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36"/>
          <w:szCs w:val="36"/>
        </w:rPr>
        <w:t>Specifikace k projektu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CZ.1.07/2.3.00/09.0090</w:t>
      </w:r>
    </w:p>
    <w:p>
      <w:pPr>
        <w:pStyle w:val="Normal"/>
        <w:rPr/>
      </w:pPr>
      <w:r>
        <w:rPr/>
        <w:t>Blok A5- barevný přední list, 50 listů- linkovaný, tvrdý podklad, loga EU, ESF, MŠMT, OPVK, MENDELU dle manuálu vizuální identity, název projektu, webové stránky projektu, logo projektu, kontaktní údaje</w:t>
        <w:tab/>
        <w:tab/>
        <w:tab/>
        <w:tab/>
        <w:tab/>
        <w:t>1200ks/18 000 Kč</w:t>
      </w:r>
    </w:p>
    <w:p>
      <w:pPr>
        <w:pStyle w:val="Normal"/>
        <w:rPr/>
      </w:pPr>
      <w:r>
        <w:rPr/>
        <w:t>Kuličkové pero (barevné)- loga EU, ESF, MŠMT, OPVK, MENDELU dle manuálu vizuální identity, webové stránky projektu</w:t>
        <w:tab/>
        <w:tab/>
        <w:tab/>
        <w:tab/>
        <w:tab/>
        <w:tab/>
        <w:t>1200ks/7 200 Kč</w:t>
      </w:r>
    </w:p>
    <w:p>
      <w:pPr>
        <w:pStyle w:val="Normal"/>
        <w:rPr/>
      </w:pPr>
      <w:r>
        <w:rPr/>
        <w:t>Bavlněná taška (barevná, přírodní) -rozměry cca 380 x 420 mm + ucha (dlouhá)- potisk: loga EU, ESF, MŠMT, OPVK, MENDELU dle manuálu vizuální identity, název projektu, webové stránky projektu, logo projektu</w:t>
        <w:tab/>
        <w:tab/>
        <w:tab/>
        <w:t>800ks/16 000 Kč</w:t>
      </w:r>
    </w:p>
    <w:p>
      <w:pPr>
        <w:pStyle w:val="Normal"/>
        <w:rPr/>
      </w:pPr>
      <w:r>
        <w:rPr/>
        <w:t>Batoh (barevný) vyšitá:  loga EU, ESF, MŠMT, OPVK, MENDELU dle manuálu vizuální identity, název projektu, webové stránky projektu, logo projektu</w:t>
        <w:tab/>
        <w:t>300ks/36 000 Kč</w:t>
      </w:r>
    </w:p>
    <w:p>
      <w:pPr>
        <w:pStyle w:val="Normal"/>
        <w:rPr/>
      </w:pPr>
      <w:r>
        <w:rPr/>
        <w:t>Bavlněné triko 1 (barevné)- 160 g/ m</w:t>
      </w:r>
      <w:r>
        <w:rPr>
          <w:vertAlign w:val="superscript"/>
        </w:rPr>
        <w:t>2</w:t>
      </w:r>
      <w:r>
        <w:rPr/>
        <w:t>, různé velikosti s potiskem: logy EU, ESF, MŠMT, OPVK, MENDELU dle manuálu vizuální identity, název projektu, webové stránky projektu, logo projekt</w:t>
        <w:tab/>
        <w:tab/>
        <w:tab/>
        <w:tab/>
        <w:tab/>
        <w:tab/>
        <w:tab/>
        <w:t>300 ks / 21 000 Kč</w:t>
      </w:r>
    </w:p>
    <w:p>
      <w:pPr>
        <w:pStyle w:val="Normal"/>
        <w:rPr/>
      </w:pPr>
      <w:r>
        <w:rPr/>
        <w:t>Bavlněné triko 2(barevné)- 190 g/ m</w:t>
      </w:r>
      <w:r>
        <w:rPr>
          <w:vertAlign w:val="superscript"/>
        </w:rPr>
        <w:t>2</w:t>
      </w:r>
      <w:r>
        <w:rPr/>
        <w:t>, různé velikosti s vyšitými: logy EU, ESF, MŠMT, OPVK, MENDELU dle manuálu vizuální identity, název projektu, webové stránky projektu, logo projektu</w:t>
        <w:tab/>
        <w:tab/>
        <w:tab/>
        <w:tab/>
        <w:tab/>
        <w:tab/>
        <w:tab/>
        <w:t>100 ks / 13 000 Kč</w:t>
      </w:r>
    </w:p>
    <w:p>
      <w:pPr>
        <w:pStyle w:val="Normal"/>
        <w:rPr/>
      </w:pPr>
      <w:r>
        <w:rPr/>
        <w:t>Papírové slohy na dokumenty s potiskem A4 (barevné)- s logy EU, ESF, MŠMT, OPVK, MENDELU dle manuálu vizuální identity, název projektu, webové stránky projektu, logo projektu</w:t>
        <w:tab/>
        <w:t>, kontaktní údaje</w:t>
        <w:tab/>
        <w:tab/>
        <w:tab/>
        <w:tab/>
        <w:tab/>
        <w:tab/>
        <w:t xml:space="preserve">   300 / 6 000 Kč</w:t>
      </w:r>
    </w:p>
    <w:p>
      <w:pPr>
        <w:pStyle w:val="Normal"/>
        <w:rPr/>
      </w:pPr>
      <w:r>
        <w:rPr/>
        <w:t>Barevný nástěnný  reklamní kalendář měsíční s dodanými fotografiemi tématicky zaměřen pro každý rok 2-3 verze  (2011(120ks), 2012 (120ks)), velikost cca 30X30, 14 barevných listů (12 měsíců + přední list + vložený list s popisem projektu), tvrdý podklad, loga EU, ESF, MŠMT, OPVK, MENDELU, logo projektu dle manuálu vizuální identity, název projektu, webové stránky projektu, kontaktní údaje</w:t>
        <w:tab/>
        <w:t>240 ks / 36 000 Kč</w:t>
      </w:r>
    </w:p>
    <w:p>
      <w:pPr>
        <w:pStyle w:val="Normal"/>
        <w:rPr/>
      </w:pPr>
      <w:r>
        <w:rPr/>
        <w:t>Diáře- velikost B6- denní- šitá vazba, potisk- loga EU, ESF, MŠMT, OPVK, MENDELU dle manuálu vizuální identity, název projektu, webové stránky projektu, logo projektu (pro roky 2011(40ks), 2012(40ks)), + vevázaný list s popisem projektu     80ks/6 400 Kč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Vesta fleece 280 g/ m</w:t>
      </w:r>
      <w:r>
        <w:rPr>
          <w:vertAlign w:val="superscript"/>
        </w:rPr>
        <w:t xml:space="preserve">2 </w:t>
      </w:r>
      <w:r>
        <w:rPr/>
        <w:t>barevné, různé velikosti s vyšitými: logy EU, ESF, MŠMT, OPVK, MENDELU dle manuálu vizuální identity, název projektu, webové stránky projektu, logo projektu</w:t>
        <w:tab/>
        <w:tab/>
        <w:tab/>
        <w:tab/>
        <w:tab/>
        <w:tab/>
        <w:tab/>
        <w:tab/>
        <w:tab/>
        <w:t>20ks/6 400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44:00Z</dcterms:created>
  <dc:creator>bezecny</dc:creator>
  <dc:description/>
  <cp:keywords/>
  <dc:language>en-US</dc:language>
  <cp:lastModifiedBy>bezecny</cp:lastModifiedBy>
  <cp:lastPrinted>2010-02-09T13:05:00Z</cp:lastPrinted>
  <dcterms:modified xsi:type="dcterms:W3CDTF">2010-02-11T08:44:00Z</dcterms:modified>
  <cp:revision>2</cp:revision>
  <dc:subject/>
  <dc:title>Příloha č</dc:title>
</cp:coreProperties>
</file>