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3936365" cy="112712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říloha č. 5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ohlášení o vázanos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ašuji a potvrzuji, že jako uchazeč o veřejnou zakázku s názvem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Dodávka propagačních předmětů pro projekty OP VK zahajované na počátku roku 201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em vázán celým obsahem přiložené nabídky, a to po celou dobu běhu zadávací lhůty. Cena nabídky se váže taktéž na dodávku kalendářů realizovanou ve druhé polovině rok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34620</wp:posOffset>
                </wp:positionV>
                <wp:extent cx="1777365" cy="171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pt;margin-top:10.6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5125</wp:posOffset>
                </wp:positionH>
                <wp:positionV relativeFrom="paragraph">
                  <wp:posOffset>152400</wp:posOffset>
                </wp:positionV>
                <wp:extent cx="1564640" cy="171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75pt;margin-top:12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Dn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31770</wp:posOffset>
                </wp:positionH>
                <wp:positionV relativeFrom="paragraph">
                  <wp:posOffset>-635</wp:posOffset>
                </wp:positionV>
                <wp:extent cx="2863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1pt;margin-top:-0.05pt;width:0pt;height:0pt" type="_x0000_t32">
                <v:stroke color="black" weight="64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razítko a podpis osoby oprávněné jednat jménem či za uchazeče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5:07:00Z</dcterms:created>
  <dc:creator>SIPROVAS</dc:creator>
  <dc:description/>
  <cp:keywords/>
  <dc:language>en-US</dc:language>
  <cp:lastModifiedBy>bezecny</cp:lastModifiedBy>
  <dcterms:modified xsi:type="dcterms:W3CDTF">2010-02-11T15:10:00Z</dcterms:modified>
  <cp:revision>3</cp:revision>
  <dc:subject/>
  <dc:title/>
</cp:coreProperties>
</file>