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spolupráci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e kurzu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/>
      </w:pPr>
      <w:r>
        <w:rPr>
          <w:rFonts w:cs="Arial" w:ascii="Arial" w:hAnsi="Arial"/>
        </w:rPr>
        <w:t xml:space="preserve">Zastoupené: Ing. Vladimírem Kotke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 xml:space="preserve">Předmětem smlouvy je realizace </w:t>
      </w:r>
      <w:r>
        <w:rPr>
          <w:rFonts w:cs="Arial" w:ascii="Arial" w:hAnsi="Arial"/>
          <w:b/>
        </w:rPr>
        <w:t>kurzu – manažerské dovednosti v anglickém jazyc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Cílem výuky je vzdělávání zaměstnanců Objednatele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792" w:leader="none"/>
        </w:tabs>
        <w:spacing w:before="0" w:after="0"/>
        <w:ind w:left="792" w:hanging="792"/>
        <w:rPr/>
      </w:pPr>
      <w:r>
        <w:rPr>
          <w:rFonts w:cs="Arial" w:ascii="Arial" w:hAnsi="Arial"/>
        </w:rPr>
        <w:t>Podrobný rozpis náplně kurzu  je uveden v Příloze č. 1, která je nedílnou součástí této smlouvy.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88" w:hanging="788"/>
        <w:rPr>
          <w:rFonts w:ascii="Arial" w:hAnsi="Arial" w:cs="Arial"/>
        </w:rPr>
      </w:pPr>
      <w:r>
        <w:rPr>
          <w:rFonts w:cs="Arial" w:ascii="Arial" w:hAnsi="Arial"/>
        </w:rPr>
        <w:t>Kurz bude probíhat v rozmezí 7 měsíců (duben 2010 –  říjen 2010) přičemž přesný harmonogram je uveden v Příloze č. 2, která je nedílnou součástí této smlouv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Strany před vyúčtováním plnění dle této smlouvy navzájem odsouhlasí odučené hodiny. Vyúčtovací faktura bude vystavena na základě tohoto odsouhlas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Kurz bude probíhat ve dnech a časech sjednaných dohodou mezi smluvními stranami, jak specifikuje Příloha č. 2, s výjimkou státem uznaných svátků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ředpokládaný celkový rozsah výuky v uvedeném období je </w:t>
      </w:r>
      <w:r>
        <w:rPr>
          <w:rFonts w:cs="Arial" w:ascii="Arial" w:hAnsi="Arial"/>
          <w:highlight w:val="yellow"/>
        </w:rPr>
        <w:t>xxxx hod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realizaci kurzu dle této smlouvy činí </w:t>
      </w:r>
      <w:r>
        <w:rPr>
          <w:rFonts w:cs="Arial" w:ascii="Arial" w:hAnsi="Arial"/>
          <w:b/>
          <w:highlight w:val="yellow"/>
        </w:rPr>
        <w:t>………………..,- Kč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1276"/>
        <w:gridCol w:w="14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tková cena/mod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modul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 20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Manažerský kurz v anglické jazyce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de uvedená se rozumí bez DPH, která bude účtována ve výši dle platných předpisů.</w:t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851" w:hanging="851"/>
        <w:textAlignment w:val="auto"/>
        <w:rPr/>
      </w:pPr>
      <w:r>
        <w:rPr>
          <w:rFonts w:cs="Arial" w:ascii="Arial" w:hAnsi="Arial"/>
        </w:rPr>
        <w:t>V ceně výuky je zahrnuta i cena učebnic, pomůcek, školících materiálů, obsahová náplň kurzu, mzda lektorů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cestovní výlohy lektorů; vstupní rozřazovací test účastníků; administrativní podpora, organizační zajištění učebních materiálů, a to včetně nákladů souvisejících (např. pojištění, veškeré poplatky, veškeré dopravní a poštovní náklady a podobně).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ind w:left="792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zhotovitele určena jako nejvýše přípustná.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tLeast" w:line="280" w:before="0" w:after="0"/>
        <w:ind w:left="0" w:hanging="851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ind w:left="792" w:hanging="851"/>
        <w:rPr/>
      </w:pPr>
      <w:r>
        <w:rPr>
          <w:rFonts w:cs="Arial" w:ascii="Arial" w:hAnsi="Arial"/>
        </w:rPr>
        <w:t>Objednatel je povinen zaplatit školiteli za realizaci vzdělávacího kurzu cenu ve výši dohodnuté v čl. 4.1. smlouvy na základě jím vystaveného a objednateli prokazatelně doručeného daňového dokladu (faktur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Školitel bere na vědomí a výslovně souhlasí s tím, že objednatel neposkytuje zálohy a školitel tedy není za žádných okolností v souvislosti se smlouvou oprávněn vystavit a doručit objednateli jakýkoli zálohový list. Zhotovi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zhotovi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řílohou a součástí každé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Zhotovitel je oprávněn objednateli v souladu se zákonem č. 235/2004 Sb., v platném znění, vystavit daňový doklad – fakturu, a to vždy následující měsíc po měsíci, kdy byla realizovaná jakákoli část předmětu zakázky (tedy proběhla část kurzu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Splatnost faktur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10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školitel poruší povinnost stanovenou mu touto smlouvou nebo obecně závaznými právními předpisy (zejména nedodrží minimální obsahovou skladbu vzdělávacího kurzu dle rozpisu náplně kurzu uvedeného v Příloze 1 této smlouvy), je povinen objednateli zaplatit do 14 dnů po doručení oznámení o jejím uplatnění smluvní pokutu ve výši </w:t>
      </w:r>
      <w:r>
        <w:rPr>
          <w:rFonts w:cs="Arial" w:ascii="Arial" w:hAnsi="Arial"/>
          <w:b/>
          <w:highlight w:val="yellow"/>
        </w:rPr>
        <w:t>…………………,- Kč</w:t>
      </w:r>
      <w:r>
        <w:rPr>
          <w:rFonts w:cs="Arial" w:ascii="Arial" w:hAnsi="Arial"/>
        </w:rPr>
        <w:t xml:space="preserve"> za každé jednotlivé nesplnění obsahové náplně kurzu. </w:t>
      </w:r>
    </w:p>
    <w:p>
      <w:pPr>
        <w:pStyle w:val="Normal"/>
        <w:numPr>
          <w:ilvl w:val="1"/>
          <w:numId w:val="10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Školi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se zavazuje zajistit pro výuku kvalifikované lektory a to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4" w:firstLine="57"/>
        <w:rPr>
          <w:rFonts w:ascii="Arial" w:hAnsi="Arial" w:cs="Arial"/>
        </w:rPr>
      </w:pPr>
      <w:r>
        <w:rPr>
          <w:rFonts w:cs="Arial" w:ascii="Arial" w:hAnsi="Arial"/>
        </w:rPr>
        <w:t xml:space="preserve">- český lektor </w:t>
        <w:tab/>
        <w:t>- 3 roky praxe ve výuce jazyk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doložení jazykové kvalifikac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kušenosti s vedením jazykových manažerských kurz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úroveň znalosti anglického jazyka na min. úrovni B2 – nutno doložit First Certificat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4" w:firstLine="57"/>
        <w:rPr>
          <w:rFonts w:ascii="Arial" w:hAnsi="Arial" w:cs="Arial"/>
        </w:rPr>
      </w:pPr>
      <w:r>
        <w:rPr>
          <w:rFonts w:cs="Arial" w:ascii="Arial" w:hAnsi="Arial"/>
        </w:rPr>
        <w:t>- rodilý mluvčí</w:t>
        <w:tab/>
        <w:t>- 3 roky praxe ve výuce jazyk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kušenosti s vedením jazykových manažerských kurzů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e zavazuje zajistit vhodné prostory pro konání kurz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 jsou </w:t>
      </w:r>
      <w:r>
        <w:rPr>
          <w:rStyle w:val="Emphasis"/>
          <w:rFonts w:cs="Arial" w:ascii="Arial" w:hAnsi="Arial"/>
        </w:rPr>
        <w:t>hrazeny z prostředků projektu dotovaného „Operačním programem Vzdělání pro konkurenceschopnost“, s názvem „Systém interního vzdělávání a zvyšování konkurenceschopnosti zaměstnanců VUT v Brně, reg. č. CZ.1.07/2.2.00/07.0487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i vyhrazuje právo kdykoliv v průběhu plnění odborných služeb, a to bez ohledu na jakékoliv důvody, snížit nebo zvýšit druh a rozsah v rámci poskytovaných služeb specifikovaných přílohou č. 1 Smlouvy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2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Umožnit ve smlouvách se svými subdodavateli řídícímu orgánu OPVK kontrolu subdodavatelů školitele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školitele (………………….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Požadavky na obsah kurzu „Manažerský kurz v ANGLICKÉM JAZYCE“</w:t>
      </w:r>
    </w:p>
    <w:p>
      <w:pPr>
        <w:pStyle w:val="Normal"/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zakázky: realizace kurzu – manažerské dovednosti v anglickém jazy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ísto plnění: </w:t>
      </w:r>
      <w:r>
        <w:rPr>
          <w:sz w:val="22"/>
          <w:szCs w:val="22"/>
        </w:rPr>
        <w:t>sídlo a pracoviště objednat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orma kurzu:</w:t>
      </w:r>
      <w:r>
        <w:rPr>
          <w:sz w:val="22"/>
          <w:szCs w:val="22"/>
        </w:rPr>
        <w:t xml:space="preserve"> </w:t>
        <w:tab/>
        <w:t xml:space="preserve">-     max.  ½ denní vzdělávací bloky v několika dnech </w:t>
      </w:r>
    </w:p>
    <w:p>
      <w:pPr>
        <w:pStyle w:val="Odstavecseseznamem"/>
        <w:numPr>
          <w:ilvl w:val="0"/>
          <w:numId w:val="15"/>
        </w:numPr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rozdělen na několik témat, do kterých se zaměstnanci budou moci přihlásit podle zájmu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kace vzdělává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žadujeme dodávku vzdělávacího kurzu, zejména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erudovaných lektorů s potřebnou kvalifikací,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učebních materiálů pro účastníky kurzu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uppressAutoHyphens w:val="true"/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aždý účastník obdrží osvědčení o absolvování daného modulu, který navštěvoval. </w:t>
      </w:r>
    </w:p>
    <w:p>
      <w:pPr>
        <w:pStyle w:val="Odstavecseseznamem"/>
        <w:numPr>
          <w:ilvl w:val="0"/>
          <w:numId w:val="9"/>
        </w:numPr>
        <w:tabs>
          <w:tab w:val="left" w:pos="72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lnění veřejné zakázky (po celou dobu trvání smlouvy), dodržení pravidel publicity Operačního programu Vzdělávání pro konkurenceschopnost.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á témata kurz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Effective Presentation Skills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Meetings and Negotiation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Bussiness Correspondence and Telephoning in English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Work of Human Resources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Soft Skills in English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Financial English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before="0" w:after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Modern teaching Methods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b/>
          <w:sz w:val="22"/>
          <w:szCs w:val="22"/>
        </w:rPr>
        <w:t>Počet účastníků:</w:t>
      </w:r>
      <w:r>
        <w:rPr>
          <w:sz w:val="22"/>
          <w:szCs w:val="22"/>
        </w:rPr>
        <w:t xml:space="preserve">   70</w:t>
      </w:r>
      <w:r>
        <w:rPr>
          <w:rFonts w:cs="Tahoma"/>
          <w:sz w:val="22"/>
          <w:szCs w:val="22"/>
        </w:rPr>
        <w:t xml:space="preserve"> (max. počet na 1 téma cca 10 – 12 účastníků, </w:t>
      </w:r>
      <w:r>
        <w:rPr>
          <w:sz w:val="22"/>
          <w:szCs w:val="22"/>
        </w:rPr>
        <w:t>v případě velkého zájmu 15 účastníků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ý obsah jednotlivých témat kurzu:</w:t>
      </w:r>
    </w:p>
    <w:p>
      <w:pPr>
        <w:pStyle w:val="Heading2"/>
        <w:tabs>
          <w:tab w:val="clear" w:pos="720"/>
          <w:tab w:val="left" w:pos="284" w:leader="none"/>
        </w:tabs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1)</w:t>
        <w:tab/>
        <w:t>Effective Presentation Skills 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Obsah</w:t>
      </w:r>
      <w:r>
        <w:rPr>
          <w:rFonts w:cs="Times New Roman" w:ascii="Times New Roman" w:hAnsi="Times New Roman"/>
        </w:rPr>
        <w:t xml:space="preserve">: 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y, druhy prezentací 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prezentace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ční technika a použití pomůcek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fáze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e a taktiky v prezentaci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áce s publikem: </w:t>
      </w:r>
    </w:p>
    <w:p>
      <w:pPr>
        <w:pStyle w:val="Odstavecseseznamem"/>
        <w:numPr>
          <w:ilvl w:val="3"/>
          <w:numId w:val="17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ýza posluchačů</w:t>
      </w:r>
    </w:p>
    <w:p>
      <w:pPr>
        <w:pStyle w:val="Odstavecseseznamem"/>
        <w:numPr>
          <w:ilvl w:val="3"/>
          <w:numId w:val="17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y jak zaujmout a udržet pozornost posluchače</w:t>
      </w:r>
    </w:p>
    <w:p>
      <w:pPr>
        <w:pStyle w:val="Odstavecseseznamem"/>
        <w:numPr>
          <w:ilvl w:val="3"/>
          <w:numId w:val="17"/>
        </w:numPr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y jak motivovat posluchače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tavení vlastní prezentace – trénink s rozborem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orika, řeč těla (verbální – neverbální komunikace)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vazba – základ zlepšování práce – trénink s rozborem</w:t>
      </w:r>
    </w:p>
    <w:p>
      <w:pPr>
        <w:pStyle w:val="Odstavecseseznamem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reflexe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íl: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osvojení zásad jasného, stručného a efektivního vyjadřování v průběhu prezentace v anglickém jazyce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usnadnění účastníkům přípravu veškerých písemných materiálů doprovázejících prezentace (slidy, handouty…)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říprava a efektivní vedení prezentace v anglickém jazyce schopnost pohotově reagovat v průběhu prezentace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osvojení potřebné terminologie a frazeologie k prezentaci v AJ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efektivní využívání slovních obratů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vládání krizových situac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2)</w:t>
        <w:tab/>
        <w:t>Meetings and Negotiation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a příprava jednání – klíčové fáze jednání, cíle, role, postupy, příprava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zapůsobit a začít jedn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vést a zachovat směr jedn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buzování emocí a potřeb klienta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a aktivního naslouch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e vyjednávání s klientem - taktiky vyjednávání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námitek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pochválit a jak zvládnout kritiku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shrnout přijatá rozhodnutí a následné kroky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ětná vazba – základ zlepšování práce – trénink s rozbore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y jednání a vyjednávání 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ískat dovednosti k jednání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k jednání a vyjednávání v AJ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krizových situací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3)</w:t>
        <w:tab/>
        <w:t>Business Correspondence and Telephoning in English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voření strategického postupu pro situace v obchodní korespondenci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hromáždění informací, utřídění myšlenek, koncentrace na hlavní myšlenku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a úprava dokumentu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aní efektivní obchodní korespondence – dotazy, odpovědi a citáty, poptávka, objednávka, žádost, upomínka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ný formát a styl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důležitých bodů v gramatice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lní a neformální obchodní dopisy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ová komunikace – správný formát a styl, pravidla, používané zkratky, slovní spojen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e po telefonu – vizitka společnosti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né návyky při telefonován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telefonátu – trénink s rozborem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 efektivního telefonátu, hlas a aktivní naslouchán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emocí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ání složitých situací po telefonu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tivní formulace – trénink s rozbore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vičit dané situace a efektivní psaní v obchodní korespondenci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ět vytvořit jednotný strategický postup pro obchodní korespondenci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e-mailové komunikace v 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y efektiktivního telefonátu v 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k písemné a telefonické komunikaci v AJ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vyučovací moduly, tj. 3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4)</w:t>
        <w:tab/>
        <w:t>Work of Human Resources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s komunikace 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nam a důležitost zpětné vazby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roje komunikace a komunikační dovednosti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í naslouchán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ce a stimulace – jak vhodně motivova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nink motivačních rozhovorů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 pohovor – řešení krizových situac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rozhodnou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delegovat jednotlivé úkoly a následně je kontrolovat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řešení jednotlivých pracovních vztahů a krizových situací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y a techniky – jak zvládat emoce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ívání kreativity během komunikace s pracovníky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y týmové komunikace a spoluprác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j motivačních schopností a dovedností pracovníků v AJ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pšení sebedůvěry ve vyjadřování v AJ,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reflexe účastníků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ické zaměření seminář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školících modulů, tj. 6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)</w:t>
        <w:tab/>
        <w:t xml:space="preserve">Soft Skills in English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dcovstv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ly řízení 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způsoby vedení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ce a vedení lid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y týmu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e v týmu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 (coaching)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oj členů pracovního týmu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roje a metody kotingu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image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a profesní image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nam a složky image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ní porad a jednán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, průběh a výstupy z porad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iculum vitae a pracovní pohovor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 životopisu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prava, průběh a vyjednávání podmínek na pracovním pohovoru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y učení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ly učení a jejich diagnostika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se styly učení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 prezentace: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idla úspěšné prezentace</w:t>
      </w:r>
    </w:p>
    <w:p>
      <w:pPr>
        <w:pStyle w:val="Odstavecseseznamem"/>
        <w:numPr>
          <w:ilvl w:val="3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vé prezentac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a posílit efektivní styly veden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a posílit motivaci a vedení týmů v AJ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it si nástroje kotingu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pšení sebeprezentace a prezentace VUT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ílit dovednosti pro vedení porad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pravidel profesionálního životopisu v AJ,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komunikace a vystupování na pracovním pohovoru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ědomit si různé styly učení a práci s lidmi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technik efektivní prezentace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 vyučovacích modulů, tj. 8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6)</w:t>
        <w:tab/>
        <w:t>Financial English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: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ožení a řízení společnosti: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ní podmínky (formy) – u nás a v zahraničí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vznik a zaregistrování firmy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tnictví a daně a mzdy: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pojmy a řešení účetních příkladů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ce s kontrolními orgány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ovní produkty a pojištění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řízení podniku:</w:t>
      </w:r>
    </w:p>
    <w:p>
      <w:pPr>
        <w:pStyle w:val="Odstavecseseznamem"/>
        <w:numPr>
          <w:ilvl w:val="3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nční výkazy, cash flow, controlling </w:t>
      </w:r>
    </w:p>
    <w:p>
      <w:pPr>
        <w:pStyle w:val="Odstavecseseznamem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áce s grafy – popis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čit se aplikovat teoretické znalosti na praktické příklady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oubit znalosti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trvání: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4 vyučovací moduly, tj. 4 x ½ dn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)</w:t>
        <w:tab/>
        <w:t>Modern Teaching Metho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: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interaktivní výu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derní metody a techni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ejčastější chyby a nedostatky výu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l: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ládnutí efektivního využívání nových metod výuky a to v AJ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vojení potřebné terminologie a frazeologie ze všech uvedených oblastí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ektivní využívání slovních obratů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 trvání: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2 vyučovací moduly, tj. 2 x ½ dne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é metody a formy vzdělávání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ýklad lektora, přednášení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diskuze (brainstorming)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raktická cvičení, nácvik technik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samostatná práce účastník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skupinové řešení příkladů a problémů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aktivní práce s anglickým textem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řípadové studie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používání příkladů z praxe</w:t>
      </w:r>
    </w:p>
    <w:p>
      <w:pPr>
        <w:pStyle w:val="Normal"/>
        <w:numPr>
          <w:ilvl w:val="0"/>
          <w:numId w:val="18"/>
        </w:numPr>
        <w:overflowPunct w:val="true"/>
        <w:autoSpaceDE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zpětná vazba</w:t>
      </w:r>
    </w:p>
    <w:p>
      <w:pPr>
        <w:pStyle w:val="Normal"/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b/>
          <w:sz w:val="22"/>
          <w:szCs w:val="22"/>
        </w:rPr>
        <w:t xml:space="preserve">Rozřazovací test: </w:t>
        <w:tab/>
      </w:r>
      <w:r>
        <w:rPr>
          <w:sz w:val="22"/>
          <w:szCs w:val="22"/>
        </w:rPr>
        <w:t>Pro lepší spolupráci a přípravu daných témat, každý účastník kurzu vyplní a odevzdá rozřazovací test, na základě kterého se určí úroveň jeho angličtiny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rozřazovací test dodá školitel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b/>
          <w:sz w:val="22"/>
          <w:szCs w:val="22"/>
        </w:rPr>
        <w:t>Školící materiály:</w:t>
        <w:tab/>
      </w:r>
      <w:r>
        <w:rPr>
          <w:sz w:val="22"/>
          <w:szCs w:val="22"/>
        </w:rPr>
        <w:t>materiály s poskytovanými informacemi, formuláře, testy, ukázky dokumentů, vzorové dokumenty apod. – vše potřebné pro práci účastníků během kurz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v režii školitele/dodavatele kurz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ončení vzdělávání účastníků: </w:t>
      </w:r>
    </w:p>
    <w:p>
      <w:pPr>
        <w:pStyle w:val="Normal"/>
        <w:rPr/>
      </w:pPr>
      <w:r>
        <w:rPr>
          <w:sz w:val="22"/>
          <w:szCs w:val="22"/>
        </w:rPr>
        <w:t xml:space="preserve">Každý účastník obdrží osvědčení o absolvování  modulů z daného tématu, který navštěvov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asový rozsah kurzu dle téma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9"/>
        <w:gridCol w:w="34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 kurz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vyučovacích modulů (1/2 dne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ý rozsah (od – do)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Presentation Skill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s and Negoti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Bussiness Correspondence and Telephoning in 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of Human Resourc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 Skills in 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teaching Method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 vyučovacích modul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– 12 h nebo 13 – 16 h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/>
        <w:bCs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0"/>
      <w:ind w:left="2556" w:firstLine="276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  <w:t>Investice do rozvoje vzdělávání</w:t>
    </w:r>
  </w:p>
  <w:p>
    <w:pPr>
      <w:pStyle w:val="Normal"/>
      <w:rPr>
        <w:b/>
        <w:b/>
        <w:bCs/>
        <w:caps/>
        <w:color w:val="808080"/>
        <w:spacing w:val="60"/>
        <w:position w:val="-6"/>
        <w:sz w:val="12"/>
        <w:szCs w:val="12"/>
      </w:rPr>
    </w:pPr>
    <w:r>
      <w:rPr>
        <w:b/>
        <w:bCs/>
        <w:caps/>
        <w:color w:val="808080"/>
        <w:spacing w:val="60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6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cs="Arial"/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1:00Z</dcterms:created>
  <dc:creator>PETR VOLEK A EVA JURčIčKOVá</dc:creator>
  <dc:description/>
  <cp:keywords/>
  <dc:language>en-US</dc:language>
  <cp:lastModifiedBy>pribylova</cp:lastModifiedBy>
  <cp:lastPrinted>2009-03-13T08:26:00Z</cp:lastPrinted>
  <dcterms:modified xsi:type="dcterms:W3CDTF">2010-02-24T14:03:00Z</dcterms:modified>
  <cp:revision>42</cp:revision>
  <dc:subject/>
  <dc:title> Smlouva o dílo</dc:title>
</cp:coreProperties>
</file>