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color w:val="7F7F7F"/>
          <w:sz w:val="16"/>
        </w:rPr>
        <w:t xml:space="preserve">                                </w:t>
      </w:r>
      <w:r>
        <w:rPr/>
        <w:drawing>
          <wp:inline distT="0" distB="0" distL="0" distR="0">
            <wp:extent cx="5709285" cy="151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9" t="38036" r="19410" b="39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285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aps/>
          <w:color w:val="808080"/>
          <w:spacing w:val="60"/>
          <w:kern w:val="2"/>
          <w:position w:val="-6"/>
        </w:rPr>
      </w:pPr>
      <w:r>
        <w:rPr>
          <w:b/>
          <w:bCs/>
          <w:caps/>
          <w:color w:val="808080"/>
          <w:spacing w:val="60"/>
          <w:kern w:val="2"/>
          <w:position w:val="-6"/>
        </w:rPr>
      </w:r>
    </w:p>
    <w:p>
      <w:pPr>
        <w:pStyle w:val="Normal"/>
        <w:rPr>
          <w:rFonts w:ascii="Arial Narrow" w:hAnsi="Arial Narrow" w:cs="Arial Narrow"/>
          <w:b/>
          <w:b/>
          <w:bCs/>
          <w:caps/>
          <w:color w:val="808080"/>
          <w:spacing w:val="60"/>
          <w:kern w:val="2"/>
          <w:position w:val="-6"/>
          <w:sz w:val="22"/>
          <w:szCs w:val="22"/>
        </w:rPr>
      </w:pPr>
      <w:r>
        <w:rPr>
          <w:rFonts w:cs="Arial Narrow" w:ascii="Arial Narrow" w:hAnsi="Arial Narrow"/>
          <w:b/>
          <w:bCs/>
          <w:caps/>
          <w:color w:val="808080"/>
          <w:spacing w:val="60"/>
          <w:kern w:val="2"/>
          <w:position w:val="-6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říloha č. 1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Obecná specifikace předmětu veřejné zakázky malého rozsahu „Vydání skript (učebnic) a sborníků letních škol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istrační číslo projektu: CZ.1.07/2.2.00/07.0318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ková maximální cena:  1 090 833 Kč bez DPH  ( 20% DPH, 1 309 000 Kč s  DPH)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94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1"/>
        <w:gridCol w:w="1615"/>
      </w:tblGrid>
      <w:tr>
        <w:trPr>
          <w:trHeight w:val="660" w:hRule="atLeast"/>
        </w:trPr>
        <w:tc>
          <w:tcPr>
            <w:tcW w:w="7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pecifikace zakázky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bídková cena bez DPH</w:t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ydání 10 titulů skript (učebnic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ro podporu studia oboru Matematická biologie na Přírodovědecké fakultě MU.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jištění nezbytných prací (včetně organizačních a administrativních) spojených s vydáním níže specifikovaných titulů skript (učebnic) – písařské práce, kresličské práce, sazba, korektury, osvity, tisk, knihařské zpracování, rozeslání autorských, pracovních (ohlašovacích) a povinných výtisků, přidělení ISBN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Podmínky: 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álka čtyřbarevná, brožovaná vazba V2, počet stran 120, formát B5. Černobílý tisk na papír 80g ofset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klad 200 výtisků, včetně 10 autorských, 10 povinných a 20 ohlašovacích výtisků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za vydání 10 titulů skript (učebnic):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 </w:t>
            </w:r>
          </w:p>
        </w:tc>
        <w:tc>
          <w:tcPr>
            <w:tcW w:w="161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Vydání 3 titulů sborníků letních škol „Matematické biologie“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FFCC99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jištění nezbytných prací (včetně organizačních a administrativních) spojených s vydáním níže specifikovaných titulů sborníků – písařské práce, kresličské práce, sazba, korektury, osvity, tisk, knihařské zpracování, rozeslání autorských, pracovních (ohlašovacích) a povinných výtisků, přidělení ISBN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Podmínky: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color w:val="FFCC99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11" w:type="dxa"/>
            <w:tcBorders>
              <w:left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bálka čtyřbarevná, brožovaná vazba V2, počet stran 120, formát B5. Černobílý tisk na papír 80g ofset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áklad 100 výtisků, včetně 10 autorských, 10 povinných a 20 ohlašovacích výtisků</w:t>
            </w:r>
          </w:p>
        </w:tc>
        <w:tc>
          <w:tcPr>
            <w:tcW w:w="16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za vydání 3 titulů sborníků: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7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ena za zakázku celkem: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color w:val="FFCC99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CC99"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sz w:val="24"/>
      <w:szCs w:val="24"/>
      <w:lang w:val="cs-CZ" w:bidi="ar-SA"/>
    </w:rPr>
  </w:style>
  <w:style w:type="character" w:styleId="KapitolaChar">
    <w:name w:val="Kapitola Char"/>
    <w:basedOn w:val="Standardnpsmoodstavce"/>
    <w:qFormat/>
    <w:rPr>
      <w:rFonts w:ascii="Arial" w:hAnsi="Arial" w:cs="Arial"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05:00Z</dcterms:created>
  <dc:creator>Uzivatel</dc:creator>
  <dc:description/>
  <cp:keywords/>
  <dc:language>en-US</dc:language>
  <cp:lastModifiedBy>schneiderova</cp:lastModifiedBy>
  <cp:lastPrinted>2009-11-12T08:12:00Z</cp:lastPrinted>
  <dcterms:modified xsi:type="dcterms:W3CDTF">2010-02-26T13:28:00Z</dcterms:modified>
  <cp:revision>4</cp:revision>
  <dc:subject/>
  <dc:title>Registrační číslo projektu: CZ</dc:title>
</cp:coreProperties>
</file>