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235585</wp:posOffset>
            </wp:positionV>
            <wp:extent cx="5035550" cy="1345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íloha č. 3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hlášení o váza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 a potvrzuji, že jako uchazeč o veřejnou zakázku s názve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dávka projekční techniky pro projekty OP VK MENDELU zahajované v roce 2009 a na počátku roku 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m vázán celým obsahem přiložené nabídky, a to po celou dobu běhu zadávací lhů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1777365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10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52400</wp:posOffset>
                </wp:positionV>
                <wp:extent cx="1564640" cy="17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-635</wp:posOffset>
                </wp:positionV>
                <wp:extent cx="2863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-0.0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razítko a podpis osoby oprávněné jednat jménem či za uchazeč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03:00Z</dcterms:created>
  <dc:creator>SIPROVAS</dc:creator>
  <dc:description/>
  <cp:keywords/>
  <dc:language>en-US</dc:language>
  <cp:lastModifiedBy>bezecny</cp:lastModifiedBy>
  <dcterms:modified xsi:type="dcterms:W3CDTF">2010-03-03T16:03:00Z</dcterms:modified>
  <cp:revision>2</cp:revision>
  <dc:subject/>
  <dc:title/>
</cp:coreProperties>
</file>