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10"/>
        <w:gridCol w:w="1129"/>
        <w:gridCol w:w="453"/>
        <w:gridCol w:w="4042"/>
      </w:tblGrid>
      <w:tr>
        <w:trPr>
          <w:trHeight w:val="422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    </w:t>
            </w: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Dodávka kancelářského vybavení a provozního materiálu“</w:t>
            </w:r>
          </w:p>
        </w:tc>
      </w:tr>
      <w:tr>
        <w:trPr>
          <w:trHeight w:val="7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cení kvality vzdělávání v Libereckém kraji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vyšování kvality vzdělávání standardizací a zlepšování řídících procesů ve školách Královéhradeckého kraj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Zvyšování kvality vzdělávání standardizací a zlepšování řídících procesů ve školách</w:t>
            </w:r>
          </w:p>
        </w:tc>
      </w:tr>
      <w:tr>
        <w:trPr>
          <w:trHeight w:val="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, s.r.o.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Višňovkou 31/1661, Praha 4 – Krč 140 00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68 243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stimil Pecka, jednatel společnosti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Lišk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uchazeče (jméno, kontaktní údaje)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vědná za zpracování nabídky (jméno, kontaktní údaje)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261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požadovaná výše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 %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26" w:footer="29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Tento projekt je spolufinancován Evropských sociálním fondem 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 státním rozpočtem České republik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15570</wp:posOffset>
          </wp:positionV>
          <wp:extent cx="4024630" cy="878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2463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6:00Z</dcterms:created>
  <dc:creator>Alena Chotěborská</dc:creator>
  <dc:description/>
  <cp:keywords/>
  <dc:language>en-US</dc:language>
  <cp:lastModifiedBy>EDUCA QUALITY o.s.</cp:lastModifiedBy>
  <dcterms:modified xsi:type="dcterms:W3CDTF">2010-03-16T10:01:00Z</dcterms:modified>
  <cp:revision>9</cp:revision>
  <dc:subject/>
  <dc:title/>
</cp:coreProperties>
</file>