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Výzva k podání nabídek na veřejnou zakázku "Dodávka kancelářského vybavení a provozního materiálu"</w:t>
      </w:r>
    </w:p>
    <w:p>
      <w:pPr>
        <w:pStyle w:val="Normal"/>
        <w:jc w:val="both"/>
        <w:rPr/>
      </w:pPr>
      <w:r>
        <w:rPr/>
        <w:t xml:space="preserve">V rámci realizace IPo Hodnocení kvality vzdělávání v Libereckém kraji, Zvyšování kvality vzdělávání standardizací a zlepšování řídících procesů ve školách Královéhradeckého kraje a Zvyšování kvality vzdělávání standardizací a zlepšování řídících procesů ve školách, reg. č. CZ.1.07/1.1.00/08.0074, CZ.1.07/1.1.00/08.0015, CZ.1.07/1.1.00/08.0080 vyhlašuje společnost ATTEST, s.r.o. se sídlem v Praze, výzvu k podání nabídek na veřejnou zakázku "Dodávka kancelářského vybavení a provozního materiálu". </w:t>
      </w:r>
      <w:r>
        <w:rPr>
          <w:rStyle w:val="Cleaner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29.3.2010 na</w:t>
        <w:tab/>
      </w:r>
      <w:hyperlink r:id="rId2">
        <w:r>
          <w:rPr>
            <w:rStyle w:val="InternetLink"/>
          </w:rPr>
          <w:t>www.msmt.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hyperlink r:id="rId3">
        <w:r>
          <w:rPr>
            <w:rStyle w:val="InternetLink"/>
          </w:rPr>
          <w:t>www.attest.cz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attes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2:00Z</dcterms:created>
  <dc:creator>matuszna</dc:creator>
  <dc:description/>
  <cp:keywords/>
  <dc:language>en-US</dc:language>
  <cp:lastModifiedBy>EDUCA QUALITY o.s.</cp:lastModifiedBy>
  <dcterms:modified xsi:type="dcterms:W3CDTF">2010-03-23T10:25:00Z</dcterms:modified>
  <cp:revision>5</cp:revision>
  <dc:subject/>
  <dc:title>Výzva k podání nabídek na veřejnou zakázku "Dodavatel kancelářského vybavení a materiálu"</dc:title>
</cp:coreProperties>
</file>