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Smlouva o spolupráci</w:t>
      </w:r>
    </w:p>
    <w:p>
      <w:pPr>
        <w:pStyle w:val="Heading"/>
        <w:rPr>
          <w:szCs w:val="28"/>
        </w:rPr>
      </w:pPr>
      <w:r>
        <w:rPr>
          <w:szCs w:val="28"/>
        </w:rPr>
        <w:t>Realizace kurzu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Č. objednatele: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Č. školitele: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426" w:hanging="42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mluvní stra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lineRule="atLeast" w:line="240" w:before="120" w:after="0"/>
        <w:ind w:left="405" w:hanging="405"/>
        <w:jc w:val="both"/>
        <w:textAlignment w:val="baseline"/>
        <w:rPr/>
      </w:pPr>
      <w:r>
        <w:rPr>
          <w:bCs/>
          <w:sz w:val="22"/>
          <w:szCs w:val="22"/>
        </w:rPr>
        <w:tab/>
        <w:tab/>
      </w:r>
      <w:r>
        <w:rPr>
          <w:b/>
          <w:sz w:val="22"/>
          <w:szCs w:val="22"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Zastoupené: Ing. Vladimírem Kotkem 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rPr>
          <w:sz w:val="22"/>
          <w:szCs w:val="22"/>
        </w:rPr>
      </w:pPr>
      <w:r>
        <w:rPr>
          <w:sz w:val="22"/>
          <w:szCs w:val="22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b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ind w:left="21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dmět smlouvy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/>
      </w:pPr>
      <w:r>
        <w:rPr>
          <w:sz w:val="22"/>
          <w:szCs w:val="22"/>
        </w:rPr>
        <w:t>Předmětem smlouvy je realizace školení typu Softskills, jehož obsahem bude příprava účastníků na systémovou a udržitelnou inovaci studijních programů, a to dle potřeb Objednatele na místě určeném Objednatelem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ílem výuky je vzdělávání zaměstnanců Objednatele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robný rozpis náplně kurzu, včetně místa a doby výuky, je uveden v Příloze č. 1, která je nedílnou součástí této smlouvy.</w:t>
      </w:r>
    </w:p>
    <w:p>
      <w:pPr>
        <w:pStyle w:val="TextBody"/>
        <w:tabs>
          <w:tab w:val="clear" w:pos="708"/>
          <w:tab w:val="left" w:pos="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íny a rozsah plně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Kurz bude probíhat v rozmezí 4 měsíců od podpisu smlouvy, přičemž přesný harmonogram je uveden v Příloze č. 1, která je nedílnou součástí této smlo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z bude probíhat ve dnech a časech sjednaných dohodou mezi smluvními stranami, jak specifikuje Příloha č. 1, s výjimkou státem uznaných svátk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/>
      </w:pPr>
      <w:r>
        <w:rPr>
          <w:sz w:val="22"/>
          <w:szCs w:val="22"/>
        </w:rPr>
        <w:t xml:space="preserve">Předpokládaný celkový rozsah výuky v uvedeném období je </w:t>
      </w:r>
      <w:r>
        <w:rPr>
          <w:b/>
          <w:bCs/>
          <w:sz w:val="22"/>
          <w:szCs w:val="22"/>
        </w:rPr>
        <w:t>52 hodin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ny před vyúčtováním plnění dle této smlouvy navzájem odsouhlasí odučené hodiny. Daňový doklad - vyúčtovací faktura bude vystavena na základě tohoto odsouhlasení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a platební podmínk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spacing w:before="0" w:after="120"/>
        <w:ind w:left="794" w:hanging="794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elková cena za realizaci kurzu dle této smlouvy činí </w:t>
      </w:r>
      <w:r>
        <w:rPr>
          <w:sz w:val="22"/>
          <w:szCs w:val="22"/>
          <w:highlight w:val="yellow"/>
        </w:rPr>
        <w:t>……………………..,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Kč.</w:t>
      </w:r>
    </w:p>
    <w:p>
      <w:pPr>
        <w:pStyle w:val="Normal"/>
        <w:overflowPunct w:val="false"/>
        <w:autoSpaceDE w:val="false"/>
        <w:spacing w:lineRule="atLeast" w:line="240" w:before="120" w:after="0"/>
        <w:ind w:left="360" w:hanging="0"/>
        <w:jc w:val="both"/>
        <w:textAlignment w:val="baseline"/>
        <w:rPr/>
      </w:pPr>
      <w:r>
        <w:rPr/>
        <w:t>Z toh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581"/>
        <w:gridCol w:w="849"/>
        <w:gridCol w:w="1289"/>
        <w:gridCol w:w="807"/>
        <w:gridCol w:w="1285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pi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dnotková cena/modu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čet hod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bez DP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PH 2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ázev - vzdělávací modul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uvedená se rozumí bez DPH, která bude účtována ve výši dle platných předpisů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jde stanovena jako nejvýše přípustná částka za plnění veřejné zakázky, včetně všech poplatků a veškerých dalších nákladů s ní souvisejících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V ceně výuky je zahrnuta i cena učebnic, pomůcek, školících materiálů, příprava případových studií apod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Školitel bere na vědomí a výslovně souhlasí s tím, že objednatel neposkytuje zálohy a školitel tedy není za žádných okolností v souvislosti se smlouvou oprávněn vystavit a objednateli doručit jakýkoli zálohový list. Na zhotovitelem vystavený zálohový list není objednatel povinen plnit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bjednatel je povinen zaplatit školiteli za realizaci vzdělávacího kurzu cenu ve výši dohodnuté v čl. 5 smlouvy na základě jím vystaveného a objednateli prokazatelně doručeného daňového dokladu (faktury)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hotovitel má právo objednateli v souladu se zákonem č. 235/2004 Sb., v platném znění, vystavit daňový doklad – fakturu, a to vždy následující měsíc po měsíci, kdy byla realizovaná část předmětu zakázky (tedy se realizoval jednotlivý vzdělávací modul/téma z celého kurzu)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/>
      </w:pPr>
      <w:r>
        <w:rPr>
          <w:sz w:val="22"/>
          <w:szCs w:val="22"/>
        </w:rPr>
        <w:t>obchodní firmu, DIČ, IČ a sídlo dle výpisu z obchodního rejstříku nebo bydliště dle živnostenského listu zhotovi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sazbu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cenu celkem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/>
      </w:pPr>
      <w:r>
        <w:rPr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lší náležitosti daňového dokladu v souladu s platným zákonem o DPH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řílohou a součástí každé faktury pak musí být objednatelem potvrzené odsouhlasení realizace vzdělávacího kurzu v v obsahové náplni a v počtu odučených hodin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měny a vícepráce vyplývající z dodatků smlouvy je zhotovitel povinen vyúčtovat a fakturovat vždy odděleně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Splatnost faktur se dohodou smluvních stran stanoví na dobu </w:t>
      </w:r>
      <w:r>
        <w:rPr>
          <w:b/>
          <w:sz w:val="22"/>
          <w:szCs w:val="22"/>
        </w:rPr>
        <w:t xml:space="preserve">21 dní </w:t>
      </w:r>
      <w:r>
        <w:rPr>
          <w:sz w:val="22"/>
          <w:szCs w:val="22"/>
        </w:rPr>
        <w:t xml:space="preserve">ode dne doručení. </w:t>
      </w:r>
    </w:p>
    <w:p>
      <w:pPr>
        <w:pStyle w:val="Normal"/>
        <w:spacing w:lineRule="atLeast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</w:t>
      </w:r>
      <w:r>
        <w:rPr>
          <w:sz w:val="22"/>
          <w:szCs w:val="22"/>
          <w:highlight w:val="yellow"/>
        </w:rPr>
        <w:t>…………………,-</w:t>
      </w:r>
      <w:r>
        <w:rPr>
          <w:sz w:val="22"/>
          <w:szCs w:val="22"/>
        </w:rPr>
        <w:t xml:space="preserve"> Kč za každý započatý den prodlení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tLeast" w:line="240" w:before="120" w:after="0"/>
        <w:ind w:left="644" w:hanging="644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ýpověď a odstoupení od smlou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jednatel má právo tuto smlouvu vypovědět bez udání důvodu ve lhůtě 2 měsíců, a to po zaslání písemné výpovědi Školitel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tatní ujedná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Školitel se zavazuje zajistit pro výuku kvalifikované lektor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Objednatel se zavazuje zajistit vhodné prostory pro konání kurz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Uvedené služby, které jsou předmětem plnění této smlouvy jsou </w:t>
      </w:r>
      <w:r>
        <w:rPr>
          <w:rStyle w:val="Emphasis"/>
          <w:sz w:val="22"/>
          <w:szCs w:val="22"/>
        </w:rPr>
        <w:t>hrazeny z prostředků projektu dotovaného „Operačním programem Vzdělání pro konkurenceschopnost“, s názvem „Systém interního vzdělávání a zvyšování konkurenceschopnosti zaměstnanců VUT v Brně, reg. č. CZ.1.07/2.2.00/07.0487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Heading3"/>
        <w:widowControl w:val="false"/>
        <w:numPr>
          <w:ilvl w:val="2"/>
          <w:numId w:val="4"/>
        </w:numPr>
        <w:overflowPunct w:val="true"/>
        <w:autoSpaceDE w:val="true"/>
        <w:spacing w:lineRule="auto" w:line="240" w:before="120" w:after="120"/>
        <w:textAlignment w:val="auto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 </w:t>
      </w:r>
    </w:p>
    <w:p>
      <w:pPr>
        <w:pStyle w:val="Heading3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Školitel, jako osoba povinná dle § 2 písm. e) zákona č. 320/2001 Sb., o finanční kontrole ve veřejné správě, spolupůsobit při výkonu finanční kontroly, mj. umožnit řídícímu orgánu operačního programu Výzkum a vývoj pro inovace přístup i k těm částem nabídek, smluv a 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Heading3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možnit ve smlouvách se svými subdodavateli řídícímu orgánu OPVK kontrolu subdodavatelů školitel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nabývá účinnosti dnem podpisu smluvních stran.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řílohy smlouvy: </w:t>
      </w:r>
    </w:p>
    <w:p>
      <w:pPr>
        <w:pStyle w:val="Normal"/>
        <w:rPr>
          <w:sz w:val="22"/>
        </w:rPr>
      </w:pPr>
      <w:r>
        <w:rPr>
          <w:sz w:val="22"/>
        </w:rPr>
        <w:t>Příloha č. 1 – Specifikace kurzu</w:t>
      </w:r>
    </w:p>
    <w:p>
      <w:pPr>
        <w:pStyle w:val="Normal"/>
        <w:rPr>
          <w:sz w:val="22"/>
        </w:rPr>
      </w:pPr>
      <w:r>
        <w:rPr>
          <w:sz w:val="22"/>
        </w:rPr>
        <w:t xml:space="preserve">Příloha č. 2 - Harmonogramu pro jednotlivé vzdělávací dny v definovaném období 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V Brně dne 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</w:tabs>
        <w:spacing w:lineRule="atLeast" w:line="240"/>
        <w:ind w:right="3132" w:hanging="0"/>
        <w:rPr/>
      </w:pPr>
      <w:r>
        <w:rPr>
          <w:sz w:val="22"/>
          <w:szCs w:val="22"/>
        </w:rPr>
        <w:t>Objednatel (VUT v Brně)</w:t>
        <w:tab/>
        <w:t xml:space="preserve"> Školitel</w:t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ng. Vladimír Ko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vestor</w:t>
      </w:r>
      <w:r>
        <w:br w:type="page"/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1: Specifikace předmětu zakázky</w:t>
      </w:r>
    </w:p>
    <w:p>
      <w:pPr>
        <w:pStyle w:val="Normal"/>
        <w:rPr>
          <w:rFonts w:ascii="Verdana" w:hAnsi="Verdana" w:cs="Tahoma"/>
          <w:b/>
          <w:b/>
          <w:sz w:val="22"/>
          <w:szCs w:val="20"/>
          <w:u w:val="single"/>
        </w:rPr>
      </w:pPr>
      <w:r>
        <w:rPr>
          <w:rFonts w:cs="Tahoma" w:ascii="Verdana" w:hAnsi="Verdana"/>
          <w:b/>
          <w:sz w:val="22"/>
          <w:szCs w:val="20"/>
          <w:u w:val="single"/>
        </w:rPr>
      </w:r>
    </w:p>
    <w:p>
      <w:pPr>
        <w:pStyle w:val="Normal"/>
        <w:rPr>
          <w:rFonts w:ascii="Verdana" w:hAnsi="Verdana" w:cs="Tahoma"/>
          <w:b/>
          <w:b/>
          <w:szCs w:val="20"/>
          <w:u w:val="single"/>
        </w:rPr>
      </w:pPr>
      <w:r>
        <w:rPr>
          <w:rFonts w:cs="Tahoma" w:ascii="Verdana" w:hAnsi="Verdana"/>
          <w:b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ázev zakázky:</w:t>
        <w:tab/>
      </w:r>
      <w:r>
        <w:rPr>
          <w:sz w:val="22"/>
          <w:szCs w:val="22"/>
        </w:rPr>
        <w:t>Realizace školení</w:t>
      </w:r>
      <w:r>
        <w:rPr>
          <w:b/>
          <w:sz w:val="22"/>
          <w:szCs w:val="22"/>
        </w:rPr>
        <w:t xml:space="preserve"> „</w:t>
      </w:r>
      <w:r>
        <w:rPr>
          <w:sz w:val="22"/>
          <w:szCs w:val="22"/>
        </w:rPr>
        <w:t>Soft skills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>Cíl kurzu:</w:t>
      </w:r>
      <w:r>
        <w:rPr>
          <w:sz w:val="22"/>
          <w:szCs w:val="22"/>
        </w:rPr>
        <w:tab/>
        <w:t>Příprava účastníků na systémovou a udržitelnou inovaci studijních program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left" w:pos="9360" w:leader="none"/>
        </w:tabs>
        <w:ind w:left="7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čet účastníků:</w:t>
      </w:r>
      <w:r>
        <w:rPr>
          <w:sz w:val="22"/>
          <w:szCs w:val="22"/>
        </w:rPr>
        <w:t xml:space="preserve"> </w:t>
        <w:tab/>
        <w:t>15 osob na 1 vzdělávací téma/modu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ředběžný obsah a rozsah kurzu: </w:t>
        <w:br/>
      </w:r>
      <w:bookmarkStart w:id="0" w:name="OLE_LINK1"/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rozdělen na několik témat, do kterých se zaměstnanci budou moci přihlásit podle zájmu.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žadovaná témata/moduly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Marketing sociálních sítí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ovace procesu výuky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todologie práce interního lektora a mentora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ovativní přístup k řízení vztahů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učování, vedení týmů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unikační dovednosti – vyjednávání, manipulace, asertivita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ísemná a e-mailová komunikace dle norem EU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eativní myšlení v komunikaci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šlenkové mapy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learning, autorské nástroje, Moodl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vedená témata kurzu jsou závazná jako minimální.  </w:t>
      </w:r>
    </w:p>
    <w:p>
      <w:pPr>
        <w:pStyle w:val="Normal"/>
        <w:rPr>
          <w:b/>
          <w:b/>
          <w:sz w:val="22"/>
          <w:szCs w:val="22"/>
          <w:ins w:id="1" w:author="vagnerova" w:date="2010-03-25T14:16:00Z"/>
        </w:rPr>
      </w:pPr>
      <w:ins w:id="0" w:author="vagnerova" w:date="2010-03-25T14:16:00Z">
        <w:r>
          <w:rPr>
            <w:b/>
            <w:sz w:val="22"/>
            <w:szCs w:val="22"/>
          </w:rPr>
        </w:r>
      </w:ins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robnější obsah jednotlivých témat kurz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arketing sociálních sít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ciální sítě a marketing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un paradigmat sociálního marketing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ializace, segmentace a integr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ultikanálová integrace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novace procesu výuk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vod do inovací procesu výuk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správně s ohledem na cílovou skupinu stanovit cíle výuk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 sestavit obsah  – náplň výuky vzhledem k cíli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vení metod pro jednotlivé sekvence obsah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s novými metodami  a pomůckam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etodologie práce interního lektora a mentor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ifika práce interního lektora a mentor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s časem - školící plán, harmonogram, stopáž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ktorské dovednosti, osobnost lektor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mpetence mentora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adové studie a praktické cvičení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novativní přístup k řízení vztahů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ategie úspěšného marketingu na nasyceném trhu 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agmentace trhů a role zákazníka v inovativním marketingu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y a inovace - masová kustomiz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ovace procesů získání a udržení zákazníka v prax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ktické cvičení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oučování, vedení tým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dení týmu, osobnost vedoucího týmu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pologie členů týmu a práce s nim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tivace jako nástroj efektivnosti jak jedince, tak tým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s koučování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ategické nástroje pro efektivní fungování týmu: nábor, time management, delegování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omunikativní dovednosti – vyjednávání, manipulace, asertivit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verbální a nonverbální komunikace – řeč těl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rbální komunikace, aktivní naslouchání a formulace otázek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metoda win – win, práva a povinnosti asertivní komunik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manipulativní jednání – jak rozpoznat a čelit manipulac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ategie a postupy při vyjednávání 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ísemná a e-mailová komunikace dle norem E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esionální korespondence podle norem ČR, E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tiketa e-mailové komunik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uhy písemností a jejich úprav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častější gramatické chyb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y ve stylistice – novinky a trendy prozákaznické komunik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sychologie ovlivňování různých druhů klientů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reativní myšlení v komunikac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eativita při ovlivňování ostatn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nnost podniku = výkonnost pracovníků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pomocí kreativity zvýšit vlastní výkon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eativita v komunikaci(osobní, telefonické, písemné)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eativita při řízení sebe sama (time, stress a info)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u w:val="single"/>
          <w:ins w:id="3" w:author="vagnerova" w:date="2010-03-25T14:16:00Z"/>
        </w:rPr>
      </w:pPr>
      <w:ins w:id="2" w:author="vagnerova" w:date="2010-03-25T14:16:00Z">
        <w:r>
          <w:rPr>
            <w:b/>
            <w:color w:val="000000"/>
            <w:sz w:val="22"/>
            <w:szCs w:val="22"/>
            <w:u w:val="single"/>
          </w:rPr>
        </w:r>
      </w:ins>
    </w:p>
    <w:p>
      <w:pPr>
        <w:pStyle w:val="Normal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yšlenkové map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gování lidského mozku a jeho skryté možnost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vyklosti a omezení myšlení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terální myšlení a jeho využití při řešení problémů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užití „Myšlenkových map“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sná formulace myšlenek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ky generování nových nápadů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E-learning, autorské nástroje, Moodl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vod, principy a nástroje elektronického vzděláván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odle jako technologie úsporných a efektivních řešen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ský nástroj = SW aplikace určená k vývoji multimediálního obsah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onické materiály, didaktické pomůck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é metody a formy vzdělávání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klad lektora, přednášení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kuze (brainstorming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ktická cvičení, nácvik techni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statná práce účastníků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upinové řešení příkladů a problémů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padové studie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žívání příkladů z prax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pětná vazba</w:t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každý vzdělávací modul/téma bude vypracována </w:t>
      </w:r>
      <w:r>
        <w:rPr>
          <w:b/>
          <w:sz w:val="22"/>
          <w:szCs w:val="22"/>
        </w:rPr>
        <w:t>1 případové studie</w:t>
      </w:r>
      <w:r>
        <w:rPr>
          <w:sz w:val="22"/>
          <w:szCs w:val="22"/>
        </w:rPr>
        <w:t>.</w:t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/>
      </w:pPr>
      <w:r>
        <w:rPr>
          <w:b/>
          <w:sz w:val="22"/>
          <w:szCs w:val="22"/>
        </w:rPr>
        <w:t>Účastník po absolvování kurzu obdrží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o absolvování vzdělávacího modu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Školící materiály v tištěné podobě</w:t>
      </w:r>
      <w:r>
        <w:rPr>
          <w:sz w:val="22"/>
          <w:szCs w:val="22"/>
        </w:rPr>
        <w:t xml:space="preserve"> dle standard školitele (kompletní výukové materiály, případně další publikace či materiály) v jeho reži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ba trvání a termíny realizace kurzu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5854"/>
        <w:gridCol w:w="687"/>
        <w:gridCol w:w="713"/>
        <w:gridCol w:w="1160"/>
      </w:tblGrid>
      <w:tr>
        <w:trPr>
          <w:trHeight w:val="300" w:hRule="atLeast"/>
        </w:trPr>
        <w:tc>
          <w:tcPr>
            <w:tcW w:w="62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ma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élka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ěsíc</w:t>
            </w:r>
          </w:p>
        </w:tc>
      </w:tr>
      <w:tr>
        <w:trPr>
          <w:trHeight w:val="315" w:hRule="atLeast"/>
        </w:trPr>
        <w:tc>
          <w:tcPr>
            <w:tcW w:w="62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ny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d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ing sociálních sítí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ět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ovace procesu výuk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ět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ologie práce interního lektora a mentora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ět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ovativní přístup k řízení vztahů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ět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učování, vedení týmů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ět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unikační dovednosti - vyjednávání, manipulace, asertivita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ísemná a e-mailová komunikace dle norem EU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eativní myšlení v komunikaci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yšlenkové mapy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, autorské nástroje, Moodle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ec</w:t>
            </w:r>
          </w:p>
        </w:tc>
      </w:tr>
      <w:tr>
        <w:trPr>
          <w:trHeight w:val="315" w:hRule="atLeast"/>
        </w:trPr>
        <w:tc>
          <w:tcPr>
            <w:tcW w:w="6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měsí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ísto konání: </w:t>
      </w:r>
    </w:p>
    <w:p>
      <w:pPr>
        <w:pStyle w:val="Normal"/>
        <w:rPr/>
      </w:pPr>
      <w:r>
        <w:rPr>
          <w:sz w:val="22"/>
          <w:szCs w:val="22"/>
        </w:rPr>
        <w:t>V prostorách VUT v Brně, jeden dvoudenní seminář/část kurzu se uskuteční v okolí Brna – cestovné, stravné a ubytování za lektora hradí školit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čerstvení pro účastníky kurzu je plně v režii objednat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říloha č.2: 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/>
      </w:pPr>
      <w:r>
        <w:rPr>
          <w:b/>
          <w:sz w:val="22"/>
          <w:szCs w:val="22"/>
          <w:u w:val="single"/>
        </w:rPr>
        <w:t>Harmonogram pro jednotlivé</w:t>
      </w:r>
      <w:r>
        <w:rPr>
          <w:b/>
          <w:u w:val="single"/>
        </w:rPr>
        <w:t xml:space="preserve"> vzdělávací dny v definovaném období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60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6"/>
        <w:szCs w:val="12"/>
      </w:rPr>
    </w:pPr>
    <w:r>
      <w:rPr>
        <w:b w:val="false"/>
        <w:bCs w:val="false"/>
        <w:caps/>
        <w:color w:val="808080"/>
        <w:spacing w:val="60"/>
        <w:position w:val="-6"/>
        <w:sz w:val="16"/>
        <w:szCs w:val="12"/>
      </w:rPr>
      <w:t>Investice do rozvoje vzdělávání</w:t>
    </w:r>
  </w:p>
  <w:p>
    <w:pPr>
      <w:pStyle w:val="Header"/>
      <w:rPr>
        <w:b/>
        <w:b/>
        <w:bCs/>
        <w:caps/>
        <w:color w:val="808080"/>
        <w:spacing w:val="60"/>
        <w:position w:val="-6"/>
        <w:sz w:val="16"/>
        <w:szCs w:val="12"/>
      </w:rPr>
    </w:pPr>
    <w:r>
      <w:rPr>
        <w:b/>
        <w:bCs/>
        <w:caps/>
        <w:color w:val="808080"/>
        <w:spacing w:val="60"/>
        <w:position w:val="-6"/>
        <w:sz w:val="16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24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6960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7140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7932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8868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9948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11172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12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120" w:after="0"/>
      <w:ind w:left="1485" w:firstLine="675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Arial" w:hAnsi="Arial" w:cs="Arial"/>
      <w:b/>
      <w:lang w:val="cs-CZ" w:bidi="ar-SA"/>
    </w:rPr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5">
    <w:name w:val=" Char Char5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7:00Z</dcterms:created>
  <dc:creator>Hana Blažková</dc:creator>
  <dc:description/>
  <cp:keywords/>
  <dc:language>en-US</dc:language>
  <cp:lastModifiedBy>vagnerova</cp:lastModifiedBy>
  <cp:lastPrinted>2009-09-14T14:01:00Z</cp:lastPrinted>
  <dcterms:modified xsi:type="dcterms:W3CDTF">2010-03-25T13:16:00Z</dcterms:modified>
  <cp:revision>3</cp:revision>
  <dc:subject/>
  <dc:title>ZÁKLADNÍ IDENTIFIKAČNÍ ÚDAJE UCHAZEČE</dc:title>
</cp:coreProperties>
</file>