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797935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í ubytovacích, stravovacích služeb a školicích prostor pro školení pedagogů v rámci projektu CL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ulka pro označení částí veřejné zakázky, jejichž plnění uchazeč nabízí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ásti veřejné zakázk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zím plnění této čá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hodící se škrtněte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1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Praha a Střední Čech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Jihoče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Plzeň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Karlovar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 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Ústec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6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Liberec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7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Královéhradec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8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kolení pedagogů v rámci projektu CLIL – </w:t>
            </w:r>
            <w:r>
              <w:rPr>
                <w:b/>
                <w:sz w:val="20"/>
                <w:szCs w:val="20"/>
              </w:rPr>
              <w:t>Pardubic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Moravskoslez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1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Olomouc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1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Jihomorav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Zlín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1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kraj Vysočin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2:00Z</dcterms:created>
  <dc:creator>batelkova</dc:creator>
  <dc:description/>
  <cp:keywords/>
  <dc:language>en-US</dc:language>
  <cp:lastModifiedBy>krizkova</cp:lastModifiedBy>
  <dcterms:modified xsi:type="dcterms:W3CDTF">2010-03-26T12:42:00Z</dcterms:modified>
  <cp:revision>2</cp:revision>
  <dc:subject/>
  <dc:title>Tady bude logolink</dc:title>
</cp:coreProperties>
</file>