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Smlouva o spolupráci</w:t>
      </w:r>
    </w:p>
    <w:p>
      <w:pPr>
        <w:pStyle w:val="Heading"/>
        <w:rPr>
          <w:szCs w:val="28"/>
        </w:rPr>
      </w:pPr>
      <w:r>
        <w:rPr>
          <w:szCs w:val="28"/>
        </w:rPr>
        <w:t>Realizace kurzu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Č. objednatele: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Č. školitele: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426" w:hanging="42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mluvní stra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overflowPunct w:val="false"/>
        <w:autoSpaceDE w:val="false"/>
        <w:spacing w:lineRule="atLeast" w:line="240" w:before="120" w:after="0"/>
        <w:ind w:left="405" w:hanging="405"/>
        <w:jc w:val="both"/>
        <w:textAlignment w:val="baseline"/>
        <w:rPr/>
      </w:pPr>
      <w:r>
        <w:rPr>
          <w:bCs/>
          <w:sz w:val="22"/>
          <w:szCs w:val="22"/>
        </w:rPr>
        <w:tab/>
        <w:tab/>
      </w:r>
      <w:r>
        <w:rPr>
          <w:b/>
          <w:sz w:val="22"/>
          <w:szCs w:val="22"/>
        </w:rPr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/>
      </w:pPr>
      <w:r>
        <w:rPr>
          <w:sz w:val="22"/>
          <w:szCs w:val="22"/>
        </w:rPr>
        <w:t xml:space="preserve">Zastoupené osobou oprávněné jednat: Ing. Vladimírem Kotkem, MBA, kvestorem 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</w:rPr>
      </w:pPr>
      <w:r>
        <w:rPr>
          <w:sz w:val="22"/>
          <w:szCs w:val="22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</w:rPr>
      </w:pPr>
      <w:r>
        <w:rPr>
          <w:sz w:val="22"/>
          <w:szCs w:val="22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/>
      </w:pPr>
      <w:r>
        <w:rPr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hanging="1440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ab/>
      </w:r>
      <w:r>
        <w:rPr>
          <w:b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ČO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dmět smlouvy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/>
      </w:pPr>
      <w:r>
        <w:rPr>
          <w:sz w:val="22"/>
          <w:szCs w:val="22"/>
        </w:rPr>
        <w:t>Předmětem smlouvy je realizace školení typu  „Manažerské soft-skills“, jehož obsahem bude  realizace měkkých dovedností , a to dle potřeb Objednatele na místě určeném Objednatelem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ílem výuky je vzdělávání zaměstnanců Objednatele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robný rozpis náplně kurzu, včetně místa a doby výuky, je uveden v Příloze č. 1, která je nedílnou součástí této smlouvy.</w:t>
      </w:r>
    </w:p>
    <w:p>
      <w:pPr>
        <w:pStyle w:val="TextBody"/>
        <w:tabs>
          <w:tab w:val="clear" w:pos="708"/>
          <w:tab w:val="left" w:pos="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íny a rozsah plně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Kurz bude probíhat v rozmezí  r. 2010 a 2011 od podpisu smlouvy, přičemž přesný harmonogram je uveden v Příloze č. 1, která je nedílnou součástí této smlouv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/>
      </w:pPr>
      <w:r>
        <w:rPr>
          <w:sz w:val="22"/>
          <w:szCs w:val="22"/>
        </w:rPr>
        <w:t>Kurz bude probíhat ve dnech a časech sjednaných dohodou mezi smluvními stranami, jak specifikuje Příloha č. 1 a 2, s výjimkou státem uznaných svátků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/>
      </w:pPr>
      <w:r>
        <w:rPr>
          <w:sz w:val="22"/>
          <w:szCs w:val="22"/>
        </w:rPr>
        <w:t xml:space="preserve">Předpokládaný celkový rozsah výuky v uvedeném období je </w:t>
      </w:r>
      <w:r>
        <w:rPr>
          <w:b/>
          <w:sz w:val="22"/>
          <w:szCs w:val="22"/>
        </w:rPr>
        <w:t>112</w:t>
      </w:r>
      <w:r>
        <w:rPr>
          <w:b/>
          <w:bCs/>
          <w:sz w:val="22"/>
          <w:szCs w:val="22"/>
        </w:rPr>
        <w:t xml:space="preserve"> hodin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any před vyúčtováním plnění dle této smlouvy navzájem odsouhlasí odučené hodiny. Daňový doklad - vyúčtovací faktura bude vystavena na základě tohoto odsouhlasení.</w:t>
      </w:r>
    </w:p>
    <w:p>
      <w:pPr>
        <w:pStyle w:val="Normal"/>
        <w:tabs>
          <w:tab w:val="clear" w:pos="708"/>
          <w:tab w:val="left" w:pos="792" w:leader="none"/>
        </w:tabs>
        <w:spacing w:lineRule="atLeast" w:line="240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tLeast" w:line="240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a a platební podmínky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spacing w:before="0" w:after="120"/>
        <w:ind w:left="794" w:hanging="794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elková cena za realizaci kurzu dle této smlouvy činí </w:t>
      </w:r>
      <w:r>
        <w:rPr>
          <w:sz w:val="22"/>
          <w:szCs w:val="22"/>
          <w:highlight w:val="yellow"/>
        </w:rPr>
        <w:t>……………………..,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Kč.</w:t>
      </w:r>
    </w:p>
    <w:p>
      <w:pPr>
        <w:pStyle w:val="Normal"/>
        <w:overflowPunct w:val="false"/>
        <w:autoSpaceDE w:val="false"/>
        <w:spacing w:lineRule="atLeast" w:line="240" w:before="120" w:after="0"/>
        <w:ind w:left="360" w:hanging="0"/>
        <w:jc w:val="both"/>
        <w:textAlignment w:val="baseline"/>
        <w:rPr/>
      </w:pPr>
      <w:r>
        <w:rPr/>
        <w:t>Z toho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581"/>
        <w:gridCol w:w="849"/>
        <w:gridCol w:w="1289"/>
        <w:gridCol w:w="807"/>
        <w:gridCol w:w="1285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opi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dnotková cena/modu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očet hod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ena celkem bez DP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DPH 20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ena celkem s DPH</w:t>
            </w:r>
          </w:p>
        </w:tc>
      </w:tr>
      <w:tr>
        <w:trPr>
          <w:trHeight w:val="551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Název - vzdělávací modul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ena zde uvedená se rozumí bez DPH, která bude účtována ve výši dle platných předpisů.</w:t>
      </w:r>
    </w:p>
    <w:p>
      <w:pPr>
        <w:pStyle w:val="Normal"/>
        <w:numPr>
          <w:ilvl w:val="1"/>
          <w:numId w:val="5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ena zde jde stanovena jako nejvýše přípustná částka za plnění veřejné zakázky, včetně všech poplatků a veškerých dalších nákladů s ní souvisejících.</w:t>
      </w:r>
    </w:p>
    <w:p>
      <w:pPr>
        <w:pStyle w:val="Normal"/>
        <w:numPr>
          <w:ilvl w:val="1"/>
          <w:numId w:val="5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V ceně výuky je zahrnuta i cena učebnic, pomůcek, školících materiálů, příprava případových studií apod. </w:t>
      </w:r>
    </w:p>
    <w:p>
      <w:pPr>
        <w:pStyle w:val="Normal"/>
        <w:numPr>
          <w:ilvl w:val="1"/>
          <w:numId w:val="5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Školitel bere na vědomí a výslovně souhlasí s tím, že objednatel neposkytuje zálohy a školitel tedy není za žádných okolností v souvislosti se smlouvou oprávněn vystavit a objednateli doručit jakýkoli zálohový list. Na zhotovitelem vystavený zálohový list není objednatel povinen plnit. </w:t>
      </w:r>
    </w:p>
    <w:p>
      <w:pPr>
        <w:pStyle w:val="Normal"/>
        <w:numPr>
          <w:ilvl w:val="1"/>
          <w:numId w:val="5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bjednatel je povinen zaplatit školiteli za realizaci vzdělávacího kurzu cenu ve výši dohodnuté v čl. 4 smlouvy na základě jím vystaveného a objednateli prokazatelně doručeného daňového dokladu (faktury). </w:t>
      </w:r>
    </w:p>
    <w:p>
      <w:pPr>
        <w:pStyle w:val="Normal"/>
        <w:numPr>
          <w:ilvl w:val="1"/>
          <w:numId w:val="5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hotovitel má právo objednateli v souladu se zákonem č. 235/2004 Sb., v platném znění, vystavit daňový doklad – fakturu, a to vždy následující měsíc po měsíci, kdy byla realizovaná část předmětu zakázky (tedy se realizoval jednotlivý vzdělávací modul/téma z celého kurzu).</w:t>
      </w:r>
    </w:p>
    <w:p>
      <w:pPr>
        <w:pStyle w:val="Normal"/>
        <w:numPr>
          <w:ilvl w:val="1"/>
          <w:numId w:val="5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/>
      </w:pPr>
      <w:r>
        <w:rPr>
          <w:sz w:val="22"/>
          <w:szCs w:val="22"/>
        </w:rPr>
        <w:t>obchodní firmu, DIČ, IČ a sídlo dle výpisu z obchodního rejstříku nebo bydliště dle živnostenského listu zhotovitele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obchodní firmu, DIČ, IČ a sídlo dle výpisu z obchodního rejstříku objednatele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sazbu DPH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ýši DPH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cenu celkem,</w:t>
      </w:r>
    </w:p>
    <w:p>
      <w:pPr>
        <w:pStyle w:val="Normal"/>
        <w:numPr>
          <w:ilvl w:val="0"/>
          <w:numId w:val="2"/>
        </w:numPr>
        <w:spacing w:before="6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2"/>
        </w:numPr>
        <w:spacing w:before="6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lší náležitosti daňového dokladu v souladu s platným zákonem o DPH.</w:t>
      </w:r>
    </w:p>
    <w:p>
      <w:pPr>
        <w:pStyle w:val="Normal"/>
        <w:numPr>
          <w:ilvl w:val="1"/>
          <w:numId w:val="5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řílohou a součástí každé faktury pak musí být objednatelem potvrzené odsouhlasení realizace vzdělávacího kurzu v v obsahové náplni a v počtu odučených hodin. </w:t>
      </w:r>
    </w:p>
    <w:p>
      <w:pPr>
        <w:pStyle w:val="Normal"/>
        <w:numPr>
          <w:ilvl w:val="1"/>
          <w:numId w:val="5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5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měny a vícepráce vyplývající z dodatků smlouvy je zhotovitel povinen vyúčtovat a fakturovat vždy odděleně.</w:t>
      </w:r>
    </w:p>
    <w:p>
      <w:pPr>
        <w:pStyle w:val="Normal"/>
        <w:numPr>
          <w:ilvl w:val="1"/>
          <w:numId w:val="5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Splatnost faktur se dohodou smluvních stran stanoví na dobu </w:t>
      </w:r>
      <w:r>
        <w:rPr>
          <w:b/>
          <w:sz w:val="22"/>
          <w:szCs w:val="22"/>
        </w:rPr>
        <w:t xml:space="preserve">21 dní </w:t>
      </w:r>
      <w:r>
        <w:rPr>
          <w:sz w:val="22"/>
          <w:szCs w:val="22"/>
        </w:rPr>
        <w:t xml:space="preserve">ode dne doručení. </w:t>
      </w:r>
    </w:p>
    <w:p>
      <w:pPr>
        <w:pStyle w:val="Normal"/>
        <w:spacing w:lineRule="atLeast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b/>
          <w:sz w:val="22"/>
          <w:szCs w:val="22"/>
          <w:u w:val="single"/>
        </w:rPr>
        <w:t>Smluvní pokuty</w:t>
      </w:r>
    </w:p>
    <w:p>
      <w:pPr>
        <w:pStyle w:val="Normal"/>
        <w:overflowPunct w:val="false"/>
        <w:autoSpaceDE w:val="false"/>
        <w:spacing w:lineRule="atLeast" w:line="240" w:before="120" w:after="0"/>
        <w:ind w:left="900" w:hanging="900"/>
        <w:jc w:val="both"/>
        <w:textAlignment w:val="baseline"/>
        <w:rPr/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</w:t>
        <w:tab/>
        <w:t xml:space="preserve">V případě, že školitel nedodrží minimální obsahovou skladbu vzdělávacího kurzu dle rozpisu náplně kurzu uvedeného v Příloze 1 této smlouvy, je povinen objednateli zaplatit do 14 dnů po doručení oznámení o jejím uplatnění smluvní pokutu ve výši </w:t>
      </w:r>
      <w:r>
        <w:rPr>
          <w:sz w:val="22"/>
          <w:szCs w:val="22"/>
          <w:highlight w:val="yellow"/>
        </w:rPr>
        <w:t>.……………,-</w:t>
      </w:r>
      <w:r>
        <w:rPr>
          <w:sz w:val="22"/>
          <w:szCs w:val="22"/>
        </w:rPr>
        <w:t xml:space="preserve"> Kč za každý započatý den prodlení. </w:t>
      </w:r>
    </w:p>
    <w:p>
      <w:pPr>
        <w:pStyle w:val="Normal"/>
        <w:overflowPunct w:val="false"/>
        <w:autoSpaceDE w:val="false"/>
        <w:spacing w:lineRule="atLeast" w:line="240" w:before="120" w:after="0"/>
        <w:ind w:left="900" w:hanging="900"/>
        <w:jc w:val="both"/>
        <w:textAlignment w:val="baseline"/>
        <w:rPr/>
      </w:pPr>
      <w:r>
        <w:rPr>
          <w:b/>
          <w:sz w:val="22"/>
          <w:szCs w:val="22"/>
        </w:rPr>
        <w:t>5.2</w:t>
      </w:r>
      <w:r>
        <w:rPr>
          <w:sz w:val="22"/>
          <w:szCs w:val="22"/>
        </w:rPr>
        <w:t xml:space="preserve"> </w:t>
        <w:tab/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tLeast" w:line="240" w:before="120" w:after="0"/>
        <w:ind w:left="644" w:hanging="644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ýpověď a odstoupení od smlouv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Objednatel má právo tuto smlouvu vypovědět bez udání důvodu ve lhůtě 2 měsíců, a to po zaslání písemné výpovědi Školitel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V případě, že některá smluvní strana nebude schopna plnit své závazky nebo poruší své smluvní povinnosti podstatným způsobem (v případě Objednatele je to prodlení s placením o více než 3 týdny po době splatnosti a v případě Školitele je to zejména čl. 6.1 – absence lektorů nebo jejich výměna za neadekvátní náhradu) a takové porušení nenapraví během přiměřené doby uvedené v písemném oznámení druhé strany o takovém porušení, má druhá strana právo odstoupit od smlouvy v souladu s ustanoveními Obchodního zákoníku (§ 344 a násl.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8"/>
          <w:tab w:val="left" w:pos="792" w:leader="none"/>
        </w:tabs>
        <w:spacing w:lineRule="atLeast" w:line="24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tLeast" w:line="24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statní ujedná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Školitel se zavazuje zajistit pro výuku kvalifikované lektor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Objednatel se zavazuje zajistit vhodné prostory pro konání kurz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Uvedené služby, které jsou předmětem plnění této smlouvy jsou </w:t>
      </w:r>
      <w:r>
        <w:rPr>
          <w:rStyle w:val="Emphasis"/>
          <w:sz w:val="22"/>
          <w:szCs w:val="22"/>
        </w:rPr>
        <w:t xml:space="preserve">hrazeny z prostředků </w:t>
      </w:r>
      <w:r>
        <w:rPr>
          <w:rStyle w:val="Emphasis"/>
          <w:i w:val="false"/>
          <w:sz w:val="22"/>
          <w:szCs w:val="22"/>
        </w:rPr>
        <w:t xml:space="preserve">projektu dotovaného „Operačním programem Vzdělání pro konkurenceschopnost“, s názvem 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rStyle w:val="CharChar2"/>
          <w:i/>
          <w:sz w:val="22"/>
          <w:szCs w:val="22"/>
        </w:rPr>
        <w:t xml:space="preserve"> „</w:t>
      </w:r>
      <w:r>
        <w:rPr>
          <w:rStyle w:val="CharChar2"/>
          <w:i/>
          <w:sz w:val="22"/>
          <w:szCs w:val="22"/>
        </w:rPr>
        <w:t xml:space="preserve">TT Point – rozvoj transferu technologií na VUT v Brně“ </w:t>
      </w:r>
      <w:r>
        <w:rPr>
          <w:rStyle w:val="Emphasis"/>
          <w:sz w:val="22"/>
          <w:szCs w:val="22"/>
        </w:rPr>
        <w:t>reg. č. CZ.1.07/2.4.00/12.0020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Heading3"/>
        <w:widowControl w:val="false"/>
        <w:numPr>
          <w:ilvl w:val="2"/>
          <w:numId w:val="6"/>
        </w:numPr>
        <w:overflowPunct w:val="true"/>
        <w:autoSpaceDE w:val="true"/>
        <w:spacing w:lineRule="auto" w:line="240" w:before="120" w:after="120"/>
        <w:textAlignment w:val="auto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 výše uvedené dokumenty bezplatně převzít. </w:t>
      </w:r>
    </w:p>
    <w:p>
      <w:pPr>
        <w:pStyle w:val="Heading3"/>
        <w:widowControl w:val="false"/>
        <w:numPr>
          <w:ilvl w:val="1"/>
          <w:numId w:val="6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120" w:after="120"/>
        <w:ind w:left="851" w:hanging="851"/>
        <w:textAlignment w:val="auto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Školitel, jako osoba povinná dle § 2 písm. e) zákona č. 320/2001 Sb., o finanční kontrole ve veřejné správě, spolupůsobit při výkonu finanční kontroly, mj. umožnit řídícímu orgánu operačního programu Výzkum a vývoj pro inovace přístup i k těm částem nabídek, smluv a 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Heading3"/>
        <w:widowControl w:val="false"/>
        <w:numPr>
          <w:ilvl w:val="1"/>
          <w:numId w:val="6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120" w:after="120"/>
        <w:ind w:left="851" w:hanging="851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Umožnit ve smlouvách se svými subdodavateli řídícímu orgánu OPVK kontrolu subdodavatelů školitel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26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26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to smlouva nabývá účinnosti dnem podpisu smluvních stran.</w:t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Přílohy smlouvy: </w:t>
      </w:r>
    </w:p>
    <w:p>
      <w:pPr>
        <w:pStyle w:val="Normal"/>
        <w:rPr>
          <w:sz w:val="22"/>
        </w:rPr>
      </w:pPr>
      <w:r>
        <w:rPr>
          <w:sz w:val="22"/>
        </w:rPr>
        <w:t>Příloha č. 1 – Specifikace kurzu</w:t>
      </w:r>
    </w:p>
    <w:p>
      <w:pPr>
        <w:pStyle w:val="Normal"/>
        <w:rPr/>
      </w:pPr>
      <w:r>
        <w:rPr>
          <w:sz w:val="22"/>
        </w:rPr>
        <w:t xml:space="preserve">Příloha č. 2 – Harmonogramu pro jednotlivé vzdělávací dny v definovaném období </w:t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V Brně dne </w:t>
      </w:r>
    </w:p>
    <w:p>
      <w:pPr>
        <w:pStyle w:val="Normal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</w:tabs>
        <w:spacing w:lineRule="atLeast" w:line="240"/>
        <w:ind w:right="3132" w:hanging="0"/>
        <w:rPr/>
      </w:pPr>
      <w:r>
        <w:rPr>
          <w:sz w:val="22"/>
          <w:szCs w:val="22"/>
        </w:rPr>
        <w:t>Objednatel (VUT v Brně)</w:t>
        <w:tab/>
        <w:t xml:space="preserve"> Školitel</w:t>
      </w:r>
    </w:p>
    <w:p>
      <w:pPr>
        <w:pStyle w:val="Heading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ng. Vladimír Kotek, M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vestor</w:t>
      </w:r>
      <w:r>
        <w:br w:type="page"/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1 - Specifikace rozsahu, obsahu a témat kurzu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Realizace vzdělávacího kurzu "Manažerské soft-skills“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Modul 1 - Vedení týmu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sah kurzu -2 dn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ánovaná doba realizace:  květen až červen 201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ísto realizac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řízení hotelového typu kategorie A nebo B (dvoulůžkové pokoje s WC, sprchou, TV),  v areálu wifi připojení zdarma, vnitřní vybavení  pro volnočasové aktivity vhodné i  pro kolektiv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za modul obsahuje také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klady spojené s pronájmem školící místnosti, ubytováním pro 20 účastníků, stravu                  ve složení O,V,S, O včetně odpoledního drobného občerstvení a přiměřeného pitného režimu a pronájem zařízení pro volnočasovou aktivitu  min. na 2 hodin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ah a témata kurzu:</w:t>
      </w:r>
      <w:r>
        <w:rPr>
          <w:color w:val="1F497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le manažera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 xml:space="preserve">styly vedení </w:t>
      </w:r>
      <w:r>
        <w:rPr>
          <w:sz w:val="22"/>
          <w:szCs w:val="22"/>
        </w:rPr>
        <w:t>lidí (vedení pravidelných pohovorů se zaměstnanci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udování týmu (návaznost na cíle organizace/oddělení/projektu, plány osobního rozvoje, stanovování osobních cílů, sledování plnění osobní plánů)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otivace týmu 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egování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vyšování efektivity týmu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delegování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motivace podřízeného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řešení problému v týmu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Modul 2 - Vedení porad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sah kurzu - 1 den</w:t>
      </w:r>
      <w:r>
        <w:rPr>
          <w:color w:val="1F497D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ánovaná doba realizace:  září 201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ísto realizace: prostory VUT v Brně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ah a témata kurzu:</w:t>
      </w:r>
      <w:r>
        <w:rPr>
          <w:color w:val="1F497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ůzné typy porad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sady efektivní porady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prava: tématický a časový plán porady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běr účastníků porady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pětná vazba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ání s problémovými účastníky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zahájení a ukončení porad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Modul 3 - Komunikace a prezentační dovednost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sah kurzu  - 2 dn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ánovaná doba realizace:  září až říjen 201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ísto realizac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řízení hotelového typu kategorie A nebo B (dvoulůžkové pokoje s WC, sprchou, TV),  v areálu wifi připojení zdarma, vnitřní vybavení  pro volnočasové aktivity vhodné i  pro kolektiv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za modul obsahuje také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áklady spojené s pronájmem školící místnosti, ubytováním pro 20 účastníků, stravu                    ve složení O,V,S, O včetně odpoledního drobného občerstvení a přiměřeného pitného režimu a pronájem zařízení pro volnočasovou aktivitu  min. na 2 hodiny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ah a témata kurzu:</w:t>
      </w:r>
      <w:r>
        <w:rPr>
          <w:color w:val="1F497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unikace je základ lidské činnosti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ivní naslouchání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ílání není totéž co příjem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hodná formulace otázek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 říci „ne“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 pochválit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viduální typy komunikac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zentace vlastní osoby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zentace týmu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 je podstatné a co n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sady dobré PowerPointovské prezentac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představení týmu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prezentace projektu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prezentace projektu s využitím MS PowerPoin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Modul 4 - Etiket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sah kurzu -1 de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ánovaná doba realizace:  listopad až prosinec 201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ísto plnění: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Teoretická část </w:t>
      </w:r>
      <w:r>
        <w:rPr>
          <w:sz w:val="22"/>
          <w:szCs w:val="22"/>
        </w:rPr>
        <w:t>v rozsahu min. 5 hodin</w:t>
      </w:r>
      <w:r>
        <w:rPr>
          <w:color w:val="000000"/>
          <w:sz w:val="22"/>
          <w:szCs w:val="22"/>
        </w:rPr>
        <w:t xml:space="preserve"> možné realizovat v prostorách VUT v Brně za předpokladu, že dodavatel si zajistí potřebné vybavení pro názorné ukázky a příklady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Praktická část </w:t>
      </w:r>
      <w:r>
        <w:rPr>
          <w:sz w:val="22"/>
          <w:szCs w:val="22"/>
        </w:rPr>
        <w:t>v rozsahu min. 2 hodin</w:t>
      </w:r>
      <w:r>
        <w:rPr>
          <w:color w:val="000000"/>
          <w:sz w:val="22"/>
          <w:szCs w:val="22"/>
        </w:rPr>
        <w:t xml:space="preserve"> – cvičení - v restauraci kategorie 1 nebo 2 v samostatném salon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klady spojené s realizací modulu  zahrnují i náklady na praktickou část pro 20 účastníků, případný  pronájem prostor,  moderování průběhu stolování lektorem,  oběd/ večeře složený z přípitku, předkrmu, polévky, hlavního chodu, dezertu, nealkoholického  nápoje, kávy, 2 dcl. vína/osob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dpokládá se výběr ze 3 navrhovaných  zařízení požadovaného typu v oblasti Brno-střed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Obsah a témata kurzu:</w:t>
      </w:r>
      <w:r>
        <w:rPr>
          <w:color w:val="1F497D"/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oretická část: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ecně platné zásady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dstavování, podání ruky, tykání, vykání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lékání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tahy na pracovišti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chodní jednání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ovní oběd/večeř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ktická část: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skutečný oběd/ večeře v restauraci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Modul 5 - Techniky vyjednávání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sah kurzu -1 den</w:t>
      </w:r>
      <w:r>
        <w:rPr>
          <w:color w:val="1F497D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ánovaná doba realizace:  leden až březen  201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ísto realizace: prostory VUT v Brně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ah a témata kurzu:</w:t>
      </w:r>
      <w:r>
        <w:rPr>
          <w:color w:val="1F497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vázání vztahu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vědomění si slabých a silných stránek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ůležitost přípravy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ternativní scénáře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ízení procesu vyjednávání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n-win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 zapůsobit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příprava argumentů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modelové vyjednávání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typy situací / vyjednávacích figur a jak na ně reagovat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důležitost kontextu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Modul 6 - Principy obchodování, obchodní dovednost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sah kurzu – 3 dn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ánovaná doba realizace:  duben až červen  201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ísto realizac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řízení hotelového typu kategorie A nebo B (dvoulůžkové pokoje s WC, sprchou, TV),  v areálu wifi připojení zdarma, vnitřní vybavení  pro volnočasové aktivity vhodné i  pro kolektiv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za modul obsahuje také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áklady spojené s pronájmem školící místnosti, ubytováním pro 20 účastníků, stravu ve složení O,V,S, O včetně odpoledního drobného občerstvení a přiměřeného pitného režimu a pronájem zařízení pro volnočasovou aktivitu  min. na 2 hodiny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ah a témata kurzu:</w:t>
      </w:r>
      <w:r>
        <w:rPr>
          <w:color w:val="1F497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hled očima zákazníka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ýza potřeb zákazníků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č mám prodávat, když nejsem obchodník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 očekává zákazník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ncip nabídky a poptávky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liv konkurence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chodní korespondence: e-mail, dopis - poptávka, nabídka, objednávka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mlouvy a jejich tvorba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ruky, termíny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átkodobé a dlouhodobé obchodní vztahy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dejní argument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držení stávajících zákazníků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ískání nových zákazníků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ůležitost prvního kontaktu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říprava na schůzku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zitivní atmosfér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ktika a řízení jednání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echnika dotazování a zjišťování potřeb firem s ohledem na typy projektů, které budou nabíze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value chain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dejní argumenty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vičení: oslovení potenciálního</w:t>
      </w:r>
      <w:r>
        <w:rPr>
          <w:color w:val="000000"/>
          <w:sz w:val="22"/>
          <w:szCs w:val="22"/>
        </w:rPr>
        <w:t xml:space="preserve"> zákazníka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obchodní schůzka – nabídka služeb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vyjednávání o podmínkách spolupráce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namodelování obchodní vztahy vlastního oddělení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čení: vyjasnění vlastní nabídky: jaké produkty mohu nabídnout?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1B8149"/>
          <w:sz w:val="22"/>
          <w:szCs w:val="22"/>
        </w:rPr>
      </w:pPr>
      <w:r>
        <w:rPr>
          <w:color w:val="000000"/>
          <w:sz w:val="22"/>
          <w:szCs w:val="22"/>
        </w:rPr>
        <w:t>cvičení: navázání obchodního vztahu</w:t>
      </w:r>
    </w:p>
    <w:p>
      <w:pPr>
        <w:pStyle w:val="Normal"/>
        <w:ind w:left="360" w:hanging="0"/>
        <w:rPr>
          <w:b/>
          <w:b/>
          <w:bCs/>
          <w:color w:val="1B8149"/>
          <w:sz w:val="22"/>
          <w:szCs w:val="22"/>
        </w:rPr>
      </w:pPr>
      <w:r>
        <w:rPr>
          <w:b/>
          <w:bCs/>
          <w:color w:val="1B8149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Modul 7 - Projektový managemen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sah kurzu - 2 dn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ánovaná doba realizace:  září až říjen 201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ísto realizac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řízení hotelového typu kategorie A nebo B (dvoulůžkové pokoje s WC, sprchou, TV),  v areálu wifi připojení zdarma, vnitřní vybavení  pro volnočasové aktivity vhodné i  pro kolektiv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za modul obsahuje také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klady spojené s pronájmem školící místnosti, ubytováním pro 20 účastníků, stravu ve složení O,V,S, O včetně odpoledního drobného občerstvení a přiměřeného pitného režimu a pronájem zařízení pro volnočasovou aktivitu  min. na 2 hodin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ah a témata kurzu:</w:t>
      </w:r>
      <w:r>
        <w:rPr>
          <w:color w:val="1F497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 je to projekt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alýza a plánování projektu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 xml:space="preserve">tvorba business </w:t>
      </w:r>
      <w:r>
        <w:rPr>
          <w:sz w:val="22"/>
          <w:szCs w:val="22"/>
        </w:rPr>
        <w:t>plánu, SWO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ash flow plán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T a Gantův diagram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ční fáze projektu, kontrolní body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le project managera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dnocení projektu včetně finančních aspektů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ízení projektu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>cvičení: popsat projekt a jeho formální nedostatky</w:t>
      </w:r>
      <w:r>
        <w:rPr>
          <w:sz w:val="22"/>
          <w:szCs w:val="22"/>
        </w:rPr>
        <w:t>, analýza a plánování projektu, multitasking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u w:val="single"/>
        </w:rPr>
        <w:t xml:space="preserve">Modul 8 - </w:t>
      </w:r>
      <w:r>
        <w:rPr>
          <w:b/>
          <w:bCs/>
          <w:sz w:val="22"/>
          <w:szCs w:val="22"/>
          <w:u w:val="single"/>
        </w:rPr>
        <w:t>Manažerská hra s podporou počíta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sah kurzu – 2 dn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ánovaná doba realizace:  říjen až prosinec 201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ísto realizac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řízení hotelového typu kategorie A nebo B (dvoulůžkové pokoje s WC, sprchou, TV),  v areálu wifi připojení zdarma, vnitřní vybavení  pro volnočasové aktivity vhodné i  pro kolektiv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za modul obsahuje také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klady spojené s pronájmem školící místnosti, ubytováním pro 20 účastníků, stravu ve složení O,V,S, O včetně odpoledního drobného občerstvení a přiměřeného pitného režimu a pronájem zařízení pro volnočasovou aktivitu  min. na 2 hodiny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u w:val="single"/>
        </w:rPr>
      </w:pPr>
      <w:r>
        <w:rPr>
          <w:b/>
          <w:bCs/>
          <w:sz w:val="28"/>
          <w:szCs w:val="28"/>
        </w:rPr>
        <w:t>Příloha č.2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Harmonogram pro jednotlivé</w:t>
      </w:r>
      <w:r>
        <w:rPr>
          <w:b/>
          <w:u w:val="single"/>
        </w:rPr>
        <w:t xml:space="preserve"> vzdělávací dny v definovaném obdob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davatel si vyhrazuje právo měnit a domlouvat termíny/harmonogram dle aktuální potřeby společně se školitelem</w:t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3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332230" cy="56197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2556" w:firstLine="276"/>
      <w:rPr>
        <w:b w:val="false"/>
        <w:b w:val="false"/>
        <w:bCs w:val="false"/>
        <w:caps/>
        <w:color w:val="808080"/>
        <w:spacing w:val="60"/>
        <w:position w:val="-6"/>
        <w:sz w:val="12"/>
        <w:szCs w:val="12"/>
        <w:lang w:val="en-US" w:eastAsia="en-US"/>
      </w:rPr>
    </w:pPr>
    <w:r>
      <w:rPr>
        <w:b w:val="false"/>
        <w:bCs w:val="false"/>
        <w:caps/>
        <w:color w:val="808080"/>
        <w:spacing w:val="60"/>
        <w:position w:val="-6"/>
        <w:sz w:val="12"/>
        <w:szCs w:val="12"/>
        <w:lang w:val="en-US" w:eastAsia="en-US"/>
      </w:rPr>
    </w:r>
  </w:p>
  <w:p>
    <w:pPr>
      <w:pStyle w:val="Heading1"/>
      <w:spacing w:before="0" w:after="60"/>
      <w:ind w:left="2556" w:firstLine="276"/>
      <w:rPr>
        <w:b w:val="false"/>
        <w:b w:val="false"/>
        <w:bCs w:val="false"/>
        <w:caps/>
        <w:color w:val="808080"/>
        <w:spacing w:val="60"/>
        <w:position w:val="-6"/>
        <w:sz w:val="16"/>
        <w:szCs w:val="12"/>
      </w:rPr>
    </w:pPr>
    <w:r>
      <w:rPr>
        <w:b w:val="false"/>
        <w:bCs w:val="false"/>
        <w:caps/>
        <w:color w:val="808080"/>
        <w:spacing w:val="60"/>
        <w:position w:val="-6"/>
        <w:sz w:val="16"/>
        <w:szCs w:val="12"/>
      </w:rPr>
      <w:t>Investice do rozvoje vzdělávání</w:t>
    </w:r>
  </w:p>
  <w:p>
    <w:pPr>
      <w:pStyle w:val="Header"/>
      <w:rPr>
        <w:b/>
        <w:b/>
        <w:bCs/>
        <w:caps/>
        <w:color w:val="808080"/>
        <w:spacing w:val="60"/>
        <w:position w:val="-6"/>
        <w:sz w:val="16"/>
        <w:szCs w:val="12"/>
      </w:rPr>
    </w:pPr>
    <w:r>
      <w:rPr>
        <w:b/>
        <w:bCs/>
        <w:caps/>
        <w:color w:val="808080"/>
        <w:spacing w:val="60"/>
        <w:position w:val="-6"/>
        <w:sz w:val="16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024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645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6960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7140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7932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8868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9948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11172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12612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 w:before="120" w:after="0"/>
      <w:ind w:left="1485" w:firstLine="675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4">
    <w:name w:val=" Char Char4"/>
    <w:basedOn w:val="Standardnpsmoodstavce"/>
    <w:qFormat/>
    <w:rPr>
      <w:rFonts w:ascii="Arial" w:hAnsi="Arial" w:cs="Arial"/>
      <w:b/>
      <w:lang w:val="cs-CZ" w:bidi="ar-SA"/>
    </w:rPr>
  </w:style>
  <w:style w:type="character" w:styleId="CharChar3">
    <w:name w:val=" Char Char3"/>
    <w:basedOn w:val="Standardnpsmoodstavce"/>
    <w:qFormat/>
    <w:rPr>
      <w:sz w:val="24"/>
      <w:szCs w:val="24"/>
      <w:lang w:val="cs-CZ" w:bidi="ar-SA"/>
    </w:rPr>
  </w:style>
  <w:style w:type="character" w:styleId="CharChar5">
    <w:name w:val=" Char Char5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13:00Z</dcterms:created>
  <dc:creator>Hana Blažková</dc:creator>
  <dc:description/>
  <cp:keywords/>
  <dc:language>en-US</dc:language>
  <cp:lastModifiedBy>blazkova</cp:lastModifiedBy>
  <cp:lastPrinted>2010-04-12T08:27:00Z</cp:lastPrinted>
  <dcterms:modified xsi:type="dcterms:W3CDTF">2010-04-12T12:30:00Z</dcterms:modified>
  <cp:revision>5</cp:revision>
  <dc:subject/>
  <dc:title>ZÁKLADNÍ IDENTIFIKAČNÍ ÚDAJE UCHAZEČE</dc:title>
</cp:coreProperties>
</file>