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ifikace k výzvě podání nabídek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říloha č. 1 k podání nabídek na </w:t>
      </w:r>
      <w:r>
        <w:rPr/>
        <w:t>dodávku hardwaru a softwa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a název pro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  <w:t>CZ. 1.07/1.3.06/02.0027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szCs w:val="22"/>
              </w:rPr>
              <w:t>Zvýšení kvalifikace a profesionality pedagogických pracovníků v oblasti kariérového poradenství</w:t>
            </w:r>
          </w:p>
          <w:p>
            <w:pPr>
              <w:pStyle w:val="Normal"/>
              <w:ind w:left="360" w:hanging="0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CZ.1.07/1.3.00/14.0080</w:t>
            </w:r>
          </w:p>
          <w:p>
            <w:pPr>
              <w:pStyle w:val="Normal"/>
              <w:rPr>
                <w:rFonts w:cs="Tahoma"/>
                <w:bCs/>
                <w:szCs w:val="22"/>
              </w:rPr>
            </w:pPr>
            <w:r>
              <w:rPr>
                <w:rFonts w:cs="Tahoma"/>
                <w:szCs w:val="22"/>
              </w:rPr>
              <w:t>Seznámení s učebními styly a kompetencí k učení – individualizace přístupu k žákům</w:t>
            </w:r>
          </w:p>
          <w:p>
            <w:pPr>
              <w:pStyle w:val="Normal"/>
              <w:rPr>
                <w:rFonts w:cs="Tahoma"/>
                <w:bCs/>
                <w:szCs w:val="22"/>
              </w:rPr>
            </w:pPr>
            <w:r>
              <w:rPr>
                <w:rFonts w:cs="Tahoma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szCs w:val="22"/>
              </w:rPr>
              <w:t>CZ.1.07/1.2.00/14.009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/>
                <w:bCs/>
                <w:szCs w:val="22"/>
              </w:rPr>
              <w:t>Každý se cítí ve škole dobře – klima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va k podání nabídek na dodávku hardwaru a softwaru a další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e a software a dalšího vybavení dle specifikace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4.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cio.cz, s.r.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řežní 34, 186 00, Praha 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Statutární zástupce: RNDr. Jan Krtička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jkrticka@scio.cz</w:t>
              </w:r>
            </w:hyperlink>
            <w:r>
              <w:rPr/>
              <w:t>; 608 476 263 – jednat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56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7156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/>
              <w:t>Hana Mikšová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miksova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scio.cz</w:t>
              </w:r>
            </w:hyperlink>
            <w:r>
              <w:rPr/>
              <w:t>, 777806214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Veškeré dotazy k výběrovému řízení musí mít  písemnou formu.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27. 4. 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končení: 10. 5. 2010 ve 12:00 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. tabulka níže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rticka@scio.cz" TargetMode="External"/><Relationship Id="rId3" Type="http://schemas.openxmlformats.org/officeDocument/2006/relationships/hyperlink" Target="mailto:hmiksova@sci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01:00Z</dcterms:created>
  <dc:creator>klimovae</dc:creator>
  <dc:description/>
  <cp:keywords/>
  <dc:language>en-US</dc:language>
  <cp:lastModifiedBy>hmiksova</cp:lastModifiedBy>
  <cp:lastPrinted>2010-04-26T16:01:00Z</cp:lastPrinted>
  <dcterms:modified xsi:type="dcterms:W3CDTF">2010-04-26T14:01:00Z</dcterms:modified>
  <cp:revision>35</cp:revision>
  <dc:subject/>
  <dc:title>Specifikace k výzvě podání nabídek </dc:title>
</cp:coreProperties>
</file>