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Budoucnost pro Samuel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.1.07/1.2.00/14.010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Technická specifikace k Výběrovému řízení na dodávku výpočetní techniky a softwa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tebook:</w:t>
        <w:tab/>
        <w:t>20k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Displej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velikost: 39,6 cm (15,6")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vnitřní rozlišení: 1 366 × 76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ces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86-64 kompatibilní</w:t>
      </w:r>
    </w:p>
    <w:p>
      <w:pPr>
        <w:pStyle w:val="Normal"/>
        <w:jc w:val="both"/>
        <w:rPr/>
      </w:pPr>
      <w:r>
        <w:rPr/>
        <w:t xml:space="preserve"> </w:t>
      </w:r>
      <w:r>
        <w:rPr/>
        <w:t>Operační systém</w:t>
      </w:r>
    </w:p>
    <w:p>
      <w:pPr>
        <w:pStyle w:val="Normal"/>
        <w:numPr>
          <w:ilvl w:val="0"/>
          <w:numId w:val="2"/>
        </w:numPr>
        <w:rPr/>
      </w:pPr>
      <w:hyperlink r:id="rId2" w:tgtFrame="_blank">
        <w:r>
          <w:rPr>
            <w:rStyle w:val="InternetLink"/>
            <w:bCs/>
          </w:rPr>
          <w:t>Originální</w:t>
        </w:r>
      </w:hyperlink>
      <w:r>
        <w:rPr>
          <w:bCs/>
        </w:rPr>
        <w:t xml:space="preserve"> Windows® 7 Home Premium 64-bit (předinstalovaný, obnova z pevného disku)</w:t>
      </w:r>
    </w:p>
    <w:p>
      <w:pPr>
        <w:pStyle w:val="Normal"/>
        <w:rPr/>
      </w:pPr>
      <w:r>
        <w:rPr/>
        <w:t>Systémová paměť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standardně: 4,096 (2,048 + 2,048) MB </w:t>
        <w:br/>
        <w:t xml:space="preserve">maximální rozšiřitelnost: 8,192 MB </w:t>
        <w:br/>
        <w:t>technologie: DDR3 RAM (1 066 MHz)</w:t>
      </w:r>
    </w:p>
    <w:p>
      <w:pPr>
        <w:pStyle w:val="Normal"/>
        <w:rPr>
          <w:color w:val="000000"/>
        </w:rPr>
      </w:pPr>
      <w:r>
        <w:rPr>
          <w:color w:val="000000"/>
        </w:rPr>
        <w:t>Pevný disk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apacita: 500 GB rozdělit na 200 GB a 300 GB</w:t>
        <w:br/>
        <w:t>otáčky: 5,400 ot./min</w:t>
      </w:r>
    </w:p>
    <w:p>
      <w:pPr>
        <w:pStyle w:val="Normal"/>
        <w:rPr>
          <w:color w:val="000000"/>
        </w:rPr>
      </w:pPr>
      <w:r>
        <w:rPr>
          <w:color w:val="000000"/>
        </w:rPr>
        <w:t>Grafická karta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velikost paměti: 1 024 MB vyhrazené paměti VRAM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ozhraní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1 x vstup stejnosměrného napětí </w:t>
        <w:br/>
        <w:t xml:space="preserve">1 x externí monitor </w:t>
        <w:br/>
        <w:t xml:space="preserve">1 x RJ-45 </w:t>
        <w:br/>
        <w:t xml:space="preserve">1 x externí mikrofon </w:t>
        <w:br/>
        <w:t xml:space="preserve">1 x sluchátka (stereo) </w:t>
        <w:br/>
        <w:t xml:space="preserve">1 x integrovaná webová kamera s rozlišením VGA a s vestavěným mikrofonem </w:t>
        <w:br/>
        <w:t xml:space="preserve">1 x Slot Bridge Media 4 v 1 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1 (vlevo) x eSATA/USB 2.0 </w:t>
        <w:br/>
        <w:t xml:space="preserve">2 (vpravo 2) x USB 2.0 </w:t>
        <w:br/>
        <w:t>1 x HDMI (s podporou signálu ve formátu 1080p)</w:t>
      </w:r>
    </w:p>
    <w:p>
      <w:pPr>
        <w:pStyle w:val="Normal"/>
        <w:rPr>
          <w:color w:val="000000"/>
        </w:rPr>
      </w:pPr>
      <w:r>
        <w:rPr>
          <w:color w:val="000000"/>
        </w:rPr>
        <w:t>Komunikace v bezdrátové síti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Splnění předpisů: Wi-Fi® </w:t>
        <w:br/>
        <w:t xml:space="preserve">Síťová podpora: 802.11b/g/N </w:t>
        <w:br/>
        <w:t>Bezdrátová technologie: Bezdrátová síť LA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lávesnice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peciální funkce: standardní numerická klávesni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Ukazovací zařízení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typ: Touch Pad s funkcí vícedotykového ovládání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aterie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maximální životnost: min. 2:25 h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daptér střídavého proudu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vstupní napětí: adaptér střídavého proudu s automatickým senzorem (100/240 V) pro mezinárodní použití </w:t>
        <w:br/>
        <w:t xml:space="preserve">výstupní napětí: 19 V </w:t>
        <w:br/>
        <w:t>výstupní proud: 3.95 A</w:t>
      </w:r>
    </w:p>
    <w:p>
      <w:pPr>
        <w:pStyle w:val="Normal"/>
        <w:rPr/>
      </w:pPr>
      <w:r>
        <w:rPr/>
        <w:t xml:space="preserve">Snadné připojení </w:t>
      </w:r>
    </w:p>
    <w:p>
      <w:pPr>
        <w:pStyle w:val="Normal"/>
        <w:numPr>
          <w:ilvl w:val="0"/>
          <w:numId w:val="2"/>
        </w:numPr>
        <w:rPr/>
      </w:pPr>
      <w:r>
        <w:rPr/>
        <w:t>vestavná webová kamera a mikrofon</w:t>
      </w:r>
    </w:p>
    <w:p>
      <w:pPr>
        <w:pStyle w:val="Normal"/>
        <w:rPr/>
      </w:pPr>
      <w:r>
        <w:rPr/>
        <w:t xml:space="preserve">Snadné použití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Touch Pad s funkcí vícedotykového ovládání </w:t>
        <w:br/>
        <w:t>Ovládací tlačítk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rtifikace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tento produkt je v souladu s požadavky příslušných směrnic EU pro označení CE </w:t>
      </w:r>
    </w:p>
    <w:p>
      <w:pPr>
        <w:pStyle w:val="Normal"/>
        <w:rPr>
          <w:color w:val="000000"/>
        </w:rPr>
      </w:pPr>
      <w:r>
        <w:rPr>
          <w:color w:val="000000"/>
        </w:rPr>
        <w:t>Součástí sestavy je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licence Microsoft® Office 2007 student (Word, Excel, Outlook, PowerPoint)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ntivirový program se studentskou licencí na 20 notebooků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adaptér střídavého proudu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ptická myš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rašna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Multifunkční zařízení</w:t>
      </w:r>
      <w:r>
        <w:rPr>
          <w:u w:val="single"/>
        </w:rPr>
        <w:t>:</w:t>
        <w:tab/>
      </w:r>
      <w:r>
        <w:rPr>
          <w:b/>
          <w:u w:val="single"/>
        </w:rPr>
        <w:t>3k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arevná laserová multifunkce: oboustranný tisk, kopírování, faxování, skenování.</w:t>
      </w:r>
    </w:p>
    <w:p>
      <w:pPr>
        <w:pStyle w:val="Normal"/>
        <w:rPr/>
      </w:pPr>
      <w:r>
        <w:rPr/>
        <w:t>Displej barevný 3,5“ TFT s rolovacím kolečkem.</w:t>
      </w:r>
    </w:p>
    <w:p>
      <w:pPr>
        <w:pStyle w:val="Normal"/>
        <w:rPr/>
      </w:pPr>
      <w:r>
        <w:rPr/>
        <w:t>Rychlost tisku a kopírování 17 str./min. barevně i černobíle (A4).</w:t>
      </w:r>
    </w:p>
    <w:p>
      <w:pPr>
        <w:pStyle w:val="Normal"/>
        <w:rPr/>
      </w:pPr>
      <w:r>
        <w:rPr/>
        <w:t>Připravenost k provozu v síti.</w:t>
      </w:r>
    </w:p>
    <w:p>
      <w:pPr>
        <w:pStyle w:val="Normal"/>
        <w:rPr/>
      </w:pPr>
      <w:r>
        <w:rPr/>
        <w:t>Úsporný provoz.</w:t>
      </w:r>
    </w:p>
    <w:p>
      <w:pPr>
        <w:pStyle w:val="Normal"/>
        <w:rPr/>
      </w:pPr>
      <w:r>
        <w:rPr/>
        <w:t>Čtyři tonerové kazety.</w:t>
      </w:r>
    </w:p>
    <w:p>
      <w:pPr>
        <w:pStyle w:val="Normal"/>
        <w:rPr/>
      </w:pPr>
      <w:r>
        <w:rPr/>
        <w:t>Skenování do e-mailu, síťové složky a paměťového zařízení USB. Formáty souboru: TIFF, JPEG, PDF, PDF (Compact).</w:t>
      </w:r>
    </w:p>
    <w:p>
      <w:pPr>
        <w:pStyle w:val="Normal"/>
        <w:rPr/>
      </w:pPr>
      <w:r>
        <w:rPr/>
        <w:t>Obecné funkce:</w:t>
        <w:br/>
        <w:t>Pracovní využití: Maximálně 50 000 stran za měsíc</w:t>
      </w:r>
    </w:p>
    <w:p>
      <w:pPr>
        <w:pStyle w:val="Normal"/>
        <w:rPr/>
      </w:pPr>
      <w:r>
        <w:rPr/>
        <w:t>Kompatibilita s operačním systémem: Windows 2000/Server 2003/ Server 2008/ XP/ Vista; Mac OS X verze 10.2.8-10.5.x^(1) ^(2); Linux^(1) ^(3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30530</wp:posOffset>
          </wp:positionV>
          <wp:extent cx="6076950" cy="141922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76950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825"/>
        </w:tabs>
        <w:ind w:left="825" w:hanging="46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.computers.toshiba-europe.com/images/ce-cs/ms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24:00Z</dcterms:created>
  <dc:creator>karolka</dc:creator>
  <dc:description/>
  <cp:keywords/>
  <dc:language>en-US</dc:language>
  <cp:lastModifiedBy>Ivanka</cp:lastModifiedBy>
  <dcterms:modified xsi:type="dcterms:W3CDTF">2010-05-06T08:27:00Z</dcterms:modified>
  <cp:revision>5</cp:revision>
  <dc:subject/>
  <dc:title>Budoucnost pro Samuela</dc:title>
</cp:coreProperties>
</file>