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rámci projektu „Udržitelný rozvoj a environmentální výchova ve vzdělávání pedagogických pracovníků“, registrační číslo projektu: CZ.1.07/1.3.00/14.007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Příloha č. 1- Technická specifikace předmětu dodávky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ávací řízení: č. 01/2010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Název zakázky:</w:t>
      </w:r>
      <w:r>
        <w:rPr>
          <w:rFonts w:cs="Times New Roman" w:ascii="Times New Roman" w:hAnsi="Times New Roman"/>
        </w:rPr>
        <w:t xml:space="preserve"> Dodávka kancelářské a výpočetní techniky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ální technická specifikace dodávaných zařízení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Dodávka drobného majetku s pořizovací hodnotou za 1ks do 40 000,- Kč s DP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57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 sesta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 k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álně CPU 2 GHz, 4 GB operační paměti, HDD min 500 GB, grafická karta s VGA a DVI výstupem, síťová karta, Wifi, DVD- RW, přední USB výstup min. 2x, klávesnice, myš, reproduktory, LCD monitor 22“ s DVI vstupem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bo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U 2 GHz, 4 GB operační paměti, monitor 17“, HDD min. 320 GB, DVD- RW, výdrž baterie min. 2,5 hod, Wif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k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ční systém (doporučeno: MAC OS + Windows 7 PRO Upgr MVL, kompatibilita s Windows XP Pro), vypalovací software (doporučeno: Nero), antivirový program (doporučeno: NOD32), kancelářský software (doporučeno:  Office 2007 PRO SELECT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skár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k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funkční, laserová, barevná, min. 20 stran/ min, oboustraný tisk, kompatibilní s Windows XP, Vista a 7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oapará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ks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ální kompaktní, min. 10 MPix, paměťová karta min. 1 GB, záznam MPEG-4, sekvenční snímky, stabilizace obrazu, redukce červených očí, české menu, pouzdr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kam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ální, min. 7 MPix, HDD, optický stabilizátor obrazu, výstup HDMI a AV out., výstup USB, přídavné světl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B klí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k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GB, přen. rychlost min.: zápis 15MB/s, čtení 25 MB/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rní pevný di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k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acita min. 750 GB, 7200 ot./ min, vyrovnávací paměť 32 MB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rtovač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k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6 listů, řez min. 4x 50 mm, skartace CD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inovač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k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inátovaní za tepla, šíře min. 250 mm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stroj na kroužkovou vazb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k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zba min. 100 stran, děruje 10 listů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ír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funkční laserová s podavačem, oboustranný tisk, možnost změny formátů (brožury), rozlišení 1200 x 1200, kopírování rozlišení 600 x 600, A4, A5, možnost tisku z USB klíče, možnost sdílení po síti, tisk 25 listů/min., kompatibilní s Windows XP, Vista a 7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29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18770</wp:posOffset>
              </wp:positionH>
              <wp:positionV relativeFrom="paragraph">
                <wp:posOffset>-11430</wp:posOffset>
              </wp:positionV>
              <wp:extent cx="6091555" cy="15303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1560" cy="1530360"/>
                        <a:chOff x="0" y="0"/>
                        <a:chExt cx="6091560" cy="153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20707" b="0"/>
                        <a:stretch/>
                      </pic:blipFill>
                      <pic:spPr>
                        <a:xfrm>
                          <a:off x="0" y="0"/>
                          <a:ext cx="4915440" cy="153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961880" y="490680"/>
                          <a:ext cx="1129680" cy="59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5.1pt;margin-top:-0.9pt;width:479.65pt;height:120.5pt" coordorigin="-502,-18" coordsize="9593,241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02;top:-18;width:7740;height:240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312;top:755;width:1778;height:93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atalabelstring">
    <w:name w:val="datalabel string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7:40:00Z</dcterms:created>
  <dc:creator>PubalavaM</dc:creator>
  <dc:description/>
  <cp:keywords/>
  <dc:language>en-US</dc:language>
  <cp:lastModifiedBy>PubalavaM</cp:lastModifiedBy>
  <cp:lastPrinted>2010-02-08T15:58:00Z</cp:lastPrinted>
  <dcterms:modified xsi:type="dcterms:W3CDTF">2010-05-11T08:21:00Z</dcterms:modified>
  <cp:revision>27</cp:revision>
  <dc:subject/>
  <dc:title/>
</cp:coreProperties>
</file>