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rámci projektu „Udržitelný rozvoj a environmentální výchova ve vzdělávání pedagogických pracovníků“, registrační číslo projektu: CZ.1.07/1.3.00/14.007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Příloha č. 3- Technická specifikace předmětu dodávk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ávací řízení: č. 01/2010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Název zakázky:</w:t>
      </w:r>
      <w:r>
        <w:rPr>
          <w:rFonts w:cs="Times New Roman" w:ascii="Times New Roman" w:hAnsi="Times New Roman"/>
        </w:rPr>
        <w:t xml:space="preserve"> Dodávka kancelářské a výpočetní technik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ální technická specifikace dodávaných zařízení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Dodávka drobného majetku s pořizovací hodnotou za 1ks do 40 000,- Kč s DP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656"/>
        <w:gridCol w:w="5167"/>
        <w:gridCol w:w="1383"/>
      </w:tblGrid>
      <w:tr>
        <w:trPr>
          <w:trHeight w:val="27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met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za ks</w:t>
            </w:r>
          </w:p>
        </w:tc>
      </w:tr>
      <w:tr>
        <w:trPr>
          <w:trHeight w:val="91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C sestava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oteboo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iskár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aparát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kamer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B klíč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rní pevný dis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rtovačk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minovačk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stroj na kroužkovou vazbu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írk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29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18770</wp:posOffset>
              </wp:positionH>
              <wp:positionV relativeFrom="paragraph">
                <wp:posOffset>-11430</wp:posOffset>
              </wp:positionV>
              <wp:extent cx="6091555" cy="15303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1560" cy="1530360"/>
                        <a:chOff x="0" y="0"/>
                        <a:chExt cx="6091560" cy="1530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20707" b="0"/>
                        <a:stretch/>
                      </pic:blipFill>
                      <pic:spPr>
                        <a:xfrm>
                          <a:off x="0" y="0"/>
                          <a:ext cx="4915440" cy="153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61880" y="490680"/>
                          <a:ext cx="1129680" cy="59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5.1pt;margin-top:-0.9pt;width:479.65pt;height:120.5pt" coordorigin="-502,-18" coordsize="9593,241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02;top:-18;width:7740;height:2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7312;top:755;width:1778;height:93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alabelstring">
    <w:name w:val="datalabel strin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05:00Z</dcterms:created>
  <dc:creator>PubalavaM</dc:creator>
  <dc:description/>
  <cp:keywords/>
  <dc:language>en-US</dc:language>
  <cp:lastModifiedBy>PubalavaM</cp:lastModifiedBy>
  <cp:lastPrinted>2010-05-03T12:06:00Z</cp:lastPrinted>
  <dcterms:modified xsi:type="dcterms:W3CDTF">2010-05-11T08:22:00Z</dcterms:modified>
  <cp:revision>13</cp:revision>
  <dc:subject/>
  <dc:title/>
</cp:coreProperties>
</file>