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 rámci projektu „Udržitelný rozvoj a environmentální výchova ve vzdělávání pedagogických pracovníků“, registrační číslo projektu: CZ.1.07/1.3.00/14.007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51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0"/>
        <w:gridCol w:w="4877"/>
        <w:gridCol w:w="2207"/>
        <w:gridCol w:w="53"/>
        <w:gridCol w:w="53"/>
        <w:gridCol w:w="53"/>
      </w:tblGrid>
      <w:tr>
        <w:trPr>
          <w:trHeight w:val="230" w:hRule="atLeast"/>
        </w:trPr>
        <w:tc>
          <w:tcPr>
            <w:tcW w:w="9147" w:type="dxa"/>
            <w:gridSpan w:val="2"/>
            <w:vMerge w:val="restart"/>
            <w:tcBorders>
              <w:bottom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</w:rPr>
              <w:t>příloha č. 2: KRYCÍ LIST NABÍDKY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147" w:type="dxa"/>
            <w:gridSpan w:val="2"/>
            <w:vMerge w:val="continue"/>
            <w:tcBorders>
              <w:bottom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147" w:type="dxa"/>
            <w:gridSpan w:val="2"/>
            <w:vMerge w:val="continue"/>
            <w:tcBorders>
              <w:bottom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</w:rPr>
              <w:t xml:space="preserve">Zadávací řízení v projektu reg.č.: </w:t>
            </w:r>
            <w:r>
              <w:rPr>
                <w:i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Z.1.07/1.3.00/14.0075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</w:rPr>
              <w:t>Název:</w:t>
            </w:r>
          </w:p>
        </w:tc>
        <w:tc>
          <w:tcPr>
            <w:tcW w:w="48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ávka kancelářské a výpočetní techniky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2. Základní identifikační údaje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2.1. Zadavatel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Název: </w:t>
            </w:r>
          </w:p>
        </w:tc>
        <w:tc>
          <w:tcPr>
            <w:tcW w:w="48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ysoká škola evropských a regionálních studií, o.p.s.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Sídlo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Žižkova 6, 370 01 České Budějovice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IČ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033909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Osoba oprávněná jednat jménem zadavatele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f. PaedDr. Gabriel Švejda, CSc.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Kontaktní osoba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VDr. Monika Půbalová,  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Tel./fax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387 201 253, 725 377 730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E-mail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FF"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</w:rPr>
                <w:t>pubalovam@vsers.cz</w:t>
              </w:r>
            </w:hyperlink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2.2. Uchazeč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Název: </w:t>
            </w:r>
          </w:p>
        </w:tc>
        <w:tc>
          <w:tcPr>
            <w:tcW w:w="48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Sídlo/místo podnikání:</w:t>
            </w:r>
          </w:p>
        </w:tc>
        <w:tc>
          <w:tcPr>
            <w:tcW w:w="4877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el./fax:</w:t>
            </w:r>
          </w:p>
        </w:tc>
        <w:tc>
          <w:tcPr>
            <w:tcW w:w="4877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E-mail: </w:t>
            </w:r>
          </w:p>
        </w:tc>
        <w:tc>
          <w:tcPr>
            <w:tcW w:w="4877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IČ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DIČ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Spisová značka v obchodním rejstříku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Osoba oprávněná jednat za uchazeče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Kontaktní osoba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</w:rPr>
              <w:t xml:space="preserve">Tel./fax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E-mail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3. Nabídková cena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Cena celkem s DPH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9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4. Měna, ve které je nabídková cena v bodu 3. uvedena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99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5. Oprávněná osoba za uchazeče jednat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odpis oprávněné osoby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Titul, jméno, příjmení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6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Funkce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95186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atalabelstring">
    <w:name w:val="datalabel string"/>
    <w:basedOn w:val="Standardnpsmo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color w:val="000000"/>
    </w:rPr>
  </w:style>
  <w:style w:type="character" w:styleId="ZpatChar">
    <w:name w:val="Zápatí Char"/>
    <w:basedOn w:val="Standardnpsmoodstavce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balovam@vsers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23:00Z</dcterms:created>
  <dc:creator>kundratova</dc:creator>
  <dc:description/>
  <cp:keywords/>
  <dc:language>en-US</dc:language>
  <cp:lastModifiedBy>PubalavaM</cp:lastModifiedBy>
  <cp:lastPrinted>2010-05-03T11:53:00Z</cp:lastPrinted>
  <dcterms:modified xsi:type="dcterms:W3CDTF">2010-05-11T08:20:00Z</dcterms:modified>
  <cp:revision>15</cp:revision>
  <dc:subject/>
  <dc:title>                          </dc:title>
</cp:coreProperties>
</file>