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 w:eastAsia="en-US"/>
        </w:rPr>
        <w:t xml:space="preserve">       </w:t>
      </w: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v rámci projektu „Udržitelný rozvoj a environmentální výchova ve vzdělávání pedagogických pracovníků“, registrační číslo projektu: CZ.1.07/1.3.00/14.007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říloha č. 1 – Technická specifikace předmětu dodávk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Zadávací řízení</w:t>
      </w:r>
      <w:r>
        <w:rPr>
          <w:sz w:val="22"/>
          <w:szCs w:val="22"/>
        </w:rPr>
        <w:t>: č. 02/2010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ázev zakázky</w:t>
      </w:r>
      <w:r>
        <w:rPr>
          <w:sz w:val="22"/>
          <w:szCs w:val="22"/>
        </w:rPr>
        <w:t>: Dodávka kancelářského nábyt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nimální technická specifikace dodávaných částí. </w:t>
      </w:r>
    </w:p>
    <w:p>
      <w:pPr>
        <w:pStyle w:val="Normal"/>
        <w:rPr/>
      </w:pPr>
      <w:r>
        <w:rPr>
          <w:sz w:val="22"/>
          <w:szCs w:val="22"/>
        </w:rPr>
        <w:t>Rozměry jsou přibližné, předpokládáme jejich přizpůsobení podmínkám a rozměrům zařizovaných kanceláří. Nábytek má být zhotoven z lamina v dekoru:  hrušeň, olše, podle možnosti výběru ze vzorní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dávka (veškeré části zboží do 40 000,- s DPH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6486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sací stů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+ 2 místa jednací, půlkruhové zakončení, bez kontejneru, s nohou, rozměry cca 205x100x76 cm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k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 místa jednací, půlkruhové zakončení, s kontejnerem, s nohou, rozměry cca  205x100x76 cm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k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 místo jednací, čtvrtkruh  zakončení, s kontejnerem, rozměry cca 205x100x76 cm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 k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ický, s kontejnerem, rozměry cca 180x100x76 cm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ický se zásuvkami, rozměry  cca 150x65x75 c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ací stů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hový, na jedné noze, průměr 80 cm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říň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k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dvířky, 1 police, rozměr 80x40x80 cm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k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dvířky, 1 police, rozměr 90x50x90 cm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dvířky, 1 police, rozměr 75x65x65 cm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k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dvířky, 2 police, rozměr 80x 35x 130 cm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k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dvířky (1 police) a horním regálem (2 police), rozměry 80x30x200 cm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k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dvířky (2 police) a horním regálem (2 police), rozměry 80x35x200 c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ří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veřmi, zamykatelná, 4 police, rozměr cca  160x50x200 c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x otevřen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 tiskárnu, na kolečkách, rozměr 65x65x65 c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á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olice, rozměr 74x40x180 c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íčk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statně stojící, 300 cm široká, 215 cm vysoká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šák na odě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eď, se 4 háčky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statně stojící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jan na propagační materiál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statně stojící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d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k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celářská s kolečky, nastavitelná výšk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idl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k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jednacímu místu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řes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é k jednacímu stolku- kruhovému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95186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atalabelstring">
    <w:name w:val="datalabel string"/>
    <w:basedOn w:val="Standardnpsmoodstavce"/>
    <w:qFormat/>
    <w:rPr/>
  </w:style>
  <w:style w:type="character" w:styleId="ZhlavChar">
    <w:name w:val="Záhlaví Char"/>
    <w:basedOn w:val="Standardnpsmoodstavce"/>
    <w:qFormat/>
    <w:rPr>
      <w:rFonts w:eastAsia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29:00Z</dcterms:created>
  <dc:creator>panova</dc:creator>
  <dc:description/>
  <cp:keywords/>
  <dc:language>en-US</dc:language>
  <cp:lastModifiedBy>PubalavaM</cp:lastModifiedBy>
  <cp:lastPrinted>2009-09-14T12:35:00Z</cp:lastPrinted>
  <dcterms:modified xsi:type="dcterms:W3CDTF">2010-05-11T09:04:00Z</dcterms:modified>
  <cp:revision>20</cp:revision>
  <dc:subject/>
  <dc:title>                          </dc:title>
</cp:coreProperties>
</file>