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 rámci projektu „Udržitelný rozvoj a environmentální výchova ve vzdělávání pedagogických pracovníků“, registrační číslo projektu: CZ.1.07/1.3.00/14.007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0"/>
        <w:gridCol w:w="4877"/>
        <w:gridCol w:w="2207"/>
        <w:gridCol w:w="53"/>
        <w:gridCol w:w="53"/>
        <w:gridCol w:w="53"/>
      </w:tblGrid>
      <w:tr>
        <w:trPr>
          <w:trHeight w:val="230" w:hRule="atLeast"/>
        </w:trPr>
        <w:tc>
          <w:tcPr>
            <w:tcW w:w="9147" w:type="dxa"/>
            <w:gridSpan w:val="2"/>
            <w:vMerge w:val="restart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příloha č. 2: KRYCÍ LIST NABÍD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Zadávací řízení v projektu reg.č.: 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Z.1.07/1.3.00/14.0075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>Název:</w:t>
            </w:r>
          </w:p>
        </w:tc>
        <w:tc>
          <w:tcPr>
            <w:tcW w:w="4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ávka kancelářského nábytku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 Základní identifikační údaj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1. Zadavatel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ysoká škola evropských a regionálních studií, o.p.s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ídlo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Žižkova 6, 370 01 České Budějovic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33909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jménem zadavatel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rof. PaedDr. Gabriel Švejda, CSc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VDr. Monika Půbalová,  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387 201 253, 725 377 730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</w:rPr>
                <w:t>pubalovam@vsers.cz</w:t>
              </w:r>
            </w:hyperlink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2. Uchazeč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ídlo/místo podnikání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l./fax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D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pisová značka v obchodním rejstříku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za uchazeč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. Nabídková c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ena celkem s DPH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. Měna, ve které je nabídková cena v bodu 3. uved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. Oprávněná osoba za uchazeče jednat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dpis oprávněné osoby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itul, jméno, příjmení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Funkce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color w:val="000000"/>
    </w:rPr>
  </w:style>
  <w:style w:type="character" w:styleId="ZpatChar">
    <w:name w:val="Zápatí Char"/>
    <w:basedOn w:val="Standardnpsmoodstavc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alovam@vsers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57:00Z</dcterms:created>
  <dc:creator>kundratova</dc:creator>
  <dc:description/>
  <cp:keywords/>
  <dc:language>en-US</dc:language>
  <cp:lastModifiedBy>PubalavaM</cp:lastModifiedBy>
  <cp:lastPrinted>2010-05-03T11:53:00Z</cp:lastPrinted>
  <dcterms:modified xsi:type="dcterms:W3CDTF">2010-05-11T09:07:00Z</dcterms:modified>
  <cp:revision>6</cp:revision>
  <dc:subject/>
  <dc:title>                          </dc:title>
</cp:coreProperties>
</file>