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ww.scio.cz, s.r.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Praha 8, Pobřežní 34, PSČ 180 0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RNDr. Janem Krtičkou, jednatelem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271 56 12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271561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elefon:  234 705 007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dávající se zavazuje dodat kupujícímu a převést na něj vlastnické  právo ke zboží blíže specifikovanému v příloze č. 1 této Smlouv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ů financovaných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 bude dodáno pro jednotlivé projekty tak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3.06/02.0027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Zvýšení kvalifikace a profesionality pedagogických pracovníků v oblasti kariérového poradenství“, 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o </w:t>
      </w:r>
      <w:r>
        <w:rPr>
          <w:rFonts w:cs="Times New Roman" w:ascii="Times New Roman" w:hAnsi="Times New Roman"/>
          <w:bCs/>
          <w:sz w:val="24"/>
        </w:rPr>
        <w:t>projek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 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o projekt</w:t>
      </w:r>
      <w:r>
        <w:rPr>
          <w:rFonts w:cs="Times New Roman" w:ascii="Times New Roman" w:hAnsi="Times New Roman"/>
          <w:b/>
          <w:sz w:val="24"/>
        </w:rPr>
        <w:t xml:space="preserve"> 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2.00/14.0092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Cs/>
          <w:sz w:val="24"/>
        </w:rPr>
        <w:t xml:space="preserve">Každý se cítí ve škole dobře – klima školy“ </w:t>
      </w:r>
      <w:r>
        <w:rPr>
          <w:rFonts w:cs="Times New Roman" w:ascii="Times New Roman" w:hAnsi="Times New Roman"/>
          <w:sz w:val="24"/>
        </w:rPr>
        <w:t>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) a specifikace uvedené v čl. I. této smlouvy a v Příloze č. 2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 1.07/1.3.06/02.0027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 </w:t>
      </w:r>
      <w:r>
        <w:rPr/>
        <w:t>„Zvýšení kvalifikace a profesionality pedagogických pracovníků v oblasti kariérového poradenství“: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: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rojekt</w:t>
      </w:r>
      <w:r>
        <w:rPr>
          <w:rFonts w:cs="Times New Roman" w:ascii="Times New Roman" w:hAnsi="Times New Roman"/>
          <w:b/>
          <w:sz w:val="24"/>
        </w:rPr>
        <w:t xml:space="preserve"> 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2.00/14.0092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Cs/>
          <w:sz w:val="24"/>
        </w:rPr>
        <w:t>Každý se cítí ve škole dobře – klima školy“</w:t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zboží dodávané pro každý projekt bude vyúčtováno samostatnou fakturou. Faktury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zhledem k tomu, že je dodávka zboží financována v rámci projektů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3.06/02.0027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Zvýšení kvalifikace a profesionality pedagogických pracovníků v oblasti kariérového poradenství“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2.00/14.009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Každý se cítí ve škole dobře – klima školy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Specifikace předmětu plnění“ a příloha č. 2 „Nabídka podaná prodávajícím ve výběrovém řízení“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Praze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1:42:00Z</dcterms:created>
  <dc:creator>Zuzana Štěpánková</dc:creator>
  <dc:description/>
  <cp:keywords/>
  <dc:language>en-US</dc:language>
  <cp:lastModifiedBy>hmiksova</cp:lastModifiedBy>
  <cp:lastPrinted>2010-03-05T13:36:00Z</cp:lastPrinted>
  <dcterms:modified xsi:type="dcterms:W3CDTF">2010-04-27T08:10:00Z</dcterms:modified>
  <cp:revision>8</cp:revision>
  <dc:subject/>
  <dc:title>KUPNÍ SMLOUVA</dc:title>
</cp:coreProperties>
</file>