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208781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2087817"/>
      <w:bookmarkStart w:id="1" w:name="__Fieldmark__4_17120878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20878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2087817"/>
            <w:bookmarkStart w:id="3" w:name="__Fieldmark__7_17120878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20878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2087817"/>
            <w:bookmarkStart w:id="5" w:name="__Fieldmark__9_17120878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20878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2087817"/>
            <w:bookmarkStart w:id="7" w:name="__Fieldmark__11_17120878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208781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2087817"/>
            <w:bookmarkStart w:id="9" w:name="__Fieldmark__13_17120878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208781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2087817"/>
            <w:bookmarkStart w:id="11" w:name="__Fieldmark__15_17120878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208781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2087817"/>
            <w:bookmarkStart w:id="13" w:name="__Fieldmark__17_17120878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20878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2087817"/>
            <w:bookmarkStart w:id="15" w:name="__Fieldmark__19_17120878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20878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2087817"/>
            <w:bookmarkStart w:id="17" w:name="__Fieldmark__21_17120878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2087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2087817"/>
            <w:bookmarkStart w:id="19" w:name="__Fieldmark__23_17120878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2087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2087817"/>
            <w:bookmarkStart w:id="21" w:name="__Fieldmark__25_17120878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1208781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12087817"/>
      <w:bookmarkStart w:id="23" w:name="__Fieldmark__29_171208781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