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1194366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11943666"/>
      <w:bookmarkStart w:id="1" w:name="__Fieldmark__4_37119436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119436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11943666"/>
            <w:bookmarkStart w:id="3" w:name="__Fieldmark__7_37119436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119436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11943666"/>
            <w:bookmarkStart w:id="5" w:name="__Fieldmark__9_37119436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119436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11943666"/>
            <w:bookmarkStart w:id="7" w:name="__Fieldmark__11_37119436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119436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11943666"/>
            <w:bookmarkStart w:id="9" w:name="__Fieldmark__13_37119436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1194366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11943666"/>
            <w:bookmarkStart w:id="11" w:name="__Fieldmark__15_37119436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119436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11943666"/>
            <w:bookmarkStart w:id="13" w:name="__Fieldmark__17_37119436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119436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11943666"/>
            <w:bookmarkStart w:id="15" w:name="__Fieldmark__19_37119436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119436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11943666"/>
            <w:bookmarkStart w:id="17" w:name="__Fieldmark__21_37119436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119436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11943666"/>
            <w:bookmarkStart w:id="19" w:name="__Fieldmark__23_37119436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119436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11943666"/>
            <w:bookmarkStart w:id="21" w:name="__Fieldmark__25_37119436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1194366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11943666"/>
      <w:bookmarkStart w:id="23" w:name="__Fieldmark__29_371194366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