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7513507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75135077"/>
      <w:bookmarkStart w:id="1" w:name="__Fieldmark__4_97513507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751350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75135077"/>
            <w:bookmarkStart w:id="3" w:name="__Fieldmark__7_9751350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751350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75135077"/>
            <w:bookmarkStart w:id="5" w:name="__Fieldmark__9_9751350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751350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75135077"/>
            <w:bookmarkStart w:id="7" w:name="__Fieldmark__11_9751350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7513507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75135077"/>
            <w:bookmarkStart w:id="9" w:name="__Fieldmark__13_9751350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7513507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75135077"/>
            <w:bookmarkStart w:id="11" w:name="__Fieldmark__15_9751350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751350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75135077"/>
            <w:bookmarkStart w:id="13" w:name="__Fieldmark__17_9751350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751350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75135077"/>
            <w:bookmarkStart w:id="15" w:name="__Fieldmark__19_9751350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751350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75135077"/>
            <w:bookmarkStart w:id="17" w:name="__Fieldmark__21_9751350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751350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75135077"/>
            <w:bookmarkStart w:id="19" w:name="__Fieldmark__23_9751350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751350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75135077"/>
            <w:bookmarkStart w:id="21" w:name="__Fieldmark__25_9751350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7513507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75135077"/>
      <w:bookmarkStart w:id="23" w:name="__Fieldmark__29_97513507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