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1143871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1143871"/>
      <w:bookmarkStart w:id="1" w:name="__Fieldmark__4_25114387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114387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1143871"/>
            <w:bookmarkStart w:id="3" w:name="__Fieldmark__7_25114387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114387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1143871"/>
            <w:bookmarkStart w:id="5" w:name="__Fieldmark__9_25114387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114387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1143871"/>
            <w:bookmarkStart w:id="7" w:name="__Fieldmark__11_25114387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114387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1143871"/>
            <w:bookmarkStart w:id="9" w:name="__Fieldmark__13_25114387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114387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1143871"/>
            <w:bookmarkStart w:id="11" w:name="__Fieldmark__15_25114387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114387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1143871"/>
            <w:bookmarkStart w:id="13" w:name="__Fieldmark__17_25114387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114387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1143871"/>
            <w:bookmarkStart w:id="15" w:name="__Fieldmark__19_25114387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114387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1143871"/>
            <w:bookmarkStart w:id="17" w:name="__Fieldmark__21_25114387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114387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1143871"/>
            <w:bookmarkStart w:id="19" w:name="__Fieldmark__23_25114387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114387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1143871"/>
            <w:bookmarkStart w:id="21" w:name="__Fieldmark__25_25114387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114387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1143871"/>
      <w:bookmarkStart w:id="23" w:name="__Fieldmark__29_25114387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2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8T05:50:00Z</dcterms:modified>
  <cp:revision>5</cp:revision>
  <dc:subject/>
  <dc:title>Č</dc:title>
</cp:coreProperties>
</file>