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26331945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26331945"/>
      <w:bookmarkStart w:id="1" w:name="__Fieldmark__4_15263319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263319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26331945"/>
            <w:bookmarkStart w:id="3" w:name="__Fieldmark__7_15263319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263319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26331945"/>
            <w:bookmarkStart w:id="5" w:name="__Fieldmark__9_15263319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263319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26331945"/>
            <w:bookmarkStart w:id="7" w:name="__Fieldmark__11_15263319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263319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26331945"/>
            <w:bookmarkStart w:id="9" w:name="__Fieldmark__13_15263319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263319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26331945"/>
            <w:bookmarkStart w:id="11" w:name="__Fieldmark__15_15263319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263319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26331945"/>
            <w:bookmarkStart w:id="13" w:name="__Fieldmark__17_15263319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263319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26331945"/>
            <w:bookmarkStart w:id="15" w:name="__Fieldmark__19_15263319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263319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26331945"/>
            <w:bookmarkStart w:id="17" w:name="__Fieldmark__21_15263319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263319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26331945"/>
            <w:bookmarkStart w:id="19" w:name="__Fieldmark__23_15263319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263319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26331945"/>
            <w:bookmarkStart w:id="21" w:name="__Fieldmark__25_15263319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2633194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26331945"/>
      <w:bookmarkStart w:id="23" w:name="__Fieldmark__29_152633194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