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2417064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24170647"/>
      <w:bookmarkStart w:id="1" w:name="__Fieldmark__4_42241706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241706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24170647"/>
            <w:bookmarkStart w:id="3" w:name="__Fieldmark__7_42241706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241706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24170647"/>
            <w:bookmarkStart w:id="5" w:name="__Fieldmark__9_42241706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241706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24170647"/>
            <w:bookmarkStart w:id="7" w:name="__Fieldmark__11_42241706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241706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24170647"/>
            <w:bookmarkStart w:id="9" w:name="__Fieldmark__13_42241706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241706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24170647"/>
            <w:bookmarkStart w:id="11" w:name="__Fieldmark__15_42241706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2417064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24170647"/>
            <w:bookmarkStart w:id="13" w:name="__Fieldmark__17_42241706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241706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24170647"/>
            <w:bookmarkStart w:id="15" w:name="__Fieldmark__19_42241706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241706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24170647"/>
            <w:bookmarkStart w:id="17" w:name="__Fieldmark__21_42241706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241706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24170647"/>
            <w:bookmarkStart w:id="19" w:name="__Fieldmark__23_42241706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241706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24170647"/>
            <w:bookmarkStart w:id="21" w:name="__Fieldmark__25_42241706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22417064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224170647"/>
      <w:bookmarkStart w:id="23" w:name="__Fieldmark__29_422417064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