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71773696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71773696"/>
      <w:bookmarkStart w:id="1" w:name="__Fieldmark__4_127177369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7177369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71773696"/>
            <w:bookmarkStart w:id="3" w:name="__Fieldmark__7_127177369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7177369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71773696"/>
            <w:bookmarkStart w:id="5" w:name="__Fieldmark__9_127177369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7177369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71773696"/>
            <w:bookmarkStart w:id="7" w:name="__Fieldmark__11_127177369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7177369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71773696"/>
            <w:bookmarkStart w:id="9" w:name="__Fieldmark__13_127177369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7177369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71773696"/>
            <w:bookmarkStart w:id="11" w:name="__Fieldmark__15_127177369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7177369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71773696"/>
            <w:bookmarkStart w:id="13" w:name="__Fieldmark__17_127177369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7177369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71773696"/>
            <w:bookmarkStart w:id="15" w:name="__Fieldmark__19_127177369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7177369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71773696"/>
            <w:bookmarkStart w:id="17" w:name="__Fieldmark__21_127177369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717736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71773696"/>
            <w:bookmarkStart w:id="19" w:name="__Fieldmark__23_127177369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7177369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71773696"/>
            <w:bookmarkStart w:id="21" w:name="__Fieldmark__25_127177369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27177369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271773696"/>
      <w:bookmarkStart w:id="23" w:name="__Fieldmark__29_127177369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