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149356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1493569"/>
      <w:bookmarkStart w:id="1" w:name="__Fieldmark__4_14149356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14935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1493569"/>
            <w:bookmarkStart w:id="3" w:name="__Fieldmark__7_1414935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14935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1493569"/>
            <w:bookmarkStart w:id="5" w:name="__Fieldmark__9_1414935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14935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1493569"/>
            <w:bookmarkStart w:id="7" w:name="__Fieldmark__11_1414935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149356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1493569"/>
            <w:bookmarkStart w:id="9" w:name="__Fieldmark__13_1414935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149356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1493569"/>
            <w:bookmarkStart w:id="11" w:name="__Fieldmark__15_1414935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14935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1493569"/>
            <w:bookmarkStart w:id="13" w:name="__Fieldmark__17_1414935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14935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1493569"/>
            <w:bookmarkStart w:id="15" w:name="__Fieldmark__19_1414935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14935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1493569"/>
            <w:bookmarkStart w:id="17" w:name="__Fieldmark__21_1414935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14935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1493569"/>
            <w:bookmarkStart w:id="19" w:name="__Fieldmark__23_1414935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14935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1493569"/>
            <w:bookmarkStart w:id="21" w:name="__Fieldmark__25_1414935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4149356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41493569"/>
      <w:bookmarkStart w:id="23" w:name="__Fieldmark__29_14149356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