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0489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453972128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453972128"/>
      <w:bookmarkStart w:id="1" w:name="__Fieldmark__4_245397212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Mezinárodní hodnocení velkých výzkumných infrastruktur ČR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uskutečněné v roce 2017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21. prosince 2015 č. 1066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45397212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453972128"/>
            <w:bookmarkStart w:id="3" w:name="__Fieldmark__7_245397212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45397212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453972128"/>
            <w:bookmarkStart w:id="5" w:name="__Fieldmark__9_245397212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45397212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453972128"/>
            <w:bookmarkStart w:id="7" w:name="__Fieldmark__11_245397212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45397212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453972128"/>
            <w:bookmarkStart w:id="9" w:name="__Fieldmark__13_245397212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45397212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453972128"/>
            <w:bookmarkStart w:id="11" w:name="__Fieldmark__15_245397212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45397212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453972128"/>
            <w:bookmarkStart w:id="13" w:name="__Fieldmark__17_245397212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45397212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453972128"/>
            <w:bookmarkStart w:id="15" w:name="__Fieldmark__19_245397212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45397212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453972128"/>
            <w:bookmarkStart w:id="17" w:name="__Fieldmark__21_245397212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45397212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453972128"/>
            <w:bookmarkStart w:id="19" w:name="__Fieldmark__23_245397212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45397212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453972128"/>
            <w:bookmarkStart w:id="21" w:name="__Fieldmark__25_245397212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453972128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453972128"/>
      <w:bookmarkStart w:id="23" w:name="__Fieldmark__29_2453972128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52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7-07-28T05:50:00Z</dcterms:modified>
  <cp:revision>5</cp:revision>
  <dc:subject/>
  <dc:title>Č</dc:title>
</cp:coreProperties>
</file>