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39244936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39244936"/>
      <w:bookmarkStart w:id="1" w:name="__Fieldmark__4_37392449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392449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39244936"/>
            <w:bookmarkStart w:id="3" w:name="__Fieldmark__7_37392449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392449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39244936"/>
            <w:bookmarkStart w:id="5" w:name="__Fieldmark__9_37392449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392449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39244936"/>
            <w:bookmarkStart w:id="7" w:name="__Fieldmark__11_37392449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392449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39244936"/>
            <w:bookmarkStart w:id="9" w:name="__Fieldmark__13_37392449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3924493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39244936"/>
            <w:bookmarkStart w:id="11" w:name="__Fieldmark__15_37392449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392449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39244936"/>
            <w:bookmarkStart w:id="13" w:name="__Fieldmark__17_37392449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392449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39244936"/>
            <w:bookmarkStart w:id="15" w:name="__Fieldmark__19_37392449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392449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39244936"/>
            <w:bookmarkStart w:id="17" w:name="__Fieldmark__21_37392449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392449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39244936"/>
            <w:bookmarkStart w:id="19" w:name="__Fieldmark__23_37392449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392449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39244936"/>
            <w:bookmarkStart w:id="21" w:name="__Fieldmark__25_37392449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3924493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39244936"/>
      <w:bookmarkStart w:id="23" w:name="__Fieldmark__29_373924493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