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4382342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43823427"/>
      <w:bookmarkStart w:id="1" w:name="__Fieldmark__4_114382342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438234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43823427"/>
            <w:bookmarkStart w:id="3" w:name="__Fieldmark__7_11438234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438234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43823427"/>
            <w:bookmarkStart w:id="5" w:name="__Fieldmark__9_11438234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438234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43823427"/>
            <w:bookmarkStart w:id="7" w:name="__Fieldmark__11_11438234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4382342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43823427"/>
            <w:bookmarkStart w:id="9" w:name="__Fieldmark__13_11438234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4382342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43823427"/>
            <w:bookmarkStart w:id="11" w:name="__Fieldmark__15_11438234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438234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43823427"/>
            <w:bookmarkStart w:id="13" w:name="__Fieldmark__17_11438234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438234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43823427"/>
            <w:bookmarkStart w:id="15" w:name="__Fieldmark__19_11438234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438234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43823427"/>
            <w:bookmarkStart w:id="17" w:name="__Fieldmark__21_11438234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438234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43823427"/>
            <w:bookmarkStart w:id="19" w:name="__Fieldmark__23_11438234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438234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43823427"/>
            <w:bookmarkStart w:id="21" w:name="__Fieldmark__25_11438234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4382342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43823427"/>
      <w:bookmarkStart w:id="23" w:name="__Fieldmark__29_114382342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2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8T05:50:00Z</dcterms:modified>
  <cp:revision>5</cp:revision>
  <dc:subject/>
  <dc:title>Č</dc:title>
</cp:coreProperties>
</file>