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0489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386093507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386093507"/>
      <w:bookmarkStart w:id="1" w:name="__Fieldmark__4_238609350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Mezinárodní hodnocení velkých výzkumných infrastruktur Č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uskutečněné v roce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21. prosince 2015 č. 1066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38609350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386093507"/>
            <w:bookmarkStart w:id="3" w:name="__Fieldmark__7_238609350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38609350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386093507"/>
            <w:bookmarkStart w:id="5" w:name="__Fieldmark__9_238609350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38609350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386093507"/>
            <w:bookmarkStart w:id="7" w:name="__Fieldmark__11_238609350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38609350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386093507"/>
            <w:bookmarkStart w:id="9" w:name="__Fieldmark__13_238609350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38609350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386093507"/>
            <w:bookmarkStart w:id="11" w:name="__Fieldmark__15_238609350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38609350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386093507"/>
            <w:bookmarkStart w:id="13" w:name="__Fieldmark__17_238609350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38609350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386093507"/>
            <w:bookmarkStart w:id="15" w:name="__Fieldmark__19_238609350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38609350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386093507"/>
            <w:bookmarkStart w:id="17" w:name="__Fieldmark__21_238609350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38609350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386093507"/>
            <w:bookmarkStart w:id="19" w:name="__Fieldmark__23_238609350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38609350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386093507"/>
            <w:bookmarkStart w:id="21" w:name="__Fieldmark__25_238609350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38609350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386093507"/>
      <w:bookmarkStart w:id="23" w:name="__Fieldmark__29_238609350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52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7-28T05:50:00Z</dcterms:modified>
  <cp:revision>5</cp:revision>
  <dc:subject/>
  <dc:title>Č</dc:title>
</cp:coreProperties>
</file>