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15</w:t>
      </w:r>
      <w:r>
        <w:rPr>
          <w:b/>
          <w:highlight w:val="yellow"/>
        </w:rPr>
        <w:t>…</w:t>
      </w:r>
      <w:r>
        <w:rPr>
          <w:b/>
        </w:rPr>
        <w:t xml:space="preserve"> za rok 2017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4-Japonsko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16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16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>Použití z Fondu účelově určených prostředků v roce 2016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16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16 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16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16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16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16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ÁMĚR A NÁVRHY PRO NÁSLEDUJÍCÍ OBDOBÍ (2017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kód projektu a podžlucení 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17-12-22T10:36:00Z</dcterms:modified>
  <cp:revision>9</cp:revision>
  <dc:subject/>
  <dc:title/>
</cp:coreProperties>
</file>