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  <w:highlight w:val="yellow"/>
      </w:rPr>
      <w:t>8F17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V4 - KORE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17-12-22T11:02:00Z</dcterms:modified>
  <cp:revision>18</cp:revision>
  <dc:subject>čestné prohlášení</dc:subject>
  <dc:title>form P, příloha P-2</dc:title>
</cp:coreProperties>
</file>