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17 do 31. 12. 201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7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17 podíleli na řešení projektu a k datu 31. 12. 2017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7 do kategorie D1 nově zařazeni, nebo u kterých v roce 2017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2 k 1. 1. 2017 se skutečným stavem k datu 31. 12. 2017. Počet osob, resp. celkový pracovní úvazek uveďte ve tvaru Z/K, kde Z je stav k 1. 1. 2017, K je stav k 31. 12. 2017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3 k 1. 1. 2017 se skutečným stavem k datu 31. 12. 2017. Pracovní kapacitu uveďte ve tvaru Z/K, kde Z je údaj k 1. 1. 2017, K je skutečný stav k 31. 12. 2017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7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užitné nebo průmyslové vzory nebo jiné výsledky chráněné podle zvláštních právních předpisů (P, F)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) Po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nových výsledků, které byly vytvořeny členy řešitelského týmu v rámci mezinárodní spolupráce Centr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  <w:r>
        <w:rPr>
          <w:rFonts w:cs="Calibri" w:ascii="Calibri" w:hAnsi="Calibri"/>
          <w:vertAlign w:val="superscript"/>
        </w:rPr>
        <w:t>3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nových výsledků, které byly vytvořeny členy řešitelského týmu v rámci spolupráce ve VaVaI s podni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  <w:r>
        <w:rPr>
          <w:rFonts w:cs="Calibri" w:ascii="Calibri" w:hAnsi="Calibri"/>
          <w:vertAlign w:val="superscript"/>
        </w:rPr>
        <w:t>3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očet nových výsledků, které byly vytvořeny členy řešitelského týmu v rámci spolupráce ve VaVaI s veřejným sektorem aplikační sfér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  <w:r>
        <w:rPr>
          <w:rFonts w:cs="Calibri" w:ascii="Calibri" w:hAnsi="Calibri"/>
          <w:vertAlign w:val="superscript"/>
        </w:rPr>
        <w:t>3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 (podstatné změny podléhají předchozímu souhlasu poskytovatele). Doplňte zdůvodnění těchto změn, vč. jejich dopadů na výsledek/výstup projektu, popište i případná rizika splnění cíl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zdůvodnění nevyčerpání účelové podpory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partnera a částku použitou k dofinan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e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0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, podle smlouvy o poskytnutí podpory musí být výsledek vytvořen pod vedením člena řešitelského týmu a ve spoluprác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rovněž název projektu, spolupracující subjekt, typ a dobu spolupráce a odpovídající výsledek s uvedením jeho typ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28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8-01-18T10:29:00Z</dcterms:modified>
  <cp:revision>3</cp:revision>
  <dc:subject/>
  <dc:title>Průběžná zpráva - NPU I</dc:title>
</cp:coreProperties>
</file>