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</w:t>
      </w:r>
      <w:r>
        <w:rPr/>
        <w:t>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originálu návrhu projektu, originálu čestného prohlášení nesoucí podpis statutárního zástupce nebo všech členů vícečlenného statutárního orgánu a také i originálu dokladů k prokázání způsobilosti a dalších požadovaných dokumentů, které musí být založeny u uchazeče v listinné podobě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32"/>
        <w:szCs w:val="32"/>
        <w:lang w:val="cs-CZ"/>
      </w:rPr>
    </w:pPr>
    <w:r>
      <w:rPr>
        <w:b/>
        <w:sz w:val="32"/>
        <w:szCs w:val="32"/>
        <w:lang w:val="cs-CZ"/>
      </w:rPr>
      <w:t>VES18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 (LTAUSA18)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7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18-03-07T09:36:00Z</dcterms:modified>
  <cp:revision>11</cp:revision>
  <dc:subject>čestné prohlášení</dc:subject>
  <dc:title>form P, příloha P-2</dc:title>
</cp:coreProperties>
</file>