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FORMULÁŘ NÁVRHU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videnční číslo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3"/>
        <w:gridCol w:w="7309"/>
      </w:tblGrid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19-2020</w:t>
            </w:r>
          </w:p>
        </w:tc>
      </w:tr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/ 2019 - 12/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164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148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aps/>
                      <w:kern w:val="2"/>
                    </w:rPr>
                  </w:pPr>
                  <w:r>
                    <w:rPr>
                      <w:bCs/>
                      <w:caps/>
                      <w:kern w:val="2"/>
                    </w:rPr>
                    <w:t xml:space="preserve">Výzva k podávání návrhů </w:t>
                  </w:r>
                </w:p>
                <w:p>
                  <w:pPr>
                    <w:pStyle w:val="Normal"/>
                    <w:jc w:val="center"/>
                    <w:rPr>
                      <w:bCs/>
                      <w:caps/>
                      <w:kern w:val="2"/>
                    </w:rPr>
                  </w:pPr>
                  <w:r>
                    <w:rPr>
                      <w:bCs/>
                      <w:caps/>
                      <w:kern w:val="2"/>
                    </w:rPr>
                    <w:t xml:space="preserve">společných česko-FRANCOUZSKÝCH výzkumných projektů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caps/>
                    </w:rPr>
                  </w:pPr>
                  <w:r>
                    <w:rPr>
                      <w:bCs/>
                      <w:caps/>
                      <w:kern w:val="2"/>
                    </w:rPr>
                    <w:t>s dobou řešení 2019-20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1"/>
        <w:gridCol w:w="7751"/>
      </w:tblGrid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948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zástupci: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 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7"/>
              <w:gridCol w:w="3248"/>
              <w:gridCol w:w="3256"/>
            </w:tblGrid>
            <w:tr>
              <w:trPr>
                <w:trHeight w:val="300" w:hRule="atLeast"/>
              </w:trPr>
              <w:tc>
                <w:tcPr>
                  <w:tcW w:w="10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 </w:t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324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---</w:t>
                    <w:br/>
                  </w:r>
                </w:p>
              </w:tc>
              <w:tc>
                <w:tcPr>
                  <w:tcW w:w="32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---</w:t>
                    <w:br/>
                    <w:t> 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účastník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1200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zástupci: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 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7"/>
              <w:gridCol w:w="3248"/>
              <w:gridCol w:w="3256"/>
            </w:tblGrid>
            <w:tr>
              <w:trPr>
                <w:trHeight w:val="300" w:hRule="atLeast"/>
              </w:trPr>
              <w:tc>
                <w:tcPr>
                  <w:tcW w:w="10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3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 </w:t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324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---</w:t>
                    <w:br/>
                  </w:r>
                </w:p>
              </w:tc>
              <w:tc>
                <w:tcPr>
                  <w:tcW w:w="32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---</w:t>
                    <w:br/>
                    <w:t> 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76"/>
        <w:gridCol w:w="6596"/>
      </w:tblGrid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19-2020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asifikace hlavníh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vědního oboru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asifikace vedlejší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vědního oboru 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upeň důvěrnosti údaj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2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ategorie výzkumu, vývoje a inovací za projekt 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+ 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Očekávané cíle a výsledky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čekávané cíle a výsledků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4. Anotace </w:t>
      </w:r>
      <w:r>
        <w:rPr/>
        <w:t xml:space="preserve">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notace projektu čes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/2 normostrana)</w:t>
            </w:r>
          </w:p>
        </w:tc>
      </w:tr>
      <w:tr>
        <w:trPr>
          <w:trHeight w:val="31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Anotace projektu anglic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/2 normostrana)</w:t>
            </w:r>
          </w:p>
        </w:tc>
      </w:tr>
      <w:tr>
        <w:trPr>
          <w:trHeight w:val="43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 / 2019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/ 202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29"/>
        <w:gridCol w:w="7143"/>
      </w:tblGrid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476" w:hRule="atLeast"/>
        </w:trPr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79"/>
        <w:gridCol w:w="3020"/>
        <w:gridCol w:w="3173"/>
      </w:tblGrid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6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6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69"/>
        <w:gridCol w:w="3152"/>
        <w:gridCol w:w="3051"/>
      </w:tblGrid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6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6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6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</w:tr>
      <w:tr>
        <w:trPr>
          <w:trHeight w:val="388" w:hRule="atLeast"/>
        </w:trPr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6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. Partner v projektu - Česká stran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dentifikační údaje projektového týmu na české straně</w:t>
      </w:r>
      <w:r>
        <w:rPr/>
        <w:t xml:space="preserve">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319"/>
        <w:gridCol w:w="6662"/>
      </w:tblGrid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Uchazeč/Příjemce 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6"/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Nařízení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401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dentifikační údaje dalšího účastníka (na české straně)</w:t>
      </w:r>
      <w:r>
        <w:rPr/>
        <w:t xml:space="preserve">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341"/>
        <w:gridCol w:w="6731"/>
      </w:tblGrid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Další účastník projektu</w:t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Nařízení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6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orgán účastní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401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 uchazeče/příjemce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81"/>
        <w:gridCol w:w="2892"/>
        <w:gridCol w:w="2899"/>
      </w:tblGrid>
      <w:tr>
        <w:trPr>
          <w:trHeight w:val="406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tum narození</w:t>
            </w:r>
          </w:p>
        </w:tc>
      </w:tr>
      <w:tr>
        <w:trPr>
          <w:trHeight w:val="426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87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ěžejní vykonávané činnosti při řešení projektu  (max 1A4)</w:t>
            </w:r>
          </w:p>
        </w:tc>
      </w:tr>
      <w:tr>
        <w:trPr>
          <w:trHeight w:val="63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61"/>
        <w:gridCol w:w="3119"/>
        <w:gridCol w:w="2692"/>
      </w:tblGrid>
      <w:tr>
        <w:trPr>
          <w:trHeight w:val="535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člen řešitelského tý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člena řešitelského týmu v rámci instituce</w:t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36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436" w:hRule="atLeast"/>
        </w:trPr>
        <w:tc>
          <w:tcPr>
            <w:tcW w:w="9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ěžejní vykonávané činnosti při řešení projektu  (max 1A4)</w:t>
            </w:r>
          </w:p>
        </w:tc>
      </w:tr>
      <w:tr>
        <w:trPr>
          <w:trHeight w:val="436" w:hRule="atLeast"/>
        </w:trPr>
        <w:tc>
          <w:tcPr>
            <w:tcW w:w="90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81"/>
        <w:gridCol w:w="2591"/>
        <w:gridCol w:w="3200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tum narození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 instituci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02" w:hRule="atLeast"/>
        </w:trPr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ěžejní vykonávané činnosti při řešení projektu (max ¼ A4)</w:t>
            </w:r>
          </w:p>
        </w:tc>
      </w:tr>
      <w:tr>
        <w:trPr>
          <w:trHeight w:val="376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Rozpočet projektu </w:t>
      </w:r>
      <w:r>
        <w:rPr/>
        <w:t>(v případě, že projekt nemá dalšího účastníka, tabulky “Rozpočet příjemce“ a „Rozpočet dalšího účastníka projektu“ nevyplňujte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07"/>
        <w:gridCol w:w="1791"/>
        <w:gridCol w:w="1609"/>
        <w:gridCol w:w="1665"/>
      </w:tblGrid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1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uchazeče ve Francii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8"/>
        <w:gridCol w:w="1692"/>
        <w:gridCol w:w="1692"/>
        <w:gridCol w:w="1700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uchazeče/ příjemce 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1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uchazeče ve Francii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15"/>
        <w:gridCol w:w="1683"/>
        <w:gridCol w:w="1684"/>
        <w:gridCol w:w="169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dalšího účastníka projektu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19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dalšího účastníka ve Francii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omentář k rozpočtu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Rok 2019 </w:t>
              <w:br/>
              <w:t>Počet plánovaných ce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harakter plánovaných cest:</w:t>
              <w:br/>
              <w:t>Účastníci zahraničních cest:</w:t>
              <w:br/>
              <w:t xml:space="preserve">Termín: </w:t>
              <w:br/>
              <w:t>Délka trvání:</w:t>
              <w:br/>
              <w:t>Očekávané cíl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k 2020</w:t>
              <w:br/>
              <w:t>Počet plánovaných ce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harakter plánovaných cest:</w:t>
              <w:br/>
              <w:t>Účastníci zahraničních cest:</w:t>
              <w:br/>
              <w:t xml:space="preserve">Termín: </w:t>
              <w:br/>
              <w:t>Délka trvání:</w:t>
              <w:br/>
              <w:t>Očekávané cíl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Formulář obecných zásad osvědčených postupů (podepsaný a oskenovaný zasílejte též elektronicky ve formátu PDF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Podepsaný a vyplněný formulář čestného prohlášení za uchazeče a případného dalšího českého účastníka projektu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</w:t>
        <w:tab/>
        <w:t>Ostatní přílohy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poskytovatel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e http://www.vyzkum.cz/FrontClanek.aspx?idsekce=610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ace projektu slouží jako představení projektu pro budoucí oponenty, kteří se ještě nezavázali k mlčenlivosti ohledně údajů projektu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v případě potřeby tabulku zkopírujte a vyplňte pro každého dalšího člena řešitelského týmu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v případě potřeby tabulku zkopírujte a vyplňte pro každého dalšího člena řešitelského tým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9:00Z</dcterms:created>
  <dc:creator>Tereza Čížková</dc:creator>
  <dc:description/>
  <cp:keywords/>
  <dc:language>en-US</dc:language>
  <cp:lastModifiedBy>Bystřická Jana</cp:lastModifiedBy>
  <cp:lastPrinted>2018-03-29T10:15:00Z</cp:lastPrinted>
  <dcterms:modified xsi:type="dcterms:W3CDTF">2018-03-29T08:19:00Z</dcterms:modified>
  <cp:revision>2</cp:revision>
  <dc:subject/>
  <dc:title/>
</cp:coreProperties>
</file>