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atří do kategorie velkých podniků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 Sb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č. 130/2002 Sb.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č. 130/2002 Sb.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</w:t>
      </w:r>
      <w:r>
        <w:rPr/>
        <w:t>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a že si je vědom právních následků jejich neúplnosti, nepravdivosti či zkreslení, tj. zejména možnosti vyloučení návrhu projektu z veřejné soutěže a že údaje, které shromažďuje ve své dokumentaci k projektu  jsou totožné s údaji poskytnutými v rámci návrhu projektu do této výzvy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 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č. 130/2002 Sb.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>daje budou v souladu s ustanovením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č. 130/2002 Sb.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b/>
        <w:sz w:val="32"/>
        <w:szCs w:val="32"/>
        <w:lang w:val="cs-CZ"/>
      </w:rPr>
      <w:t>LTE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EUREKA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Veřejná soutěž: LTE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LTE119</w:t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42:00Z</dcterms:created>
  <dc:creator>Hakenová Jana</dc:creator>
  <dc:description/>
  <cp:keywords/>
  <dc:language>en-US</dc:language>
  <cp:lastModifiedBy>Kolaříková Jana</cp:lastModifiedBy>
  <cp:lastPrinted>2018-01-08T15:40:00Z</cp:lastPrinted>
  <dcterms:modified xsi:type="dcterms:W3CDTF">2018-07-09T11:43:00Z</dcterms:modified>
  <cp:revision>3</cp:revision>
  <dc:subject>čestné prohlášení</dc:subject>
  <dc:title>form P, příloha P-2</dc:title>
</cp:coreProperties>
</file>