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caps/>
          <w:sz w:val="32"/>
          <w:szCs w:val="32"/>
        </w:rPr>
        <w:t>Z Á V Ě R E Č n á    z p r á v a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 řešení projektu programu NPU I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36"/>
      </w:tblGrid>
      <w:tr>
        <w:trPr>
          <w:trHeight w:val="482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ód projektu:</w:t>
            </w:r>
          </w:p>
        </w:tc>
        <w:tc>
          <w:tcPr>
            <w:tcW w:w="68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O12….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6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jemce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ší účastník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ší účastník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97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ešitel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oba řešení projektu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2"/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 1…. 201…    do 3…. ….. 2018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462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Datum vyhotovení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77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řešitele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81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ítko a podpis statutárního orgánu příjemce</w:t>
            </w:r>
          </w:p>
        </w:tc>
        <w:tc>
          <w:tcPr>
            <w:tcW w:w="4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říloh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, Čestné prohlášení o ochraně práv duševního vlastnictví projekt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, Čestné prohlášení o vypořádání majetk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, Implementační plá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, Kopie smluv o využití výsledků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kern w:val="2"/>
          <w:sz w:val="32"/>
          <w:szCs w:val="32"/>
        </w:rPr>
        <w:t>ZHODNOCENÍ PRŮBĚHU A PŘÍNOSU/DOPADU ŘEŠENÍ PROJEKT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Nadpis1Char"/>
          <w:rFonts w:cs="Calibri" w:ascii="Calibri" w:hAnsi="Calibri"/>
        </w:rPr>
        <w:t>Personální zabezpečení</w:t>
      </w:r>
    </w:p>
    <w:p>
      <w:pPr>
        <w:pStyle w:val="Normal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Porovnání (fyzického) počtu osob a přepočteného počtu osob na začátku a na konci sledovaného období (přepočtený počet osob (FTE) uveďte desetinným číslem ve sloupci celkový pracovní úvazek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559"/>
        <w:gridCol w:w="1559"/>
        <w:gridCol w:w="1418"/>
        <w:gridCol w:w="1559"/>
        <w:gridCol w:w="1701"/>
      </w:tblGrid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tegorie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v při zahájení řešení projektu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v ke dni ukončení projekt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ůměrný pracovní úvazek za celý projekt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 oso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ový pracovní úvaz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 oso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ový pracovní úvazek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  <w:t>Uveďte přínos řešení projektu na řízení lidských zdrojů, na kvalifikační strukturu a stabilitu řešitelského týmu. Doložte konkrétními údaji – např. počet profesorských řízení, počet absolventů přijatých do pracovního poměru k řešení projektu, fluktuace v řešitelském týmu. Doporučuje se ½ - 1 strana text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rStyle w:val="Nadpis1Char"/>
          <w:rFonts w:cs="Calibri" w:ascii="Calibri" w:hAnsi="Calibri"/>
        </w:rPr>
        <w:t>Plnění plánovaných cílů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Uveďte přehled plánovaných cílů v jednotlivých tematických oblastech v souladu s popisem projektu a způsob jejich splnění. Splnění každého cíle dokumentujte 3 nejdůležitějšími výsledky. V případě potřeby přidejte další tabulky. Doporučuje se ½ - 1 strana textu pro každý cíl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1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2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3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Zhodnocení plnění cílů a harmonogramu řešení</w:t>
      </w:r>
    </w:p>
    <w:p>
      <w:pPr>
        <w:pStyle w:val="Normal"/>
        <w:ind w:left="360" w:hanging="0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tručně zhodnoťte, jak byly plněny cíle a harmonogram řešení deklarované v návrhu projektu. Zejména zdůvodněte případné odchylky proti plánu.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Doporučuje se maximálně 1 - 2 strany text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Style w:val="Nadpis1Char"/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rStyle w:val="Nadpis1Char"/>
          <w:rFonts w:cs="Calibri" w:ascii="Calibri" w:hAnsi="Calibri"/>
        </w:rPr>
        <w:t xml:space="preserve">Přehled dosažených výsledků 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ýčtem (citacemi) uveďte v požadovaných kategoriích výsledky řešení projektu </w:t>
      </w:r>
      <w:r>
        <w:rPr>
          <w:rFonts w:cs="Calibri" w:ascii="Calibri" w:hAnsi="Calibri"/>
          <w:b/>
        </w:rPr>
        <w:t>dosažené členy řešitelského týmu</w:t>
      </w:r>
      <w:r>
        <w:rPr>
          <w:rFonts w:cs="Calibri" w:ascii="Calibri" w:hAnsi="Calibri"/>
        </w:rPr>
        <w:t xml:space="preserve"> ve sledovaném období. Výsledky dosažené </w:t>
      </w:r>
      <w:r>
        <w:rPr>
          <w:rFonts w:cs="Calibri" w:ascii="Calibri" w:hAnsi="Calibri"/>
          <w:b/>
        </w:rPr>
        <w:t>výhradně řešením projekt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LO1xxx </w:t>
      </w:r>
      <w:r>
        <w:rPr>
          <w:rFonts w:cs="Calibri" w:ascii="Calibri" w:hAnsi="Calibri"/>
        </w:rPr>
        <w:t xml:space="preserve">uveďte obyčejným typem písma, výsledky dosažené </w:t>
      </w:r>
      <w:r>
        <w:rPr>
          <w:rFonts w:cs="Calibri" w:ascii="Calibri" w:hAnsi="Calibri"/>
          <w:b/>
        </w:rPr>
        <w:t>řešením projektu LO1xxx a jednoho či více dalších projektů</w:t>
      </w:r>
      <w:r>
        <w:rPr>
          <w:rFonts w:cs="Calibri" w:ascii="Calibri" w:hAnsi="Calibri"/>
        </w:rPr>
        <w:t xml:space="preserve"> uveďte </w:t>
      </w:r>
      <w:r>
        <w:rPr>
          <w:rFonts w:cs="Calibri" w:ascii="Calibri" w:hAnsi="Calibri"/>
          <w:i/>
        </w:rPr>
        <w:t>kurzívou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ýsledky v každé kategorii </w:t>
      </w:r>
      <w:r>
        <w:rPr>
          <w:rFonts w:cs="Calibri" w:ascii="Calibri" w:hAnsi="Calibri"/>
          <w:b/>
        </w:rPr>
        <w:t>číslujte 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přehledně strukturujte</w:t>
      </w:r>
      <w:r>
        <w:rPr>
          <w:rFonts w:cs="Calibri" w:ascii="Calibri" w:hAnsi="Calibri"/>
        </w:rPr>
        <w:t xml:space="preserve"> (např. u monotematických projektů řaďte abecedně podle hlavního autora, u tematicky heterogenních řaďte podle jednotlivých tematických částí projektu)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 každé kategorii výsledků uveďte zvlášť výsledky již uplatněné (např. již publikované články, udělené patenty) a výsledky, u nichž byl proces uplatnění </w:t>
      </w:r>
      <w:r>
        <w:rPr>
          <w:rFonts w:cs="Calibri" w:ascii="Calibri" w:hAnsi="Calibri"/>
          <w:b/>
        </w:rPr>
        <w:t>prokazatelně</w:t>
      </w:r>
      <w:r>
        <w:rPr>
          <w:rFonts w:cs="Calibri" w:ascii="Calibri" w:hAnsi="Calibri"/>
        </w:rPr>
        <w:t xml:space="preserve"> zahájen (např. články přijaté do tisku po recenzním řízení, podané přihlášky patentů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ýsledky typu I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Články v impaktovaných časopisech světové databáze ISI (J</w:t>
      </w:r>
      <w:r>
        <w:rPr>
          <w:rFonts w:cs="Calibri" w:ascii="Calibri" w:hAnsi="Calibri"/>
          <w:vertAlign w:val="subscript"/>
        </w:rPr>
        <w:t>imp</w:t>
      </w:r>
      <w:r>
        <w:rPr>
          <w:rFonts w:cs="Calibri" w:ascii="Calibri" w:hAnsi="Calibri"/>
        </w:rPr>
        <w:t>) - uveďte hodnotu IF časopis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Články v recenzovaných neimpaktovaných časopisech (J</w:t>
      </w:r>
      <w:r>
        <w:rPr>
          <w:rFonts w:cs="Calibri" w:ascii="Calibri" w:hAnsi="Calibri"/>
          <w:vertAlign w:val="subscript"/>
        </w:rPr>
        <w:t xml:space="preserve">neimp, </w:t>
      </w:r>
      <w:r>
        <w:rPr>
          <w:rFonts w:cs="Calibri" w:ascii="Calibri" w:hAnsi="Calibri"/>
        </w:rPr>
        <w:t>J</w:t>
      </w:r>
      <w:r>
        <w:rPr>
          <w:rFonts w:cs="Calibri" w:ascii="Calibri" w:hAnsi="Calibri"/>
          <w:vertAlign w:val="subscript"/>
        </w:rPr>
        <w:t>rec</w:t>
      </w:r>
      <w:r>
        <w:rPr>
          <w:rFonts w:cs="Calibri" w:ascii="Calibri" w:hAnsi="Calibri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orné recenzované knihy, kapitoly v odborných recenzovaných knihách (B, C)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e sbornících (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Výsledky typu II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Články v impaktovaných časopisech světové databáze ISI (J</w:t>
      </w:r>
      <w:r>
        <w:rPr>
          <w:rFonts w:cs="Calibri" w:ascii="Calibri" w:hAnsi="Calibri"/>
          <w:vertAlign w:val="subscript"/>
        </w:rPr>
        <w:t>imp</w:t>
      </w:r>
      <w:r>
        <w:rPr>
          <w:rFonts w:cs="Calibri" w:ascii="Calibri" w:hAnsi="Calibri"/>
        </w:rPr>
        <w:t>) - uveďte hodnotu IF časopis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Články v recenzovaných neimpaktovaných časopisech (J</w:t>
      </w:r>
      <w:r>
        <w:rPr>
          <w:rFonts w:cs="Calibri" w:ascii="Calibri" w:hAnsi="Calibri"/>
          <w:vertAlign w:val="subscript"/>
        </w:rPr>
        <w:t xml:space="preserve">neimp, </w:t>
      </w:r>
      <w:r>
        <w:rPr>
          <w:rFonts w:cs="Calibri" w:ascii="Calibri" w:hAnsi="Calibri"/>
        </w:rPr>
        <w:t>J</w:t>
      </w:r>
      <w:r>
        <w:rPr>
          <w:rFonts w:cs="Calibri" w:ascii="Calibri" w:hAnsi="Calibri"/>
          <w:vertAlign w:val="subscript"/>
        </w:rPr>
        <w:t>rec</w:t>
      </w:r>
      <w:r>
        <w:rPr>
          <w:rFonts w:cs="Calibri" w:ascii="Calibri" w:hAnsi="Calibri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orné recenzované knihy, kapitoly v odborných recenzovaných knihách (B, C)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Články ve sbornících (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lší výsledky:</w:t>
      </w:r>
    </w:p>
    <w:p>
      <w:pPr>
        <w:pStyle w:val="Normal"/>
        <w:ind w:right="-142" w:hanging="0"/>
        <w:rPr>
          <w:rFonts w:ascii="Calibri" w:hAnsi="Calibri" w:cs="Calibri"/>
        </w:rPr>
      </w:pPr>
      <w:r>
        <w:rPr>
          <w:rFonts w:cs="Calibri" w:ascii="Calibri" w:hAnsi="Calibri"/>
        </w:rPr>
        <w:t>Patenty, poloprovozy, ověřené technologie nebo jiné výsledky chráněné podle zvláštních právních předpisů, certifikované metodiky, léčebné a památkové postupy, specializované mapy (P, Z, N)</w:t>
      </w:r>
      <w:r>
        <w:rPr>
          <w:rFonts w:cs="Calibri" w:ascii="Calibri" w:hAnsi="Calibri"/>
          <w:vertAlign w:val="superscript"/>
        </w:rPr>
        <w:t>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totypy, funkční vzorky, užitné nebo průmyslové vzory, SW (G, F, R)</w:t>
      </w:r>
      <w:r>
        <w:rPr>
          <w:rFonts w:cs="Calibri" w:ascii="Calibri" w:hAnsi="Calibri"/>
          <w:vertAlign w:val="superscript"/>
        </w:rPr>
        <w:t>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Výzkumné zprávy s utajovanými informacemi (V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ejvýznamnější výsledky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Uveďte 3 nejvýznamnější výsledky řešení projektu za celé období řeše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rStyle w:val="Nadpis1Char"/>
          <w:rFonts w:cs="Calibri" w:ascii="Calibri" w:hAnsi="Calibri"/>
        </w:rPr>
        <w:t xml:space="preserve">Přínos dosažených výsledků 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učně popište přínos dosažených výsledků pro rozvoj oboru a jejich využití v praxi. Doložte konkrétními příklady – např. citačními ohlasy, smlouvami o využití výsledků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poručuje se 1 – 2 strany textu.</w:t>
      </w:r>
    </w:p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Další přínosy řešení projektu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Stručně zhodnoťte další přínosy řešení projektu. Uveďte zejména dopady řešení projektu na infrastrukturu, rozvoj a další perspektivy výzkumu a vývoje u příjemce a přínos pro související činnosti (např. vzdělávání, mezinárodní spolupráci a spolupráci s uživateli výsledků). Doložte konkrétními údaji. Doporučuje se 1 – 2 strany text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  <w:r>
        <w:br w:type="page"/>
      </w:r>
    </w:p>
    <w:p>
      <w:pPr>
        <w:pStyle w:val="Odstavecseseznamem"/>
        <w:keepNext w:val="true"/>
        <w:numPr>
          <w:ilvl w:val="0"/>
          <w:numId w:val="0"/>
        </w:numPr>
        <w:spacing w:before="240" w:after="60"/>
        <w:ind w:left="426" w:hanging="426"/>
        <w:outlineLvl w:val="0"/>
        <w:rPr>
          <w:rFonts w:ascii="Calibri" w:hAnsi="Calibri" w:cs="Calibri"/>
          <w:b/>
          <w:b/>
          <w:bCs/>
          <w:vanish/>
          <w:kern w:val="2"/>
          <w:sz w:val="32"/>
          <w:szCs w:val="32"/>
        </w:rPr>
      </w:pPr>
      <w:r>
        <w:rPr>
          <w:rFonts w:cs="Calibri" w:ascii="Calibri" w:hAnsi="Calibri"/>
          <w:b/>
          <w:bCs/>
          <w:vanish/>
          <w:kern w:val="2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426" w:hanging="426"/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Plnění ukazatelů pro vykazování výsledků a plnění cílů projektů programu NPU I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Stručně uveďte, jak byly ve sledovaném období plněny hodnotící ukazatele podle kap. 8.2 a 8.4 Zadávací dokumentac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) Počet nových unikátních výsledků typu I. dle čl. 8. 2. Zadávací dokumentace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253"/>
        <w:gridCol w:w="2409"/>
      </w:tblGrid>
      <w:tr>
        <w:trPr>
          <w:trHeight w:val="56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b) Počet nových unikátních výsledků typu II. dle čl. 8. 2. Zadávací dokumentace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253"/>
        <w:gridCol w:w="2409"/>
      </w:tblGrid>
      <w:tr>
        <w:trPr>
          <w:trHeight w:val="56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8"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c) Patenty, poloprovozy, ověřené technologie nebo jiné výsledky chráněné podle zvláštních právních předpisů, certifikované metodiky, léčebné a památkové postupy, specializované mapy (P, Z, N)</w:t>
      </w:r>
      <w:r>
        <w:rPr>
          <w:rStyle w:val="FootnoteCharacters"/>
          <w:rStyle w:val="FootnoteAnchor"/>
          <w:rFonts w:cs="Calibri" w:ascii="Calibri" w:hAnsi="Calibri"/>
        </w:rPr>
        <w:footnoteReference w:id="9"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253"/>
        <w:gridCol w:w="2409"/>
      </w:tblGrid>
      <w:tr>
        <w:trPr>
          <w:trHeight w:val="56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) Počet projektů mezinárodní spolupráce Centr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253"/>
        <w:gridCol w:w="2409"/>
      </w:tblGrid>
      <w:tr>
        <w:trPr>
          <w:trHeight w:val="56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) Výčet projektů mezinárodní spolupráce Centra</w:t>
      </w:r>
      <w:r>
        <w:rPr>
          <w:rStyle w:val="FootnoteCharacters"/>
          <w:rStyle w:val="FootnoteAnchor"/>
          <w:rFonts w:cs="Calibri" w:ascii="Calibri" w:hAnsi="Calibri"/>
        </w:rPr>
        <w:footnoteReference w:id="10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) Počet projektů spolupráce ve VaVaI s podni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253"/>
        <w:gridCol w:w="2409"/>
      </w:tblGrid>
      <w:tr>
        <w:trPr>
          <w:trHeight w:val="56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) Výčet nových výsledků, které byly vytvořeny členy řešitelského týmu v rámci spolupráce ve VaVaI s podniky</w:t>
      </w:r>
      <w:r>
        <w:rPr>
          <w:rFonts w:cs="Calibri" w:ascii="Calibri" w:hAnsi="Calibri"/>
          <w:vertAlign w:val="superscript"/>
        </w:rPr>
        <w:t>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) Počet projektů spolupráce ve VaVaI s veřejným sektorem aplikační sfér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253"/>
        <w:gridCol w:w="2409"/>
      </w:tblGrid>
      <w:tr>
        <w:trPr>
          <w:trHeight w:val="56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) Výčet nových výsledků, které byly vytvořeny členy řešitelského týmu v rámci spolupráce ve VaVaI s veřejným sektorem aplikační sféry</w:t>
      </w:r>
      <w:r>
        <w:rPr>
          <w:rFonts w:cs="Calibri" w:ascii="Calibri" w:hAnsi="Calibri"/>
          <w:vertAlign w:val="superscript"/>
        </w:rPr>
        <w:t>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) Počet projektů spolupráce ve VaVaI s dalšími výzkumnými organizacemi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253"/>
        <w:gridCol w:w="2409"/>
      </w:tblGrid>
      <w:tr>
        <w:trPr>
          <w:trHeight w:val="56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) Výčet nových výsledků, které byly vytvořeny členy řešitelského týmu v rámci spolupráce ve VaVaI dalšími výzkumnými organizacemi</w:t>
      </w:r>
      <w:r>
        <w:rPr>
          <w:rFonts w:cs="Calibri" w:ascii="Calibri" w:hAnsi="Calibri"/>
          <w:vertAlign w:val="superscript"/>
        </w:rPr>
        <w:t>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) Přehled výzkumných a vývojových pracovníků a akademických pracovníků, kteří jsou zaměstnanci jiné výzkumné organizace se sídlem na území ČR a kteří se prokazatelně aktivně účastnili výzkumných aktivit Centra v jeho prostorách, z toho počet hostujících profesorů. Uveďte jmenovitě – jméno pracovníka, mateřské pracoviště a 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) Přehled výzkumných a vývojových pracovníků a akademických pracovníků, kteří jsou zahraničními rezidenty a/nebo zaměstnanci zahraniční výzkumné organizace se sídlem mimo území ČR a kteří se prokazatelně aktivně účastnili výzkumných aktivit Centra v 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) Přehled tuzemských studentů, studujících magisterské nebo doktorské studijní programy, kteří se prokazatelně aktivně účastnili výzkumných a výzkumně vzdělávacích aktivit Centra v 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) Přehled studentů zahraničních vysokých škol, studujících magisterské nebo doktorské studijní programy nebo jejich příslušný ekvivalent, kteří se prokazatelně aktivně účastnili výzkumných a výzkumně-vzdělávacích aktivit Centra v 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) Přehled výzkumných a vývojových pracovníků a akademických pracovníků, kteří jsou zaměstnanci jiného právního subjektu působícího v aplikační sféře a kteří se účastnili výzkumných a výzkumně vzdělávacích aktivit Centra v 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) Přehled členů řešitelského týmu, kteří jsou zaměstnanci příjemce podpory (popř. dalšího účastníka projektu) a kteří se prokazatelně aktivně účastnili výzkumných a výzkumně vzdělávacích aktivit na jiném zahraničním výzkumném pracovišti na pozici výzkumného a vývojového pracovníka nebo akademického pracovníka (v členění Bc./Mgr./Ph.D.).</w:t>
      </w:r>
      <w:r>
        <w:rPr/>
        <w:t xml:space="preserve"> </w:t>
      </w:r>
      <w:r>
        <w:rPr>
          <w:rFonts w:cs="Calibri" w:ascii="Calibri" w:hAnsi="Calibri"/>
        </w:rPr>
        <w:t>Uveďte jmenovitě – jméno pracovníka, navštívené pracoviště a 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253"/>
        <w:gridCol w:w="2409"/>
      </w:tblGrid>
      <w:tr>
        <w:trPr>
          <w:trHeight w:val="56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11"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) Přehled členů řešitelského týmu, kteří jsou zaměstnanci příjemce podpory (popř. dalšího účastníka projektu) a kteří se prokazatelně aktivně účastnili výzkumných a výzkumně vzdělávacích aktivit na jiném tuzemském výzkumném pracovišti na pozici výzkumného a vývojového pracovníka nebo akademického pracovníka (v členění Bc./Mgr./Ph.D.). Uveďte jmenovitě – jméno pracovníka, navštívené pracoviště a 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Přehled změn</w:t>
      </w:r>
    </w:p>
    <w:p>
      <w:pPr>
        <w:pStyle w:val="Heading1"/>
        <w:rPr>
          <w:rFonts w:ascii="Calibri" w:hAnsi="Calibri" w:cs="Calibri"/>
          <w:b w:val="false"/>
          <w:b w:val="false"/>
          <w:bCs w:val="false"/>
          <w:kern w:val="0"/>
          <w:sz w:val="24"/>
          <w:szCs w:val="24"/>
        </w:rPr>
      </w:pPr>
      <w:r>
        <w:rPr>
          <w:rFonts w:cs="Calibri" w:ascii="Calibri" w:hAnsi="Calibri"/>
          <w:b w:val="false"/>
          <w:bCs w:val="false"/>
          <w:kern w:val="0"/>
          <w:sz w:val="24"/>
          <w:szCs w:val="24"/>
        </w:rPr>
        <w:t>Popište veškeré významné změny oproti schválenému návrhu projektu, které se uskutečnily. Uveďte rovněž, které plánované aktivity nebyly splněny a proč nebyly splněn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bCs/>
          <w:kern w:val="0"/>
          <w:sz w:val="24"/>
          <w:szCs w:val="24"/>
        </w:rPr>
      </w:pPr>
      <w:r>
        <w:rPr>
          <w:rFonts w:cs="Calibri" w:ascii="Calibri" w:hAnsi="Calibri"/>
          <w:b/>
          <w:bCs/>
          <w:kern w:val="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Čerpání uznaných nákladů a účelové podpory</w:t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560"/>
        <w:gridCol w:w="1559"/>
        <w:gridCol w:w="1559"/>
      </w:tblGrid>
      <w:tr>
        <w:trPr>
          <w:trHeight w:val="700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lkem: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(údaje v tis. Kč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ind w:left="-72" w:right="7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uznané náklady – plán podle smlou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znané náklady – skutečnost (čerpání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ind w:left="-70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účelová podpora – plán podle smlouvy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ind w:left="-7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účelová podpora – skutečnost (čerpání)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obní náklady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klady na pořízení majetku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vozní náklady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stovní náhrady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Náklady na zveřejnění výsledků a práv k výsledkům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klady na služby externích dodavatelů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plňkové (režijní) náklady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lkem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686"/>
      </w:tblGrid>
      <w:tr>
        <w:trPr/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Účelová podpora celk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financování celkem – veřejné prostředk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financování celkem – neveřejné prostředk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vyčerpaná podpora celk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omentář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důvodnění přesunů finančních prostředků (uznané náklady i dotace) mezi jednotlivými položkam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3402"/>
        <w:gridCol w:w="1629"/>
      </w:tblGrid>
      <w:tr>
        <w:trPr>
          <w:trHeight w:val="564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financování z neveřejných prostředků podle návrhu projektu celkem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12"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13"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isková zpráva</w:t>
      </w:r>
    </w:p>
    <w:p>
      <w:pPr>
        <w:pStyle w:val="Heading1"/>
        <w:numPr>
          <w:ilvl w:val="1"/>
          <w:numId w:val="2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Tisková zpráva česk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V publikovatelné formě uveďte v češtině stručnou a výstižnou charakteristiku předmětu řešení projektu a dosažených výsledků v rozsahu 300 – max. 400 znaků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numPr>
          <w:ilvl w:val="1"/>
          <w:numId w:val="2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Tisková zpráva anglick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publikovatelné formě uveďte v angličtině stručnou a výstižnou charakteristiku předmětu řešení projektu a dosažených výsledků v rozsahu 300 – max. 400 znaků. Anglický text se musí obsahově shodovat s textem českým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Verze ZZ18-1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ňte datum zahájení a ukončení projektu podle smlouvy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ůměrný pracovní úvazek za celý projekt v kategoriích D1 a D2 a rovněž celkový pracovní úvazek nesmí být nižší než je jeho hodnota na začátku projekt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leňte podle typu výsledku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leňte podle typu výsle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 vykazování výsledků typu I lze výsledek dedikovat a v RIV vykázat (kromě projektu podpořeného z dotace programu NPU I – LO1xxx) i všem spolufinancujícím projektům. V autorském kolektivu by měl mít člen řešitelského týmu projektu LO1xxx vedoucí postavení (tj. první nebo korespondenční autor - podle smlouvy o poskytnutí podpory musí být výsledek vytvořen pod vedením člena řešitelského týmu a ve spolupráci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 vykazování výsledků typu II je nezbytné, aby všichni autoři výsledku byli členy řešitelského týmu a zaměstnancem příjemce (tj. bez externích pracovníků) v době vzniku publikace (podle smlouvy o poskytnutí podpory musí být výsledku dosaženo výhradně zaměstnanci příjemce). Při interpretaci pojmu „dedikace v RIV výhradně projektu podpořenému z NPU I“ lze připustit současné připsání i projektům, které jsou v LO1xxx v plném rozsahu vykazovány v rámci dofinancování. Poskytovatel proto bude pro vykazování výsledků typu II tolerovat dedikaci v RIV k projektu LO1xxx a současně i projektu, který příjemce vykazuje v plném rozsahu v rámci dofinancování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 výsledek na 1 plný pracovní úvazek pracovníka kategorie D1 ročně, nejméně však 10 ročně za celý projekt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leňte podle typu výsledku – 5 výsledků typu P nebo Z nebo 10 výsledků typu N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potřeby vložte další řádky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ar-SA"/>
        </w:rPr>
        <w:t>nejméně 20% výzkumných a vývojových pracovníků a akademických pracovníků, kteří jsou současně členy řešitelského týmu a zaměstnanci příjemce (popř. dalšího účastníka projektu), a to na zahraničních výzkumných pracovištích v délce trvání nepřetržitě nejméně jeden kalendářní měsíc a nejvýše šest kalendářních měsíců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le souhrnné tabulky formuláře KV-UN návrhu projektu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lková výše dofinancování projektu musí být rovna nebo vyšší než je uvedeno v návrhu projek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O12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Garamond" w:hAnsi="Garamond" w:cs="Garamond"/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32:00Z</dcterms:created>
  <dc:creator>fryzek</dc:creator>
  <dc:description/>
  <cp:keywords/>
  <dc:language>en-US</dc:language>
  <cp:lastModifiedBy>Kavan Vít</cp:lastModifiedBy>
  <cp:lastPrinted>2008-10-22T12:43:00Z</cp:lastPrinted>
  <dcterms:modified xsi:type="dcterms:W3CDTF">2018-11-19T14:16:00Z</dcterms:modified>
  <cp:revision>31</cp:revision>
  <dc:subject/>
  <dc:title>Průběžná zpráva - NPU I</dc:title>
</cp:coreProperties>
</file>