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alibri" w:hAnsi="Calibri" w:cs="Calibri"/>
        </w:rPr>
      </w:pPr>
      <w:r>
        <w:rPr/>
        <w:tab/>
        <w:tab/>
        <w:tab/>
        <w:tab/>
        <w:tab/>
        <w:tab/>
      </w:r>
      <w:r>
        <w:rPr>
          <w:rFonts w:cs="Calibri" w:ascii="Calibri" w:hAnsi="Calibri"/>
        </w:rPr>
        <w:tab/>
        <w:t>Identifikační číslo projektu: LT………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Čestné prohlášení oponent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 zpracování oponentského posudku na projekt, o zachování mlčenlivosti a nepodjatosti, a to i jako člena oponentní rady hodnoceného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ročník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budu zachovávat mlčenlivost o všech skutečnostech, se kterými se seznámím jako oponent při hodnocení projektu formou zpracování oponentského posudku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že neposkytnu dalším osobám žádné informace o průběhu jednání oponentní rady projektu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v případě, bude-li učiněn jakýkoli pokus o ovlivnění mého nestranného úsudku při zpracovávání oponentského posudku či hlas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návrhu projektu nebo k některému z uchazečů lze mít důvodné pochybnosti a její nepodjatosti; pro případ zjištění takovéto skutečnosti jsem si vědom(a) své povinnosti bezodkladně uvědomit předsedu oponentní rady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podílel(a) jsem jakoukoli formou se na řešení posuzovaného projek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(a) jsem řešitelem(kou) či spoluřešitelem(kou) projektu ani člen(kou) řešitelského tým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osobní ani pracovní vztah k žádnému subjektu, který se podílel či účastnil na řešení projek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.dne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2590800" cy="66611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31:00Z</dcterms:created>
  <dc:creator>trojanovas</dc:creator>
  <dc:description/>
  <cp:keywords/>
  <dc:language>en-US</dc:language>
  <cp:lastModifiedBy>Krausová Mária</cp:lastModifiedBy>
  <dcterms:modified xsi:type="dcterms:W3CDTF">2018-11-13T14:22:00Z</dcterms:modified>
  <cp:revision>9</cp:revision>
  <dc:subject/>
  <dc:title/>
</cp:coreProperties>
</file>