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8F…</w:t>
      </w:r>
      <w:r>
        <w:rPr>
          <w:b/>
        </w:rPr>
        <w:t xml:space="preserve"> za rok 2018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JPI CH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Iniciativa Společného programování „Kulturní dědictví a globální změny“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18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18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18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18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18 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18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18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18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18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ÁMĚR A NÁVRHY PRO NÁSLEDUJÍCÍ OBDOBÍ (2019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kód projektu a podžlucení 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36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18-12-06T15:52:00Z</dcterms:modified>
  <cp:revision>6</cp:revision>
  <dc:subject/>
  <dc:title/>
</cp:coreProperties>
</file>