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1. 1. 2019 do 3x. x. 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3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1. 1. 201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datu ukončení řešení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1. 1. 2019 podíleli na řešení projektu a k datu ukončení řešení se na jeho řešení již nepodíleli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acovní úvaz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ůvod změ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9 do kategorie D1 nově zařazeni, nebo u kterých v roce 2019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nov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2 k 1. 1. 2019 se skutečným stavem k datu ukončení řešení. Počet osob, resp. celkový pracovní úvazek uveďte ve tvaru Z/K, kde Z je stav k 1. 1. 2019, K je stav k ukončení řešení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3 k 1. 1. 2019 se skutečným stavem k datu 31. 12. 2019. Pracovní kapacitu uveďte ve tvaru Z/K, kde Z je údaj k 1. 1. 2019, K je skutečný stav k ukončení řešení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19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-2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. Zejména zdůvodněte případné odchylky proti plánu. (Doporučuje se maximálně 1-2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projektů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užitné nebo průmyslové vzory nebo jiné výsledky chráněné podle zvláštních právních předpisů (P, N, Z, F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(10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projektů mezinárodní spolupráce Centr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Vý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Výčet nových výsledků, které byly vytvořeny členy řešitelského týmu v rámci spolupráce ve VaVaI s podniky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Výčet nových výsledků, které byly vytvořeny členy řešitelského týmu v rámci spolupráce ve VaVaI s veřejným sektorem aplikační sféry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Výčet nových výsledků, které byly vytvořeny členy řešitelského týmu v rámci spolupráce ve VaVaI dalšími výzkumnými organizacemi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Návrh na upřesnění řešení projektu pro další etapu řešení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 (podstatné změny podléhají předchozímu souhlasu poskytovatele). Doplňte zdůvodnění těchto změn, vč. jejich dopadů na výsledek/výstup projektu, popište i případná rizika splnění cíle projektu. Tato kapitola slouží výhradně k informaci členů odborného poradního orgánu poskytovatele a nenahrazuje řádnou žádost o změn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plán podle smlouv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 a zdůvodnění nevyčerpání účelové podpory 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zdrojů dofinancování uznaných nákladů projektu. V případě projektů VaV uveďte poskytovatele, číslo a název projektu a částku použitou k dofinancování, v ostatních případech zdroj/partnera a částku použitou k dofinancování.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e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2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9-VS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 - podle smlouvy o poskytnutí podpory musí být výsledek vytvořen pod vedením člena řešitelského týmu a ve spolupráci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výsledek na 1 plný pracovní úvazek pracovníka kategorie D1 ročně, nejméně však 10 ročně za celý projek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vložte další řádk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realizaci navržených změn, které se považují podle čl. 2 odst. 1 smlouvy o poskytnutí podpory ve znění pozdějších dodatků za „podstatné“, je nutno si vyžádat předchozí souhlas poskytovatele bez ohledu na hodnocení průběžné zpráv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 tabulce musí souhlasit s podrobným výkazem uznaných nákladů, který je přílohou této zprávy!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Částky uvádějte jednotlivě pro každý projekt/zdroj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 návrh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3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7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9-05-31T07:47:00Z</dcterms:modified>
  <cp:revision>21</cp:revision>
  <dc:subject/>
  <dc:title>Průběžná zpráva - NPU I</dc:title>
</cp:coreProperties>
</file>