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Z Á V Ě R E Č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3….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ba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…. 201…    do 3…. ….. 201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íloh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 Čestné prohlášení o ochraně práv duševního vlastnictví pro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 Čestné prohlášení o vypořádání majet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, Implementační plá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 Kopie smluv o využití výsledk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>ZHODNOCENÍ PRŮBĚHU A PŘÍNOSU/DOPADU ŘEŠENÍ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ersonální zabezpečení</w:t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59"/>
        <w:gridCol w:w="1559"/>
        <w:gridCol w:w="1418"/>
        <w:gridCol w:w="1559"/>
        <w:gridCol w:w="1701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při zahájení řešení projekt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e dni ukončení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ůměrný pracovní úvazek za celý projek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veďte přínos řešení projektu na řízení lidských zdrojů, na kvalifikační strukturu a stabilitu řešitelského týmu. Doložte konkrétními údaji – např. počet profesorských řízení a habilitací, </w:t>
      </w:r>
      <w:r>
        <w:rPr/>
        <w:t>počet absolventů přijatých do pracovního poměru k řešení projektu, fluktuace v řešitelském týmu. Doporučuje se ½ - 1 strana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Splnění každého cíle dokumentujte 3 nejdůležitějšími výsledky. V případě potřeby přidejte další tabulky. Doporučuje se ½ - 1 strana textu pro každý cí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zhodnoťte, jak byly plněny cíle a harmonogram řešení deklarované v návrhu projektu. Zejména zdůvodněte případné odchylky proti plánu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poručuje se maximálně 1 - 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ehled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výsledky:</w:t>
      </w:r>
    </w:p>
    <w:p>
      <w:pPr>
        <w:pStyle w:val="Normal"/>
        <w:ind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>Patenty, poloprovozy, ověřené technologie nebo jiné výsledky chráněné podle zvláštních právních předpisů, certifikované metodiky, léčebné a památkové postupy, specializované mapy (P, Z, N)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funkční vzorky, užitné nebo průmyslové vzory, SW (G, F, R)</w:t>
      </w:r>
      <w:r>
        <w:rPr>
          <w:rFonts w:cs="Calibri" w:ascii="Calibri" w:hAnsi="Calibri"/>
          <w:vertAlign w:val="superscript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ýzkumné zprávy s utajovanými informacemi (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jvýznamnější výsledk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veďte 3 nejvýznamnější výsledky řešení projektu za celé období řeš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ínos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ě popište přínos dosažených výsledků pro rozvoj oboru a jejich využití v praxi. Doložte konkrétními příklady – např. citačními ohlasy, smlouvami o využití výsledků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uje se 1 – 2 strany textu.</w:t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Další přínosy řešení projektu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 další přínosy řešení projektu. Uveďte zejména dopady řešení projektu na infrastrukturu, rozvoj a další perspektivy výzkumu a vývoje u příjemce a přínos pro související činnosti (např. vzdělávání, mezinárodní spolupráci a spolupráci s uživateli výsledků). Doložte konkrétními údaji. Doporučuje se 1 – 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Odstavecseseznamem"/>
        <w:keepNext w:val="true"/>
        <w:numPr>
          <w:ilvl w:val="0"/>
          <w:numId w:val="0"/>
        </w:numPr>
        <w:spacing w:before="240" w:after="60"/>
        <w:ind w:left="426" w:hanging="426"/>
        <w:outlineLvl w:val="0"/>
        <w:rPr>
          <w:rFonts w:ascii="Calibri" w:hAnsi="Calibri" w:cs="Calibri"/>
          <w:b/>
          <w:b/>
          <w:bC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vanish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426" w:hanging="426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poloprovozy, ověřené technologie nebo jiné výsledky chráněné podle zvláštních právních předpisů, certifikované metodiky, léčebné a památkové postupy, specializované mapy (P, Z, N)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1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kern w:val="0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významné změny oproti schválenému návrhu projektu, které se uskutečnily. Uveďte rovněž, které plánované aktivity nebyly splněny a proč nebyly splně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elová podpora celk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3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sková zpráva</w:t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čes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 publikovatelné formě uveďte v češtině stručné a výstižné zhodnocení řešení projektu a dosažených výsledků v rozsahu 800 – max. 1000 zna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anglic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ublikovatelné formě uveďte v angličtině stručné a výstižné zhodnocení řešen projektu a dosažených výsledků v rozsahu 800 – max. 1000 znaků. Anglický text se musí obsahově shodovat s textem český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ZZ19-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datum zahájení a ukončení projektu podle smlouvy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ůměrný pracovní úvazek za celý projekt v kategoriích D1 a D2 a rovněž celkový pracovní úvazek nesmí být nižší než je jeho hodnota na začátku projek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 – 5 výsledků typu P nebo Z nebo 10 výsledků typu 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, uveďte jméno partnera a období trvání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ar-SA"/>
        </w:rPr>
        <w:t>nejméně 20% výzkumných a vývojových pracovníků a akademických pracovníků, kteří jsou současně členy řešitelského týmu a zaměstnanci příjemce (popř. dalšího účastníka projektu), a to na zahraničních výzkumných pracovištích v délce trvání nepřetržitě nejméně jeden kalendářní měsíc a nejvýše šest kalendářních měsíc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e dofinancování projektu musí být rovna nebo vyšší než je uvedeno v 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2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32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9-05-31T06:28:00Z</dcterms:modified>
  <cp:revision>32</cp:revision>
  <dc:subject/>
  <dc:title>Průběžná zpráva - NPU I</dc:title>
</cp:coreProperties>
</file>