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u w:val="single"/>
          <w:lang w:val="cs-CZ"/>
        </w:rPr>
      </w:pPr>
      <w:r>
        <w:rPr>
          <w:rFonts w:cs="Calibri"/>
          <w:b/>
          <w:u w:val="single"/>
          <w:lang w:val="cs-CZ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lang w:val="cs-CZ"/>
        </w:rPr>
      </w:pPr>
      <w:r>
        <w:rPr>
          <w:rFonts w:cs="Calibri" w:ascii="Calibri" w:hAnsi="Calibri"/>
          <w:b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eastAsia="Calibri" w:cs="Calibri" w:ascii="Calibri" w:hAnsi="Calibri"/>
          <w:b/>
          <w:sz w:val="32"/>
          <w:szCs w:val="32"/>
          <w:lang w:val="cs-CZ"/>
        </w:rPr>
        <w:t xml:space="preserve"> </w:t>
      </w:r>
      <w:r>
        <w:rPr>
          <w:rFonts w:cs="Arial" w:ascii="Calibri" w:hAnsi="Calibri"/>
          <w:b/>
          <w:sz w:val="32"/>
          <w:szCs w:val="32"/>
          <w:lang w:val="cs-CZ"/>
        </w:rPr>
        <w:t>o ochraně práv duševního vlastnictví</w:t>
      </w:r>
      <w:r>
        <w:rPr>
          <w:rFonts w:cs="Calibri" w:ascii="Calibri" w:hAnsi="Calibri"/>
          <w:b/>
          <w:sz w:val="32"/>
          <w:szCs w:val="32"/>
          <w:lang w:val="cs-CZ"/>
        </w:rPr>
        <w:t xml:space="preserve"> projektu LO13..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s názvem 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spacing w:before="0" w:after="360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Příjemce podpory …………………………………….……….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se sídlem ………….………….………………………………..…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IČ …………………………………………………………….…..…..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rohlašuje, že má smluvně* vypořádány veškeré uplatněné nároky týkající se práv duševního vlastnictví chráněných jako patenty, registrované vzory či autorská práva vzniklá v souvislosti s řešením projektu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V …………..…………. dne 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Jméno statutárního zástupce  ………………………….……………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odpis ………………………………………….          Razítko ………………………..……………….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*Tzn., že např. při řešení vědeckovýzkumných, vývojových a jiných úkolů s jinou organizací je nutné smluvně stanovit, která ze smluvních stran bude mít právo na případně vytvořené předměty průmyslového vlastnictví. V případě, kdy se obě strany dohodly na spoluvlastnictví, je nutné smluvně stanovit i výši spoluvlastnického podílu každé ze stran. Nebo jde-li o zaměstnanecký vynález </w:t>
        <w:br/>
        <w:t xml:space="preserve">(vytvořil-li původce vynález ke splnění úkolů v pracovním poměru / původce je fyzická osoba, která vytvořila vynález vlastní tvůrčí prací) přechází právo na patent přímo na zaměstnavatele, není-li smlouvou stanoveno jinak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9:00Z</dcterms:created>
  <dc:creator>mejsnarovaj</dc:creator>
  <dc:description/>
  <cp:keywords/>
  <dc:language>en-US</dc:language>
  <cp:lastModifiedBy>Kavan Vít</cp:lastModifiedBy>
  <cp:lastPrinted>2011-11-14T10:53:00Z</cp:lastPrinted>
  <dcterms:modified xsi:type="dcterms:W3CDTF">2019-05-31T06:03:00Z</dcterms:modified>
  <cp:revision>4</cp:revision>
  <dc:subject/>
  <dc:title/>
</cp:coreProperties>
</file>