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Arial" w:ascii="Calibri" w:hAnsi="Calibri"/>
          <w:b/>
          <w:sz w:val="32"/>
          <w:szCs w:val="32"/>
          <w:lang w:val="cs-CZ"/>
        </w:rPr>
        <w:t xml:space="preserve">o </w:t>
      </w:r>
      <w:r>
        <w:rPr>
          <w:rFonts w:cs="Calibri" w:ascii="Calibri" w:hAnsi="Calibri"/>
          <w:b/>
          <w:sz w:val="32"/>
          <w:szCs w:val="32"/>
          <w:lang w:val="cs-CZ"/>
        </w:rPr>
        <w:t>vypořádání majetku pořízeného z prostředků projektu LO13…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cs-CZ"/>
        </w:rPr>
        <w:t xml:space="preserve">prohlašuje, že má účetně* vypořádán majetek pořízený z podpory projektu v souladu s § 15 zákona č. 130/2002 Sb., ve znění pozdějších předpisů, a že veškeré prostředky převedené </w:t>
        <w:br/>
        <w:t>do fondu účelově určených prostředků v průběhu řešení projektu byly vyčerpány v plné výši.</w:t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v oddělené účetní evidenci vedené příjemcem k projektu podle zákona č. 563/1991 Sb., o účetnictví, ve znění pozdějších předpisů, a v souladu s rozpočtovými pravidly, není evidován žádný majetek pořízený z prostředků projektu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Podle ustanovení § 18 odstavce 6 až 11 zákona č. 111/1998 Sb., o vysokých školách a o změně a doplnění dalších zákonů (zákon o vysokých školách), ve znění pozdějších předpisů, a podle ustanovení § 23 a § 26 zákona č. 341/2005 Sb., o veřejných výzkumných institucích, ve znění pozdějších předpisů, mohou veřejné vysoké školy a veřejné výzkumné instituce převádět do fondu účelově určených prostředků veřejné prostředky poskytnuté na jednotlivé projekty výzkumu, experimentálního vývoje a inovací, které nemohly být efektivně využity v rozpočtovém roce, ve kterém byly poskytnuty, a to až do výše 5 % objemu těchto prostředků poskytnutých na projekt v daném kalendářním roce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cs-CZ"/>
        </w:rPr>
      </w:pPr>
      <w:r>
        <w:rPr>
          <w:rFonts w:cs="Arial" w:ascii="Arial" w:hAnsi="Arial"/>
          <w:i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01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19-05-31T06:03:00Z</dcterms:modified>
  <cp:revision>4</cp:revision>
  <dc:subject/>
  <dc:title/>
</cp:coreProperties>
</file>