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48"/>
        <w:gridCol w:w="506"/>
        <w:gridCol w:w="1253"/>
        <w:gridCol w:w="45"/>
        <w:gridCol w:w="2708"/>
        <w:gridCol w:w="862"/>
        <w:gridCol w:w="841"/>
        <w:gridCol w:w="39"/>
        <w:gridCol w:w="22"/>
      </w:tblGrid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25"/>
                <w:szCs w:val="25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5"/>
                <w:szCs w:val="25"/>
                <w:lang w:eastAsia="cs-CZ"/>
              </w:rPr>
              <w:t>Veřejná soutěž ve výzkumu, experimentálním vývoji a inovacích program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40"/>
                <w:szCs w:val="4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96"/>
                <w:szCs w:val="96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96"/>
                <w:szCs w:val="96"/>
                <w:lang w:eastAsia="cs-CZ"/>
              </w:rPr>
              <w:t>ERC 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80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  <w:t xml:space="preserve">ID PROJEKTU:                                              </w:t>
            </w:r>
            <w:r>
              <w:rPr>
                <w:rFonts w:eastAsia="Times New Roman" w:cs="Arial"/>
                <w:b/>
                <w:color w:val="000080"/>
                <w:sz w:val="40"/>
                <w:szCs w:val="40"/>
                <w:lang w:eastAsia="cs-CZ"/>
              </w:rPr>
              <w:t>LL19 .. ..</w:t>
            </w:r>
          </w:p>
        </w:tc>
      </w:tr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 xml:space="preserve">Veřejná soutěž Ministerstva školství, mládeže a tělovýchovy ve výzkumu, vývoji a inovacích na realizaci programových projektů programu výzkumu, vývoje a inovac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  <w:t>č.: ……………………….</w:t>
            </w:r>
          </w:p>
        </w:tc>
      </w:tr>
      <w:tr>
        <w:trPr>
          <w:trHeight w:val="619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r>
          </w:p>
        </w:tc>
      </w:tr>
      <w:tr>
        <w:trPr>
          <w:trHeight w:val="679" w:hRule="atLeast"/>
        </w:trPr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Název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 xml:space="preserve">Uchazeč/příjemce podpor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Řešitel (příjmení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 xml:space="preserve">Akro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zkratka názvu projektu):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Oficiální) zkratka názvu organizace uchazeče/příjemce: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877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42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602" w:right="-166" w:hanging="602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 …. ….dne:</w:t>
            </w:r>
          </w:p>
        </w:tc>
        <w:tc>
          <w:tcPr>
            <w:tcW w:w="36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otisk razítka uchazeče/příjemce podpor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4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51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86" w:hanging="0"/>
              <w:jc w:val="center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215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, včetně titulů, podepsaného statutárního orgánu uchazeče/příjemce podpory</w:t>
            </w:r>
          </w:p>
          <w:p>
            <w:pPr>
              <w:pStyle w:val="Normal"/>
              <w:spacing w:lineRule="auto" w:line="240" w:before="0" w:after="0"/>
              <w:ind w:left="2586" w:hanging="0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………dne:</w:t>
            </w:r>
          </w:p>
        </w:tc>
        <w:tc>
          <w:tcPr>
            <w:tcW w:w="7424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817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 xml:space="preserve">V V 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</w:rPr>
            </w:pPr>
            <w:r>
              <w:rPr>
                <w:rFonts w:eastAsia="Calibri" w:cs="Calibri"/>
                <w:bCs/>
                <w:i/>
                <w:color w:val="00008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7" w:right="-249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424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0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 řešitele projektu,vč. titulů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8"/>
          <w:szCs w:val="28"/>
        </w:rPr>
        <w:t xml:space="preserve">Obsah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4"/>
          <w:szCs w:val="24"/>
        </w:rPr>
        <w:t xml:space="preserve">(seznam všech součástí návrhu projektu předkládaných uchazečem do veřejné soutěže programu ERC CZ)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highlight w:val="yellow"/>
        </w:rPr>
        <w:t>(upravte podle skutečnost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Titulní list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bsah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 – výzkumné zaměření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říloha Z – 1 (kopie grantu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 – 2 (kopie výsledku hodnocení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-UN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-UN-2012 (xy 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formulář P – uchazeč/příjemce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1 Uchazeč/řešitel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2 - Uchazeč/příjemce podpory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3 - Data o uchazeči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ind w:left="5103" w:hanging="5103"/>
        <w:jc w:val="center"/>
        <w:outlineLvl w:val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center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klíčové: osoby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01:00Z</dcterms:created>
  <dc:creator>Hakenová</dc:creator>
  <dc:description/>
  <cp:keywords>program VaV NÁVRAT veřejná soutěž</cp:keywords>
  <dc:language>en-US</dc:language>
  <cp:lastModifiedBy>Komendová Šárka</cp:lastModifiedBy>
  <cp:lastPrinted>2012-01-12T15:07:00Z</cp:lastPrinted>
  <dcterms:modified xsi:type="dcterms:W3CDTF">2019-06-10T13:51:00Z</dcterms:modified>
  <cp:revision>21</cp:revision>
  <dc:subject>NÁVRAT/ERC CZ</dc:subject>
  <dc:title>titulní list projektu - formulář</dc:title>
</cp:coreProperties>
</file>