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Čestné prohlášení  a </w:t>
      </w:r>
      <w:r>
        <w:rPr>
          <w:rFonts w:cs="Arial"/>
          <w:b/>
          <w:bCs/>
          <w:sz w:val="28"/>
          <w:szCs w:val="28"/>
        </w:rPr>
        <w:t>souhlas se zpracováváním osobních údajů</w:t>
      </w:r>
      <w:r>
        <w:rPr>
          <w:rFonts w:cs="Arial"/>
          <w:b/>
          <w:bCs/>
          <w:sz w:val="28"/>
          <w:szCs w:val="28"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řešitele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jméno a příjmení řešitele: ……………………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bydliště:     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datum a místo narození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Já, níže podepsaný/á, podle § 18 odst. 2 písm. e) až g) zákona č. 130/2002 Sb., o podpoře výzkumu, experimentálního vývoje a inovací z veřejných prostředků a o změně některých souvisejících zákonů (zákon o podpoře výzkumu, experimentálního vývoje a inovací), ve znění pozdějších předpisů, čestně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rohlašuji a svým vlastnoručním podpisem stvrzuji, že jsem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byl/a pravomocně odsouzen/a pro trestný čin,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2"/>
      </w:r>
      <w:r>
        <w:rPr>
          <w:rFonts w:eastAsia="Symbol"/>
          <w:color w:val="000000"/>
          <w:sz w:val="24"/>
          <w:szCs w:val="24"/>
          <w:lang w:eastAsia="cs-CZ"/>
        </w:rPr>
        <w:t xml:space="preserve">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nebyl/a v posledních třech letech disciplinárně potrestán/a podle zvláštních právních předpisů upravujících výkon odborné činnosti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3"/>
      </w:r>
      <w:r>
        <w:rPr>
          <w:rFonts w:eastAsia="Symbol"/>
          <w:color w:val="000000"/>
          <w:sz w:val="24"/>
          <w:szCs w:val="24"/>
          <w:lang w:eastAsia="cs-CZ"/>
        </w:rPr>
        <w:t>, pokud tato činnost souvisí s předmětem veřejné soutěže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jsem v pracovněprávním ani jiném obdobném poměru k právnické osobě pověřené organizací veřejné soutěže podle § 23 odst. 2 zákona o podpoře výzkumu, experimentálního vývoje a inovací (To neplatí pro organizační jednotky ministerstva, zabývající se výzkumem a vývojem.)</w:t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Dále </w:t>
      </w:r>
      <w:r>
        <w:rPr>
          <w:rFonts w:eastAsia="Times New Roman" w:cs="Arial"/>
          <w:color w:val="000000"/>
          <w:sz w:val="24"/>
          <w:szCs w:val="24"/>
          <w:lang w:eastAsia="cs-CZ"/>
        </w:rPr>
        <w:t>čestně</w:t>
      </w:r>
      <w:r>
        <w:rPr>
          <w:rFonts w:eastAsia="Symbol"/>
          <w:color w:val="000000"/>
          <w:sz w:val="24"/>
          <w:szCs w:val="24"/>
          <w:lang w:eastAsia="cs-CZ"/>
        </w:rPr>
        <w:t xml:space="preserve"> prohlašuji, ž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jsem byl/-a předkladatelem/-kou stejnojmenného úspěšného projektu s identifikačním číslem………….ve výzvě ERC (identifikujte výzvu)……….., vyhlášené ke dni…… a vyhodnocené mezinárodními panely v roce…., jehož kopie je v Příloze Z-1 tohoto návrhu projektu a který má být předmětem účelové podpory, o kterou uchazeč žádá ve veřejné soutěži programu ERC CZ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tato kopie je identická s projektem identifikovaným v bodě d) a vyhodnoceným mezinárodními panely a vztahuje se k němu hodnocení uvedené v kopii v příloze; výše uvedený výzkumný projekt, jehož kopie je v Příloze Z-2 tohoto návrhu projektu, nebyl pro účely získání finanční podpory z účelových prostředků státního rozpočtu ČR z programu ERC CZ věcně měněn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plánovaná délka řešení uchazečem navrhovaného projektu je shodná s délkou řešení určenou aktuální výzvou ERC (platí pouze pro projekty, které získaly hodnocení A v druhém kole), v jejímž rámci byl projekt identifikovaný v bodě d) a uvedený v Příloze Z-1 vyhodnocen na evropské úrovni mezinárodními hodnotitelskými panely ERC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 s uzavřením pracovně právního vztahu mezi uchazečem a mou osobou na období zahrnující celou dobu řešení projektu a minimálně dalších 6 kalendářních měsíců následujících po dni ukončení řešení projektu za účelem jeho realizace a diseminace jeho výsledků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e v případě poskytnutí podpory uchazeči na realizaci překládaného návrhu projektu zavazuji nejpozději do dvou let od zahájení projektu ERC CZ podat návrh projektu do výzvy ERC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cs="Arial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</w:t>
      </w:r>
      <w:r>
        <w:rPr>
          <w:rFonts w:cs="Arial"/>
          <w:sz w:val="24"/>
          <w:szCs w:val="24"/>
        </w:rPr>
        <w:t xml:space="preserve"> se zpracováním svých osobních údajů uvedených v návrhu projektu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loženého do 4. veřejné soutěže programu ERC CZ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Poskytovatel je oprávněn podle ustanovení § 17 odst. 6 zákona č. 130/2002 Sb., o podpoře výzkumu, experimentálního vývoje a inovací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Údaje budou v souladu s ustanovením § 17 odst. 6 zákona o podpoře výzkumu, experimentálního vývoje a inovací zpracovávány výhradně pro účely administrace projektu v rámci programu ERC CZ s tím, že poskytovatel smí z osobních údajů zveřejnit pouze jméno, příjmení a případné akademické tituly a vědecké hodnosti řešitele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V ………………….. dne: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ind w:left="6237" w:hanging="0"/>
        <w:rPr/>
      </w:pPr>
      <w:r>
        <w:rPr/>
        <w:t>…</w:t>
      </w:r>
      <w:r>
        <w:rPr/>
        <w:t>..……………..…….</w:t>
      </w:r>
    </w:p>
    <w:p>
      <w:pPr>
        <w:pStyle w:val="Normal"/>
        <w:ind w:left="4248" w:firstLine="708"/>
        <w:jc w:val="center"/>
        <w:rPr/>
      </w:pPr>
      <w:r>
        <w:rPr/>
        <w:t>(podpis)</w:t>
      </w:r>
    </w:p>
    <w:p>
      <w:pPr>
        <w:pStyle w:val="Normal"/>
        <w:ind w:firstLine="8"/>
        <w:jc w:val="right"/>
        <w:rPr/>
      </w:pPr>
      <w:r>
        <w:rPr/>
      </w:r>
    </w:p>
    <w:p>
      <w:pPr>
        <w:pStyle w:val="Normal"/>
        <w:spacing w:before="0" w:after="200"/>
        <w:ind w:firstLine="8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estní zák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P/P-1: Uchazeč / řešitel</w:t>
      <w:tab/>
      <w:t xml:space="preserve"> </w:t>
    </w:r>
    <w:r>
      <w:rPr>
        <w:b/>
      </w:rPr>
      <w:tab/>
    </w:r>
    <w:r>
      <w:rPr>
        <w:b/>
        <w:sz w:val="32"/>
        <w:szCs w:val="32"/>
      </w:rPr>
      <w:t>LL19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5727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4593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3:00Z</dcterms:created>
  <dc:creator>Hakenová Jana</dc:creator>
  <dc:description/>
  <cp:keywords/>
  <dc:language>en-US</dc:language>
  <cp:lastModifiedBy>Komendová Šárka</cp:lastModifiedBy>
  <cp:lastPrinted>2012-01-13T13:04:00Z</cp:lastPrinted>
  <dcterms:modified xsi:type="dcterms:W3CDTF">2019-06-13T07:03:00Z</dcterms:modified>
  <cp:revision>36</cp:revision>
  <dc:subject>Program ERC CZ </dc:subject>
  <dc:title>form. P, příloha P-3</dc:title>
</cp:coreProperties>
</file>