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šechny položky formuláře P a jeho příloh jsou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>, není-li přímo v popisu položky uvedeno jinak. Do záhlaví formuláře vyplňte akronym projektu, zkratku názvu uchazeče a příjmení řešitele. V zápatí každé stránky zkontrolujte, prosím číslování stránek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dentifikace pracoviště, tj. místa realizace projektu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veďte úplný název pracoviště, tj. samostatné organizační složky, kde bude projekt řešen, jeho sídlo (úplná adresa) a začlenění podle organizačního řádu uchazeče. (Další údaje, včetně úplné doručovací adresy, telefonů a e-mailů, pracoviště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blHeader w:val="true"/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úplný název pracoviště řešite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ganizační začleně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oručovací adresa pracoviště</w:t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ulic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místo/město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SČ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racoviště řešitele projektu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Řešitel je v souladu s § 9 odst. 1 písm. e) zákona o podpoře výzkumu, experimentálního vývoje a inovací osobou, která je zaměstnancem uchazeče v době podání projektu a bude po celou dobu řešení projektu příjemci odpovědná za odbornou úroveň projektu a jeho administraci a současně bude jedinou kontaktní osobou ve vztahu k poskytovateli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(Úplný název a sídlo jeho pracoviště vyčleněného pro řešení projektu, tj. samostatné organizační složky v organizačním řádu uchazeče, kde řešitel pracuje nebo bude pracovat od okamžiku zahájení projektu, včetně úplné doručovací adresy, jeho telefonů a e-mailů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 </w:t>
      </w:r>
    </w:p>
    <w:p>
      <w:pPr>
        <w:pStyle w:val="Normal"/>
        <w:jc w:val="both"/>
        <w:rPr/>
      </w:pPr>
      <w:r>
        <w:rPr/>
        <w:t>Zde se uvádí jméno, příjmení, tituly a kontaktní údaje řešitele ke dni podání návrhu projek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14"/>
      </w:tblGrid>
      <w:tr>
        <w:trPr>
          <w:tblHeader w:val="true"/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center"/>
              <w:rPr/>
            </w:pPr>
            <w:r>
              <w:rPr>
                <w:rFonts w:cs="Arial"/>
                <w:i/>
                <w:sz w:val="24"/>
                <w:szCs w:val="24"/>
              </w:rPr>
              <w:t>kontaktní údaje řešitele v době podání návrhu projektu</w:t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řestní/první jméno řešitele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íjmení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ituly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ručovací adresa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latná e-mailová adresa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vinná osnova: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Řešitel </w:t>
      </w:r>
      <w:r>
        <w:rPr>
          <w:rFonts w:cs="Arial"/>
          <w:sz w:val="24"/>
          <w:szCs w:val="24"/>
        </w:rPr>
        <w:t>(identifikace řešitele, obor, specializace, jeho postavení v organizační struktuře a pracovní zařazení u uchazeče/příjemce podpory, pracovní náplň, včetně jejího podílu a výše úvazku vyčleněných pro řešení projektu, popř. další oblasti působnosti ve VaVaI u příjemce, a to v období zahrnující celou dobu řešení projektu a minimálně dalších 6 kalendářních měsíců následujících po dni ukončení řešení projektu,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ložení řešitelského týmu</w:t>
      </w:r>
      <w:r>
        <w:rPr>
          <w:rFonts w:cs="Arial"/>
          <w:sz w:val="24"/>
          <w:szCs w:val="24"/>
        </w:rPr>
        <w:t xml:space="preserve"> (jmenný seznam osob podřízených řešiteli, pokud je v okamžiku předkládání návrhu projektu již znám, výše jejich plánovaného úvazku na řešení projektu; stručná a přehledná informace o členech týmu, zahrnující jejich oblast působnosti ve VaVaI, tj. obor a specializaci, pracovní zařazení a jejich role v řešitelském týmu -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acoviště - místo realizace projektu</w:t>
      </w:r>
      <w:r>
        <w:rPr>
          <w:rFonts w:cs="Arial"/>
          <w:sz w:val="24"/>
          <w:szCs w:val="24"/>
        </w:rPr>
        <w:t xml:space="preserve"> (Informace o dostupných kapacitách, které uchazeč/příjemce podpory projektu poskytne; současné vybavení pracoviště a materiálně technické zázemí řešitelského týmu vyčleněné uchazečem/příjemcem podpory pro řešení projektu, včetně vymezení prostor a dostupnosti výzkumných zařízení ve vymezených prostorách, dostupnosti výzkumných zařízení mimo vymezené prostory pracoviště řešitelského týmu, dostupnosti informačních zdrojů a služeb pro členy řešitelského týmu, dostupnosti ekonomicko-správních a právních služeb atp.. (doporučený rozsah max. 1strana A4), 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učasný stav mezinárodních vazeb řešitelského pracoviště v oblasti VaVaI</w:t>
      </w:r>
      <w:r>
        <w:rPr>
          <w:rFonts w:cs="Arial"/>
          <w:sz w:val="24"/>
          <w:szCs w:val="24"/>
        </w:rPr>
        <w:t xml:space="preserve"> přímo související s výzkumným zaměřením projektu a případný předpoklad jejich rozšíření v rámci projektu (</w:t>
      </w:r>
      <w:r>
        <w:rPr>
          <w:rFonts w:cs="Arial"/>
          <w:b/>
          <w:sz w:val="24"/>
          <w:szCs w:val="24"/>
        </w:rPr>
        <w:t>nepovinná</w:t>
      </w:r>
      <w:r>
        <w:rPr>
          <w:rFonts w:cs="Arial"/>
          <w:sz w:val="24"/>
          <w:szCs w:val="24"/>
        </w:rPr>
        <w:t xml:space="preserve"> položka - doporučený rozsah max. 1strana A4)</w:t>
      </w:r>
    </w:p>
    <w:p>
      <w:pPr>
        <w:pStyle w:val="Odstavecseseznamem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P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i/>
          <w:iCs/>
        </w:rPr>
        <w:t>Formuláře příloh ve Wordu nebo Excelu vyplňte, vytiskněte a uložte, podepište a orazítkujte na vyznačených místech. Podepsaná a orazítkovaná čestná prohlášení (například naskenovaná) uložte též v elektronické podobě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P-1 (povinná):</w:t>
      </w:r>
      <w:r>
        <w:rPr>
          <w:rFonts w:cs="Arial"/>
          <w:sz w:val="24"/>
          <w:szCs w:val="24"/>
        </w:rPr>
        <w:t xml:space="preserve"> Prohlášení způsobilosti – řešitel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říloha P-2 (povinná): </w:t>
      </w:r>
      <w:r>
        <w:rPr>
          <w:rFonts w:cs="Arial"/>
          <w:sz w:val="24"/>
          <w:szCs w:val="24"/>
        </w:rPr>
        <w:t>Prohlášení způsobilosti – uchazeč/příjem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P-3  (povinná):</w:t>
      </w:r>
      <w:r>
        <w:rPr>
          <w:rFonts w:cs="Arial"/>
          <w:sz w:val="24"/>
          <w:szCs w:val="24"/>
        </w:rPr>
        <w:t xml:space="preserve">Identifikační údaje uchazeče/příjemce a řešitele pro IS VaVaI a pro ověření způsobilosti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Příloha P-4 (povinná):</w:t>
      </w:r>
      <w:r>
        <w:rPr>
          <w:rFonts w:cs="Arial"/>
          <w:sz w:val="24"/>
          <w:szCs w:val="24"/>
        </w:rPr>
        <w:t xml:space="preserve"> Informace uchazeče o identifikaci podle zákona č. 218/2000 Sb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říloha P–5 (nepovinná pro subjekty zřízené zákonem)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právnění uchazeče k činnosti  - Doklad nebo kopie dokladu o oprávnění k podnikání nebo jiného průkazného oprávnění; např. kopie zřizovací nebo zakládací listiny, společenské smlouvy, stanov nebo jiného zakladatelského dokumentu uchazeče vydaného podle některého zákona platného v ČR nebo kopie dokumentu vystaveného podle zvláštního právního předpisu, pokud je jím žadatel zřízen). Prokázání způsobilosti podle § 18 odst. 2 písm. b) zákona o podpoře výzkumu, experimentálního vývoje a inovací </w:t>
      </w:r>
      <w:r>
        <w:rPr>
          <w:rFonts w:cs="Arial"/>
          <w:b/>
          <w:sz w:val="24"/>
          <w:szCs w:val="24"/>
        </w:rPr>
        <w:t>se nepožaduje</w:t>
      </w:r>
      <w:r>
        <w:rPr>
          <w:rFonts w:cs="Arial"/>
          <w:sz w:val="24"/>
          <w:szCs w:val="24"/>
        </w:rPr>
        <w:t xml:space="preserve"> od uchazeče, který je veřejnou nebo státní vysokou školou provádějící výzkum a vývoj (VVŠ)</w:t>
      </w:r>
      <w:r>
        <w:rPr>
          <w:rStyle w:val="FootnoteAnchor"/>
          <w:rFonts w:cs="Arial"/>
          <w:sz w:val="24"/>
          <w:szCs w:val="24"/>
          <w:vertAlign w:val="superscript"/>
        </w:rPr>
        <w:footnoteReference w:id="2"/>
      </w:r>
      <w:r>
        <w:rPr>
          <w:rFonts w:cs="Arial"/>
          <w:sz w:val="24"/>
          <w:szCs w:val="24"/>
        </w:rPr>
        <w:t xml:space="preserve">  nebo veřejnou výzkumnou institucí (VVI)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rFonts w:cs="Arial"/>
          <w:sz w:val="24"/>
          <w:szCs w:val="24"/>
        </w:rPr>
        <w:t xml:space="preserve"> zřízenou podle zvláštního právního předpisu. </w:t>
      </w:r>
      <w:r>
        <w:rPr>
          <w:rFonts w:cs="Arial"/>
          <w:b/>
          <w:sz w:val="24"/>
          <w:szCs w:val="24"/>
        </w:rPr>
        <w:t>Pro všechny ostatní uchazeče je příloha povinná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  <w:t>form. P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341/2005 Sb., o veřejných výzkumných institucích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</w:rPr>
    </w:pPr>
    <w:r>
      <w:rPr>
        <w:b/>
        <w:sz w:val="28"/>
        <w:szCs w:val="28"/>
      </w:rPr>
      <w:t xml:space="preserve">Formulář P – Uchazeč / příjemce podpory </w:t>
      <w:tab/>
    </w:r>
    <w:r>
      <w:rPr>
        <w:b/>
        <w:sz w:val="32"/>
        <w:szCs w:val="32"/>
      </w:rPr>
      <w:t>LL19 .. ..</w:t>
    </w:r>
  </w:p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3"/>
      <w:gridCol w:w="6714"/>
    </w:tblGrid>
    <w:tr>
      <w:trPr>
        <w:tblHeader w:val="true"/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12:00Z</dcterms:created>
  <dc:creator>Hakenová</dc:creator>
  <dc:description/>
  <cp:keywords>program VaV NÁVRAT veřejná soutěž</cp:keywords>
  <dc:language>en-US</dc:language>
  <cp:lastModifiedBy>Komendová Šárka</cp:lastModifiedBy>
  <cp:lastPrinted>2012-01-13T13:08:00Z</cp:lastPrinted>
  <dcterms:modified xsi:type="dcterms:W3CDTF">2019-06-10T13:49:00Z</dcterms:modified>
  <cp:revision>26</cp:revision>
  <dc:subject>projekt LK11</dc:subject>
  <dc:title>form P</dc:title>
</cp:coreProperties>
</file>