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běrová komise Ministerstva školství, mládeže a tělovýchovy pro program 133 220 Rozvoj a obnova materiálně technické základny veřejných vysokých škol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Dušan Hrst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Tomáš Fliegl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 Novotný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avel Kaň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Zuzana Vaši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Libor Svobo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etr Bene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Stanislav Kl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23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13:23:00Z</dcterms:modified>
  <cp:revision>3</cp:revision>
  <dc:subject/>
  <dc:title/>
</cp:coreProperties>
</file>