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omora mládeže, poradní a iniciativní orgán ministra školství, mládeže a tělovýchovy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17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Náměstek pro řízení sekce sportu a mládeže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PhDr. Václav Appl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Mgr. Libor Bezdě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ronislav Drobný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Iva Fürbacher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etr Halada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Irena Hošk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Jitka Hošťálk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 Anna Juřicová, Ph.D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Tomáš Kažmierski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Petr Kořene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Adéla Linhart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et Mgr. Helena Plitz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Jan Michále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Mgr. Tomáš Novotný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Věra Reljić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Aleš Sedláče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František Štěpán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Michal Urban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hDr. Petr Jan Vin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Josef Výprachtick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59:00Z</dcterms:created>
  <dc:creator>ugh</dc:creator>
  <dc:description/>
  <cp:keywords/>
  <dc:language>en-US</dc:language>
  <cp:lastModifiedBy>Žufanová Hana</cp:lastModifiedBy>
  <cp:lastPrinted>2017-08-14T10:12:00Z</cp:lastPrinted>
  <dcterms:modified xsi:type="dcterms:W3CDTF">2019-08-06T09:59:00Z</dcterms:modified>
  <cp:revision>2</cp:revision>
  <dc:subject/>
  <dc:title/>
</cp:coreProperties>
</file>