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_EXCELENCE, podprogram INTER_COS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aroslav Cihlář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Vladimír Křen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Ing. Martin Možn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roslav Dolež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RNDr. Jiří Pinka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Jarmila Kodym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iří Švejc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. Ing. Petr Kuklí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MUDr. Jaroslav Vesel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lan Háj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f. RNDr. Jana Albrecht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Jana Hajš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Ing. Ivana Tichá, Ph.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08:55:00Z</dcterms:modified>
  <cp:revision>3</cp:revision>
  <dc:subject/>
  <dc:title/>
</cp:coreProperties>
</file>