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85"/>
        <w:gridCol w:w="3686"/>
      </w:tblGrid>
      <w:tr>
        <w:trPr/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Akreditační komise pro další vzdělávání pedagogických pracovníků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tu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ednací řád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Rozpočtové prostředky organiza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</w:tr>
      <w:tr>
        <w:trPr>
          <w:trHeight w:val="212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eznam členů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hDr. Pavla Cimlerová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Mgr. Šárka Došková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Mgr. Karel Švábenský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Mgr. Petr Hamáček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RNDr. Josef Herink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hDr. Marie Horázná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color w:val="000000"/>
                <w:lang w:eastAsia="cs-CZ"/>
              </w:rPr>
              <w:t>Ing. Danuše Chromá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doc. Richard Jedlička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aedDr. Zuzana Kaprová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hDr. Jana Kohnová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color w:val="000000"/>
                <w:lang w:eastAsia="cs-CZ"/>
              </w:rPr>
              <w:t>PhDr. Helena Marinková, Ph.D.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color w:val="000000"/>
                <w:lang w:eastAsia="cs-CZ"/>
              </w:rPr>
              <w:t>PhDr. Václava Masáková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Mgr. Jindřiška Naušová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rof., RNDr. Vladislav Navrátil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hDr. Oldřich Neumajer, Ph.D.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color w:val="000000"/>
                <w:lang w:eastAsia="cs-CZ"/>
              </w:rPr>
              <w:t>Mgr. Lenka Nováková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highlight w:val="red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Mgr. Michaela Rybářová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Ing., Mgr. Andrea Šimáková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hDr. Hana Šmejkalová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hDr. Ludmila Šprachtová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Mgr. Jaroslav Štercl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Mgr. Karel Švábenský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Mgr. Dagmar Zelená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hDr. Blanka Medlínová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hDr. Bohuslav Dvořák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doc. RNDr. Jaroslav Beránek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Mgr. Miroslava Hájková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8" w:right="1418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3:07:00Z</dcterms:created>
  <dc:creator>ugh</dc:creator>
  <dc:description/>
  <cp:keywords/>
  <dc:language>en-US</dc:language>
  <cp:lastModifiedBy>Žufanová Hana</cp:lastModifiedBy>
  <cp:lastPrinted>2017-08-14T10:20:00Z</cp:lastPrinted>
  <dcterms:modified xsi:type="dcterms:W3CDTF">2019-08-05T13:07:00Z</dcterms:modified>
  <cp:revision>2</cp:revision>
  <dc:subject/>
  <dc:title/>
</cp:coreProperties>
</file>