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0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40"/>
        <w:gridCol w:w="2845"/>
        <w:gridCol w:w="3675"/>
        <w:gridCol w:w="11"/>
      </w:tblGrid>
      <w:tr>
        <w:trPr/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dborný poradní orgán MŠMT pro mobility v rámci bilaterální a multilaterální vědecko-technické spolupráce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prof. Mgr. Ing. Markéta Sedmíková, Ph.D.,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edsedkyně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Tomáš Novák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Ing. Pavel Bezoušek, CSc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Miloslav Novotný, CSc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Andrea Dlasková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Dr. Ing. Zdeňka Panovská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VDr. Martin Faldyna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RNDr. Jarmila Pazlarová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Petra Ecorchard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RNDr. Jaroslava Pertoldová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Miloslav Hub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PhDr. Andrea Pokludová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Svatava Konvičková., CSc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RNDr. Lubica Pospíšilová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MUDr. Pavel Koranda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RNDr. Pavel Pražák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Dr. Ing. Dana Křemenáková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MUDr. Bohumil Seifert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Ing. Darja Kubečková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Josef Seják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Václava Lašová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RNDr. Tomáš Scholz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Lenka Lhotská, CSc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, Mgr. Petr Soudek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Mikuláš Madaras 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Bohuslav Růžek, CSc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Ing. Dagmar Měřínská, Ph.D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doc. Mgr. Otmar Urban, Ph.D.</w:t>
            </w:r>
          </w:p>
        </w:tc>
      </w:tr>
      <w:tr>
        <w:trPr>
          <w:trHeight w:val="454" w:hRule="atLeast"/>
        </w:trPr>
        <w:tc>
          <w:tcPr>
            <w:tcW w:w="70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cs-CZ"/>
              </w:rPr>
              <w:t>prof. RNDr. Ivo Nezbeda, DrSc.</w:t>
            </w:r>
          </w:p>
        </w:tc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Dana Wagnerová, Dr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9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6T11:48:00Z</dcterms:modified>
  <cp:revision>4</cp:revision>
  <dc:subject/>
  <dc:title/>
</cp:coreProperties>
</file>