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kreditační komise pro akreditaci vzdělávacího programu k provádění rekvalifikace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 Květa Hofnerová, DiS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aedDr. Josef Petráše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Dana Mikší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Ing. Ondřej Brožk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Libor Dvořá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Marcela Hauptman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Marie Kaň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etr Kaší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Hana Kubí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Leoš Mačá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hDr. Zdeněk Palán, 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Jindřiška Pavlic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aedDr. Josef Petráše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hDr. Věra Prokop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hDr. Martin Sycha, Ph.D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05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19-08-05T13:05:00Z</dcterms:modified>
  <cp:revision>2</cp:revision>
  <dc:subject/>
  <dc:title/>
</cp:coreProperties>
</file>