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rní expertní skupina („EES“) pro přípravu Strategie vzdělávací politiky ČR do roku 2030+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rnošt Veselý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aniel Prokop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va Stuchl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akub Fisch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an Pospíšil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adko Sábl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na Jabůr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nislav Šte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4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8T08:48:00Z</dcterms:modified>
  <cp:revision>3</cp:revision>
  <dc:subject/>
  <dc:title/>
</cp:coreProperties>
</file>