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ozkladová komise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et Mgr. Dana Prudíková, Ph.D. - předsedkyně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et Bc. Vítězslav Němčák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Martina Postup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Pavla Katz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of. JUDr. Aleš Gerloch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oc. JUDr. Pavel Mates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Ing. David Bohadl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UDr. Alexander Károlyi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UDr. Mgr. Luboš Jemelka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of. JUDr. Jan Kysela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UDr. Pavel Zářecký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UDr. Ing. Josef Staša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UDr. Jan Kněžínek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44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19-08-05T12:44:00Z</dcterms:modified>
  <cp:revision>2</cp:revision>
  <dc:subject/>
  <dc:title/>
</cp:coreProperties>
</file>