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410"/>
        <w:gridCol w:w="3118"/>
        <w:gridCol w:w="212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dborný poradní orgán MŠMT pro program INTER - EUREKA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</w:rPr>
            </w:pPr>
            <w:r>
              <w:rPr>
                <w:strike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oc. Ing. Karel Šperlin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rof. Ing. Aleš Richter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NDr. Jan Nedělník, PhD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rof. Ing. Jiří Švejcar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RNDr. Svatopluk Halada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doc. Ing. Jiří Krechl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RNDr. Martin Bilej, Dr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Jaromír Ficek, Ph.D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g. Libor Kraus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cs-CZ"/>
              </w:rPr>
              <w:t>doc. Ing. Miloslav Kepka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cs-CZ"/>
              </w:rPr>
              <w:t>doc. Ing. Ladislav Lehký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doc. Dr. Ing. Otto Fučík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cs-CZ"/>
              </w:rPr>
            </w:pPr>
            <w:r>
              <w:rPr>
                <w:rFonts w:cs="Calibri"/>
              </w:rPr>
              <w:t>Ing. Miroslav Janeček, CSc.</w:t>
            </w:r>
          </w:p>
        </w:tc>
      </w:tr>
      <w:tr>
        <w:trPr>
          <w:trHeight w:val="423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 Křenek, CSc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6:00Z</dcterms:created>
  <dc:creator>ugh</dc:creator>
  <dc:description/>
  <cp:keywords/>
  <dc:language>en-US</dc:language>
  <cp:lastModifiedBy>Žufanová Hana</cp:lastModifiedBy>
  <cp:lastPrinted>2017-08-14T10:01:00Z</cp:lastPrinted>
  <dcterms:modified xsi:type="dcterms:W3CDTF">2019-08-05T08:54:00Z</dcterms:modified>
  <cp:revision>3</cp:revision>
  <dc:subject/>
  <dc:title/>
</cp:coreProperties>
</file>