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93"/>
        <w:gridCol w:w="1418"/>
        <w:gridCol w:w="1417"/>
        <w:gridCol w:w="2552"/>
        <w:gridCol w:w="1843"/>
        <w:gridCol w:w="1417"/>
        <w:gridCol w:w="1134"/>
      </w:tblGrid>
      <w:tr>
        <w:trPr/>
        <w:tc>
          <w:tcPr>
            <w:tcW w:w="14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radenské, konzultační a auditorské služby pro operační programy 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 Kč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urováno v 1. pololetí 20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>
          <w:trHeight w:val="81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 prostředky</w:t>
            </w:r>
          </w:p>
          <w:p>
            <w:pPr>
              <w:pStyle w:val="Normal"/>
              <w:rPr/>
            </w:pPr>
            <w:r>
              <w:rPr/>
              <w:t>18,8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  <w:p>
            <w:pPr>
              <w:pStyle w:val="Normal"/>
              <w:rPr/>
            </w:pPr>
            <w:r>
              <w:rPr/>
              <w:t>81,15 %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 180 000 Kč bez DPH 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ium společností HOPE GROUP s.r.o. a Naviga 4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3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9.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257 260 Kč bez DPH 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9.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5 000 Kč bez DPH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12.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 000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MG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souzení nastavení řídicí dokumentace OP VVV a poskytování odborného poradenství včetně metodické podp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 3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3.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 050 000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EP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hodnocení internetové mediální kampaně OP VVV na intern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8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48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34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115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waterhouseCoopers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Vyhodnocení záměrů strategicky významných investičních projektů v oblasti výzkumu a terciárního vzdělávání v období 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0. 4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12.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13 400,-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08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19-08-05T14:08:00Z</dcterms:modified>
  <cp:revision>2</cp:revision>
  <dc:subject/>
  <dc:title/>
</cp:coreProperties>
</file>