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reditační komise pro akreditaci vzdělávacích zařízení v oblasti sportu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n TRNKA - tajemník A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/>
              <w:t>doc. Mgr. Jiří Nykodým, Ph.D. - předse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aedDr. Zdeněk HANÍ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Marcela HAUPTMAN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Lenka HLAD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Michal JEŽDÍ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ichal LEHNERT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aedDr. Tomáš MILER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Bc. Ivana SMRČ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Markéta ŠAUER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21:00Z</dcterms:created>
  <dc:creator>ugh</dc:creator>
  <dc:description/>
  <cp:keywords/>
  <dc:language>en-US</dc:language>
  <cp:lastModifiedBy>Žufanová Hana</cp:lastModifiedBy>
  <cp:lastPrinted>2014-02-04T09:58:00Z</cp:lastPrinted>
  <dcterms:modified xsi:type="dcterms:W3CDTF">2019-08-06T06:21:00Z</dcterms:modified>
  <cp:revision>2</cp:revision>
  <dc:subject/>
  <dc:title/>
</cp:coreProperties>
</file>