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.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 xml:space="preserve">do 8. národní výzvy ve výzkumu, experimentálním vývoji a inovacích LTE220  v rámci programu INTER-EXCELLENCE, PODPROGRAMU INTER-EUREK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8. národní výzvy ve výzkumu, experimentálním vývoji a inovacích LTE220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9300" cy="1009650"/>
          <wp:effectExtent l="0" t="0" r="0" b="0"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02:00Z</dcterms:created>
  <dc:creator>Ing. Světlana Trojanová</dc:creator>
  <dc:description/>
  <cp:keywords/>
  <dc:language>en-US</dc:language>
  <cp:lastModifiedBy>Martinec Josef</cp:lastModifiedBy>
  <cp:lastPrinted>2016-07-19T15:39:00Z</cp:lastPrinted>
  <dcterms:modified xsi:type="dcterms:W3CDTF">2019-11-05T13:46:00Z</dcterms:modified>
  <cp:revision>18</cp:revision>
  <dc:subject>Souhlas se zpracováváním osobních údajů</dc:subject>
  <dc:title>Povinná příloha 8.1.5.</dc:title>
</cp:coreProperties>
</file>