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ůběžná / závěrečná zpráva o řešení projektu</w:t>
      </w:r>
    </w:p>
    <w:p>
      <w:pPr>
        <w:pStyle w:val="Normal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Identifikační údaje projektu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087"/>
      </w:tblGrid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název projektu užívaný v dokumentaci mezinárodního poskytovatele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ronym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akronym projektu užívaný v dokumentaci mezinárodního poskytovatele] 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projek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číslo projektu užívané v dokumentaci mezinárodního poskytovatele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D kód projektu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identifikační kód projektu podle informačního systému VaVaI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a řešení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počet měsíců]; [doba řešení ve formátu dd/mm/2013 - dd/mm/rrrr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íjemc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název příjemce institucionální podpory]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Řešite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jméno a příjmení s uvedením akademických titulů a vědeckých hodností]</w:t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Zpráva o řešení projektu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highlight w:val="yellow"/>
        </w:rPr>
      </w:pPr>
      <w:r>
        <w:rPr>
          <w:highlight w:val="yellow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ý popis činností vykonaných v rámci řešení projektu v uplynulém období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ý přehled dílčích cílů projektu splněných v uplynulém období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krétní výsledky a výstupy získané v uplynulém období řešení projekt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Tisková zpráva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isková zpráva - čes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isková zpráva - anglic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Řešitel projektu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Podpis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[jméno a příjmení řešitele projektu s uvedením akademických titulů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isková zpráva je součástí pouze u závěrečné zprávy o řešení projektu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19:00Z</dcterms:created>
  <dc:creator>Lukáš Levák</dc:creator>
  <dc:description/>
  <cp:keywords/>
  <dc:language>en-US</dc:language>
  <cp:lastModifiedBy>Hanšpach Daniel</cp:lastModifiedBy>
  <cp:lastPrinted>2007-10-26T09:12:00Z</cp:lastPrinted>
  <dcterms:modified xsi:type="dcterms:W3CDTF">2019-12-13T09:57:00Z</dcterms:modified>
  <cp:revision>6</cp:revision>
  <dc:subject>fomlulář dle Pokynu 25122/97-31</dc:subject>
  <dc:title>Zpráva o řešení projektu_formulář</dc:title>
</cp:coreProperties>
</file>