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24"/>
          <w:szCs w:val="24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říjem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Český metrologický instit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Okružní 31, 638 00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0017701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08"/>
                <w:tab w:val="right" w:pos="7864" w:leader="none"/>
              </w:tabs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</w:r>
    <w:r>
      <w:rPr>
        <w:b/>
        <w:sz w:val="24"/>
        <w:szCs w:val="24"/>
      </w:rPr>
      <w:tab/>
      <w:tab/>
      <w:tab/>
      <w:tab/>
      <w:tab/>
      <w:tab/>
      <w:tab/>
    </w:r>
    <w:r>
      <w:rPr>
        <w:b/>
        <w:sz w:val="24"/>
        <w:szCs w:val="24"/>
        <w:highlight w:val="yellow"/>
      </w:rPr>
      <w:t>8B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PI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6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Český metrologický institut (ČMI)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20-01-09T07:17:00Z</dcterms:modified>
  <cp:revision>19</cp:revision>
  <dc:subject>čestné prohlášení</dc:subject>
  <dc:title>form P, příloha P-2</dc:title>
</cp:coreProperties>
</file>