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2203"/>
        <w:gridCol w:w="2162"/>
        <w:gridCol w:w="2014"/>
        <w:gridCol w:w="1701"/>
      </w:tblGrid>
      <w:tr>
        <w:trPr>
          <w:trHeight w:val="40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Poradenské konzultační a právní služby - fyzické osoby</w:t>
            </w:r>
          </w:p>
        </w:tc>
      </w:tr>
      <w:tr>
        <w:trPr>
          <w:trHeight w:val="40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jmení, jméno, titul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spolupráce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vní smlouva s výší úvazku ……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ouva o poskytování služe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čtové prostředky organiz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EU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ořáčková, Eva, Mg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hod./250 Kč ho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ní úkoly a činnosti pro oblast dalšího vzdělá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šková, Irena, PhD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hod./250 Kč ho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ní úkoly a činnosti pro oblast dalšího vzdělává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Petr Kub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ační a poradenské činnosti v rámci další fáze přípravy projektové žádosti o dotaci v rámci Operačního programu Životní prostředí v kombinaci s Programem Nová zelená úsporám a dále při přípravě a realizaci dalších investičních akcí směřujících k obnově a revitalizaci nemovitostí s nimiž má právo hospodařit MŠM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e fakturovaných hod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Dr. Ctibor Jani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ání odborných činností, poradenství, konzultací pro odbor majetkoprávní a veřejných zakázek při řešení pozemkové a související majetkoprávní agendy (č.j. 1939/2018-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350 000 Kč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e fakturovaných hodi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9:00Z</dcterms:created>
  <dc:creator>ugh</dc:creator>
  <dc:description/>
  <cp:keywords/>
  <dc:language>en-US</dc:language>
  <cp:lastModifiedBy>Žufanová Hana</cp:lastModifiedBy>
  <cp:lastPrinted>2020-02-12T10:28:00Z</cp:lastPrinted>
  <dcterms:modified xsi:type="dcterms:W3CDTF">2020-02-12T09:28:00Z</dcterms:modified>
  <cp:revision>4</cp:revision>
  <dc:subject/>
  <dc:title/>
</cp:coreProperties>
</file>