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ch zařízení v oblasti sportu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TRNKA - tajemník A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/>
              <w:t>doc. Mgr. Jiří NYKODÝM, Ph.D. -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deněk HAN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Marcela HAUPTMAN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Lenka HLAD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l JEŽD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ichal LEHNERT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Bc. Ivana SMRČ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arkéta ŠAUER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21:00Z</dcterms:created>
  <dc:creator>ugh</dc:creator>
  <dc:description/>
  <cp:keywords/>
  <dc:language>en-US</dc:language>
  <cp:lastModifiedBy>Žufanová Hana</cp:lastModifiedBy>
  <cp:lastPrinted>2014-02-04T09:58:00Z</cp:lastPrinted>
  <dcterms:modified xsi:type="dcterms:W3CDTF">2020-02-12T06:56:00Z</dcterms:modified>
  <cp:revision>4</cp:revision>
  <dc:subject/>
  <dc:title/>
</cp:coreProperties>
</file>