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terní expertní skupina pro přípravu Strategie vzdělávací politiky ČR do roku 20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f. PaedDr. Iva Stuchlík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f. Ing. Jakub Fischer, Ph.D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f. Ing. Milan Pospíšil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gr. Milena Jabůrková, M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Radko Sáblí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f. PhDr. Stanislav Štech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f. PhDr. Arnošt Veselý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gr. Daniel Prokop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44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0-02-13T13:46:00Z</dcterms:modified>
  <cp:revision>3</cp:revision>
  <dc:subject/>
  <dc:title/>
</cp:coreProperties>
</file>