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radní sbor pro předškolní vzdělávání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Dr. Irena Borkovcová, MB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. PhDr. Eva Opravil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gr. Jana Fellner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edDr. Vladimíra Rattay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gr. Ludmila Špracht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va Soukal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hDr. Marie Horázn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hDr. Dana Moravcová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gr. Věra Krejčová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hDr. Jana Kropáčková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edDr. Věra Jakoub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oc. PhDr. Zora Syslová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Hana Splavc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Marie Vrán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/>
              <w:t>Mgr. et Mgr. Jaroslava Vatalová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53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19-08-05T12:53:00Z</dcterms:modified>
  <cp:revision>2</cp:revision>
  <dc:subject/>
  <dc:title/>
</cp:coreProperties>
</file>