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kladová komise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Mgr. Dana Prudíková, Ph.D. -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Bc. Vítězslav Němč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Martina Postu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avla Katz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Aleš Gerloch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c. JUDr. Pavel Mate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Ing. David Bohadl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Alexander Károlyi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Mgr. Luboš Jemelk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Jan Kysel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Pavel Zářec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Ing. Josef Staš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Jan Kněžín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7:13:00Z</dcterms:modified>
  <cp:revision>3</cp:revision>
  <dc:subject/>
  <dc:title/>
</cp:coreProperties>
</file>