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85"/>
        <w:gridCol w:w="3686"/>
      </w:tblGrid>
      <w:tr>
        <w:trPr/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kreditační komise pro akreditaci vzdělávacího programu k provádění rekvalifikace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droj financování člen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atu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Jednací řád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ozpočtové prostředky organiza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Mgr. Květa Hofnerová, DiS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PaedDr. Josef Petrášek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Mgr. Dana Mikšíková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</w:rPr>
              <w:t>Ing. Ondřej Brožka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Mgr. Libor Dvořák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Ing. Marcela Hauptmanová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Mgr. Marie Kaňková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Petr Kašík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Mgr. Hana Kubíková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Ing. Leoš Mačák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PhDr. Zdeněk Palán, Ph.D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Jindřiška Pavlicová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PaedDr. Josef Petrášek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PhDr. Věra Prokopová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PhDr. Martin Sycha, Ph.D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3:05:00Z</dcterms:created>
  <dc:creator>ugh</dc:creator>
  <dc:description/>
  <cp:keywords/>
  <dc:language>en-US</dc:language>
  <cp:lastModifiedBy>Žufanová Hana</cp:lastModifiedBy>
  <cp:lastPrinted>2015-07-27T13:59:00Z</cp:lastPrinted>
  <dcterms:modified xsi:type="dcterms:W3CDTF">2020-02-12T06:57:00Z</dcterms:modified>
  <cp:revision>4</cp:revision>
  <dc:subject/>
  <dc:title/>
</cp:coreProperties>
</file>