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borný poradní orgán MŠMT pro program INTER-EXCELLENCE, podprogram INTER-INFORM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Petr Křenek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RNDr. Jitka Ulrich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Bohumír Strnadel, Dr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Ludmila Štěrb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Kateřina Valent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RNDr. Ludvík Kunz, CSc., dr. h. 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Aleš Hál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Pavel Titz, Ph.D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Jana Juřicová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43:00Z</dcterms:created>
  <dc:creator>ugh</dc:creator>
  <dc:description/>
  <cp:keywords/>
  <dc:language>en-US</dc:language>
  <cp:lastModifiedBy>Žufanová Hana</cp:lastModifiedBy>
  <cp:lastPrinted>2017-01-30T16:01:00Z</cp:lastPrinted>
  <dcterms:modified xsi:type="dcterms:W3CDTF">2019-08-05T08:53:00Z</dcterms:modified>
  <cp:revision>3</cp:revision>
  <dc:subject/>
  <dc:title/>
</cp:coreProperties>
</file>