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693"/>
        <w:gridCol w:w="1418"/>
        <w:gridCol w:w="1417"/>
        <w:gridCol w:w="2552"/>
        <w:gridCol w:w="1843"/>
        <w:gridCol w:w="1417"/>
        <w:gridCol w:w="1134"/>
      </w:tblGrid>
      <w:tr>
        <w:trPr/>
        <w:tc>
          <w:tcPr>
            <w:tcW w:w="14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radenské, konzultační a auditorské služby pro operační programy 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skytovatele služby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skytované služb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uvní vztah uzavře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poskytované služby v Kč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urováno v 1. pololetí 20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>
          <w:trHeight w:val="81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ní prostředky</w:t>
            </w:r>
          </w:p>
          <w:p>
            <w:pPr>
              <w:pStyle w:val="Normal"/>
              <w:rPr/>
            </w:pPr>
            <w:r>
              <w:rPr/>
              <w:t>18,8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  <w:p>
            <w:pPr>
              <w:pStyle w:val="Normal"/>
              <w:rPr/>
            </w:pPr>
            <w:r>
              <w:rPr/>
              <w:t>81,15 %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itte Advisory s.r.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růběžná evaluace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24. 6.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15. 9.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 180 000 Kč bez DPH 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rcium společností HOPE GROUP s.r.o. a Naviga 4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ých a koncepčních projektů z výzev PO 3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3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9.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 257 260 Kč bez DPH 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st </w:t>
            </w:r>
            <w:r>
              <w:rPr>
                <w:rFonts w:cs="Calibri"/>
              </w:rPr>
              <w:t>&amp;</w:t>
            </w:r>
            <w:r>
              <w:rPr/>
              <w:t xml:space="preserve"> Young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é projektu „Národní centrum pro elektronické informační zdroje – CzechELib“ podpořeného z PO 1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0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9.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5 000 Kč bez DPH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louva o vypracování studie a o průběžném poskytování poradenských služeb z oblasti finančních nástroj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0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12. 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 000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MG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souzení nastavení řídicí dokumentace OP VVV a poskytování odborného poradenství včetně metodické podp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 3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3.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 050 000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EP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Zhodnocení internetové mediální kampaně OP VVV na intern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80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AP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480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MOV a PPU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340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u IPs – K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2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12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115.000,- Kč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waterhouseCoopers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Vyhodnocení záměrů strategicky významných investičních projektů v oblasti výzkumu a terciárního vzdělávání v období 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0. 4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 12.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13 400,-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Evaluace systémového projektu „SYPO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. 12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 200 000,-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Ferdinand Brádl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ní znaleckého posudku – letecké motory a zkušení nástroje a systémy pro testování těchto moto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. 10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9. 2.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85 000,- Kč bez DPH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/MARK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e a vyhodnocení řízených rozhovo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9. 8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 12.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24 000,-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Milan Pavlovsk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dení znaleckého posudku – vývoj nájmu v kancelářských prostor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2. 7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 8.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7 000,- Kč bez DPH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Vypracování expertního stanoviska k předpokládané výši nájemného nebytových prostor v Pra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2. 7.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1. 8.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93 000,- Kč bez DP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08:00Z</dcterms:created>
  <dc:creator>Hrušková Jana</dc:creator>
  <dc:description/>
  <cp:keywords/>
  <dc:language>en-US</dc:language>
  <cp:lastModifiedBy>Žufanová Hana</cp:lastModifiedBy>
  <cp:lastPrinted>2018-02-08T12:50:00Z</cp:lastPrinted>
  <dcterms:modified xsi:type="dcterms:W3CDTF">2020-02-12T07:34:00Z</dcterms:modified>
  <cp:revision>4</cp:revision>
  <dc:subject/>
  <dc:title/>
</cp:coreProperties>
</file>