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Ministerstvo školství, mládeže a tělovýchovy     </w:t>
        <w:tab/>
        <w:tab/>
        <w:t xml:space="preserve">Národní program udržitelnosti I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o nepodjatosti člena oponentní rady pro hodnocení projektu LO14.. 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 názvem 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le § 21 odst. 4 zákona č. 130/2002 Sb., o podpoře výzkumu, experimentálního vývoje a inovací z veřejných prostředků a o změně některých souvisejících zákonů (zákon o podpoře výzkumu, experimentálního vývoje a inovací), ve znění pozdějších předpisů (dále jen „Zákon“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Jméno a příjmení: ……………………………………………….…………………………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dresa bydliště: 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Já, níže podepsaný, čestně prohlašuji, že: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jsem podjatý ve vztahu k předmětu mnou hodnoceného projektu ani k řešitelům, nepodílel jsem se na jeho realizaci, nemám osobní ani pracovní zájem na výsledku oponentního řízení, nemám osobní ani pracovní či jiný poměr k řešitelům tohoto projektu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oponentním řízení budu vystupovat nezávisle, jménem svým a vyjadřovat pouze svůj osobní odborný názor a budu se řídit Etickým rámcem výzkumu, vydaným na základě usnesení vlády ČR ze dne 17. srpna 2005 č. 1005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u zachovávat mlčenlivost o všech skutečnostech, se kterými se seznámím jako člen oponentní rady při hodnocení projektu a neposkytnu dalším osobám žádné informace o závěrech jednání a obsahu posuzovaného projektu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řípadě, že bude učiněn jakýkoli pokus o ovlivnění mého nestranného rozhodování v oponentní radě, uvědomím o této skutečnosti předsedu oponentní rady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nebudu pořizovat kopie dokumentů ani uchovávat v písemné či elektronické podobě poznámky k dokumentům, s nimiž přijdu do styku v souvislosti s činností oponentní rady; všechny poskytnuté podklady vrátím poskytovateli nebo je po jejich zpracování zničí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V ……………..… dne ……………………….</w:t>
        <w:tab/>
        <w:tab/>
        <w:t>…..……….…………………………..……………..………………….</w:t>
      </w:r>
    </w:p>
    <w:p>
      <w:pPr>
        <w:pStyle w:val="Normal"/>
        <w:ind w:left="5664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firstLine="284"/>
      <w:contextualSpacing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38:00Z</dcterms:created>
  <dc:creator>fiserovaj</dc:creator>
  <dc:description/>
  <cp:keywords/>
  <dc:language>en-US</dc:language>
  <cp:lastModifiedBy>Kavan Vít</cp:lastModifiedBy>
  <cp:lastPrinted>2011-11-14T10:45:00Z</cp:lastPrinted>
  <dcterms:modified xsi:type="dcterms:W3CDTF">2019-10-04T06:33:00Z</dcterms:modified>
  <cp:revision>6</cp:revision>
  <dc:subject/>
  <dc:title/>
</cp:coreProperties>
</file>