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20 do 30. 6.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5……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ukončení řešení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20 podíleli na řešení projektu a k datu ukončení řešení se na jeho řešení již nepodíleli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20 do kategorie D1 nově zařazeni, nebo u kterých v roce 2020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20 se skutečným stavem k datu ukončení řešení. Počet osob, resp. celkový pracovní úvazek uveďte ve tvaru Z/K, kde Z je stav k 1. 1. 2020, K je stav k ukončení řešení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20 se skutečným stavem k datu ukončení řešení. Pracovní kapacitu uveďte ve tvaru Z/K, kde Z je údaj k 1. 1. 2020, K je skutečný stav k ukončení řešení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20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. Zejména zdůvodněte případné odchylky proti plánu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5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5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projektů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, ….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N, Z, F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(1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zdroj/partnera a částku použitou k dofinancování.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20-VS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Částky uvádějte jednotlivě pro každý projekt/zdroj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5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9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20-04-30T06:19:00Z</dcterms:modified>
  <cp:revision>2</cp:revision>
  <dc:subject/>
  <dc:title>Průběžná zpráva - NPU I</dc:title>
</cp:coreProperties>
</file>