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eastAsia="Calibri" w:cs="Calibri" w:ascii="Calibri" w:hAnsi="Calibri"/>
          <w:b/>
          <w:sz w:val="32"/>
          <w:szCs w:val="32"/>
          <w:lang w:val="cs-CZ"/>
        </w:rPr>
        <w:t xml:space="preserve"> </w:t>
      </w:r>
      <w:r>
        <w:rPr>
          <w:rFonts w:cs="Arial" w:ascii="Calibri" w:hAnsi="Calibri"/>
          <w:b/>
          <w:sz w:val="32"/>
          <w:szCs w:val="32"/>
          <w:lang w:val="cs-CZ"/>
        </w:rPr>
        <w:t>o ochraně práv duševního vlastnictví</w:t>
      </w:r>
      <w:r>
        <w:rPr>
          <w:rFonts w:cs="Calibri" w:ascii="Calibri" w:hAnsi="Calibri"/>
          <w:b/>
          <w:sz w:val="32"/>
          <w:szCs w:val="32"/>
          <w:lang w:val="cs-CZ"/>
        </w:rPr>
        <w:t xml:space="preserve"> projektu LO15..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rohlašuje, že má smluvně* vypořádány veškeré uplatněné nároky týkající se práv duševního vlastnictví chráněných jako patenty, registrované vzory či autorská práva vzniklá v souvislosti s řešením projektu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např. při řešení vědeckovýzkumných, vývojových a jiných úkolů s jinou organizací je nutné smluvně stanovit, která ze smluvních stran bude mít právo na případně vytvořené předměty průmyslového vlastnictví. V případě, kdy se obě strany dohodly na spoluvlastnictví, je nutné smluvně stanovit i výši spoluvlastnického podílu každé ze stran. Nebo jde-li o zaměstnanecký vynález </w:t>
        <w:br/>
        <w:t xml:space="preserve">(vytvořil-li původce vynález ke splnění úkolů v pracovním poměru / původce je fyzická osoba, která vytvořila vynález vlastní tvůrčí prací) přechází právo na patent přímo na zaměstnavatele, není-li smlouvou stanoveno jinak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9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20-04-30T07:16:00Z</dcterms:modified>
  <cp:revision>8</cp:revision>
  <dc:subject/>
  <dc:title/>
</cp:coreProperties>
</file>