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Z Á V Ě R E Č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5….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a řešení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1. 7. 2015 do 30. 6. 20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íloh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, Čestné prohlášení o ochraně práv duševního vlastnictví projek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, Čestné prohlášení o vypořádání majetk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, Implementační plá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, Kopie smluv o využití výsledků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2"/>
          <w:sz w:val="32"/>
          <w:szCs w:val="32"/>
        </w:rPr>
        <w:t>ZHODNOCENÍ PRŮBĚHU A PŘÍNOSU/DOPADU ŘEŠENÍ PROJEK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>Personální zabezpečení</w:t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559"/>
        <w:gridCol w:w="1559"/>
        <w:gridCol w:w="1418"/>
        <w:gridCol w:w="1559"/>
        <w:gridCol w:w="1701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při zahájení řešení projektu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e dni ukončení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ůměrný pracovní úvazek za celý projekt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veďte přínos řešení projektu na řízení lidských zdrojů, na kvalifikační strukturu a stabilitu řešitelského týmu. Doložte konkrétními údaji – např. počet profesorských řízení a habilitací, </w:t>
      </w:r>
      <w:r>
        <w:rPr/>
        <w:t>počet absolventů přijatých do pracovního poměru k řešení projektu, fluktuace v řešitelském týmu. Doporučuje se ½ - 1 strana text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Splnění každého cíle dokumentujte 3 nejdůležitějšími výsledky. V případě potřeby přidejte další tabulky. Doporučuje se ½ - 1 strana textu pro každý cí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ind w:left="360" w:hanging="0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zhodnoťte, jak byly plněny cíle a harmonogram řešení deklarované v návrhu projektu. Zejména zdůvodněte případné odchylky proti plánu.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poručuje se maximálně 1 - 2 strany tex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 xml:space="preserve">Přehled dosažených výsledků 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5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5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 U výsledků typu I podtrhněte jméno autora-člena řešitelského týmu příjemc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sledky typu 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sledky typu I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výsledky:</w:t>
      </w:r>
    </w:p>
    <w:p>
      <w:pPr>
        <w:pStyle w:val="Normal"/>
        <w:ind w:right="-142" w:hanging="0"/>
        <w:rPr>
          <w:rFonts w:ascii="Calibri" w:hAnsi="Calibri" w:cs="Calibri"/>
        </w:rPr>
      </w:pPr>
      <w:r>
        <w:rPr>
          <w:rFonts w:cs="Calibri" w:ascii="Calibri" w:hAnsi="Calibri"/>
        </w:rPr>
        <w:t>Patenty, poloprovozy, ověřené technologie nebo jiné výsledky chráněné podle zvláštních právních předpisů, certifikované metodiky, léčebné a památkové postupy, specializované mapy (P, Z, N)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funkční vzorky, užitné nebo průmyslové vzory, SW (G, F, R)</w:t>
      </w:r>
      <w:r>
        <w:rPr>
          <w:rFonts w:cs="Calibri" w:ascii="Calibri" w:hAnsi="Calibri"/>
          <w:vertAlign w:val="superscript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ýzkumné zprávy s utajovanými informacemi (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jvýznamnější výsledk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Uveďte 3 nejvýznamnější výsledky řešení projektu za celé období řeš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 xml:space="preserve">Přínos dosažených výsledků 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čně popište přínos dosažených výsledků pro rozvoj oboru a jejich využití v praxi. Doložte konkrétními příklady – např. citačními ohlasy, smlouvami o využití výsledků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oručuje se 1 – 2 strany textu.</w:t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Další přínosy řešení projektu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 další přínosy řešení projektu. Uveďte zejména dopady řešení projektu na infrastrukturu, rozvoj a další perspektivy výzkumu a vývoje u příjemce a přínos pro související činnosti (např. vzdělávání, mezinárodní spolupráci a spolupráci s uživateli výsledků). Doložte konkrétními údaji. Doporučuje se 1 – 2 strany tex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Odstavecseseznamem"/>
        <w:keepNext w:val="true"/>
        <w:numPr>
          <w:ilvl w:val="0"/>
          <w:numId w:val="0"/>
        </w:numPr>
        <w:spacing w:before="240" w:after="60"/>
        <w:ind w:left="426" w:hanging="426"/>
        <w:outlineLvl w:val="0"/>
        <w:rPr>
          <w:rFonts w:ascii="Calibri" w:hAnsi="Calibri" w:cs="Calibri"/>
          <w:b/>
          <w:b/>
          <w:bC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vanish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426" w:hanging="426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) Počet nových unikátních výsledků typu 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Počet nových unikátních výsledků typu I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7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Patenty, poloprovozy, ověřené technologie nebo jiné výsledky chráněné podle zvláštních právních předpisů, certifikované metodiky, léčebné a památkové postupy, specializované mapy (P, Z, N)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projektů mezinárodní spolupráce Centr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Vý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 podni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Výčet nových výsledků, které byly vytvořeny členy řešitelského týmu v rámci spolupráce ve VaVaI s podniky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projektů spolupráce ve VaVaI s veřejným sektorem aplikační sfér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Výčet nových výsledků, které byly vytvořeny členy řešitelského týmu v rámci spolupráce ve VaVaI s veřejným sektorem aplikační sféry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projektů spolupráce ve VaVaI s dalšími výzkumnými organizace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Výčet nových výsledků, které byly vytvořeny členy řešitelského týmu v rámci spolupráce ve VaVaI dalšími výzkumnými organizacemi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0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) Přehled členů řešitelského týmu, kteří jsou zaměstnanci příjemce podpory (popř. dalšího účastníka projektu) a kteří se prokazatelně aktivně účastnili výzkumných a výzkumně vzdělávacích aktivit v aplikační sféře soukromého sektoru nepřetržitě v délce trvání nejméně jeden kalendářní měsíc a nejvýše šest kalendářních měsíc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kern w:val="0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významné změny oproti schválenému návrhu projektu, které se uskutečnily. Uveďte rovněž, které plánované aktivity nebyly splněny a proč nebyly splně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1559"/>
        <w:gridCol w:w="1559"/>
      </w:tblGrid>
      <w:tr>
        <w:trPr>
          <w:trHeight w:val="70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plán podle smlouv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klady na zveřejnění výsledků a práv k výsledků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elová podpora celk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čerpaná podpora 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(uznané náklady i dotace) mezi jednotlivými položka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402"/>
        <w:gridCol w:w="1629"/>
      </w:tblGrid>
      <w:tr>
        <w:trPr>
          <w:trHeight w:val="5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z neveřejných prostředků podle návrhu projektu celke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1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2"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sková zpráva</w:t>
      </w:r>
    </w:p>
    <w:p>
      <w:pPr>
        <w:pStyle w:val="Heading1"/>
        <w:numPr>
          <w:ilvl w:val="1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isková zpráva čes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 publikovatelné formě uveďte v češtině stručné a výstižné zhodnocení řešení projektu a dosažených výsledků v rozsahu min. 800 – max. 1000 znaků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numPr>
          <w:ilvl w:val="1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isková zpráva anglic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publikovatelné formě uveďte v angličtině stručné a výstižné zhodnocení řešen projektu a dosažených výsledků v rozsahu min. 800 – max. 1000 znaků. Anglický text se musí obsahově shodovat s textem českým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ZZ20-VS4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ůměrný pracovní úvazek za celý projekt v kategoriích D1 a D2 a rovněž celkový pracovní úvazek nesmí být nižší než je jeho hodnota na začátku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 lze výsledek dedikovat a v RIV vykázat (kromě projektu podpořeného z dotace programu NPU I – LO1xxx) i všem spolufinancujícím projektům. V autorském kolektivu by měl mít člen řešitelského týmu projektu LO1xxx vedoucí postavení (tj. první nebo korespondenční autor - podle smlouvy o poskytnutí podpory musí být výsledek vytvořen pod vedením člena řešitelského týmu a ve spolupráci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I je nezbytné, aby všichni autoři výsledku byli členy řešitelského týmu a zaměstnancem příjemce (tj. bez externích pracovníků) v době vzniku publikace (podle smlouvy o poskytnutí podpory musí být výsledku dosaženo výhradně zaměstnanci příjemce). Při interpretaci pojmu „dedikace v RIV výhradně projektu podpořenému z NPU I“ lze připustit současné připsání i projektům, které jsou v LO1xxx v plném rozsahu vykazovány v rámci dofinancování. Poskytovatel proto bude pro vykazování výsledků typu II tolerovat dedikaci v RIV k projektu LO1xxx a současně i projektu, který příjemce vykazuje v plném rozsahu v rámci dofinancování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výsledek na 1 plný pracovní úvazek pracovníka kategorie D1 ročně, nejméně však 10 ročně za celý projek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 – 5 výsledků typu P nebo Z nebo 10 výsledků typu 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třeby vložte další řádky, uveďte jméno partnera a období trvání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ar-SA"/>
        </w:rPr>
        <w:t>nejméně 20% výzkumných a vývojových pracovníků a akademických pracovníků, kteří jsou současně členy řešitelského týmu a zaměstnanci příjemce (popř. dalšího účastníka projektu), a to na zahraničních výzkumných pracovištích v délce trvání nepřetržitě nejméně jeden kalendářní měsíc a nejvýše šest kalendářních měsíců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ouhrnné tabulky formuláře KV-UN návrhu projekt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výše dofinancování projektu musí být rovna nebo vyšší než je uvedeno v návrhu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5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32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20-04-30T07:24:00Z</dcterms:modified>
  <cp:revision>35</cp:revision>
  <dc:subject/>
  <dc:title>Průběžná zpráva - NPU I</dc:title>
</cp:coreProperties>
</file>