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  <w:t>PRŮBĚŽNÁ / ZÁVĚREČNÁ ZPRÁVA O ŘEŠENÍ PROJEKTU</w:t>
      </w:r>
    </w:p>
    <w:p>
      <w:pPr>
        <w:pStyle w:val="Normal"/>
        <w:ind w:left="708" w:firstLine="708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  <w:t>1. IDENTIFIKAČNÍ ÚDAJE PROJEKTU</w:t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72"/>
      </w:tblGrid>
      <w:tr>
        <w:trPr>
          <w:trHeight w:val="48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ktivita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ázev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kronym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dentifikační kód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oba řešení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říjemce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Řešitel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2. ZPRÁVA O ŘEŠENÍ PROJEKTU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Zde vložte text zprávy o řešení projektu podle následující osnovy a následující text osnovy vymažte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right="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nova zprávy:</w:t>
      </w:r>
    </w:p>
    <w:p>
      <w:pPr>
        <w:pStyle w:val="Normal"/>
        <w:ind w:right="141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čný popis činností vykonaných v rámci řešení projektu v uplynulém období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čný přehled dílčích cílů projektu splněných v uplynulém období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krétní výsledky a výstupy získané v uplynulém období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znam a přínos projektu a plány pro budoucí využití dosažených výsledků.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3. VÝSLEDKY ŘEŠENÍ PROJEKTU (uvedení počtu a druhu výsledků podle kategorizace databáze RIV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4"/>
        </w:rPr>
        <w:t>V rámci řešeného projektu bylo dosaženo následujících výsledků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…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. TISKOVÁ ZPRÁV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17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</w:rPr>
              <w:t>Tisková zpráva - česky: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4"/>
              </w:rPr>
              <w:t xml:space="preserve">(tisková zpráva obsahuje dosažené výsledky řešení projektu) rozsah </w:t>
            </w:r>
            <w:r>
              <w:rPr>
                <w:rFonts w:cs="Calibri" w:ascii="Calibri" w:hAnsi="Calibri"/>
                <w:b/>
                <w:color w:val="FF0000"/>
                <w:sz w:val="22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Calibri" w:hAnsi="Calibri" w:cs="Calibri"/>
                <w:b/>
                <w:b/>
                <w:color w:val="FF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Calibri" w:hAnsi="Calibri" w:cs="Calibri"/>
                <w:color w:val="FF0000"/>
                <w:sz w:val="22"/>
                <w:szCs w:val="24"/>
              </w:rPr>
            </w:pPr>
            <w:r>
              <w:rPr>
                <w:rFonts w:cs="Calibri" w:ascii="Calibri" w:hAnsi="Calibri"/>
                <w:color w:val="FF0000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4"/>
                <w:u w:val="single"/>
              </w:rPr>
              <w:t>Tisková zpráva - anglicky: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4"/>
              </w:rPr>
              <w:t xml:space="preserve">(tisková zpráva obsahuje dosažené výsledky řešení projektu) rozsah </w:t>
            </w:r>
            <w:r>
              <w:rPr>
                <w:rFonts w:cs="Calibri" w:ascii="Calibri" w:hAnsi="Calibri"/>
                <w:b/>
                <w:color w:val="FF0000"/>
                <w:sz w:val="22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Řešitel projektu: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V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Dne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Podpis:</w:t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44:00Z</dcterms:created>
  <dc:creator>Lukáš Levák</dc:creator>
  <dc:description/>
  <cp:keywords/>
  <dc:language>en-US</dc:language>
  <cp:lastModifiedBy>Vávra Michal</cp:lastModifiedBy>
  <cp:lastPrinted>2007-10-26T09:12:00Z</cp:lastPrinted>
  <dcterms:modified xsi:type="dcterms:W3CDTF">2020-07-21T11:52:00Z</dcterms:modified>
  <cp:revision>4</cp:revision>
  <dc:subject>fomlulář dle Pokynu 25122/97-31</dc:subject>
  <dc:title>Zpráva o řešení projektu_formulář</dc:title>
</cp:coreProperties>
</file>