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t>Jiří ELLINGER</w:t>
      </w:r>
    </w:p>
    <w:p>
      <w:pPr>
        <w:pStyle w:val="Normal"/>
        <w:spacing w:lineRule="auto" w:line="360"/>
        <w:jc w:val="center"/>
        <w:rPr>
          <w:b/>
          <w:b/>
          <w:sz w:val="24"/>
          <w:szCs w:val="28"/>
          <w:u w:val="single"/>
          <w:lang w:val="en-GB"/>
        </w:rPr>
      </w:pPr>
      <w:r>
        <w:rPr>
          <w:b/>
          <w:sz w:val="24"/>
          <w:szCs w:val="28"/>
          <w:u w:val="single"/>
          <w:lang w:val="en-GB"/>
        </w:rPr>
      </w:r>
    </w:p>
    <w:p>
      <w:pPr>
        <w:pStyle w:val="Normal"/>
        <w:spacing w:lineRule="auto" w:line="360"/>
        <w:jc w:val="center"/>
        <w:rPr>
          <w:b/>
          <w:b/>
          <w:sz w:val="28"/>
          <w:szCs w:val="28"/>
          <w:u w:val="single"/>
          <w:lang w:val="en-GB"/>
        </w:rPr>
      </w:pPr>
      <w:r>
        <w:rPr>
          <w:b/>
          <w:szCs w:val="28"/>
          <w:u w:val="single"/>
          <w:lang w:val="en-GB"/>
        </w:rPr>
        <w:t>THE CRISIS OF DEMOCRACY IN EUROPE AND THE END OF THE 1</w:t>
      </w:r>
      <w:r>
        <w:rPr>
          <w:b/>
          <w:szCs w:val="28"/>
          <w:u w:val="single"/>
          <w:vertAlign w:val="superscript"/>
          <w:lang w:val="en-GB"/>
        </w:rPr>
        <w:t>ST</w:t>
      </w:r>
      <w:r>
        <w:rPr>
          <w:b/>
          <w:szCs w:val="28"/>
          <w:u w:val="single"/>
          <w:lang w:val="en-GB"/>
        </w:rPr>
        <w:t xml:space="preserve"> CZECHOSLOVAK REPUBLIC</w:t>
      </w:r>
    </w:p>
    <w:p>
      <w:pPr>
        <w:pStyle w:val="Normal"/>
        <w:spacing w:lineRule="auto" w:line="360"/>
        <w:jc w:val="both"/>
        <w:rPr>
          <w:b/>
          <w:b/>
          <w:sz w:val="28"/>
          <w:szCs w:val="28"/>
          <w:u w:val="single"/>
          <w:lang w:val="en-GB"/>
        </w:rPr>
      </w:pPr>
      <w:r>
        <w:rPr>
          <w:b/>
          <w:sz w:val="28"/>
          <w:szCs w:val="28"/>
          <w:u w:val="single"/>
          <w:lang w:val="en-GB"/>
        </w:rPr>
      </w:r>
    </w:p>
    <w:p>
      <w:pPr>
        <w:pStyle w:val="Normal"/>
        <w:spacing w:lineRule="auto" w:line="360"/>
        <w:ind w:firstLine="708"/>
        <w:jc w:val="both"/>
        <w:rPr/>
      </w:pPr>
      <w:r>
        <w:rPr>
          <w:lang w:val="en-GB"/>
        </w:rPr>
        <w:t>It is often argued that after World War I a new age of democracy had come to Europe and that it all changed in the 1930s which are labelled as the period of the crisis of democracy in Europe. My thesis is that the whole European structure that originated from the Great War and the Versailles system of 1919 could only hardly be described as the show-case of the golden age of democracy. The crisis of democracy in Europe is not the question of the 1930s. Indeed, it is deeply rooted in the results of the Great War.</w:t>
      </w:r>
    </w:p>
    <w:p>
      <w:pPr>
        <w:pStyle w:val="Normal"/>
        <w:spacing w:lineRule="auto" w:line="360"/>
        <w:ind w:firstLine="708"/>
        <w:jc w:val="both"/>
        <w:rPr>
          <w:lang w:val="en-GB"/>
        </w:rPr>
      </w:pPr>
      <w:r>
        <w:rPr>
          <w:lang w:val="en-GB"/>
        </w:rPr>
        <w:t>At the end of World War I, three old monarchies and empires were destroyed: Austria-Hungary, Russia and the Ottoman Empire. Disappearance of these three entities, which had formed the European political reality for many centuries, created a completely new and revolutionary paradigm in Europe. In such a revolutionary context everything is very fluid and unstable and it needs a long time to overcome this transition period. So, when we speak about the inter-war Europe, it should be stressed that we refer just to a transition period.</w:t>
      </w:r>
    </w:p>
    <w:p>
      <w:pPr>
        <w:pStyle w:val="Normal"/>
        <w:spacing w:lineRule="auto" w:line="360"/>
        <w:jc w:val="both"/>
        <w:rPr>
          <w:lang w:val="en-GB"/>
        </w:rPr>
      </w:pPr>
      <w:r>
        <w:rPr>
          <w:lang w:val="en-GB"/>
        </w:rPr>
        <w:tab/>
        <w:t>The European post-war structure was far from being describable as a new democratic Europe. The break-up of three above mentioned empires and monarchies did not bring only spread of democracy. In fact, new democratic nation-state regimes (as was Czechoslovakia) were only one of realised alternatives. In Russia after the peace with the Central Powers in 1918 the bloody civil war broke out which by 1920 left winningly the Bolsheviks, a radical wing of social democratic Marxist movement. Communism was completely new power element in Europe. Initially prevailed an aggressive expansive revolutionary policy of Trotskyists who aimed at overthrowing of all capitalist regimes in Europe. It was stopped after the war with Poland in 1920. After this turning point, Russia isolated herself from European policy. That was a completely new situation because ever since the 18th century Russia had been integral part of European power-political concert. Russia´s isolation („socialism in one country“ under the unscrupulous dictatorship of Stalin) only strengthened the profound imbalance of Europe: isolation of Russia in the east added to political vacuum in the centre of Europe after the defeat and power humiliation of Germany and the break-up of Habsburg Empire. Totalitarian dictatorship rooted in Russia created a completely new form of government. Rule of a single party, unprecedented use of terror and the resolution to change completely and absolutely the whole nature of human beings and the whole fundaments of economical and political life, simply to create a new man and a new world; all that was epochally new in European history.</w:t>
      </w:r>
    </w:p>
    <w:p>
      <w:pPr>
        <w:pStyle w:val="Normal"/>
        <w:spacing w:lineRule="auto" w:line="360"/>
        <w:ind w:firstLine="708"/>
        <w:jc w:val="both"/>
        <w:rPr>
          <w:lang w:val="en-GB"/>
        </w:rPr>
      </w:pPr>
      <w:r>
        <w:rPr>
          <w:lang w:val="en-GB"/>
        </w:rPr>
        <w:t>Brutality and totalitarian radicalism of Bolsheviks fed radicalisation of the right political wing as well. Italian fascism appeared as a reaction to communist radicalisation of the left. Mussolini came to power in Italy in 1922, the Bolsheviks ruled in Russia with unprecendeted terror from 1917 – so where are the origins of the crisis of democracy in Europe? Certainly not in the 1930s, but they are included in the roots of a new Europe emerging from horrors of the Great War.</w:t>
      </w:r>
    </w:p>
    <w:p>
      <w:pPr>
        <w:pStyle w:val="Normal"/>
        <w:spacing w:lineRule="auto" w:line="360"/>
        <w:jc w:val="both"/>
        <w:rPr>
          <w:lang w:val="en-GB"/>
        </w:rPr>
      </w:pPr>
      <w:r>
        <w:rPr>
          <w:lang w:val="en-GB"/>
        </w:rPr>
        <w:tab/>
        <w:t>It is certainly undisputable that the 1920s was the period of relative stability and peaceful adjustments of European settlement. In particular, the governments in Germany, with strong role of social democracy, focused on negotiating modifications of Versailles conditions, achieved at negotiating table, not by fait accompli or by threat or even use of force. The treaty of Locarno from 1925 guaranteed the western borders of Germany – significantly, not the eastern borders with new states of Czechoslovakia and Poland. Briand-Kellogg Pact made aggressive war illegal in 1928 and the League of Nations in Genf tried to define rules for peaceful and just common life of nations.</w:t>
      </w:r>
    </w:p>
    <w:p>
      <w:pPr>
        <w:pStyle w:val="Normal"/>
        <w:spacing w:lineRule="auto" w:line="360"/>
        <w:ind w:firstLine="708"/>
        <w:jc w:val="both"/>
        <w:rPr>
          <w:lang w:val="en-GB"/>
        </w:rPr>
      </w:pPr>
      <w:r>
        <w:rPr>
          <w:lang w:val="en-GB"/>
        </w:rPr>
        <w:t>But it all changed in the 1930s, which is the period seen rightly as the decade of chaos, poverty and disruption of European order before it was finally destroyed in the madness of World War II. This is the decade of crisis from the title of this lecture; but I would like to stress again that the European crisis began in 1914, not in the 1930s.</w:t>
      </w:r>
    </w:p>
    <w:p>
      <w:pPr>
        <w:pStyle w:val="Normal"/>
        <w:spacing w:lineRule="auto" w:line="360"/>
        <w:ind w:firstLine="708"/>
        <w:jc w:val="both"/>
        <w:rPr>
          <w:lang w:val="en-GB"/>
        </w:rPr>
      </w:pPr>
      <w:r>
        <w:rPr>
          <w:lang w:val="en-GB"/>
        </w:rPr>
        <w:t>It is often explained that the world-wide economic crisis started with the collapse of New York stock exchange in October 1929. However, that event had only limited impact on the health of European economy as a whole. What really mattered from European perspective was the adoption of the so called Hawley-Smoot Tariff Act in June 1930 that raised tariffs for more than 1000 commodities and effectively excluded huge part of European exports from American market. This really affected European economy, even worse that European countries then in return passed their own protective tariffs launched sometimes specifically against American imports to the continent. This paralysis of the world trade after 1930 led to the trade collapse and then to severe financial and banking crisis in many European countries in 1931. So to be precise, 1931 was the year of imminent and explosive financial and economical crisis in Europe which was soon followed by political crisis.</w:t>
      </w:r>
    </w:p>
    <w:p>
      <w:pPr>
        <w:pStyle w:val="Normal"/>
        <w:spacing w:lineRule="auto" w:line="360"/>
        <w:ind w:left="709" w:hanging="709"/>
        <w:jc w:val="both"/>
        <w:rPr>
          <w:lang w:val="en-GB"/>
        </w:rPr>
      </w:pPr>
      <w:r>
        <w:rPr>
          <w:lang w:val="en-GB"/>
        </w:rPr>
      </w:r>
    </w:p>
    <w:p>
      <w:pPr>
        <w:pStyle w:val="Normal"/>
        <w:spacing w:lineRule="auto" w:line="360"/>
        <w:ind w:firstLine="708"/>
        <w:jc w:val="both"/>
        <w:rPr>
          <w:lang w:val="en-GB"/>
        </w:rPr>
      </w:pPr>
      <w:r>
        <w:rPr>
          <w:lang w:val="en-GB"/>
        </w:rPr>
        <w:t>Certainly its worst expression was the growing popularity of Hitler’s Nazional Sozialistische Deutsche Arbeiter Partei (NSDAP), or Nazis. They were negligible in the 1920s, but already in 1930 they came second in general elections and in 1932 they won in the parliamentary elections in Germany.</w:t>
      </w:r>
    </w:p>
    <w:p>
      <w:pPr>
        <w:pStyle w:val="Normal"/>
        <w:spacing w:lineRule="auto" w:line="360"/>
        <w:ind w:firstLine="708"/>
        <w:jc w:val="both"/>
        <w:rPr>
          <w:lang w:val="en-GB"/>
        </w:rPr>
      </w:pPr>
      <w:r>
        <w:rPr>
          <w:lang w:val="en-GB"/>
        </w:rPr>
        <w:t>This may be one of crucial questions when we talk about crisis of democracy: Democratic elections in Germany led to the victory of completely and openly undemocratic party that wanted to destroy democracy and to establish a totalitarian regime. Crisis of democracy means not only lack or decline of democratic elements and procedures; it means also the crucial fact that via democratic process of elections a party could be elected that wants to destroy democracy (and let us not forget that at the left side of the political spectrum the strongest party were the communists who wanted to do the same).</w:t>
      </w:r>
    </w:p>
    <w:p>
      <w:pPr>
        <w:pStyle w:val="Normal"/>
        <w:spacing w:lineRule="auto" w:line="360"/>
        <w:ind w:firstLine="708"/>
        <w:jc w:val="both"/>
        <w:rPr>
          <w:lang w:val="en-GB"/>
        </w:rPr>
      </w:pPr>
      <w:r>
        <w:rPr>
          <w:lang w:val="en-GB"/>
        </w:rPr>
        <w:t xml:space="preserve">The main reason for successes of the Nazis in elections (as in contrast to Russia, which was raped by the Bolsheviks, while Germany was seduced by the Nazis) was their pledge to undo the injustices of Versailles and its humiliation of Germany’s power and pride. However, it was also radical promises to change and effectively control and administer economic policy that brought them many votes. </w:t>
      </w:r>
    </w:p>
    <w:p>
      <w:pPr>
        <w:pStyle w:val="Normal"/>
        <w:spacing w:lineRule="auto" w:line="360"/>
        <w:ind w:firstLine="708"/>
        <w:jc w:val="both"/>
        <w:rPr>
          <w:lang w:val="en-GB"/>
        </w:rPr>
      </w:pPr>
      <w:r>
        <w:rPr>
          <w:lang w:val="en-GB"/>
        </w:rPr>
        <w:t>Let me here make a very important remark about didactics and teaching of history. Generally speaking, one of the best means of teaching young students history of the 20th century is to show them the real pictures, the real movies from that time, so that they could see the people who made history and so that they could listen to their own words and political pronouncements. It could be very helpful to show them original documents as well as the movies from those times which sometimes very well reflect contemporary prejudices, majority meanings or the „zeitgeist“. Naturally, the explanatory commentaries of teachers are unconditional for the good framing to the whole context.</w:t>
      </w:r>
    </w:p>
    <w:p>
      <w:pPr>
        <w:pStyle w:val="Normal"/>
        <w:spacing w:lineRule="auto" w:line="360"/>
        <w:ind w:firstLine="708"/>
        <w:jc w:val="both"/>
        <w:rPr>
          <w:lang w:val="en-GB"/>
        </w:rPr>
      </w:pPr>
      <w:r>
        <w:rPr>
          <w:lang w:val="en-GB"/>
        </w:rPr>
        <w:t>But – and this is my remark – one of the greatest dangers of this usually useful attitude comes with the nazism and Adolf Hitler himself. There is nothing so dangerous as to show kids one of the many typical documentary films with Hitler and let them believe that this was the reason of his success and that this was the whole Hitler – his typical charades and shouting during speeches and the gestures and all the frantic behaviour during the public appearances. There could hardly be anything more misleading! It tempts people to think that Hitler was a lunatic or demon or simply evil and that Germans must have been blind or stupid or evil as well to support him, to vote for him and to follow him. Certainly, there was a hint of lunacy and madness in Hitler. But it was no reason of his political success, on the other hand: this was the ground of his monstrous failure. And to strengthen general feeling of pupils that Hitler and the Nazis were simply maniacs or demonic geniuses of evil would be the greatest error in use of cinematic material, which otherwise could be extremely helpful and illuminating.</w:t>
      </w:r>
    </w:p>
    <w:p>
      <w:pPr>
        <w:pStyle w:val="Normal"/>
        <w:spacing w:lineRule="auto" w:line="360"/>
        <w:ind w:firstLine="708"/>
        <w:jc w:val="both"/>
        <w:rPr>
          <w:lang w:val="en-GB"/>
        </w:rPr>
      </w:pPr>
      <w:r>
        <w:rPr>
          <w:lang w:val="en-GB"/>
        </w:rPr>
        <w:t>Hitler was not only this maniacal and today maybe more laughable than demonic figure with funny moustache and bombastic gestures (the same, except for the moustache, could be said of Mussolini and fascists). The teachers should explain to their pupils that there were other reasons for popularity and political successes of Nazism. Of course, there was fear of terror and violence, of course, there was general disgust of ineffectiveness of political parties and cabinets. But there was also innovative and highly successful political solutions that Nazis excercised: for example, their use of public works, of massive state investments to building of transport system which could engage a lot of man power and helped to restore labour market and to decrease unemployment. There were huge state subsidies into industry – of course, into army and armed forces too, but not entirely into this military sector as is sometimes stressed. There was state social policy of family allowances and strong state interventions into social system in the tradition of German Bismarckian state social policy, though this time explicitly politically aimed at populism and brazen racial propaganda. The fact is that Nazism is much more complex political phenomenon that needs to be explain carefully and we can not allow us the misleading danger to show Hitler as a demon or maniac or pure evil whose techniques and successes cannot be repeated since it was so uniquely demonic. Hitler certainly was a maniac and his deeds in World War II and especially his crime of holocaust are unique and ogerish. But in the 1930s he was one of the best examples of extraordinarily successful politician of the age of mass politics and political propaganda. And no doubt we must be very careful to these dangers today as well.</w:t>
      </w:r>
    </w:p>
    <w:p>
      <w:pPr>
        <w:pStyle w:val="Normal"/>
        <w:spacing w:lineRule="auto" w:line="360"/>
        <w:ind w:firstLine="708"/>
        <w:jc w:val="both"/>
        <w:rPr>
          <w:lang w:val="en-GB"/>
        </w:rPr>
      </w:pPr>
      <w:r>
        <w:rPr>
          <w:lang w:val="en-GB"/>
        </w:rPr>
        <w:t xml:space="preserve">Let me say a few words about the end of the first Czechoslovak Republic, which was so closely related to the existence of the Nazi regime in Germany. Instead of the meaningless repeating of the stages and dates of the Czechoslovak crisis of 1938, I would rather point out the impact and implications of September 1938 to the Czech national character (if anything like this does exist.) We like to explain the crisis of September 1938 as a fight of a little democracy against a strong and brutal dictatorship. The Czech national character has been deeply formed by the experience of September 1938, by the Munich betrayal and the Munich dictate of four powers which was dictated to the party that was not allowed to be present at the negotiating table. It was the smashing knowledge of being betrayed by the Western democratic powers (Britain and France) in Munich what essentially spoiled prestige and credibility of democracy as well as the West in Czech general public for fatefully long time; although it were also the British and the French who also fought for Czechoslovakia in World War II. Especially the treason of France with which Czechoslovakia had an alliance treaty was splitting because it was the ideal of French republicanism, democracy and the universal humanity of western culture and civilization, the political heritage of enlightment and „freedom, equality, brotherhood“ of mankind which stood by the original birthplace of our 1st Republic. Without knowledge of this deep and lasting trauma of the Czech nation it is not understandable why the Czechs could vote for the communists in 1946 (communists had won the elections – and again, the same main theme: The Czechs democratically and freely voted for the party that was bound to destroy democracy and freedom.) </w:t>
      </w:r>
    </w:p>
    <w:p>
      <w:pPr>
        <w:pStyle w:val="Normal"/>
        <w:spacing w:lineRule="auto" w:line="360"/>
        <w:ind w:firstLine="708"/>
        <w:jc w:val="both"/>
        <w:rPr>
          <w:lang w:val="en-GB"/>
        </w:rPr>
      </w:pPr>
      <w:r>
        <w:rPr>
          <w:lang w:val="en-GB"/>
        </w:rPr>
        <w:t>And this is one of the greatest tasks of the teachers of history: To make pupils sensitive and responsive to traumas and wounds of other nations. To make them receptive to different points of views from which to assess the past, to make them to be able to understand the past from the point of view of someone else – and to respect it and to be able to see the implications which this other angle of view has. Because the different historical experiences may and usually do lead to different set of present majority political and social codes of conduct.</w:t>
      </w:r>
    </w:p>
    <w:p>
      <w:pPr>
        <w:pStyle w:val="Normal"/>
        <w:spacing w:lineRule="auto" w:line="360"/>
        <w:ind w:firstLine="708"/>
        <w:jc w:val="both"/>
        <w:rPr>
          <w:lang w:val="en-GB"/>
        </w:rPr>
      </w:pPr>
      <w:r>
        <w:rPr>
          <w:lang w:val="en-GB"/>
        </w:rPr>
        <w:t>Nothing is more important in teaching the next European generation than refining its ability to see events also from the point of you of someone else; and naturally, to be able with all respect to the interpretations of the others to vindicate their own respectable traditions and stori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outlineLvl w:val="0"/>
    </w:pPr>
    <w:rPr>
      <w:bCs/>
      <w:sz w:val="28"/>
      <w:szCs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6:21:00Z</dcterms:created>
  <dc:creator>Vit Smetana</dc:creator>
  <dc:description/>
  <dc:language>en-US</dc:language>
  <cp:lastModifiedBy>Vít Smetana</cp:lastModifiedBy>
  <dcterms:modified xsi:type="dcterms:W3CDTF">2005-11-29T15:39:00Z</dcterms:modified>
  <cp:revision>5</cp:revision>
  <dc:subject/>
  <dc:title>THE CRISIS OF DEMOCRACY IN EUROPE AND THE END OF THE 1ST CZECHOSLOVAK REPUBLIC</dc:title>
</cp:coreProperties>
</file>