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20"/>
        <w:jc w:val="both"/>
        <w:rPr/>
      </w:pPr>
      <w:r>
        <w:rPr/>
        <w:t>Adéla GJURIČOVÁ</w:t>
      </w:r>
    </w:p>
    <w:p>
      <w:pPr>
        <w:pStyle w:val="TextBody"/>
        <w:spacing w:lineRule="auto" w:line="480" w:before="0" w:after="120"/>
        <w:jc w:val="center"/>
        <w:rPr/>
      </w:pPr>
      <w:r>
        <w:rPr/>
      </w:r>
    </w:p>
    <w:p>
      <w:pPr>
        <w:pStyle w:val="TextBody"/>
        <w:spacing w:lineRule="auto" w:line="480" w:before="0" w:after="120"/>
        <w:jc w:val="center"/>
        <w:rPr/>
      </w:pPr>
      <w:r>
        <w:rPr/>
        <w:t>Twenty years of stagnation and subordination to Moscow and the transition to democracy in the context of the Cold War’s end</w:t>
      </w:r>
    </w:p>
    <w:p>
      <w:pPr>
        <w:pStyle w:val="Normal"/>
        <w:spacing w:lineRule="auto" w:line="480" w:before="0" w:after="120"/>
        <w:jc w:val="both"/>
        <w:rPr>
          <w:lang w:val="en-GB"/>
        </w:rPr>
      </w:pPr>
      <w:r>
        <w:rPr>
          <w:lang w:val="en-GB"/>
        </w:rPr>
      </w:r>
    </w:p>
    <w:p>
      <w:pPr>
        <w:pStyle w:val="Normal"/>
        <w:spacing w:lineRule="auto" w:line="480" w:before="0" w:after="120"/>
        <w:ind w:firstLine="708"/>
        <w:jc w:val="both"/>
        <w:rPr/>
      </w:pPr>
      <w:r>
        <w:rPr>
          <w:lang w:val="en-GB"/>
        </w:rPr>
        <w:t>After the failure of the Prague Spring, it seemed that the Czechoslovak reformists tried to preserve at least some of the achievements of their reform efforts. One of these was hoped to be a new constitutional law on the creation of a Czechoslovak Federation, but the new federation existed in name only. The state administration was again strictly centralised. The easygoing leaders and managers were being replaced by hardnosed hardliners. Reformist journals and associations were banned and dissolved.</w:t>
      </w:r>
    </w:p>
    <w:p>
      <w:pPr>
        <w:pStyle w:val="Normal"/>
        <w:spacing w:lineRule="auto" w:line="480" w:before="0" w:after="120"/>
        <w:ind w:firstLine="708"/>
        <w:jc w:val="both"/>
        <w:rPr/>
      </w:pPr>
      <w:r>
        <w:rPr>
          <w:lang w:val="en-GB"/>
        </w:rPr>
        <w:t xml:space="preserve">The Soviet Union heavily pushed on the situation through their armed forces in Czechoslovakia, through their Embassy (more than close to the Soviet intelligence service), through party controlling functionaries and through groups of Czech Stalinists within the Communist Party of Czechoslovakia. In early 1969, university students and the trade unions seemed to be the last islands of resistance. In the most famous of the individual acts of protest, a young philosophy student, </w:t>
      </w:r>
      <w:r>
        <w:rPr/>
        <w:t>Jan Palach</w:t>
      </w:r>
      <w:r>
        <w:rPr>
          <w:lang w:val="en-GB"/>
        </w:rPr>
        <w:t xml:space="preserve">, self-immolated himself on Wenceslas Square in January 1969, followed by </w:t>
      </w:r>
      <w:r>
        <w:rPr/>
        <w:t>Jan Zajíc</w:t>
      </w:r>
      <w:r>
        <w:rPr>
          <w:lang w:val="en-GB"/>
        </w:rPr>
        <w:t xml:space="preserve"> a few days later. </w:t>
      </w:r>
    </w:p>
    <w:p>
      <w:pPr>
        <w:pStyle w:val="Normal"/>
        <w:spacing w:lineRule="auto" w:line="480" w:before="0" w:after="120"/>
        <w:ind w:firstLine="708"/>
        <w:jc w:val="both"/>
        <w:rPr>
          <w:lang w:val="en-GB"/>
        </w:rPr>
      </w:pPr>
      <w:r>
        <w:rPr>
          <w:lang w:val="en-GB"/>
        </w:rPr>
        <w:t xml:space="preserve">About 150,000 Czechs and Slovaks emigrated to the West. In the political purges of late 1969 and early 1970, thousands of people were removed from their jobs, including for example, one quarter of all primary and secondary school teachers. Dozens of thousands of people were expelled from the Communist Party. By getting rid of everybody who actively participated in the Prague Spring and refused to call it a “counterrevolution” and the invasion “a comradely and international assistance”, the communist party and the management of companies and all kinds of institutions lost a huge potential of active, innovative and enthusiastic people. This stagnation and degeneration of the party politics – apart from the isolation of Czechoslovakia from the rest of the world – was one of the reasons why the ensuing period of "normalisation” (during the 1970s and 1980s) was so depressing. </w:t>
      </w:r>
    </w:p>
    <w:p>
      <w:pPr>
        <w:pStyle w:val="Normal"/>
        <w:spacing w:lineRule="auto" w:line="480" w:before="0" w:after="120"/>
        <w:ind w:firstLine="708"/>
        <w:jc w:val="both"/>
        <w:rPr>
          <w:lang w:val="en-GB"/>
        </w:rPr>
      </w:pPr>
      <w:r>
        <w:rPr>
          <w:lang w:val="en-GB"/>
        </w:rPr>
        <w:t>The foreign policy of the “normalised” Czechoslovakia was not one of a sovereign state. The Czechoslovak state also provided material and propaganda assistance in many Third World crises, and had its share of responsibility for genocidal regimes and terrorism.</w:t>
      </w:r>
    </w:p>
    <w:p>
      <w:pPr>
        <w:pStyle w:val="Normal"/>
        <w:spacing w:lineRule="auto" w:line="480" w:before="0" w:after="120"/>
        <w:ind w:firstLine="708"/>
        <w:jc w:val="both"/>
        <w:rPr>
          <w:lang w:val="en-GB"/>
        </w:rPr>
      </w:pPr>
      <w:r>
        <w:rPr>
          <w:lang w:val="en-GB"/>
        </w:rPr>
        <w:t>Economically, too, Czechoslovakia was fully subjugated to the Soviet Union. Czechoslovakia’s “planned economy” turned into “production for production”: over 80 % of energy supplies were used by the country’s iron and steal industry and heavy engineering which in turn produced huge machinery for large-capacity energy production. So in spite of growing production indicators the citizens experienced temporary shortages of basic consumer goods such as sugar or toilet paper. On the other hand, the top communists could buy luxury products in special shops. General inefficiency and environmental damage (including falling life expectancy) were among obvious effects.</w:t>
      </w:r>
    </w:p>
    <w:p>
      <w:pPr>
        <w:pStyle w:val="Normal"/>
        <w:spacing w:lineRule="auto" w:line="480" w:before="0" w:after="120"/>
        <w:ind w:firstLine="708"/>
        <w:jc w:val="both"/>
        <w:rPr/>
      </w:pPr>
      <w:r>
        <w:rPr/>
        <w:t xml:space="preserve">The Charter 77 movement was formed to monitor and to internationally report human rights abuses within the country. Its declaration combined the idea of legalism, i.e. legally one can push the regime to act legally, with a strong moral appeal. The opposition developed their own education efforts, cultural projects and </w:t>
      </w:r>
      <w:r>
        <w:rPr>
          <w:i/>
          <w:iCs/>
        </w:rPr>
        <w:t>samizdat</w:t>
      </w:r>
      <w:r>
        <w:rPr/>
        <w:t xml:space="preserve"> editions. The activists and their families suffered from persecution and many of them endured long jail terms for their </w:t>
      </w:r>
      <w:r>
        <w:rPr>
          <w:lang w:val="en-GB"/>
        </w:rPr>
        <w:t>efforts</w:t>
      </w:r>
      <w:r>
        <w:rPr/>
        <w:t>.</w:t>
      </w:r>
    </w:p>
    <w:p>
      <w:pPr>
        <w:pStyle w:val="TextBodyIndent"/>
        <w:rPr>
          <w:lang w:val="en-GB"/>
        </w:rPr>
      </w:pPr>
      <w:r>
        <w:rPr>
          <w:lang w:val="en-GB"/>
        </w:rPr>
        <w:t>Since the mid-1980s, more young people joined the opposition structures. The Czechoslovak leadership seemed not to see the changes in the Soviet Union at all. The opposition embarked on organising demonstrations demanding change – and the party leadership reacted by using even more policemen in the streets, arresting even more people, using even more secret police agents.</w:t>
      </w:r>
    </w:p>
    <w:p>
      <w:pPr>
        <w:pStyle w:val="TextBodyIndent"/>
        <w:rPr/>
      </w:pPr>
      <w:r>
        <w:rPr>
          <w:lang w:val="en-GB"/>
        </w:rPr>
        <w:t xml:space="preserve">The six-week period between November 17 and December 29, 1989, also known as the “Velvet Revolution”, brought about a bloodless overthrow of the Czechoslovak communist regime. It all started on November 17, 1989 as a legal student rally to commemorate the death of Jan </w:t>
      </w:r>
      <w:r>
        <w:rPr/>
        <w:t>Opletal</w:t>
      </w:r>
      <w:r>
        <w:rPr>
          <w:lang w:val="en-GB"/>
        </w:rPr>
        <w:t xml:space="preserve">, a student who protested against the Nazi occupation of Czechoslovakia in 1939, but turned into a demonstration demanding democratic reforms. Riot police stopped the students in </w:t>
      </w:r>
      <w:r>
        <w:rPr/>
        <w:t xml:space="preserve">Národní třída </w:t>
      </w:r>
      <w:r>
        <w:rPr>
          <w:lang w:val="en-GB"/>
        </w:rPr>
        <w:t xml:space="preserve">and began beating them, injuring over 150 people. From Saturday, November 18, until the general strike of November 27, mass demonstrations took place in Prague, Bratislava, and elsewhere – and public discussions instead of performances were held in theatres throughout Czechoslovakia. During one of these discussions, the Civic Forum was established, demanding the resignation of the Communist government, the release of prisoners of conscience, and investigations into the November 17 police action. The situation was so dynamic that it was often the public pushing the Civic Forum leaders to be more radical in their negotiations with the party and government leaders. The communists agreed to form a new coalition government, and to delete three articles – guaranteeing a leading role in political life for the Czechoslovak Communist Party and for the National Front, and mandating Marxist-Leninist education – from the Constitution. These amendments were unanimously approved by the communist parliament the next day, only a bit more than a week after the student demonstration. Before the end of the year, Alexander </w:t>
      </w:r>
      <w:r>
        <w:rPr/>
        <w:t xml:space="preserve">Dubček </w:t>
      </w:r>
      <w:r>
        <w:rPr>
          <w:lang w:val="en-GB"/>
        </w:rPr>
        <w:t xml:space="preserve">was elected Chairman of the Federal Assembly and </w:t>
      </w:r>
      <w:r>
        <w:rPr/>
        <w:t>Václav Havel</w:t>
      </w:r>
      <w:r>
        <w:rPr>
          <w:lang w:val="en-GB"/>
        </w:rPr>
        <w:t xml:space="preserve"> President of Czechoslovakia.</w:t>
      </w:r>
    </w:p>
    <w:p>
      <w:pPr>
        <w:pStyle w:val="TextBodyIndent"/>
        <w:rPr>
          <w:lang w:val="en-GB"/>
        </w:rPr>
      </w:pPr>
      <w:r>
        <w:rPr>
          <w:lang w:val="en-GB"/>
        </w:rPr>
        <w:t>Using the recent historical research, I suggest making the following conclusions:</w:t>
      </w:r>
    </w:p>
    <w:p>
      <w:pPr>
        <w:pStyle w:val="Normal"/>
        <w:spacing w:lineRule="auto" w:line="480" w:before="0" w:after="120"/>
        <w:ind w:firstLine="708"/>
        <w:jc w:val="both"/>
        <w:rPr/>
      </w:pPr>
      <w:r>
        <w:rPr>
          <w:lang w:val="en-GB"/>
        </w:rPr>
        <w:t xml:space="preserve">1. The fall of the communist regime in Czechoslovakia does not seem to have been orchestrated by the State security or parts of the Communist Party. This is not to say all of them lost all power: the intelligence services and the Ministry of Interior definitely had enough time to destroy lots of crucial documents, and some of the young </w:t>
      </w:r>
      <w:r>
        <w:rPr>
          <w:i/>
          <w:iCs/>
          <w:lang w:val="en-GB"/>
        </w:rPr>
        <w:t>nomenclatura</w:t>
      </w:r>
      <w:r>
        <w:rPr>
          <w:lang w:val="en-GB"/>
        </w:rPr>
        <w:t xml:space="preserve"> communists such as </w:t>
      </w:r>
      <w:r>
        <w:rPr/>
        <w:t>Marián Čalfa</w:t>
      </w:r>
      <w:r>
        <w:rPr>
          <w:lang w:val="en-GB"/>
        </w:rPr>
        <w:t xml:space="preserve"> had a wonderful post-November career.</w:t>
      </w:r>
    </w:p>
    <w:p>
      <w:pPr>
        <w:pStyle w:val="Normal"/>
        <w:spacing w:lineRule="auto" w:line="480" w:before="0" w:after="120"/>
        <w:ind w:firstLine="708"/>
        <w:jc w:val="both"/>
        <w:rPr/>
      </w:pPr>
      <w:r>
        <w:rPr>
          <w:lang w:val="en-GB"/>
        </w:rPr>
        <w:t xml:space="preserve">2. The dissent was absolutely unprepared for gaining political power. The Civic Forum was thus manipulated by ex-communist experts, such as the 1960s lawyer </w:t>
      </w:r>
      <w:r>
        <w:rPr/>
        <w:t>Zdeněk Jičínský</w:t>
      </w:r>
      <w:r>
        <w:rPr>
          <w:lang w:val="en-GB"/>
        </w:rPr>
        <w:t xml:space="preserve"> and </w:t>
      </w:r>
      <w:r>
        <w:rPr/>
        <w:t>Marián Čalfa</w:t>
      </w:r>
      <w:r>
        <w:rPr>
          <w:lang w:val="en-GB"/>
        </w:rPr>
        <w:t xml:space="preserve"> - and fascinated by experts coming from the “grey zone”, especially </w:t>
      </w:r>
      <w:r>
        <w:rPr/>
        <w:t>Václav Klaus</w:t>
      </w:r>
      <w:r>
        <w:rPr>
          <w:lang w:val="en-GB"/>
        </w:rPr>
        <w:t>.</w:t>
      </w:r>
    </w:p>
    <w:p>
      <w:pPr>
        <w:pStyle w:val="Normal"/>
        <w:spacing w:lineRule="auto" w:line="480" w:before="0" w:after="120"/>
        <w:ind w:firstLine="708"/>
        <w:jc w:val="both"/>
        <w:rPr>
          <w:lang w:val="en-GB"/>
        </w:rPr>
      </w:pPr>
      <w:r>
        <w:rPr>
          <w:lang w:val="en-GB"/>
        </w:rPr>
        <w:t>3. The Czecho-Slovak tension was there since the first days of the change. The Czechs had no sense of it.</w:t>
      </w:r>
    </w:p>
    <w:p>
      <w:pPr>
        <w:pStyle w:val="Normal"/>
        <w:spacing w:lineRule="auto" w:line="480" w:before="0" w:after="120"/>
        <w:ind w:firstLine="708"/>
        <w:jc w:val="both"/>
        <w:rPr>
          <w:lang w:val="en-GB"/>
        </w:rPr>
      </w:pPr>
      <w:r>
        <w:rPr>
          <w:lang w:val="en-GB"/>
        </w:rPr>
        <w:t>4. The November and December events happened very much outside a foreign policy context. The inner dynamics was the only thing observed and reacted to. This was to change soon and Czechoslovakia soon became a part of the European context.</w:t>
      </w:r>
    </w:p>
    <w:p>
      <w:pPr>
        <w:pStyle w:val="Normal"/>
        <w:spacing w:lineRule="auto" w:line="480" w:before="0" w:after="120"/>
        <w:ind w:firstLine="708"/>
        <w:jc w:val="both"/>
        <w:rPr/>
      </w:pPr>
      <w:r>
        <w:rPr>
          <w:lang w:val="en-GB"/>
        </w:rPr>
        <w:t>5. The events should be also interpreted as a major mental change (return of the sympathy for political leaders, the feeling that one’s acts as having effect). Havel’s neologism “meaningful” (</w:t>
      </w:r>
      <w:r>
        <w:rPr/>
        <w:t>smysluplný</w:t>
      </w:r>
      <w:r>
        <w:rPr>
          <w:lang w:val="en-GB"/>
        </w:rPr>
        <w:t>) became a part of the Czech vocabulary.</w:t>
      </w:r>
    </w:p>
    <w:p>
      <w:pPr>
        <w:pStyle w:val="Zkladntext2"/>
        <w:spacing w:before="0" w:after="120"/>
        <w:ind w:firstLine="708"/>
        <w:rPr/>
      </w:pPr>
      <w:r>
        <w:rPr/>
        <w:t>The 1968-1989 period is so recent, that there are enough eyewitnesses (often including the teacher) whose memory could become useful in the teaching and learning process. And on the other hand, it is far away enough which makes it possible for the teacher to discuss even the potentially painful topic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outlineLvl w:val="0"/>
    </w:pPr>
    <w:rPr>
      <w:b/>
      <w:bCs/>
      <w:lang w:val="en-G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jc w:val="both"/>
    </w:pPr>
    <w:rPr>
      <w:lang w:val="en-GB"/>
    </w:rPr>
  </w:style>
  <w:style w:type="paragraph" w:styleId="TextBodyIndent">
    <w:name w:val="Body Text Indent"/>
    <w:basedOn w:val="Normal"/>
    <w:pPr>
      <w:spacing w:lineRule="auto" w:line="480" w:before="0" w:after="120"/>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42:00Z</dcterms:created>
  <dc:creator>Vit Smetana</dc:creator>
  <dc:description/>
  <dc:language>en-US</dc:language>
  <cp:lastModifiedBy>Vít Smetana</cp:lastModifiedBy>
  <dcterms:modified xsi:type="dcterms:W3CDTF">2005-11-29T15:42:00Z</dcterms:modified>
  <cp:revision>2</cp:revision>
  <dc:subject/>
  <dc:title>Twenty years of stagnation and subordination to Moscow and the transition to democracy in the context of the Cold War’s end</dc:title>
</cp:coreProperties>
</file>