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lang w:val="en-GB"/>
        </w:rPr>
      </w:pPr>
      <w:r>
        <w:rPr/>
        <w:t>Petr MAREŠ</w:t>
      </w:r>
    </w:p>
    <w:p>
      <w:pPr>
        <w:pStyle w:val="Heading1"/>
        <w:spacing w:lineRule="auto" w:line="480"/>
        <w:ind w:firstLine="708"/>
        <w:rPr>
          <w:lang w:val="en-GB"/>
        </w:rPr>
      </w:pPr>
      <w:r>
        <w:rPr>
          <w:lang w:val="en-GB"/>
        </w:rPr>
      </w:r>
    </w:p>
    <w:p>
      <w:pPr>
        <w:pStyle w:val="Heading1"/>
        <w:spacing w:lineRule="auto" w:line="480"/>
        <w:ind w:firstLine="708"/>
        <w:jc w:val="center"/>
        <w:rPr/>
      </w:pPr>
      <w:r>
        <w:rPr/>
        <w:t>The build-up of the Communist system under the Soviet control</w:t>
      </w:r>
    </w:p>
    <w:p>
      <w:pPr>
        <w:pStyle w:val="Normal"/>
        <w:spacing w:lineRule="auto" w:line="480"/>
        <w:jc w:val="both"/>
        <w:rPr>
          <w:lang w:val="en-GB"/>
        </w:rPr>
      </w:pPr>
      <w:r>
        <w:rPr>
          <w:lang w:val="en-GB"/>
        </w:rPr>
      </w:r>
    </w:p>
    <w:p>
      <w:pPr>
        <w:pStyle w:val="Normal"/>
        <w:spacing w:lineRule="auto" w:line="480"/>
        <w:ind w:firstLine="708"/>
        <w:jc w:val="both"/>
        <w:rPr/>
      </w:pPr>
      <w:r>
        <w:rPr>
          <w:lang w:val="en-GB"/>
        </w:rPr>
        <w:t xml:space="preserve">At the end of February 1948 only few people would seriously challenge the notion that the Communist coup in Czechoslovakia implied the final incorporation of the country into the Soviet sphere of influence and the end of traditional liberal democracy. On the other hand, even less people, if anybody, were able to predict the real size of changes the country was to undergo during next several years. There were still a lot of illusions on both sides. Even inside the communist elite only chosen few knew the true picture of the Soviet way of building “the new and fair society”. Apart from this, even those who knew did not believe that Czechoslovakia had to repeat accurately the Soviet experience. Communist leader </w:t>
      </w:r>
      <w:r>
        <w:rPr/>
        <w:t>Klement Gottwald</w:t>
      </w:r>
      <w:r>
        <w:rPr>
          <w:lang w:val="en-GB"/>
        </w:rPr>
        <w:t>, hard-boiled Commintern veteran, spoke about a “specific Czech way toward socialism” at the CP Central Committee meeting in November 1946, and many, both followers and adversaries, took him seriously. The main argument in favour of preserving some Czech specifics was an economical one. Highly developed Czech industry, with its close links to the West and experienced non-communist management, was generally considered to be too important for Stalin to let it destroy because of some ideological prejudices.</w:t>
      </w:r>
    </w:p>
    <w:p>
      <w:pPr>
        <w:pStyle w:val="Normal"/>
        <w:spacing w:lineRule="auto" w:line="480"/>
        <w:jc w:val="both"/>
        <w:rPr>
          <w:lang w:val="en-GB"/>
        </w:rPr>
      </w:pPr>
      <w:r>
        <w:rPr>
          <w:lang w:val="en-GB"/>
        </w:rPr>
        <w:tab/>
        <w:t>The reality, however, was tragically different. The organiser and the winner of the coup, the Czechoslovak Communist Party, for previous three decades part of the parliamentarian political system, switched from extremist to terrorist way of policy making. Political, social, and economical structures created through centuries were attacked and to a great extent destroyed. During the period 1948-1953, Czechoslovakia changed from a country with dynamic economy, flourishing culture and level of life envied by all her neighbours into a gloomy Orwellian place from which there was no escape for its inhabitants.</w:t>
      </w:r>
    </w:p>
    <w:p>
      <w:pPr>
        <w:pStyle w:val="Normal"/>
        <w:spacing w:lineRule="auto" w:line="480"/>
        <w:ind w:firstLine="708"/>
        <w:jc w:val="both"/>
        <w:rPr>
          <w:lang w:val="en-GB"/>
        </w:rPr>
      </w:pPr>
      <w:r>
        <w:rPr>
          <w:lang w:val="en-GB"/>
        </w:rPr>
        <w:t>Consolidation of political power was the first step done by the victors immediately after the coup. Non-communist political parties, members of the government coalition created after the 1946 election, were taken over by communist agents who had been patiently building their fifth columns inside these parties since the end of the war. Purges followed, removing from political life all the opponents of the new regime. Non-communist political parties turned into powerless puppets, the number of their members as well as the number of their seats in Parliament was strictly limited. On the other hand, the number of Communist Party members in the Czech Lands reached 2 267 688 in August 1948, the figure representing more than 25% of the entire population. On May 9, 1948, “a rule of the working class” was codified by the new Constitution which was passed unanimously by the heavily purged Parliament. Three weeks later the first elections offering to voters “a choice” between accepting or rejecting a single list of candidates took place in an atmosphere of pressure and threats. The outcome: 89.2% of votes for the communist controlled National Front ticket.</w:t>
      </w:r>
    </w:p>
    <w:p>
      <w:pPr>
        <w:pStyle w:val="Normal"/>
        <w:spacing w:lineRule="auto" w:line="480"/>
        <w:jc w:val="both"/>
        <w:rPr/>
      </w:pPr>
      <w:r>
        <w:rPr>
          <w:lang w:val="en-GB"/>
        </w:rPr>
        <w:tab/>
        <w:t>Electoral victory, however decisive, was not a result satisfactory enough for the new rulers of the country. Rivals had to be annihilated, not only defeated. First political trials were orchestrated in April and May 1948 in Slovakia where 25 members of the Slovak Democratic Party were sentenced to imprisonment from two to thirty years. Other trials followed, reaching a peak in May – June 1950 when the case of “</w:t>
      </w:r>
      <w:r>
        <w:rPr/>
        <w:t>Milada Horáková</w:t>
      </w:r>
      <w:r>
        <w:rPr>
          <w:lang w:val="en-GB"/>
        </w:rPr>
        <w:t xml:space="preserve"> and the others” appeared on trial. This tragic theatre was the first one completely directed by Soviet “advisors”. KGB methods of investigation were applied, including torture. </w:t>
      </w:r>
      <w:r>
        <w:rPr/>
        <w:t>Horáková</w:t>
      </w:r>
      <w:r>
        <w:rPr>
          <w:lang w:val="en-GB"/>
        </w:rPr>
        <w:t>, former Czechoslovak Socialist MP, and three other innocent non-communist were sentenced to death, four persons were given life sentences, and five sent to prison for fifteen up to thirty years. Starting from 1949, the Czechoslovak version of Gulag was being built by the communists. Members of democratic political parties, activists of various NGOs, churchmen of all denominations, workers, farmers, teachers, writers, poets, philosophers, scientists, historians, intellectual elites and ordinary people, thousands of them suffered in this archipelago of 124 labour-camps. Hundreds of them were murdered, many others crippled.</w:t>
      </w:r>
    </w:p>
    <w:p>
      <w:pPr>
        <w:pStyle w:val="Normal"/>
        <w:spacing w:lineRule="auto" w:line="480"/>
        <w:jc w:val="both"/>
        <w:rPr/>
      </w:pPr>
      <w:r>
        <w:rPr>
          <w:lang w:val="en-GB"/>
        </w:rPr>
        <w:tab/>
        <w:t>At the same time the economy of the country was transformed completely. As soon as in April 1948, all the companies with more than fifty employees were expropriated by the Act of Parliament and the process continued in following years. At the end of the 1</w:t>
      </w:r>
      <w:r>
        <w:rPr>
          <w:vertAlign w:val="superscript"/>
          <w:lang w:val="en-GB"/>
        </w:rPr>
        <w:t>st</w:t>
      </w:r>
      <w:r>
        <w:rPr>
          <w:lang w:val="en-GB"/>
        </w:rPr>
        <w:t xml:space="preserve"> five-year-plan (1949-1953) there was practically no private enterprise left in Czechoslovakia. Consumer goods industry was limited to necessary minimum, all investments were concentrated into heavy industry, first of all into the arms-producing enterprises. Foreign trade was reoriented from West to East and the direction of economical development was dictated not by international markets but by needs of the Soviet economy. Similar development took place in agriculture. The so called collectivisation, a forced process of liquidation of private owned farms, was under way till the end of the 1950</w:t>
      </w:r>
      <w:r>
        <w:rPr>
          <w:vertAlign w:val="superscript"/>
          <w:lang w:val="en-GB"/>
        </w:rPr>
        <w:t>th</w:t>
      </w:r>
      <w:r>
        <w:rPr>
          <w:lang w:val="en-GB"/>
        </w:rPr>
        <w:t xml:space="preserve"> with the result of more than 90% of farms becoming part of Coops run by communists. </w:t>
      </w:r>
    </w:p>
    <w:p>
      <w:pPr>
        <w:pStyle w:val="Normal"/>
        <w:spacing w:lineRule="auto" w:line="480"/>
        <w:jc w:val="both"/>
        <w:rPr>
          <w:lang w:val="en-GB"/>
        </w:rPr>
      </w:pPr>
      <w:r>
        <w:rPr>
          <w:lang w:val="en-GB"/>
        </w:rPr>
        <w:tab/>
        <w:t>Communists were very proud of their “struggle for minds and hearts” of the people. It was led with the same brutality and recklessness as the political fight. At the same time as the Expropriation Act, new Education Act was passed by the Parliament. It replaced the traditional pluralist education with a system of “unified school”. Uniform textbooks were introduced, written according to Soviet pattern. Russian became the only obligatory foreign language. Cohorts of historical personalities, politicians, soldiers, writers etc. disappeared overnight from lectures followed by teachers and professors who were too slow to welcome a new revolutionary education. Church was put under a special surveillance. All church property was expropriated, clergymen put on a state pay-list. All the men monastic orders were abolished and more than two and half thousand monks taken to a special “concentration monastries”, during two days of April 13-14, 1950.</w:t>
      </w:r>
    </w:p>
    <w:p>
      <w:pPr>
        <w:pStyle w:val="Normal"/>
        <w:spacing w:lineRule="auto" w:line="480"/>
        <w:ind w:firstLine="708"/>
        <w:jc w:val="both"/>
        <w:rPr/>
      </w:pPr>
      <w:r>
        <w:rPr>
          <w:lang w:val="en-GB"/>
        </w:rPr>
        <w:t xml:space="preserve">These </w:t>
      </w:r>
      <w:r>
        <w:rPr>
          <w:spacing w:val="-3"/>
          <w:lang w:val="en-GB"/>
        </w:rPr>
        <w:t>communist activities did not meet with a stout resistance. With one example (</w:t>
      </w:r>
      <w:r>
        <w:rPr>
          <w:spacing w:val="-3"/>
        </w:rPr>
        <w:t>Mašíns</w:t>
      </w:r>
      <w:r>
        <w:rPr>
          <w:spacing w:val="-3"/>
          <w:lang w:val="en-GB"/>
        </w:rPr>
        <w:t xml:space="preserve"> brothers), virtually no attempt to fight the rulers with arms occurred. Individual attempts to put together underground resistance organisations were always successfully discovered by the secret police and brutally suppressed. Nevertheless, the only example of mass protests registered in Czechoslovakia during the 1950s, was quite an important one. When the government announced a currency reform in June 1953, industrial workers, whose real wage was seriously endangered by the reform, reacted with strikes and demonstrations in several Czech towns. In Pilsen the communist establishment had to call for military and special units from Prague to disperse 20 thousand protesters attacking the Town Hall. Almost five hundred people were arrested. For the first time in the Soviet bloc countries those who were supposed to be the locomotive of revolution – industrial workers – challenged the authority of the Party.</w:t>
      </w:r>
    </w:p>
    <w:p>
      <w:pPr>
        <w:pStyle w:val="TextBodyIndent"/>
        <w:rPr/>
      </w:pPr>
      <w:r>
        <w:rPr/>
        <w:t>The 1953 protests influenced the behaviour of the Czechoslovak Communist elite for several following years. A peculiar paradox characterised Czechoslovakia in the mid-1950s, after the death of Joseph Stalin. Czechoslovak communists – scared to death by the experience of Stalinist purges on the one hand and by the demonstrations of workers’ dissatisfaction on the other – decided not to attempt to change anything. At the moment when in other countries of the Soviet bloc first indications of relaxation started to appear, the only communist country with a tradition of democracy became the most rigid defender of the old Stalinist policy. The US Ambassador to Prague, U. Alexis Johnson, described the situation correctly in one of his 1955 dispatches to Washington: “Our preliminary analysis of the effect of recent developments in the Czechoslovak Government is disappointing. The present regime is beset with economic difficulties, but there is little reason to hope that any member of the Party or Government hierarchy will make any independent economic or political move without clearance by Moscow. Present leadership is stable, docile and unambitious. ... it may be expected that all words and actions in Prague will parrot the Moscow line. The central leadership is completely dependent upon Moscow for its survival and there seems to be no one with enough popular support, ambition or courage to organize or inspire independent thought or ac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08"/>
      <w:jc w:val="both"/>
      <w:outlineLvl w:val="0"/>
    </w:pPr>
    <w:rPr>
      <w:b/>
      <w:bCs/>
      <w:u w:val="single"/>
      <w:lang w:val="en-G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spacing w:val="-3"/>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1:54:00Z</dcterms:created>
  <dc:creator>Vít Smetana</dc:creator>
  <dc:description/>
  <dc:language>en-US</dc:language>
  <cp:lastModifiedBy>Vít Smetana</cp:lastModifiedBy>
  <dcterms:modified xsi:type="dcterms:W3CDTF">2005-11-29T11:54:00Z</dcterms:modified>
  <cp:revision>2</cp:revision>
  <dc:subject/>
  <dc:title>Díky moc, Petře</dc:title>
</cp:coreProperties>
</file>