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spacing w:lineRule="auto" w:line="480"/>
        <w:rPr>
          <w:rFonts w:ascii="Times New Roman" w:hAnsi="Times New Roman" w:cs="Times New Roman"/>
          <w:lang w:val="cs-CZ"/>
        </w:rPr>
      </w:pPr>
      <w:r>
        <w:rPr>
          <w:rFonts w:cs="Times New Roman" w:ascii="Times New Roman" w:hAnsi="Times New Roman"/>
          <w:lang w:val="cs-CZ"/>
        </w:rPr>
        <w:t>Jiří HOPPE</w:t>
      </w:r>
    </w:p>
    <w:p>
      <w:pPr>
        <w:pStyle w:val="Normal"/>
        <w:spacing w:lineRule="auto" w:line="480"/>
        <w:jc w:val="center"/>
        <w:rPr>
          <w:rFonts w:ascii="Times New Roman" w:hAnsi="Times New Roman" w:cs="Times New Roman"/>
          <w:b/>
          <w:b/>
          <w:bCs/>
          <w:lang w:val="en-GB"/>
        </w:rPr>
      </w:pPr>
      <w:r>
        <w:rPr>
          <w:rFonts w:cs="Times New Roman"/>
          <w:b/>
          <w:bCs/>
          <w:lang w:val="en-GB"/>
        </w:rPr>
      </w:r>
    </w:p>
    <w:p>
      <w:pPr>
        <w:pStyle w:val="Heading3"/>
        <w:rPr/>
      </w:pPr>
      <w:r>
        <w:rPr/>
        <w:t>The 1960s in Czechoslovakia</w:t>
      </w:r>
    </w:p>
    <w:p>
      <w:pPr>
        <w:pStyle w:val="Normal"/>
        <w:spacing w:lineRule="auto" w:line="480"/>
        <w:jc w:val="center"/>
        <w:rPr>
          <w:b/>
          <w:b/>
          <w:bCs/>
          <w:lang w:val="en-GB"/>
        </w:rPr>
      </w:pPr>
      <w:r>
        <w:rPr>
          <w:b/>
          <w:bCs/>
          <w:lang w:val="en-GB"/>
        </w:rPr>
      </w:r>
    </w:p>
    <w:p>
      <w:pPr>
        <w:pStyle w:val="Normal"/>
        <w:spacing w:lineRule="auto" w:line="480"/>
        <w:ind w:firstLine="708"/>
        <w:jc w:val="both"/>
        <w:rPr/>
      </w:pPr>
      <w:r>
        <w:rPr>
          <w:lang w:val="en-GB"/>
        </w:rPr>
        <w:t xml:space="preserve">Generally, 1968 was labelled as the year of global crisis halfway between the end of WW II and the end of the Cold War. This year, an inter-generation clash in Western Europe broke out, with the university students as initiators. In the U.S., the Vietnam War was the fuse primer. For the Eastern Europe the Prague Spring and the occupation of Czechoslovakia became major events. The development on both of the sides of the Iron Curtain possessed no mutual consequences. All studies published during the past 37 years have confirmed that the movements in East and/or West were borne under utterly different conditions. That is also the reason why nearly no connecting points could be found among them. The famous movie director </w:t>
      </w:r>
      <w:r>
        <w:rPr/>
        <w:t>Miloš</w:t>
      </w:r>
      <w:r>
        <w:rPr>
          <w:lang w:val="en-GB"/>
        </w:rPr>
        <w:t xml:space="preserve"> Forman summed in a lapidary way the Czech opinion on the issues in the West later the same year. To comment on the enchantment of the French youth by Mao Zedong and Che Guevarra, he stated: “Your revolution shall result in all artists being jailed and the intellectuals turned into bricklayers.” </w:t>
      </w:r>
    </w:p>
    <w:p>
      <w:pPr>
        <w:pStyle w:val="Normal"/>
        <w:spacing w:lineRule="auto" w:line="480"/>
        <w:ind w:firstLine="708"/>
        <w:jc w:val="both"/>
        <w:rPr>
          <w:lang w:val="en-GB"/>
        </w:rPr>
      </w:pPr>
      <w:r>
        <w:rPr>
          <w:lang w:val="en-GB"/>
        </w:rPr>
        <w:t xml:space="preserve">Forman knew well what he was speaking about. He arrived from Czechoslovakia, a country of Soviet bloc and building “socialism” since 1948. Its political system reflected a totalitarian model. Communist rule was supported by three buttresses – army, police and justice. With their assistance, the communists gummed up effectively all the civic rights and freedoms, censored the media, and controlled the national economy. However, when investigating the Czechoslovak sixties, we may come across the claims that the totalitarian regime was surviving its crisis. The entire political system was enfeebled by enforced rehabilitations of the political prisoners of 50’ies. The post-war social and cultural upsurge of the Slovaks induced their national-political claims that had never been resolved. So, the Slovak political representation always carefully opposed that of Prague. The major feature of the crisis was, however, the permanent malfunction of the national economy. The non-existence of a free market caused regular failures in supplies even as the basic foodstuffs were concerned. People did not go to buy to the shops; they went there to fish for. Service trades, also a subject of the state monopoly, suffered accordingly; a widespread corruption flourished. Anyone who had a flat, a car, a water conduit, or just ruptured trousers could tell unending legends and shocking adventures. Troubles with a dry shaver repair, or redecorating of a flat could bring about abundant novels full of unexpected plots. The craftsmen, their bosses, the people from laundries, car-repair shops and offices collected bribes from everybody who required anything from them; the bribes soon lost any sense. They did not guarantee the right of priority access or, at least, some compliancy. A bribe became a ticket of entrance to the conversation with the appropriate person. </w:t>
      </w:r>
    </w:p>
    <w:p>
      <w:pPr>
        <w:pStyle w:val="Normal"/>
        <w:spacing w:lineRule="auto" w:line="480"/>
        <w:ind w:firstLine="708"/>
        <w:jc w:val="both"/>
        <w:rPr/>
      </w:pPr>
      <w:r>
        <w:rPr>
          <w:lang w:val="en-GB"/>
        </w:rPr>
        <w:t xml:space="preserve">A comparison with Western countries was, in this sense, one of paramount importance. Tourist boom did not obviate Czechoslovakia since the communist regime saw it as a good source of convertible currency. Reciprocally, several thousands of Czechs and Slovaks could have a glimpse beyond the Iron Curtain. This comparison ended usually in a shock. </w:t>
      </w:r>
      <w:r>
        <w:rPr/>
        <w:t>Pavel Juráček</w:t>
      </w:r>
      <w:r>
        <w:rPr>
          <w:lang w:val="en-GB"/>
        </w:rPr>
        <w:t xml:space="preserve">, a screenwriter, describes his first experience of West from 1964: “A month ago, I was at Mars and I will be unhappy for that until the end of my days… I was in West Germany; it’s just a patch of way from </w:t>
      </w:r>
      <w:r>
        <w:rPr/>
        <w:t>Cheb</w:t>
      </w:r>
      <w:r>
        <w:rPr>
          <w:lang w:val="en-GB"/>
        </w:rPr>
        <w:t xml:space="preserve"> and the train stops at Schirnding; however, these few miles equal to twenty or thirty years of an endless distance. I could not understand I was on the same globe; I wanted to cry desperately, I thought I had come out of the Stone Age. Later, I began to loathe. And that’s about all that was left to me. The bitter hate of one’s own destiny, of the life we have to vegetate here without our own guilt. I came to understand that there was something monstrous happening with this country, something unparalleled. I understood now that this country was steadily sinking, its history running now backwards. When in Germany, I was astonished by politeness, compliancy, trains running on time, cleanness, operating slot machines, roads without potholes, houses with no plaster shedding, wash basins with flushing water, newspapers which do not print lies, by being a man as anybody other; I would probably never live a normal life. Out of there, I could see that the world I was living in was a nasty, coarse cartoon of the world.”</w:t>
      </w:r>
    </w:p>
    <w:p>
      <w:pPr>
        <w:pStyle w:val="Normal"/>
        <w:spacing w:lineRule="auto" w:line="480"/>
        <w:ind w:firstLine="708"/>
        <w:jc w:val="both"/>
        <w:rPr/>
      </w:pPr>
      <w:r>
        <w:rPr>
          <w:lang w:val="en-GB"/>
        </w:rPr>
        <w:t xml:space="preserve">Just alike the Czechs, the foreigners arriving to Czechoslovakia got the impression that following their crossing the Iron Curtain, they had found themselves on another planet. Jean-Claude Carriere, the court screenwriter for Forman and </w:t>
      </w:r>
      <w:r>
        <w:rPr/>
        <w:t>Buňuel</w:t>
      </w:r>
      <w:r>
        <w:rPr>
          <w:lang w:val="en-GB"/>
        </w:rPr>
        <w:t>, arrived to Prague in 1968 and left the city with following impressions: “I discovered a city turned adrift to the ravages of time, ill maintained; to walk under the old balconies was not recommended as these threatened to collapse, an impoverished city, ill supplied, with inconspicuous walkers asking always “Change money?“ but also a wonderful city, gloomy and eerie, a city in which I kept gazing. Time was halted here, just as in other Eastern countries, where nothing changed since the end of forties. Cars, costumes, furniture: everything in these regimes impressed as a drawback, balancing on spot.”</w:t>
      </w:r>
    </w:p>
    <w:p>
      <w:pPr>
        <w:pStyle w:val="Normal"/>
        <w:spacing w:lineRule="auto" w:line="480"/>
        <w:ind w:firstLine="708"/>
        <w:jc w:val="both"/>
        <w:rPr/>
      </w:pPr>
      <w:r>
        <w:rPr>
          <w:lang w:val="en-GB"/>
        </w:rPr>
        <w:t xml:space="preserve">The example of the German economic miracle of the sixties, as described by </w:t>
      </w:r>
      <w:r>
        <w:rPr/>
        <w:t>Juráček</w:t>
      </w:r>
      <w:r>
        <w:rPr>
          <w:lang w:val="en-GB"/>
        </w:rPr>
        <w:t>, was rather bitter for the Czechs, as right after the war, the Czechoslovak economy had been incomparably more effective. It was quite obvious that the political system, the communist party, but also the Czechoslovak membership in the Soviet bloc had to be blamed. The social atmosphere began to change rapidly. The post-war generation of the Czechs and the Slovaks confronted already their position and perspectives with the possibilities and conditions of the Western Czechoslovak neighbours rather than with the socialist ideals of the fifties. This stigmatised also the approach of common citizens to the Soviet Union, as well as to the communist party. The coarsest insult among the young Czechs was “you Bolshevik!” The anti-Soviet tone could have been even reflected in the censored mass media. The French embassy in Prague informed on unconcealed anti-Soviet feelings in CTK New Agency reports (1967 spring). The antipathy went even so far that one of the contemporary jokes mocked the Soviet legendary fighter Meresyev, who lost both his legs in war. As his story was a compulsory reading at school, everybody understood it very well. The joke was as follows:</w:t>
      </w:r>
    </w:p>
    <w:p>
      <w:pPr>
        <w:pStyle w:val="Normal"/>
        <w:spacing w:lineRule="auto" w:line="480"/>
        <w:jc w:val="both"/>
        <w:rPr>
          <w:lang w:val="en-GB"/>
        </w:rPr>
      </w:pPr>
      <w:r>
        <w:rPr>
          <w:lang w:val="en-GB"/>
        </w:rPr>
        <w:t xml:space="preserve">-You know how to play Meresyev game? </w:t>
      </w:r>
    </w:p>
    <w:p>
      <w:pPr>
        <w:pStyle w:val="Normal"/>
        <w:spacing w:lineRule="auto" w:line="480"/>
        <w:jc w:val="both"/>
        <w:rPr>
          <w:lang w:val="en-GB"/>
        </w:rPr>
      </w:pPr>
      <w:r>
        <w:rPr>
          <w:lang w:val="en-GB"/>
        </w:rPr>
        <w:t>-No, I don’t.</w:t>
      </w:r>
    </w:p>
    <w:p>
      <w:pPr>
        <w:pStyle w:val="Normal"/>
        <w:spacing w:lineRule="auto" w:line="480"/>
        <w:jc w:val="both"/>
        <w:rPr>
          <w:lang w:val="en-GB"/>
        </w:rPr>
      </w:pPr>
      <w:r>
        <w:rPr>
          <w:lang w:val="en-GB"/>
        </w:rPr>
        <w:t>-A gang of people puts their legs on the rail track and, as the train chops them all off, they start crawling. The one who crawls the longest distance has won and becomes Meresyev.”</w:t>
      </w:r>
    </w:p>
    <w:p>
      <w:pPr>
        <w:pStyle w:val="Normal"/>
        <w:spacing w:lineRule="auto" w:line="480"/>
        <w:ind w:firstLine="708"/>
        <w:jc w:val="both"/>
        <w:rPr/>
      </w:pPr>
      <w:r>
        <w:rPr>
          <w:lang w:val="en-GB"/>
        </w:rPr>
        <w:t xml:space="preserve">Czechoslovak President </w:t>
      </w:r>
      <w:r>
        <w:rPr/>
        <w:t>Antonín Novotný</w:t>
      </w:r>
      <w:r>
        <w:rPr>
          <w:lang w:val="en-GB"/>
        </w:rPr>
        <w:t xml:space="preserve"> also deliberately offered himself as a target of political satire. The uneducated and self-complacent President headed both the state and the communist party. Quite rightly, the citizens connected with his personality the overwhelming part of daily absurdities. </w:t>
      </w:r>
      <w:r>
        <w:rPr/>
        <w:t>Novotný</w:t>
      </w:r>
      <w:r>
        <w:rPr>
          <w:lang w:val="en-GB"/>
        </w:rPr>
        <w:t xml:space="preserve"> wanted to manage the run of the state by himself, starting with the foreign policy and up to supplies to the retail network. He was known as the most awkward speaker, generally talking stuff and nonsense. His New Year speeches were awaited with merry expectations – something to be laughed at while sipping beer again! He always lived up to these expectations. In one of his speeches, he attempted to save the import debit balance with West by export of 3000 live stags, the next time he again attempted to prove that the high losses in railway transport were caused by high numbers of deadheads. His improvised speeches became permanent highlights. Towards the end of May Day parades, following the organized chant of paroles, young people were assembling in front of the roster with the communist leadership. They could not wait to see </w:t>
      </w:r>
      <w:r>
        <w:rPr/>
        <w:t>Novotný</w:t>
      </w:r>
      <w:r>
        <w:rPr>
          <w:lang w:val="en-GB"/>
        </w:rPr>
        <w:t xml:space="preserve"> starting his speech, to have some fun again. After a longer chant “</w:t>
      </w:r>
      <w:r>
        <w:rPr/>
        <w:t>Novotný, Novotný</w:t>
      </w:r>
      <w:r>
        <w:rPr>
          <w:lang w:val="en-GB"/>
        </w:rPr>
        <w:t>”, the President stepped forward and began his speech. He silenced the masses with his hands, uttering  just a single sentence: “Comrades, meat shall be again, you’ll see by yourselves!” Jubilations erupted and the folks had again something to talk about.</w:t>
      </w:r>
    </w:p>
    <w:p>
      <w:pPr>
        <w:pStyle w:val="Normal"/>
        <w:spacing w:lineRule="auto" w:line="480"/>
        <w:ind w:firstLine="708"/>
        <w:jc w:val="both"/>
        <w:rPr/>
      </w:pPr>
      <w:r>
        <w:rPr/>
        <w:t>Novotný</w:t>
      </w:r>
      <w:r>
        <w:rPr>
          <w:lang w:val="en-GB"/>
        </w:rPr>
        <w:t xml:space="preserve">’s joker image even more undermined the authority of both the regime and the communist party. Right in the power centre, a reformist fraction came to emerge. Its aim was, above all, a profound economic reform, but also a political one, in order to prevent people like </w:t>
      </w:r>
      <w:r>
        <w:rPr/>
        <w:t>Novotný</w:t>
      </w:r>
      <w:r>
        <w:rPr>
          <w:lang w:val="en-GB"/>
        </w:rPr>
        <w:t xml:space="preserve"> to take up leading positions in the state and in the party. More and more people attempted to reform the system basically, not just communists, but also non-partisans, Czechs and Slovaks, young and old ones. They started to appear in media, in the scientific institutes, or at universities. Their goal was not a mere reform of the system. People wanted to live more freely and – if possible – without communists. They wanted changes whatsoever.</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firstLine="708"/>
      <w:jc w:val="center"/>
      <w:outlineLvl w:val="0"/>
    </w:pPr>
    <w:rPr>
      <w:rFonts w:ascii="Comic Sans MS" w:hAnsi="Comic Sans MS" w:cs="Comic Sans MS"/>
      <w:b/>
      <w:bCs/>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bCs/>
      <w:u w:val="single"/>
      <w:lang w:val="en-GB"/>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12:00Z</dcterms:created>
  <dc:creator>Vit Smetana</dc:creator>
  <dc:description/>
  <dc:language>en-US</dc:language>
  <cp:lastModifiedBy>Vit Smetana</cp:lastModifiedBy>
  <dcterms:modified xsi:type="dcterms:W3CDTF">2005-11-29T15:41:00Z</dcterms:modified>
  <cp:revision>2</cp:revision>
  <dc:subject/>
  <dc:title>Jiří HOPPE</dc:title>
</cp:coreProperties>
</file>