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Cs/>
        </w:rPr>
      </w:pPr>
      <w:r>
        <w:rPr>
          <w:bCs/>
        </w:rPr>
        <w:t>Jiří ELLINGER</w:t>
      </w:r>
    </w:p>
    <w:p>
      <w:pPr>
        <w:pStyle w:val="Normal"/>
        <w:spacing w:lineRule="auto" w:line="480"/>
        <w:rPr>
          <w:bCs/>
        </w:rPr>
      </w:pPr>
      <w:r>
        <w:rPr>
          <w:bCs/>
        </w:rPr>
      </w:r>
    </w:p>
    <w:p>
      <w:pPr>
        <w:pStyle w:val="Normal"/>
        <w:spacing w:lineRule="auto" w:line="480"/>
        <w:jc w:val="center"/>
        <w:rPr>
          <w:b/>
          <w:b/>
          <w:u w:val="single"/>
          <w:lang w:val="en-GB"/>
        </w:rPr>
      </w:pPr>
      <w:r>
        <w:rPr>
          <w:b/>
          <w:u w:val="single"/>
          <w:lang w:val="en-GB"/>
        </w:rPr>
        <w:t>The creation of Czechoslovakia and the European dimension of Czechoslovak foreign policy, 1918-1938</w:t>
      </w:r>
    </w:p>
    <w:p>
      <w:pPr>
        <w:pStyle w:val="Normal"/>
        <w:spacing w:lineRule="auto" w:line="480"/>
        <w:rPr>
          <w:b/>
          <w:b/>
          <w:bCs/>
          <w:u w:val="single"/>
          <w:lang w:val="en-GB"/>
        </w:rPr>
      </w:pPr>
      <w:r>
        <w:rPr>
          <w:b/>
          <w:bCs/>
          <w:u w:val="single"/>
          <w:lang w:val="en-GB"/>
        </w:rPr>
      </w:r>
    </w:p>
    <w:p>
      <w:pPr>
        <w:pStyle w:val="Normal"/>
        <w:spacing w:lineRule="auto" w:line="480"/>
        <w:jc w:val="both"/>
        <w:rPr>
          <w:bCs/>
          <w:lang w:val="en-GB"/>
        </w:rPr>
      </w:pPr>
      <w:r>
        <w:rPr>
          <w:bCs/>
          <w:lang w:val="en-GB"/>
        </w:rPr>
      </w:r>
    </w:p>
    <w:p>
      <w:pPr>
        <w:pStyle w:val="Normal"/>
        <w:spacing w:lineRule="auto" w:line="480"/>
        <w:ind w:firstLine="708"/>
        <w:jc w:val="both"/>
        <w:rPr/>
      </w:pPr>
      <w:r>
        <w:rPr>
          <w:lang w:val="en-GB"/>
        </w:rPr>
        <w:t>The participants of this seminar has come to Prague to learn about Czech history and about potentialities how to convey the modern Czech history in its European context to young people and students in their countries. Especially in these days, after the epochal enlargement of the EU last year, it is much more important for students in the “old” countries to know better history and past of these new member states and thus to understand our common present and our common political decisions. Otherwise there might be yet another unexpected surprises when politicians let people express their opinion about the European future in referendums, as it happened especially in the French and Dutch votes against European constitution. These were in the first place driven by the fear of unknown new East-European countries and peoples; it is the already proverbial Polish plumber who then might, as it seems, threaten the whole European constitutional future. And this context highlights a truly demanding and significant task on the part of the teachers – to teach young people in particular countries to know the other half of Europe, no less European, just with a different European past.</w:t>
      </w:r>
    </w:p>
    <w:p>
      <w:pPr>
        <w:pStyle w:val="Normal"/>
        <w:spacing w:lineRule="auto" w:line="480"/>
        <w:ind w:firstLine="708"/>
        <w:jc w:val="both"/>
        <w:rPr/>
      </w:pPr>
      <w:r>
        <w:rPr>
          <w:lang w:val="en-GB"/>
        </w:rPr>
        <w:t xml:space="preserve">The creation of Czechoslovakia brings about one basic question (and let me stress here that students should be asked simple and basic questions, which can teach them how to think about the past): How do states come into existence? Neither in 1900, nor in 1917 was there any Czechoslovakia. Yet, it was there in the end of 1918. How did this happen? We like to quote our first President and the true founder of the republic, </w:t>
      </w:r>
      <w:r>
        <w:rPr/>
        <w:t>Tomáš Garrigue Masaryk</w:t>
      </w:r>
      <w:r>
        <w:rPr>
          <w:lang w:val="en-GB"/>
        </w:rPr>
        <w:t>, who once had said: „States nourish only with the same ideas by which they were created.“ That implicates that states are created by ideas. Where there is no idea of state, of common political will and life, different from will and life of the neighbours, there is no state. So, does it mean that in 1900, or even in 1917, there was no idea of Czechoslovakia? Of course it does not. Because the other part of the truth, which is not very often added, is that it needs not only ideas, but real forces behind the ideas as well. It requires the forces and power (military, political, economical) that fight for those ideas against the ideas of the other side which sometimes wants something quite opposite (as in our case, that there would be no independent Czechoslovakia).</w:t>
      </w:r>
    </w:p>
    <w:p>
      <w:pPr>
        <w:pStyle w:val="Normal"/>
        <w:spacing w:lineRule="auto" w:line="480"/>
        <w:ind w:firstLine="708"/>
        <w:jc w:val="both"/>
        <w:rPr>
          <w:lang w:val="en-GB"/>
        </w:rPr>
      </w:pPr>
      <w:r>
        <w:rPr>
          <w:lang w:val="en-GB"/>
        </w:rPr>
        <w:t>When we ask how Czechoslovakia came into existence, we have to bear in mind the ideas and forces behind them and, what is of utmost importance, also the people with these ideas who created Czechoslovakia. Let me here make one remark about current didactics of history, which clearly underlines the need to antropologise history. There is a remarkable shift from emphasis on structures and impersonal historical forces toward focus on human stories, „hi-stories“ of individual and particular people who make history. This is also the best way how to zoom the past to young pupils and students – to show them the real people who were behind political decisions, the once alive men and women who had their own aspirations, motivations, their own grievances and personal troubles. They could be best traced from original documents, such as personal letters and private correspondence. I suggest that this is one way how to make history vivid to young generations.</w:t>
      </w:r>
    </w:p>
    <w:p>
      <w:pPr>
        <w:pStyle w:val="Normal"/>
        <w:spacing w:lineRule="auto" w:line="480"/>
        <w:ind w:firstLine="708"/>
        <w:jc w:val="both"/>
        <w:rPr/>
      </w:pPr>
      <w:r>
        <w:rPr>
          <w:lang w:val="en-GB"/>
        </w:rPr>
        <w:t xml:space="preserve">Basic general idea behind the creation of independent Czechoslovakia was nationalism. It was essential in our case that before the state there was the nation which already existed. Nation that defined itself on linguistic basis – all people who speak the same language are of the same nationality. During the First World War the idea of nationalism was transformed into the right of the nations for self-determination. It was not only feasibility or option for every community that defined itself as a nation to determine its own future and destiny in its own independent state. It was the right of every nation and no one could deny or dispute the resolution of any nation to become independent. This old liberal idea of freedom, autonomy, self-government and home rule was combined with the concept of democracy which provides every mature man and woman with the right for his or her say in political debate and vote in general elections. Those were the ideas of </w:t>
      </w:r>
      <w:r>
        <w:rPr/>
        <w:t>Masaryk, Beneš, Štefánik</w:t>
      </w:r>
      <w:r>
        <w:rPr>
          <w:lang w:val="en-GB"/>
        </w:rPr>
        <w:t xml:space="preserve"> and others who created Czechoslovakia – democracy, liberal nationalism and humanity as opposed to (in </w:t>
      </w:r>
      <w:r>
        <w:rPr/>
        <w:t>Masaryk</w:t>
      </w:r>
      <w:r>
        <w:rPr>
          <w:lang w:val="en-GB"/>
        </w:rPr>
        <w:t xml:space="preserve">’s terms) theocracy or dictatorship. </w:t>
      </w:r>
      <w:r>
        <w:rPr/>
        <w:t>Masaryk</w:t>
      </w:r>
      <w:r>
        <w:rPr>
          <w:lang w:val="en-GB"/>
        </w:rPr>
        <w:t xml:space="preserve"> proposed to political elites as well as to general public in Western Europe and United States very strong and attractive rationalisation and ideological explanation of the horrors of the Great War: It was the story of the battle between democracy and theocracy, between liberty and dictatorship, between good and evil. And this grand story was in </w:t>
      </w:r>
      <w:r>
        <w:rPr/>
        <w:t>Masaryk</w:t>
      </w:r>
      <w:r>
        <w:rPr>
          <w:lang w:val="en-GB"/>
        </w:rPr>
        <w:t>’s picture best illustrated by the struggle of small and democratic nation of Czechs and Slovaks against dictatorial imperial power of Vienna and Berlin.</w:t>
      </w:r>
    </w:p>
    <w:p>
      <w:pPr>
        <w:pStyle w:val="Normal"/>
        <w:spacing w:lineRule="auto" w:line="480"/>
        <w:ind w:firstLine="708"/>
        <w:jc w:val="both"/>
        <w:rPr/>
      </w:pPr>
      <w:r>
        <w:rPr>
          <w:lang w:val="en-GB"/>
        </w:rPr>
        <w:t xml:space="preserve">Czechoslovakia thus came into existence as a child of a Great War. It was created during the war and by the war. The state was created by the ideas of </w:t>
      </w:r>
      <w:r>
        <w:rPr/>
        <w:t>Masaryk</w:t>
      </w:r>
      <w:r>
        <w:rPr>
          <w:lang w:val="en-GB"/>
        </w:rPr>
        <w:t xml:space="preserve"> and his collaborators – and fought out with arms in the hands of Czechoslovak legionaries and other soldiers of allied powers. Czechoslovak legions fighting against Bolsheviks in Russia in the spring and summer of 1918 were absolutely fundamental ground and argument for Western powers for recognition of diplomatic movement for Czechoslovak independence. Without power of the legions the ideals of Czechoslovakia would have been impotent. The ideas behind Czechoslovak independence were materialised during the war when the forces that stood behind them were stronger than the forces that were against (especially forces of German and Hungarian national movements.) To hold independent Czechoslovakia therefore needed to be stronger than Germany and Hungary, the main revisionist powers that wanted to change the structure of the new Europe based on the Versailles system – to change it, if necessary, by force.</w:t>
      </w:r>
    </w:p>
    <w:p>
      <w:pPr>
        <w:pStyle w:val="Normal"/>
        <w:spacing w:lineRule="auto" w:line="480"/>
        <w:ind w:firstLine="708"/>
        <w:jc w:val="both"/>
        <w:rPr/>
      </w:pPr>
      <w:r>
        <w:rPr>
          <w:lang w:val="en-GB"/>
        </w:rPr>
        <w:t xml:space="preserve">And thus we come to the diplomatic dimension of the first Czechoslovak Republic. Because how can smaller states exist in unfriendly surroundings? To ask such basic questions is a good way how to make history vivid, comprehensible and understandable for young pupils. And again, it is sometimes the same with states as it is with people: Czechoslovak independence depended not only on the founding ideas but also on strong friends. </w:t>
      </w:r>
      <w:r>
        <w:rPr/>
        <w:t xml:space="preserve">Edvard Beneš </w:t>
      </w:r>
      <w:r>
        <w:rPr>
          <w:lang w:val="en-GB"/>
        </w:rPr>
        <w:t>(foreign minister, 1918-1935, and then president, 1935-1938) knew this very well and established our European diplomacy on both elements – the ideas and the power alliances.</w:t>
      </w:r>
    </w:p>
    <w:p>
      <w:pPr>
        <w:pStyle w:val="Normal"/>
        <w:spacing w:lineRule="auto" w:line="480"/>
        <w:ind w:firstLine="708"/>
        <w:jc w:val="both"/>
        <w:rPr>
          <w:lang w:val="en-GB"/>
        </w:rPr>
      </w:pPr>
      <w:r>
        <w:rPr>
          <w:lang w:val="en-GB"/>
        </w:rPr>
        <w:t>The ideas were represented by a completely new body in diplomatic history – League of Nations (LN). This organisation was the expression of all ideals that stood for the battle of little nations for their independence – it meant democracy, humanity, liberalism. It was meant to be universal democratic forum of equal nations where all disputes and quarrels were to be solved by discussion, voting and accepting of a decision of a majority or that of an independent arbitrary court.</w:t>
      </w:r>
    </w:p>
    <w:p>
      <w:pPr>
        <w:pStyle w:val="Normal"/>
        <w:spacing w:lineRule="auto" w:line="480"/>
        <w:ind w:firstLine="708"/>
        <w:jc w:val="both"/>
        <w:rPr>
          <w:lang w:val="en-GB"/>
        </w:rPr>
      </w:pPr>
      <w:r>
        <w:rPr>
          <w:lang w:val="en-GB"/>
        </w:rPr>
        <w:t xml:space="preserve">The power in Czechoslovak foreign policy was represented by old diplomatic means – alliances of friends aimed against the enemies. The strongest opponents were Hungary and Germany. Therefore Czechoslovakia’s most important diplomatic alliances were formed against them. </w:t>
      </w:r>
    </w:p>
    <w:p>
      <w:pPr>
        <w:pStyle w:val="Normal"/>
        <w:spacing w:lineRule="auto" w:line="480"/>
        <w:ind w:firstLine="708"/>
        <w:jc w:val="both"/>
        <w:rPr/>
      </w:pPr>
      <w:r>
        <w:rPr>
          <w:lang w:val="en-GB"/>
        </w:rPr>
        <w:t xml:space="preserve">First of all, there was the Little Entente composed of Czechoslovakia, Romania and Yugoslavia, three states that had common territorial interests against Hungary. In the eyes of its founder, </w:t>
      </w:r>
      <w:r>
        <w:rPr/>
        <w:t>Edvard Beneš,</w:t>
      </w:r>
      <w:r>
        <w:rPr>
          <w:lang w:val="en-GB"/>
        </w:rPr>
        <w:t xml:space="preserve"> it was supposed to be a fundament of new Central and Eastern European political structure. But divergence of positive political interests of these three countries was stronger than their only common negative interest aimed at containment of Hungary.</w:t>
      </w:r>
    </w:p>
    <w:p>
      <w:pPr>
        <w:pStyle w:val="Normal"/>
        <w:spacing w:lineRule="auto" w:line="480"/>
        <w:ind w:firstLine="708"/>
        <w:jc w:val="both"/>
        <w:rPr/>
      </w:pPr>
      <w:r>
        <w:rPr>
          <w:lang w:val="en-GB"/>
        </w:rPr>
        <w:t xml:space="preserve">Even more important was the alliance against Germany – the alliance with France, political (1924) and military (1925), from 1935 combined with the alliance with the Soviet Union. Czechoslovak foreign policy was based on these two coalitions. However, at the same time </w:t>
      </w:r>
      <w:r>
        <w:rPr/>
        <w:t xml:space="preserve">Beneš </w:t>
      </w:r>
      <w:r>
        <w:rPr>
          <w:lang w:val="en-GB"/>
        </w:rPr>
        <w:t>explained Czechoslovakia’s policy as based on universalism of the League and its universal security guarantees. But the problem was that in the end LN represented yet another old-type alliance: With Germany, Italy and Japan out of it, the League of Nations consisted only of states that profited from the results of Versailles. And this being the case, the crux of the matter was created by the reluctance of some powers to transform LN into a full-fledge military alliance that would be able to contain Nazi Germany successfully. It would certainly have meant abandoning the high original ideals of the League of Nations, but it was probably the only chance how to make LN a useful and vital organis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20:00Z</dcterms:created>
  <dc:creator>Vit Smetana</dc:creator>
  <dc:description/>
  <dc:language>en-US</dc:language>
  <cp:lastModifiedBy>Vít Smetana</cp:lastModifiedBy>
  <dcterms:modified xsi:type="dcterms:W3CDTF">2005-11-26T22:54:00Z</dcterms:modified>
  <cp:revision>4</cp:revision>
  <dc:subject/>
  <dc:title>The creation of Czechoslovakia and the European dimension of Czechoslovak foreign policy, 1918-1938</dc:title>
</cp:coreProperties>
</file>