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t>Vít SMETANA</w:t>
      </w:r>
    </w:p>
    <w:p>
      <w:pPr>
        <w:pStyle w:val="Normal"/>
        <w:spacing w:lineRule="auto" w:line="480"/>
        <w:jc w:val="both"/>
        <w:rPr/>
      </w:pPr>
      <w:r>
        <w:rPr/>
      </w:r>
    </w:p>
    <w:p>
      <w:pPr>
        <w:pStyle w:val="TextBody"/>
        <w:spacing w:lineRule="auto" w:line="480"/>
        <w:rPr/>
      </w:pPr>
      <w:r>
        <w:rPr/>
        <w:t>The Czechoslovakia’s leaning to the USSR during World War II and the collapse of a ‘bridge between West and East’ in the years 1945-1948</w:t>
      </w:r>
    </w:p>
    <w:p>
      <w:pPr>
        <w:pStyle w:val="Normal"/>
        <w:spacing w:lineRule="auto" w:line="480"/>
        <w:jc w:val="both"/>
        <w:rPr>
          <w:lang w:val="en-GB"/>
        </w:rPr>
      </w:pPr>
      <w:r>
        <w:rPr>
          <w:lang w:val="en-GB"/>
        </w:rPr>
      </w:r>
    </w:p>
    <w:p>
      <w:pPr>
        <w:pStyle w:val="Normal"/>
        <w:spacing w:lineRule="auto" w:line="480"/>
        <w:jc w:val="both"/>
        <w:rPr/>
      </w:pPr>
      <w:r>
        <w:rPr>
          <w:lang w:val="en-GB"/>
        </w:rPr>
        <w:tab/>
        <w:t xml:space="preserve">Czechoslovak foreign policy in the decade between the Munich Accord of 1938 and the communist take-over in February 1948 was intrinsically connected with the personality of </w:t>
      </w:r>
      <w:r>
        <w:rPr/>
        <w:t>Edvard Beneš</w:t>
      </w:r>
      <w:r>
        <w:rPr>
          <w:lang w:val="en-GB"/>
        </w:rPr>
        <w:t xml:space="preserve"> (1884-1948). The second Czechoslovak President resigned a few days after ‘Munich’. Accordingly, the events of 1938 had a detrimental impact upon most of the decisions he made in regard to the Czechoslovakia’s policy and place in Europe. It is hardly an exaggeration if some authors talk in this respect about a ‘Munich syndrome’. He felt an urgent need to reorient Czechoslovak foreign policy and its priorities: France was in his view written off, Britain might be useful for achieving immediate goals, whereas the United States and especially the USSR became the countries on whose assistance Czechoslovakia ought to rely most in the future. The first deliberations in this sense are recognisable in </w:t>
      </w:r>
      <w:r>
        <w:rPr/>
        <w:t>Beneš</w:t>
      </w:r>
      <w:r>
        <w:rPr>
          <w:lang w:val="en-GB"/>
        </w:rPr>
        <w:t xml:space="preserve">’s correspondence as early as the turn of the year 1938-39. By then </w:t>
      </w:r>
      <w:r>
        <w:rPr/>
        <w:t>Beneš</w:t>
      </w:r>
      <w:r>
        <w:rPr>
          <w:lang w:val="en-GB"/>
        </w:rPr>
        <w:t xml:space="preserve"> had become the most prominent refugee in Britain where he was perhaps more tolerated than welcomed. In early 1939 he went to teach about democracy at the University of Chicago where he was stricken by the news of the German seizure of the Czech Lands. His response was launching of his second resistance movement action in exile. By June 1939 he formulated the major ideas or, rather, ideology of the movement for the restoration of the Czechoslovakian state – the theory of continuous existence of the First (inter-war) Czechoslovak Republic and implicitly also of his presidential function. It was based on the premise that everything that had happened since mid-September 1938 with respect to Czechoslovakia had been done either by force or under the threat of force and therefore, from the juridical point of view, such changes were non-existent. This legal construction was, however, hardly acceptable for anyone else than for </w:t>
      </w:r>
      <w:r>
        <w:rPr/>
        <w:t>Beneš</w:t>
      </w:r>
      <w:r>
        <w:rPr>
          <w:lang w:val="en-GB"/>
        </w:rPr>
        <w:t xml:space="preserve"> and his followers.</w:t>
      </w:r>
    </w:p>
    <w:p>
      <w:pPr>
        <w:pStyle w:val="Normal"/>
        <w:spacing w:lineRule="auto" w:line="480"/>
        <w:jc w:val="both"/>
        <w:rPr/>
      </w:pPr>
      <w:r>
        <w:rPr>
          <w:lang w:val="en-GB"/>
        </w:rPr>
        <w:tab/>
      </w:r>
      <w:r>
        <w:rPr/>
        <w:t xml:space="preserve">Edvard Beneš </w:t>
      </w:r>
      <w:r>
        <w:rPr>
          <w:lang w:val="en-GB"/>
        </w:rPr>
        <w:t xml:space="preserve">also had powerful rivals among Czechoslovak exiles – General Lev Prchala in Poland, Ambassador </w:t>
      </w:r>
      <w:r>
        <w:rPr/>
        <w:t>Štefan Osuský</w:t>
      </w:r>
      <w:r>
        <w:rPr>
          <w:lang w:val="en-GB"/>
        </w:rPr>
        <w:t xml:space="preserve"> in France, and latter also former Prime Minister </w:t>
      </w:r>
      <w:r>
        <w:rPr/>
        <w:t>Milan Hodža</w:t>
      </w:r>
      <w:r>
        <w:rPr>
          <w:lang w:val="en-GB"/>
        </w:rPr>
        <w:t xml:space="preserve"> in Britain</w:t>
      </w:r>
      <w:r>
        <w:rPr/>
        <w:t xml:space="preserve">. </w:t>
      </w:r>
      <w:r>
        <w:rPr>
          <w:lang w:val="en-GB"/>
        </w:rPr>
        <w:t xml:space="preserve">But at least temporarily </w:t>
      </w:r>
      <w:r>
        <w:rPr/>
        <w:t>Beneš</w:t>
      </w:r>
      <w:r>
        <w:rPr>
          <w:lang w:val="en-GB"/>
        </w:rPr>
        <w:t xml:space="preserve"> managed to get his rivals on the track; by the late summer of 1939 most of the notable Czechoslovak exiles started to coalesce around him. Thus </w:t>
      </w:r>
      <w:r>
        <w:rPr/>
        <w:t>Beneš</w:t>
      </w:r>
      <w:r>
        <w:rPr>
          <w:lang w:val="en-GB"/>
        </w:rPr>
        <w:t xml:space="preserve"> enhanced his own importance in the eyes of the Allies – especially in Britain. There he had one important advocate in Robert Bruce Lockhart who had served as a British attaché in Prague in the early 1920s and now, with the outbreak of war, entered the Political Intelligence Department and became a liaison between the Foreign Office and the Czechoslovak exiles.</w:t>
      </w:r>
    </w:p>
    <w:p>
      <w:pPr>
        <w:pStyle w:val="Normal"/>
        <w:spacing w:lineRule="auto" w:line="480"/>
        <w:jc w:val="both"/>
        <w:rPr/>
      </w:pPr>
      <w:r>
        <w:rPr>
          <w:lang w:val="en-GB"/>
        </w:rPr>
        <w:tab/>
        <w:t xml:space="preserve">There were several reasons for the Committee of the prominent Czech and Slovak exiles headed by </w:t>
      </w:r>
      <w:r>
        <w:rPr/>
        <w:t xml:space="preserve">Beneš </w:t>
      </w:r>
      <w:r>
        <w:rPr>
          <w:lang w:val="en-GB"/>
        </w:rPr>
        <w:t xml:space="preserve">to be recognised as a Czechoslovak government in exile: 1) it kept in close contact with the resistance structures at home and also with the government in the Protectorate, however puppet one the later might be; 2) </w:t>
      </w:r>
      <w:r>
        <w:rPr/>
        <w:t xml:space="preserve">Beneš </w:t>
      </w:r>
      <w:r>
        <w:rPr>
          <w:lang w:val="en-GB"/>
        </w:rPr>
        <w:t>and his colleagues cooperated with the Polish government in exile with a prospect and goal to create a post-war confederation; 3) Czechoslovak military units were set up abroad and contributed significantly to the Allied war effort (perhaps most prominently this applied to the Czechoslovak airmen who took part in the battle of Britain). However, various regards – especially those about the position of the neutral countries – slowed down the process of recognition. That eventually took place in three stages: 1) the Czechoslovak National Committee was recognised in November-December 1939 as a body qualified to represent ‘Czechoslovak peoples’ abroad and especially to look after the national military units; 2) the Czechoslovak Provisional Government was recognised in July 1940 – only after France had fallen while Italy and Hungary had abandoned their neutrality; 3) the Czechoslovak Government was recognised without further adjectives in July 1941.</w:t>
      </w:r>
    </w:p>
    <w:p>
      <w:pPr>
        <w:pStyle w:val="Normal"/>
        <w:spacing w:lineRule="auto" w:line="480"/>
        <w:jc w:val="both"/>
        <w:rPr/>
      </w:pPr>
      <w:r>
        <w:rPr>
          <w:lang w:val="en-GB"/>
        </w:rPr>
        <w:tab/>
        <w:t xml:space="preserve">The full recognition by the British government was already prompted by the news of the impending Soviet recognition just 5 weeks after ‘Barbarossa’. During the preceding two years Moscow had made several radical political shifts vis-à-vis Czechoslovakia. The Soviets had supported </w:t>
      </w:r>
      <w:r>
        <w:rPr/>
        <w:t>Beneš</w:t>
      </w:r>
      <w:r>
        <w:rPr>
          <w:lang w:val="en-GB"/>
        </w:rPr>
        <w:t xml:space="preserve"> until they had concluded the pact with Hitler. A few months later, however, they even cancelled the Czechoslovak Legation in Moscow. Nevertheless, </w:t>
      </w:r>
      <w:r>
        <w:rPr/>
        <w:t>Beneš</w:t>
      </w:r>
      <w:r>
        <w:rPr>
          <w:lang w:val="en-GB"/>
        </w:rPr>
        <w:t xml:space="preserve"> had stayed in contact with various Soviet representatives – firstly diplomatic and later at least with various semi-official contacts. Thus in September and November 1939 he twice talked to the Soviet Ambassador in London Ivan Maisky: he expressed his readiness to give up the territory of Ruthenia (Sub-Carpathian Russia, the most eastern flank of the inter-war republic) after the war, but also – at least according to Maisky’s record – his willingness to establish the Soviet system in Czechoslovakia. These striking remarks followed </w:t>
      </w:r>
      <w:r>
        <w:rPr/>
        <w:t>Beneš</w:t>
      </w:r>
      <w:r>
        <w:rPr>
          <w:lang w:val="en-GB"/>
        </w:rPr>
        <w:t>’s perception of the Soviet-German Pact of August-September 1939 as a tool by which Hitler had been pushed into the war. And the war was regarded by most Czechs and some Slovaks as the only mean by which Czechoslovakia could regain its independence.</w:t>
      </w:r>
    </w:p>
    <w:p>
      <w:pPr>
        <w:pStyle w:val="Normal"/>
        <w:spacing w:lineRule="auto" w:line="480"/>
        <w:jc w:val="both"/>
        <w:rPr/>
      </w:pPr>
      <w:r>
        <w:rPr>
          <w:lang w:val="en-GB"/>
        </w:rPr>
        <w:tab/>
        <w:t xml:space="preserve">Immediately after the German attack of June 1941, Soviet policy changed again: The recognition of the Czechoslovak government amounted to the de jure recognition of its sovereignty over the whole pre-Munich territory, Czechoslovak military units were established on the Soviet soil. On the other hand, this gradually intensifying cooperation had its negative impact upon the ongoing talks with the Poles over the confederation – especially in view of the increasingly deteriorating Polish-Soviet relations. From </w:t>
      </w:r>
      <w:r>
        <w:rPr/>
        <w:t>Beneš</w:t>
      </w:r>
      <w:r>
        <w:rPr>
          <w:lang w:val="en-GB"/>
        </w:rPr>
        <w:t xml:space="preserve">’s point of view the Soviets were willing to sponsor his program of undoing of Munich. Therefore he was even willing to respect the Soviet ‘veto’ on the confederation project in July 1942 (ostensibly motivated by the Soviet fear of a new ‘cordon sanitaire’) and at the turn of the year 1942/43 he offered the Soviets a treaty of alliance. The British were against this project. Firstly, they regarded such a treaty with one of the ‘minor allies’ as a step towards dividing Europe into the spheres of influence, which was </w:t>
      </w:r>
      <w:r>
        <w:rPr>
          <w:i/>
          <w:iCs/>
          <w:lang w:val="en-GB"/>
        </w:rPr>
        <w:t>not</w:t>
      </w:r>
      <w:r>
        <w:rPr>
          <w:lang w:val="en-GB"/>
        </w:rPr>
        <w:t xml:space="preserve"> a British goal; rather they viewed </w:t>
      </w:r>
      <w:r>
        <w:rPr>
          <w:i/>
          <w:iCs/>
          <w:lang w:val="en-GB"/>
        </w:rPr>
        <w:t>federalisation</w:t>
      </w:r>
      <w:r>
        <w:rPr>
          <w:lang w:val="en-GB"/>
        </w:rPr>
        <w:t xml:space="preserve"> as a mean how to stabilise the Central and South-East Europe. Secondly, they worried about the growing isolation of the Polish government in exile (especially after April 1943 when the mass graves of Polish officers were discovered in Katyn and Moscow responded to the Polish calls for investigation of the matter by cessation of diplomatic relations with the Polish government in London). Nonetheless, </w:t>
      </w:r>
      <w:r>
        <w:rPr/>
        <w:t>Beneš</w:t>
      </w:r>
      <w:r>
        <w:rPr>
          <w:lang w:val="en-GB"/>
        </w:rPr>
        <w:t xml:space="preserve"> pushed the project through and it was signed during his visit to Moscow in December 1943. Upon his return to London he presented the treaty as a defence alliance against Germany only. In that capacity it was acceptable for the West by 1944. However, the Western statesmen did not know that occasionally he also drew a very disturbing picture of foreign affairs in the presence of the Soviets diplomats: To the Soviet Ambassador Viktor Lebedyev in July 1944, and then again to the Soviet People’s Commissar for Foreign Affairs Vyacheslav Molotov in Moscow in March 1945, he presented Germany as a potential springboard for a future attack by the West against the USSR. Further, regardless of article 4 of the Treaty, which guaranteed Soviet non-interference into the internal affairs of Czechoslovakia, the Soviet-Czechoslovak alliance meant a significant overall change for Czechoslovakia as it included economic reorientation, dependence of Czechoslovak army and air force on the Soviet armed forces, co-ordination of foreign policy, etc.</w:t>
      </w:r>
    </w:p>
    <w:p>
      <w:pPr>
        <w:pStyle w:val="Normal"/>
        <w:spacing w:lineRule="auto" w:line="480"/>
        <w:jc w:val="both"/>
        <w:rPr>
          <w:lang w:val="en-GB"/>
        </w:rPr>
      </w:pPr>
      <w:r>
        <w:rPr>
          <w:lang w:val="en-GB"/>
        </w:rPr>
        <w:tab/>
        <w:t>In the latter part of 1944, the first really disturbing traces of Soviet domination over Czechoslovakia’s affairs occurred. These were: 1) the pressure on the Czechoslovak government to recognise the ‘Lublin government’ which was set up by the Soviets in Poland, 2) the effective Soviet blocking of Western support to the Slovak National Uprising, 3) blocking of transfer of the diplomatic corps to the liberated territory together with the new government, 4) the way and speed the Soviets successfully demanded the transfer of the territory of Ruthenia. The British were aware of the growing danger that Czechoslovakia might easily slip behind the iron curtain (this term was first used in May 1945). Therefore they pressed for the American liberation of Prague. However, the U.S. generals, especially Dwight D. Eisenhower and George C. Marshall, failed to take into account any political arguments and continued to assess the issue purely from the military point of view.</w:t>
      </w:r>
    </w:p>
    <w:p>
      <w:pPr>
        <w:pStyle w:val="Normal"/>
        <w:spacing w:lineRule="auto" w:line="480"/>
        <w:jc w:val="both"/>
        <w:rPr/>
      </w:pPr>
      <w:r>
        <w:rPr>
          <w:lang w:val="en-GB"/>
        </w:rPr>
        <w:tab/>
        <w:t xml:space="preserve">In the subsequent three years it became clear that the vision of Czechoslovakia as a ‘bridge between East and West’ was a mere illusion. Jan Masaryk, the Foreign Minister and the son of the President-Liberator, was controlled by the communist State Secretary, Vlado Clementis (who, paradoxically, was to become one of the victims of the biggest communist show-trial, in 1952), and the Czechoslovak delegates always supported the Soviet policy at international conferences. This resulted in further isolation from the West. Thus, for example, the Czechoslovak delegation at the Paris Peace Conference, headed by Jan Masaryk, applauded vehemently a Russian reference to ‘American dollar imperialism’. This resulted in cancellation of a loan made by the Export-Import Bank to Czechoslovakia, on 16 October 1946; if the Czechoslovak government feared political domination as a result of American financial support, then James Byrnes, the U.S. State Secretary, who watched that spectacle, was determined to remove the cause of their alarm... However, the real turning point – after which there was hardly any hope for return – came with the Marshall Plan in June-July 1947. The Czechoslovak government initially accepted the offer of massive economic support, but a few days later, upon Soviet blackmail, changed its opinion. When the new British Ambassador, Pierson Dixon, arrived to Prague in January 1948, armed with Foreign Secretary Ernest Bevin’s personal message of support and encouragement for President </w:t>
      </w:r>
      <w:r>
        <w:rPr/>
        <w:t>Beneš</w:t>
      </w:r>
      <w:r>
        <w:rPr>
          <w:lang w:val="en-GB"/>
        </w:rPr>
        <w:t>, he reported back to London about the edifice of democracy which was bound to crumble with just one serious puff, but the Russians were not puffing yet. However, they started puffing only a month later when the former Ambassador to Prague and now Molotov’s deputy Valerian Zorin arrived to Prague with an instruction for the Czechoslovak communists that they should finally go ahead with the seizure of power. By then the Czechoslovak democracy had been so weakened that the resistance to the communist takeover was negligible. Thus, in late February 1948, the hoped-for bridge between West and East collapsed definitively.</w:t>
      </w:r>
    </w:p>
    <w:p>
      <w:pPr>
        <w:pStyle w:val="Normal"/>
        <w:spacing w:lineRule="auto" w:line="480"/>
        <w:jc w:val="both"/>
        <w:rPr>
          <w:lang w:val="en-GB"/>
        </w:rPr>
      </w:pPr>
      <w:r>
        <w:rPr>
          <w:lang w:val="en-GB"/>
        </w:rPr>
        <w:tab/>
        <w:t xml:space="preserve">Several key questions, with suggestions of tentative answers, can be drawn from this topic: </w:t>
      </w:r>
    </w:p>
    <w:p>
      <w:pPr>
        <w:pStyle w:val="Normal"/>
        <w:spacing w:lineRule="auto" w:line="480"/>
        <w:jc w:val="both"/>
        <w:rPr/>
      </w:pPr>
      <w:r>
        <w:rPr>
          <w:lang w:val="en-GB"/>
        </w:rPr>
        <w:t xml:space="preserve">1) When did the leaning to the Soviet Union start? It certainly goes back to the Munich trauma but I see the year 1942 as the turning point when </w:t>
      </w:r>
      <w:r>
        <w:rPr/>
        <w:t>Beneš</w:t>
      </w:r>
      <w:r>
        <w:rPr>
          <w:lang w:val="en-GB"/>
        </w:rPr>
        <w:t xml:space="preserve"> realised that he was already touching the limits of British commitment to Central Europe while the Soviet support seemed unreserved. Therefore he decided to abandon the confederation project and to base Czechoslovakia’s national security upon cooperation with the Soviet Union. </w:t>
      </w:r>
    </w:p>
    <w:p>
      <w:pPr>
        <w:pStyle w:val="Normal"/>
        <w:spacing w:lineRule="auto" w:line="480"/>
        <w:jc w:val="both"/>
        <w:rPr>
          <w:lang w:val="en-GB"/>
        </w:rPr>
      </w:pPr>
      <w:r>
        <w:rPr>
          <w:lang w:val="en-GB"/>
        </w:rPr>
        <w:t>2) Was Czechoslovakia attributed by the West to the Soviet sphere of control? The answer is clearly in the negative. The opposite opinions usually build upon the ‘Yalta myth’ or other conspiratorial theories. Nevertheless, the communists worked with the sphere of influence thesis in the short post-war period and were thus effectively spreading the fatalistic moods among their rivals and the whole population.</w:t>
      </w:r>
    </w:p>
    <w:p>
      <w:pPr>
        <w:pStyle w:val="Normal"/>
        <w:spacing w:lineRule="auto" w:line="480"/>
        <w:jc w:val="both"/>
        <w:rPr/>
      </w:pPr>
      <w:r>
        <w:rPr>
          <w:lang w:val="en-GB"/>
        </w:rPr>
        <w:t xml:space="preserve">3) Was the policy of alliance with the USSR reasonable? The answer is not obvious, but it might perhaps sound: ‘Yes, but…’ </w:t>
      </w:r>
      <w:r>
        <w:rPr/>
        <w:t>Beneš</w:t>
      </w:r>
      <w:r>
        <w:rPr>
          <w:lang w:val="en-GB"/>
        </w:rPr>
        <w:t xml:space="preserve"> certainly did not have to support Stalin’s paranoiac fears and suspicions by depicting the vision of Western attack (with the German support) against the USSR. By such utterances he only undermined the very basis of his proclaimed policy of East-West cooperation. Similarly, he certainly did not have to fulfil numerous Soviet wishes even before they were articulated. Such willingness was only viewed from Kremlin as feebleness that should be made use of for further concessions.</w:t>
      </w:r>
    </w:p>
    <w:p>
      <w:pPr>
        <w:pStyle w:val="Normal"/>
        <w:spacing w:lineRule="auto" w:line="480"/>
        <w:ind w:firstLine="708"/>
        <w:jc w:val="both"/>
        <w:rPr>
          <w:lang w:val="en-GB"/>
        </w:rPr>
      </w:pPr>
      <w:r>
        <w:rPr>
          <w:lang w:val="en-GB"/>
        </w:rPr>
      </w:r>
    </w:p>
    <w:p>
      <w:pPr>
        <w:pStyle w:val="Normal"/>
        <w:spacing w:lineRule="auto" w:line="480"/>
        <w:ind w:firstLine="708"/>
        <w:jc w:val="both"/>
        <w:rPr/>
      </w:pPr>
      <w:r>
        <w:rPr>
          <w:lang w:val="en-GB"/>
        </w:rPr>
        <w:t xml:space="preserve">This topic, as well as many others in the field of international relations, enables the teacher to organise for his or her pupils a simulation game (a role-play). The rules of it depend on the teacher, but basically the class may be divided into several groups which then lead various negotiations – both within each of them and with the other groups on the ‘international level’. Although the teacher should check basic historical correctness of the game, the urgency and ambiguity of some historical questions (see above) allows him to let the students to depart at some stage from the facts and to assess – in this experimental way – historical alternatives or a ‘virtual history’ (for basic rules of this recent discipline see Fergusson, Niall, </w:t>
      </w:r>
      <w:r>
        <w:rPr>
          <w:i/>
          <w:iCs/>
          <w:lang w:val="en-GB"/>
        </w:rPr>
        <w:t>Virtual History</w:t>
      </w:r>
      <w:r>
        <w:rPr>
          <w:lang w:val="en-GB"/>
        </w:rPr>
        <w:t>, London, Picador 1997). The combination of a role-play with the possibility of creating a ‘virtual history’ is really an attractive option how to make history viab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1:22:00Z</dcterms:created>
  <dc:creator>Vít Smetana</dc:creator>
  <dc:description/>
  <dc:language>en-US</dc:language>
  <cp:lastModifiedBy>Vít Smetana</cp:lastModifiedBy>
  <dcterms:modified xsi:type="dcterms:W3CDTF">2005-11-29T10:06:00Z</dcterms:modified>
  <cp:revision>4</cp:revision>
  <dc:subject/>
  <dc:title>Vít SMETANA</dc:title>
</cp:coreProperties>
</file>