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Cs/>
        </w:rPr>
      </w:pPr>
      <w:r>
        <w:rPr>
          <w:bCs/>
        </w:rPr>
        <w:t>Vladimír BILČÍK</w:t>
      </w:r>
    </w:p>
    <w:p>
      <w:pPr>
        <w:pStyle w:val="Normal"/>
        <w:spacing w:lineRule="auto" w:line="480"/>
        <w:jc w:val="both"/>
        <w:rPr>
          <w:bCs/>
          <w:color w:val="000000"/>
          <w:szCs w:val="19"/>
          <w:lang w:val="en-US"/>
        </w:rPr>
      </w:pPr>
      <w:r>
        <w:rPr>
          <w:bCs/>
          <w:color w:val="000000"/>
          <w:szCs w:val="19"/>
          <w:lang w:val="en-US"/>
        </w:rPr>
      </w:r>
    </w:p>
    <w:p>
      <w:pPr>
        <w:pStyle w:val="Normal"/>
        <w:spacing w:lineRule="auto" w:line="480"/>
        <w:jc w:val="center"/>
        <w:rPr>
          <w:b/>
          <w:b/>
          <w:bCs/>
          <w:color w:val="000000"/>
          <w:szCs w:val="19"/>
          <w:u w:val="single"/>
          <w:lang w:val="en-US"/>
        </w:rPr>
      </w:pPr>
      <w:r>
        <w:rPr>
          <w:b/>
          <w:bCs/>
          <w:color w:val="000000"/>
          <w:szCs w:val="19"/>
          <w:u w:val="single"/>
          <w:lang w:val="en-US"/>
        </w:rPr>
        <w:t>Czechoslovakia’s road ‘back to Europe’ (1989-92)</w:t>
      </w:r>
    </w:p>
    <w:p>
      <w:pPr>
        <w:pStyle w:val="Normal"/>
        <w:spacing w:lineRule="auto" w:line="480"/>
        <w:ind w:firstLine="708"/>
        <w:jc w:val="both"/>
        <w:rPr>
          <w:b/>
          <w:b/>
          <w:bCs/>
          <w:color w:val="000000"/>
          <w:szCs w:val="19"/>
          <w:u w:val="single"/>
          <w:lang w:val="en-US"/>
        </w:rPr>
      </w:pPr>
      <w:r>
        <w:rPr>
          <w:b/>
          <w:bCs/>
          <w:color w:val="000000"/>
          <w:szCs w:val="19"/>
          <w:u w:val="single"/>
          <w:lang w:val="en-US"/>
        </w:rPr>
      </w:r>
    </w:p>
    <w:p>
      <w:pPr>
        <w:pStyle w:val="Normal"/>
        <w:spacing w:lineRule="auto" w:line="480"/>
        <w:ind w:firstLine="708"/>
        <w:jc w:val="both"/>
        <w:rPr/>
      </w:pPr>
      <w:r>
        <w:rPr>
          <w:lang w:val="en-US"/>
        </w:rPr>
        <w:t>Czechoslovakia’s foreign policy between 1989 and 1992 underwent some fundamental shifts. These can only be understood through the detailed examination of Czechoslovakia’s new post-communist regime, which emerged out of the country’s own ‘velvet revolution’ and through the study of broader international consequences of the aftermath of the Cold War. Hence, this summary cannot do justice to the complex theme of ‘Czechoslovakia’s road back to Europe’. Rather, the aim of the following five points is merely to raise some key aspects characterizing the thinking, the actions and the results of Czechoslovakia’s foreign policy after 1989.</w:t>
      </w:r>
    </w:p>
    <w:p>
      <w:pPr>
        <w:pStyle w:val="Normal"/>
        <w:spacing w:lineRule="auto" w:line="480"/>
        <w:ind w:firstLine="708"/>
        <w:jc w:val="both"/>
        <w:rPr/>
      </w:pPr>
      <w:r>
        <w:rPr>
          <w:lang w:val="en-US"/>
        </w:rPr>
        <w:t xml:space="preserve">First, specific individuals rather than particular institutions played a dominant role in shaping Czechoslovakia’s international position after the ‘velvet revolution’ of November 1989. Josefine Wallat, who wrote her doctorate at the University of Oxford on Czechoslovak and Czech foreign policy in the 1990s, illustrates this point in her work very eloquently. Foreign Minister </w:t>
      </w:r>
      <w:r>
        <w:rPr/>
        <w:t>Jiří Dientsbier</w:t>
      </w:r>
      <w:r>
        <w:rPr>
          <w:lang w:val="en-US"/>
        </w:rPr>
        <w:t xml:space="preserve"> and President </w:t>
      </w:r>
      <w:r>
        <w:rPr/>
        <w:t>Václav Havel</w:t>
      </w:r>
      <w:r>
        <w:rPr>
          <w:lang w:val="en-US"/>
        </w:rPr>
        <w:t xml:space="preserve"> were the crucial actors who helped to define the contents of Czechoslovakia’s post-communist foreign policy orientation. The ‘velvet revolution’ brought in a new and a different political elite that was publicly inexperienced and intellectually nurtured in the milieu of dissident struggle for human rights and civil liberties. At the same time, this new elite faced both a unique and a formidable opportunity to regain Czechoslovakia’s full sovereignty after decades of Soviet domination. The dependence on Moscow was no longer present. The collapse of bipolarity called for new policy and systemic concepts on Europe’s future order. These could hardly come from communist era structures. In fact, Czechoslovakia’s own foreign ministry required its very fundamental reform. In this context, the ideas and the deeds of Dientsbier and Havel proved decisive. </w:t>
      </w:r>
    </w:p>
    <w:p>
      <w:pPr>
        <w:pStyle w:val="Normal"/>
        <w:spacing w:lineRule="auto" w:line="480"/>
        <w:ind w:firstLine="708"/>
        <w:jc w:val="both"/>
        <w:rPr>
          <w:lang w:val="en-US"/>
        </w:rPr>
      </w:pPr>
      <w:r>
        <w:rPr>
          <w:lang w:val="en-US"/>
        </w:rPr>
        <w:t>Second, there is no better illustration of the impact by Czechoslovakia’s new decision-makers than the realm of security and defence policy. From early 1990 until about March 1991 the country’s security policy moved from its initial idealist conceptions about new world order to its adaptation to existing capable international organizations. The early thinking of Czechoslovakia’s new elite was influenced by the positive experience with the Helsinki process that helped to break down the communist regime. The Czechoslovak foreign policy concept of March 1990 called for “the dissolution of both the Warsaw Treaty Organization (WTO) and NATO. The guarantor of security and stability should be pan-European structures instead of block-structures.” Yet, the rising international hostility in late 1990 and early 1991 (Russia’s suppression of independence movements in Lithuania and Latvia, civil war in ex-Yugoslavia) together with increasingly difficult political relations between the Czechs and the Slovaks marked a change in official policy. While Czechoslovakia continued to work on the withdrawal of Soviet forces from its soil (completed in June 1991) and the abolition of the WTO (sealed in Prague on 1 July 1991), the country’s leadership started to call for membership in NATO. In the eyes of Czechoslovakia’s elite the western alliance implicitly demonstrated its effectiveness in the Gulf War whereas prospects for the creation of a reliable pan-European security organization gradually faded.</w:t>
      </w:r>
    </w:p>
    <w:p>
      <w:pPr>
        <w:pStyle w:val="Normal"/>
        <w:spacing w:lineRule="auto" w:line="480"/>
        <w:ind w:firstLine="708"/>
        <w:jc w:val="both"/>
        <w:rPr>
          <w:lang w:val="en-US"/>
        </w:rPr>
      </w:pPr>
      <w:r>
        <w:rPr>
          <w:lang w:val="en-US"/>
        </w:rPr>
        <w:t>Third, the phrases like ‘return to Europe’ and ‘back to Europe’ became associated with the ambitions to join the European Communities (EC). As early as in December 1989 Czechoslovakia’s authorities asked for membership in the EC in a letter to Jacques Delors who was then the President of the European Commission. Delors’ cautious response that it took Spain and Portugal nine years to negotiate the terms of entry foreshadowed the long and difficult road of the post-communist countries to EU entry. While most western leaders welcomed and encouraged the downfall of communism, the practical re-connection of the West with Central and Eastern Europe turned out a laborious task. In December 1991 Czechoslovakia together with Poland and Hungary signed the so-called Europe Agreements, which were de facto association agreements with the EC. However, the terms of these agreements were such that the European Communities resisted the opening up of EC markets to sensitive but crucial Central European products like steel, textiles and foodstuffs. In addition, the Europe Agreements did not spell out a clear accession perspective for Czechoslovakia’s inclusion into the European Communities. The explicit offer of membership came only after the dissolution of Czechoslovakia, namely in June 1993 when the EC summit in Copenhagen set out the criteria for accepting new member states from post-communist Europe.</w:t>
      </w:r>
    </w:p>
    <w:p>
      <w:pPr>
        <w:pStyle w:val="Normal"/>
        <w:spacing w:lineRule="auto" w:line="480"/>
        <w:ind w:firstLine="708"/>
        <w:jc w:val="both"/>
        <w:rPr>
          <w:lang w:val="en-US"/>
        </w:rPr>
      </w:pPr>
      <w:r>
        <w:rPr>
          <w:lang w:val="en-US"/>
        </w:rPr>
        <w:t>Fourth, the phrase ‘back to Europe’ can be in the case of post-communist Czechoslovakia probably most tangibly attached to the rebirth of Central Europe as an identifiable entity of cooperating countries. A lot of dissidents turned politicians from Czechoslovakia, Hungary and Poland knew one another from the pre-1989 era. The region’s shared interests in removing the Soviet presence from Central Europe and in joining the Western political, economic and security structures gave impetus to the establishment of the Visegrad cooperation cemented in Visegrad (a Hungarian town) during the presidential meeting of these three countries on 15 February 1991. Before the dissolution of Czechoslovakia the Visegrad cooperation reached its high point in 1992. On 6 May 1992 the three countries declared at their summit in Prague memberships in NATO and the Western European Union (WEU) as their respective goals. They also vowed to apply jointly for accession into the EC. In September 1992 the Visegrad countries drafted a memorandum in which they asked the European Communities for a clear perspective, a timetable and transparent conditions for membership.</w:t>
      </w:r>
    </w:p>
    <w:p>
      <w:pPr>
        <w:pStyle w:val="Normal"/>
        <w:spacing w:lineRule="auto" w:line="480"/>
        <w:ind w:firstLine="708"/>
        <w:jc w:val="both"/>
        <w:rPr/>
      </w:pPr>
      <w:r>
        <w:rPr>
          <w:lang w:val="en-US"/>
        </w:rPr>
        <w:t xml:space="preserve">Fifth, in the early 1990s Czechoslovakia’s ‘return to Europe’ soon changed to Czecho-Slovakia’s path to the EU and NATO. In 1990 as a result of a new division of competencies between the Czech and the Slovak governmental authorities, Slovakia established its own Ministry of International Relations led initially by Milan </w:t>
      </w:r>
      <w:r>
        <w:rPr/>
        <w:t>Kňažko</w:t>
      </w:r>
      <w:r>
        <w:rPr>
          <w:lang w:val="en-US"/>
        </w:rPr>
        <w:t xml:space="preserve">, then by </w:t>
      </w:r>
      <w:r>
        <w:rPr/>
        <w:t>Pavol Demeš</w:t>
      </w:r>
      <w:r>
        <w:rPr>
          <w:lang w:val="en-US"/>
        </w:rPr>
        <w:t xml:space="preserve"> and again by </w:t>
      </w:r>
      <w:r>
        <w:rPr/>
        <w:t>Milan Kňažko</w:t>
      </w:r>
      <w:r>
        <w:rPr>
          <w:lang w:val="en-US"/>
        </w:rPr>
        <w:t xml:space="preserve"> during the last months of the common Czecho-Slovak state. Although the Czechs also established their own Ministry of International Relations, this was completely overshadowed by the Czechoslovakia’s federal Ministry of Foreign Affairs led by </w:t>
      </w:r>
      <w:r>
        <w:rPr/>
        <w:t>Jiří Dientsbier</w:t>
      </w:r>
      <w:r>
        <w:rPr>
          <w:lang w:val="en-US"/>
        </w:rPr>
        <w:t>. However, in the case of the Slovak Republic, the existence of an institution, which focused on establishing international links between Bratislava and other foreign capitals as well as seats of various international organizations, contributed to the gradual creation of Slovakia’s own diplomatic service at the inception of an independent country on 1 January 1993.</w:t>
      </w:r>
    </w:p>
    <w:p>
      <w:pPr>
        <w:pStyle w:val="Normal"/>
        <w:spacing w:lineRule="auto" w:line="480"/>
        <w:ind w:firstLine="708"/>
        <w:jc w:val="both"/>
        <w:rPr/>
      </w:pPr>
      <w:r>
        <w:rPr>
          <w:lang w:val="en-US"/>
        </w:rPr>
        <w:t xml:space="preserve">The aforementioned sentences are just snapshots of the story of Czechoslovakia’s road back to Europe in the early 1990s. As such, they can at least serve as a springboard for further engagement of students in this rich topic that can be explored further through both some available hands-on sources and some creative exercises. In terms of primary sources, it may be very useful to read critically some of </w:t>
      </w:r>
      <w:r>
        <w:rPr/>
        <w:t>Václav Havel</w:t>
      </w:r>
      <w:r>
        <w:rPr>
          <w:lang w:val="en-US"/>
        </w:rPr>
        <w:t xml:space="preserve">’s speeches from 1990, 1991 and 1992. All of these can be downloaded from </w:t>
      </w:r>
      <w:hyperlink r:id="rId2">
        <w:r>
          <w:rPr>
            <w:rStyle w:val="InternetLink"/>
            <w:lang w:val="en-US"/>
          </w:rPr>
          <w:t>www.hrad.cz</w:t>
        </w:r>
      </w:hyperlink>
      <w:r>
        <w:rPr>
          <w:lang w:val="en-US"/>
        </w:rPr>
        <w:t>. Students can also be engaged in role playing activities that simulate difficult negotiations on the removal of Soviet armies, on the contents of Czechoslovakia’s ‘Europe Agreements’ or on the terms of Czecho-Slovakia’s split into the Czech Republic and the Slovak Republi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Cs w:val="19"/>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ad.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26:00Z</dcterms:created>
  <dc:creator>Vit Smetana</dc:creator>
  <dc:description/>
  <dc:language>en-US</dc:language>
  <cp:lastModifiedBy>Vit Smetana</cp:lastModifiedBy>
  <dcterms:modified xsi:type="dcterms:W3CDTF">2005-11-29T15:43:00Z</dcterms:modified>
  <cp:revision>3</cp:revision>
  <dc:subject/>
  <dc:title>At the European crossroads: Czechoslovakia between West and East in the course of the “short 20th century”</dc:title>
</cp:coreProperties>
</file>