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ind w:hanging="0"/>
        <w:jc w:val="left"/>
        <w:rPr>
          <w:rFonts w:ascii="Times New Roman" w:hAnsi="Times New Roman" w:cs="Times New Roman"/>
          <w:b w:val="false"/>
          <w:b w:val="false"/>
          <w:bCs w:val="false"/>
          <w:lang w:val="cs-CZ"/>
        </w:rPr>
      </w:pPr>
      <w:r>
        <w:rPr>
          <w:rFonts w:cs="Times New Roman" w:ascii="Times New Roman" w:hAnsi="Times New Roman"/>
          <w:b w:val="false"/>
          <w:bCs w:val="false"/>
          <w:lang w:val="cs-CZ"/>
        </w:rPr>
        <w:t>Jiří HOPPE</w:t>
      </w:r>
    </w:p>
    <w:p>
      <w:pPr>
        <w:pStyle w:val="Heading1"/>
        <w:spacing w:lineRule="auto" w:line="480"/>
        <w:ind w:firstLine="708"/>
        <w:rPr>
          <w:rFonts w:ascii="Times New Roman" w:hAnsi="Times New Roman" w:cs="Times New Roman"/>
          <w:b w:val="false"/>
          <w:b w:val="false"/>
          <w:bCs w:val="false"/>
          <w:lang w:val="cs-CZ"/>
        </w:rPr>
      </w:pPr>
      <w:r>
        <w:rPr>
          <w:rFonts w:cs="Times New Roman" w:ascii="Times New Roman" w:hAnsi="Times New Roman"/>
          <w:b w:val="false"/>
          <w:bCs w:val="false"/>
          <w:lang w:val="cs-CZ"/>
        </w:rPr>
      </w:r>
    </w:p>
    <w:p>
      <w:pPr>
        <w:pStyle w:val="Heading1"/>
        <w:spacing w:lineRule="auto" w:line="480"/>
        <w:ind w:firstLine="708"/>
        <w:rPr>
          <w:rFonts w:ascii="Times New Roman" w:hAnsi="Times New Roman" w:cs="Times New Roman"/>
          <w:u w:val="single"/>
        </w:rPr>
      </w:pPr>
      <w:r>
        <w:rPr>
          <w:rFonts w:cs="Times New Roman" w:ascii="Times New Roman" w:hAnsi="Times New Roman"/>
          <w:u w:val="single"/>
        </w:rPr>
        <w:t>The 1968 Prague Spring</w:t>
      </w:r>
    </w:p>
    <w:p>
      <w:pPr>
        <w:pStyle w:val="Normal"/>
        <w:spacing w:lineRule="auto" w:line="480"/>
        <w:ind w:firstLine="708"/>
        <w:jc w:val="both"/>
        <w:rPr>
          <w:rFonts w:ascii="Times New Roman" w:hAnsi="Times New Roman" w:cs="Times New Roman"/>
          <w:u w:val="single"/>
          <w:lang w:val="en-GB"/>
        </w:rPr>
      </w:pPr>
      <w:r>
        <w:rPr>
          <w:rFonts w:cs="Times New Roman"/>
          <w:u w:val="single"/>
          <w:lang w:val="en-GB"/>
        </w:rPr>
      </w:r>
    </w:p>
    <w:p>
      <w:pPr>
        <w:pStyle w:val="Normal"/>
        <w:spacing w:lineRule="auto" w:line="480"/>
        <w:ind w:firstLine="708"/>
        <w:jc w:val="both"/>
        <w:rPr/>
      </w:pPr>
      <w:r>
        <w:rPr>
          <w:lang w:val="en-GB"/>
        </w:rPr>
        <w:t xml:space="preserve">The political crisis culminated in Czechoslovakia at the end of 1967. </w:t>
      </w:r>
      <w:r>
        <w:rPr/>
        <w:t>Novotný</w:t>
      </w:r>
      <w:r>
        <w:rPr>
          <w:lang w:val="en-GB"/>
        </w:rPr>
        <w:t xml:space="preserve"> decided reinstall the repressive functions of the regime and to terminate the liberalization trends in the society even at a price of a power conflict. The reform fraction was already strong enough to face the President and his supporters, however. In the beginning of 1968, </w:t>
      </w:r>
      <w:r>
        <w:rPr/>
        <w:t>Novotný</w:t>
      </w:r>
      <w:r>
        <w:rPr>
          <w:lang w:val="en-GB"/>
        </w:rPr>
        <w:t xml:space="preserve"> was ousted and exempted from the First Secretary’s post, to be replaced by Alexander </w:t>
      </w:r>
      <w:r>
        <w:rPr/>
        <w:t>Dubček</w:t>
      </w:r>
      <w:r>
        <w:rPr>
          <w:lang w:val="en-GB"/>
        </w:rPr>
        <w:t>, who came up from Slovakia.</w:t>
      </w:r>
    </w:p>
    <w:p>
      <w:pPr>
        <w:pStyle w:val="Normal"/>
        <w:spacing w:lineRule="auto" w:line="480"/>
        <w:ind w:firstLine="708"/>
        <w:jc w:val="both"/>
        <w:rPr/>
      </w:pPr>
      <w:r>
        <w:rPr/>
        <w:t>Dubček</w:t>
      </w:r>
      <w:r>
        <w:rPr>
          <w:lang w:val="en-GB"/>
        </w:rPr>
        <w:t xml:space="preserve"> himself was a mediocre district format party official, possessing no international breadth of views or education. His basic political credo, which he shared with other reform communists, could be defined roughly as “Socialism is a good idea, but unsuitable people came to the leadership, who discredited the socialist idea. We are correcting these faults now.” </w:t>
      </w:r>
      <w:r>
        <w:rPr/>
        <w:t>Dubček</w:t>
      </w:r>
      <w:r>
        <w:rPr>
          <w:lang w:val="en-GB"/>
        </w:rPr>
        <w:t xml:space="preserve"> had merely vague ideas of a reform; nevertheless, the reform of political system should have been managed from above; the reform should have been initiated, controlled and led by the Communist Party. The process was named “regeneration process”, to take several years. Its single concern was that of internal relations while the foreign policy orientation was to remain unchanged in all ways. In its initial phase, a group of several tens of communist intellectuals elaborated a programme, which labelled the hitherto committed errors (“deformations”), and new “action” targets of the party were set, to become. in a sort of automatic transmission, the targets of the entire Czechoslovak society. Hence the name The Action Programme. The public was to be convinced on the advantages of socialism with the expectations to attain communism for them or for their children at about the year 2000. Nothing was to be changed in the principle of the totalitarian model of the state, Communist Party </w:t>
      </w:r>
      <w:r>
        <w:rPr>
          <w:lang w:val="en-US"/>
        </w:rPr>
        <w:t>of Czechoslovakia</w:t>
      </w:r>
      <w:r>
        <w:rPr>
          <w:lang w:val="en-GB"/>
        </w:rPr>
        <w:t xml:space="preserve"> was to preserve and maintain its so-called “leading role”.</w:t>
      </w:r>
    </w:p>
    <w:p>
      <w:pPr>
        <w:pStyle w:val="Normal"/>
        <w:spacing w:lineRule="auto" w:line="480"/>
        <w:ind w:firstLine="708"/>
        <w:jc w:val="both"/>
        <w:rPr/>
      </w:pPr>
      <w:r>
        <w:rPr>
          <w:lang w:val="en-GB"/>
        </w:rPr>
        <w:t xml:space="preserve">As it usually happens, everything took the other end in practice. At the end of 1968 February, Dubček completely abolished censorship, tolerating the freedom of association and meeting. That was intentioned as a swift demonstration of the change. However, these civic freedoms, inherent with the democratic regimes, were basically contradictory to the current political system; the “regeneration of socialism” shifted from a mere reform towards revolution. Media and the citizens alike grasped their opportunity, presenting immediately documents on corruption and overall immorality of the former leadership. Media get along with it so quickly that since 1968 March one could speak of a rebirth of an independent public opinion. Press, wireless and television soon crossed the limits that might be still considered effective for the purposes of the new communist leadership. Mass media got out of control of the Party, fulfilling now the role of an opponent against the CPCz policy. Dubček and his comrades were rather surprised by the sharpness, dynamics and spontaneity of social criticism. They were unable to respond adequately to the growing pace of events until August 1968. Freedom of association produced similar radical effects. Not just opinions supporting of Dubček, but even openly anti-regime ones were voiced at the open discussion Prague-held meetings since March 1968. The Soviets did not hesitate to intervene immediately. During a summit in Dresden, Brezhnev labelled the situation in Czechoslovakia as counterrevolutionary. He expressed his reservations on the freedom of press. Dubček obliged to make good. However, the contents of this meeting were concealed from the public, but even from the inner party leadership. In a complete lack of any reality, Dubček described the Dresden conflict as a summit on economic issues. So, there was no turn in Czechoslovakia. Further, at he beginning of April, Dubček and his supporters altered the government without Soviet consent. The new government immediately approved the above-mentioned Action Programme. It is by no means a mere chance that the first Soviet GS intervention plan was submitted on April 12, 1968. </w:t>
      </w:r>
    </w:p>
    <w:p>
      <w:pPr>
        <w:pStyle w:val="Normal"/>
        <w:spacing w:lineRule="auto" w:line="480"/>
        <w:ind w:firstLine="708"/>
        <w:jc w:val="both"/>
        <w:rPr/>
      </w:pPr>
      <w:r>
        <w:rPr>
          <w:lang w:val="en-GB"/>
        </w:rPr>
        <w:t xml:space="preserve">However, the Action Plan goals were already too low for the Czechoslovak public. Opposition groupings were established  with an unseen velocity. Churches restored their lives, so did the trade unions; even the Communist Party was not immune. The power centre evaluated the movements in the society as a counterrevolution, quite in compliance with Moscow. Dubček’s leadership faced an unsolvable dilemma whether to intervene by force against their own citizens in order to meet the Moscow demands. These communist resolutions embarrassed the Czechoslovaks, as major Warsaw Pact manoeuvres were launched at the Czechoslovak territory at the same time. The USSR intended these manoeuvres to become a part of invasion preparations. </w:t>
      </w:r>
    </w:p>
    <w:p>
      <w:pPr>
        <w:pStyle w:val="Normal"/>
        <w:spacing w:lineRule="auto" w:line="480"/>
        <w:ind w:firstLine="708"/>
        <w:jc w:val="both"/>
        <w:rPr/>
      </w:pPr>
      <w:r>
        <w:rPr>
          <w:lang w:val="en-GB"/>
        </w:rPr>
        <w:t xml:space="preserve">As the society became more aware of the further Prague Spring orientation, the 2000 Words Manifesto was published at the end of 1968 June. Its impact was an all-society one. The Manifesto called for civic activity, for establishing of own civic committees that would take over the public matters. Immediately, Moscow labelled the Manifesto as an open start of counterrevolution. The Soviet pressure, hitherto hidden in cabinet talks, was now accelerated, resulting into an open conflict between Communist Party and the remaining communist parties. Even the Czechoslovak citizens who worried about their national independence, sovereignty and newly granted freedom of self-determination became involved in this conflict. The new situation fatefully manifested the existing Dubček’s political practice. During the two summits with Soviet leaders, </w:t>
      </w:r>
      <w:r>
        <w:rPr/>
        <w:t>Dubček</w:t>
      </w:r>
      <w:r>
        <w:rPr>
          <w:lang w:val="en-GB"/>
        </w:rPr>
        <w:t xml:space="preserve"> promised to Brezhnev to reinstall the leading role of the party in the state and society. He should regain full control of mass media, ban the oppositional parties and restore the control of the secret police. Even after these two summits, the Czechoslovak public was not acquainted with the real state of matters. Speaking on TV, </w:t>
      </w:r>
      <w:r>
        <w:rPr/>
        <w:t>Dubček</w:t>
      </w:r>
      <w:r>
        <w:rPr>
          <w:lang w:val="en-GB"/>
        </w:rPr>
        <w:t xml:space="preserve"> misinterpreted the results of both of the summits. He assured his countrymen that their worries about Czechoslovak sovereignty were baseless. Situation arose in which Moscow awaited fulfilment of Dubček’s promises while the Czechoslovaks urgently required the new political course to be carried on. </w:t>
      </w:r>
      <w:r>
        <w:rPr/>
        <w:t>Dubček</w:t>
      </w:r>
      <w:r>
        <w:rPr>
          <w:lang w:val="en-GB"/>
        </w:rPr>
        <w:t xml:space="preserve"> now had two alternatives: either he would fulfil his pledges given to Brezhnev, thus effectively separating himself from the society, or he could bet on support by the Czechoslovaks, risking however a conflict with the Five. He had no idea of how to carry on; therefore, he did nothing. Brezhnev waited until mid-August and phoned </w:t>
      </w:r>
      <w:r>
        <w:rPr/>
        <w:t>Dubček</w:t>
      </w:r>
      <w:r>
        <w:rPr>
          <w:lang w:val="en-GB"/>
        </w:rPr>
        <w:t xml:space="preserve"> twice. Having learnt from his responses that </w:t>
      </w:r>
      <w:r>
        <w:rPr/>
        <w:t>Dubček</w:t>
      </w:r>
      <w:r>
        <w:rPr>
          <w:lang w:val="en-GB"/>
        </w:rPr>
        <w:t xml:space="preserve"> resigned on any active performing of his party duties, he ceased to wage some political steps. Form his own view, he took the sole relevant measure, sending his 300 thousand armed troops to Czechoslovakia on August 20/21 night. Czechoslovakia became an obedient Soviet satellite again.</w:t>
      </w:r>
    </w:p>
    <w:p>
      <w:pPr>
        <w:pStyle w:val="Normal"/>
        <w:spacing w:lineRule="auto" w:line="480"/>
        <w:ind w:firstLine="708"/>
        <w:jc w:val="both"/>
        <w:rPr>
          <w:lang w:val="en-GB"/>
        </w:rPr>
      </w:pPr>
      <w:r>
        <w:rPr>
          <w:lang w:val="en-GB"/>
        </w:rPr>
        <w:t>Let us now summarize why the Soviet Union intervened in Czechoslovakia in 1968. There were three major reasons, mutually penetrating each other:</w:t>
      </w:r>
    </w:p>
    <w:p>
      <w:pPr>
        <w:pStyle w:val="Normal"/>
        <w:numPr>
          <w:ilvl w:val="0"/>
          <w:numId w:val="2"/>
        </w:numPr>
        <w:spacing w:lineRule="auto" w:line="480"/>
        <w:jc w:val="both"/>
        <w:rPr/>
      </w:pPr>
      <w:r>
        <w:rPr/>
        <w:t>Dubček</w:t>
      </w:r>
      <w:r>
        <w:rPr>
          <w:lang w:val="en-GB"/>
        </w:rPr>
        <w:t xml:space="preserve">’s leadership carried its own internal policy without prior approval from Moscow; Moscow’s instructions were even voluntarily disobeyed. </w:t>
      </w:r>
    </w:p>
    <w:p>
      <w:pPr>
        <w:pStyle w:val="Normal"/>
        <w:numPr>
          <w:ilvl w:val="0"/>
          <w:numId w:val="2"/>
        </w:numPr>
        <w:spacing w:lineRule="auto" w:line="480"/>
        <w:jc w:val="both"/>
        <w:rPr/>
      </w:pPr>
      <w:r>
        <w:rPr>
          <w:lang w:val="en-GB"/>
        </w:rPr>
        <w:t xml:space="preserve">Moscow could not completely rely on </w:t>
      </w:r>
      <w:r>
        <w:rPr/>
        <w:t>Dubček</w:t>
      </w:r>
      <w:r>
        <w:rPr>
          <w:lang w:val="en-GB"/>
        </w:rPr>
        <w:t xml:space="preserve">’s leadership. Personally, Brezhnev was very disappointed with </w:t>
      </w:r>
      <w:r>
        <w:rPr/>
        <w:t>Dubček</w:t>
      </w:r>
      <w:r>
        <w:rPr>
          <w:lang w:val="en-GB"/>
        </w:rPr>
        <w:t xml:space="preserve">’s failure. </w:t>
      </w:r>
    </w:p>
    <w:p>
      <w:pPr>
        <w:pStyle w:val="Normal"/>
        <w:numPr>
          <w:ilvl w:val="0"/>
          <w:numId w:val="2"/>
        </w:numPr>
        <w:spacing w:lineRule="auto" w:line="480"/>
        <w:jc w:val="both"/>
        <w:rPr/>
      </w:pPr>
      <w:r>
        <w:rPr>
          <w:lang w:val="en-GB"/>
        </w:rPr>
        <w:t>These two reasons brought the Moscow leaders to a conviction that the events in Czechoslovakia would endanger the WW II results, post-war European order and finally even the security of peripheral frontiers of the Soviet Empire. Therefore, the Soviet leaders opted for an armed intervention. Thus, grounds were laid for a twenty-year long validity of the so-called Brezhnev’s doctrine on limited sovereignty of Eastern bloc states.</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omic Sans MS" w:hAnsi="Comic Sans MS" w:cs="Comic Sans MS"/>
      <w:b/>
      <w:bCs/>
      <w:lang w:val="en-GB"/>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25:00Z</dcterms:created>
  <dc:creator>Vit Smetana</dc:creator>
  <dc:description/>
  <dc:language>en-US</dc:language>
  <cp:lastModifiedBy>Vít Smetana</cp:lastModifiedBy>
  <dcterms:modified xsi:type="dcterms:W3CDTF">2005-11-29T15:42:00Z</dcterms:modified>
  <cp:revision>2</cp:revision>
  <dc:subject/>
  <dc:title>Jiří HOPPE</dc:title>
</cp:coreProperties>
</file>