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Cs/>
        </w:rPr>
      </w:pPr>
      <w:r>
        <w:rPr>
          <w:bCs/>
        </w:rPr>
        <w:t>Vladimír BILČÍK</w:t>
      </w:r>
    </w:p>
    <w:p>
      <w:pPr>
        <w:pStyle w:val="Normal"/>
        <w:spacing w:lineRule="auto" w:line="480"/>
        <w:jc w:val="both"/>
        <w:rPr>
          <w:bCs/>
          <w:u w:val="single"/>
          <w:lang w:val="en-US"/>
        </w:rPr>
      </w:pPr>
      <w:r>
        <w:rPr>
          <w:bCs/>
          <w:u w:val="single"/>
          <w:lang w:val="en-US"/>
        </w:rPr>
      </w:r>
    </w:p>
    <w:p>
      <w:pPr>
        <w:pStyle w:val="TextBody"/>
        <w:spacing w:lineRule="auto" w:line="480"/>
        <w:rPr/>
      </w:pPr>
      <w:r>
        <w:rPr/>
        <w:t>The Czech Republic and Slovakia after 1993: differences and similarities in the foreign policy orientation of the two succession states</w:t>
      </w:r>
    </w:p>
    <w:p>
      <w:pPr>
        <w:pStyle w:val="Normal"/>
        <w:spacing w:lineRule="auto" w:line="480"/>
        <w:jc w:val="both"/>
        <w:rPr>
          <w:b/>
          <w:b/>
          <w:bCs/>
          <w:lang w:val="en-US"/>
        </w:rPr>
      </w:pPr>
      <w:r>
        <w:rPr>
          <w:b/>
          <w:bCs/>
          <w:lang w:val="en-US"/>
        </w:rPr>
      </w:r>
    </w:p>
    <w:p>
      <w:pPr>
        <w:pStyle w:val="Normal"/>
        <w:spacing w:lineRule="auto" w:line="480"/>
        <w:ind w:firstLine="708"/>
        <w:jc w:val="both"/>
        <w:rPr/>
      </w:pPr>
      <w:r>
        <w:rPr>
          <w:lang w:val="en-US"/>
        </w:rPr>
        <w:t xml:space="preserve">A superficial look at the international positions of the Czech Republic and Slovakia in 2005 might suggest a great deal of similarities in foreign policy orientation of Czechoslovakia’s two successor states. Both countries joined the European Union on 1 May 2004. Both are member states of the North Atlantic Treaty Organization (NATO): the Czech Republic since March 1999, Slovakia since April 2004. Yet, the fulfillment of the initially proclaimed goals of Euro-Atlantic integration proved not only difficult but also rather different experience for the administrations in the capitals of Prague and Bratislava. In short, one can speak of three distinct periods of the foreign policy paths by the two countries. </w:t>
      </w:r>
    </w:p>
    <w:p>
      <w:pPr>
        <w:pStyle w:val="Normal"/>
        <w:spacing w:lineRule="auto" w:line="480"/>
        <w:ind w:firstLine="708"/>
        <w:jc w:val="both"/>
        <w:rPr/>
      </w:pPr>
      <w:r>
        <w:rPr>
          <w:lang w:val="en-US"/>
        </w:rPr>
        <w:t xml:space="preserve">The first – and probably most fascinating - period encompasses the years between 1993 and 1998, during which especially from November 1994 to September 1998 Slovakia found itself in an increasing state of international isolation while the Czech Republic discovered that its international standing vis-à-vis its post-communist partners was in no way exceptional. The case of Slovakia as a new country with a very limited tradition of independent state-building is particularly interesting. Although many observers predicted difficulties for the young Slovak Republic, these became truly apparent only in mid-1990s as a consequence of the country’s very questionable domestic political practices. There was thus no a priori inevitability about Slovakia’s precarious path towards integration with the West. Rather, the country’s problems resulted from major movements on Slovakia’s political scene. Bratislava entered its era of independence with </w:t>
      </w:r>
      <w:r>
        <w:rPr/>
        <w:t>Vladimír Mečiar</w:t>
      </w:r>
      <w:r>
        <w:rPr>
          <w:lang w:val="en-US"/>
        </w:rPr>
        <w:t xml:space="preserve"> as its first Prime Minister and </w:t>
      </w:r>
      <w:r>
        <w:rPr/>
        <w:t>Mečiar</w:t>
      </w:r>
      <w:r>
        <w:rPr>
          <w:lang w:val="en-US"/>
        </w:rPr>
        <w:t xml:space="preserve">’s Movement for Democratic Slovakia (HZDS) as the dominant political force. In March 1994 </w:t>
      </w:r>
      <w:r>
        <w:rPr/>
        <w:t>Mečiar</w:t>
      </w:r>
      <w:r>
        <w:rPr>
          <w:lang w:val="en-US"/>
        </w:rPr>
        <w:t xml:space="preserve">’s government was replaced by a broad Left-Right coalition, following divisions within </w:t>
      </w:r>
      <w:r>
        <w:rPr/>
        <w:t>Mečiar</w:t>
      </w:r>
      <w:r>
        <w:rPr>
          <w:lang w:val="en-US"/>
        </w:rPr>
        <w:t xml:space="preserve">’s political movement and his subsequent loss of parliamentary majority. While the new government, led by Prime Minister Jozef Moravcik, claimed a course of fundamental economic and political reforms and a strong commitment to European integration, it lasted in office only until December of 1994. A new Meciar-led nationalist coalition replaced </w:t>
      </w:r>
      <w:r>
        <w:rPr/>
        <w:t>Moravčík</w:t>
      </w:r>
      <w:r>
        <w:rPr>
          <w:lang w:val="en-US"/>
        </w:rPr>
        <w:t xml:space="preserve">’s government in the aftermath of Slovakia’s first parliamentary elections held on 30 September and 1 October 1994. This turning point began a new period in Slovak-EU and Slovak-NATO relations and in Slovakia’s international position more broadly that lasted until the parliamentary elections of 1998. This period was generally characterized by dubious domestic political developments that led to Slovakia’s gradual exclusion from western integrationist processes. </w:t>
      </w:r>
    </w:p>
    <w:p>
      <w:pPr>
        <w:pStyle w:val="Normal"/>
        <w:spacing w:lineRule="auto" w:line="480"/>
        <w:ind w:firstLine="708"/>
        <w:jc w:val="both"/>
        <w:rPr/>
      </w:pPr>
      <w:r>
        <w:rPr>
          <w:lang w:val="en-US"/>
        </w:rPr>
        <w:t xml:space="preserve">As Karen Henderson lucidly argues, during this time the country began to deviate from its Visegrad neighbours chiefly due to </w:t>
      </w:r>
      <w:r>
        <w:rPr/>
        <w:t>Mečia</w:t>
      </w:r>
      <w:r>
        <w:rPr>
          <w:lang w:val="en-US"/>
        </w:rPr>
        <w:t xml:space="preserve">r’s blatant subordination of his stated foreign policy aims (NATO and EU membership) to domestic politics. Vladimir </w:t>
      </w:r>
      <w:r>
        <w:rPr/>
        <w:t>Mečiar</w:t>
      </w:r>
      <w:r>
        <w:rPr>
          <w:lang w:val="en-US"/>
        </w:rPr>
        <w:t xml:space="preserve"> never really seemed to grasp the essential connection between internal developments and international aspirations of a small country. His government thus exhibited with a great deal of consistency marked dissonance between its declarations and actions. While </w:t>
      </w:r>
      <w:r>
        <w:rPr/>
        <w:t>Mečiar</w:t>
      </w:r>
      <w:r>
        <w:rPr>
          <w:lang w:val="en-US"/>
        </w:rPr>
        <w:t xml:space="preserve">’s coalition claimed both EU and NATO membership as its principal foreign policy goals, several important political events inside Slovakia determined why Slovakia could not be considered a serious contender for membership in either organization. Among others, these included an increasingly worse relationship between the Prime Minister Vladimir </w:t>
      </w:r>
      <w:r>
        <w:rPr/>
        <w:t>Mečiar</w:t>
      </w:r>
      <w:r>
        <w:rPr>
          <w:lang w:val="en-US"/>
        </w:rPr>
        <w:t xml:space="preserve"> and Slovakia’s President </w:t>
      </w:r>
      <w:r>
        <w:rPr/>
        <w:t>Michal Kováč</w:t>
      </w:r>
      <w:r>
        <w:rPr>
          <w:lang w:val="en-US"/>
        </w:rPr>
        <w:t xml:space="preserve">. The tensions culminated in the abduction of President’s son </w:t>
      </w:r>
      <w:r>
        <w:rPr/>
        <w:t>Michal Kováč</w:t>
      </w:r>
      <w:r>
        <w:rPr>
          <w:lang w:val="en-US"/>
        </w:rPr>
        <w:t xml:space="preserve"> Jr. and his deposition across the border to Austria. The Slovak secret service was allegedly implicated in this matter aimed at discrediting the President. The President, who originated from within </w:t>
      </w:r>
      <w:r>
        <w:rPr/>
        <w:t>Mečiar</w:t>
      </w:r>
      <w:r>
        <w:rPr>
          <w:lang w:val="en-US"/>
        </w:rPr>
        <w:t xml:space="preserve">’s political movement, was consistently critical of the government and its rather nationalist and non-transparent policies. Also, the Slovak government ignored the rulings by the Slovak Constitutional Court on several crucial occasions. One exemplary case involved a verdict defying the parliament’s decision to strip one MP of his parliamentary mandate on the grounds of defection from the ranks of the ruling Movement for Democratic Slovakia. In addition to these examples, between 1994 – 1998 Slovakia failed to deliver on its promise to pass a law on the use of minority languages, which was explicitly called for by the Slovak constitution and demanded repeatedly by representatives of Slovakia’s Hungarian minority and by various international bodies, such as the OSCE. </w:t>
      </w:r>
    </w:p>
    <w:p>
      <w:pPr>
        <w:pStyle w:val="Normal"/>
        <w:spacing w:lineRule="auto" w:line="480"/>
        <w:ind w:firstLine="708"/>
        <w:jc w:val="both"/>
        <w:rPr/>
      </w:pPr>
      <w:r>
        <w:rPr>
          <w:lang w:val="en-US"/>
        </w:rPr>
        <w:t xml:space="preserve">The Czech Republic’s foreign policy also went through some discernable changes after the break-up of Czechoslovakia. Most notably, the voice of key personalities from the dissident era such as Havel and especially Dientsbier became less important for the definition of Czech international interests and for the pursuit of Prague’s external relations. The new Czech Prime Minister </w:t>
      </w:r>
      <w:r>
        <w:rPr/>
        <w:t>Václav Klaus</w:t>
      </w:r>
      <w:r>
        <w:rPr>
          <w:lang w:val="en-US"/>
        </w:rPr>
        <w:t xml:space="preserve"> and Foreign Minister Josef Zieleniec came from economic rather than dissident backgrounds. They saw foreign policy as a means of defending specific economic and national interests. As Josefine Wallat convincingly illustrates, whereas Czechoslovakia’s first post-communist dissidents placed emphasis on ideas of cooperation, solidarity and human rights, the new liberal Czech elite headed by Klaus emphasized competition and individual well-being as their underlying policy principals that they also applied to the realm of international relations. Klaus’s thinking that international relations represent a zero-sum game affected his view of the European Union that he saw as too regulated, too institutionalized and of little clear benefit to member states. Klaus thus adopted a self-proclaimed ‘euro-realist’ position that in effect amounted to Thatcherite Euro-scepticism. Conversely, he saw little value in regional cooperation and he tried to limit the collaboration of the Visegrad countries to introducing free trade in the Central European region. At the same time, he believed that after the break-up of Czechoslovakia, the Czech Republic as the westernmost post-communist country surrounded mostly by Germany and Austria would integrate with the West rather naturally and more quickly than other Central European states. Prague’s foreign policy of the mid-1990s espoused a particular sense of exceptional Czech position in the region. As early as in 1995 Prime Minister Klaus declared that his country “goes ahead faster and smoother than most of the post-communist countries and the result is that the systemic transformation is over and we have entered the early post-transformation state.” </w:t>
      </w:r>
    </w:p>
    <w:p>
      <w:pPr>
        <w:pStyle w:val="Normal"/>
        <w:spacing w:lineRule="auto" w:line="480"/>
        <w:ind w:firstLine="708"/>
        <w:jc w:val="both"/>
        <w:rPr>
          <w:lang w:val="en-US"/>
        </w:rPr>
      </w:pPr>
      <w:r>
        <w:rPr>
          <w:lang w:val="en-US"/>
        </w:rPr>
        <w:t>However, the truth turned out more complex and less clear-cut. Indeed, the Czech Republic became a member state of NATO in 1999 together with Poland and Hungary but it was not the leadership of Prague but rather the key role of Warsaw that finally led to the breakthrough on NATO enlargement. Along the similar lines, the Czech Republic was among the first post-communist countries invited to start EU accession talks at the summit in Luxembourg in 1997 but by 1999 EU Commissioner Martin Bangemann declared that the Czech Republic would not be in the first EU enlargement wave unless it seriously worked on adapting to EU standards. Hence, in the case of Prague’s foreign policy the narrow focus on economic and national interest together with the belief in some natural western Czech predispositions neglected the practical necessity of complying with the criteria for both EU and NATO membership.</w:t>
      </w:r>
    </w:p>
    <w:p>
      <w:pPr>
        <w:pStyle w:val="Normal"/>
        <w:spacing w:lineRule="auto" w:line="480"/>
        <w:ind w:firstLine="708"/>
        <w:jc w:val="both"/>
        <w:rPr/>
      </w:pPr>
      <w:r>
        <w:rPr>
          <w:lang w:val="en-US"/>
        </w:rPr>
        <w:t xml:space="preserve">The second period of Czech and Slovak foreign policy orientation can roughly be placed between the years of 1998 – 2004 and characterized by a gradual convergence of foreign policy goals and deeds as well as by a greater importance ascribed to mutual collaboration, in part also as a result of the final settlement of technical and financial issues that lingered on between Prague and Bratislava from the time of Czechoslovakia’s split. For Slovakia the big shift came with the election of a broad coalition government led by Prime Minister </w:t>
      </w:r>
      <w:r>
        <w:rPr/>
        <w:t>Mikuláš Dzurinda</w:t>
      </w:r>
      <w:r>
        <w:rPr>
          <w:lang w:val="en-US"/>
        </w:rPr>
        <w:t xml:space="preserve"> that replaced the </w:t>
      </w:r>
      <w:r>
        <w:rPr/>
        <w:t>Mečiar</w:t>
      </w:r>
      <w:r>
        <w:rPr>
          <w:lang w:val="en-US"/>
        </w:rPr>
        <w:t xml:space="preserve">-led coalition in the fall of 1998. This parliamentary election was the beginning of a new continuity in Slovakia’s politics that left positive marks on the country’s foreign policy. In terms of personalities and institutions, since 1998 until now (fall of 2005) Slovakia has had the same Prime Minister </w:t>
      </w:r>
      <w:r>
        <w:rPr/>
        <w:t>Mikuláš Dzurinda</w:t>
      </w:r>
      <w:r>
        <w:rPr>
          <w:lang w:val="en-US"/>
        </w:rPr>
        <w:t xml:space="preserve"> (he was re-elected as Prime Minister of a centre-right coalition in 2002) and the same Foreign Minister Eduard Kukan. In this context, it is important to note that </w:t>
      </w:r>
      <w:r>
        <w:rPr/>
        <w:t>Mečiar</w:t>
      </w:r>
      <w:r>
        <w:rPr>
          <w:lang w:val="en-US"/>
        </w:rPr>
        <w:t xml:space="preserve"> was a boss to five different foreign ministers from 1994 to 1998. In policy terms, Slovakia’s coalition governments from the 1998 and the 2002 elections were broadly united by internal opposition to </w:t>
      </w:r>
      <w:r>
        <w:rPr/>
        <w:t>Mečiar</w:t>
      </w:r>
      <w:r>
        <w:rPr>
          <w:lang w:val="en-US"/>
        </w:rPr>
        <w:t>’s practices and by external attempts to get Slovakia out of its international isolation. Hence, Slovakia began its policy of ‘catching up’ with its Visegrad neighbours on the way to the EU and to NATO. Domestically, it meant a speedy and a thorough delivery on the accession criteria combined with the introduction of widespread economic and social reforms. Internationally, Slovakia launched a broad diplomatic offensive to win the support of its neighbours and major western powers for its aspirations to join the key political, economic and security structures.</w:t>
      </w:r>
    </w:p>
    <w:p>
      <w:pPr>
        <w:pStyle w:val="Normal"/>
        <w:spacing w:lineRule="auto" w:line="480"/>
        <w:ind w:firstLine="708"/>
        <w:jc w:val="both"/>
        <w:rPr/>
      </w:pPr>
      <w:r>
        <w:rPr>
          <w:lang w:val="en-US"/>
        </w:rPr>
        <w:t xml:space="preserve">In the case of the Czech Republic, a certain foreign policy shift occurred with the removal of the Klaus-led coalition government in 1997. Its replacement was an interim government led by former National Bank Governor </w:t>
      </w:r>
      <w:r>
        <w:rPr/>
        <w:t>Josef Tošovský</w:t>
      </w:r>
      <w:r>
        <w:rPr>
          <w:lang w:val="en-US"/>
        </w:rPr>
        <w:t xml:space="preserve">. The elections in June 1998 brought to power the government led by Social Democrats and their leader </w:t>
      </w:r>
      <w:r>
        <w:rPr/>
        <w:t>Miloš Zeman</w:t>
      </w:r>
      <w:r>
        <w:rPr>
          <w:lang w:val="en-US"/>
        </w:rPr>
        <w:t xml:space="preserve">. The new Czech leadership placed a greater emphasis on regional cooperation and viewed EU membership as a much more positive opportunity than Klaus did. In some respects, Prague’s post-1997 leadership represented a certain return to the dissident ideas of cooperation and multilateral solutions. </w:t>
      </w:r>
      <w:r>
        <w:rPr/>
        <w:t>Tošovský</w:t>
      </w:r>
      <w:r>
        <w:rPr>
          <w:lang w:val="en-US"/>
        </w:rPr>
        <w:t xml:space="preserve">’s Foreign Minister </w:t>
      </w:r>
      <w:r>
        <w:rPr/>
        <w:t>Jaroslav Šedivý</w:t>
      </w:r>
      <w:r>
        <w:rPr>
          <w:lang w:val="en-US"/>
        </w:rPr>
        <w:t xml:space="preserve"> re-emphasized the Czech interest in solid regional cooperation. The Visegrad group experienced its revitalization in the late 1990s when it became an important political vehicle in support of Slovakia’s desire to join NATO as soon as possible and to enter the EU together with its other Central European neighbours. The Zeman-led government also began to deliver at home on the important legislation necessary for complying with the conditions for EU membership. At the same time, it was Zeman and his Foreign Minister Jan Kavan who oversaw the completion of the Czech Republic’s entry into NATO just a few days before the Alliance began its operation in Kosovo.</w:t>
      </w:r>
    </w:p>
    <w:p>
      <w:pPr>
        <w:pStyle w:val="Normal"/>
        <w:spacing w:lineRule="auto" w:line="480"/>
        <w:ind w:firstLine="708"/>
        <w:jc w:val="both"/>
        <w:rPr>
          <w:lang w:val="en-US"/>
        </w:rPr>
      </w:pPr>
      <w:r>
        <w:rPr>
          <w:lang w:val="en-US"/>
        </w:rPr>
        <w:t>The third phase of foreign policy orientation of Czechoslovakia’s two successor states is really about the present ability or inability to utilize the opportunities of Czech and Slovak EU and NATO memberships. Whereas in the past fifteen years these organizations represented the main objectives of foreign policy, now they represent potential tools and constraints in the pursuit of Slovakia’s and Czech Republic’s current and future foreign policy goals. These new goals may encompass a wide range of topics, such as these countries’ engagement in the EU’s neighbourhood (especially in the Western Balkans, Ukraine and Belarus) but also in other regions of the world (post poignantly in Cuba) or within various international bodies (for example, Slovakia’s membership in the UN’s Security Council from January 2006).</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000000"/>
      <w:szCs w:val="19"/>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2:25:00Z</dcterms:created>
  <dc:creator>Vit Smetana</dc:creator>
  <dc:description/>
  <dc:language>en-US</dc:language>
  <cp:lastModifiedBy>Vit Smetana</cp:lastModifiedBy>
  <dcterms:modified xsi:type="dcterms:W3CDTF">2005-11-28T12:26:00Z</dcterms:modified>
  <cp:revision>1</cp:revision>
  <dc:subject/>
  <dc:title>Vladimír BILČÍK</dc:title>
</cp:coreProperties>
</file>