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Jaroslav HRBEK</w:t>
      </w:r>
    </w:p>
    <w:p>
      <w:pPr>
        <w:pStyle w:val="Normal"/>
        <w:spacing w:lineRule="auto" w:line="480"/>
        <w:jc w:val="both"/>
        <w:rPr>
          <w:lang w:val="en-GB"/>
        </w:rPr>
      </w:pPr>
      <w:r>
        <w:rPr>
          <w:lang w:val="en-GB"/>
        </w:rPr>
      </w:r>
    </w:p>
    <w:p>
      <w:pPr>
        <w:pStyle w:val="Heading1"/>
        <w:spacing w:lineRule="auto" w:line="480"/>
        <w:rPr>
          <w:rFonts w:ascii="Times New Roman" w:hAnsi="Times New Roman" w:cs="Times New Roman"/>
          <w:u w:val="single"/>
        </w:rPr>
      </w:pPr>
      <w:r>
        <w:rPr>
          <w:rFonts w:cs="Times New Roman" w:ascii="Times New Roman" w:hAnsi="Times New Roman"/>
          <w:u w:val="single"/>
        </w:rPr>
        <w:t>Czech Lands and Slovakia and their role in the Nazi “New Europe”</w:t>
      </w:r>
    </w:p>
    <w:p>
      <w:pPr>
        <w:pStyle w:val="Normal"/>
        <w:spacing w:lineRule="auto" w:line="480"/>
        <w:jc w:val="both"/>
        <w:rPr>
          <w:rFonts w:ascii="Times New Roman" w:hAnsi="Times New Roman" w:cs="Times New Roman"/>
          <w:u w:val="single"/>
          <w:lang w:val="en-GB"/>
        </w:rPr>
      </w:pPr>
      <w:r>
        <w:rPr>
          <w:rFonts w:cs="Times New Roman"/>
          <w:u w:val="single"/>
          <w:lang w:val="en-GB"/>
        </w:rPr>
      </w:r>
    </w:p>
    <w:p>
      <w:pPr>
        <w:pStyle w:val="Normal"/>
        <w:spacing w:lineRule="auto" w:line="480"/>
        <w:ind w:firstLine="708"/>
        <w:jc w:val="both"/>
        <w:rPr/>
      </w:pPr>
      <w:r>
        <w:rPr>
          <w:lang w:val="en-GB"/>
        </w:rPr>
        <w:t>In the centre of the Nazi plans of the New Europe stood the concept of the Great German Empire (</w:t>
      </w:r>
      <w:r>
        <w:rPr>
          <w:i/>
          <w:lang w:val="en-GB"/>
        </w:rPr>
        <w:t>Grossdeutsches Reich</w:t>
      </w:r>
      <w:r>
        <w:rPr>
          <w:lang w:val="en-GB"/>
        </w:rPr>
        <w:t>), which in the views of some Nazi ideologists had to overgrow into a Great Germanic Empire (</w:t>
      </w:r>
      <w:r>
        <w:rPr>
          <w:i/>
          <w:lang w:val="en-GB"/>
        </w:rPr>
        <w:t>Grossgermanisches Reich</w:t>
      </w:r>
      <w:r>
        <w:rPr>
          <w:lang w:val="en-GB"/>
        </w:rPr>
        <w:t>) into which the neighbouring Germanic nations (above all the Dutch, the Danes and the Norwegians, probably also the Swedes and the Swiss, but for sure not the English) were to be incorporated. Such a Great German or Great Germanic Reich ought to have been the dominating power in the New Europe governed by the basic principles of the New Order, mainly those of leadership and hierarchy. While the Romanic nations of Southern Europe were to play secondary role on the continent dominated by the Germans and the future position of the English (and British as a whole) was uncertain, the Slavs were to be the slaves or, at the best, the serves. The Nazis considered most of the region of Central and Eastern Europe inhabited by the Slavonic nations as a natural space of German and Germanic expansion and colonisation, traditionally called in German nationalistic schemes the “Drive to the East” (</w:t>
      </w:r>
      <w:r>
        <w:rPr>
          <w:i/>
          <w:lang w:val="en-GB"/>
        </w:rPr>
        <w:t>Drang nach Osten</w:t>
      </w:r>
      <w:r>
        <w:rPr>
          <w:lang w:val="en-GB"/>
        </w:rPr>
        <w:t xml:space="preserve">). </w:t>
      </w:r>
    </w:p>
    <w:p>
      <w:pPr>
        <w:pStyle w:val="Normal"/>
        <w:spacing w:lineRule="auto" w:line="480"/>
        <w:jc w:val="both"/>
        <w:rPr/>
      </w:pPr>
      <w:r>
        <w:rPr>
          <w:lang w:val="en-GB"/>
        </w:rPr>
        <w:tab/>
        <w:t xml:space="preserve">After the Munich Agreement of September 1938, which put in fact the crippled Czechoslovakia at the mercy of the Nazis, the Czechoslovak political leaders who came to power in Prague tried to find a </w:t>
      </w:r>
      <w:r>
        <w:rPr>
          <w:i/>
          <w:lang w:val="en-GB"/>
        </w:rPr>
        <w:t>modus vivendi</w:t>
      </w:r>
      <w:r>
        <w:rPr>
          <w:lang w:val="en-GB"/>
        </w:rPr>
        <w:t xml:space="preserve"> with their mighty neighbour and to gain in this way a secure place for their nation in the future New Europe dominated by Nazi Germany. They tried to transform the political system of Czechoslovakia on the basis of the New Order concepts, but they failed to assure the Nazis of their unconditional loyalty. German troops therefore occupied Czech lands on 15</w:t>
      </w:r>
      <w:r>
        <w:rPr>
          <w:vertAlign w:val="superscript"/>
          <w:lang w:val="en-GB"/>
        </w:rPr>
        <w:t>th</w:t>
      </w:r>
      <w:r>
        <w:rPr>
          <w:lang w:val="en-GB"/>
        </w:rPr>
        <w:t xml:space="preserve"> March 1939 (under an open threat of Slovakia becoming a Hungarian province the Slovak political leaders proclaimed an independent Slovak State the day before) and on the following day the forming of Protectorate of Bohemia and Moravia was announced. </w:t>
      </w:r>
    </w:p>
    <w:p>
      <w:pPr>
        <w:pStyle w:val="Normal"/>
        <w:spacing w:lineRule="auto" w:line="480"/>
        <w:jc w:val="both"/>
        <w:rPr>
          <w:lang w:val="en-GB"/>
        </w:rPr>
      </w:pPr>
      <w:r>
        <w:rPr>
          <w:lang w:val="en-GB"/>
        </w:rPr>
        <w:tab/>
        <w:t>The Nazi concepts of the future position of the Czech nation comprised three levels. The first aim of ensuring the smooth functioning of administration combining the overriding authority of the German occupants and the limited authority of the collaborationist government changed with the outbreak of war into ensuring the integration of Czech industry, mainly the production of armaments and munitions, into the German war effort. For that goal the Nazis used the policy of harsh punishment combined with material benefits, which Reinhard Heydrich (Deputy Reich´s Protector from September 1941) later described as “whip and sweet” principle. The rations of foodstuffs and other goods were on the same level in the Protectorate as in the Reich proper and the Nazis tried hard to win an obeying if not willing cooperation of the Czech workers. The armaments industry had been long well developed in the Czech lands and its production kept steadily rising during the whole war. However, behind the program of using the potential of the land for the German war effort to the utmost there had been always hidden the concept of the future reorganisation of the Czech space. Plans of the “final solution of the Czech question” were nearly as sinister as its counterparts for the Jewish one. According to the project put forward by Heydrich, one third of the Czech nation was to be Germanised, another one resettled somewhere in the East, probably in Siberia, and the last one exterminated. This plan had been, however, pushed aside for the time being and was to be implemented only after the “victorious conclusion of war” which, fortunately for the Czech nation, never came.</w:t>
      </w:r>
    </w:p>
    <w:p>
      <w:pPr>
        <w:pStyle w:val="Normal"/>
        <w:spacing w:lineRule="auto" w:line="480"/>
        <w:jc w:val="both"/>
        <w:rPr/>
      </w:pPr>
      <w:r>
        <w:rPr>
          <w:lang w:val="en-GB"/>
        </w:rPr>
        <w:tab/>
        <w:t>The situation of Slovakia differed substantially. Slovakia as a faithful ally of Germany participated on the invasion of Poland in September 1939 as well as on the attack on the Soviet Union in June 1941. Although Slovakia</w:t>
      </w:r>
      <w:r>
        <w:rPr>
          <w:lang w:val="en-US"/>
        </w:rPr>
        <w:t xml:space="preserve">’s </w:t>
      </w:r>
      <w:r>
        <w:rPr>
          <w:lang w:val="en-GB"/>
        </w:rPr>
        <w:t xml:space="preserve">contribution to the German war effort was only limited, Slovak political leaders tried to offset this by harshly implementing the principles of the Nazi New Order into the political system of Slovakia (based however more on the example of the Italian Fascist corporate state) and willingly fulfilled all the wishes of their German masters. Slovakia had been the only state in Europe which paid the Germans for extermination of its Jewish citizens. Nevertheless, the future of Slovakia in the New Europe was not too bright, as the Nazi concepts had always seen Central Europe as a predominantly German space, but no detailed plans or projects to that end were ever worked out by the Nazis. </w:t>
      </w:r>
    </w:p>
    <w:p>
      <w:pPr>
        <w:pStyle w:val="Normal"/>
        <w:spacing w:lineRule="auto" w:line="480"/>
        <w:jc w:val="both"/>
        <w:rPr>
          <w:lang w:val="en-GB"/>
        </w:rPr>
      </w:pPr>
      <w:r>
        <w:rPr>
          <w:lang w:val="en-GB"/>
        </w:rPr>
        <w:tab/>
        <w:t>It must be therefore stressed, that in the Nazi concepts of New Europe there was no place at all for the Czech nation. The space of the Czech lands, Bohemia and Moravia, was to be Germanised by forcible extermination, assimilation and resettlement, while the future of the Slovaks in the region remained to a large extent uncertain. The Czech and Slovak fight for freedom during the Second World War had thus truly been a fight for their sole existence.</w:t>
      </w:r>
    </w:p>
    <w:p>
      <w:pPr>
        <w:pStyle w:val="Normal"/>
        <w:spacing w:lineRule="auto" w:line="480"/>
        <w:jc w:val="both"/>
        <w:rPr>
          <w:lang w:val="en-GB"/>
        </w:rPr>
      </w:pPr>
      <w:r>
        <w:rPr>
          <w:lang w:val="en-GB"/>
        </w:rPr>
        <w:tab/>
        <w:t>The best way to present this topic to students is probably to do it in the broader context of the Nazi era and holocaust. The use of documentary films (there are several of Czechoslovak or even US provenience) can be recommended. Some reading, however, can be also valuable and illustrative, not only of contemporary newspapers or journals but of novels or short stories as well.</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24:00Z</dcterms:created>
  <dc:creator>Vit Smetana</dc:creator>
  <dc:description/>
  <dc:language>en-US</dc:language>
  <cp:lastModifiedBy>Vít Smetana</cp:lastModifiedBy>
  <dcterms:modified xsi:type="dcterms:W3CDTF">2005-11-29T15:40:00Z</dcterms:modified>
  <cp:revision>5</cp:revision>
  <dc:subject/>
  <dc:title>Jaroslav HRBEK</dc:title>
</cp:coreProperties>
</file>