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lang w:val="en-GB"/>
        </w:rPr>
        <w:t xml:space="preserve">Jan </w:t>
      </w:r>
      <w:r>
        <w:rPr/>
        <w:t>KUKLÍK</w:t>
      </w:r>
      <w:r>
        <w:rPr>
          <w:lang w:val="en-GB"/>
        </w:rPr>
        <w:t xml:space="preserve"> </w:t>
      </w:r>
    </w:p>
    <w:p>
      <w:pPr>
        <w:pStyle w:val="Normal"/>
        <w:spacing w:lineRule="auto" w:line="480"/>
        <w:jc w:val="both"/>
        <w:rPr>
          <w:lang w:val="en-GB"/>
        </w:rPr>
      </w:pPr>
      <w:r>
        <w:rPr>
          <w:lang w:val="en-GB"/>
        </w:rPr>
      </w:r>
    </w:p>
    <w:p>
      <w:pPr>
        <w:pStyle w:val="TextBody"/>
        <w:spacing w:lineRule="auto" w:line="480"/>
        <w:rPr>
          <w:sz w:val="24"/>
        </w:rPr>
      </w:pPr>
      <w:r>
        <w:rPr>
          <w:sz w:val="24"/>
        </w:rPr>
        <w:t>The Communist Party of Czechoslovakia and its relationship towards the Soviet Union and Communist International during the interwar period</w:t>
      </w:r>
    </w:p>
    <w:p>
      <w:pPr>
        <w:pStyle w:val="Normal"/>
        <w:spacing w:lineRule="auto" w:line="480"/>
        <w:jc w:val="both"/>
        <w:rPr>
          <w:sz w:val="24"/>
          <w:lang w:val="en-GB"/>
        </w:rPr>
      </w:pPr>
      <w:r>
        <w:rPr>
          <w:sz w:val="24"/>
          <w:lang w:val="en-GB"/>
        </w:rPr>
      </w:r>
    </w:p>
    <w:p>
      <w:pPr>
        <w:pStyle w:val="TextBodyIndent"/>
        <w:spacing w:lineRule="auto" w:line="480"/>
        <w:rPr/>
      </w:pPr>
      <w:r>
        <w:rPr/>
        <w:t>First organisational bases for the Czechoslovak Communist Party was established on 25.-28. September 1920 during the congress of Marxist left of Czechoslovak Social Democratic Party. The Marxist left represented the majority within the Social Democratic Party and voted for enactment of so called 21 conditions to become an organisational part of Communist International, which was established under the direct influence of Bolshevik leadership in Moscow and set conditions for communist parties all over the world. Also Communist International of youth was established and young Czechoslovak social democrats also decided to take part in this organisational framework. Throughout the whole of the interwar period, the Communist International was used as a skilful tool of Soviet foreign policy. It influenced decisively also the development in Czechoslovakia.</w:t>
      </w:r>
    </w:p>
    <w:p>
      <w:pPr>
        <w:pStyle w:val="Normal"/>
        <w:spacing w:lineRule="auto" w:line="480"/>
        <w:ind w:firstLine="708"/>
        <w:jc w:val="both"/>
        <w:rPr>
          <w:lang w:val="en-GB"/>
        </w:rPr>
      </w:pPr>
      <w:r>
        <w:rPr>
          <w:lang w:val="en-GB"/>
        </w:rPr>
        <w:t>In May 1921 Marxist left felt that it is the most convenient time to establish the Communist Party. Its representatives called for the first Congress of the Czech Communist Party, which was joined also by Slovak communists. There were also separate organisations of German and Polish communists. However, according to the Communist International 21 conditions there should be only one Communist Party in every state, so on October 30, 1921, only one Communist Party of Czechoslovakia was established. It proclaimed to be an integral section of the Communist International and was bound by its resolutions and directives. This was the first example of the Communist International’s direct interference into the development in Czechoslovak Communist movement. The Communist Party of Czechoslovakia represented large proportion of working class and accordingly, it held a very strong position in Parliament. It represented fierce opposition to the democratic system from the left. The strength of the Czechoslovak Communist Party in the interwar period reached its zenith in the first years of its existence and then again in the late 1930s. Between the founding period and Munich the policies and directives of the Communist International proved to cause serious harms to Czechoslovak working class.</w:t>
      </w:r>
    </w:p>
    <w:p>
      <w:pPr>
        <w:pStyle w:val="Normal"/>
        <w:spacing w:lineRule="auto" w:line="480"/>
        <w:ind w:firstLine="708"/>
        <w:jc w:val="both"/>
        <w:rPr>
          <w:lang w:val="en-GB"/>
        </w:rPr>
      </w:pPr>
      <w:r>
        <w:rPr>
          <w:lang w:val="en-GB"/>
        </w:rPr>
        <w:t>During the first Congress of the Czechoslovak Communist Party in 1923 the Party developed a strategy of “the government of the working class”, which was based on Communist International directives. It proved to be unrealistic and caused decline in the support for the Communist Party in Czechoslovakia. In 1924 the Czechoslovak Communists adopted – yet again according to the Communist International directives – the strategy of Bolshevik style of politics and moved the basic organisational units from regions to factories.</w:t>
      </w:r>
    </w:p>
    <w:p>
      <w:pPr>
        <w:pStyle w:val="Normal"/>
        <w:spacing w:lineRule="auto" w:line="480"/>
        <w:ind w:firstLine="708"/>
        <w:jc w:val="both"/>
        <w:rPr/>
      </w:pPr>
      <w:r>
        <w:rPr>
          <w:lang w:val="en-GB"/>
        </w:rPr>
        <w:t>In 1925 first unsuccessful revolt against the policies of the Communist International took place within the Czechoslovak Communist Party. Several leading functionaries in Prague criticised the policies of the 5</w:t>
      </w:r>
      <w:r>
        <w:rPr>
          <w:vertAlign w:val="superscript"/>
          <w:lang w:val="en-GB"/>
        </w:rPr>
        <w:t>th</w:t>
      </w:r>
      <w:r>
        <w:rPr>
          <w:lang w:val="en-GB"/>
        </w:rPr>
        <w:t xml:space="preserve"> Congress of the Communist International and were therefore expelled from the Party. The Communist International Executive discussed the situation in the Czechoslovak Communist Party under the direct leadership of Stalin. He revealed that the most serious setbacks of Czechoslovak Communists were caused by the remnants of social democratic movement. In 1925 a new left-wing leadership of B. Jílek and V. Bolen was elected and young Bolshevik-style politician Klement Gottwald became a member of the Central Committee. However, the new communist policy was unable to stop the decline both in membership and in the number of electoral votes. In 1928 the 6</w:t>
      </w:r>
      <w:r>
        <w:rPr>
          <w:vertAlign w:val="superscript"/>
          <w:lang w:val="en-GB"/>
        </w:rPr>
        <w:t>th</w:t>
      </w:r>
      <w:r>
        <w:rPr>
          <w:lang w:val="en-GB"/>
        </w:rPr>
        <w:t xml:space="preserve"> Congress of the Communist International passed an open letter to the Czechoslovak communists and demanded even more Bolshevik activities. In 1929, under the direct influence of the Communist International Executive, a new leadership headed by Klement Gottwald was introduced. 26 deputies and senators, as well as leading representatives of Communist writers and intelligentsia, protested against this move. However, the Communist International backed Gottwald and the dissidents were expelled from the Party. The Communist Party became extremely unpopular and its support reached the lowest level.</w:t>
      </w:r>
    </w:p>
    <w:p>
      <w:pPr>
        <w:pStyle w:val="Normal"/>
        <w:spacing w:lineRule="auto" w:line="480"/>
        <w:ind w:firstLine="708"/>
        <w:jc w:val="both"/>
        <w:rPr>
          <w:lang w:val="en-GB"/>
        </w:rPr>
      </w:pPr>
      <w:r>
        <w:rPr>
          <w:lang w:val="en-GB"/>
        </w:rPr>
        <w:t>The Communist policy in Czechoslovakia was saved by the Great Depression in the 1930s. The communists criticised the democratic government for the level of unemployment and they misused and distorted the other outcomes of the economic crisis as well. Another important change of the communist position within the Czechoslovak society is connected with new policy of the Communist International, which was described as a popular front against fascism. The new policy was based on cooperation with the social democrats and other pro-democratic organisations but under the communist leadership. This policy was strengthened and altered in 1935 under the description “united people’s front”. Neither Gottwald hesitated to apply this new political line in Czechoslovakia; thus the communists for example voted for Beneš in the presidential election in December 1935. It was also the general pro-Soviet sympathies what helped the communists when Czechoslovakia concluded an Agreement of Alliance with the USSR in 1935, which was interlocked with and based on the Czechoslovak Alliance Treaty with France.</w:t>
      </w:r>
    </w:p>
    <w:p>
      <w:pPr>
        <w:pStyle w:val="TextBodyIndent"/>
        <w:spacing w:lineRule="auto" w:line="480"/>
        <w:rPr/>
      </w:pPr>
      <w:r>
        <w:rPr/>
        <w:t>In 1936 Czechoslovak communists based their policy on their fight against the danger of Nazi Germany, which helped them to gain popular support again. In 1937 the new communist programme also demanded changes in Czechoslovak policies towards minorities and Slovakia. Similarly, the Czechoslovak communists advocated active support for Spanish Republic. This final sequence of Communist policies in the interwar period, together with their attitude against the Munich Agreement, helped to restore prestige of Czechoslovak communists within the Czechoslovak society. However, their policy remained firmly based on the directives from Moscow and this fact proved to be the most dangerous factor both during and after the Second World W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1:55:00Z</dcterms:created>
  <dc:creator>Vít Smetana</dc:creator>
  <dc:description/>
  <dc:language>en-US</dc:language>
  <cp:lastModifiedBy>Vít Smetana</cp:lastModifiedBy>
  <dcterms:modified xsi:type="dcterms:W3CDTF">2005-11-29T11:55:00Z</dcterms:modified>
  <cp:revision>2</cp:revision>
  <dc:subject/>
  <dc:title>Czechoslovak Communist party and its relationship towards the Soviet Union and Communist International during interwar period</dc:title>
</cp:coreProperties>
</file>