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43"/>
        <w:gridCol w:w="1843"/>
        <w:gridCol w:w="1843"/>
      </w:tblGrid>
      <w:tr>
        <w:trPr>
          <w:trHeight w:val="617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Návrhová komise Ceny Františka Běhounka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Činnost není honorovan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- předseda, členové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prof. Ing. Ivan Wilhelm, CSc., předse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JUDr. Jan Buriánek</w:t>
            </w:r>
          </w:p>
        </w:tc>
      </w:tr>
      <w:tr>
        <w:trPr>
          <w:trHeight w:val="530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Hana Kolářová, C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Bohumil Kratochvíl, Dr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Milan Pospíšil, C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MUDr. Helena Tláskalová-Hogenová, Dr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PhDr. Lenka A. Rovná, CSc.,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55:00Z</dcterms:created>
  <dc:creator>murinovaz</dc:creator>
  <dc:description/>
  <cp:keywords/>
  <dc:language>en-US</dc:language>
  <cp:lastModifiedBy>Žufanová Hana</cp:lastModifiedBy>
  <cp:lastPrinted>2017-08-14T10:12:00Z</cp:lastPrinted>
  <dcterms:modified xsi:type="dcterms:W3CDTF">2019-08-05T07:55:00Z</dcterms:modified>
  <cp:revision>2</cp:revision>
  <dc:subject/>
  <dc:title/>
</cp:coreProperties>
</file>