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685"/>
        <w:gridCol w:w="3686"/>
      </w:tblGrid>
      <w:tr>
        <w:trPr/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dborný poradní orgán programu INTER_EXCELENCE, podprogram INTER_COST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droj financování člen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tatu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Jednací řád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ozpočtové prostředky organiza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N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NO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eznam členů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f. RNDr. Jana Albrechtová, CSc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f. RNDr. Jaroslav Cihlář, CSc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f. Mgr. Jiří Drábek, Ph.D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f. Ing. Jaroslav Doležel, DrSc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f. Ing. Jana Hajšlová, CSc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g. Jiří Kadlec, CSc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g. Jarmila Kodymová, CSc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f. Ing. Vladimír Křen, DrSc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c. Ing. Petr Kuklík, CSc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. Ing. Martin Možný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f. RNDr. Jiří Pinkas, CSc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f. Ing. Jiří Švejcar, CSc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f. Ing. Ivana Tichá, Ph.D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f. MUDr. Jaroslav Veselý, CSc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ProsttextChar">
    <w:name w:val="Prostý text Ch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08:45:00Z</dcterms:created>
  <dc:creator>ugh</dc:creator>
  <dc:description/>
  <cp:keywords/>
  <dc:language>en-US</dc:language>
  <cp:lastModifiedBy>Žufanová Hana</cp:lastModifiedBy>
  <cp:lastPrinted>2015-07-27T13:59:00Z</cp:lastPrinted>
  <dcterms:modified xsi:type="dcterms:W3CDTF">2020-02-12T08:35:00Z</dcterms:modified>
  <cp:revision>5</cp:revision>
  <dc:subject/>
  <dc:title/>
</cp:coreProperties>
</file>