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ní sbor pro předškolní vzdělávání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a Fellner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Ludmila Špracht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a Soukal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Marie Horáz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Dana Moravc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Dr. Irena Borkovcová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edDr. Věra Jakoub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Splav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Mgr. Miluše Mál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gr. Jan Novotný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Vladimíra Pech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rena Zálešáková, DiS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36:00Z</dcterms:created>
  <dc:creator>ugh</dc:creator>
  <dc:description/>
  <cp:keywords/>
  <dc:language>en-US</dc:language>
  <cp:lastModifiedBy>Hradílková Jana</cp:lastModifiedBy>
  <cp:lastPrinted>2015-07-27T13:59:00Z</cp:lastPrinted>
  <dcterms:modified xsi:type="dcterms:W3CDTF">2020-08-18T08:41:00Z</dcterms:modified>
  <cp:revision>5</cp:revision>
  <dc:subject/>
  <dc:title/>
</cp:coreProperties>
</file>