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685"/>
        <w:gridCol w:w="3686"/>
      </w:tblGrid>
      <w:tr>
        <w:trPr/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eziresortní pracovní skupina pro vyhodnocení Koncepce pro podporu mládeže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Zdroj financování členů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tatut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Jednací řád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Činnost není honorován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N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NO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Jan Burda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gr. Jana Heřmanová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gr. Šárka Kušková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gr. Zdenka Mašková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gr. Michal Urba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10:00:00Z</dcterms:created>
  <dc:creator>ugh</dc:creator>
  <dc:description/>
  <cp:keywords/>
  <dc:language>en-US</dc:language>
  <cp:lastModifiedBy>Žufanová Hana</cp:lastModifiedBy>
  <cp:lastPrinted>2015-07-27T13:59:00Z</cp:lastPrinted>
  <dcterms:modified xsi:type="dcterms:W3CDTF">2019-08-08T06:13:00Z</dcterms:modified>
  <cp:revision>4</cp:revision>
  <dc:subject/>
  <dc:title/>
</cp:coreProperties>
</file>