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85"/>
        <w:gridCol w:w="3686"/>
      </w:tblGrid>
      <w:tr>
        <w:trPr/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kreditační komise pro akreditaci vzdělávacího programu k provádění rekvalifikace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tu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ednací řád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ozpočtové prostředky organiza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Mgr. Květa Hofnerová, DiS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PaedDr. Josef Petrášek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Mgr. Dana Mikšík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Ing. Ondřej Brožka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Mgr. Libor Dvořák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Ing. Marcela Hauptman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Mgr. Marie Kaňk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Petr Kašík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Mgr. Hana Kubík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Ing. Leoš Mačák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Doc. Mgr. Jiří Nykodým, Ph.D. (člen od 22. 1. – 18. 4. 2020)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PhDr. Zdeněk Palán, Ph.D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Jindřiška Pavlic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PaedDr. Josef Petrášek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PhDr. Věra Prokop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Mgr. Jan Chrudimský Ph.D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PhDr. Martin Sycha, Ph.D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PaedDr. Tomáš Miler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Ivana Smrčková, Dis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5:23:00Z</dcterms:created>
  <dc:creator>ugh</dc:creator>
  <dc:description/>
  <cp:keywords/>
  <dc:language>en-US</dc:language>
  <cp:lastModifiedBy>Žufanová Hana</cp:lastModifiedBy>
  <cp:lastPrinted>2015-07-27T13:59:00Z</cp:lastPrinted>
  <dcterms:modified xsi:type="dcterms:W3CDTF">2020-08-27T05:23:00Z</dcterms:modified>
  <cp:revision>2</cp:revision>
  <dc:subject/>
  <dc:title/>
</cp:coreProperties>
</file>