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685"/>
        <w:gridCol w:w="4498"/>
      </w:tblGrid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>Odborný poradní orgán – Výbor pro spolupráci České republiky se Spojeným ústavem jaderných výzkumů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Ing. Jan Dobeš, CSc. -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Ivan Štekl, CSc. - místo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Eva Bártová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Čestmír Burdík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arie Davídková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Markéta Fajmonová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Pavel Hedbávný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Vratislav Chudob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Petr Jančík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Jiří Janošec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Zdeněk Jirák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Karel Katovský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Jan Kvas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Rupert Leitner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hDr. Václav Lídl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Tomáš Martanovič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Stanislav Pospíš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gr. František Rod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Radek Škod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Arman Tursonov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arek Vyšink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tanislav Vratislav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Vladimír Wagner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Ivan Wilhelm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4:00Z</dcterms:created>
  <dc:creator>ugh</dc:creator>
  <dc:description/>
  <cp:keywords/>
  <dc:language>en-US</dc:language>
  <cp:lastModifiedBy>Žufanová Hana</cp:lastModifiedBy>
  <cp:lastPrinted>2019-08-06T13:47:00Z</cp:lastPrinted>
  <dcterms:modified xsi:type="dcterms:W3CDTF">2020-02-12T08:56:00Z</dcterms:modified>
  <cp:revision>9</cp:revision>
  <dc:subject/>
  <dc:title/>
</cp:coreProperties>
</file>