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85"/>
        <w:gridCol w:w="3686"/>
      </w:tblGrid>
      <w:tr>
        <w:trPr/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ýběrová komise Ministerstva školství, mládeže a tělovýchovy pro program 133 220 Rozvoj a obnova materiálně technické základny veřejných vysokých škol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tu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dnací řád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ozpočtové prostředky organiza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. Dušan Hrstka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hDr. Tomáš Fliegl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. Jan Novotný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Pavel Kaňka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Zuzana Vašin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Libor Svoboda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Petr Bene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Stanislav Kli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3:23:00Z</dcterms:created>
  <dc:creator>ugh</dc:creator>
  <dc:description/>
  <cp:keywords/>
  <dc:language>en-US</dc:language>
  <cp:lastModifiedBy>Žufanová Hana</cp:lastModifiedBy>
  <cp:lastPrinted>2015-07-27T13:59:00Z</cp:lastPrinted>
  <dcterms:modified xsi:type="dcterms:W3CDTF">2020-02-12T06:41:00Z</dcterms:modified>
  <cp:revision>4</cp:revision>
  <dc:subject/>
  <dc:title/>
</cp:coreProperties>
</file>