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ertní komise pro pasportizaci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41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lang w:eastAsia="cs-CZ"/>
              </w:rPr>
              <w:t>Seznam členů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arch. Zdeněk Rudovský, Ph.D.,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Aleš Pé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Tomáš Říh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Ing. Petr Marv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31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0-02-12T06:43:00Z</dcterms:modified>
  <cp:revision>4</cp:revision>
  <dc:subject/>
  <dc:title/>
</cp:coreProperties>
</file>