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ziresortní pracovní skupina pro vyhodnocení Koncepce pro podporu mládež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gr. Michal Urban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gr. Zdenka Mašková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gr. Adéla Linhartová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gr. Nataša Diatková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gr. Jan Junek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Mgr. Jana Majerová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gr. Iveta Gawelczyková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gr. Leona Svobodová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gr. Michal Krč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gr. Barbora Augustová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gr. Kamila Vlčková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ng. Anna Juřicová, Ph.D.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gr. Barbora Sadílková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gr. Zdeňka Trestrová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gr. Michaela Gruber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gr. Jan Husák</w:t>
            </w:r>
          </w:p>
        </w:tc>
      </w:tr>
      <w:tr>
        <w:trPr>
          <w:trHeight w:val="284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ichaela Doležal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05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19-08-06T10:01:00Z</dcterms:modified>
  <cp:revision>4</cp:revision>
  <dc:subject/>
  <dc:title/>
</cp:coreProperties>
</file>