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vrhová komise pro administraci programu stáží v ESO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Členové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NDr. Soňa Ehlerová Ph.D., předsedkyně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f. RNDr. Miroslav Hrabovský, 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p. Phys. Petr Kabáth, Dr.rer.nat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gr. Daniela Korčák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f. RNDr. Jan Palouš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ng. Stanislav Vít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c. RNDr. Miloslav Zejda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49:00Z</dcterms:created>
  <dc:creator>ugh</dc:creator>
  <dc:description/>
  <cp:keywords/>
  <dc:language>en-US</dc:language>
  <cp:lastModifiedBy>Žufanová Hana</cp:lastModifiedBy>
  <cp:lastPrinted>2019-08-05T08:49:00Z</cp:lastPrinted>
  <dcterms:modified xsi:type="dcterms:W3CDTF">2019-08-05T06:49:00Z</dcterms:modified>
  <cp:revision>2</cp:revision>
  <dc:subject/>
  <dc:title/>
</cp:coreProperties>
</file>