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3721"/>
        <w:gridCol w:w="3723"/>
        <w:gridCol w:w="7"/>
      </w:tblGrid>
      <w:tr>
        <w:trPr>
          <w:trHeight w:val="281" w:hRule="atLeast"/>
        </w:trPr>
        <w:tc>
          <w:tcPr>
            <w:tcW w:w="1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a RUV</w:t>
            </w:r>
          </w:p>
        </w:tc>
      </w:tr>
      <w:tr>
        <w:trPr>
          <w:trHeight w:val="208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>
          <w:trHeight w:val="243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 xml:space="preserve">doc. MgA. Irena Armutidisová 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olína Gondk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r. Jan Hančil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A. Blanka Chládk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rmila Kemrová</w:t>
            </w:r>
          </w:p>
        </w:tc>
      </w:tr>
      <w:tr>
        <w:trPr>
          <w:trHeight w:val="29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rof. doc. Mgr. Michal Koleček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rch. Dana Matějovská, PhDr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r. Ivo Mathé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gA. Ivo Medek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lína Morganová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Jan Němeček, MA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Ján Stempel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arta Švec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PhDr. Miroslav Zelinský, CSc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gA. Mgr. Vít Zouhar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Ingeborg Radok Žádn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32:00Z</dcterms:created>
  <dc:creator>ugh</dc:creator>
  <dc:description/>
  <cp:keywords/>
  <dc:language>en-US</dc:language>
  <cp:lastModifiedBy>Žufanová Hana</cp:lastModifiedBy>
  <cp:lastPrinted>2018-01-17T11:02:00Z</cp:lastPrinted>
  <dcterms:modified xsi:type="dcterms:W3CDTF">2020-08-27T05:32:00Z</dcterms:modified>
  <cp:revision>2</cp:revision>
  <dc:subject/>
  <dc:title/>
</cp:coreProperties>
</file>