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kreditační komise pro další vzdělávání pedagogických pracovníků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212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a Cimle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Šárka Do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Petr Hamáč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Herin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Marie Horáz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Danuše Chrom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ichard Jedlička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uzana Kapr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Jana Koh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Helena Marinková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hDr. Václava Mas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indřiška Nauš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, RNDr. Vladislav Navráti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Oldřich Neumajer, Ph.D.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Mgr. Lenka Nov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highlight w:val="red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ela Rybář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, Mgr. Andrea Šimák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Hana Šmejkal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Ludmila Špracht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roslav Štercl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el Švábenský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Dagmar Zelen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lanka Medlínová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Bohuslav Dvořá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aroslav Beránek</w:t>
            </w:r>
          </w:p>
        </w:tc>
      </w:tr>
      <w:tr>
        <w:trPr>
          <w:trHeight w:val="28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roslava Háj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53:00Z</dcterms:created>
  <dc:creator>ugh</dc:creator>
  <dc:description/>
  <cp:keywords/>
  <dc:language>en-US</dc:language>
  <cp:lastModifiedBy>Žufanová Hana</cp:lastModifiedBy>
  <cp:lastPrinted>2017-08-14T10:20:00Z</cp:lastPrinted>
  <dcterms:modified xsi:type="dcterms:W3CDTF">2020-08-27T05:53:00Z</dcterms:modified>
  <cp:revision>2</cp:revision>
  <dc:subject/>
  <dc:title/>
</cp:coreProperties>
</file>