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caps/>
          <w:sz w:val="32"/>
          <w:szCs w:val="32"/>
        </w:rPr>
        <w:t>P R Ů B Ě Ž n á    z p r á v a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 řešení projektu programu NPU I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 období od 1. 1. 2020 do 31. 12. 2020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36"/>
      </w:tblGrid>
      <w:tr>
        <w:trPr>
          <w:trHeight w:val="482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ód projektu:</w:t>
            </w:r>
          </w:p>
        </w:tc>
        <w:tc>
          <w:tcPr>
            <w:tcW w:w="6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1……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6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jemce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ešitel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vyhotovení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7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řešitele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81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ítko a podpis statutárního orgánu příjemce</w:t>
            </w:r>
          </w:p>
        </w:tc>
        <w:tc>
          <w:tcPr>
            <w:tcW w:w="4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, Výkaz uznaných náklad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, Roční přehled odpracovaných hodin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ersonální zabezpečení</w:t>
      </w:r>
      <w:r>
        <w:rPr>
          <w:rStyle w:val="FootnoteCharacters"/>
          <w:rStyle w:val="FootnoteAnchor"/>
          <w:rFonts w:cs="Calibri" w:ascii="Calibri" w:hAnsi="Calibri"/>
          <w:b/>
          <w:bCs/>
          <w:kern w:val="2"/>
          <w:sz w:val="32"/>
          <w:szCs w:val="32"/>
        </w:rPr>
        <w:footnoteReference w:id="2"/>
      </w:r>
    </w:p>
    <w:p>
      <w:pPr>
        <w:pStyle w:val="Normal"/>
        <w:rPr>
          <w:rStyle w:val="Nadpis1Char"/>
          <w:rFonts w:ascii="Calibri" w:hAnsi="Calibri" w:cs="Calibri"/>
        </w:rPr>
      </w:pPr>
      <w:r>
        <w:rPr/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elková pracovní kapacit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orovnání (fyzického) počtu osob a přepočteného počtu osob na začátku a na konci sledovaného období (přepočtený počet osob (FTE) uveďte desetinným číslem ve sloupci celkový pracovní úvazek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48"/>
        <w:gridCol w:w="2036"/>
        <w:gridCol w:w="1744"/>
        <w:gridCol w:w="19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tegori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k 1. 1. 202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k datu ukončení řešení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Jmenný seznam klíčových členů řešitelského týmu (tzv. kategorie D1)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Jmenný seznam výzkumných zaměstnanců příjemce, kteří se</w:t>
      </w:r>
      <w:r>
        <w:rPr>
          <w:rFonts w:cs="Calibri" w:ascii="Calibri" w:hAnsi="Calibri"/>
          <w:b/>
          <w:bCs/>
        </w:rPr>
        <w:t xml:space="preserve"> k 1. 1. 2020 podíleli na řešení projektu a k datu ukončení řešení se na jeho řešení již nepodíleli </w:t>
      </w:r>
      <w:r>
        <w:rPr>
          <w:rFonts w:cs="Calibri" w:ascii="Calibri" w:hAnsi="Calibri"/>
          <w:bCs/>
        </w:rPr>
        <w:t>(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2551"/>
        <w:gridCol w:w="1134"/>
        <w:gridCol w:w="1080"/>
        <w:gridCol w:w="1184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racovní úvaze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ůvod změn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Jmenný seznam výzkumných zaměstnanců příjemce, kteří </w:t>
      </w:r>
      <w:r>
        <w:rPr>
          <w:rFonts w:cs="Calibri" w:ascii="Calibri" w:hAnsi="Calibri"/>
          <w:b/>
          <w:bCs/>
        </w:rPr>
        <w:t>oproti stavu k datu zahájení řešení projektu byli v roce 2020 do kategorie D1 nově zařazeni, nebo u kterých v roce 2020 došlo ke změně obsahu nebo rozsahu pracovního úvazku</w:t>
      </w:r>
      <w:r>
        <w:rPr>
          <w:rFonts w:cs="Calibri" w:ascii="Calibri" w:hAnsi="Calibri"/>
          <w:bCs/>
        </w:rPr>
        <w:t xml:space="preserve"> (aktuální 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2551"/>
        <w:gridCol w:w="1134"/>
        <w:gridCol w:w="1080"/>
        <w:gridCol w:w="1184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úvazek původ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úvazek nov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valifikační struktura dalších členů řešitelského týmu (tzv. kategorie D2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Porovnejte kvalifikační strukturu dalších členů řešitelského týmu v kategorii D2 k 1. 1. 2020 se skutečným stavem k datu ukončení řešení. Počet osob, resp. celkový pracovní úvazek uveďte ve tvaru Z/K, kde Z je stav k 1. 1. 2020, K je stav k ukončení řešení. V případě nově zařazené kvalifikační skupiny, resp. nově včleněných stěžejních činností má údaj Z/K tvar 0/K. </w:t>
      </w:r>
      <w:r>
        <w:rPr>
          <w:rFonts w:cs="Calibri" w:ascii="Calibri" w:hAnsi="Calibri"/>
          <w:b/>
          <w:bCs/>
        </w:rPr>
        <w:t>Pokud v uplynulém období ke změnám nedošlo, tabulku nevyplňujte a poznamenejte to v komentáři.</w:t>
      </w:r>
      <w:r>
        <w:rPr>
          <w:rFonts w:cs="Calibri" w:ascii="Calibri" w:hAnsi="Calibri"/>
          <w:bCs/>
        </w:rPr>
        <w:t xml:space="preserve"> (Celkový pracovní úvazek uveďte desetinným číslem, v případě potřeby přidejte v tabulce řádky.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432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valifikační skup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osob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lkový pracovní úvaze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a kdy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mocný personál pro zajištění podpůrných činností pro řešení projektu (tzv. kategorie D3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Porovnejte charakter a rozsah podpůrných činností v kategorii D3 k 1. 1. 2020 se skutečným stavem k datu ukončení řešení. Pracovní kapacitu uveďte ve tvaru Z/K, kde Z je údaj k 1. 1. 2020, K je skutečný stav k ukončení řešení. V případě nově zařazené podpůrné činnosti má údaj Z/K tvar 0/K. </w:t>
      </w:r>
      <w:r>
        <w:rPr>
          <w:rFonts w:cs="Calibri" w:ascii="Calibri" w:hAnsi="Calibri"/>
          <w:b/>
          <w:bCs/>
        </w:rPr>
        <w:t>Pokud v roce 2020 ke změnám nedošlo, tabulku nevyplňujte a poznamenejte to v komentáři.</w:t>
      </w:r>
      <w:r>
        <w:rPr>
          <w:rFonts w:cs="Calibri" w:ascii="Calibri" w:hAnsi="Calibri"/>
          <w:bCs/>
        </w:rPr>
        <w:t xml:space="preserve"> (Pracovní kapacitu uveďte desetinným číslem, v případě potřeby přidejte v tabulce řádky.)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260"/>
      </w:tblGrid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harakteristika podpůrné čin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kapaci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a kdy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ind w:left="792" w:hanging="0"/>
        <w:rPr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Odstavecseseznamem"/>
        <w:keepNext w:val="true"/>
        <w:numPr>
          <w:ilvl w:val="0"/>
          <w:numId w:val="4"/>
        </w:numPr>
        <w:spacing w:before="240" w:after="60"/>
        <w:outlineLvl w:val="0"/>
        <w:rPr>
          <w:rFonts w:ascii="Calibri" w:hAnsi="Calibri" w:cs="Calibri"/>
          <w:b/>
          <w:b/>
          <w:bCs/>
          <w:caps/>
          <w:vanish/>
          <w:kern w:val="2"/>
          <w:sz w:val="32"/>
          <w:szCs w:val="32"/>
        </w:rPr>
      </w:pPr>
      <w:r>
        <w:rPr>
          <w:rFonts w:cs="Calibri" w:ascii="Calibri" w:hAnsi="Calibri"/>
          <w:b/>
          <w:bCs/>
          <w:caps/>
          <w:vanish/>
          <w:kern w:val="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Plnění plánovaných cílů</w:t>
      </w:r>
    </w:p>
    <w:p>
      <w:pPr>
        <w:pStyle w:val="Normal"/>
        <w:numPr>
          <w:ilvl w:val="1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</w:t>
      </w:r>
      <w:r>
        <w:rPr>
          <w:rFonts w:cs="Calibri" w:ascii="Calibri" w:hAnsi="Calibri"/>
          <w:b/>
          <w:bCs/>
          <w:kern w:val="2"/>
          <w:sz w:val="32"/>
          <w:szCs w:val="32"/>
        </w:rPr>
        <w:t>řehled plánovaných cílů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 přehled plánovaných cílů v jednotlivých tematických oblastech v souladu s popisem projektu a způsob jejich splnění. Plnění každého cíle dokumentujte 3 nejdůležitějšími výsledky. V případě potřeby přidejte další tabulky. Doporučuje se ½ - 1 strana textu pro každý cíl. Uvádějte jen stěžejní cíle projektu – max. 6 cílů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1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2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3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Průběh řešení ve sledovaném období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tručně (heslovitě), </w:t>
      </w:r>
      <w:r>
        <w:rPr>
          <w:rFonts w:cs="Calibri" w:ascii="Calibri" w:hAnsi="Calibri"/>
          <w:b/>
        </w:rPr>
        <w:t>výstižně a věcně</w:t>
      </w:r>
      <w:r>
        <w:rPr>
          <w:rFonts w:cs="Calibri" w:ascii="Calibri" w:hAnsi="Calibri"/>
        </w:rPr>
        <w:t xml:space="preserve"> charakterizujte hlavní etapy řešení a dosažené, resp. rozpracované cíle řešení ve sledovaném období. (Doporučuje se maximálně 1-2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Style w:val="Nadpis1Char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Style w:val="Nadpis1Char"/>
          <w:rFonts w:ascii="Calibri" w:hAnsi="Calibri" w:cs="Calibri"/>
        </w:rPr>
      </w:pPr>
      <w:r>
        <w:rPr/>
      </w:r>
      <w:r>
        <w:br w:type="page"/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Zhodnocení plnění cílů a harmonogramu řešení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zhodnoťte, jak byly ve sledovaném období plněny cíle a harmonogram řešení deklarované v návrhu projektu. Zejména zdůvodněte případné odchylky proti plánu. (Doporučuje se maximálně 1-2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Dosažené výsledky</w:t>
      </w:r>
    </w:p>
    <w:p>
      <w:pPr>
        <w:pStyle w:val="Normal"/>
        <w:rPr>
          <w:rStyle w:val="Nadpis1Char"/>
          <w:rFonts w:ascii="Calibri" w:hAnsi="Calibri" w:cs="Calibri"/>
          <w:b/>
          <w:b/>
          <w:caps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čtem (citacemi) uveďte v požadovaných kategoriích výsledky řešení projektu </w:t>
      </w:r>
      <w:r>
        <w:rPr>
          <w:rFonts w:cs="Calibri" w:ascii="Calibri" w:hAnsi="Calibri"/>
          <w:b/>
        </w:rPr>
        <w:t>dosažené členy řešitelského týmu</w:t>
      </w:r>
      <w:r>
        <w:rPr>
          <w:rFonts w:cs="Calibri" w:ascii="Calibri" w:hAnsi="Calibri"/>
        </w:rPr>
        <w:t xml:space="preserve"> ve sledovaném období. Výsledky dosažené </w:t>
      </w:r>
      <w:r>
        <w:rPr>
          <w:rFonts w:cs="Calibri" w:ascii="Calibri" w:hAnsi="Calibri"/>
          <w:b/>
        </w:rPr>
        <w:t>výhradně řešením projekt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LO1xxx </w:t>
      </w:r>
      <w:r>
        <w:rPr>
          <w:rFonts w:cs="Calibri" w:ascii="Calibri" w:hAnsi="Calibri"/>
        </w:rPr>
        <w:t xml:space="preserve">uveďte obyčejným typem písma, výsledky dosažené </w:t>
      </w:r>
      <w:r>
        <w:rPr>
          <w:rFonts w:cs="Calibri" w:ascii="Calibri" w:hAnsi="Calibri"/>
          <w:b/>
        </w:rPr>
        <w:t>řešením projektu LO1xxx a jednoho či více dalších projektů</w:t>
      </w:r>
      <w:r>
        <w:rPr>
          <w:rFonts w:cs="Calibri" w:ascii="Calibri" w:hAnsi="Calibri"/>
        </w:rPr>
        <w:t xml:space="preserve"> uveďte </w:t>
      </w:r>
      <w:r>
        <w:rPr>
          <w:rFonts w:cs="Calibri" w:ascii="Calibri" w:hAnsi="Calibri"/>
          <w:i/>
        </w:rPr>
        <w:t>kurzívou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sledky v každé kategorii </w:t>
      </w:r>
      <w:r>
        <w:rPr>
          <w:rFonts w:cs="Calibri" w:ascii="Calibri" w:hAnsi="Calibri"/>
          <w:b/>
        </w:rPr>
        <w:t>číslujte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řehledně strukturujte</w:t>
      </w:r>
      <w:r>
        <w:rPr>
          <w:rFonts w:cs="Calibri" w:ascii="Calibri" w:hAnsi="Calibri"/>
        </w:rPr>
        <w:t xml:space="preserve"> (např. u monotematických projektů řaďte abecedně podle hlavního autora, u tematicky heterogenních projektů řaďte podle jednotlivých tematických částí projektu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každé kategorii výsledků uveďte zvlášť výsledky již uplatněné (např. již publikované články, udělené patenty) a výsledky, u nichž byl proces uplatnění </w:t>
      </w:r>
      <w:r>
        <w:rPr>
          <w:rFonts w:cs="Calibri" w:ascii="Calibri" w:hAnsi="Calibri"/>
          <w:b/>
        </w:rPr>
        <w:t>prokazatelně</w:t>
      </w:r>
      <w:r>
        <w:rPr>
          <w:rFonts w:cs="Calibri" w:ascii="Calibri" w:hAnsi="Calibri"/>
        </w:rPr>
        <w:t xml:space="preserve"> zahájen (např. články přijaté do tisku po recenzním řízení, podané přihlášky patentů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 impaktovaných časopisech světové databáze ISI (J</w:t>
      </w:r>
      <w:r>
        <w:rPr>
          <w:rFonts w:cs="Calibri" w:ascii="Calibri" w:hAnsi="Calibri"/>
          <w:vertAlign w:val="subscript"/>
        </w:rPr>
        <w:t>imp</w:t>
      </w:r>
      <w:r>
        <w:rPr>
          <w:rFonts w:cs="Calibri" w:ascii="Calibri" w:hAnsi="Calibri"/>
        </w:rPr>
        <w:t>) - uveďte hodnotu IF časopisu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 recenzovaných neimpaktovaných časopisech (J</w:t>
      </w:r>
      <w:r>
        <w:rPr>
          <w:rFonts w:cs="Calibri" w:ascii="Calibri" w:hAnsi="Calibri"/>
          <w:vertAlign w:val="subscript"/>
        </w:rPr>
        <w:t xml:space="preserve">neimp, </w:t>
      </w:r>
      <w:r>
        <w:rPr>
          <w:rFonts w:cs="Calibri" w:ascii="Calibri" w:hAnsi="Calibri"/>
        </w:rPr>
        <w:t>J</w:t>
      </w:r>
      <w:r>
        <w:rPr>
          <w:rFonts w:cs="Calibri" w:ascii="Calibri" w:hAnsi="Calibri"/>
          <w:vertAlign w:val="subscript"/>
        </w:rPr>
        <w:t>rec</w:t>
      </w:r>
      <w:r>
        <w:rPr>
          <w:rFonts w:cs="Calibri" w:ascii="Calibri" w:hAnsi="Calibri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orné recenzované knihy, kapitoly v odborných recenzovaných knihách (B, C)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e sbornících (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tenty, užitné nebo průmyslové vzory nebo jiné výsledky chráněné podle zvláštních právních předpisů (P, F)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totypy, poloprovozy, ověřené technologie, certifikované metodiky, léčebné a památkové postupy, specializované mapy, funkční vzorky, SW, …. (Z, G, N, R)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kytovatelem realizované výsledky, výzkumné zprávy s utajovanými informacemi (H, V)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1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lnění ukazatelů pro vykazování výsledků a plnění cílů projektů programu NPU I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uveďte, jak byly ve sledovaném období plněny hodnotící ukazatele podle kap. 8.2 a 8.4 Zadávací dokumenta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) Počet nových unikátních výsledků typu I. dle čl. 8. 2. Zadávací dokumentace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b) Počet nových unikátních výsledků typu II. dle čl. 8. 2. Zadávací dokumentace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6"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c) Patenty, užitné nebo průmyslové vzory nebo jiné výsledky chráněné podle zvláštních právních předpisů (P, N, Z, F)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(10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) Počet projektů mezinárodní spolupráce Centr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) Výčet projektů mezinárodní spolupráce Centra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) Počet projektů spolupráce ve VaVaI s podni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) Výčet nových výsledků, které byly vytvořeny členy řešitelského týmu v rámci spolupráce ve VaVaI s podniky</w:t>
      </w:r>
      <w:r>
        <w:rPr>
          <w:rFonts w:cs="Calibri" w:ascii="Calibri" w:hAnsi="Calibri"/>
          <w:vertAlign w:val="superscript"/>
        </w:rPr>
        <w:t>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) Počet projektů spolupráce ve VaVaI s veřejným sektorem aplikační sfér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) Výčet nových výsledků, které byly vytvořeny členy řešitelského týmu v rámci spolupráce ve VaVaI s veřejným sektorem aplikační sféry</w:t>
      </w:r>
      <w:r>
        <w:rPr>
          <w:rFonts w:cs="Calibri" w:ascii="Calibri" w:hAnsi="Calibri"/>
          <w:vertAlign w:val="superscript"/>
        </w:rPr>
        <w:t>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) Počet projektů spolupráce ve VaVaI s dalšími výzkumnými organizacemi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) Výčet nových výsledků, které byly vytvořeny členy řešitelského týmu v rámci spolupráce ve VaVaI dalšími výzkumnými organizacemi</w:t>
      </w:r>
      <w:r>
        <w:rPr>
          <w:rFonts w:cs="Calibri" w:ascii="Calibri" w:hAnsi="Calibri"/>
          <w:vertAlign w:val="superscript"/>
        </w:rPr>
        <w:t>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) Přehled výzkumných a vývojových pracovníků a akademických pracovníků, kteří jsou zaměstnanci jiné výzkumné organizace se sídlem na území ČR a kteří se prokazatelně aktivně účastnili výzkumných aktivit Centra v jeho prostorách, z toho počet hostujících profesorů. Uveďte jmenovitě – jméno pracovníka, mateřsk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) Přehled výzkumných a vývojových pracovníků a akademických pracovníků, kteří jsou zahraničními rezidenty a/nebo zaměstnanci zahraniční výzkumné organizace se sídlem mimo území ČR a kteří se prokazatelně aktivně účastnili výzkumný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) Přehled tuzemských studentů, studujících magisterské nebo doktorské studijní programy, kteří se prokazatelně aktivně účastnili výzkumných a výzkumně vzdělávacích aktivit Centra v 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) Přehled studentů zahraničních vysokých škol, studujících magisterské nebo doktorské studijní programy nebo jejich příslušný ekvivalent, kteří se prokazatelně aktivně účastnili výzkumných a výzkumně-vzdělávací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) Přehled výzkumných a vývojových pracovníků a akademických pracovníků, kteří jsou zaměstnanci jiného právního subjektu působícího v aplikační sféře a kteří se účastnili výzkumných a výzkumně vzdělávací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) Přehled členů řešitelského týmu, kteří jsou zaměstnanci příjemce podpory (popř. dalšího účastníka projektu) a kteří se prokazatelně aktivně účastnili výzkumných a výzkumně vzdělávacích aktivit na jiném zahraničním výzkumném pracovišti na pozici výzkumného a vývojového pracovníka nebo akademického pracovníka (v členění Bc./Mgr./Ph.D.).</w:t>
      </w:r>
      <w:r>
        <w:rPr/>
        <w:t xml:space="preserve"> </w:t>
      </w:r>
      <w:r>
        <w:rPr>
          <w:rFonts w:cs="Calibri" w:ascii="Calibri" w:hAnsi="Calibri"/>
        </w:rPr>
        <w:t>Uveďte jmenovitě – jméno pracovníka, navštíven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) Přehled členů řešitelského týmu, kteří jsou zaměstnanci příjemce podpory (popř. dalšího účastníka projektu) a kteří se prokazatelně aktivně účastnili výzkumných a výzkumně vzdělávacích aktivit na jiném tuzemském výzkumném pracovišti na pozici výzkumného a vývojového pracovníka nebo akademického pracovníka (v členění Bc./Mgr./Ph.D.). Uveďte jmenovitě – jméno pracovníka, navštíven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Přehled změn</w:t>
      </w:r>
    </w:p>
    <w:p>
      <w:pPr>
        <w:pStyle w:val="Heading1"/>
        <w:rPr/>
      </w:pPr>
      <w:r>
        <w:rPr>
          <w:rFonts w:cs="Calibri" w:ascii="Calibri" w:hAnsi="Calibri"/>
          <w:b w:val="false"/>
          <w:bCs w:val="false"/>
          <w:kern w:val="0"/>
          <w:sz w:val="24"/>
          <w:szCs w:val="24"/>
        </w:rPr>
        <w:t>Popište veškeré změny oproti schválenému návrhu projektu, které se v uplynulém období uskutečni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bCs/>
          <w:kern w:val="0"/>
          <w:sz w:val="24"/>
          <w:szCs w:val="24"/>
        </w:rPr>
      </w:pPr>
      <w:r>
        <w:rPr>
          <w:rFonts w:cs="Calibri" w:ascii="Calibri" w:hAnsi="Calibri"/>
          <w:b/>
          <w:bCs/>
          <w:kern w:val="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Čerpání uznaných nákladů a účelové podpory</w:t>
      </w:r>
      <w:r>
        <w:rPr>
          <w:rStyle w:val="FootnoteCharacters"/>
          <w:rStyle w:val="FootnoteAnchor"/>
          <w:rFonts w:cs="Calibri" w:ascii="Calibri" w:hAnsi="Calibri"/>
        </w:rPr>
        <w:footnoteReference w:id="9"/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560"/>
        <w:gridCol w:w="1559"/>
        <w:gridCol w:w="1559"/>
      </w:tblGrid>
      <w:tr>
        <w:trPr>
          <w:trHeight w:val="700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cs-CZ" w:eastAsia="cs-CZ"/>
              </w:rPr>
              <w:t>Rok 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údaje v tis. Kč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ind w:left="-72" w:right="7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plán podle smlou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skutečnost (čerpání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ind w:left="-70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účelová podpora – plán podle smlouv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ind w:left="-7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účelová podpora – skutečnost (čerpání)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ní náklad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pořízení majetku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vozní náklad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stovní náhrad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klady na zveřejnění výsledků a práv k výsledkům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služby externích dodavatelů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plňkové (režijní) náklad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lke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Účelová podpora celkem – skutečnost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celkem – veřejné prostředk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Dofinancování celkem – neveřejné prostředk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vyčerpaná podpora 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mentář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ůvodnění přesunů finančních prostředků (uznané náklady i dotace) mezi jednotlivými položkami a zdůvodnění nevyčerpání účelové podpory 202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hled zdrojů dofinancování uznaných nákladů projektu. V případě projektů VaV uveďte poskytovatele, číslo a název projektu a částku použitou k dofinancování, v ostatních případech zdroj/partnera a částku použitou k dofinancování.</w:t>
      </w:r>
      <w:r>
        <w:rPr>
          <w:rStyle w:val="FootnoteCharacters"/>
          <w:rStyle w:val="FootnoteAnchor"/>
          <w:rFonts w:cs="Calibri" w:ascii="Calibri" w:hAnsi="Calibri"/>
        </w:rPr>
        <w:footnoteReference w:id="10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veřejné zdro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neveřejné zdro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3402"/>
        <w:gridCol w:w="1629"/>
      </w:tblGrid>
      <w:tr>
        <w:trPr>
          <w:trHeight w:val="56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z neveřejných prostředků podle návrhu projektu celkem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11"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erze PZ20-VS5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osttex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Údaje v tabulkách 1.2. - 1. 4. musí souhlasit s ročním přehledem odpracovaných hodin, který je přílohou této zprávy!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vykazování výsledků typu I lze výsledek dedikovat a v RIV vykázat (kromě projektu podpořeného z dotace programu NPU I – LO1xxx) i všem spolufinancujícím projektům. V autorském kolektivu by měl mít člen řešitelského týmu projektu LO1xxx vedoucí postavení (tj. první nebo korespondenční autor - podle smlouvy o poskytnutí podpory musí být výsledek vytvořen pod vedením člena řešitelského týmu a ve spolupráci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vykazování výsledků typu II je nezbytné, aby všichni autoři výsledku byli členy řešitelského týmu a zaměstnancem příjemce (tj. bez externích pracovníků) v době vzniku publikace (podle smlouvy o poskytnutí podpory musí být výsledku dosaženo výhradně zaměstnanci příjemce). Při interpretaci pojmu „dedikace v RIV výhradně projektu podpořenému z NPU I“ lze připustit současné připsání i projektům, které jsou v LO1xxx v plném rozsahu vykazovány v rámci dofinancování. Poskytovatel proto bude pro vykazování výsledků typu II tolerovat dedikaci v RIV k projektu LO1xxx a současně i projektu, který příjemce vykazuje v plném rozsahu v rámci dofinancování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 výsledek na 1 plný pracovní úvazek pracovníka kategorie D1 ročně, nejméně však 10 ročně za celý projekt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potřeby vložte další řádk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daje v tabulce musí souhlasit s podrobným výkazem uznaných nákladů, který je přílohou této zprávy!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Částky uvádějte jednotlivě pro každý projekt/zdroj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ouhrnné tabulky formuláře KV-UN návrhu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O1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Garamond" w:hAnsi="Garamond" w:cs="Garamond"/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23:00Z</dcterms:created>
  <dc:creator>fryzek</dc:creator>
  <dc:description/>
  <dc:language>en-US</dc:language>
  <cp:lastModifiedBy>Vít Kavan</cp:lastModifiedBy>
  <cp:lastPrinted>2008-10-22T12:43:00Z</cp:lastPrinted>
  <dcterms:modified xsi:type="dcterms:W3CDTF">2020-11-26T15:23:00Z</dcterms:modified>
  <cp:revision>2</cp:revision>
  <dc:subject/>
  <dc:title>Průběžná zpráva - NPU I</dc:title>
</cp:coreProperties>
</file>