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1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JPND - Linking Pre-Diagnosis Disturbances of Physiological Systems to Neurodegenerative Diseases (2021)</w:t>
    </w:r>
    <w:r>
      <w:rPr>
        <w:b/>
        <w:sz w:val="28"/>
        <w:szCs w:val="28"/>
        <w:lang w:val="en-US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1-01-05T12:38:00Z</dcterms:modified>
  <cp:revision>39</cp:revision>
  <dc:subject>čestné prohlášení</dc:subject>
  <dc:title>form P, příloha P-2</dc:title>
</cp:coreProperties>
</file>