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1540458773"/>
      <w:bookmarkStart w:id="32" w:name="__Fieldmark__1_1540458773"/>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1540458773"/>
      <w:bookmarkStart w:id="34" w:name="__Fieldmark__2_1540458773"/>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1540458773"/>
      <w:bookmarkStart w:id="36" w:name="__Fieldmark__3_1540458773"/>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1540458773"/>
      <w:bookmarkStart w:id="38" w:name="__Fieldmark__4_1540458773"/>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1540458773"/>
      <w:bookmarkStart w:id="40" w:name="__Fieldmark__5_1540458773"/>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1540458773"/>
      <w:bookmarkStart w:id="42" w:name="__Fieldmark__6_1540458773"/>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1540458773"/>
      <w:bookmarkStart w:id="44" w:name="__Fieldmark__7_1540458773"/>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1540458773"/>
      <w:bookmarkStart w:id="46" w:name="__Fieldmark__8_1540458773"/>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1540458773"/>
      <w:bookmarkStart w:id="48" w:name="__Fieldmark__9_1540458773"/>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1540458773"/>
      <w:bookmarkStart w:id="50" w:name="__Fieldmark__10_1540458773"/>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1540458773"/>
      <w:bookmarkStart w:id="52" w:name="__Fieldmark__11_1540458773"/>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1540458773"/>
      <w:bookmarkStart w:id="54" w:name="__Fieldmark__12_1540458773"/>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1540458773"/>
      <w:bookmarkStart w:id="56" w:name="__Fieldmark__13_1540458773"/>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1540458773"/>
      <w:bookmarkStart w:id="58" w:name="__Fieldmark__14_1540458773"/>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1540458773"/>
      <w:bookmarkStart w:id="60" w:name="__Fieldmark__15_1540458773"/>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1540458773"/>
      <w:bookmarkStart w:id="62" w:name="__Fieldmark__16_1540458773"/>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1540458773"/>
      <w:bookmarkStart w:id="64" w:name="__Fieldmark__17_1540458773"/>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1540458773"/>
      <w:bookmarkStart w:id="66" w:name="__Fieldmark__18_1540458773"/>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1540458773"/>
      <w:bookmarkStart w:id="68" w:name="__Fieldmark__19_1540458773"/>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1540458773"/>
      <w:bookmarkStart w:id="70" w:name="__Fieldmark__20_1540458773"/>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1540458773"/>
      <w:bookmarkStart w:id="72" w:name="__Fieldmark__21_1540458773"/>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1540458773"/>
      <w:bookmarkStart w:id="74" w:name="__Fieldmark__22_1540458773"/>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1540458773"/>
      <w:bookmarkStart w:id="76" w:name="__Fieldmark__23_1540458773"/>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1540458773"/>
      <w:bookmarkStart w:id="78" w:name="__Fieldmark__24_1540458773"/>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1540458773"/>
      <w:bookmarkStart w:id="80" w:name="__Fieldmark__25_1540458773"/>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1540458773"/>
      <w:bookmarkStart w:id="82" w:name="__Fieldmark__26_1540458773"/>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1540458773"/>
      <w:bookmarkStart w:id="84" w:name="__Fieldmark__27_1540458773"/>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1540458773"/>
      <w:bookmarkStart w:id="86" w:name="__Fieldmark__28_1540458773"/>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1540458773"/>
      <w:bookmarkStart w:id="88" w:name="__Fieldmark__29_1540458773"/>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1540458773"/>
      <w:bookmarkStart w:id="90" w:name="__Fieldmark__30_1540458773"/>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1540458773"/>
      <w:bookmarkStart w:id="92" w:name="__Fieldmark__31_1540458773"/>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1540458773"/>
      <w:bookmarkStart w:id="94" w:name="__Fieldmark__32_1540458773"/>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1540458773"/>
      <w:bookmarkStart w:id="96" w:name="__Fieldmark__33_1540458773"/>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1540458773"/>
      <w:bookmarkStart w:id="98" w:name="__Fieldmark__34_1540458773"/>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1540458773"/>
      <w:bookmarkStart w:id="100" w:name="__Fieldmark__35_1540458773"/>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1540458773"/>
      <w:bookmarkStart w:id="102" w:name="__Fieldmark__36_1540458773"/>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1540458773"/>
      <w:bookmarkStart w:id="104" w:name="__Fieldmark__37_1540458773"/>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1540458773"/>
      <w:bookmarkStart w:id="106" w:name="__Fieldmark__38_1540458773"/>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1540458773"/>
      <w:bookmarkStart w:id="108" w:name="__Fieldmark__39_1540458773"/>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1540458773"/>
      <w:bookmarkStart w:id="110" w:name="__Fieldmark__40_1540458773"/>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1540458773"/>
      <w:bookmarkStart w:id="112" w:name="__Fieldmark__41_1540458773"/>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1540458773"/>
      <w:bookmarkStart w:id="114" w:name="__Fieldmark__42_1540458773"/>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1540458773"/>
      <w:bookmarkStart w:id="116" w:name="__Fieldmark__43_1540458773"/>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1540458773"/>
      <w:bookmarkStart w:id="118" w:name="__Fieldmark__44_1540458773"/>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1540458773"/>
      <w:bookmarkStart w:id="120" w:name="__Fieldmark__45_1540458773"/>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1540458773"/>
      <w:bookmarkStart w:id="122" w:name="__Fieldmark__46_1540458773"/>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1540458773"/>
      <w:bookmarkStart w:id="124" w:name="__Fieldmark__47_1540458773"/>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1540458773"/>
      <w:bookmarkStart w:id="126" w:name="__Fieldmark__48_1540458773"/>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1540458773"/>
      <w:bookmarkStart w:id="128" w:name="__Fieldmark__49_1540458773"/>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1540458773"/>
      <w:bookmarkStart w:id="130" w:name="__Fieldmark__50_1540458773"/>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1540458773"/>
      <w:bookmarkStart w:id="132" w:name="__Fieldmark__51_1540458773"/>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1540458773"/>
      <w:bookmarkStart w:id="134" w:name="__Fieldmark__52_1540458773"/>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1540458773"/>
      <w:bookmarkStart w:id="136" w:name="__Fieldmark__53_1540458773"/>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1540458773"/>
      <w:bookmarkStart w:id="138" w:name="__Fieldmark__54_1540458773"/>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1540458773"/>
      <w:bookmarkStart w:id="140" w:name="__Fieldmark__55_1540458773"/>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1540458773"/>
      <w:bookmarkStart w:id="142" w:name="__Fieldmark__56_1540458773"/>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1540458773"/>
      <w:bookmarkStart w:id="144" w:name="__Fieldmark__57_1540458773"/>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1540458773"/>
      <w:bookmarkStart w:id="146" w:name="__Fieldmark__58_1540458773"/>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1540458773"/>
      <w:bookmarkStart w:id="148" w:name="__Fieldmark__59_1540458773"/>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1540458773"/>
      <w:bookmarkStart w:id="150" w:name="__Fieldmark__60_1540458773"/>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1540458773"/>
      <w:bookmarkStart w:id="152" w:name="__Fieldmark__61_1540458773"/>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1540458773"/>
      <w:bookmarkStart w:id="154" w:name="__Fieldmark__62_1540458773"/>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1540458773"/>
      <w:bookmarkStart w:id="156" w:name="__Fieldmark__63_1540458773"/>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1540458773"/>
      <w:bookmarkStart w:id="158" w:name="__Fieldmark__64_1540458773"/>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1540458773"/>
      <w:bookmarkStart w:id="160" w:name="__Fieldmark__65_1540458773"/>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1540458773"/>
      <w:bookmarkStart w:id="162" w:name="__Fieldmark__66_1540458773"/>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1540458773"/>
      <w:bookmarkStart w:id="164" w:name="__Fieldmark__67_1540458773"/>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1540458773"/>
      <w:bookmarkStart w:id="166" w:name="__Fieldmark__68_1540458773"/>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1540458773"/>
      <w:bookmarkStart w:id="168" w:name="__Fieldmark__69_1540458773"/>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1540458773"/>
      <w:bookmarkStart w:id="170" w:name="__Fieldmark__70_1540458773"/>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1540458773"/>
      <w:bookmarkStart w:id="172" w:name="__Fieldmark__71_1540458773"/>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1540458773"/>
      <w:bookmarkStart w:id="174" w:name="__Fieldmark__72_1540458773"/>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1540458773"/>
      <w:bookmarkStart w:id="176" w:name="__Fieldmark__73_1540458773"/>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1540458773"/>
      <w:bookmarkStart w:id="178" w:name="__Fieldmark__74_1540458773"/>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1540458773"/>
      <w:bookmarkStart w:id="180" w:name="__Fieldmark__75_1540458773"/>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1540458773"/>
      <w:bookmarkStart w:id="182" w:name="__Fieldmark__76_1540458773"/>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1540458773"/>
      <w:bookmarkStart w:id="184" w:name="__Fieldmark__77_1540458773"/>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1540458773"/>
            <w:bookmarkStart w:id="186" w:name="__Fieldmark__78_1540458773"/>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1540458773"/>
            <w:bookmarkStart w:id="188" w:name="__Fieldmark__79_1540458773"/>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1540458773"/>
            <w:bookmarkStart w:id="190" w:name="__Fieldmark__80_1540458773"/>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1540458773"/>
            <w:bookmarkStart w:id="192" w:name="__Fieldmark__81_1540458773"/>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1540458773"/>
            <w:bookmarkStart w:id="194" w:name="__Fieldmark__82_1540458773"/>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1540458773"/>
            <w:bookmarkStart w:id="196" w:name="__Fieldmark__83_1540458773"/>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1540458773"/>
            <w:bookmarkStart w:id="198" w:name="__Fieldmark__84_1540458773"/>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1540458773"/>
            <w:bookmarkStart w:id="200" w:name="__Fieldmark__85_1540458773"/>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1540458773"/>
            <w:bookmarkStart w:id="202" w:name="__Fieldmark__86_1540458773"/>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1540458773"/>
            <w:bookmarkStart w:id="204" w:name="__Fieldmark__87_1540458773"/>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1540458773"/>
            <w:bookmarkStart w:id="206" w:name="__Fieldmark__88_1540458773"/>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1540458773"/>
            <w:bookmarkStart w:id="208" w:name="__Fieldmark__89_1540458773"/>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1540458773"/>
            <w:bookmarkStart w:id="210" w:name="__Fieldmark__90_1540458773"/>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1540458773"/>
            <w:bookmarkStart w:id="212" w:name="__Fieldmark__91_1540458773"/>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1540458773"/>
            <w:bookmarkStart w:id="214" w:name="__Fieldmark__92_1540458773"/>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1540458773"/>
            <w:bookmarkStart w:id="216" w:name="__Fieldmark__93_1540458773"/>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1540458773"/>
            <w:bookmarkStart w:id="218" w:name="__Fieldmark__94_1540458773"/>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1540458773"/>
            <w:bookmarkStart w:id="220" w:name="__Fieldmark__95_1540458773"/>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1540458773"/>
            <w:bookmarkStart w:id="222" w:name="__Fieldmark__96_1540458773"/>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1540458773"/>
            <w:bookmarkStart w:id="224" w:name="__Fieldmark__97_1540458773"/>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1540458773"/>
            <w:bookmarkStart w:id="226" w:name="__Fieldmark__98_1540458773"/>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1540458773"/>
            <w:bookmarkStart w:id="228" w:name="__Fieldmark__99_1540458773"/>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1540458773"/>
            <w:bookmarkStart w:id="230" w:name="__Fieldmark__100_1540458773"/>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1540458773"/>
            <w:bookmarkStart w:id="232" w:name="__Fieldmark__101_1540458773"/>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1540458773"/>
            <w:bookmarkStart w:id="234" w:name="__Fieldmark__102_1540458773"/>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1540458773"/>
            <w:bookmarkStart w:id="236" w:name="__Fieldmark__103_1540458773"/>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1540458773"/>
            <w:bookmarkStart w:id="238" w:name="__Fieldmark__104_1540458773"/>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1540458773"/>
            <w:bookmarkStart w:id="240" w:name="__Fieldmark__105_1540458773"/>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1540458773"/>
            <w:bookmarkStart w:id="242" w:name="__Fieldmark__106_1540458773"/>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1540458773"/>
            <w:bookmarkStart w:id="244" w:name="__Fieldmark__107_1540458773"/>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1540458773"/>
            <w:bookmarkStart w:id="246" w:name="__Fieldmark__108_1540458773"/>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1540458773"/>
            <w:bookmarkStart w:id="248" w:name="__Fieldmark__109_1540458773"/>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1540458773"/>
            <w:bookmarkStart w:id="250" w:name="__Fieldmark__110_1540458773"/>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1540458773"/>
            <w:bookmarkStart w:id="252" w:name="__Fieldmark__111_1540458773"/>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1540458773"/>
            <w:bookmarkStart w:id="254" w:name="__Fieldmark__112_1540458773"/>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1540458773"/>
            <w:bookmarkStart w:id="256" w:name="__Fieldmark__113_1540458773"/>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1540458773"/>
            <w:bookmarkStart w:id="258" w:name="__Fieldmark__114_1540458773"/>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1540458773"/>
            <w:bookmarkStart w:id="260" w:name="__Fieldmark__115_1540458773"/>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1540458773"/>
            <w:bookmarkStart w:id="262" w:name="__Fieldmark__116_1540458773"/>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1540458773"/>
            <w:bookmarkStart w:id="264" w:name="__Fieldmark__117_1540458773"/>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1540458773"/>
            <w:bookmarkStart w:id="266" w:name="__Fieldmark__118_1540458773"/>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1540458773"/>
            <w:bookmarkStart w:id="268" w:name="__Fieldmark__119_1540458773"/>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1540458773"/>
            <w:bookmarkStart w:id="270" w:name="__Fieldmark__120_1540458773"/>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1540458773"/>
            <w:bookmarkStart w:id="272" w:name="__Fieldmark__121_1540458773"/>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1540458773"/>
            <w:bookmarkStart w:id="274" w:name="__Fieldmark__122_1540458773"/>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1540458773"/>
            <w:bookmarkStart w:id="276" w:name="__Fieldmark__123_1540458773"/>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1540458773"/>
            <w:bookmarkStart w:id="278" w:name="__Fieldmark__124_1540458773"/>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1540458773"/>
            <w:bookmarkStart w:id="280" w:name="__Fieldmark__125_1540458773"/>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1540458773"/>
            <w:bookmarkStart w:id="282" w:name="__Fieldmark__126_1540458773"/>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1540458773"/>
            <w:bookmarkStart w:id="284" w:name="__Fieldmark__127_1540458773"/>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1540458773"/>
            <w:bookmarkStart w:id="286" w:name="__Fieldmark__128_1540458773"/>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1540458773"/>
            <w:bookmarkStart w:id="288" w:name="__Fieldmark__129_1540458773"/>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1540458773"/>
            <w:bookmarkStart w:id="290" w:name="__Fieldmark__130_1540458773"/>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1540458773"/>
            <w:bookmarkStart w:id="292" w:name="__Fieldmark__131_1540458773"/>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1540458773"/>
            <w:bookmarkStart w:id="294" w:name="__Fieldmark__132_1540458773"/>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1540458773"/>
            <w:bookmarkStart w:id="296" w:name="__Fieldmark__133_1540458773"/>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1540458773"/>
            <w:bookmarkStart w:id="298" w:name="__Fieldmark__134_1540458773"/>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1540458773"/>
            <w:bookmarkStart w:id="300" w:name="__Fieldmark__135_1540458773"/>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1540458773"/>
            <w:bookmarkStart w:id="302" w:name="__Fieldmark__136_1540458773"/>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1540458773"/>
            <w:bookmarkStart w:id="304" w:name="__Fieldmark__137_1540458773"/>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1540458773"/>
            <w:bookmarkStart w:id="306" w:name="__Fieldmark__138_1540458773"/>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1540458773"/>
            <w:bookmarkStart w:id="308" w:name="__Fieldmark__139_1540458773"/>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1540458773"/>
            <w:bookmarkStart w:id="310" w:name="__Fieldmark__140_1540458773"/>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1540458773"/>
            <w:bookmarkStart w:id="312" w:name="__Fieldmark__141_1540458773"/>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1540458773"/>
            <w:bookmarkStart w:id="314" w:name="__Fieldmark__142_1540458773"/>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1540458773"/>
            <w:bookmarkStart w:id="316" w:name="__Fieldmark__143_1540458773"/>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1540458773"/>
            <w:bookmarkStart w:id="318" w:name="__Fieldmark__144_1540458773"/>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1540458773"/>
            <w:bookmarkStart w:id="320" w:name="__Fieldmark__145_1540458773"/>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1540458773"/>
            <w:bookmarkStart w:id="322" w:name="__Fieldmark__146_1540458773"/>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1540458773"/>
            <w:bookmarkStart w:id="324" w:name="__Fieldmark__147_1540458773"/>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1540458773"/>
            <w:bookmarkStart w:id="326" w:name="__Fieldmark__148_1540458773"/>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1540458773"/>
            <w:bookmarkStart w:id="328" w:name="__Fieldmark__149_1540458773"/>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1540458773"/>
            <w:bookmarkStart w:id="330" w:name="__Fieldmark__150_1540458773"/>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1540458773"/>
            <w:bookmarkStart w:id="332" w:name="__Fieldmark__151_1540458773"/>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1540458773"/>
            <w:bookmarkStart w:id="334" w:name="__Fieldmark__152_1540458773"/>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1540458773"/>
            <w:bookmarkStart w:id="336" w:name="__Fieldmark__153_1540458773"/>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1540458773"/>
            <w:bookmarkStart w:id="338" w:name="__Fieldmark__154_1540458773"/>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1540458773"/>
            <w:bookmarkStart w:id="340" w:name="__Fieldmark__155_1540458773"/>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1540458773"/>
            <w:bookmarkStart w:id="342" w:name="__Fieldmark__156_1540458773"/>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1540458773"/>
            <w:bookmarkStart w:id="344" w:name="__Fieldmark__157_1540458773"/>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1540458773"/>
            <w:bookmarkStart w:id="346" w:name="__Fieldmark__158_1540458773"/>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1540458773"/>
            <w:bookmarkStart w:id="348" w:name="__Fieldmark__159_1540458773"/>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1540458773"/>
            <w:bookmarkStart w:id="350" w:name="__Fieldmark__160_1540458773"/>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1540458773"/>
            <w:bookmarkStart w:id="352" w:name="__Fieldmark__161_1540458773"/>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1540458773"/>
            <w:bookmarkStart w:id="354" w:name="__Fieldmark__162_1540458773"/>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1540458773"/>
            <w:bookmarkStart w:id="356" w:name="__Fieldmark__163_1540458773"/>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1540458773"/>
            <w:bookmarkStart w:id="358" w:name="__Fieldmark__164_1540458773"/>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1540458773"/>
            <w:bookmarkStart w:id="360" w:name="__Fieldmark__165_1540458773"/>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1540458773"/>
            <w:bookmarkStart w:id="362" w:name="__Fieldmark__166_1540458773"/>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1540458773"/>
            <w:bookmarkStart w:id="364" w:name="__Fieldmark__167_1540458773"/>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1540458773"/>
            <w:bookmarkStart w:id="366" w:name="__Fieldmark__168_1540458773"/>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1540458773"/>
            <w:bookmarkStart w:id="368" w:name="__Fieldmark__169_1540458773"/>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1540458773"/>
            <w:bookmarkStart w:id="370" w:name="__Fieldmark__170_1540458773"/>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1540458773"/>
            <w:bookmarkStart w:id="372" w:name="__Fieldmark__171_1540458773"/>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1540458773"/>
            <w:bookmarkStart w:id="374" w:name="__Fieldmark__172_1540458773"/>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1540458773"/>
            <w:bookmarkStart w:id="376" w:name="__Fieldmark__173_1540458773"/>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1540458773"/>
            <w:bookmarkStart w:id="378" w:name="__Fieldmark__174_1540458773"/>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1540458773"/>
            <w:bookmarkStart w:id="380" w:name="__Fieldmark__175_1540458773"/>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1540458773"/>
            <w:bookmarkStart w:id="382" w:name="__Fieldmark__176_1540458773"/>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1540458773"/>
            <w:bookmarkStart w:id="384" w:name="__Fieldmark__177_1540458773"/>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1540458773"/>
            <w:bookmarkStart w:id="386" w:name="__Fieldmark__178_1540458773"/>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1540458773"/>
            <w:bookmarkStart w:id="388" w:name="__Fieldmark__179_1540458773"/>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1540458773"/>
      <w:bookmarkStart w:id="390" w:name="__Fieldmark__180_1540458773"/>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1540458773"/>
      <w:bookmarkStart w:id="392" w:name="__Fieldmark__181_1540458773"/>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1540458773"/>
      <w:bookmarkStart w:id="394" w:name="__Fieldmark__182_1540458773"/>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1540458773"/>
      <w:bookmarkStart w:id="396" w:name="__Fieldmark__183_1540458773"/>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1540458773"/>
      <w:bookmarkStart w:id="398" w:name="__Fieldmark__184_1540458773"/>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1540458773"/>
      <w:bookmarkStart w:id="400" w:name="__Fieldmark__185_1540458773"/>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1540458773"/>
      <w:bookmarkStart w:id="402" w:name="__Fieldmark__186_1540458773"/>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1540458773"/>
      <w:bookmarkStart w:id="404" w:name="__Fieldmark__187_1540458773"/>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1540458773"/>
      <w:bookmarkStart w:id="406" w:name="__Fieldmark__188_1540458773"/>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1540458773"/>
      <w:bookmarkStart w:id="408" w:name="__Fieldmark__189_1540458773"/>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1540458773"/>
      <w:bookmarkStart w:id="410" w:name="__Fieldmark__190_1540458773"/>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1540458773"/>
      <w:bookmarkStart w:id="412" w:name="__Fieldmark__191_1540458773"/>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1540458773"/>
      <w:bookmarkStart w:id="414" w:name="__Fieldmark__192_1540458773"/>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1540458773"/>
      <w:bookmarkStart w:id="416" w:name="__Fieldmark__193_1540458773"/>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1540458773"/>
      <w:bookmarkStart w:id="418" w:name="__Fieldmark__194_1540458773"/>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1540458773"/>
      <w:bookmarkStart w:id="420" w:name="__Fieldmark__195_1540458773"/>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1540458773"/>
      <w:bookmarkStart w:id="422" w:name="__Fieldmark__196_1540458773"/>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1540458773"/>
      <w:bookmarkStart w:id="424" w:name="__Fieldmark__197_1540458773"/>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1540458773"/>
      <w:bookmarkStart w:id="426" w:name="__Fieldmark__198_1540458773"/>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1540458773"/>
      <w:bookmarkStart w:id="428" w:name="__Fieldmark__199_1540458773"/>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1540458773"/>
      <w:bookmarkStart w:id="430" w:name="__Fieldmark__200_1540458773"/>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1540458773"/>
      <w:bookmarkStart w:id="432" w:name="__Fieldmark__201_1540458773"/>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1540458773"/>
      <w:bookmarkStart w:id="434" w:name="__Fieldmark__202_1540458773"/>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1540458773"/>
      <w:bookmarkStart w:id="436" w:name="__Fieldmark__203_1540458773"/>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1540458773"/>
      <w:bookmarkStart w:id="438" w:name="__Fieldmark__204_1540458773"/>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1540458773"/>
      <w:bookmarkStart w:id="440" w:name="__Fieldmark__205_1540458773"/>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1540458773"/>
      <w:bookmarkStart w:id="442" w:name="__Fieldmark__206_1540458773"/>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1540458773"/>
      <w:bookmarkStart w:id="444" w:name="__Fieldmark__207_1540458773"/>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1540458773"/>
      <w:bookmarkStart w:id="446" w:name="__Fieldmark__208_1540458773"/>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1540458773"/>
      <w:bookmarkStart w:id="448" w:name="__Fieldmark__209_1540458773"/>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1540458773"/>
      <w:bookmarkStart w:id="450" w:name="__Fieldmark__210_1540458773"/>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1540458773"/>
      <w:bookmarkStart w:id="452" w:name="__Fieldmark__211_1540458773"/>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1540458773"/>
      <w:bookmarkStart w:id="454" w:name="__Fieldmark__212_1540458773"/>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1540458773"/>
      <w:bookmarkStart w:id="456" w:name="__Fieldmark__213_1540458773"/>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1540458773"/>
      <w:bookmarkStart w:id="458" w:name="__Fieldmark__214_1540458773"/>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1540458773"/>
      <w:bookmarkStart w:id="460" w:name="__Fieldmark__215_1540458773"/>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1540458773"/>
      <w:bookmarkStart w:id="462" w:name="__Fieldmark__216_1540458773"/>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1540458773"/>
      <w:bookmarkStart w:id="464" w:name="__Fieldmark__217_1540458773"/>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1540458773"/>
      <w:bookmarkStart w:id="466" w:name="__Fieldmark__218_1540458773"/>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1540458773"/>
      <w:bookmarkStart w:id="468" w:name="__Fieldmark__219_1540458773"/>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1540458773"/>
      <w:bookmarkStart w:id="470" w:name="__Fieldmark__220_1540458773"/>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1540458773"/>
      <w:bookmarkStart w:id="472" w:name="__Fieldmark__221_1540458773"/>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1540458773"/>
      <w:bookmarkStart w:id="474" w:name="__Fieldmark__222_1540458773"/>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1540458773"/>
      <w:bookmarkStart w:id="476" w:name="__Fieldmark__223_1540458773"/>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1540458773"/>
      <w:bookmarkStart w:id="478" w:name="__Fieldmark__224_1540458773"/>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1540458773"/>
      <w:bookmarkStart w:id="480" w:name="__Fieldmark__225_1540458773"/>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1540458773"/>
      <w:bookmarkStart w:id="482" w:name="__Fieldmark__226_1540458773"/>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1540458773"/>
      <w:bookmarkStart w:id="484" w:name="__Fieldmark__227_1540458773"/>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1540458773"/>
      <w:bookmarkStart w:id="486" w:name="__Fieldmark__228_1540458773"/>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1540458773"/>
            <w:bookmarkStart w:id="488" w:name="__Fieldmark__229_1540458773"/>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1540458773"/>
            <w:bookmarkStart w:id="490" w:name="__Fieldmark__230_1540458773"/>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1540458773"/>
            <w:bookmarkStart w:id="492" w:name="__Fieldmark__231_1540458773"/>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1540458773"/>
            <w:bookmarkStart w:id="494" w:name="__Fieldmark__232_1540458773"/>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1540458773"/>
            <w:bookmarkStart w:id="496" w:name="__Fieldmark__233_1540458773"/>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1540458773"/>
            <w:bookmarkStart w:id="498" w:name="__Fieldmark__234_1540458773"/>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1540458773"/>
            <w:bookmarkStart w:id="500" w:name="__Fieldmark__235_1540458773"/>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1540458773"/>
            <w:bookmarkStart w:id="502" w:name="__Fieldmark__236_1540458773"/>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1540458773"/>
            <w:bookmarkStart w:id="504" w:name="__Fieldmark__237_1540458773"/>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1540458773"/>
            <w:bookmarkStart w:id="506" w:name="__Fieldmark__238_1540458773"/>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1540458773"/>
            <w:bookmarkStart w:id="508" w:name="__Fieldmark__239_1540458773"/>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1540458773"/>
            <w:bookmarkStart w:id="510" w:name="__Fieldmark__240_1540458773"/>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1540458773"/>
            <w:bookmarkStart w:id="512" w:name="__Fieldmark__241_1540458773"/>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1540458773"/>
            <w:bookmarkStart w:id="514" w:name="__Fieldmark__242_1540458773"/>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1540458773"/>
            <w:bookmarkStart w:id="516" w:name="__Fieldmark__243_1540458773"/>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1540458773"/>
            <w:bookmarkStart w:id="518" w:name="__Fieldmark__244_1540458773"/>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1540458773"/>
            <w:bookmarkStart w:id="520" w:name="__Fieldmark__245_1540458773"/>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1540458773"/>
            <w:bookmarkStart w:id="522" w:name="__Fieldmark__246_1540458773"/>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1540458773"/>
            <w:bookmarkStart w:id="524" w:name="__Fieldmark__247_1540458773"/>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1540458773"/>
            <w:bookmarkStart w:id="526" w:name="__Fieldmark__248_1540458773"/>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1540458773"/>
            <w:bookmarkStart w:id="528" w:name="__Fieldmark__249_1540458773"/>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1540458773"/>
            <w:bookmarkStart w:id="530" w:name="__Fieldmark__250_1540458773"/>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1540458773"/>
            <w:bookmarkStart w:id="532" w:name="__Fieldmark__251_1540458773"/>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1540458773"/>
            <w:bookmarkStart w:id="534" w:name="__Fieldmark__252_1540458773"/>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1540458773"/>
            <w:bookmarkStart w:id="536" w:name="__Fieldmark__253_1540458773"/>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1540458773"/>
            <w:bookmarkStart w:id="538" w:name="__Fieldmark__254_1540458773"/>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1540458773"/>
            <w:bookmarkStart w:id="540" w:name="__Fieldmark__255_1540458773"/>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1540458773"/>
            <w:bookmarkStart w:id="542" w:name="__Fieldmark__256_1540458773"/>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1540458773"/>
            <w:bookmarkStart w:id="544" w:name="__Fieldmark__257_1540458773"/>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1540458773"/>
            <w:bookmarkStart w:id="546" w:name="__Fieldmark__258_1540458773"/>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1540458773"/>
            <w:bookmarkStart w:id="548" w:name="__Fieldmark__259_1540458773"/>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1540458773"/>
            <w:bookmarkStart w:id="550" w:name="__Fieldmark__260_1540458773"/>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1540458773"/>
            <w:bookmarkStart w:id="552" w:name="__Fieldmark__261_1540458773"/>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1540458773"/>
            <w:bookmarkStart w:id="554" w:name="__Fieldmark__262_1540458773"/>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1540458773"/>
            <w:bookmarkStart w:id="556" w:name="__Fieldmark__263_1540458773"/>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1540458773"/>
            <w:bookmarkStart w:id="558" w:name="__Fieldmark__264_1540458773"/>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1540458773"/>
            <w:bookmarkStart w:id="560" w:name="__Fieldmark__265_1540458773"/>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1540458773"/>
            <w:bookmarkStart w:id="562" w:name="__Fieldmark__266_1540458773"/>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1540458773"/>
            <w:bookmarkStart w:id="564" w:name="__Fieldmark__267_1540458773"/>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1540458773"/>
            <w:bookmarkStart w:id="566" w:name="__Fieldmark__268_1540458773"/>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1540458773"/>
            <w:bookmarkStart w:id="568" w:name="__Fieldmark__269_1540458773"/>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1540458773"/>
            <w:bookmarkStart w:id="570" w:name="__Fieldmark__270_1540458773"/>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1540458773"/>
            <w:bookmarkStart w:id="572" w:name="__Fieldmark__271_1540458773"/>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1540458773"/>
            <w:bookmarkStart w:id="574" w:name="__Fieldmark__272_1540458773"/>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1540458773"/>
            <w:bookmarkStart w:id="576" w:name="__Fieldmark__273_1540458773"/>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1540458773"/>
            <w:bookmarkStart w:id="578" w:name="__Fieldmark__274_1540458773"/>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1540458773"/>
            <w:bookmarkStart w:id="580" w:name="__Fieldmark__275_1540458773"/>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1540458773"/>
            <w:bookmarkStart w:id="582" w:name="__Fieldmark__276_1540458773"/>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1540458773"/>
      <w:bookmarkStart w:id="584" w:name="__Fieldmark__277_1540458773"/>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1540458773"/>
      <w:bookmarkStart w:id="586" w:name="__Fieldmark__278_1540458773"/>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1540458773"/>
      <w:bookmarkStart w:id="588" w:name="__Fieldmark__279_1540458773"/>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1540458773"/>
      <w:bookmarkStart w:id="590" w:name="__Fieldmark__280_1540458773"/>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1540458773"/>
      <w:bookmarkStart w:id="592" w:name="__Fieldmark__281_1540458773"/>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1540458773"/>
      <w:bookmarkStart w:id="594" w:name="__Fieldmark__282_1540458773"/>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1540458773"/>
      <w:bookmarkStart w:id="596" w:name="__Fieldmark__283_1540458773"/>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1540458773"/>
      <w:bookmarkStart w:id="598" w:name="__Fieldmark__284_1540458773"/>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1540458773"/>
      <w:bookmarkStart w:id="600" w:name="__Fieldmark__285_1540458773"/>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1540458773"/>
      <w:bookmarkStart w:id="602" w:name="__Fieldmark__286_1540458773"/>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1540458773"/>
      <w:bookmarkStart w:id="604" w:name="__Fieldmark__287_1540458773"/>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1540458773"/>
      <w:bookmarkStart w:id="606" w:name="__Fieldmark__288_1540458773"/>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1540458773"/>
      <w:bookmarkStart w:id="608" w:name="__Fieldmark__289_1540458773"/>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1540458773"/>
            <w:bookmarkStart w:id="610" w:name="__Fieldmark__291_1540458773"/>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1540458773"/>
            <w:bookmarkStart w:id="612" w:name="__Fieldmark__292_1540458773"/>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1540458773"/>
            <w:bookmarkStart w:id="614" w:name="__Fieldmark__293_1540458773"/>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1540458773"/>
            <w:bookmarkStart w:id="616" w:name="__Fieldmark__294_1540458773"/>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1540458773"/>
            <w:bookmarkStart w:id="618" w:name="__Fieldmark__295_1540458773"/>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1540458773"/>
            <w:bookmarkStart w:id="620" w:name="__Fieldmark__296_1540458773"/>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1540458773"/>
            <w:bookmarkStart w:id="622" w:name="__Fieldmark__297_1540458773"/>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1540458773"/>
            <w:bookmarkStart w:id="624" w:name="__Fieldmark__298_1540458773"/>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1540458773"/>
            <w:bookmarkStart w:id="626" w:name="__Fieldmark__299_1540458773"/>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1540458773"/>
            <w:bookmarkStart w:id="628" w:name="__Fieldmark__300_1540458773"/>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1540458773"/>
            <w:bookmarkStart w:id="630" w:name="__Fieldmark__301_1540458773"/>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1540458773"/>
            <w:bookmarkStart w:id="632" w:name="__Fieldmark__302_1540458773"/>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1540458773"/>
            <w:bookmarkStart w:id="634" w:name="__Fieldmark__303_1540458773"/>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1540458773"/>
            <w:bookmarkStart w:id="636" w:name="__Fieldmark__304_1540458773"/>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1540458773"/>
            <w:bookmarkStart w:id="638" w:name="__Fieldmark__305_1540458773"/>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1540458773"/>
            <w:bookmarkStart w:id="640" w:name="__Fieldmark__306_1540458773"/>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1540458773"/>
            <w:bookmarkStart w:id="642" w:name="__Fieldmark__307_1540458773"/>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1540458773"/>
            <w:bookmarkStart w:id="644" w:name="__Fieldmark__308_1540458773"/>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1540458773"/>
            <w:bookmarkStart w:id="646" w:name="__Fieldmark__309_1540458773"/>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1540458773"/>
            <w:bookmarkStart w:id="648" w:name="__Fieldmark__310_1540458773"/>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1540458773"/>
            <w:bookmarkStart w:id="650" w:name="__Fieldmark__311_1540458773"/>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1540458773"/>
            <w:bookmarkStart w:id="652" w:name="__Fieldmark__312_1540458773"/>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1540458773"/>
            <w:bookmarkStart w:id="654" w:name="__Fieldmark__313_1540458773"/>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1540458773"/>
            <w:bookmarkStart w:id="656" w:name="__Fieldmark__314_1540458773"/>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1540458773"/>
            <w:bookmarkStart w:id="658" w:name="__Fieldmark__315_1540458773"/>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1540458773"/>
            <w:bookmarkStart w:id="660" w:name="__Fieldmark__316_1540458773"/>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1540458773"/>
            <w:bookmarkStart w:id="662" w:name="__Fieldmark__317_1540458773"/>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1540458773"/>
            <w:bookmarkStart w:id="664" w:name="__Fieldmark__318_1540458773"/>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1540458773"/>
            <w:bookmarkStart w:id="666" w:name="__Fieldmark__319_1540458773"/>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1540458773"/>
            <w:bookmarkStart w:id="668" w:name="__Fieldmark__320_1540458773"/>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1540458773"/>
            <w:bookmarkStart w:id="670" w:name="__Fieldmark__321_1540458773"/>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1540458773"/>
            <w:bookmarkStart w:id="672" w:name="__Fieldmark__322_1540458773"/>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1540458773"/>
            <w:bookmarkStart w:id="674" w:name="__Fieldmark__323_1540458773"/>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1540458773"/>
            <w:bookmarkStart w:id="676" w:name="__Fieldmark__324_1540458773"/>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1540458773"/>
            <w:bookmarkStart w:id="678" w:name="__Fieldmark__325_1540458773"/>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1540458773"/>
            <w:bookmarkStart w:id="680" w:name="__Fieldmark__326_1540458773"/>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1540458773"/>
            <w:bookmarkStart w:id="682" w:name="__Fieldmark__327_1540458773"/>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1540458773"/>
            <w:bookmarkStart w:id="684" w:name="__Fieldmark__328_1540458773"/>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1540458773"/>
            <w:bookmarkStart w:id="686" w:name="__Fieldmark__329_1540458773"/>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1540458773"/>
            <w:bookmarkStart w:id="688" w:name="__Fieldmark__330_1540458773"/>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1540458773"/>
            <w:bookmarkStart w:id="690" w:name="__Fieldmark__331_1540458773"/>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1540458773"/>
            <w:bookmarkStart w:id="692" w:name="__Fieldmark__332_1540458773"/>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1540458773"/>
            <w:bookmarkStart w:id="694" w:name="__Fieldmark__333_1540458773"/>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1540458773"/>
            <w:bookmarkStart w:id="696" w:name="__Fieldmark__334_1540458773"/>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1540458773"/>
            <w:bookmarkStart w:id="698" w:name="__Fieldmark__335_1540458773"/>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1540458773"/>
            <w:bookmarkStart w:id="700" w:name="__Fieldmark__336_1540458773"/>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1540458773"/>
            <w:bookmarkStart w:id="702" w:name="__Fieldmark__337_1540458773"/>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1540458773"/>
            <w:bookmarkStart w:id="704" w:name="__Fieldmark__338_1540458773"/>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1540458773"/>
            <w:bookmarkStart w:id="706" w:name="__Fieldmark__339_1540458773"/>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1540458773"/>
            <w:bookmarkStart w:id="708" w:name="__Fieldmark__340_1540458773"/>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1540458773"/>
            <w:bookmarkStart w:id="710" w:name="__Fieldmark__341_1540458773"/>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1540458773"/>
            <w:bookmarkStart w:id="712" w:name="__Fieldmark__342_1540458773"/>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1540458773"/>
            <w:bookmarkStart w:id="714" w:name="__Fieldmark__343_1540458773"/>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1540458773"/>
            <w:bookmarkStart w:id="716" w:name="__Fieldmark__344_1540458773"/>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1540458773"/>
            <w:bookmarkStart w:id="718" w:name="__Fieldmark__345_1540458773"/>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1540458773"/>
            <w:bookmarkStart w:id="720" w:name="__Fieldmark__346_1540458773"/>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1540458773"/>
            <w:bookmarkStart w:id="722" w:name="__Fieldmark__347_1540458773"/>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1540458773"/>
            <w:bookmarkStart w:id="724" w:name="__Fieldmark__348_1540458773"/>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1540458773"/>
            <w:bookmarkStart w:id="726" w:name="__Fieldmark__349_1540458773"/>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1540458773"/>
            <w:bookmarkStart w:id="728" w:name="__Fieldmark__350_1540458773"/>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1540458773"/>
            <w:bookmarkStart w:id="730" w:name="__Fieldmark__351_1540458773"/>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1540458773"/>
            <w:bookmarkStart w:id="732" w:name="__Fieldmark__352_1540458773"/>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1540458773"/>
            <w:bookmarkStart w:id="734" w:name="__Fieldmark__353_1540458773"/>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1540458773"/>
            <w:bookmarkStart w:id="736" w:name="__Fieldmark__354_1540458773"/>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1540458773"/>
            <w:bookmarkStart w:id="738" w:name="__Fieldmark__355_1540458773"/>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1540458773"/>
            <w:bookmarkStart w:id="740" w:name="__Fieldmark__356_1540458773"/>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1540458773"/>
            <w:bookmarkStart w:id="742" w:name="__Fieldmark__357_1540458773"/>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1540458773"/>
            <w:bookmarkStart w:id="744" w:name="__Fieldmark__358_1540458773"/>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1540458773"/>
            <w:bookmarkStart w:id="746" w:name="__Fieldmark__359_1540458773"/>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1540458773"/>
            <w:bookmarkStart w:id="748" w:name="__Fieldmark__360_1540458773"/>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1540458773"/>
            <w:bookmarkStart w:id="750" w:name="__Fieldmark__361_1540458773"/>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1540458773"/>
            <w:bookmarkStart w:id="752" w:name="__Fieldmark__362_1540458773"/>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1540458773"/>
            <w:bookmarkStart w:id="754" w:name="__Fieldmark__363_1540458773"/>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1540458773"/>
            <w:bookmarkStart w:id="756" w:name="__Fieldmark__364_1540458773"/>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1540458773"/>
            <w:bookmarkStart w:id="758" w:name="__Fieldmark__365_1540458773"/>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1540458773"/>
            <w:bookmarkStart w:id="760" w:name="__Fieldmark__366_1540458773"/>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1540458773"/>
            <w:bookmarkStart w:id="762" w:name="__Fieldmark__367_1540458773"/>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1540458773"/>
            <w:bookmarkStart w:id="764" w:name="__Fieldmark__368_1540458773"/>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1540458773"/>
            <w:bookmarkStart w:id="766" w:name="__Fieldmark__369_1540458773"/>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1540458773"/>
            <w:bookmarkStart w:id="768" w:name="__Fieldmark__370_1540458773"/>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1540458773"/>
            <w:bookmarkStart w:id="770" w:name="__Fieldmark__371_1540458773"/>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1540458773"/>
            <w:bookmarkStart w:id="772" w:name="__Fieldmark__372_1540458773"/>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1540458773"/>
            <w:bookmarkStart w:id="774" w:name="__Fieldmark__373_1540458773"/>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1540458773"/>
            <w:bookmarkStart w:id="776" w:name="__Fieldmark__374_1540458773"/>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1540458773"/>
            <w:bookmarkStart w:id="778" w:name="__Fieldmark__375_1540458773"/>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1540458773"/>
            <w:bookmarkStart w:id="780" w:name="__Fieldmark__376_1540458773"/>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1540458773"/>
            <w:bookmarkStart w:id="782" w:name="__Fieldmark__377_1540458773"/>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1540458773"/>
            <w:bookmarkStart w:id="784" w:name="__Fieldmark__378_1540458773"/>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1540458773"/>
            <w:bookmarkStart w:id="786" w:name="__Fieldmark__379_1540458773"/>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1540458773"/>
            <w:bookmarkStart w:id="788" w:name="__Fieldmark__380_1540458773"/>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1540458773"/>
            <w:bookmarkStart w:id="790" w:name="__Fieldmark__381_1540458773"/>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1540458773"/>
            <w:bookmarkStart w:id="792" w:name="__Fieldmark__382_1540458773"/>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1540458773"/>
            <w:bookmarkStart w:id="794" w:name="__Fieldmark__383_1540458773"/>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1540458773"/>
            <w:bookmarkStart w:id="796" w:name="__Fieldmark__384_1540458773"/>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1540458773"/>
            <w:bookmarkStart w:id="798" w:name="__Fieldmark__385_1540458773"/>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1540458773"/>
            <w:bookmarkStart w:id="800" w:name="__Fieldmark__386_1540458773"/>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1540458773"/>
            <w:bookmarkStart w:id="802" w:name="__Fieldmark__387_1540458773"/>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1540458773"/>
            <w:bookmarkStart w:id="804" w:name="__Fieldmark__388_1540458773"/>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1540458773"/>
            <w:bookmarkStart w:id="806" w:name="__Fieldmark__389_1540458773"/>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1540458773"/>
            <w:bookmarkStart w:id="808" w:name="__Fieldmark__390_1540458773"/>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1540458773"/>
            <w:bookmarkStart w:id="810" w:name="__Fieldmark__391_1540458773"/>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1540458773"/>
            <w:bookmarkStart w:id="812" w:name="__Fieldmark__392_1540458773"/>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1540458773"/>
            <w:bookmarkStart w:id="814" w:name="__Fieldmark__393_1540458773"/>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1540458773"/>
            <w:bookmarkStart w:id="816" w:name="__Fieldmark__394_1540458773"/>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1540458773"/>
            <w:bookmarkStart w:id="818" w:name="__Fieldmark__395_1540458773"/>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1540458773"/>
            <w:bookmarkStart w:id="820" w:name="__Fieldmark__396_1540458773"/>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1540458773"/>
            <w:bookmarkStart w:id="822" w:name="__Fieldmark__397_1540458773"/>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1540458773"/>
            <w:bookmarkStart w:id="824" w:name="__Fieldmark__398_1540458773"/>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1540458773"/>
            <w:bookmarkStart w:id="826" w:name="__Fieldmark__399_1540458773"/>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1540458773"/>
            <w:bookmarkStart w:id="828" w:name="__Fieldmark__400_1540458773"/>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1540458773"/>
      <w:bookmarkStart w:id="830" w:name="__Fieldmark__401_1540458773"/>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1540458773"/>
      <w:bookmarkStart w:id="832" w:name="__Fieldmark__402_1540458773"/>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1540458773"/>
      <w:bookmarkStart w:id="834" w:name="__Fieldmark__403_1540458773"/>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1540458773"/>
      <w:bookmarkStart w:id="836" w:name="__Fieldmark__404_1540458773"/>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1540458773"/>
      <w:bookmarkStart w:id="838" w:name="__Fieldmark__405_1540458773"/>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1540458773"/>
      <w:bookmarkStart w:id="840" w:name="__Fieldmark__406_1540458773"/>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1540458773"/>
      <w:bookmarkStart w:id="842" w:name="__Fieldmark__407_1540458773"/>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1540458773"/>
      <w:bookmarkStart w:id="844" w:name="__Fieldmark__408_1540458773"/>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1540458773"/>
      <w:bookmarkStart w:id="846" w:name="__Fieldmark__409_1540458773"/>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1540458773"/>
      <w:bookmarkStart w:id="848" w:name="__Fieldmark__410_1540458773"/>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1540458773"/>
      <w:bookmarkStart w:id="850" w:name="__Fieldmark__411_1540458773"/>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1540458773"/>
      <w:bookmarkStart w:id="852" w:name="__Fieldmark__412_1540458773"/>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1540458773"/>
      <w:bookmarkStart w:id="854" w:name="__Fieldmark__413_1540458773"/>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1540458773"/>
      <w:bookmarkStart w:id="856" w:name="__Fieldmark__414_1540458773"/>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1540458773"/>
      <w:bookmarkStart w:id="858" w:name="__Fieldmark__415_1540458773"/>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1540458773"/>
      <w:bookmarkStart w:id="860" w:name="__Fieldmark__416_1540458773"/>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1540458773"/>
      <w:bookmarkStart w:id="862" w:name="__Fieldmark__417_1540458773"/>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1540458773"/>
      <w:bookmarkStart w:id="864" w:name="__Fieldmark__418_1540458773"/>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1540458773"/>
      <w:bookmarkStart w:id="866" w:name="__Fieldmark__419_1540458773"/>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1540458773"/>
      <w:bookmarkStart w:id="868" w:name="__Fieldmark__420_1540458773"/>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1540458773"/>
      <w:bookmarkStart w:id="870" w:name="__Fieldmark__421_1540458773"/>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1540458773"/>
      <w:bookmarkStart w:id="872" w:name="__Fieldmark__422_1540458773"/>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1540458773"/>
      <w:bookmarkStart w:id="874" w:name="__Fieldmark__423_1540458773"/>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1540458773"/>
      <w:bookmarkStart w:id="876" w:name="__Fieldmark__424_1540458773"/>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1540458773"/>
      <w:bookmarkStart w:id="878" w:name="__Fieldmark__425_1540458773"/>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1540458773"/>
      <w:bookmarkStart w:id="880" w:name="__Fieldmark__426_1540458773"/>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1540458773"/>
      <w:bookmarkStart w:id="882" w:name="__Fieldmark__427_1540458773"/>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1540458773"/>
      <w:bookmarkStart w:id="884" w:name="__Fieldmark__428_1540458773"/>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1540458773"/>
      <w:bookmarkStart w:id="886" w:name="__Fieldmark__429_1540458773"/>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1540458773"/>
      <w:bookmarkStart w:id="888" w:name="__Fieldmark__430_1540458773"/>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1540458773"/>
      <w:bookmarkStart w:id="890" w:name="__Fieldmark__431_1540458773"/>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1540458773"/>
      <w:bookmarkStart w:id="892" w:name="__Fieldmark__432_1540458773"/>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1540458773"/>
      <w:bookmarkStart w:id="894" w:name="__Fieldmark__433_1540458773"/>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1540458773"/>
      <w:bookmarkStart w:id="896" w:name="__Fieldmark__434_1540458773"/>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1540458773"/>
      <w:bookmarkStart w:id="898" w:name="__Fieldmark__435_1540458773"/>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1540458773"/>
      <w:bookmarkStart w:id="900" w:name="__Fieldmark__436_1540458773"/>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1540458773"/>
      <w:bookmarkStart w:id="902" w:name="__Fieldmark__437_1540458773"/>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1540458773"/>
      <w:bookmarkStart w:id="904" w:name="__Fieldmark__438_1540458773"/>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1540458773"/>
      <w:bookmarkStart w:id="906" w:name="__Fieldmark__439_1540458773"/>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1540458773"/>
      <w:bookmarkStart w:id="908" w:name="__Fieldmark__440_1540458773"/>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1540458773"/>
      <w:bookmarkStart w:id="910" w:name="__Fieldmark__441_1540458773"/>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1540458773"/>
      <w:bookmarkStart w:id="912" w:name="__Fieldmark__442_1540458773"/>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1540458773"/>
      <w:bookmarkStart w:id="914" w:name="__Fieldmark__443_1540458773"/>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1540458773"/>
      <w:bookmarkStart w:id="916" w:name="__Fieldmark__444_1540458773"/>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1540458773"/>
      <w:bookmarkStart w:id="918" w:name="__Fieldmark__445_1540458773"/>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1540458773"/>
      <w:bookmarkStart w:id="920" w:name="__Fieldmark__446_1540458773"/>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1540458773"/>
      <w:bookmarkStart w:id="922" w:name="__Fieldmark__447_1540458773"/>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1540458773"/>
      <w:bookmarkStart w:id="924" w:name="__Fieldmark__448_1540458773"/>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1540458773"/>
      <w:bookmarkStart w:id="926" w:name="__Fieldmark__449_1540458773"/>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1540458773"/>
      <w:bookmarkStart w:id="928" w:name="__Fieldmark__450_1540458773"/>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1540458773"/>
      <w:bookmarkStart w:id="930" w:name="__Fieldmark__451_1540458773"/>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1540458773"/>
      <w:bookmarkStart w:id="932" w:name="__Fieldmark__452_1540458773"/>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1540458773"/>
      <w:bookmarkStart w:id="934" w:name="__Fieldmark__453_1540458773"/>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1540458773"/>
      <w:bookmarkStart w:id="936" w:name="__Fieldmark__454_1540458773"/>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1540458773"/>
      <w:bookmarkStart w:id="938" w:name="__Fieldmark__455_1540458773"/>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1540458773"/>
      <w:bookmarkStart w:id="940" w:name="__Fieldmark__456_1540458773"/>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1540458773"/>
      <w:bookmarkStart w:id="942" w:name="__Fieldmark__458_1540458773"/>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1540458773"/>
      <w:bookmarkStart w:id="944" w:name="__Fieldmark__459_1540458773"/>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1540458773"/>
      <w:bookmarkStart w:id="946" w:name="__Fieldmark__460_1540458773"/>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1540458773"/>
      <w:bookmarkStart w:id="948" w:name="__Fieldmark__461_1540458773"/>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1540458773"/>
      <w:bookmarkStart w:id="950" w:name="__Fieldmark__462_1540458773"/>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1540458773"/>
      <w:bookmarkStart w:id="952" w:name="__Fieldmark__463_1540458773"/>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1540458773"/>
      <w:bookmarkStart w:id="954" w:name="__Fieldmark__464_1540458773"/>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1540458773"/>
      <w:bookmarkStart w:id="956" w:name="__Fieldmark__465_1540458773"/>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1540458773"/>
      <w:bookmarkStart w:id="958" w:name="__Fieldmark__466_1540458773"/>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1540458773"/>
      <w:bookmarkStart w:id="960" w:name="__Fieldmark__467_1540458773"/>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1540458773"/>
      <w:bookmarkStart w:id="962" w:name="__Fieldmark__468_1540458773"/>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1540458773"/>
      <w:bookmarkStart w:id="964" w:name="__Fieldmark__469_1540458773"/>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1540458773"/>
      <w:bookmarkStart w:id="966" w:name="__Fieldmark__470_1540458773"/>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1540458773"/>
      <w:bookmarkStart w:id="968" w:name="__Fieldmark__471_1540458773"/>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1540458773"/>
      <w:bookmarkStart w:id="970" w:name="__Fieldmark__472_1540458773"/>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1540458773"/>
      <w:bookmarkStart w:id="972" w:name="__Fieldmark__473_1540458773"/>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1540458773"/>
      <w:bookmarkStart w:id="974" w:name="__Fieldmark__474_1540458773"/>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1540458773"/>
      <w:bookmarkStart w:id="976" w:name="__Fieldmark__475_1540458773"/>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1540458773"/>
      <w:bookmarkStart w:id="978" w:name="__Fieldmark__476_1540458773"/>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1540458773"/>
      <w:bookmarkStart w:id="980" w:name="__Fieldmark__477_1540458773"/>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1540458773"/>
      <w:bookmarkStart w:id="982" w:name="__Fieldmark__478_1540458773"/>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1540458773"/>
      <w:bookmarkStart w:id="984" w:name="__Fieldmark__479_1540458773"/>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1540458773"/>
      <w:bookmarkStart w:id="986" w:name="__Fieldmark__480_1540458773"/>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1540458773"/>
      <w:bookmarkStart w:id="988" w:name="__Fieldmark__481_1540458773"/>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1540458773"/>
      <w:bookmarkStart w:id="990" w:name="__Fieldmark__482_1540458773"/>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1540458773"/>
      <w:bookmarkStart w:id="992" w:name="__Fieldmark__483_1540458773"/>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1540458773"/>
      <w:bookmarkStart w:id="994" w:name="__Fieldmark__484_1540458773"/>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1540458773"/>
      <w:bookmarkStart w:id="996" w:name="__Fieldmark__485_1540458773"/>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1540458773"/>
      <w:bookmarkStart w:id="998" w:name="__Fieldmark__486_1540458773"/>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1540458773"/>
      <w:bookmarkStart w:id="1000" w:name="__Fieldmark__487_1540458773"/>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1540458773"/>
      <w:bookmarkStart w:id="1002" w:name="__Fieldmark__488_1540458773"/>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1540458773"/>
      <w:bookmarkStart w:id="1004" w:name="__Fieldmark__489_1540458773"/>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1540458773"/>
      <w:bookmarkStart w:id="1006" w:name="__Fieldmark__490_1540458773"/>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1540458773"/>
      <w:bookmarkStart w:id="1008" w:name="__Fieldmark__491_1540458773"/>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1540458773"/>
      <w:bookmarkStart w:id="1010" w:name="__Fieldmark__492_1540458773"/>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1540458773"/>
      <w:bookmarkStart w:id="1012" w:name="__Fieldmark__493_1540458773"/>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1540458773"/>
      <w:bookmarkStart w:id="1014" w:name="__Fieldmark__494_1540458773"/>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1540458773"/>
      <w:bookmarkStart w:id="1016" w:name="__Fieldmark__495_1540458773"/>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1540458773"/>
      <w:bookmarkStart w:id="1018" w:name="__Fieldmark__496_1540458773"/>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1540458773"/>
      <w:bookmarkStart w:id="1020" w:name="__Fieldmark__497_1540458773"/>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1540458773"/>
      <w:bookmarkStart w:id="1022" w:name="__Fieldmark__498_1540458773"/>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1540458773"/>
      <w:bookmarkStart w:id="1024" w:name="__Fieldmark__499_1540458773"/>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1540458773"/>
      <w:bookmarkStart w:id="1026" w:name="__Fieldmark__500_1540458773"/>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1540458773"/>
      <w:bookmarkStart w:id="1028" w:name="__Fieldmark__501_1540458773"/>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1540458773"/>
      <w:bookmarkStart w:id="1030" w:name="__Fieldmark__502_1540458773"/>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1540458773"/>
      <w:bookmarkStart w:id="1032" w:name="__Fieldmark__503_1540458773"/>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1540458773"/>
      <w:bookmarkStart w:id="1034" w:name="__Fieldmark__504_1540458773"/>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1540458773"/>
      <w:bookmarkStart w:id="1036" w:name="__Fieldmark__505_1540458773"/>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1540458773"/>
      <w:bookmarkStart w:id="1038" w:name="__Fieldmark__506_1540458773"/>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1540458773"/>
      <w:bookmarkStart w:id="1040" w:name="__Fieldmark__507_1540458773"/>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1540458773"/>
      <w:bookmarkStart w:id="1042" w:name="__Fieldmark__508_1540458773"/>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1540458773"/>
            <w:bookmarkStart w:id="1044" w:name="__Fieldmark__509_1540458773"/>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1540458773"/>
            <w:bookmarkStart w:id="1046" w:name="__Fieldmark__510_1540458773"/>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1540458773"/>
            <w:bookmarkStart w:id="1048" w:name="__Fieldmark__511_1540458773"/>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1540458773"/>
            <w:bookmarkStart w:id="1050" w:name="__Fieldmark__512_1540458773"/>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1540458773"/>
            <w:bookmarkStart w:id="1052" w:name="__Fieldmark__513_1540458773"/>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1540458773"/>
            <w:bookmarkStart w:id="1054" w:name="__Fieldmark__514_1540458773"/>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1540458773"/>
            <w:bookmarkStart w:id="1056" w:name="__Fieldmark__515_1540458773"/>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1540458773"/>
            <w:bookmarkStart w:id="1058" w:name="__Fieldmark__516_1540458773"/>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1540458773"/>
            <w:bookmarkStart w:id="1060" w:name="__Fieldmark__517_1540458773"/>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1540458773"/>
            <w:bookmarkStart w:id="1062" w:name="__Fieldmark__518_1540458773"/>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1540458773"/>
            <w:bookmarkStart w:id="1064" w:name="__Fieldmark__519_1540458773"/>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1540458773"/>
            <w:bookmarkStart w:id="1066" w:name="__Fieldmark__520_1540458773"/>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1540458773"/>
            <w:bookmarkStart w:id="1068" w:name="__Fieldmark__521_1540458773"/>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1540458773"/>
            <w:bookmarkStart w:id="1070" w:name="__Fieldmark__522_1540458773"/>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1540458773"/>
            <w:bookmarkStart w:id="1072" w:name="__Fieldmark__523_1540458773"/>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1540458773"/>
            <w:bookmarkStart w:id="1074" w:name="__Fieldmark__524_1540458773"/>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1540458773"/>
            <w:bookmarkStart w:id="1076" w:name="__Fieldmark__525_1540458773"/>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1540458773"/>
            <w:bookmarkStart w:id="1078" w:name="__Fieldmark__526_1540458773"/>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1540458773"/>
            <w:bookmarkStart w:id="1080" w:name="__Fieldmark__527_1540458773"/>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1540458773"/>
            <w:bookmarkStart w:id="1082" w:name="__Fieldmark__528_1540458773"/>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1540458773"/>
            <w:bookmarkStart w:id="1084" w:name="__Fieldmark__529_1540458773"/>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1540458773"/>
            <w:bookmarkStart w:id="1086" w:name="__Fieldmark__530_1540458773"/>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1540458773"/>
            <w:bookmarkStart w:id="1088" w:name="__Fieldmark__531_1540458773"/>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1540458773"/>
            <w:bookmarkStart w:id="1090" w:name="__Fieldmark__532_1540458773"/>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1540458773"/>
            <w:bookmarkStart w:id="1092" w:name="__Fieldmark__533_1540458773"/>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1540458773"/>
            <w:bookmarkStart w:id="1094" w:name="__Fieldmark__534_1540458773"/>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1540458773"/>
            <w:bookmarkStart w:id="1096" w:name="__Fieldmark__535_1540458773"/>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1540458773"/>
            <w:bookmarkStart w:id="1098" w:name="__Fieldmark__536_1540458773"/>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1540458773"/>
            <w:bookmarkStart w:id="1100" w:name="__Fieldmark__537_1540458773"/>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1540458773"/>
            <w:bookmarkStart w:id="1102" w:name="__Fieldmark__538_1540458773"/>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1540458773"/>
            <w:bookmarkStart w:id="1104" w:name="__Fieldmark__539_1540458773"/>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1540458773"/>
            <w:bookmarkStart w:id="1106" w:name="__Fieldmark__540_1540458773"/>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1540458773"/>
            <w:bookmarkStart w:id="1108" w:name="__Fieldmark__541_1540458773"/>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1540458773"/>
            <w:bookmarkStart w:id="1110" w:name="__Fieldmark__542_1540458773"/>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1540458773"/>
            <w:bookmarkStart w:id="1112" w:name="__Fieldmark__543_1540458773"/>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1540458773"/>
            <w:bookmarkStart w:id="1114" w:name="__Fieldmark__544_1540458773"/>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1540458773"/>
            <w:bookmarkStart w:id="1116" w:name="__Fieldmark__545_1540458773"/>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1540458773"/>
            <w:bookmarkStart w:id="1118" w:name="__Fieldmark__546_1540458773"/>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1540458773"/>
            <w:bookmarkStart w:id="1120" w:name="__Fieldmark__547_1540458773"/>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1540458773"/>
            <w:bookmarkStart w:id="1122" w:name="__Fieldmark__548_1540458773"/>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1540458773"/>
      <w:bookmarkStart w:id="1124" w:name="__Fieldmark__549_1540458773"/>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1540458773"/>
      <w:bookmarkStart w:id="1126" w:name="__Fieldmark__550_1540458773"/>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1540458773"/>
      <w:bookmarkStart w:id="1128" w:name="__Fieldmark__551_1540458773"/>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1540458773"/>
      <w:bookmarkStart w:id="1130" w:name="__Fieldmark__552_1540458773"/>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1540458773"/>
      <w:bookmarkStart w:id="1132" w:name="__Fieldmark__553_1540458773"/>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1540458773"/>
      <w:bookmarkStart w:id="1134" w:name="__Fieldmark__554_1540458773"/>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1540458773"/>
      <w:bookmarkStart w:id="1136" w:name="__Fieldmark__555_1540458773"/>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1540458773"/>
      <w:bookmarkStart w:id="1138" w:name="__Fieldmark__556_1540458773"/>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1540458773"/>
      <w:bookmarkStart w:id="1140" w:name="__Fieldmark__557_1540458773"/>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1540458773"/>
      <w:bookmarkStart w:id="1142" w:name="__Fieldmark__558_1540458773"/>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1540458773"/>
      <w:bookmarkStart w:id="1144" w:name="__Fieldmark__559_1540458773"/>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1540458773"/>
      <w:bookmarkStart w:id="1146" w:name="__Fieldmark__560_1540458773"/>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1540458773"/>
      <w:bookmarkStart w:id="1148" w:name="__Fieldmark__561_1540458773"/>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1540458773"/>
      <w:bookmarkStart w:id="1150" w:name="__Fieldmark__562_1540458773"/>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1540458773"/>
      <w:bookmarkStart w:id="1152" w:name="__Fieldmark__563_1540458773"/>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1540458773"/>
      <w:bookmarkStart w:id="1154" w:name="__Fieldmark__564_1540458773"/>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1540458773"/>
      <w:bookmarkStart w:id="1156" w:name="__Fieldmark__565_1540458773"/>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1540458773"/>
      <w:bookmarkStart w:id="1158" w:name="__Fieldmark__566_1540458773"/>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1540458773"/>
      <w:bookmarkStart w:id="1160" w:name="__Fieldmark__567_1540458773"/>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1540458773"/>
      <w:bookmarkStart w:id="1162" w:name="__Fieldmark__568_1540458773"/>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1540458773"/>
      <w:bookmarkStart w:id="1164" w:name="__Fieldmark__569_1540458773"/>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1540458773"/>
      <w:bookmarkStart w:id="1166" w:name="__Fieldmark__570_1540458773"/>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1540458773"/>
      <w:bookmarkStart w:id="1168" w:name="__Fieldmark__571_1540458773"/>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1540458773"/>
      <w:bookmarkStart w:id="1170" w:name="__Fieldmark__572_1540458773"/>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1540458773"/>
      <w:bookmarkStart w:id="1172" w:name="__Fieldmark__573_1540458773"/>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1540458773"/>
      <w:bookmarkStart w:id="1174" w:name="__Fieldmark__574_1540458773"/>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1540458773"/>
      <w:bookmarkStart w:id="1176" w:name="__Fieldmark__575_1540458773"/>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1540458773"/>
      <w:bookmarkStart w:id="1178" w:name="__Fieldmark__576_1540458773"/>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1540458773"/>
      <w:bookmarkStart w:id="1180" w:name="__Fieldmark__577_1540458773"/>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1540458773"/>
      <w:bookmarkStart w:id="1182" w:name="__Fieldmark__578_1540458773"/>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1540458773"/>
      <w:bookmarkStart w:id="1184" w:name="__Fieldmark__579_1540458773"/>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1540458773"/>
      <w:bookmarkStart w:id="1186" w:name="__Fieldmark__580_1540458773"/>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1540458773"/>
      <w:bookmarkStart w:id="1188" w:name="__Fieldmark__581_1540458773"/>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1540458773"/>
      <w:bookmarkStart w:id="1190" w:name="__Fieldmark__582_1540458773"/>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1540458773"/>
      <w:bookmarkStart w:id="1192" w:name="__Fieldmark__583_1540458773"/>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1540458773"/>
      <w:bookmarkStart w:id="1194" w:name="__Fieldmark__584_1540458773"/>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1540458773"/>
      <w:bookmarkStart w:id="1196" w:name="__Fieldmark__585_1540458773"/>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1540458773"/>
      <w:bookmarkStart w:id="1198" w:name="__Fieldmark__586_1540458773"/>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1540458773"/>
      <w:bookmarkStart w:id="1200" w:name="__Fieldmark__587_1540458773"/>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1540458773"/>
      <w:bookmarkStart w:id="1202" w:name="__Fieldmark__588_1540458773"/>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1540458773"/>
      <w:bookmarkStart w:id="1204" w:name="__Fieldmark__589_1540458773"/>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1540458773"/>
      <w:bookmarkStart w:id="1206" w:name="__Fieldmark__590_1540458773"/>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1540458773"/>
      <w:bookmarkStart w:id="1208" w:name="__Fieldmark__591_1540458773"/>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1540458773"/>
      <w:bookmarkStart w:id="1210" w:name="__Fieldmark__592_1540458773"/>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1540458773"/>
      <w:bookmarkStart w:id="1212" w:name="__Fieldmark__593_1540458773"/>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1540458773"/>
      <w:bookmarkStart w:id="1214" w:name="__Fieldmark__594_1540458773"/>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1540458773"/>
      <w:bookmarkStart w:id="1216" w:name="__Fieldmark__595_1540458773"/>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1540458773"/>
      <w:bookmarkStart w:id="1218" w:name="__Fieldmark__596_1540458773"/>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1540458773"/>
      <w:bookmarkStart w:id="1220" w:name="__Fieldmark__597_1540458773"/>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1540458773"/>
      <w:bookmarkStart w:id="1222" w:name="__Fieldmark__598_1540458773"/>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1540458773"/>
      <w:bookmarkStart w:id="1224" w:name="__Fieldmark__599_1540458773"/>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1540458773"/>
      <w:bookmarkStart w:id="1226" w:name="__Fieldmark__600_1540458773"/>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1540458773"/>
      <w:bookmarkStart w:id="1228" w:name="__Fieldmark__601_1540458773"/>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1540458773"/>
      <w:bookmarkStart w:id="1230" w:name="__Fieldmark__602_1540458773"/>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1540458773"/>
      <w:bookmarkStart w:id="1232" w:name="__Fieldmark__603_1540458773"/>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1540458773"/>
      <w:bookmarkStart w:id="1234" w:name="__Fieldmark__604_1540458773"/>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1540458773"/>
      <w:bookmarkStart w:id="1236" w:name="__Fieldmark__605_1540458773"/>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1540458773"/>
      <w:bookmarkStart w:id="1238" w:name="__Fieldmark__606_1540458773"/>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1540458773"/>
      <w:bookmarkStart w:id="1240" w:name="__Fieldmark__607_1540458773"/>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1540458773"/>
      <w:bookmarkStart w:id="1242" w:name="__Fieldmark__608_1540458773"/>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1540458773"/>
      <w:bookmarkStart w:id="1244" w:name="__Fieldmark__609_1540458773"/>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1540458773"/>
      <w:bookmarkStart w:id="1246" w:name="__Fieldmark__610_1540458773"/>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1540458773"/>
      <w:bookmarkStart w:id="1248" w:name="__Fieldmark__611_1540458773"/>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1540458773"/>
      <w:bookmarkStart w:id="1250" w:name="__Fieldmark__612_1540458773"/>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1540458773"/>
      <w:bookmarkStart w:id="1252" w:name="__Fieldmark__613_1540458773"/>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1540458773"/>
      <w:bookmarkStart w:id="1254" w:name="__Fieldmark__614_1540458773"/>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1540458773"/>
      <w:bookmarkStart w:id="1256" w:name="__Fieldmark__615_1540458773"/>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1540458773"/>
      <w:bookmarkStart w:id="1258" w:name="__Fieldmark__616_1540458773"/>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1540458773"/>
      <w:bookmarkStart w:id="1260" w:name="__Fieldmark__617_1540458773"/>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1540458773"/>
      <w:bookmarkStart w:id="1262" w:name="__Fieldmark__618_1540458773"/>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1540458773"/>
      <w:bookmarkStart w:id="1264" w:name="__Fieldmark__619_1540458773"/>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1540458773"/>
      <w:bookmarkStart w:id="1266" w:name="__Fieldmark__620_1540458773"/>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1540458773"/>
      <w:bookmarkStart w:id="1268" w:name="__Fieldmark__621_1540458773"/>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1540458773"/>
      <w:bookmarkStart w:id="1270" w:name="__Fieldmark__622_1540458773"/>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1540458773"/>
      <w:bookmarkStart w:id="1272" w:name="__Fieldmark__623_1540458773"/>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1540458773"/>
      <w:bookmarkStart w:id="1274" w:name="__Fieldmark__624_1540458773"/>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1540458773"/>
      <w:bookmarkStart w:id="1276" w:name="__Fieldmark__625_1540458773"/>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1540458773"/>
      <w:bookmarkStart w:id="1278" w:name="__Fieldmark__626_1540458773"/>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1540458773"/>
      <w:bookmarkStart w:id="1280" w:name="__Fieldmark__627_1540458773"/>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1540458773"/>
      <w:bookmarkStart w:id="1282" w:name="__Fieldmark__628_1540458773"/>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1540458773"/>
      <w:bookmarkStart w:id="1284" w:name="__Fieldmark__629_1540458773"/>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1540458773"/>
      <w:bookmarkStart w:id="1286" w:name="__Fieldmark__630_1540458773"/>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1540458773"/>
      <w:bookmarkStart w:id="1288" w:name="__Fieldmark__631_1540458773"/>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1540458773"/>
      <w:bookmarkStart w:id="1290" w:name="__Fieldmark__632_1540458773"/>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1540458773"/>
      <w:bookmarkStart w:id="1292" w:name="__Fieldmark__633_1540458773"/>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1540458773"/>
      <w:bookmarkStart w:id="1294" w:name="__Fieldmark__634_1540458773"/>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1540458773"/>
      <w:bookmarkStart w:id="1296" w:name="__Fieldmark__635_1540458773"/>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1540458773"/>
      <w:bookmarkStart w:id="1298" w:name="__Fieldmark__636_1540458773"/>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1540458773"/>
      <w:bookmarkStart w:id="1300" w:name="__Fieldmark__637_1540458773"/>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1540458773"/>
      <w:bookmarkStart w:id="1302" w:name="__Fieldmark__638_1540458773"/>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1540458773"/>
      <w:bookmarkStart w:id="1304" w:name="__Fieldmark__639_1540458773"/>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1540458773"/>
      <w:bookmarkStart w:id="1306" w:name="__Fieldmark__640_1540458773"/>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1540458773"/>
      <w:bookmarkStart w:id="1308" w:name="__Fieldmark__641_1540458773"/>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1540458773"/>
      <w:bookmarkStart w:id="1310" w:name="__Fieldmark__642_1540458773"/>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1540458773"/>
      <w:bookmarkStart w:id="1312" w:name="__Fieldmark__643_1540458773"/>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1540458773"/>
      <w:bookmarkStart w:id="1314" w:name="__Fieldmark__644_1540458773"/>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1540458773"/>
      <w:bookmarkStart w:id="1316" w:name="__Fieldmark__645_1540458773"/>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1540458773"/>
      <w:bookmarkStart w:id="1318" w:name="__Fieldmark__646_1540458773"/>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1540458773"/>
      <w:bookmarkStart w:id="1320" w:name="__Fieldmark__647_1540458773"/>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1540458773"/>
      <w:bookmarkStart w:id="1322" w:name="__Fieldmark__648_1540458773"/>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1540458773"/>
      <w:bookmarkStart w:id="1324" w:name="__Fieldmark__649_1540458773"/>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1540458773"/>
      <w:bookmarkStart w:id="1326" w:name="__Fieldmark__650_1540458773"/>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1540458773"/>
      <w:bookmarkStart w:id="1328" w:name="__Fieldmark__651_1540458773"/>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1540458773"/>
      <w:bookmarkStart w:id="1330" w:name="__Fieldmark__652_1540458773"/>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1540458773"/>
      <w:bookmarkStart w:id="1332" w:name="__Fieldmark__653_1540458773"/>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1540458773"/>
      <w:bookmarkStart w:id="1334" w:name="__Fieldmark__654_1540458773"/>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1540458773"/>
      <w:bookmarkStart w:id="1336" w:name="__Fieldmark__655_1540458773"/>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1540458773"/>
      <w:bookmarkStart w:id="1338" w:name="__Fieldmark__656_1540458773"/>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1540458773"/>
      <w:bookmarkStart w:id="1340" w:name="__Fieldmark__657_1540458773"/>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1540458773"/>
      <w:bookmarkStart w:id="1342" w:name="__Fieldmark__658_1540458773"/>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1540458773"/>
      <w:bookmarkStart w:id="1344" w:name="__Fieldmark__659_1540458773"/>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1540458773"/>
      <w:bookmarkStart w:id="1346" w:name="__Fieldmark__660_1540458773"/>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1540458773"/>
      <w:bookmarkStart w:id="1348" w:name="__Fieldmark__661_1540458773"/>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1540458773"/>
      <w:bookmarkStart w:id="1350" w:name="__Fieldmark__662_1540458773"/>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1540458773"/>
      <w:bookmarkStart w:id="1352" w:name="__Fieldmark__663_1540458773"/>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1540458773"/>
      <w:bookmarkStart w:id="1354" w:name="__Fieldmark__664_1540458773"/>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1540458773"/>
      <w:bookmarkStart w:id="1356" w:name="__Fieldmark__665_1540458773"/>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1540458773"/>
      <w:bookmarkStart w:id="1358" w:name="__Fieldmark__666_1540458773"/>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1540458773"/>
      <w:bookmarkStart w:id="1360" w:name="__Fieldmark__667_1540458773"/>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1540458773"/>
      <w:bookmarkStart w:id="1362" w:name="__Fieldmark__668_1540458773"/>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1540458773"/>
      <w:bookmarkStart w:id="1364" w:name="__Fieldmark__669_1540458773"/>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1540458773"/>
      <w:bookmarkStart w:id="1366" w:name="__Fieldmark__670_1540458773"/>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1540458773"/>
      <w:bookmarkStart w:id="1368" w:name="__Fieldmark__671_1540458773"/>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1540458773"/>
      <w:bookmarkStart w:id="1370" w:name="__Fieldmark__672_1540458773"/>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1540458773"/>
      <w:bookmarkStart w:id="1372" w:name="__Fieldmark__673_1540458773"/>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1540458773"/>
      <w:bookmarkStart w:id="1374" w:name="__Fieldmark__674_1540458773"/>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1540458773"/>
      <w:bookmarkStart w:id="1376" w:name="__Fieldmark__675_1540458773"/>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1540458773"/>
      <w:bookmarkStart w:id="1378" w:name="__Fieldmark__676_1540458773"/>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1540458773"/>
      <w:bookmarkStart w:id="1380" w:name="__Fieldmark__677_1540458773"/>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1540458773"/>
      <w:bookmarkStart w:id="1382" w:name="__Fieldmark__678_1540458773"/>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1540458773"/>
      <w:bookmarkStart w:id="1384" w:name="__Fieldmark__679_1540458773"/>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1540458773"/>
      <w:bookmarkStart w:id="1386" w:name="__Fieldmark__680_1540458773"/>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1540458773"/>
      <w:bookmarkStart w:id="1388" w:name="__Fieldmark__681_1540458773"/>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1540458773"/>
      <w:bookmarkStart w:id="1390" w:name="__Fieldmark__682_1540458773"/>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1540458773"/>
      <w:bookmarkStart w:id="1392" w:name="__Fieldmark__683_1540458773"/>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1540458773"/>
      <w:bookmarkStart w:id="1394" w:name="__Fieldmark__684_1540458773"/>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1540458773"/>
      <w:bookmarkStart w:id="1396" w:name="__Fieldmark__685_1540458773"/>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1540458773"/>
      <w:bookmarkStart w:id="1398" w:name="__Fieldmark__686_1540458773"/>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1540458773"/>
            <w:bookmarkStart w:id="1400" w:name="__Fieldmark__687_1540458773"/>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1540458773"/>
            <w:bookmarkStart w:id="1402" w:name="__Fieldmark__688_1540458773"/>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1540458773"/>
            <w:bookmarkStart w:id="1404" w:name="__Fieldmark__689_1540458773"/>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1540458773"/>
            <w:bookmarkStart w:id="1406" w:name="__Fieldmark__690_1540458773"/>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1540458773"/>
            <w:bookmarkStart w:id="1408" w:name="__Fieldmark__691_1540458773"/>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1540458773"/>
            <w:bookmarkStart w:id="1410" w:name="__Fieldmark__692_1540458773"/>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1540458773"/>
            <w:bookmarkStart w:id="1412" w:name="__Fieldmark__693_1540458773"/>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1540458773"/>
            <w:bookmarkStart w:id="1414" w:name="__Fieldmark__694_1540458773"/>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1540458773"/>
            <w:bookmarkStart w:id="1416" w:name="__Fieldmark__695_1540458773"/>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1540458773"/>
            <w:bookmarkStart w:id="1418" w:name="__Fieldmark__696_1540458773"/>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1540458773"/>
            <w:bookmarkStart w:id="1420" w:name="__Fieldmark__697_1540458773"/>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1540458773"/>
            <w:bookmarkStart w:id="1422" w:name="__Fieldmark__698_1540458773"/>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1540458773"/>
            <w:bookmarkStart w:id="1424" w:name="__Fieldmark__699_1540458773"/>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1540458773"/>
            <w:bookmarkStart w:id="1426" w:name="__Fieldmark__700_1540458773"/>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1540458773"/>
            <w:bookmarkStart w:id="1428" w:name="__Fieldmark__701_1540458773"/>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1540458773"/>
            <w:bookmarkStart w:id="1430" w:name="__Fieldmark__702_1540458773"/>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1540458773"/>
            <w:bookmarkStart w:id="1432" w:name="__Fieldmark__703_1540458773"/>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1540458773"/>
            <w:bookmarkStart w:id="1434" w:name="__Fieldmark__704_1540458773"/>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1540458773"/>
            <w:bookmarkStart w:id="1436" w:name="__Fieldmark__705_1540458773"/>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1540458773"/>
            <w:bookmarkStart w:id="1438" w:name="__Fieldmark__706_1540458773"/>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1540458773"/>
            <w:bookmarkStart w:id="1440" w:name="__Fieldmark__707_1540458773"/>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1540458773"/>
            <w:bookmarkStart w:id="1442" w:name="__Fieldmark__708_1540458773"/>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1540458773"/>
            <w:bookmarkStart w:id="1444" w:name="__Fieldmark__709_1540458773"/>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1540458773"/>
            <w:bookmarkStart w:id="1446" w:name="__Fieldmark__710_1540458773"/>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1540458773"/>
            <w:bookmarkStart w:id="1448" w:name="__Fieldmark__711_1540458773"/>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1540458773"/>
            <w:bookmarkStart w:id="1450" w:name="__Fieldmark__712_1540458773"/>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1540458773"/>
            <w:bookmarkStart w:id="1452" w:name="__Fieldmark__713_1540458773"/>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1540458773"/>
            <w:bookmarkStart w:id="1454" w:name="__Fieldmark__714_1540458773"/>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1540458773"/>
            <w:bookmarkStart w:id="1456" w:name="__Fieldmark__715_1540458773"/>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1540458773"/>
            <w:bookmarkStart w:id="1458" w:name="__Fieldmark__716_1540458773"/>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1540458773"/>
            <w:bookmarkStart w:id="1460" w:name="__Fieldmark__717_1540458773"/>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1540458773"/>
            <w:bookmarkStart w:id="1462" w:name="__Fieldmark__718_1540458773"/>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1540458773"/>
            <w:bookmarkStart w:id="1464" w:name="__Fieldmark__719_1540458773"/>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1540458773"/>
            <w:bookmarkStart w:id="1466" w:name="__Fieldmark__720_1540458773"/>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1540458773"/>
            <w:bookmarkStart w:id="1468" w:name="__Fieldmark__721_1540458773"/>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1540458773"/>
            <w:bookmarkStart w:id="1470" w:name="__Fieldmark__722_1540458773"/>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1540458773"/>
            <w:bookmarkStart w:id="1472" w:name="__Fieldmark__723_1540458773"/>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1540458773"/>
            <w:bookmarkStart w:id="1474" w:name="__Fieldmark__724_1540458773"/>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1540458773"/>
            <w:bookmarkStart w:id="1476" w:name="__Fieldmark__725_1540458773"/>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1540458773"/>
            <w:bookmarkStart w:id="1478" w:name="__Fieldmark__726_1540458773"/>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1540458773"/>
            <w:bookmarkStart w:id="1480" w:name="__Fieldmark__727_1540458773"/>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1540458773"/>
            <w:bookmarkStart w:id="1482" w:name="__Fieldmark__728_1540458773"/>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1540458773"/>
            <w:bookmarkStart w:id="1484" w:name="__Fieldmark__729_1540458773"/>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1540458773"/>
            <w:bookmarkStart w:id="1486" w:name="__Fieldmark__730_1540458773"/>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1540458773"/>
            <w:bookmarkStart w:id="1488" w:name="__Fieldmark__731_1540458773"/>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1540458773"/>
            <w:bookmarkStart w:id="1490" w:name="__Fieldmark__732_1540458773"/>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1540458773"/>
            <w:bookmarkStart w:id="1492" w:name="__Fieldmark__733_1540458773"/>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1540458773"/>
            <w:bookmarkStart w:id="1494" w:name="__Fieldmark__734_1540458773"/>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1540458773"/>
            <w:bookmarkStart w:id="1496" w:name="__Fieldmark__735_1540458773"/>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1540458773"/>
            <w:bookmarkStart w:id="1498" w:name="__Fieldmark__736_1540458773"/>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1540458773"/>
            <w:bookmarkStart w:id="1500" w:name="__Fieldmark__737_1540458773"/>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1540458773"/>
            <w:bookmarkStart w:id="1502" w:name="__Fieldmark__738_1540458773"/>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1540458773"/>
            <w:bookmarkStart w:id="1504" w:name="__Fieldmark__739_1540458773"/>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1540458773"/>
            <w:bookmarkStart w:id="1506" w:name="__Fieldmark__740_1540458773"/>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1540458773"/>
            <w:bookmarkStart w:id="1508" w:name="__Fieldmark__741_1540458773"/>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1540458773"/>
            <w:bookmarkStart w:id="1510" w:name="__Fieldmark__742_1540458773"/>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1540458773"/>
            <w:bookmarkStart w:id="1512" w:name="__Fieldmark__743_1540458773"/>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1540458773"/>
            <w:bookmarkStart w:id="1514" w:name="__Fieldmark__744_1540458773"/>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1540458773"/>
            <w:bookmarkStart w:id="1516" w:name="__Fieldmark__745_1540458773"/>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1540458773"/>
            <w:bookmarkStart w:id="1518" w:name="__Fieldmark__746_1540458773"/>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1540458773"/>
            <w:bookmarkStart w:id="1520" w:name="__Fieldmark__747_1540458773"/>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1540458773"/>
            <w:bookmarkStart w:id="1522" w:name="__Fieldmark__748_1540458773"/>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1540458773"/>
            <w:bookmarkStart w:id="1524" w:name="__Fieldmark__749_1540458773"/>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1540458773"/>
            <w:bookmarkStart w:id="1526" w:name="__Fieldmark__750_1540458773"/>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1540458773"/>
            <w:bookmarkStart w:id="1528" w:name="__Fieldmark__751_1540458773"/>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1540458773"/>
            <w:bookmarkStart w:id="1530" w:name="__Fieldmark__752_1540458773"/>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1540458773"/>
            <w:bookmarkStart w:id="1532" w:name="__Fieldmark__753_1540458773"/>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1540458773"/>
            <w:bookmarkStart w:id="1534" w:name="__Fieldmark__754_1540458773"/>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1540458773"/>
            <w:bookmarkStart w:id="1536" w:name="__Fieldmark__755_1540458773"/>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1540458773"/>
            <w:bookmarkStart w:id="1538" w:name="__Fieldmark__756_1540458773"/>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1540458773"/>
            <w:bookmarkStart w:id="1540" w:name="__Fieldmark__757_1540458773"/>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1540458773"/>
            <w:bookmarkStart w:id="1542" w:name="__Fieldmark__758_1540458773"/>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1540458773"/>
            <w:bookmarkStart w:id="1544" w:name="__Fieldmark__759_1540458773"/>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1540458773"/>
            <w:bookmarkStart w:id="1546" w:name="__Fieldmark__760_1540458773"/>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1540458773"/>
            <w:bookmarkStart w:id="1548" w:name="__Fieldmark__761_1540458773"/>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1540458773"/>
            <w:bookmarkStart w:id="1550" w:name="__Fieldmark__762_1540458773"/>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1540458773"/>
            <w:bookmarkStart w:id="1552" w:name="__Fieldmark__763_1540458773"/>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1540458773"/>
            <w:bookmarkStart w:id="1554" w:name="__Fieldmark__764_1540458773"/>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1540458773"/>
            <w:bookmarkStart w:id="1556" w:name="__Fieldmark__765_1540458773"/>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1540458773"/>
            <w:bookmarkStart w:id="1558" w:name="__Fieldmark__766_1540458773"/>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1540458773"/>
            <w:bookmarkStart w:id="1560" w:name="__Fieldmark__767_1540458773"/>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1540458773"/>
            <w:bookmarkStart w:id="1562" w:name="__Fieldmark__768_1540458773"/>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1540458773"/>
            <w:bookmarkStart w:id="1564" w:name="__Fieldmark__769_1540458773"/>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1540458773"/>
            <w:bookmarkStart w:id="1566" w:name="__Fieldmark__770_1540458773"/>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1540458773"/>
            <w:bookmarkStart w:id="1568" w:name="__Fieldmark__771_1540458773"/>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1540458773"/>
            <w:bookmarkStart w:id="1570" w:name="__Fieldmark__772_1540458773"/>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1540458773"/>
            <w:bookmarkStart w:id="1572" w:name="__Fieldmark__773_1540458773"/>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1540458773"/>
            <w:bookmarkStart w:id="1574" w:name="__Fieldmark__774_1540458773"/>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1540458773"/>
            <w:bookmarkStart w:id="1576" w:name="__Fieldmark__775_1540458773"/>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1540458773"/>
            <w:bookmarkStart w:id="1578" w:name="__Fieldmark__776_1540458773"/>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1540458773"/>
      <w:bookmarkStart w:id="1580" w:name="__Fieldmark__777_1540458773"/>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1540458773"/>
      <w:bookmarkStart w:id="1582" w:name="__Fieldmark__778_1540458773"/>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1540458773"/>
      <w:bookmarkStart w:id="1584" w:name="__Fieldmark__779_1540458773"/>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1540458773"/>
      <w:bookmarkStart w:id="1586" w:name="__Fieldmark__780_1540458773"/>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1540458773"/>
      <w:bookmarkStart w:id="1588" w:name="__Fieldmark__781_1540458773"/>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1540458773"/>
      <w:bookmarkStart w:id="1590" w:name="__Fieldmark__782_1540458773"/>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1540458773"/>
      <w:bookmarkStart w:id="1592" w:name="__Fieldmark__783_1540458773"/>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1540458773"/>
      <w:bookmarkStart w:id="1594" w:name="__Fieldmark__784_1540458773"/>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1540458773"/>
      <w:bookmarkStart w:id="1596" w:name="__Fieldmark__785_1540458773"/>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1540458773"/>
      <w:bookmarkStart w:id="1598" w:name="__Fieldmark__786_1540458773"/>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1540458773"/>
      <w:bookmarkStart w:id="1600" w:name="__Fieldmark__787_1540458773"/>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1540458773"/>
      <w:bookmarkStart w:id="1602" w:name="__Fieldmark__788_1540458773"/>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1540458773"/>
      <w:bookmarkStart w:id="1604" w:name="__Fieldmark__789_1540458773"/>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1540458773"/>
      <w:bookmarkStart w:id="1606" w:name="__Fieldmark__790_1540458773"/>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1540458773"/>
      <w:bookmarkStart w:id="1608" w:name="__Fieldmark__791_1540458773"/>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1540458773"/>
      <w:bookmarkStart w:id="1610" w:name="__Fieldmark__792_1540458773"/>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1540458773"/>
      <w:bookmarkStart w:id="1612" w:name="__Fieldmark__793_1540458773"/>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1540458773"/>
      <w:bookmarkStart w:id="1614" w:name="__Fieldmark__794_1540458773"/>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1540458773"/>
      <w:bookmarkStart w:id="1616" w:name="__Fieldmark__795_1540458773"/>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1540458773"/>
      <w:bookmarkStart w:id="1618" w:name="__Fieldmark__796_1540458773"/>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1540458773"/>
      <w:bookmarkStart w:id="1620" w:name="__Fieldmark__797_1540458773"/>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1540458773"/>
      <w:bookmarkStart w:id="1622" w:name="__Fieldmark__798_1540458773"/>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1540458773"/>
      <w:bookmarkStart w:id="1624" w:name="__Fieldmark__799_1540458773"/>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1540458773"/>
      <w:bookmarkStart w:id="1626" w:name="__Fieldmark__800_1540458773"/>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1540458773"/>
      <w:bookmarkStart w:id="1628" w:name="__Fieldmark__801_1540458773"/>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1540458773"/>
      <w:bookmarkStart w:id="1630" w:name="__Fieldmark__802_1540458773"/>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1540458773"/>
      <w:bookmarkStart w:id="1632" w:name="__Fieldmark__803_1540458773"/>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1540458773"/>
            <w:bookmarkStart w:id="1634" w:name="__Fieldmark__804_1540458773"/>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1540458773"/>
            <w:bookmarkStart w:id="1636" w:name="__Fieldmark__805_1540458773"/>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1540458773"/>
            <w:bookmarkStart w:id="1638" w:name="__Fieldmark__806_1540458773"/>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1540458773"/>
            <w:bookmarkStart w:id="1640" w:name="__Fieldmark__807_1540458773"/>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1540458773"/>
            <w:bookmarkStart w:id="1642" w:name="__Fieldmark__808_1540458773"/>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1540458773"/>
            <w:bookmarkStart w:id="1644" w:name="__Fieldmark__809_1540458773"/>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1540458773"/>
            <w:bookmarkStart w:id="1646" w:name="__Fieldmark__810_1540458773"/>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1540458773"/>
            <w:bookmarkStart w:id="1648" w:name="__Fieldmark__811_1540458773"/>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1540458773"/>
            <w:bookmarkStart w:id="1650" w:name="__Fieldmark__812_1540458773"/>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1540458773"/>
            <w:bookmarkStart w:id="1652" w:name="__Fieldmark__813_1540458773"/>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1540458773"/>
            <w:bookmarkStart w:id="1654" w:name="__Fieldmark__814_1540458773"/>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1540458773"/>
            <w:bookmarkStart w:id="1656" w:name="__Fieldmark__815_1540458773"/>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1540458773"/>
            <w:bookmarkStart w:id="1658" w:name="__Fieldmark__816_1540458773"/>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1540458773"/>
            <w:bookmarkStart w:id="1660" w:name="__Fieldmark__817_1540458773"/>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1540458773"/>
            <w:bookmarkStart w:id="1662" w:name="__Fieldmark__818_1540458773"/>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1540458773"/>
            <w:bookmarkStart w:id="1664" w:name="__Fieldmark__819_1540458773"/>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1540458773"/>
            <w:bookmarkStart w:id="1666" w:name="__Fieldmark__820_1540458773"/>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1540458773"/>
            <w:bookmarkStart w:id="1668" w:name="__Fieldmark__821_1540458773"/>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1540458773"/>
            <w:bookmarkStart w:id="1670" w:name="__Fieldmark__822_1540458773"/>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1540458773"/>
            <w:bookmarkStart w:id="1672" w:name="__Fieldmark__823_1540458773"/>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1540458773"/>
            <w:bookmarkStart w:id="1674" w:name="__Fieldmark__824_1540458773"/>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1540458773"/>
            <w:bookmarkStart w:id="1676" w:name="__Fieldmark__825_1540458773"/>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1540458773"/>
            <w:bookmarkStart w:id="1678" w:name="__Fieldmark__826_1540458773"/>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1540458773"/>
            <w:bookmarkStart w:id="1680" w:name="__Fieldmark__827_1540458773"/>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1540458773"/>
            <w:bookmarkStart w:id="1682" w:name="__Fieldmark__828_1540458773"/>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1540458773"/>
            <w:bookmarkStart w:id="1684" w:name="__Fieldmark__829_1540458773"/>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1540458773"/>
            <w:bookmarkStart w:id="1686" w:name="__Fieldmark__830_1540458773"/>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1540458773"/>
            <w:bookmarkStart w:id="1688" w:name="__Fieldmark__831_1540458773"/>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1540458773"/>
            <w:bookmarkStart w:id="1690" w:name="__Fieldmark__832_1540458773"/>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1540458773"/>
            <w:bookmarkStart w:id="1692" w:name="__Fieldmark__833_1540458773"/>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1540458773"/>
            <w:bookmarkStart w:id="1694" w:name="__Fieldmark__834_1540458773"/>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1540458773"/>
            <w:bookmarkStart w:id="1696" w:name="__Fieldmark__835_1540458773"/>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1540458773"/>
            <w:bookmarkStart w:id="1698" w:name="__Fieldmark__836_1540458773"/>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1540458773"/>
            <w:bookmarkStart w:id="1700" w:name="__Fieldmark__837_1540458773"/>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1540458773"/>
            <w:bookmarkStart w:id="1702" w:name="__Fieldmark__838_1540458773"/>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1540458773"/>
            <w:bookmarkStart w:id="1704" w:name="__Fieldmark__839_1540458773"/>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1540458773"/>
            <w:bookmarkStart w:id="1706" w:name="__Fieldmark__840_1540458773"/>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1540458773"/>
            <w:bookmarkStart w:id="1708" w:name="__Fieldmark__841_1540458773"/>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1540458773"/>
            <w:bookmarkStart w:id="1710" w:name="__Fieldmark__842_1540458773"/>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1540458773"/>
            <w:bookmarkStart w:id="1712" w:name="__Fieldmark__843_1540458773"/>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1540458773"/>
      <w:bookmarkStart w:id="1714" w:name="__Fieldmark__845_1540458773"/>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1540458773"/>
      <w:bookmarkStart w:id="1716" w:name="__Fieldmark__846_1540458773"/>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1540458773"/>
      <w:bookmarkStart w:id="1718" w:name="__Fieldmark__847_1540458773"/>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1540458773"/>
      <w:bookmarkStart w:id="1720" w:name="__Fieldmark__848_1540458773"/>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1540458773"/>
      <w:bookmarkStart w:id="1722" w:name="__Fieldmark__849_1540458773"/>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1540458773"/>
      <w:bookmarkStart w:id="1724" w:name="__Fieldmark__850_1540458773"/>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1540458773"/>
      <w:bookmarkStart w:id="1726" w:name="__Fieldmark__851_1540458773"/>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1540458773"/>
      <w:bookmarkStart w:id="1728" w:name="__Fieldmark__852_1540458773"/>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1540458773"/>
      <w:bookmarkStart w:id="1730" w:name="__Fieldmark__853_1540458773"/>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1540458773"/>
      <w:bookmarkStart w:id="1732" w:name="__Fieldmark__854_1540458773"/>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1540458773"/>
      <w:bookmarkStart w:id="1734" w:name="__Fieldmark__855_1540458773"/>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1540458773"/>
      <w:bookmarkStart w:id="1736" w:name="__Fieldmark__856_1540458773"/>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1540458773"/>
      <w:bookmarkStart w:id="1738" w:name="__Fieldmark__857_1540458773"/>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1540458773"/>
      <w:bookmarkStart w:id="1740" w:name="__Fieldmark__858_1540458773"/>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1540458773"/>
      <w:bookmarkStart w:id="1742" w:name="__Fieldmark__859_1540458773"/>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1540458773"/>
      <w:bookmarkStart w:id="1744" w:name="__Fieldmark__860_1540458773"/>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1540458773"/>
      <w:bookmarkStart w:id="1746" w:name="__Fieldmark__861_1540458773"/>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1540458773"/>
      <w:bookmarkStart w:id="1748" w:name="__Fieldmark__862_1540458773"/>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1540458773"/>
      <w:bookmarkStart w:id="1750" w:name="__Fieldmark__863_1540458773"/>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1540458773"/>
      <w:bookmarkStart w:id="1752" w:name="__Fieldmark__864_1540458773"/>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1540458773"/>
      <w:bookmarkStart w:id="1754" w:name="__Fieldmark__865_1540458773"/>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1540458773"/>
      <w:bookmarkStart w:id="1756" w:name="__Fieldmark__866_1540458773"/>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1540458773"/>
      <w:bookmarkStart w:id="1758" w:name="__Fieldmark__867_1540458773"/>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1540458773"/>
      <w:bookmarkStart w:id="1760" w:name="__Fieldmark__868_1540458773"/>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1540458773"/>
      <w:bookmarkStart w:id="1762" w:name="__Fieldmark__869_1540458773"/>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1540458773"/>
      <w:bookmarkStart w:id="1764" w:name="__Fieldmark__870_1540458773"/>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1540458773"/>
      <w:bookmarkStart w:id="1766" w:name="__Fieldmark__871_1540458773"/>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1540458773"/>
      <w:bookmarkStart w:id="1768" w:name="__Fieldmark__872_1540458773"/>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1540458773"/>
      <w:bookmarkStart w:id="1770" w:name="__Fieldmark__873_1540458773"/>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1540458773"/>
      <w:bookmarkStart w:id="1772" w:name="__Fieldmark__874_1540458773"/>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1540458773"/>
      <w:bookmarkStart w:id="1774" w:name="__Fieldmark__875_1540458773"/>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1540458773"/>
      <w:bookmarkStart w:id="1776" w:name="__Fieldmark__876_1540458773"/>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1540458773"/>
      <w:bookmarkStart w:id="1778" w:name="__Fieldmark__877_1540458773"/>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1540458773"/>
      <w:bookmarkStart w:id="1780" w:name="__Fieldmark__878_1540458773"/>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1540458773"/>
      <w:bookmarkStart w:id="1782" w:name="__Fieldmark__879_1540458773"/>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1540458773"/>
      <w:bookmarkStart w:id="1784" w:name="__Fieldmark__880_1540458773"/>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1540458773"/>
      <w:bookmarkStart w:id="1786" w:name="__Fieldmark__881_1540458773"/>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1540458773"/>
      <w:bookmarkStart w:id="1788" w:name="__Fieldmark__882_1540458773"/>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1540458773"/>
      <w:bookmarkStart w:id="1790" w:name="__Fieldmark__883_1540458773"/>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1540458773"/>
      <w:bookmarkStart w:id="1792" w:name="__Fieldmark__884_1540458773"/>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1540458773"/>
      <w:bookmarkStart w:id="1794" w:name="__Fieldmark__885_1540458773"/>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1540458773"/>
      <w:bookmarkStart w:id="1796" w:name="__Fieldmark__886_1540458773"/>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1540458773"/>
      <w:bookmarkStart w:id="1798" w:name="__Fieldmark__887_1540458773"/>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1540458773"/>
      <w:bookmarkStart w:id="1800" w:name="__Fieldmark__888_1540458773"/>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1540458773"/>
      <w:bookmarkStart w:id="1802" w:name="__Fieldmark__889_1540458773"/>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1540458773"/>
      <w:bookmarkStart w:id="1804" w:name="__Fieldmark__890_1540458773"/>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1540458773"/>
      <w:bookmarkStart w:id="1806" w:name="__Fieldmark__891_1540458773"/>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1540458773"/>
      <w:bookmarkStart w:id="1808" w:name="__Fieldmark__892_1540458773"/>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1540458773"/>
      <w:bookmarkStart w:id="1810" w:name="__Fieldmark__893_1540458773"/>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1540458773"/>
      <w:bookmarkStart w:id="1812" w:name="__Fieldmark__894_1540458773"/>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1540458773"/>
      <w:bookmarkStart w:id="1814" w:name="__Fieldmark__895_1540458773"/>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1540458773"/>
      <w:bookmarkStart w:id="1816" w:name="__Fieldmark__896_1540458773"/>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1540458773"/>
      <w:bookmarkStart w:id="1818" w:name="__Fieldmark__897_1540458773"/>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1540458773"/>
      <w:bookmarkStart w:id="1820" w:name="__Fieldmark__898_1540458773"/>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1540458773"/>
      <w:bookmarkStart w:id="1822" w:name="__Fieldmark__899_1540458773"/>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1540458773"/>
      <w:bookmarkStart w:id="1824" w:name="__Fieldmark__900_1540458773"/>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1540458773"/>
      <w:bookmarkStart w:id="1826" w:name="__Fieldmark__901_1540458773"/>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1540458773"/>
      <w:bookmarkStart w:id="1828" w:name="__Fieldmark__902_1540458773"/>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1540458773"/>
      <w:bookmarkStart w:id="1830" w:name="__Fieldmark__903_1540458773"/>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1540458773"/>
      <w:bookmarkStart w:id="1832" w:name="__Fieldmark__904_1540458773"/>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1540458773"/>
      <w:bookmarkStart w:id="1834" w:name="__Fieldmark__905_1540458773"/>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1540458773"/>
      <w:bookmarkStart w:id="1836" w:name="__Fieldmark__906_1540458773"/>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1540458773"/>
      <w:bookmarkStart w:id="1838" w:name="__Fieldmark__907_1540458773"/>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1540458773"/>
      <w:bookmarkStart w:id="1840" w:name="__Fieldmark__908_1540458773"/>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1540458773"/>
      <w:bookmarkStart w:id="1842" w:name="__Fieldmark__909_1540458773"/>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1540458773"/>
      <w:bookmarkStart w:id="1844" w:name="__Fieldmark__910_1540458773"/>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1540458773"/>
      <w:bookmarkStart w:id="1846" w:name="__Fieldmark__911_1540458773"/>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1540458773"/>
      <w:bookmarkStart w:id="1848" w:name="__Fieldmark__912_1540458773"/>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1540458773"/>
      <w:bookmarkStart w:id="1850" w:name="__Fieldmark__913_1540458773"/>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1540458773"/>
      <w:bookmarkStart w:id="1852" w:name="__Fieldmark__914_1540458773"/>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1540458773"/>
      <w:bookmarkStart w:id="1854" w:name="__Fieldmark__915_1540458773"/>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1540458773"/>
      <w:bookmarkStart w:id="1856" w:name="__Fieldmark__916_1540458773"/>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1540458773"/>
      <w:bookmarkStart w:id="1858" w:name="__Fieldmark__917_1540458773"/>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1540458773"/>
      <w:bookmarkStart w:id="1860" w:name="__Fieldmark__918_1540458773"/>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1540458773"/>
      <w:bookmarkStart w:id="1862" w:name="__Fieldmark__919_1540458773"/>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1540458773"/>
      <w:bookmarkStart w:id="1864" w:name="__Fieldmark__920_1540458773"/>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1540458773"/>
      <w:bookmarkStart w:id="1866" w:name="__Fieldmark__921_1540458773"/>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1540458773"/>
      <w:bookmarkStart w:id="1868" w:name="__Fieldmark__922_1540458773"/>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1540458773"/>
      <w:bookmarkStart w:id="1870" w:name="__Fieldmark__923_1540458773"/>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1540458773"/>
      <w:bookmarkStart w:id="1872" w:name="__Fieldmark__924_1540458773"/>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1540458773"/>
      <w:bookmarkStart w:id="1874" w:name="__Fieldmark__925_1540458773"/>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1540458773"/>
      <w:bookmarkStart w:id="1876" w:name="__Fieldmark__926_1540458773"/>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1540458773"/>
      <w:bookmarkStart w:id="1878" w:name="__Fieldmark__927_1540458773"/>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1540458773"/>
      <w:bookmarkStart w:id="1880" w:name="__Fieldmark__928_1540458773"/>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1540458773"/>
      <w:bookmarkStart w:id="1882" w:name="__Fieldmark__929_1540458773"/>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1540458773"/>
      <w:bookmarkStart w:id="1884" w:name="__Fieldmark__930_1540458773"/>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1540458773"/>
      <w:bookmarkStart w:id="1886" w:name="__Fieldmark__931_1540458773"/>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1540458773"/>
      <w:bookmarkStart w:id="1888" w:name="__Fieldmark__932_1540458773"/>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1540458773"/>
      <w:bookmarkStart w:id="1890" w:name="__Fieldmark__933_1540458773"/>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1540458773"/>
      <w:bookmarkStart w:id="1892" w:name="__Fieldmark__934_1540458773"/>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1540458773"/>
      <w:bookmarkStart w:id="1894" w:name="__Fieldmark__935_1540458773"/>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1540458773"/>
      <w:bookmarkStart w:id="1896" w:name="__Fieldmark__936_1540458773"/>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1540458773"/>
      <w:bookmarkStart w:id="1898" w:name="__Fieldmark__937_1540458773"/>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1540458773"/>
      <w:bookmarkStart w:id="1900" w:name="__Fieldmark__938_1540458773"/>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1540458773"/>
      <w:bookmarkStart w:id="1902" w:name="__Fieldmark__939_1540458773"/>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1540458773"/>
      <w:bookmarkStart w:id="1904" w:name="__Fieldmark__940_1540458773"/>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1540458773"/>
      <w:bookmarkStart w:id="1906" w:name="__Fieldmark__941_1540458773"/>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1540458773"/>
      <w:bookmarkStart w:id="1908" w:name="__Fieldmark__942_1540458773"/>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1540458773"/>
      <w:bookmarkStart w:id="1910" w:name="__Fieldmark__943_1540458773"/>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1540458773"/>
      <w:bookmarkStart w:id="1912" w:name="__Fieldmark__944_1540458773"/>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1540458773"/>
      <w:bookmarkStart w:id="1914" w:name="__Fieldmark__945_1540458773"/>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1540458773"/>
      <w:bookmarkStart w:id="1916" w:name="__Fieldmark__946_1540458773"/>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1540458773"/>
            <w:bookmarkStart w:id="1918" w:name="__Fieldmark__947_1540458773"/>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1540458773"/>
            <w:bookmarkStart w:id="1920" w:name="__Fieldmark__948_1540458773"/>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1540458773"/>
            <w:bookmarkStart w:id="1922" w:name="__Fieldmark__949_1540458773"/>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1540458773"/>
            <w:bookmarkStart w:id="1924" w:name="__Fieldmark__950_1540458773"/>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1540458773"/>
            <w:bookmarkStart w:id="1926" w:name="__Fieldmark__951_1540458773"/>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1540458773"/>
            <w:bookmarkStart w:id="1928" w:name="__Fieldmark__952_1540458773"/>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1540458773"/>
            <w:bookmarkStart w:id="1930" w:name="__Fieldmark__953_1540458773"/>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1540458773"/>
            <w:bookmarkStart w:id="1932" w:name="__Fieldmark__954_1540458773"/>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1540458773"/>
            <w:bookmarkStart w:id="1934" w:name="__Fieldmark__955_1540458773"/>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1540458773"/>
            <w:bookmarkStart w:id="1936" w:name="__Fieldmark__956_1540458773"/>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1540458773"/>
            <w:bookmarkStart w:id="1938" w:name="__Fieldmark__957_1540458773"/>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1540458773"/>
            <w:bookmarkStart w:id="1940" w:name="__Fieldmark__958_1540458773"/>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1540458773"/>
            <w:bookmarkStart w:id="1942" w:name="__Fieldmark__959_1540458773"/>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1540458773"/>
            <w:bookmarkStart w:id="1944" w:name="__Fieldmark__960_1540458773"/>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1540458773"/>
            <w:bookmarkStart w:id="1946" w:name="__Fieldmark__961_1540458773"/>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1540458773"/>
            <w:bookmarkStart w:id="1948" w:name="__Fieldmark__962_1540458773"/>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1540458773"/>
            <w:bookmarkStart w:id="1950" w:name="__Fieldmark__963_1540458773"/>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1540458773"/>
            <w:bookmarkStart w:id="1952" w:name="__Fieldmark__964_1540458773"/>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1540458773"/>
            <w:bookmarkStart w:id="1954" w:name="__Fieldmark__965_1540458773"/>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1540458773"/>
            <w:bookmarkStart w:id="1956" w:name="__Fieldmark__966_1540458773"/>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1540458773"/>
            <w:bookmarkStart w:id="1958" w:name="__Fieldmark__967_1540458773"/>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1540458773"/>
            <w:bookmarkStart w:id="1960" w:name="__Fieldmark__968_1540458773"/>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1540458773"/>
            <w:bookmarkStart w:id="1962" w:name="__Fieldmark__969_1540458773"/>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1540458773"/>
            <w:bookmarkStart w:id="1964" w:name="__Fieldmark__970_1540458773"/>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1540458773"/>
            <w:bookmarkStart w:id="1966" w:name="__Fieldmark__971_1540458773"/>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1540458773"/>
            <w:bookmarkStart w:id="1968" w:name="__Fieldmark__972_1540458773"/>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1540458773"/>
            <w:bookmarkStart w:id="1970" w:name="__Fieldmark__973_1540458773"/>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1540458773"/>
            <w:bookmarkStart w:id="1972" w:name="__Fieldmark__974_1540458773"/>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1540458773"/>
            <w:bookmarkStart w:id="1974" w:name="__Fieldmark__975_1540458773"/>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1540458773"/>
            <w:bookmarkStart w:id="1976" w:name="__Fieldmark__976_1540458773"/>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1540458773"/>
            <w:bookmarkStart w:id="1978" w:name="__Fieldmark__977_1540458773"/>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1540458773"/>
            <w:bookmarkStart w:id="1980" w:name="__Fieldmark__978_1540458773"/>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1540458773"/>
            <w:bookmarkStart w:id="1982" w:name="__Fieldmark__979_1540458773"/>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1540458773"/>
            <w:bookmarkStart w:id="1984" w:name="__Fieldmark__980_1540458773"/>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1540458773"/>
            <w:bookmarkStart w:id="1986" w:name="__Fieldmark__981_1540458773"/>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1540458773"/>
            <w:bookmarkStart w:id="1988" w:name="__Fieldmark__982_1540458773"/>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1540458773"/>
            <w:bookmarkStart w:id="1990" w:name="__Fieldmark__983_1540458773"/>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1540458773"/>
            <w:bookmarkStart w:id="1992" w:name="__Fieldmark__984_1540458773"/>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1540458773"/>
            <w:bookmarkStart w:id="1994" w:name="__Fieldmark__985_1540458773"/>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1540458773"/>
            <w:bookmarkStart w:id="1996" w:name="__Fieldmark__986_1540458773"/>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1540458773"/>
            <w:bookmarkStart w:id="1998" w:name="__Fieldmark__987_1540458773"/>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1540458773"/>
            <w:bookmarkStart w:id="2000" w:name="__Fieldmark__988_1540458773"/>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1540458773"/>
            <w:bookmarkStart w:id="2002" w:name="__Fieldmark__989_1540458773"/>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1540458773"/>
            <w:bookmarkStart w:id="2004" w:name="__Fieldmark__990_1540458773"/>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1540458773"/>
            <w:bookmarkStart w:id="2006" w:name="__Fieldmark__991_1540458773"/>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1540458773"/>
            <w:bookmarkStart w:id="2008" w:name="__Fieldmark__992_1540458773"/>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1540458773"/>
            <w:bookmarkStart w:id="2010" w:name="__Fieldmark__993_1540458773"/>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1540458773"/>
            <w:bookmarkStart w:id="2012" w:name="__Fieldmark__994_1540458773"/>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1540458773"/>
            <w:bookmarkStart w:id="2014" w:name="__Fieldmark__995_1540458773"/>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1540458773"/>
            <w:bookmarkStart w:id="2016" w:name="__Fieldmark__996_1540458773"/>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1540458773"/>
            <w:bookmarkStart w:id="2018" w:name="__Fieldmark__997_1540458773"/>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1540458773"/>
            <w:bookmarkStart w:id="2020" w:name="__Fieldmark__998_1540458773"/>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1540458773"/>
            <w:bookmarkStart w:id="2022" w:name="__Fieldmark__999_1540458773"/>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1540458773"/>
            <w:bookmarkStart w:id="2024" w:name="__Fieldmark__1000_1540458773"/>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1540458773"/>
            <w:bookmarkStart w:id="2026" w:name="__Fieldmark__1001_1540458773"/>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1540458773"/>
            <w:bookmarkStart w:id="2028" w:name="__Fieldmark__1002_1540458773"/>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1540458773"/>
            <w:bookmarkStart w:id="2030" w:name="__Fieldmark__1003_1540458773"/>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1540458773"/>
            <w:bookmarkStart w:id="2032" w:name="__Fieldmark__1004_1540458773"/>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1540458773"/>
            <w:bookmarkStart w:id="2034" w:name="__Fieldmark__1005_1540458773"/>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1540458773"/>
            <w:bookmarkStart w:id="2036" w:name="__Fieldmark__1006_1540458773"/>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1540458773"/>
            <w:bookmarkStart w:id="2038" w:name="__Fieldmark__1007_1540458773"/>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1540458773"/>
            <w:bookmarkStart w:id="2040" w:name="__Fieldmark__1008_1540458773"/>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1540458773"/>
            <w:bookmarkStart w:id="2042" w:name="__Fieldmark__1009_1540458773"/>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1540458773"/>
            <w:bookmarkStart w:id="2044" w:name="__Fieldmark__1010_1540458773"/>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1540458773"/>
            <w:bookmarkStart w:id="2046" w:name="__Fieldmark__1011_1540458773"/>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1540458773"/>
            <w:bookmarkStart w:id="2048" w:name="__Fieldmark__1012_1540458773"/>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1540458773"/>
            <w:bookmarkStart w:id="2050" w:name="__Fieldmark__1013_1540458773"/>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1540458773"/>
            <w:bookmarkStart w:id="2052" w:name="__Fieldmark__1014_1540458773"/>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1540458773"/>
            <w:bookmarkStart w:id="2054" w:name="__Fieldmark__1015_1540458773"/>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1540458773"/>
            <w:bookmarkStart w:id="2056" w:name="__Fieldmark__1016_1540458773"/>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1540458773"/>
            <w:bookmarkStart w:id="2058" w:name="__Fieldmark__1017_1540458773"/>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1540458773"/>
            <w:bookmarkStart w:id="2060" w:name="__Fieldmark__1018_1540458773"/>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1540458773"/>
            <w:bookmarkStart w:id="2062" w:name="__Fieldmark__1019_1540458773"/>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1540458773"/>
            <w:bookmarkStart w:id="2064" w:name="__Fieldmark__1020_1540458773"/>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1540458773"/>
            <w:bookmarkStart w:id="2066" w:name="__Fieldmark__1021_1540458773"/>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1540458773"/>
            <w:bookmarkStart w:id="2068" w:name="__Fieldmark__1022_1540458773"/>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1540458773"/>
            <w:bookmarkStart w:id="2070" w:name="__Fieldmark__1023_1540458773"/>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1540458773"/>
            <w:bookmarkStart w:id="2072" w:name="__Fieldmark__1024_1540458773"/>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1540458773"/>
      <w:bookmarkStart w:id="2074" w:name="__Fieldmark__1025_1540458773"/>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1540458773"/>
      <w:bookmarkStart w:id="2076" w:name="__Fieldmark__1026_1540458773"/>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1540458773"/>
      <w:bookmarkStart w:id="2078" w:name="__Fieldmark__1027_1540458773"/>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1540458773"/>
      <w:bookmarkStart w:id="2080" w:name="__Fieldmark__1028_1540458773"/>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1540458773"/>
      <w:bookmarkStart w:id="2082" w:name="__Fieldmark__1029_1540458773"/>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1540458773"/>
      <w:bookmarkStart w:id="2084" w:name="__Fieldmark__1030_1540458773"/>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1540458773"/>
      <w:bookmarkStart w:id="2086" w:name="__Fieldmark__1031_1540458773"/>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1540458773"/>
      <w:bookmarkStart w:id="2088" w:name="__Fieldmark__1032_1540458773"/>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1540458773"/>
      <w:bookmarkStart w:id="2090" w:name="__Fieldmark__1033_1540458773"/>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1540458773"/>
      <w:bookmarkStart w:id="2092" w:name="__Fieldmark__1034_1540458773"/>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1540458773"/>
      <w:bookmarkStart w:id="2094" w:name="__Fieldmark__1035_1540458773"/>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1540458773"/>
      <w:bookmarkStart w:id="2096" w:name="__Fieldmark__1036_1540458773"/>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1540458773"/>
      <w:bookmarkStart w:id="2098" w:name="__Fieldmark__1037_1540458773"/>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1540458773"/>
      <w:bookmarkStart w:id="2100" w:name="__Fieldmark__1038_1540458773"/>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1540458773"/>
      <w:bookmarkStart w:id="2102" w:name="__Fieldmark__1039_1540458773"/>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1540458773"/>
      <w:bookmarkStart w:id="2104" w:name="__Fieldmark__1040_1540458773"/>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1540458773"/>
      <w:bookmarkStart w:id="2106" w:name="__Fieldmark__1041_1540458773"/>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1540458773"/>
      <w:bookmarkStart w:id="2108" w:name="__Fieldmark__1042_1540458773"/>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1540458773"/>
      <w:bookmarkStart w:id="2110" w:name="__Fieldmark__1043_1540458773"/>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1540458773"/>
      <w:bookmarkStart w:id="2112" w:name="__Fieldmark__1044_1540458773"/>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1540458773"/>
      <w:bookmarkStart w:id="2114" w:name="__Fieldmark__1045_1540458773"/>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1540458773"/>
      <w:bookmarkStart w:id="2116" w:name="__Fieldmark__1046_1540458773"/>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1540458773"/>
      <w:bookmarkStart w:id="2118" w:name="__Fieldmark__1047_1540458773"/>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1540458773"/>
      <w:bookmarkStart w:id="2120" w:name="__Fieldmark__1048_1540458773"/>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1540458773"/>
      <w:bookmarkStart w:id="2122" w:name="__Fieldmark__1049_1540458773"/>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1540458773"/>
      <w:bookmarkStart w:id="2124" w:name="__Fieldmark__1050_1540458773"/>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1540458773"/>
      <w:bookmarkStart w:id="2126" w:name="__Fieldmark__1051_1540458773"/>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1540458773"/>
      <w:bookmarkStart w:id="2128" w:name="__Fieldmark__1052_1540458773"/>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1540458773"/>
            <w:bookmarkStart w:id="2130" w:name="__Fieldmark__1053_1540458773"/>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1540458773"/>
            <w:bookmarkStart w:id="2132" w:name="__Fieldmark__1054_1540458773"/>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1540458773"/>
            <w:bookmarkStart w:id="2134" w:name="__Fieldmark__1055_1540458773"/>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1540458773"/>
            <w:bookmarkStart w:id="2136" w:name="__Fieldmark__1056_1540458773"/>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1540458773"/>
            <w:bookmarkStart w:id="2138" w:name="__Fieldmark__1057_1540458773"/>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1540458773"/>
            <w:bookmarkStart w:id="2140" w:name="__Fieldmark__1058_1540458773"/>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1540458773"/>
            <w:bookmarkStart w:id="2142" w:name="__Fieldmark__1059_1540458773"/>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1540458773"/>
            <w:bookmarkStart w:id="2144" w:name="__Fieldmark__1060_1540458773"/>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1540458773"/>
            <w:bookmarkStart w:id="2146" w:name="__Fieldmark__1061_1540458773"/>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1540458773"/>
            <w:bookmarkStart w:id="2148" w:name="__Fieldmark__1062_1540458773"/>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1540458773"/>
            <w:bookmarkStart w:id="2150" w:name="__Fieldmark__1063_1540458773"/>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1540458773"/>
            <w:bookmarkStart w:id="2152" w:name="__Fieldmark__1064_1540458773"/>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1540458773"/>
            <w:bookmarkStart w:id="2154" w:name="__Fieldmark__1065_1540458773"/>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1540458773"/>
            <w:bookmarkStart w:id="2156" w:name="__Fieldmark__1066_1540458773"/>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1540458773"/>
            <w:bookmarkStart w:id="2158" w:name="__Fieldmark__1067_1540458773"/>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1540458773"/>
            <w:bookmarkStart w:id="2160" w:name="__Fieldmark__1068_1540458773"/>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1540458773"/>
            <w:bookmarkStart w:id="2162" w:name="__Fieldmark__1069_1540458773"/>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1540458773"/>
            <w:bookmarkStart w:id="2164" w:name="__Fieldmark__1070_1540458773"/>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1540458773"/>
            <w:bookmarkStart w:id="2166" w:name="__Fieldmark__1071_1540458773"/>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1540458773"/>
            <w:bookmarkStart w:id="2168" w:name="__Fieldmark__1072_1540458773"/>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1540458773"/>
            <w:bookmarkStart w:id="2170" w:name="__Fieldmark__1073_1540458773"/>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1540458773"/>
            <w:bookmarkStart w:id="2172" w:name="__Fieldmark__1074_1540458773"/>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1540458773"/>
            <w:bookmarkStart w:id="2174" w:name="__Fieldmark__1075_1540458773"/>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1540458773"/>
            <w:bookmarkStart w:id="2176" w:name="__Fieldmark__1076_1540458773"/>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1540458773"/>
            <w:bookmarkStart w:id="2178" w:name="__Fieldmark__1077_1540458773"/>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1540458773"/>
            <w:bookmarkStart w:id="2180" w:name="__Fieldmark__1078_1540458773"/>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1540458773"/>
            <w:bookmarkStart w:id="2182" w:name="__Fieldmark__1079_1540458773"/>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1540458773"/>
            <w:bookmarkStart w:id="2184" w:name="__Fieldmark__1080_1540458773"/>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1540458773"/>
            <w:bookmarkStart w:id="2186" w:name="__Fieldmark__1081_1540458773"/>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1540458773"/>
            <w:bookmarkStart w:id="2188" w:name="__Fieldmark__1082_1540458773"/>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1540458773"/>
            <w:bookmarkStart w:id="2190" w:name="__Fieldmark__1083_1540458773"/>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1540458773"/>
            <w:bookmarkStart w:id="2192" w:name="__Fieldmark__1084_1540458773"/>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1540458773"/>
            <w:bookmarkStart w:id="2194" w:name="__Fieldmark__1085_1540458773"/>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1540458773"/>
            <w:bookmarkStart w:id="2196" w:name="__Fieldmark__1086_1540458773"/>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1540458773"/>
            <w:bookmarkStart w:id="2198" w:name="__Fieldmark__1087_1540458773"/>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1540458773"/>
            <w:bookmarkStart w:id="2200" w:name="__Fieldmark__1088_1540458773"/>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1540458773"/>
            <w:bookmarkStart w:id="2202" w:name="__Fieldmark__1089_1540458773"/>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1540458773"/>
            <w:bookmarkStart w:id="2204" w:name="__Fieldmark__1090_1540458773"/>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1540458773"/>
            <w:bookmarkStart w:id="2206" w:name="__Fieldmark__1091_1540458773"/>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1540458773"/>
            <w:bookmarkStart w:id="2208" w:name="__Fieldmark__1092_1540458773"/>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1540458773"/>
      <w:bookmarkStart w:id="2210" w:name="__Fieldmark__1097_1540458773"/>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1540458773"/>
      <w:bookmarkStart w:id="2212" w:name="__Fieldmark__1098_1540458773"/>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1540458773"/>
      <w:bookmarkStart w:id="2214" w:name="__Fieldmark__1099_1540458773"/>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1540458773"/>
      <w:bookmarkStart w:id="2216" w:name="__Fieldmark__1100_1540458773"/>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1540458773"/>
      <w:bookmarkStart w:id="2218" w:name="__Fieldmark__1101_1540458773"/>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1540458773"/>
      <w:bookmarkStart w:id="2220" w:name="__Fieldmark__1102_1540458773"/>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1540458773"/>
      <w:bookmarkStart w:id="2222" w:name="__Fieldmark__1103_1540458773"/>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1540458773"/>
      <w:bookmarkStart w:id="2224" w:name="__Fieldmark__1104_1540458773"/>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1540458773"/>
      <w:bookmarkStart w:id="2226" w:name="__Fieldmark__1105_1540458773"/>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1540458773"/>
      <w:bookmarkStart w:id="2228" w:name="__Fieldmark__1106_1540458773"/>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1540458773"/>
      <w:bookmarkStart w:id="2230" w:name="__Fieldmark__1107_1540458773"/>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1540458773"/>
      <w:bookmarkStart w:id="2232" w:name="__Fieldmark__1108_1540458773"/>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1540458773"/>
      <w:bookmarkStart w:id="2234" w:name="__Fieldmark__1109_1540458773"/>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1540458773"/>
      <w:bookmarkStart w:id="2236" w:name="__Fieldmark__1110_1540458773"/>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1540458773"/>
      <w:bookmarkStart w:id="2238" w:name="__Fieldmark__1111_1540458773"/>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1540458773"/>
      <w:bookmarkStart w:id="2240" w:name="__Fieldmark__1112_1540458773"/>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1540458773"/>
      <w:bookmarkStart w:id="2242" w:name="__Fieldmark__1113_1540458773"/>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1540458773"/>
      <w:bookmarkStart w:id="2244" w:name="__Fieldmark__1114_1540458773"/>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1540458773"/>
      <w:bookmarkStart w:id="2246" w:name="__Fieldmark__1115_1540458773"/>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1540458773"/>
      <w:bookmarkStart w:id="2248" w:name="__Fieldmark__1116_1540458773"/>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1540458773"/>
      <w:bookmarkStart w:id="2250" w:name="__Fieldmark__1117_1540458773"/>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1540458773"/>
      <w:bookmarkStart w:id="2252" w:name="__Fieldmark__1118_1540458773"/>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1540458773"/>
      <w:bookmarkStart w:id="2254" w:name="__Fieldmark__1119_1540458773"/>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1540458773"/>
      <w:bookmarkStart w:id="2256" w:name="__Fieldmark__1120_1540458773"/>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1540458773"/>
      <w:bookmarkStart w:id="2258" w:name="__Fieldmark__1121_1540458773"/>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1540458773"/>
      <w:bookmarkStart w:id="2260" w:name="__Fieldmark__1122_1540458773"/>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1540458773"/>
      <w:bookmarkStart w:id="2262" w:name="__Fieldmark__1123_1540458773"/>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1540458773"/>
      <w:bookmarkStart w:id="2264" w:name="__Fieldmark__1124_1540458773"/>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1540458773"/>
      <w:bookmarkStart w:id="2266" w:name="__Fieldmark__1125_1540458773"/>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1540458773"/>
      <w:bookmarkStart w:id="2268" w:name="__Fieldmark__1126_1540458773"/>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1540458773"/>
      <w:bookmarkStart w:id="2270" w:name="__Fieldmark__1127_1540458773"/>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1540458773"/>
      <w:bookmarkStart w:id="2272" w:name="__Fieldmark__1128_1540458773"/>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1540458773"/>
      <w:bookmarkStart w:id="2274" w:name="__Fieldmark__1129_1540458773"/>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1540458773"/>
      <w:bookmarkStart w:id="2276" w:name="__Fieldmark__1130_1540458773"/>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1540458773"/>
      <w:bookmarkStart w:id="2278" w:name="__Fieldmark__1131_1540458773"/>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1540458773"/>
      <w:bookmarkStart w:id="2280" w:name="__Fieldmark__1132_1540458773"/>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1540458773"/>
      <w:bookmarkStart w:id="2282" w:name="__Fieldmark__1133_1540458773"/>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1540458773"/>
      <w:bookmarkStart w:id="2284" w:name="__Fieldmark__1134_1540458773"/>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1540458773"/>
      <w:bookmarkStart w:id="2286" w:name="__Fieldmark__1135_1540458773"/>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1540458773"/>
      <w:bookmarkStart w:id="2288" w:name="__Fieldmark__1136_1540458773"/>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1540458773"/>
      <w:bookmarkStart w:id="2290" w:name="__Fieldmark__1137_1540458773"/>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1540458773"/>
      <w:bookmarkStart w:id="2292" w:name="__Fieldmark__1138_1540458773"/>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1540458773"/>
      <w:bookmarkStart w:id="2294" w:name="__Fieldmark__1139_1540458773"/>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1540458773"/>
      <w:bookmarkStart w:id="2296" w:name="__Fieldmark__1140_1540458773"/>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1540458773"/>
      <w:bookmarkStart w:id="2298" w:name="__Fieldmark__1141_1540458773"/>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1540458773"/>
      <w:bookmarkStart w:id="2300" w:name="__Fieldmark__1142_1540458773"/>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1540458773"/>
      <w:bookmarkStart w:id="2302" w:name="__Fieldmark__1143_1540458773"/>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1540458773"/>
      <w:bookmarkStart w:id="2304" w:name="__Fieldmark__1144_1540458773"/>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1540458773"/>
      <w:bookmarkStart w:id="2306" w:name="__Fieldmark__1145_1540458773"/>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1540458773"/>
      <w:bookmarkStart w:id="2308" w:name="__Fieldmark__1146_1540458773"/>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1540458773"/>
      <w:bookmarkStart w:id="2310" w:name="__Fieldmark__1147_1540458773"/>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1540458773"/>
      <w:bookmarkStart w:id="2312" w:name="__Fieldmark__1148_1540458773"/>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1540458773"/>
      <w:bookmarkStart w:id="2314" w:name="__Fieldmark__1149_1540458773"/>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1540458773"/>
      <w:bookmarkStart w:id="2316" w:name="__Fieldmark__1150_1540458773"/>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1540458773"/>
      <w:bookmarkStart w:id="2318" w:name="__Fieldmark__1151_1540458773"/>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1540458773"/>
      <w:bookmarkStart w:id="2320" w:name="__Fieldmark__1152_1540458773"/>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1540458773"/>
      <w:bookmarkStart w:id="2322" w:name="__Fieldmark__1153_1540458773"/>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1540458773"/>
      <w:bookmarkStart w:id="2324" w:name="__Fieldmark__1154_1540458773"/>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1540458773"/>
      <w:bookmarkStart w:id="2326" w:name="__Fieldmark__1155_1540458773"/>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1540458773"/>
      <w:bookmarkStart w:id="2328" w:name="__Fieldmark__1156_1540458773"/>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1540458773"/>
      <w:bookmarkStart w:id="2330" w:name="__Fieldmark__1157_1540458773"/>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1540458773"/>
      <w:bookmarkStart w:id="2332" w:name="__Fieldmark__1158_1540458773"/>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1540458773"/>
            <w:bookmarkStart w:id="2334" w:name="__Fieldmark__1159_1540458773"/>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1540458773"/>
            <w:bookmarkStart w:id="2336" w:name="__Fieldmark__1160_1540458773"/>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1540458773"/>
            <w:bookmarkStart w:id="2338" w:name="__Fieldmark__1161_1540458773"/>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1540458773"/>
            <w:bookmarkStart w:id="2340" w:name="__Fieldmark__1162_1540458773"/>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1540458773"/>
            <w:bookmarkStart w:id="2342" w:name="__Fieldmark__1163_1540458773"/>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1540458773"/>
            <w:bookmarkStart w:id="2344" w:name="__Fieldmark__1164_1540458773"/>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1540458773"/>
            <w:bookmarkStart w:id="2346" w:name="__Fieldmark__1165_1540458773"/>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1540458773"/>
            <w:bookmarkStart w:id="2348" w:name="__Fieldmark__1166_1540458773"/>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1540458773"/>
            <w:bookmarkStart w:id="2350" w:name="__Fieldmark__1167_1540458773"/>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1540458773"/>
            <w:bookmarkStart w:id="2352" w:name="__Fieldmark__1168_1540458773"/>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1540458773"/>
            <w:bookmarkStart w:id="2354" w:name="__Fieldmark__1169_1540458773"/>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1540458773"/>
            <w:bookmarkStart w:id="2356" w:name="__Fieldmark__1170_1540458773"/>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1540458773"/>
            <w:bookmarkStart w:id="2358" w:name="__Fieldmark__1171_1540458773"/>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1540458773"/>
            <w:bookmarkStart w:id="2360" w:name="__Fieldmark__1172_1540458773"/>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1540458773"/>
            <w:bookmarkStart w:id="2362" w:name="__Fieldmark__1173_1540458773"/>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1540458773"/>
            <w:bookmarkStart w:id="2364" w:name="__Fieldmark__1174_1540458773"/>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1540458773"/>
            <w:bookmarkStart w:id="2366" w:name="__Fieldmark__1175_1540458773"/>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1540458773"/>
            <w:bookmarkStart w:id="2368" w:name="__Fieldmark__1176_1540458773"/>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1540458773"/>
            <w:bookmarkStart w:id="2370" w:name="__Fieldmark__1177_1540458773"/>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1540458773"/>
            <w:bookmarkStart w:id="2372" w:name="__Fieldmark__1178_1540458773"/>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1540458773"/>
            <w:bookmarkStart w:id="2374" w:name="__Fieldmark__1179_1540458773"/>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1540458773"/>
            <w:bookmarkStart w:id="2376" w:name="__Fieldmark__1180_1540458773"/>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1540458773"/>
            <w:bookmarkStart w:id="2378" w:name="__Fieldmark__1181_1540458773"/>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1540458773"/>
            <w:bookmarkStart w:id="2380" w:name="__Fieldmark__1182_1540458773"/>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1540458773"/>
            <w:bookmarkStart w:id="2382" w:name="__Fieldmark__1183_1540458773"/>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1540458773"/>
            <w:bookmarkStart w:id="2384" w:name="__Fieldmark__1184_1540458773"/>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1540458773"/>
            <w:bookmarkStart w:id="2386" w:name="__Fieldmark__1185_1540458773"/>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1540458773"/>
            <w:bookmarkStart w:id="2388" w:name="__Fieldmark__1186_1540458773"/>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1540458773"/>
            <w:bookmarkStart w:id="2390" w:name="__Fieldmark__1187_1540458773"/>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1540458773"/>
            <w:bookmarkStart w:id="2392" w:name="__Fieldmark__1188_1540458773"/>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1540458773"/>
            <w:bookmarkStart w:id="2394" w:name="__Fieldmark__1189_1540458773"/>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1540458773"/>
            <w:bookmarkStart w:id="2396" w:name="__Fieldmark__1190_1540458773"/>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1540458773"/>
            <w:bookmarkStart w:id="2398" w:name="__Fieldmark__1191_1540458773"/>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1540458773"/>
            <w:bookmarkStart w:id="2400" w:name="__Fieldmark__1192_1540458773"/>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1540458773"/>
            <w:bookmarkStart w:id="2402" w:name="__Fieldmark__1193_1540458773"/>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1540458773"/>
      <w:bookmarkStart w:id="2404" w:name="__Fieldmark__1194_1540458773"/>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1540458773"/>
      <w:bookmarkStart w:id="2406" w:name="__Fieldmark__1195_1540458773"/>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1540458773"/>
      <w:bookmarkStart w:id="2408" w:name="__Fieldmark__1196_1540458773"/>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1540458773"/>
      <w:bookmarkStart w:id="2410" w:name="__Fieldmark__1197_1540458773"/>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1540458773"/>
      <w:bookmarkStart w:id="2412" w:name="__Fieldmark__1198_1540458773"/>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1540458773"/>
      <w:bookmarkStart w:id="2414" w:name="__Fieldmark__1199_1540458773"/>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1540458773"/>
      <w:bookmarkStart w:id="2416" w:name="__Fieldmark__1200_1540458773"/>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1540458773"/>
      <w:bookmarkStart w:id="2418" w:name="__Fieldmark__1201_1540458773"/>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1540458773"/>
      <w:bookmarkStart w:id="2420" w:name="__Fieldmark__1202_1540458773"/>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1540458773"/>
      <w:bookmarkStart w:id="2422" w:name="__Fieldmark__1203_1540458773"/>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1540458773"/>
      <w:bookmarkStart w:id="2424" w:name="__Fieldmark__1204_1540458773"/>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1540458773"/>
      <w:bookmarkStart w:id="2426" w:name="__Fieldmark__1205_1540458773"/>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1540458773"/>
      <w:bookmarkStart w:id="2428" w:name="__Fieldmark__1206_1540458773"/>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1540458773"/>
            <w:bookmarkStart w:id="2430" w:name="__Fieldmark__1207_1540458773"/>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1540458773"/>
            <w:bookmarkStart w:id="2432" w:name="__Fieldmark__1208_1540458773"/>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1540458773"/>
            <w:bookmarkStart w:id="2434" w:name="__Fieldmark__1209_1540458773"/>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1540458773"/>
            <w:bookmarkStart w:id="2436" w:name="__Fieldmark__1210_1540458773"/>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1540458773"/>
            <w:bookmarkStart w:id="2438" w:name="__Fieldmark__1211_1540458773"/>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1540458773"/>
            <w:bookmarkStart w:id="2440" w:name="__Fieldmark__1212_1540458773"/>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1540458773"/>
            <w:bookmarkStart w:id="2442" w:name="__Fieldmark__1213_1540458773"/>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1540458773"/>
            <w:bookmarkStart w:id="2444" w:name="__Fieldmark__1214_1540458773"/>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1540458773"/>
            <w:bookmarkStart w:id="2446" w:name="__Fieldmark__1215_1540458773"/>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1540458773"/>
            <w:bookmarkStart w:id="2448" w:name="__Fieldmark__1216_1540458773"/>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1540458773"/>
            <w:bookmarkStart w:id="2450" w:name="__Fieldmark__1217_1540458773"/>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1540458773"/>
            <w:bookmarkStart w:id="2452" w:name="__Fieldmark__1218_1540458773"/>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1540458773"/>
            <w:bookmarkStart w:id="2454" w:name="__Fieldmark__1219_1540458773"/>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1540458773"/>
            <w:bookmarkStart w:id="2456" w:name="__Fieldmark__1220_1540458773"/>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1540458773"/>
            <w:bookmarkStart w:id="2458" w:name="__Fieldmark__1221_1540458773"/>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1540458773"/>
            <w:bookmarkStart w:id="2460" w:name="__Fieldmark__1222_1540458773"/>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1540458773"/>
            <w:bookmarkStart w:id="2462" w:name="__Fieldmark__1223_1540458773"/>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1540458773"/>
            <w:bookmarkStart w:id="2464" w:name="__Fieldmark__1224_1540458773"/>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1540458773"/>
            <w:bookmarkStart w:id="2466" w:name="__Fieldmark__1225_1540458773"/>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1540458773"/>
            <w:bookmarkStart w:id="2468" w:name="__Fieldmark__1226_1540458773"/>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1540458773"/>
            <w:bookmarkStart w:id="2470" w:name="__Fieldmark__1227_1540458773"/>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1540458773"/>
            <w:bookmarkStart w:id="2472" w:name="__Fieldmark__1228_1540458773"/>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1540458773"/>
            <w:bookmarkStart w:id="2474" w:name="__Fieldmark__1229_1540458773"/>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1540458773"/>
            <w:bookmarkStart w:id="2476" w:name="__Fieldmark__1230_1540458773"/>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1540458773"/>
      <w:bookmarkStart w:id="2478" w:name="__Fieldmark__1231_1540458773"/>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1540458773"/>
      <w:bookmarkStart w:id="2480" w:name="__Fieldmark__1232_1540458773"/>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1540458773"/>
      <w:bookmarkStart w:id="2482" w:name="__Fieldmark__1233_1540458773"/>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1540458773"/>
      <w:bookmarkStart w:id="2484" w:name="__Fieldmark__1234_1540458773"/>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1540458773"/>
      <w:bookmarkStart w:id="2486" w:name="__Fieldmark__1235_1540458773"/>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1540458773"/>
      <w:bookmarkStart w:id="2488" w:name="__Fieldmark__1236_1540458773"/>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1540458773"/>
      <w:bookmarkStart w:id="2490" w:name="__Fieldmark__1237_1540458773"/>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1540458773"/>
      <w:bookmarkStart w:id="2492" w:name="__Fieldmark__1238_1540458773"/>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1540458773"/>
      <w:bookmarkStart w:id="2494" w:name="__Fieldmark__1239_1540458773"/>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1540458773"/>
      <w:bookmarkStart w:id="2496" w:name="__Fieldmark__1240_1540458773"/>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1540458773"/>
      <w:bookmarkStart w:id="2498" w:name="__Fieldmark__1241_1540458773"/>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1540458773"/>
      <w:bookmarkStart w:id="2500" w:name="__Fieldmark__1242_1540458773"/>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1540458773"/>
      <w:bookmarkStart w:id="2502" w:name="__Fieldmark__1243_1540458773"/>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1540458773"/>
      <w:bookmarkStart w:id="2504" w:name="__Fieldmark__1244_1540458773"/>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1540458773"/>
      <w:bookmarkStart w:id="2506" w:name="__Fieldmark__1245_1540458773"/>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1540458773"/>
            <w:bookmarkStart w:id="2508" w:name="__Fieldmark__1246_1540458773"/>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1540458773"/>
            <w:bookmarkStart w:id="2510" w:name="__Fieldmark__1247_1540458773"/>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1540458773"/>
            <w:bookmarkStart w:id="2512" w:name="__Fieldmark__1248_1540458773"/>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1540458773"/>
            <w:bookmarkStart w:id="2514" w:name="__Fieldmark__1249_1540458773"/>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1540458773"/>
            <w:bookmarkStart w:id="2516" w:name="__Fieldmark__1250_1540458773"/>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1540458773"/>
            <w:bookmarkStart w:id="2518" w:name="__Fieldmark__1251_1540458773"/>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1540458773"/>
            <w:bookmarkStart w:id="2520" w:name="__Fieldmark__1252_1540458773"/>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1540458773"/>
            <w:bookmarkStart w:id="2522" w:name="__Fieldmark__1253_1540458773"/>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1540458773"/>
            <w:bookmarkStart w:id="2524" w:name="__Fieldmark__1254_1540458773"/>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1540458773"/>
            <w:bookmarkStart w:id="2526" w:name="__Fieldmark__1255_1540458773"/>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1540458773"/>
            <w:bookmarkStart w:id="2528" w:name="__Fieldmark__1256_1540458773"/>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1540458773"/>
            <w:bookmarkStart w:id="2530" w:name="__Fieldmark__1257_1540458773"/>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1540458773"/>
            <w:bookmarkStart w:id="2532" w:name="__Fieldmark__1258_1540458773"/>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1540458773"/>
            <w:bookmarkStart w:id="2534" w:name="__Fieldmark__1259_1540458773"/>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1540458773"/>
            <w:bookmarkStart w:id="2536" w:name="__Fieldmark__1260_1540458773"/>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1540458773"/>
            <w:bookmarkStart w:id="2538" w:name="__Fieldmark__1261_1540458773"/>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1540458773"/>
            <w:bookmarkStart w:id="2540" w:name="__Fieldmark__1262_1540458773"/>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1540458773"/>
            <w:bookmarkStart w:id="2542" w:name="__Fieldmark__1263_1540458773"/>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1540458773"/>
            <w:bookmarkStart w:id="2544" w:name="__Fieldmark__1264_1540458773"/>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1540458773"/>
            <w:bookmarkStart w:id="2546" w:name="__Fieldmark__1265_1540458773"/>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1540458773"/>
            <w:bookmarkStart w:id="2548" w:name="__Fieldmark__1266_1540458773"/>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1540458773"/>
            <w:bookmarkStart w:id="2550" w:name="__Fieldmark__1267_1540458773"/>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1540458773"/>
            <w:bookmarkStart w:id="2552" w:name="__Fieldmark__1268_1540458773"/>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1540458773"/>
            <w:bookmarkStart w:id="2554" w:name="__Fieldmark__1269_1540458773"/>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1540458773"/>
            <w:bookmarkStart w:id="2556" w:name="__Fieldmark__1270_1540458773"/>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1540458773"/>
            <w:bookmarkStart w:id="2558" w:name="__Fieldmark__1271_1540458773"/>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1540458773"/>
            <w:bookmarkStart w:id="2560" w:name="__Fieldmark__1272_1540458773"/>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1540458773"/>
            <w:bookmarkStart w:id="2562" w:name="__Fieldmark__1273_1540458773"/>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1540458773"/>
            <w:bookmarkStart w:id="2564" w:name="__Fieldmark__1274_1540458773"/>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1540458773"/>
            <w:bookmarkStart w:id="2566" w:name="__Fieldmark__1275_1540458773"/>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1540458773"/>
            <w:bookmarkStart w:id="2568" w:name="__Fieldmark__1276_1540458773"/>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1540458773"/>
            <w:bookmarkStart w:id="2570" w:name="__Fieldmark__1277_1540458773"/>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1540458773"/>
            <w:bookmarkStart w:id="2572" w:name="__Fieldmark__1278_1540458773"/>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1540458773"/>
            <w:bookmarkStart w:id="2574" w:name="__Fieldmark__1279_1540458773"/>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1540458773"/>
            <w:bookmarkStart w:id="2576" w:name="__Fieldmark__1280_1540458773"/>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1540458773"/>
            <w:bookmarkStart w:id="2578" w:name="__Fieldmark__1281_1540458773"/>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1540458773"/>
            <w:bookmarkStart w:id="2580" w:name="__Fieldmark__1282_1540458773"/>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1540458773"/>
            <w:bookmarkStart w:id="2582" w:name="__Fieldmark__1283_1540458773"/>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1540458773"/>
            <w:bookmarkStart w:id="2584" w:name="__Fieldmark__1284_1540458773"/>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1540458773"/>
      <w:bookmarkStart w:id="2586" w:name="__Fieldmark__1285_1540458773"/>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1540458773"/>
      <w:bookmarkStart w:id="2588" w:name="__Fieldmark__1286_1540458773"/>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1540458773"/>
      <w:bookmarkStart w:id="2590" w:name="__Fieldmark__1287_1540458773"/>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1540458773"/>
      <w:bookmarkStart w:id="2592" w:name="__Fieldmark__1288_1540458773"/>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1540458773"/>
      <w:bookmarkStart w:id="2594" w:name="__Fieldmark__1289_1540458773"/>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1540458773"/>
      <w:bookmarkStart w:id="2596" w:name="__Fieldmark__1290_1540458773"/>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1540458773"/>
      <w:bookmarkStart w:id="2598" w:name="__Fieldmark__1291_1540458773"/>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1540458773"/>
      <w:bookmarkStart w:id="2600" w:name="__Fieldmark__1292_1540458773"/>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1540458773"/>
      <w:bookmarkStart w:id="2602" w:name="__Fieldmark__1293_1540458773"/>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1540458773"/>
      <w:bookmarkStart w:id="2604" w:name="__Fieldmark__1294_1540458773"/>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1540458773"/>
      <w:bookmarkStart w:id="2606" w:name="__Fieldmark__1295_1540458773"/>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1540458773"/>
      <w:bookmarkStart w:id="2608" w:name="__Fieldmark__1296_1540458773"/>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1540458773"/>
      <w:bookmarkStart w:id="2610" w:name="__Fieldmark__1297_1540458773"/>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1540458773"/>
      <w:bookmarkStart w:id="2612" w:name="__Fieldmark__1298_1540458773"/>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