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694"/>
      <w:bookmarkStart w:id="1" w:name="_1283242519"/>
      <w:bookmarkStart w:id="2" w:name="_1283240000"/>
      <w:bookmarkStart w:id="3" w:name="_1268468342"/>
      <w:bookmarkStart w:id="4" w:name="_1268468338"/>
      <w:bookmarkStart w:id="5" w:name="_1268468283"/>
      <w:bookmarkStart w:id="6" w:name="_1268468239"/>
      <w:bookmarkStart w:id="7" w:name="_1268213391"/>
      <w:bookmarkStart w:id="8" w:name="_1268213145"/>
      <w:bookmarkStart w:id="9" w:name="_1268212548"/>
      <w:bookmarkStart w:id="10" w:name="_1268145207"/>
      <w:bookmarkStart w:id="11" w:name="_1263978771"/>
      <w:bookmarkStart w:id="12" w:name="_1263978761"/>
      <w:bookmarkStart w:id="13" w:name="_1263978733"/>
      <w:bookmarkStart w:id="14" w:name="_1263977007"/>
      <w:bookmarkStart w:id="15" w:name="_1263976976"/>
      <w:bookmarkStart w:id="16" w:name="_1263128624"/>
      <w:bookmarkStart w:id="17" w:name="_1262694236"/>
      <w:bookmarkStart w:id="18" w:name="_1262694196"/>
      <w:bookmarkStart w:id="19" w:name="_1262694158"/>
      <w:bookmarkStart w:id="20" w:name="_1262693894"/>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 xml:space="preserve">Identification number:/_/_/_/_/_/_/_/_/ </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This part of the questionnaire considers students’ schooling at tertiary education. It contains 34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4"/>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624648740"/>
      <w:bookmarkStart w:id="27" w:name="__Fieldmark__2_624648740"/>
      <w:bookmarkEnd w:id="27"/>
      <w:r/>
      <w:r>
        <w:rPr>
          <w:color w:val="7030A0"/>
        </w:rPr>
        <w:fldChar w:fldCharType="end"/>
      </w:r>
      <w:r>
        <w:rPr>
          <w:color w:val="7030A0"/>
        </w:rPr>
      </w:r>
    </w:p>
    <w:p>
      <w:pPr>
        <w:pStyle w:val="ListNumber2"/>
        <w:numPr>
          <w:ilvl w:val="1"/>
          <w:numId w:val="14"/>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624648740"/>
      <w:bookmarkStart w:id="29" w:name="__Fieldmark__3_624648740"/>
      <w:bookmarkEnd w:id="29"/>
      <w:r/>
      <w:r>
        <w:rPr/>
        <w:fldChar w:fldCharType="end"/>
      </w:r>
      <w:r>
        <w:rPr/>
      </w:r>
    </w:p>
    <w:p>
      <w:pPr>
        <w:pStyle w:val="ListNumber2"/>
        <w:numPr>
          <w:ilvl w:val="1"/>
          <w:numId w:val="14"/>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624648740"/>
      <w:bookmarkStart w:id="31" w:name="__Fieldmark__4_624648740"/>
      <w:bookmarkEnd w:id="31"/>
      <w:r/>
      <w:r>
        <w:rPr/>
        <w:fldChar w:fldCharType="end"/>
      </w:r>
      <w:r>
        <w:rPr/>
      </w:r>
    </w:p>
    <w:p>
      <w:pPr>
        <w:pStyle w:val="ListNumber2"/>
        <w:numPr>
          <w:ilvl w:val="1"/>
          <w:numId w:val="14"/>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624648740"/>
      <w:bookmarkStart w:id="33" w:name="__Fieldmark__5_624648740"/>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624648740"/>
      <w:bookmarkStart w:id="35" w:name="__Fieldmark__6_624648740"/>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624648740"/>
      <w:bookmarkStart w:id="37" w:name="__Fieldmark__7_624648740"/>
      <w:bookmarkEnd w:id="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624648740"/>
      <w:bookmarkStart w:id="39" w:name="__Fieldmark__8_624648740"/>
      <w:bookmarkEnd w:id="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624648740"/>
      <w:bookmarkStart w:id="41" w:name="__Fieldmark__9_624648740"/>
      <w:bookmarkEnd w:id="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624648740"/>
      <w:bookmarkStart w:id="43" w:name="__Fieldmark__10_624648740"/>
      <w:bookmarkEnd w:id="4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624648740"/>
      <w:bookmarkStart w:id="45" w:name="__Fieldmark__11_624648740"/>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In academic 2006/2007, did you study:</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624648740"/>
      <w:bookmarkStart w:id="47" w:name="__Fieldmark__12_624648740"/>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624648740"/>
      <w:bookmarkStart w:id="49" w:name="__Fieldmark__13_624648740"/>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624648740"/>
      <w:bookmarkStart w:id="51" w:name="__Fieldmark__14_624648740"/>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624648740"/>
      <w:bookmarkStart w:id="53" w:name="__Fieldmark__15_624648740"/>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color w:val="FF0000"/>
        </w:rPr>
      </w:pPr>
      <w:r>
        <w:rPr>
          <w:b/>
          <w:color w:val="FF0000"/>
        </w:rPr>
        <w:t xml:space="preserve">Where you enrolled in a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624648740"/>
      <w:bookmarkStart w:id="55" w:name="__Fieldmark__16_624648740"/>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624648740"/>
      <w:bookmarkStart w:id="57" w:name="__Fieldmark__17_624648740"/>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624648740"/>
      <w:bookmarkStart w:id="59" w:name="__Fieldmark__18_624648740"/>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624648740"/>
      <w:bookmarkStart w:id="61" w:name="__Fieldmark__19_624648740"/>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624648740"/>
      <w:bookmarkStart w:id="63" w:name="__Fieldmark__20_624648740"/>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624648740"/>
      <w:bookmarkStart w:id="65" w:name="__Fieldmark__21_624648740"/>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624648740"/>
      <w:bookmarkStart w:id="67" w:name="__Fieldmark__22_624648740"/>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4"/>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4"/>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624648740"/>
      <w:bookmarkStart w:id="69" w:name="__Fieldmark__23_624648740"/>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624648740"/>
      <w:bookmarkStart w:id="71" w:name="__Fieldmark__24_624648740"/>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624648740"/>
      <w:bookmarkStart w:id="73" w:name="__Fieldmark__25_624648740"/>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624648740"/>
      <w:bookmarkStart w:id="75" w:name="__Fieldmark__26_624648740"/>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624648740"/>
      <w:bookmarkStart w:id="77" w:name="__Fieldmark__27_624648740"/>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624648740"/>
      <w:bookmarkStart w:id="79" w:name="__Fieldmark__28_624648740"/>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624648740"/>
      <w:bookmarkStart w:id="81" w:name="__Fieldmark__29_624648740"/>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624648740"/>
      <w:bookmarkStart w:id="83" w:name="__Fieldmark__30_624648740"/>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624648740"/>
      <w:bookmarkStart w:id="85" w:name="__Fieldmark__31_624648740"/>
      <w:bookmarkEnd w:id="85"/>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pPr>
      <w:r>
        <w:rPr>
          <w:b/>
        </w:rPr>
        <w:t>Did you work for pay?</w:t>
      </w:r>
    </w:p>
    <w:p>
      <w:pPr>
        <w:pStyle w:val="ListNumber2"/>
        <w:numPr>
          <w:ilvl w:val="1"/>
          <w:numId w:val="14"/>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624648740"/>
      <w:bookmarkStart w:id="87" w:name="__Fieldmark__32_624648740"/>
      <w:bookmarkEnd w:id="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624648740"/>
      <w:bookmarkStart w:id="89" w:name="__Fieldmark__33_624648740"/>
      <w:bookmarkEnd w:id="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624648740"/>
      <w:bookmarkStart w:id="91" w:name="__Fieldmark__34_624648740"/>
      <w:bookmarkEnd w:id="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624648740"/>
      <w:bookmarkStart w:id="93" w:name="__Fieldmark__35_624648740"/>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4"/>
        </w:numPr>
        <w:spacing w:before="0" w:after="0"/>
        <w:ind w:left="833" w:hanging="408"/>
        <w:rPr>
          <w:b/>
          <w:b/>
        </w:rPr>
      </w:pPr>
      <w:r>
        <w:rPr>
          <w:b/>
        </w:rPr>
        <w:t>Would you say that this job was related to your major field of study?</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624648740"/>
      <w:bookmarkStart w:id="95" w:name="__Fieldmark__36_624648740"/>
      <w:bookmarkEnd w:id="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624648740"/>
      <w:bookmarkStart w:id="97" w:name="__Fieldmark__37_624648740"/>
      <w:bookmarkEnd w:id="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Would you say that this job had:</w:t>
      </w:r>
    </w:p>
    <w:p>
      <w:pPr>
        <w:pStyle w:val="ListNumber2"/>
        <w:numPr>
          <w:ilvl w:val="1"/>
          <w:numId w:val="14"/>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624648740"/>
      <w:bookmarkStart w:id="99" w:name="__Fieldmark__38_624648740"/>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624648740"/>
      <w:bookmarkStart w:id="101" w:name="__Fieldmark__39_624648740"/>
      <w:bookmarkEnd w:id="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624648740"/>
      <w:bookmarkStart w:id="103" w:name="__Fieldmark__40_624648740"/>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624648740"/>
      <w:bookmarkStart w:id="105" w:name="__Fieldmark__41_624648740"/>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624648740"/>
      <w:bookmarkStart w:id="107" w:name="__Fieldmark__42_624648740"/>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624648740"/>
      <w:bookmarkStart w:id="109" w:name="__Fieldmark__43_624648740"/>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624648740"/>
      <w:bookmarkStart w:id="111" w:name="__Fieldmark__44_624648740"/>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624648740"/>
      <w:bookmarkStart w:id="113" w:name="__Fieldmark__45_624648740"/>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624648740"/>
      <w:bookmarkStart w:id="115" w:name="__Fieldmark__46_624648740"/>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14"/>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624648740"/>
      <w:bookmarkStart w:id="117" w:name="__Fieldmark__47_624648740"/>
      <w:bookmarkEnd w:id="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624648740"/>
      <w:bookmarkStart w:id="119" w:name="__Fieldmark__48_624648740"/>
      <w:bookmarkEnd w:id="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624648740"/>
      <w:bookmarkStart w:id="121" w:name="__Fieldmark__49_624648740"/>
      <w:bookmarkEnd w:id="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624648740"/>
      <w:bookmarkStart w:id="123" w:name="__Fieldmark__50_624648740"/>
      <w:bookmarkEnd w:id="12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624648740"/>
      <w:bookmarkStart w:id="125" w:name="__Fieldmark__51_624648740"/>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Did you:</w:t>
      </w:r>
    </w:p>
    <w:p>
      <w:pPr>
        <w:pStyle w:val="ListNumber2"/>
        <w:numPr>
          <w:ilvl w:val="1"/>
          <w:numId w:val="14"/>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624648740"/>
      <w:bookmarkStart w:id="127" w:name="__Fieldmark__52_624648740"/>
      <w:bookmarkEnd w:id="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 w:name="__Fieldmark__53_624648740"/>
      <w:bookmarkStart w:id="129" w:name="__Fieldmark__53_624648740"/>
      <w:bookmarkEnd w:id="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0" w:name="__Fieldmark__54_624648740"/>
      <w:bookmarkStart w:id="131" w:name="__Fieldmark__54_624648740"/>
      <w:bookmarkEnd w:id="131"/>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4"/>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 w:name="__Fieldmark__55_624648740"/>
      <w:bookmarkStart w:id="133" w:name="__Fieldmark__55_624648740"/>
      <w:bookmarkEnd w:id="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624648740"/>
      <w:bookmarkStart w:id="135" w:name="__Fieldmark__56_624648740"/>
      <w:bookmarkEnd w:id="135"/>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7_624648740"/>
      <w:bookmarkStart w:id="137" w:name="__Fieldmark__57_624648740"/>
      <w:bookmarkEnd w:id="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624648740"/>
      <w:bookmarkStart w:id="139" w:name="__Fieldmark__58_624648740"/>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4"/>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 w:name="__Fieldmark__59_624648740"/>
      <w:bookmarkStart w:id="141" w:name="__Fieldmark__59_624648740"/>
      <w:bookmarkEnd w:id="1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624648740"/>
      <w:bookmarkStart w:id="143" w:name="__Fieldmark__60_624648740"/>
      <w:bookmarkEnd w:id="14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624648740"/>
      <w:bookmarkStart w:id="145" w:name="__Fieldmark__61_624648740"/>
      <w:bookmarkEnd w:id="145"/>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624648740"/>
      <w:bookmarkStart w:id="147" w:name="__Fieldmark__62_624648740"/>
      <w:bookmarkEnd w:id="147"/>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14"/>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624648740"/>
      <w:bookmarkStart w:id="149" w:name="__Fieldmark__63_624648740"/>
      <w:bookmarkEnd w:id="1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624648740"/>
      <w:bookmarkStart w:id="151" w:name="__Fieldmark__64_624648740"/>
      <w:bookmarkEnd w:id="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624648740"/>
      <w:bookmarkStart w:id="153" w:name="__Fieldmark__65_624648740"/>
      <w:bookmarkEnd w:id="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 w:name="__Fieldmark__66_624648740"/>
      <w:bookmarkStart w:id="155" w:name="__Fieldmark__66_624648740"/>
      <w:bookmarkEnd w:id="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 w:name="__Fieldmark__67_624648740"/>
      <w:bookmarkStart w:id="157" w:name="__Fieldmark__67_624648740"/>
      <w:bookmarkEnd w:id="15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8" w:name="__Fieldmark__68_624648740"/>
      <w:bookmarkStart w:id="159" w:name="__Fieldmark__68_624648740"/>
      <w:bookmarkEnd w:id="159"/>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 w:name="__Fieldmark__69_624648740"/>
      <w:bookmarkStart w:id="161" w:name="__Fieldmark__69_624648740"/>
      <w:bookmarkEnd w:id="16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624648740"/>
      <w:bookmarkStart w:id="163" w:name="__Fieldmark__70_624648740"/>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 w:name="__Fieldmark__71_624648740"/>
      <w:bookmarkStart w:id="165" w:name="__Fieldmark__71_624648740"/>
      <w:bookmarkEnd w:id="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624648740"/>
      <w:bookmarkStart w:id="167" w:name="__Fieldmark__72_624648740"/>
      <w:bookmarkEnd w:id="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624648740"/>
      <w:bookmarkStart w:id="169" w:name="__Fieldmark__73_624648740"/>
      <w:bookmarkEnd w:id="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624648740"/>
      <w:bookmarkStart w:id="171" w:name="__Fieldmark__74_624648740"/>
      <w:bookmarkEnd w:id="171"/>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2" w:name="__Fieldmark__75_624648740"/>
      <w:bookmarkStart w:id="173" w:name="__Fieldmark__75_624648740"/>
      <w:bookmarkEnd w:id="17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76_624648740"/>
      <w:bookmarkStart w:id="175" w:name="__Fieldmark__76_624648740"/>
      <w:bookmarkEnd w:id="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624648740"/>
      <w:bookmarkStart w:id="177" w:name="__Fieldmark__77_624648740"/>
      <w:bookmarkEnd w:id="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624648740"/>
      <w:bookmarkStart w:id="179" w:name="__Fieldmark__78_624648740"/>
      <w:bookmarkEnd w:id="1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624648740"/>
      <w:bookmarkStart w:id="181" w:name="__Fieldmark__79_624648740"/>
      <w:bookmarkEnd w:id="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624648740"/>
      <w:bookmarkStart w:id="183" w:name="__Fieldmark__80_624648740"/>
      <w:bookmarkEnd w:id="1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624648740"/>
      <w:bookmarkStart w:id="185" w:name="__Fieldmark__81_624648740"/>
      <w:bookmarkEnd w:id="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624648740"/>
      <w:bookmarkStart w:id="187" w:name="__Fieldmark__82_624648740"/>
      <w:bookmarkEnd w:id="1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3_624648740"/>
      <w:bookmarkStart w:id="189" w:name="__Fieldmark__83_624648740"/>
      <w:bookmarkEnd w:id="1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0" w:name="__Fieldmark__84_624648740"/>
      <w:bookmarkStart w:id="191" w:name="__Fieldmark__84_624648740"/>
      <w:bookmarkEnd w:id="191"/>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5_624648740"/>
      <w:bookmarkStart w:id="193" w:name="__Fieldmark__85_624648740"/>
      <w:bookmarkEnd w:id="19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624648740"/>
      <w:bookmarkStart w:id="195" w:name="__Fieldmark__86_624648740"/>
      <w:bookmarkEnd w:id="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624648740"/>
      <w:bookmarkStart w:id="197" w:name="__Fieldmark__87_624648740"/>
      <w:bookmarkEnd w:id="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8" w:name="__Fieldmark__88_624648740"/>
      <w:bookmarkStart w:id="199" w:name="__Fieldmark__88_624648740"/>
      <w:bookmarkEnd w:id="199"/>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 w:name="__Fieldmark__89_624648740"/>
      <w:bookmarkStart w:id="201" w:name="__Fieldmark__89_624648740"/>
      <w:bookmarkEnd w:id="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 w:name="__Fieldmark__90_624648740"/>
      <w:bookmarkStart w:id="203" w:name="__Fieldmark__90_624648740"/>
      <w:bookmarkEnd w:id="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 w:name="__Fieldmark__91_624648740"/>
      <w:bookmarkStart w:id="205" w:name="__Fieldmark__91_624648740"/>
      <w:bookmarkEnd w:id="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 w:name="__Fieldmark__92_624648740"/>
      <w:bookmarkStart w:id="207" w:name="__Fieldmark__92_624648740"/>
      <w:bookmarkEnd w:id="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 w:name="__Fieldmark__93_624648740"/>
      <w:bookmarkStart w:id="209" w:name="__Fieldmark__93_624648740"/>
      <w:bookmarkEnd w:id="2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 w:name="__Fieldmark__94_624648740"/>
      <w:bookmarkStart w:id="211" w:name="__Fieldmark__94_624648740"/>
      <w:bookmarkEnd w:id="2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 w:name="__Fieldmark__95_624648740"/>
      <w:bookmarkStart w:id="213" w:name="__Fieldmark__95_624648740"/>
      <w:bookmarkEnd w:id="2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 w:name="__Fieldmark__96_624648740"/>
      <w:bookmarkStart w:id="215" w:name="__Fieldmark__96_624648740"/>
      <w:bookmarkEnd w:id="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 w:name="__Fieldmark__97_624648740"/>
      <w:bookmarkStart w:id="217" w:name="__Fieldmark__97_624648740"/>
      <w:bookmarkEnd w:id="2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 w:name="__Fieldmark__98_624648740"/>
      <w:bookmarkStart w:id="219" w:name="__Fieldmark__98_624648740"/>
      <w:bookmarkEnd w:id="2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 w:name="__Fieldmark__99_624648740"/>
      <w:bookmarkStart w:id="221" w:name="__Fieldmark__99_624648740"/>
      <w:bookmarkEnd w:id="2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2" w:name="__Fieldmark__100_624648740"/>
      <w:bookmarkStart w:id="223" w:name="__Fieldmark__100_624648740"/>
      <w:bookmarkEnd w:id="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4" w:name="__Fieldmark__101_624648740"/>
      <w:bookmarkStart w:id="225" w:name="__Fieldmark__101_624648740"/>
      <w:bookmarkEnd w:id="2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 w:name="__Fieldmark__102_624648740"/>
      <w:bookmarkStart w:id="227" w:name="__Fieldmark__102_624648740"/>
      <w:bookmarkEnd w:id="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8" w:name="__Fieldmark__103_624648740"/>
      <w:bookmarkStart w:id="229" w:name="__Fieldmark__103_624648740"/>
      <w:bookmarkEnd w:id="2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 w:name="__Fieldmark__104_624648740"/>
      <w:bookmarkStart w:id="231" w:name="__Fieldmark__104_624648740"/>
      <w:bookmarkEnd w:id="23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5_624648740"/>
            <w:bookmarkStart w:id="233" w:name="__Fieldmark__105_624648740"/>
            <w:bookmarkEnd w:id="23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6_624648740"/>
            <w:bookmarkStart w:id="235" w:name="__Fieldmark__106_624648740"/>
            <w:bookmarkEnd w:id="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624648740"/>
            <w:bookmarkStart w:id="237" w:name="__Fieldmark__107_624648740"/>
            <w:bookmarkEnd w:id="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624648740"/>
            <w:bookmarkStart w:id="239" w:name="__Fieldmark__108_624648740"/>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624648740"/>
            <w:bookmarkStart w:id="241" w:name="__Fieldmark__109_624648740"/>
            <w:bookmarkEnd w:id="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624648740"/>
            <w:bookmarkStart w:id="243" w:name="__Fieldmark__110_624648740"/>
            <w:bookmarkEnd w:id="24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624648740"/>
            <w:bookmarkStart w:id="245" w:name="__Fieldmark__111_624648740"/>
            <w:bookmarkEnd w:id="24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624648740"/>
            <w:bookmarkStart w:id="247" w:name="__Fieldmark__112_624648740"/>
            <w:bookmarkEnd w:id="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624648740"/>
            <w:bookmarkStart w:id="249" w:name="__Fieldmark__113_624648740"/>
            <w:bookmarkEnd w:id="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624648740"/>
            <w:bookmarkStart w:id="251" w:name="__Fieldmark__114_624648740"/>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624648740"/>
            <w:bookmarkStart w:id="253" w:name="__Fieldmark__115_624648740"/>
            <w:bookmarkEnd w:id="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624648740"/>
            <w:bookmarkStart w:id="255" w:name="__Fieldmark__116_624648740"/>
            <w:bookmarkEnd w:id="25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624648740"/>
            <w:bookmarkStart w:id="257" w:name="__Fieldmark__117_624648740"/>
            <w:bookmarkEnd w:id="25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624648740"/>
            <w:bookmarkStart w:id="259" w:name="__Fieldmark__118_624648740"/>
            <w:bookmarkEnd w:id="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624648740"/>
            <w:bookmarkStart w:id="261" w:name="__Fieldmark__119_624648740"/>
            <w:bookmarkEnd w:id="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624648740"/>
            <w:bookmarkStart w:id="263" w:name="__Fieldmark__120_624648740"/>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624648740"/>
            <w:bookmarkStart w:id="265" w:name="__Fieldmark__121_624648740"/>
            <w:bookmarkEnd w:id="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624648740"/>
            <w:bookmarkStart w:id="267" w:name="__Fieldmark__122_624648740"/>
            <w:bookmarkEnd w:id="26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624648740"/>
            <w:bookmarkStart w:id="269" w:name="__Fieldmark__123_624648740"/>
            <w:bookmarkEnd w:id="26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624648740"/>
            <w:bookmarkStart w:id="271" w:name="__Fieldmark__124_624648740"/>
            <w:bookmarkEnd w:id="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624648740"/>
            <w:bookmarkStart w:id="273" w:name="__Fieldmark__125_624648740"/>
            <w:bookmarkEnd w:id="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624648740"/>
            <w:bookmarkStart w:id="275" w:name="__Fieldmark__126_624648740"/>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624648740"/>
            <w:bookmarkStart w:id="277" w:name="__Fieldmark__127_624648740"/>
            <w:bookmarkEnd w:id="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624648740"/>
            <w:bookmarkStart w:id="279" w:name="__Fieldmark__128_624648740"/>
            <w:bookmarkEnd w:id="27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624648740"/>
            <w:bookmarkStart w:id="281" w:name="__Fieldmark__129_624648740"/>
            <w:bookmarkEnd w:id="28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624648740"/>
            <w:bookmarkStart w:id="283" w:name="__Fieldmark__130_624648740"/>
            <w:bookmarkEnd w:id="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624648740"/>
            <w:bookmarkStart w:id="285" w:name="__Fieldmark__131_624648740"/>
            <w:bookmarkEnd w:id="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624648740"/>
            <w:bookmarkStart w:id="287" w:name="__Fieldmark__132_624648740"/>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624648740"/>
            <w:bookmarkStart w:id="289" w:name="__Fieldmark__133_624648740"/>
            <w:bookmarkEnd w:id="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624648740"/>
            <w:bookmarkStart w:id="291" w:name="__Fieldmark__134_624648740"/>
            <w:bookmarkEnd w:id="29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624648740"/>
            <w:bookmarkStart w:id="293" w:name="__Fieldmark__135_624648740"/>
            <w:bookmarkEnd w:id="29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624648740"/>
            <w:bookmarkStart w:id="295" w:name="__Fieldmark__136_624648740"/>
            <w:bookmarkEnd w:id="2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624648740"/>
            <w:bookmarkStart w:id="297" w:name="__Fieldmark__137_624648740"/>
            <w:bookmarkEnd w:id="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624648740"/>
            <w:bookmarkStart w:id="299" w:name="__Fieldmark__138_624648740"/>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624648740"/>
            <w:bookmarkStart w:id="301" w:name="__Fieldmark__139_624648740"/>
            <w:bookmarkEnd w:id="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624648740"/>
            <w:bookmarkStart w:id="303" w:name="__Fieldmark__140_624648740"/>
            <w:bookmarkEnd w:id="30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w:hAnsi="Times" w:cs="Times"/>
                <w:color w:val="FF0000"/>
                <w:sz w:val="22"/>
                <w:szCs w:val="22"/>
              </w:rPr>
            </w:pPr>
            <w:r>
              <w:rPr>
                <w:rFonts w:cs="Times" w:ascii="Times" w:hAnsi="Times"/>
                <w:color w:val="7030A0"/>
                <w:sz w:val="22"/>
                <w:szCs w:val="22"/>
              </w:rPr>
              <w:t>To 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624648740"/>
            <w:bookmarkStart w:id="305" w:name="__Fieldmark__141_624648740"/>
            <w:bookmarkEnd w:id="30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624648740"/>
            <w:bookmarkStart w:id="307" w:name="__Fieldmark__142_624648740"/>
            <w:bookmarkEnd w:id="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3_624648740"/>
            <w:bookmarkStart w:id="309" w:name="__Fieldmark__143_624648740"/>
            <w:bookmarkEnd w:id="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4_624648740"/>
            <w:bookmarkStart w:id="311" w:name="__Fieldmark__144_624648740"/>
            <w:bookmarkEnd w:id="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5_624648740"/>
            <w:bookmarkStart w:id="313" w:name="__Fieldmark__145_624648740"/>
            <w:bookmarkEnd w:id="3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6_624648740"/>
            <w:bookmarkStart w:id="315" w:name="__Fieldmark__146_624648740"/>
            <w:bookmarkEnd w:id="31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7_624648740"/>
            <w:bookmarkStart w:id="317" w:name="__Fieldmark__147_624648740"/>
            <w:bookmarkEnd w:id="31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8_624648740"/>
            <w:bookmarkStart w:id="319" w:name="__Fieldmark__148_624648740"/>
            <w:bookmarkEnd w:id="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624648740"/>
            <w:bookmarkStart w:id="321" w:name="__Fieldmark__149_624648740"/>
            <w:bookmarkEnd w:id="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624648740"/>
            <w:bookmarkStart w:id="323" w:name="__Fieldmark__150_624648740"/>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624648740"/>
            <w:bookmarkStart w:id="325" w:name="__Fieldmark__151_624648740"/>
            <w:bookmarkEnd w:id="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624648740"/>
            <w:bookmarkStart w:id="327" w:name="__Fieldmark__152_624648740"/>
            <w:bookmarkEnd w:id="327"/>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624648740"/>
      <w:bookmarkStart w:id="329" w:name="__Fieldmark__153_624648740"/>
      <w:bookmarkEnd w:id="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624648740"/>
      <w:bookmarkStart w:id="331" w:name="__Fieldmark__154_624648740"/>
      <w:bookmarkEnd w:id="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624648740"/>
      <w:bookmarkStart w:id="333" w:name="__Fieldmark__155_624648740"/>
      <w:bookmarkEnd w:id="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624648740"/>
      <w:bookmarkStart w:id="335" w:name="__Fieldmark__156_624648740"/>
      <w:bookmarkEnd w:id="335"/>
      <w:r/>
      <w:r>
        <w:rPr>
          <w:szCs w:val="22"/>
          <w:rFonts w:cs="Times" w:ascii="Times" w:hAnsi="Times"/>
        </w:rPr>
        <w:fldChar w:fldCharType="end"/>
      </w:r>
      <w:r>
        <w:rPr>
          <w:rFonts w:cs="Times" w:ascii="Times" w:hAnsi="Times"/>
          <w:szCs w:val="22"/>
        </w:rPr>
      </w:r>
    </w:p>
    <w:p>
      <w:pPr>
        <w:pStyle w:val="ListNumber2"/>
        <w:numPr>
          <w:ilvl w:val="1"/>
          <w:numId w:val="14"/>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6" w:name="__Fieldmark__157_624648740"/>
      <w:bookmarkStart w:id="337" w:name="__Fieldmark__157_624648740"/>
      <w:bookmarkEnd w:id="337"/>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624648740"/>
      <w:bookmarkStart w:id="339" w:name="__Fieldmark__158_624648740"/>
      <w:bookmarkEnd w:id="339"/>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59_624648740"/>
      <w:bookmarkStart w:id="341" w:name="__Fieldmark__159_624648740"/>
      <w:bookmarkEnd w:id="3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624648740"/>
      <w:bookmarkStart w:id="343" w:name="__Fieldmark__160_624648740"/>
      <w:bookmarkEnd w:id="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624648740"/>
      <w:bookmarkStart w:id="345" w:name="__Fieldmark__161_624648740"/>
      <w:bookmarkEnd w:id="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6" w:name="__Fieldmark__162_624648740"/>
      <w:bookmarkStart w:id="347" w:name="__Fieldmark__162_624648740"/>
      <w:bookmarkEnd w:id="347"/>
      <w:r/>
      <w:r>
        <w:rPr/>
        <w:fldChar w:fldCharType="end"/>
      </w:r>
      <w:r>
        <w:rPr/>
      </w:r>
      <w:r>
        <w:br w:type="page"/>
      </w:r>
    </w:p>
    <w:p>
      <w:pPr>
        <w:pStyle w:val="ListNumber2"/>
        <w:rPr>
          <w:rFonts w:ascii="Times" w:hAnsi="Times" w:cs="Times"/>
          <w:szCs w:val="22"/>
        </w:rPr>
      </w:pPr>
      <w:r>
        <w:rPr>
          <w:rFonts w:cs="Times" w:ascii="Times" w:hAnsi="Times"/>
          <w:szCs w:val="22"/>
        </w:rPr>
      </w:r>
    </w:p>
    <w:tbl>
      <w:tblPr>
        <w:tblW w:w="9684" w:type="dxa"/>
        <w:jc w:val="center"/>
        <w:tblInd w:w="0" w:type="dxa"/>
        <w:tblLayout w:type="fixed"/>
        <w:tblCellMar>
          <w:top w:w="0" w:type="dxa"/>
          <w:left w:w="108" w:type="dxa"/>
          <w:bottom w:w="0" w:type="dxa"/>
          <w:right w:w="108" w:type="dxa"/>
        </w:tblCellMar>
      </w:tblPr>
      <w:tblGrid>
        <w:gridCol w:w="4458"/>
        <w:gridCol w:w="871"/>
        <w:gridCol w:w="871"/>
        <w:gridCol w:w="871"/>
        <w:gridCol w:w="871"/>
        <w:gridCol w:w="871"/>
        <w:gridCol w:w="871"/>
      </w:tblGrid>
      <w:tr>
        <w:trPr>
          <w:trHeight w:val="1356" w:hRule="atLeast"/>
          <w:cantSplit w:val="true"/>
        </w:trPr>
        <w:tc>
          <w:tcPr>
            <w:tcW w:w="4458" w:type="dxa"/>
            <w:tcBorders/>
            <w:vAlign w:val="center"/>
          </w:tcPr>
          <w:p>
            <w:pPr>
              <w:pStyle w:val="ListNumber"/>
              <w:numPr>
                <w:ilvl w:val="0"/>
                <w:numId w:val="14"/>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r>
              <w:rPr>
                <w:sz w:val="20"/>
                <w:szCs w:val="20"/>
              </w:rPr>
              <w:t>:</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113" w:right="113" w:hanging="0"/>
              <w:jc w:val="left"/>
              <w:rPr/>
            </w:pPr>
            <w:r>
              <w:rPr>
                <w:sz w:val="20"/>
                <w:szCs w:val="20"/>
              </w:rPr>
              <w:t xml:space="preserve">       </w:t>
            </w: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8" w:name="__Fieldmark__163_624648740"/>
            <w:bookmarkStart w:id="349" w:name="__Fieldmark__163_624648740"/>
            <w:bookmarkEnd w:id="3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0" w:name="__Fieldmark__164_624648740"/>
            <w:bookmarkStart w:id="351" w:name="__Fieldmark__164_624648740"/>
            <w:bookmarkEnd w:id="3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624648740"/>
            <w:bookmarkStart w:id="353" w:name="__Fieldmark__165_624648740"/>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624648740"/>
            <w:bookmarkStart w:id="355" w:name="__Fieldmark__166_624648740"/>
            <w:bookmarkEnd w:id="3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624648740"/>
            <w:bookmarkStart w:id="357" w:name="__Fieldmark__167_624648740"/>
            <w:bookmarkEnd w:id="3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58" w:name="__Fieldmark__168_624648740"/>
            <w:bookmarkStart w:id="359" w:name="__Fieldmark__168_624648740"/>
            <w:bookmarkEnd w:id="35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624648740"/>
            <w:bookmarkStart w:id="361" w:name="__Fieldmark__169_624648740"/>
            <w:bookmarkEnd w:id="3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2" w:name="__Fieldmark__170_624648740"/>
            <w:bookmarkStart w:id="363" w:name="__Fieldmark__170_624648740"/>
            <w:bookmarkEnd w:id="3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624648740"/>
            <w:bookmarkStart w:id="365" w:name="__Fieldmark__171_624648740"/>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624648740"/>
            <w:bookmarkStart w:id="367" w:name="__Fieldmark__172_624648740"/>
            <w:bookmarkEnd w:id="3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624648740"/>
            <w:bookmarkStart w:id="369" w:name="__Fieldmark__173_624648740"/>
            <w:bookmarkEnd w:id="3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0" w:name="__Fieldmark__174_624648740"/>
            <w:bookmarkStart w:id="371" w:name="__Fieldmark__174_624648740"/>
            <w:bookmarkEnd w:id="37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624648740"/>
            <w:bookmarkStart w:id="373" w:name="__Fieldmark__175_624648740"/>
            <w:bookmarkEnd w:id="3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4" w:name="__Fieldmark__176_624648740"/>
            <w:bookmarkStart w:id="375" w:name="__Fieldmark__176_624648740"/>
            <w:bookmarkEnd w:id="3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624648740"/>
            <w:bookmarkStart w:id="377" w:name="__Fieldmark__177_624648740"/>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624648740"/>
            <w:bookmarkStart w:id="379" w:name="__Fieldmark__178_624648740"/>
            <w:bookmarkEnd w:id="3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624648740"/>
            <w:bookmarkStart w:id="381" w:name="__Fieldmark__179_624648740"/>
            <w:bookmarkEnd w:id="3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2" w:name="__Fieldmark__180_624648740"/>
            <w:bookmarkStart w:id="383" w:name="__Fieldmark__180_624648740"/>
            <w:bookmarkEnd w:id="38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624648740"/>
            <w:bookmarkStart w:id="385" w:name="__Fieldmark__181_624648740"/>
            <w:bookmarkEnd w:id="38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6" w:name="__Fieldmark__182_624648740"/>
            <w:bookmarkStart w:id="387" w:name="__Fieldmark__182_624648740"/>
            <w:bookmarkEnd w:id="38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624648740"/>
            <w:bookmarkStart w:id="389" w:name="__Fieldmark__183_624648740"/>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624648740"/>
            <w:bookmarkStart w:id="391" w:name="__Fieldmark__184_624648740"/>
            <w:bookmarkEnd w:id="39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624648740"/>
            <w:bookmarkStart w:id="393" w:name="__Fieldmark__185_624648740"/>
            <w:bookmarkEnd w:id="39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4" w:name="__Fieldmark__186_624648740"/>
            <w:bookmarkStart w:id="395" w:name="__Fieldmark__186_624648740"/>
            <w:bookmarkEnd w:id="39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624648740"/>
            <w:bookmarkStart w:id="397" w:name="__Fieldmark__187_624648740"/>
            <w:bookmarkEnd w:id="39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8" w:name="__Fieldmark__188_624648740"/>
            <w:bookmarkStart w:id="399" w:name="__Fieldmark__188_624648740"/>
            <w:bookmarkEnd w:id="39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624648740"/>
            <w:bookmarkStart w:id="401" w:name="__Fieldmark__189_624648740"/>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624648740"/>
            <w:bookmarkStart w:id="403" w:name="__Fieldmark__190_624648740"/>
            <w:bookmarkEnd w:id="40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624648740"/>
            <w:bookmarkStart w:id="405" w:name="__Fieldmark__191_624648740"/>
            <w:bookmarkEnd w:id="40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06" w:name="__Fieldmark__192_624648740"/>
            <w:bookmarkStart w:id="407" w:name="__Fieldmark__192_624648740"/>
            <w:bookmarkEnd w:id="407"/>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624648740"/>
            <w:bookmarkStart w:id="409" w:name="__Fieldmark__193_624648740"/>
            <w:bookmarkEnd w:id="40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0" w:name="__Fieldmark__194_624648740"/>
            <w:bookmarkStart w:id="411" w:name="__Fieldmark__194_624648740"/>
            <w:bookmarkEnd w:id="41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624648740"/>
            <w:bookmarkStart w:id="413" w:name="__Fieldmark__195_624648740"/>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624648740"/>
            <w:bookmarkStart w:id="415" w:name="__Fieldmark__196_624648740"/>
            <w:bookmarkEnd w:id="41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624648740"/>
            <w:bookmarkStart w:id="417" w:name="__Fieldmark__197_624648740"/>
            <w:bookmarkEnd w:id="41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8" w:name="__Fieldmark__198_624648740"/>
            <w:bookmarkStart w:id="419" w:name="__Fieldmark__198_624648740"/>
            <w:bookmarkEnd w:id="41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624648740"/>
            <w:bookmarkStart w:id="421" w:name="__Fieldmark__199_624648740"/>
            <w:bookmarkEnd w:id="42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2" w:name="__Fieldmark__200_624648740"/>
            <w:bookmarkStart w:id="423" w:name="__Fieldmark__200_624648740"/>
            <w:bookmarkEnd w:id="42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624648740"/>
            <w:bookmarkStart w:id="425" w:name="__Fieldmark__201_624648740"/>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624648740"/>
            <w:bookmarkStart w:id="427" w:name="__Fieldmark__202_624648740"/>
            <w:bookmarkEnd w:id="42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624648740"/>
            <w:bookmarkStart w:id="429" w:name="__Fieldmark__203_624648740"/>
            <w:bookmarkEnd w:id="42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0" w:name="__Fieldmark__204_624648740"/>
            <w:bookmarkStart w:id="431" w:name="__Fieldmark__204_624648740"/>
            <w:bookmarkEnd w:id="43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624648740"/>
            <w:bookmarkStart w:id="433" w:name="__Fieldmark__205_624648740"/>
            <w:bookmarkEnd w:id="43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4" w:name="__Fieldmark__206_624648740"/>
            <w:bookmarkStart w:id="435" w:name="__Fieldmark__206_624648740"/>
            <w:bookmarkEnd w:id="43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624648740"/>
            <w:bookmarkStart w:id="437" w:name="__Fieldmark__207_624648740"/>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624648740"/>
            <w:bookmarkStart w:id="439" w:name="__Fieldmark__208_624648740"/>
            <w:bookmarkEnd w:id="43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624648740"/>
            <w:bookmarkStart w:id="441" w:name="__Fieldmark__209_624648740"/>
            <w:bookmarkEnd w:id="44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2" w:name="__Fieldmark__210_624648740"/>
            <w:bookmarkStart w:id="443" w:name="__Fieldmark__210_624648740"/>
            <w:bookmarkEnd w:id="44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624648740"/>
            <w:bookmarkStart w:id="445" w:name="__Fieldmark__211_624648740"/>
            <w:bookmarkEnd w:id="44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6" w:name="__Fieldmark__212_624648740"/>
            <w:bookmarkStart w:id="447" w:name="__Fieldmark__212_624648740"/>
            <w:bookmarkEnd w:id="44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624648740"/>
            <w:bookmarkStart w:id="449" w:name="__Fieldmark__213_624648740"/>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624648740"/>
            <w:bookmarkStart w:id="451" w:name="__Fieldmark__214_624648740"/>
            <w:bookmarkEnd w:id="45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624648740"/>
            <w:bookmarkStart w:id="453" w:name="__Fieldmark__215_624648740"/>
            <w:bookmarkEnd w:id="45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4" w:name="__Fieldmark__216_624648740"/>
            <w:bookmarkStart w:id="455" w:name="__Fieldmark__216_624648740"/>
            <w:bookmarkEnd w:id="45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624648740"/>
            <w:bookmarkStart w:id="457" w:name="__Fieldmark__217_624648740"/>
            <w:bookmarkEnd w:id="4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8" w:name="__Fieldmark__218_624648740"/>
            <w:bookmarkStart w:id="459" w:name="__Fieldmark__218_624648740"/>
            <w:bookmarkEnd w:id="45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624648740"/>
            <w:bookmarkStart w:id="461" w:name="__Fieldmark__219_624648740"/>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624648740"/>
            <w:bookmarkStart w:id="463" w:name="__Fieldmark__220_624648740"/>
            <w:bookmarkEnd w:id="46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624648740"/>
            <w:bookmarkStart w:id="465" w:name="__Fieldmark__221_624648740"/>
            <w:bookmarkEnd w:id="46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66" w:name="__Fieldmark__222_624648740"/>
            <w:bookmarkStart w:id="467" w:name="__Fieldmark__222_624648740"/>
            <w:bookmarkEnd w:id="467"/>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3_624648740"/>
      <w:bookmarkStart w:id="469" w:name="__Fieldmark__223_624648740"/>
      <w:bookmarkEnd w:id="4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24_624648740"/>
      <w:bookmarkStart w:id="471" w:name="__Fieldmark__224_624648740"/>
      <w:bookmarkEnd w:id="47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5_624648740"/>
      <w:bookmarkStart w:id="473" w:name="__Fieldmark__225_624648740"/>
      <w:bookmarkEnd w:id="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4" w:name="__Fieldmark__226_624648740"/>
      <w:bookmarkStart w:id="475" w:name="__Fieldmark__226_624648740"/>
      <w:bookmarkEnd w:id="475"/>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7_624648740"/>
      <w:bookmarkStart w:id="477" w:name="__Fieldmark__227_624648740"/>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8_624648740"/>
      <w:bookmarkStart w:id="479" w:name="__Fieldmark__228_624648740"/>
      <w:bookmarkEnd w:id="4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0" w:name="__Fieldmark__229_624648740"/>
      <w:bookmarkStart w:id="481" w:name="__Fieldmark__229_624648740"/>
      <w:bookmarkEnd w:id="4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2" w:name="__Fieldmark__230_624648740"/>
      <w:bookmarkStart w:id="483" w:name="__Fieldmark__230_624648740"/>
      <w:bookmarkEnd w:id="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624648740"/>
      <w:bookmarkStart w:id="485" w:name="__Fieldmark__231_624648740"/>
      <w:bookmarkEnd w:id="48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6" w:name="__Fieldmark__232_624648740"/>
      <w:bookmarkStart w:id="487" w:name="__Fieldmark__232_624648740"/>
      <w:bookmarkEnd w:id="48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8" w:name="__Fieldmark__233_624648740"/>
      <w:bookmarkStart w:id="489" w:name="__Fieldmark__233_624648740"/>
      <w:bookmarkEnd w:id="48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0" w:name="__Fieldmark__234_624648740"/>
      <w:bookmarkStart w:id="491" w:name="__Fieldmark__234_624648740"/>
      <w:bookmarkEnd w:id="4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5_624648740"/>
      <w:bookmarkStart w:id="493" w:name="__Fieldmark__235_624648740"/>
      <w:bookmarkEnd w:id="4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624648740"/>
      <w:bookmarkStart w:id="495" w:name="__Fieldmark__236_624648740"/>
      <w:bookmarkEnd w:id="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7_624648740"/>
      <w:bookmarkStart w:id="497" w:name="__Fieldmark__237_624648740"/>
      <w:bookmarkEnd w:id="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8_624648740"/>
      <w:bookmarkStart w:id="499" w:name="__Fieldmark__238_624648740"/>
      <w:bookmarkEnd w:id="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39_624648740"/>
      <w:bookmarkStart w:id="501" w:name="__Fieldmark__239_624648740"/>
      <w:bookmarkEnd w:id="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2" w:name="__Fieldmark__240_624648740"/>
      <w:bookmarkStart w:id="503" w:name="__Fieldmark__240_624648740"/>
      <w:bookmarkEnd w:id="50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4" w:name="__Fieldmark__241_624648740"/>
      <w:bookmarkStart w:id="505" w:name="__Fieldmark__241_624648740"/>
      <w:bookmarkEnd w:id="505"/>
      <w:r/>
      <w:r>
        <w:rPr/>
        <w:fldChar w:fldCharType="end"/>
      </w:r>
      <w:r>
        <w:rPr/>
      </w:r>
    </w:p>
    <w:p>
      <w:pPr>
        <w:pStyle w:val="ListNumber2"/>
        <w:numPr>
          <w:ilvl w:val="1"/>
          <w:numId w:val="14"/>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6" w:name="__Fieldmark__242_624648740"/>
      <w:bookmarkStart w:id="507" w:name="__Fieldmark__242_624648740"/>
      <w:bookmarkEnd w:id="507"/>
      <w:r/>
      <w:r>
        <w:rPr/>
        <w:fldChar w:fldCharType="end"/>
      </w:r>
      <w:r>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624648740"/>
            <w:bookmarkStart w:id="509" w:name="__Fieldmark__243_624648740"/>
            <w:bookmarkEnd w:id="50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4_624648740"/>
            <w:bookmarkStart w:id="511" w:name="__Fieldmark__244_624648740"/>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624648740"/>
            <w:bookmarkStart w:id="513" w:name="__Fieldmark__245_624648740"/>
            <w:bookmarkEnd w:id="5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624648740"/>
            <w:bookmarkStart w:id="515" w:name="__Fieldmark__246_624648740"/>
            <w:bookmarkEnd w:id="5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624648740"/>
            <w:bookmarkStart w:id="517" w:name="__Fieldmark__247_624648740"/>
            <w:bookmarkEnd w:id="5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8" w:name="__Fieldmark__248_624648740"/>
            <w:bookmarkStart w:id="519" w:name="__Fieldmark__248_624648740"/>
            <w:bookmarkEnd w:id="51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49_624648740"/>
            <w:bookmarkStart w:id="521" w:name="__Fieldmark__249_624648740"/>
            <w:bookmarkEnd w:id="52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0_624648740"/>
            <w:bookmarkStart w:id="523" w:name="__Fieldmark__250_624648740"/>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624648740"/>
            <w:bookmarkStart w:id="525" w:name="__Fieldmark__251_624648740"/>
            <w:bookmarkEnd w:id="5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624648740"/>
            <w:bookmarkStart w:id="527" w:name="__Fieldmark__252_624648740"/>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624648740"/>
            <w:bookmarkStart w:id="529" w:name="__Fieldmark__253_624648740"/>
            <w:bookmarkEnd w:id="5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0" w:name="__Fieldmark__254_624648740"/>
            <w:bookmarkStart w:id="531" w:name="__Fieldmark__254_624648740"/>
            <w:bookmarkEnd w:id="53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624648740"/>
            <w:bookmarkStart w:id="533" w:name="__Fieldmark__255_624648740"/>
            <w:bookmarkEnd w:id="53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6_624648740"/>
            <w:bookmarkStart w:id="535" w:name="__Fieldmark__256_624648740"/>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624648740"/>
            <w:bookmarkStart w:id="537" w:name="__Fieldmark__257_624648740"/>
            <w:bookmarkEnd w:id="5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624648740"/>
            <w:bookmarkStart w:id="539" w:name="__Fieldmark__258_624648740"/>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624648740"/>
            <w:bookmarkStart w:id="541" w:name="__Fieldmark__259_624648740"/>
            <w:bookmarkEnd w:id="5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2" w:name="__Fieldmark__260_624648740"/>
            <w:bookmarkStart w:id="543" w:name="__Fieldmark__260_624648740"/>
            <w:bookmarkEnd w:id="54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624648740"/>
            <w:bookmarkStart w:id="545" w:name="__Fieldmark__261_624648740"/>
            <w:bookmarkEnd w:id="54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2_624648740"/>
            <w:bookmarkStart w:id="547" w:name="__Fieldmark__262_624648740"/>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624648740"/>
            <w:bookmarkStart w:id="549" w:name="__Fieldmark__263_624648740"/>
            <w:bookmarkEnd w:id="5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624648740"/>
            <w:bookmarkStart w:id="551" w:name="__Fieldmark__264_624648740"/>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624648740"/>
            <w:bookmarkStart w:id="553" w:name="__Fieldmark__265_624648740"/>
            <w:bookmarkEnd w:id="5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4" w:name="__Fieldmark__266_624648740"/>
            <w:bookmarkStart w:id="555" w:name="__Fieldmark__266_624648740"/>
            <w:bookmarkEnd w:id="55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624648740"/>
            <w:bookmarkStart w:id="557" w:name="__Fieldmark__267_624648740"/>
            <w:bookmarkEnd w:id="55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8_624648740"/>
            <w:bookmarkStart w:id="559" w:name="__Fieldmark__268_624648740"/>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624648740"/>
            <w:bookmarkStart w:id="561" w:name="__Fieldmark__269_624648740"/>
            <w:bookmarkEnd w:id="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624648740"/>
            <w:bookmarkStart w:id="563" w:name="__Fieldmark__270_624648740"/>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624648740"/>
            <w:bookmarkStart w:id="565" w:name="__Fieldmark__271_624648740"/>
            <w:bookmarkEnd w:id="5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6" w:name="__Fieldmark__272_624648740"/>
            <w:bookmarkStart w:id="567" w:name="__Fieldmark__272_624648740"/>
            <w:bookmarkEnd w:id="56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624648740"/>
            <w:bookmarkStart w:id="569" w:name="__Fieldmark__273_624648740"/>
            <w:bookmarkEnd w:id="5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4_624648740"/>
            <w:bookmarkStart w:id="571" w:name="__Fieldmark__274_624648740"/>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624648740"/>
            <w:bookmarkStart w:id="573" w:name="__Fieldmark__275_624648740"/>
            <w:bookmarkEnd w:id="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624648740"/>
            <w:bookmarkStart w:id="575" w:name="__Fieldmark__276_624648740"/>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624648740"/>
            <w:bookmarkStart w:id="577" w:name="__Fieldmark__277_624648740"/>
            <w:bookmarkEnd w:id="5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78_624648740"/>
            <w:bookmarkStart w:id="579" w:name="__Fieldmark__278_624648740"/>
            <w:bookmarkEnd w:id="5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624648740"/>
            <w:bookmarkStart w:id="581" w:name="__Fieldmark__279_624648740"/>
            <w:bookmarkEnd w:id="5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0_624648740"/>
            <w:bookmarkStart w:id="583" w:name="__Fieldmark__280_624648740"/>
            <w:bookmarkEnd w:id="5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624648740"/>
            <w:bookmarkStart w:id="585" w:name="__Fieldmark__281_624648740"/>
            <w:bookmarkEnd w:id="5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624648740"/>
            <w:bookmarkStart w:id="587" w:name="__Fieldmark__282_624648740"/>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624648740"/>
            <w:bookmarkStart w:id="589" w:name="__Fieldmark__283_624648740"/>
            <w:bookmarkEnd w:id="5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4_624648740"/>
            <w:bookmarkStart w:id="591" w:name="__Fieldmark__284_624648740"/>
            <w:bookmarkEnd w:id="5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624648740"/>
            <w:bookmarkStart w:id="593" w:name="__Fieldmark__285_624648740"/>
            <w:bookmarkEnd w:id="5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6_624648740"/>
            <w:bookmarkStart w:id="595" w:name="__Fieldmark__286_624648740"/>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624648740"/>
            <w:bookmarkStart w:id="597" w:name="__Fieldmark__287_624648740"/>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624648740"/>
            <w:bookmarkStart w:id="599" w:name="__Fieldmark__288_624648740"/>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624648740"/>
            <w:bookmarkStart w:id="601" w:name="__Fieldmark__289_624648740"/>
            <w:bookmarkEnd w:id="6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2" w:name="__Fieldmark__290_624648740"/>
            <w:bookmarkStart w:id="603" w:name="__Fieldmark__290_624648740"/>
            <w:bookmarkEnd w:id="603"/>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624648740"/>
      <w:bookmarkStart w:id="605" w:name="__Fieldmark__291_624648740"/>
      <w:bookmarkEnd w:id="6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2_624648740"/>
      <w:bookmarkStart w:id="607" w:name="__Fieldmark__292_624648740"/>
      <w:bookmarkEnd w:id="6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624648740"/>
      <w:bookmarkStart w:id="609" w:name="__Fieldmark__293_624648740"/>
      <w:bookmarkEnd w:id="6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624648740"/>
      <w:bookmarkStart w:id="611" w:name="__Fieldmark__294_624648740"/>
      <w:bookmarkEnd w:id="6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624648740"/>
      <w:bookmarkStart w:id="613" w:name="__Fieldmark__295_624648740"/>
      <w:bookmarkEnd w:id="6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624648740"/>
      <w:bookmarkStart w:id="615" w:name="__Fieldmark__296_624648740"/>
      <w:bookmarkEnd w:id="6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624648740"/>
      <w:bookmarkStart w:id="617" w:name="__Fieldmark__297_624648740"/>
      <w:bookmarkEnd w:id="6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298_624648740"/>
      <w:bookmarkStart w:id="619" w:name="__Fieldmark__298_624648740"/>
      <w:bookmarkEnd w:id="6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20" w:name="__Fieldmark__299_624648740"/>
      <w:bookmarkStart w:id="621" w:name="__Fieldmark__299_624648740"/>
      <w:bookmarkEnd w:id="6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624648740"/>
      <w:bookmarkStart w:id="623" w:name="__Fieldmark__300_624648740"/>
      <w:bookmarkEnd w:id="6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4" w:name="__Fieldmark__301_624648740"/>
      <w:bookmarkStart w:id="625" w:name="__Fieldmark__301_624648740"/>
      <w:bookmarkEnd w:id="6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6" w:name="__Fieldmark__302_624648740"/>
      <w:bookmarkStart w:id="627" w:name="__Fieldmark__302_624648740"/>
      <w:bookmarkEnd w:id="6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8" w:name="__Fieldmark__303_624648740"/>
      <w:bookmarkStart w:id="629" w:name="__Fieldmark__303_624648740"/>
      <w:bookmarkEnd w:id="6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0" w:name="__Fieldmark__304_624648740"/>
      <w:bookmarkStart w:id="631" w:name="__Fieldmark__304_624648740"/>
      <w:bookmarkEnd w:id="6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2" w:name="__Fieldmark__305_624648740"/>
      <w:bookmarkStart w:id="633" w:name="__Fieldmark__305_624648740"/>
      <w:bookmarkEnd w:id="6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624648740"/>
      <w:bookmarkStart w:id="635" w:name="__Fieldmark__306_624648740"/>
      <w:bookmarkEnd w:id="6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7_624648740"/>
      <w:bookmarkStart w:id="637" w:name="__Fieldmark__307_624648740"/>
      <w:bookmarkEnd w:id="6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624648740"/>
      <w:bookmarkStart w:id="639" w:name="__Fieldmark__308_624648740"/>
      <w:bookmarkEnd w:id="6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09_624648740"/>
      <w:bookmarkStart w:id="641" w:name="__Fieldmark__309_624648740"/>
      <w:bookmarkEnd w:id="64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1_624648740"/>
      <w:bookmarkStart w:id="643" w:name="__Fieldmark__311_624648740"/>
      <w:bookmarkEnd w:id="6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2_624648740"/>
      <w:bookmarkStart w:id="645" w:name="__Fieldmark__312_624648740"/>
      <w:bookmarkEnd w:id="6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3_624648740"/>
      <w:bookmarkStart w:id="647" w:name="__Fieldmark__313_624648740"/>
      <w:bookmarkEnd w:id="6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4_624648740"/>
      <w:bookmarkStart w:id="649" w:name="__Fieldmark__314_624648740"/>
      <w:bookmarkEnd w:id="6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50" w:name="__Fieldmark__315_624648740"/>
      <w:bookmarkStart w:id="651" w:name="__Fieldmark__315_624648740"/>
      <w:bookmarkEnd w:id="651"/>
      <w:r/>
      <w:r>
        <w:rPr>
          <w:color w:val="FF0000"/>
        </w:rPr>
        <w:fldChar w:fldCharType="end"/>
      </w:r>
      <w:r>
        <w:rPr>
          <w:color w:val="FF0000"/>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6_624648740"/>
            <w:bookmarkStart w:id="653" w:name="__Fieldmark__316_624648740"/>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7_624648740"/>
            <w:bookmarkStart w:id="655" w:name="__Fieldmark__317_624648740"/>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8_624648740"/>
            <w:bookmarkStart w:id="657" w:name="__Fieldmark__318_624648740"/>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19_624648740"/>
            <w:bookmarkStart w:id="659" w:name="__Fieldmark__319_624648740"/>
            <w:bookmarkEnd w:id="6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0_624648740"/>
            <w:bookmarkStart w:id="661" w:name="__Fieldmark__320_624648740"/>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1_624648740"/>
            <w:bookmarkStart w:id="663" w:name="__Fieldmark__321_624648740"/>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2_624648740"/>
            <w:bookmarkStart w:id="665" w:name="__Fieldmark__322_624648740"/>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3_624648740"/>
            <w:bookmarkStart w:id="667" w:name="__Fieldmark__323_624648740"/>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624648740"/>
            <w:bookmarkStart w:id="669" w:name="__Fieldmark__324_624648740"/>
            <w:bookmarkEnd w:id="6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624648740"/>
            <w:bookmarkStart w:id="671" w:name="__Fieldmark__325_624648740"/>
            <w:bookmarkEnd w:id="67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624648740"/>
            <w:bookmarkStart w:id="673" w:name="__Fieldmark__326_624648740"/>
            <w:bookmarkEnd w:id="67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624648740"/>
            <w:bookmarkStart w:id="675" w:name="__Fieldmark__327_624648740"/>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624648740"/>
            <w:bookmarkStart w:id="677" w:name="__Fieldmark__328_624648740"/>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624648740"/>
            <w:bookmarkStart w:id="679" w:name="__Fieldmark__329_624648740"/>
            <w:bookmarkEnd w:id="6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624648740"/>
            <w:bookmarkStart w:id="681" w:name="__Fieldmark__330_624648740"/>
            <w:bookmarkEnd w:id="68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624648740"/>
            <w:bookmarkStart w:id="683" w:name="__Fieldmark__331_624648740"/>
            <w:bookmarkEnd w:id="68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624648740"/>
            <w:bookmarkStart w:id="685" w:name="__Fieldmark__332_624648740"/>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624648740"/>
            <w:bookmarkStart w:id="687" w:name="__Fieldmark__333_624648740"/>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624648740"/>
            <w:bookmarkStart w:id="689" w:name="__Fieldmark__334_624648740"/>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624648740"/>
            <w:bookmarkStart w:id="691" w:name="__Fieldmark__335_624648740"/>
            <w:bookmarkEnd w:id="69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624648740"/>
            <w:bookmarkStart w:id="693" w:name="__Fieldmark__336_624648740"/>
            <w:bookmarkEnd w:id="6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624648740"/>
            <w:bookmarkStart w:id="695" w:name="__Fieldmark__337_624648740"/>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624648740"/>
            <w:bookmarkStart w:id="697" w:name="__Fieldmark__338_624648740"/>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624648740"/>
            <w:bookmarkStart w:id="699" w:name="__Fieldmark__339_624648740"/>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624648740"/>
            <w:bookmarkStart w:id="701" w:name="__Fieldmark__340_624648740"/>
            <w:bookmarkEnd w:id="7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624648740"/>
            <w:bookmarkStart w:id="703" w:name="__Fieldmark__341_624648740"/>
            <w:bookmarkEnd w:id="7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624648740"/>
            <w:bookmarkStart w:id="705" w:name="__Fieldmark__342_624648740"/>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624648740"/>
            <w:bookmarkStart w:id="707" w:name="__Fieldmark__343_624648740"/>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624648740"/>
            <w:bookmarkStart w:id="709" w:name="__Fieldmark__344_624648740"/>
            <w:bookmarkEnd w:id="7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624648740"/>
            <w:bookmarkStart w:id="711" w:name="__Fieldmark__345_624648740"/>
            <w:bookmarkEnd w:id="7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624648740"/>
            <w:bookmarkStart w:id="713" w:name="__Fieldmark__346_624648740"/>
            <w:bookmarkEnd w:id="7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624648740"/>
            <w:bookmarkStart w:id="715" w:name="__Fieldmark__347_624648740"/>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624648740"/>
            <w:bookmarkStart w:id="717" w:name="__Fieldmark__348_624648740"/>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624648740"/>
            <w:bookmarkStart w:id="719" w:name="__Fieldmark__349_624648740"/>
            <w:bookmarkEnd w:id="7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624648740"/>
            <w:bookmarkStart w:id="721" w:name="__Fieldmark__350_624648740"/>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624648740"/>
            <w:bookmarkStart w:id="723" w:name="__Fieldmark__351_624648740"/>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624648740"/>
            <w:bookmarkStart w:id="725" w:name="__Fieldmark__352_624648740"/>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624648740"/>
            <w:bookmarkStart w:id="727" w:name="__Fieldmark__353_624648740"/>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624648740"/>
            <w:bookmarkStart w:id="729" w:name="__Fieldmark__354_624648740"/>
            <w:bookmarkEnd w:id="7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624648740"/>
            <w:bookmarkStart w:id="731" w:name="__Fieldmark__355_624648740"/>
            <w:bookmarkEnd w:id="73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624648740"/>
            <w:bookmarkStart w:id="733" w:name="__Fieldmark__356_624648740"/>
            <w:bookmarkEnd w:id="73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624648740"/>
            <w:bookmarkStart w:id="735" w:name="__Fieldmark__357_624648740"/>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624648740"/>
            <w:bookmarkStart w:id="737" w:name="__Fieldmark__358_624648740"/>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624648740"/>
            <w:bookmarkStart w:id="739" w:name="__Fieldmark__359_624648740"/>
            <w:bookmarkEnd w:id="7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624648740"/>
            <w:bookmarkStart w:id="741" w:name="__Fieldmark__360_624648740"/>
            <w:bookmarkEnd w:id="74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624648740"/>
            <w:bookmarkStart w:id="743" w:name="__Fieldmark__361_624648740"/>
            <w:bookmarkEnd w:id="74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624648740"/>
            <w:bookmarkStart w:id="745" w:name="__Fieldmark__362_624648740"/>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624648740"/>
            <w:bookmarkStart w:id="747" w:name="__Fieldmark__363_624648740"/>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624648740"/>
            <w:bookmarkStart w:id="749" w:name="__Fieldmark__364_624648740"/>
            <w:bookmarkEnd w:id="7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624648740"/>
            <w:bookmarkStart w:id="751" w:name="__Fieldmark__365_624648740"/>
            <w:bookmarkEnd w:id="75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624648740"/>
            <w:bookmarkStart w:id="753" w:name="__Fieldmark__366_624648740"/>
            <w:bookmarkEnd w:id="75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624648740"/>
            <w:bookmarkStart w:id="755" w:name="__Fieldmark__367_624648740"/>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624648740"/>
            <w:bookmarkStart w:id="757" w:name="__Fieldmark__368_624648740"/>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624648740"/>
            <w:bookmarkStart w:id="759" w:name="__Fieldmark__369_624648740"/>
            <w:bookmarkEnd w:id="7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624648740"/>
            <w:bookmarkStart w:id="761" w:name="__Fieldmark__370_624648740"/>
            <w:bookmarkEnd w:id="76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624648740"/>
            <w:bookmarkStart w:id="763" w:name="__Fieldmark__371_624648740"/>
            <w:bookmarkEnd w:id="7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624648740"/>
            <w:bookmarkStart w:id="765" w:name="__Fieldmark__372_624648740"/>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624648740"/>
            <w:bookmarkStart w:id="767" w:name="__Fieldmark__373_624648740"/>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624648740"/>
            <w:bookmarkStart w:id="769" w:name="__Fieldmark__374_624648740"/>
            <w:bookmarkEnd w:id="7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624648740"/>
            <w:bookmarkStart w:id="771" w:name="__Fieldmark__375_624648740"/>
            <w:bookmarkEnd w:id="7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624648740"/>
            <w:bookmarkStart w:id="773" w:name="__Fieldmark__376_624648740"/>
            <w:bookmarkEnd w:id="7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624648740"/>
            <w:bookmarkStart w:id="775" w:name="__Fieldmark__377_624648740"/>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624648740"/>
            <w:bookmarkStart w:id="777" w:name="__Fieldmark__378_624648740"/>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624648740"/>
            <w:bookmarkStart w:id="779" w:name="__Fieldmark__379_624648740"/>
            <w:bookmarkEnd w:id="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624648740"/>
            <w:bookmarkStart w:id="781" w:name="__Fieldmark__380_624648740"/>
            <w:bookmarkEnd w:id="78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624648740"/>
            <w:bookmarkStart w:id="783" w:name="__Fieldmark__381_624648740"/>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624648740"/>
            <w:bookmarkStart w:id="785" w:name="__Fieldmark__382_624648740"/>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624648740"/>
            <w:bookmarkStart w:id="787" w:name="__Fieldmark__383_624648740"/>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624648740"/>
            <w:bookmarkStart w:id="789" w:name="__Fieldmark__384_624648740"/>
            <w:bookmarkEnd w:id="7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624648740"/>
            <w:bookmarkStart w:id="791" w:name="__Fieldmark__385_624648740"/>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624648740"/>
            <w:bookmarkStart w:id="793" w:name="__Fieldmark__386_624648740"/>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624648740"/>
            <w:bookmarkStart w:id="795" w:name="__Fieldmark__387_624648740"/>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624648740"/>
            <w:bookmarkStart w:id="797" w:name="__Fieldmark__388_624648740"/>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624648740"/>
            <w:bookmarkStart w:id="799" w:name="__Fieldmark__389_624648740"/>
            <w:bookmarkEnd w:id="7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624648740"/>
            <w:bookmarkStart w:id="801" w:name="__Fieldmark__390_624648740"/>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624648740"/>
            <w:bookmarkStart w:id="803" w:name="__Fieldmark__391_624648740"/>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624648740"/>
            <w:bookmarkStart w:id="805" w:name="__Fieldmark__392_624648740"/>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624648740"/>
            <w:bookmarkStart w:id="807" w:name="__Fieldmark__393_624648740"/>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624648740"/>
            <w:bookmarkStart w:id="809" w:name="__Fieldmark__394_624648740"/>
            <w:bookmarkEnd w:id="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624648740"/>
            <w:bookmarkStart w:id="811" w:name="__Fieldmark__395_624648740"/>
            <w:bookmarkEnd w:id="81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624648740"/>
            <w:bookmarkStart w:id="813" w:name="__Fieldmark__396_624648740"/>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624648740"/>
            <w:bookmarkStart w:id="815" w:name="__Fieldmark__397_624648740"/>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624648740"/>
            <w:bookmarkStart w:id="817" w:name="__Fieldmark__398_624648740"/>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624648740"/>
            <w:bookmarkStart w:id="819" w:name="__Fieldmark__399_624648740"/>
            <w:bookmarkEnd w:id="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624648740"/>
            <w:bookmarkStart w:id="821" w:name="__Fieldmark__400_624648740"/>
            <w:bookmarkEnd w:id="82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624648740"/>
            <w:bookmarkStart w:id="823" w:name="__Fieldmark__401_624648740"/>
            <w:bookmarkEnd w:id="8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624648740"/>
            <w:bookmarkStart w:id="825" w:name="__Fieldmark__402_624648740"/>
            <w:bookmarkEnd w:id="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624648740"/>
            <w:bookmarkStart w:id="827" w:name="__Fieldmark__403_624648740"/>
            <w:bookmarkEnd w:id="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624648740"/>
            <w:bookmarkStart w:id="829" w:name="__Fieldmark__404_624648740"/>
            <w:bookmarkEnd w:id="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624648740"/>
            <w:bookmarkStart w:id="831" w:name="__Fieldmark__405_624648740"/>
            <w:bookmarkEnd w:id="8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624648740"/>
            <w:bookmarkStart w:id="833" w:name="__Fieldmark__406_624648740"/>
            <w:bookmarkEnd w:id="8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624648740"/>
            <w:bookmarkStart w:id="835" w:name="__Fieldmark__407_624648740"/>
            <w:bookmarkEnd w:id="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624648740"/>
            <w:bookmarkStart w:id="837" w:name="__Fieldmark__408_624648740"/>
            <w:bookmarkEnd w:id="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624648740"/>
            <w:bookmarkStart w:id="839" w:name="__Fieldmark__409_624648740"/>
            <w:bookmarkEnd w:id="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624648740"/>
            <w:bookmarkStart w:id="841" w:name="__Fieldmark__410_624648740"/>
            <w:bookmarkEnd w:id="8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624648740"/>
            <w:bookmarkStart w:id="843" w:name="__Fieldmark__411_624648740"/>
            <w:bookmarkEnd w:id="8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624648740"/>
            <w:bookmarkStart w:id="845" w:name="__Fieldmark__412_624648740"/>
            <w:bookmarkEnd w:id="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624648740"/>
            <w:bookmarkStart w:id="847" w:name="__Fieldmark__413_624648740"/>
            <w:bookmarkEnd w:id="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624648740"/>
            <w:bookmarkStart w:id="849" w:name="__Fieldmark__414_624648740"/>
            <w:bookmarkEnd w:id="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624648740"/>
            <w:bookmarkStart w:id="851" w:name="__Fieldmark__415_624648740"/>
            <w:bookmarkEnd w:id="8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624648740"/>
            <w:bookmarkStart w:id="853" w:name="__Fieldmark__416_624648740"/>
            <w:bookmarkEnd w:id="8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624648740"/>
            <w:bookmarkStart w:id="855" w:name="__Fieldmark__417_624648740"/>
            <w:bookmarkEnd w:id="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624648740"/>
            <w:bookmarkStart w:id="857" w:name="__Fieldmark__418_624648740"/>
            <w:bookmarkEnd w:id="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624648740"/>
            <w:bookmarkStart w:id="859" w:name="__Fieldmark__419_624648740"/>
            <w:bookmarkEnd w:id="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624648740"/>
            <w:bookmarkStart w:id="861" w:name="__Fieldmark__420_624648740"/>
            <w:bookmarkEnd w:id="8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624648740"/>
            <w:bookmarkStart w:id="863" w:name="__Fieldmark__421_624648740"/>
            <w:bookmarkEnd w:id="8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624648740"/>
            <w:bookmarkStart w:id="865" w:name="__Fieldmark__422_624648740"/>
            <w:bookmarkEnd w:id="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624648740"/>
            <w:bookmarkStart w:id="867" w:name="__Fieldmark__423_624648740"/>
            <w:bookmarkEnd w:id="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624648740"/>
            <w:bookmarkStart w:id="869" w:name="__Fieldmark__424_624648740"/>
            <w:bookmarkEnd w:id="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624648740"/>
            <w:bookmarkStart w:id="871" w:name="__Fieldmark__425_624648740"/>
            <w:bookmarkEnd w:id="87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14"/>
        </w:numPr>
        <w:tabs>
          <w:tab w:val="clear" w:pos="850"/>
          <w:tab w:val="left" w:pos="834" w:leader="none"/>
          <w:tab w:val="left" w:pos="1134" w:leader="none"/>
        </w:tabs>
        <w:spacing w:before="24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4"/>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2" w:name="__Fieldmark__426_624648740"/>
      <w:bookmarkStart w:id="873" w:name="__Fieldmark__426_624648740"/>
      <w:bookmarkEnd w:id="8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4" w:name="__Fieldmark__427_624648740"/>
      <w:bookmarkStart w:id="875" w:name="__Fieldmark__427_624648740"/>
      <w:bookmarkEnd w:id="8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6" w:name="__Fieldmark__428_624648740"/>
      <w:bookmarkStart w:id="877" w:name="__Fieldmark__428_624648740"/>
      <w:bookmarkEnd w:id="87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624648740"/>
      <w:bookmarkStart w:id="879" w:name="__Fieldmark__429_624648740"/>
      <w:bookmarkEnd w:id="879"/>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624648740"/>
      <w:bookmarkStart w:id="881" w:name="__Fieldmark__430_624648740"/>
      <w:bookmarkEnd w:id="88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624648740"/>
      <w:bookmarkStart w:id="883" w:name="__Fieldmark__431_624648740"/>
      <w:bookmarkEnd w:id="8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624648740"/>
      <w:bookmarkStart w:id="885" w:name="__Fieldmark__432_624648740"/>
      <w:bookmarkEnd w:id="88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624648740"/>
      <w:bookmarkStart w:id="887" w:name="__Fieldmark__433_624648740"/>
      <w:bookmarkEnd w:id="887"/>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4"/>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8" w:name="__Fieldmark__434_624648740"/>
      <w:bookmarkStart w:id="889" w:name="__Fieldmark__434_624648740"/>
      <w:bookmarkEnd w:id="88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0" w:name="__Fieldmark__435_624648740"/>
      <w:bookmarkStart w:id="891" w:name="__Fieldmark__435_624648740"/>
      <w:bookmarkEnd w:id="89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2" w:name="__Fieldmark__436_624648740"/>
      <w:bookmarkStart w:id="893" w:name="__Fieldmark__436_624648740"/>
      <w:bookmarkEnd w:id="89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624648740"/>
      <w:bookmarkStart w:id="895" w:name="__Fieldmark__437_624648740"/>
      <w:bookmarkEnd w:id="89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624648740"/>
      <w:bookmarkStart w:id="897" w:name="__Fieldmark__438_624648740"/>
      <w:bookmarkEnd w:id="89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w:t>
      </w:r>
      <w:r>
        <w:rPr>
          <w:rFonts w:cs="Times" w:ascii="Times" w:hAnsi="Times"/>
          <w:b/>
          <w:i/>
          <w:color w:val="7030A0"/>
          <w:szCs w:val="22"/>
        </w:rPr>
        <w:t xml:space="preserve">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39_624648740"/>
      <w:bookmarkStart w:id="899" w:name="__Fieldmark__439_624648740"/>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0_624648740"/>
      <w:bookmarkStart w:id="901" w:name="__Fieldmark__440_624648740"/>
      <w:bookmarkEnd w:id="9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1_624648740"/>
      <w:bookmarkStart w:id="903" w:name="__Fieldmark__441_624648740"/>
      <w:bookmarkEnd w:id="9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2_624648740"/>
      <w:bookmarkStart w:id="905" w:name="__Fieldmark__442_624648740"/>
      <w:bookmarkEnd w:id="9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3_624648740"/>
      <w:bookmarkStart w:id="907" w:name="__Fieldmark__443_624648740"/>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4_624648740"/>
      <w:bookmarkStart w:id="909" w:name="__Fieldmark__444_624648740"/>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10" w:name="__Fieldmark__445_624648740"/>
      <w:bookmarkStart w:id="911" w:name="__Fieldmark__445_624648740"/>
      <w:bookmarkEnd w:id="91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624648740"/>
      <w:bookmarkStart w:id="913" w:name="__Fieldmark__446_624648740"/>
      <w:bookmarkEnd w:id="9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4" w:name="__Fieldmark__447_624648740"/>
      <w:bookmarkStart w:id="915" w:name="__Fieldmark__447_624648740"/>
      <w:bookmarkEnd w:id="9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8_624648740"/>
      <w:bookmarkStart w:id="917" w:name="__Fieldmark__448_624648740"/>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49_624648740"/>
      <w:bookmarkStart w:id="919" w:name="__Fieldmark__449_624648740"/>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624648740"/>
      <w:bookmarkStart w:id="921" w:name="__Fieldmark__450_624648740"/>
      <w:bookmarkEnd w:id="9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speaking up for yourself</w:t>
        <w:tab/>
        <w:tab/>
        <w:tab/>
        <w:tab/>
        <w:tab/>
        <w:tab/>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2" w:name="__Fieldmark__451_624648740"/>
      <w:bookmarkStart w:id="923" w:name="__Fieldmark__451_624648740"/>
      <w:bookmarkEnd w:id="9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4" w:name="__Fieldmark__452_624648740"/>
      <w:bookmarkStart w:id="925" w:name="__Fieldmark__452_624648740"/>
      <w:bookmarkEnd w:id="9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3_624648740"/>
      <w:bookmarkStart w:id="927" w:name="__Fieldmark__453_624648740"/>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624648740"/>
      <w:bookmarkStart w:id="929" w:name="__Fieldmark__454_624648740"/>
      <w:bookmarkEnd w:id="92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30" w:name="__Fieldmark__455_624648740"/>
      <w:bookmarkStart w:id="931" w:name="__Fieldmark__455_624648740"/>
      <w:bookmarkEnd w:id="931"/>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2" w:name="__Fieldmark__456_624648740"/>
      <w:bookmarkStart w:id="933" w:name="__Fieldmark__456_624648740"/>
      <w:bookmarkEnd w:id="93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4" w:name="__Fieldmark__457_624648740"/>
      <w:bookmarkStart w:id="935" w:name="__Fieldmark__457_624648740"/>
      <w:bookmarkEnd w:id="93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6" w:name="__Fieldmark__458_624648740"/>
      <w:bookmarkStart w:id="937" w:name="__Fieldmark__458_624648740"/>
      <w:bookmarkEnd w:id="9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624648740"/>
      <w:bookmarkStart w:id="939" w:name="__Fieldmark__459_624648740"/>
      <w:bookmarkEnd w:id="9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0" w:name="__Fieldmark__460_624648740"/>
      <w:bookmarkStart w:id="941" w:name="__Fieldmark__460_624648740"/>
      <w:bookmarkEnd w:id="9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2" w:name="__Fieldmark__461_624648740"/>
      <w:bookmarkStart w:id="943" w:name="__Fieldmark__461_624648740"/>
      <w:bookmarkEnd w:id="9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4" w:name="__Fieldmark__462_624648740"/>
      <w:bookmarkStart w:id="945" w:name="__Fieldmark__462_624648740"/>
      <w:bookmarkEnd w:id="94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6" w:name="__Fieldmark__463_624648740"/>
      <w:bookmarkStart w:id="947" w:name="__Fieldmark__463_624648740"/>
      <w:bookmarkEnd w:id="94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624648740"/>
      <w:bookmarkStart w:id="949" w:name="__Fieldmark__464_624648740"/>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624648740"/>
      <w:bookmarkStart w:id="951" w:name="__Fieldmark__465_624648740"/>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624648740"/>
      <w:bookmarkStart w:id="953" w:name="__Fieldmark__466_624648740"/>
      <w:bookmarkEnd w:id="9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624648740"/>
      <w:bookmarkStart w:id="955" w:name="__Fieldmark__467_624648740"/>
      <w:bookmarkEnd w:id="9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6" w:name="__Fieldmark__468_624648740"/>
      <w:bookmarkStart w:id="957" w:name="__Fieldmark__468_624648740"/>
      <w:bookmarkEnd w:id="95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4"/>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69_624648740"/>
      <w:bookmarkStart w:id="959" w:name="__Fieldmark__469_624648740"/>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0_624648740"/>
      <w:bookmarkStart w:id="961" w:name="__Fieldmark__470_624648740"/>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1_624648740"/>
      <w:bookmarkStart w:id="963" w:name="__Fieldmark__471_624648740"/>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2_624648740"/>
      <w:bookmarkStart w:id="965" w:name="__Fieldmark__472_624648740"/>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3_624648740"/>
      <w:bookmarkStart w:id="967" w:name="__Fieldmark__473_624648740"/>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624648740"/>
      <w:bookmarkStart w:id="969" w:name="__Fieldmark__474_624648740"/>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5_624648740"/>
      <w:bookmarkStart w:id="971" w:name="__Fieldmark__475_624648740"/>
      <w:bookmarkEnd w:id="9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2" w:name="__Fieldmark__476_624648740"/>
      <w:bookmarkStart w:id="973" w:name="__Fieldmark__476_624648740"/>
      <w:bookmarkEnd w:id="9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624648740"/>
      <w:bookmarkStart w:id="975" w:name="__Fieldmark__477_624648740"/>
      <w:bookmarkEnd w:id="9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624648740"/>
      <w:bookmarkStart w:id="977" w:name="__Fieldmark__478_624648740"/>
      <w:bookmarkEnd w:id="977"/>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rPr>
      </w:pPr>
      <w:r>
        <w:rPr>
          <w:b w:val="false"/>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disability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left" w:pos="1134" w:leader="none"/>
        </w:tabs>
        <w:spacing w:before="0" w:after="0"/>
        <w:jc w:val="left"/>
        <w:rPr/>
      </w:pPr>
      <w:r>
        <w:rPr/>
        <w:t xml:space="preserve">An unemployment benefit for those considered able to work </w:t>
      </w:r>
    </w:p>
    <w:p>
      <w:pPr>
        <w:pStyle w:val="ListNumber"/>
        <w:numPr>
          <w:ilvl w:val="0"/>
          <w:numId w:val="0"/>
        </w:numPr>
        <w:tabs>
          <w:tab w:val="clear" w:pos="850"/>
          <w:tab w:val="left" w:pos="1134" w:leader="none"/>
        </w:tabs>
        <w:spacing w:before="0" w:after="0"/>
        <w:ind w:left="1211" w:hanging="0"/>
        <w:jc w:val="left"/>
        <w:rPr/>
      </w:pPr>
      <w:r>
        <w:rPr/>
        <w:t>but currently unemployed?</w:t>
        <w:tab/>
        <w:tab/>
        <w:tab/>
        <w:tab/>
        <w:tab/>
        <w:tab/>
        <w:tab/>
        <w:tab/>
        <w:tab/>
        <w:tab/>
        <w:tab/>
        <w:t>P</w:t>
      </w:r>
      <w:r>
        <w:rPr>
          <w:b/>
          <w:i/>
        </w:rPr>
        <w:t xml:space="preserve">lease go to Question </w:t>
      </w:r>
      <w:r>
        <w:rPr>
          <w:b/>
          <w:i/>
          <w:color w:val="7030A0"/>
        </w:rPr>
        <w:t>60</w:t>
      </w:r>
    </w:p>
    <w:p>
      <w:pPr>
        <w:pStyle w:val="ListNumber"/>
        <w:numPr>
          <w:ilvl w:val="1"/>
          <w:numId w:val="14"/>
        </w:numPr>
        <w:tabs>
          <w:tab w:val="clear" w:pos="850"/>
          <w:tab w:val="left" w:pos="1134" w:leader="none"/>
        </w:tabs>
        <w:spacing w:before="0" w:after="0"/>
        <w:rPr/>
      </w:pPr>
      <w:r>
        <w:rPr/>
        <w:t>A disability benefit for those who are not considered able to work?</w:t>
        <w:tab/>
      </w:r>
      <w:r>
        <w:rPr>
          <w:b/>
          <w:i/>
        </w:rPr>
        <w:t xml:space="preserve">Please go to Question </w:t>
      </w:r>
      <w:r>
        <w:rPr>
          <w:b/>
          <w:i/>
          <w:color w:val="7030A0"/>
        </w:rPr>
        <w:t>90</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8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0_624648740"/>
      <w:bookmarkStart w:id="979" w:name="__Fieldmark__480_624648740"/>
      <w:bookmarkEnd w:id="9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1_624648740"/>
      <w:bookmarkStart w:id="981" w:name="__Fieldmark__481_624648740"/>
      <w:bookmarkEnd w:id="9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2_624648740"/>
      <w:bookmarkStart w:id="983" w:name="__Fieldmark__482_624648740"/>
      <w:bookmarkEnd w:id="9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3_624648740"/>
      <w:bookmarkStart w:id="985" w:name="__Fieldmark__483_624648740"/>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4_624648740"/>
      <w:bookmarkStart w:id="987" w:name="__Fieldmark__484_624648740"/>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5_624648740"/>
      <w:bookmarkStart w:id="989" w:name="__Fieldmark__485_624648740"/>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6_624648740"/>
      <w:bookmarkStart w:id="991" w:name="__Fieldmark__486_624648740"/>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2" w:name="__Fieldmark__487_624648740"/>
      <w:bookmarkStart w:id="993" w:name="__Fieldmark__487_624648740"/>
      <w:bookmarkEnd w:id="9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624648740"/>
      <w:bookmarkStart w:id="995" w:name="__Fieldmark__488_624648740"/>
      <w:bookmarkEnd w:id="9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624648740"/>
      <w:bookmarkStart w:id="997" w:name="__Fieldmark__489_624648740"/>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8" w:name="__Fieldmark__490_624648740"/>
      <w:bookmarkStart w:id="999" w:name="__Fieldmark__490_624648740"/>
      <w:bookmarkEnd w:id="9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1_624648740"/>
      <w:bookmarkStart w:id="1001" w:name="__Fieldmark__491_624648740"/>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624648740"/>
      <w:bookmarkStart w:id="1003" w:name="__Fieldmark__492_624648740"/>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624648740"/>
      <w:bookmarkStart w:id="1005" w:name="__Fieldmark__493_624648740"/>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624648740"/>
      <w:bookmarkStart w:id="1007" w:name="__Fieldmark__494_624648740"/>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624648740"/>
      <w:bookmarkStart w:id="1009" w:name="__Fieldmark__495_624648740"/>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624648740"/>
      <w:bookmarkStart w:id="1011" w:name="__Fieldmark__496_624648740"/>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624648740"/>
      <w:bookmarkStart w:id="1013" w:name="__Fieldmark__497_624648740"/>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624648740"/>
      <w:bookmarkStart w:id="1015" w:name="__Fieldmark__498_624648740"/>
      <w:bookmarkEnd w:id="101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6" w:name="__Fieldmark__499_624648740"/>
      <w:bookmarkStart w:id="1017" w:name="__Fieldmark__499_624648740"/>
      <w:bookmarkEnd w:id="101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8" w:name="__Fieldmark__500_624648740"/>
      <w:bookmarkStart w:id="1019" w:name="__Fieldmark__500_624648740"/>
      <w:bookmarkEnd w:id="1019"/>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624648740"/>
      <w:bookmarkStart w:id="1021" w:name="__Fieldmark__501_624648740"/>
      <w:bookmarkEnd w:id="10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2_624648740"/>
      <w:bookmarkStart w:id="1023" w:name="__Fieldmark__502_624648740"/>
      <w:bookmarkEnd w:id="102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3_624648740"/>
      <w:bookmarkStart w:id="1025" w:name="__Fieldmark__503_624648740"/>
      <w:bookmarkEnd w:id="1025"/>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5</w:t>
      </w:r>
    </w:p>
    <w:p>
      <w:pPr>
        <w:pStyle w:val="ListNumber2"/>
        <w:numPr>
          <w:ilvl w:val="1"/>
          <w:numId w:val="14"/>
        </w:numPr>
        <w:ind w:left="1208" w:hanging="357"/>
        <w:rPr>
          <w:rFonts w:ascii="Times" w:hAnsi="Times" w:cs="Times"/>
          <w:color w:val="7030A0"/>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4_624648740"/>
      <w:bookmarkStart w:id="1027" w:name="__Fieldmark__504_624648740"/>
      <w:bookmarkEnd w:id="10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4</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w:t>
      </w:r>
      <w:r>
        <w:rPr>
          <w:rFonts w:cs="Times" w:ascii="Times" w:hAnsi="Times"/>
          <w:color w:val="7030A0"/>
          <w:szCs w:val="22"/>
        </w:rPr>
        <w:t>disability, illness or learning difficulty</w:t>
      </w:r>
      <w:r>
        <w:rPr>
          <w:rFonts w:cs="Times" w:ascii="Times" w:hAnsi="Times"/>
          <w:szCs w:val="22"/>
        </w:rPr>
        <w:t xml:space="preserve">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5_624648740"/>
      <w:bookmarkStart w:id="1029" w:name="__Fieldmark__505_624648740"/>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6_624648740"/>
      <w:bookmarkStart w:id="1031" w:name="__Fieldmark__506_624648740"/>
      <w:bookmarkEnd w:id="10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7_624648740"/>
      <w:bookmarkStart w:id="1033" w:name="__Fieldmark__507_624648740"/>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8_624648740"/>
      <w:bookmarkStart w:id="1035" w:name="__Fieldmark__508_624648740"/>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09_624648740"/>
      <w:bookmarkStart w:id="1037" w:name="__Fieldmark__509_624648740"/>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0_624648740"/>
      <w:bookmarkStart w:id="1039" w:name="__Fieldmark__510_624648740"/>
      <w:bookmarkEnd w:id="10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1_624648740"/>
      <w:bookmarkStart w:id="1041" w:name="__Fieldmark__511_624648740"/>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624648740"/>
      <w:bookmarkStart w:id="1043" w:name="__Fieldmark__512_624648740"/>
      <w:bookmarkEnd w:id="104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624648740"/>
      <w:bookmarkStart w:id="1045" w:name="__Fieldmark__513_624648740"/>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624648740"/>
      <w:bookmarkStart w:id="1047" w:name="__Fieldmark__514_624648740"/>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624648740"/>
      <w:bookmarkStart w:id="1049" w:name="__Fieldmark__515_624648740"/>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624648740"/>
      <w:bookmarkStart w:id="1051" w:name="__Fieldmark__516_624648740"/>
      <w:bookmarkEnd w:id="10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624648740"/>
      <w:bookmarkStart w:id="1053" w:name="__Fieldmark__517_624648740"/>
      <w:bookmarkEnd w:id="10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624648740"/>
      <w:bookmarkStart w:id="1055" w:name="__Fieldmark__518_624648740"/>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624648740"/>
      <w:bookmarkStart w:id="1057" w:name="__Fieldmark__519_624648740"/>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624648740"/>
      <w:bookmarkStart w:id="1059" w:name="__Fieldmark__520_624648740"/>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624648740"/>
      <w:bookmarkStart w:id="1061" w:name="__Fieldmark__521_624648740"/>
      <w:bookmarkEnd w:id="106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624648740"/>
      <w:bookmarkStart w:id="1063" w:name="__Fieldmark__522_624648740"/>
      <w:bookmarkEnd w:id="106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7</w:t>
      </w:r>
    </w:p>
    <w:p>
      <w:pPr>
        <w:pStyle w:val="ListNumber2"/>
        <w:numPr>
          <w:ilvl w:val="1"/>
          <w:numId w:val="14"/>
        </w:numPr>
        <w:tabs>
          <w:tab w:val="clear" w:pos="1417"/>
          <w:tab w:val="left" w:pos="6521" w:leader="none"/>
        </w:tabs>
        <w:spacing w:before="0" w:after="0"/>
        <w:ind w:left="1208" w:hanging="357"/>
        <w:rPr>
          <w:rFonts w:ascii="Times" w:hAnsi="Times" w:cs="Times"/>
          <w:color w:val="7030A0"/>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624648740"/>
      <w:bookmarkStart w:id="1065" w:name="__Fieldmark__523_624648740"/>
      <w:bookmarkEnd w:id="1065"/>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4_624648740"/>
      <w:bookmarkStart w:id="1067" w:name="__Fieldmark__524_624648740"/>
      <w:bookmarkEnd w:id="106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w:t>
      </w:r>
      <w:r>
        <w:rPr>
          <w:rFonts w:cs="Times" w:ascii="Times" w:hAnsi="Times"/>
          <w:b/>
          <w:i/>
          <w:color w:val="7030A0"/>
          <w:szCs w:val="22"/>
        </w:rPr>
        <w:t xml:space="preserve"> 68</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624648740"/>
      <w:bookmarkStart w:id="1069" w:name="__Fieldmark__525_624648740"/>
      <w:bookmarkEnd w:id="1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624648740"/>
      <w:bookmarkStart w:id="1071" w:name="__Fieldmark__526_624648740"/>
      <w:bookmarkEnd w:id="1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624648740"/>
      <w:bookmarkStart w:id="1073" w:name="__Fieldmark__527_624648740"/>
      <w:bookmarkEnd w:id="1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8_624648740"/>
      <w:bookmarkStart w:id="1075" w:name="__Fieldmark__528_624648740"/>
      <w:bookmarkEnd w:id="1075"/>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29_624648740"/>
      <w:bookmarkStart w:id="1077" w:name="__Fieldmark__529_624648740"/>
      <w:bookmarkEnd w:id="10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0_624648740"/>
      <w:bookmarkStart w:id="1079" w:name="__Fieldmark__530_624648740"/>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1_624648740"/>
      <w:bookmarkStart w:id="1081" w:name="__Fieldmark__531_624648740"/>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2_624648740"/>
      <w:bookmarkStart w:id="1083" w:name="__Fieldmark__532_624648740"/>
      <w:bookmarkEnd w:id="10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3_624648740"/>
      <w:bookmarkStart w:id="1085" w:name="__Fieldmark__533_624648740"/>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624648740"/>
      <w:bookmarkStart w:id="1087" w:name="__Fieldmark__534_624648740"/>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624648740"/>
      <w:bookmarkStart w:id="1089" w:name="__Fieldmark__535_624648740"/>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6_624648740"/>
      <w:bookmarkStart w:id="1091" w:name="__Fieldmark__536_624648740"/>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624648740"/>
      <w:bookmarkStart w:id="1093" w:name="__Fieldmark__537_624648740"/>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624648740"/>
      <w:bookmarkStart w:id="1095" w:name="__Fieldmark__538_624648740"/>
      <w:bookmarkEnd w:id="10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624648740"/>
      <w:bookmarkStart w:id="1097" w:name="__Fieldmark__539_624648740"/>
      <w:bookmarkEnd w:id="10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624648740"/>
      <w:bookmarkStart w:id="1099" w:name="__Fieldmark__540_624648740"/>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624648740"/>
      <w:bookmarkStart w:id="1101" w:name="__Fieldmark__541_624648740"/>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624648740"/>
      <w:bookmarkStart w:id="1103" w:name="__Fieldmark__542_624648740"/>
      <w:bookmarkEnd w:id="11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3_624648740"/>
      <w:bookmarkStart w:id="1105" w:name="__Fieldmark__543_624648740"/>
      <w:bookmarkEnd w:id="110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4_624648740"/>
      <w:bookmarkStart w:id="1107" w:name="__Fieldmark__544_624648740"/>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5_624648740"/>
      <w:bookmarkStart w:id="1109" w:name="__Fieldmark__545_624648740"/>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6_624648740"/>
      <w:bookmarkStart w:id="1111" w:name="__Fieldmark__546_624648740"/>
      <w:bookmarkEnd w:id="111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7_624648740"/>
      <w:bookmarkStart w:id="1113" w:name="__Fieldmark__547_624648740"/>
      <w:bookmarkEnd w:id="111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74</w:t>
      </w:r>
    </w:p>
    <w:p>
      <w:pPr>
        <w:pStyle w:val="ListNumber2"/>
        <w:numPr>
          <w:ilvl w:val="1"/>
          <w:numId w:val="14"/>
        </w:numPr>
        <w:spacing w:before="0" w:after="0"/>
        <w:ind w:left="1208" w:hanging="357"/>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4" w:name="__Fieldmark__548_624648740"/>
      <w:bookmarkStart w:id="1115" w:name="__Fieldmark__548_624648740"/>
      <w:bookmarkEnd w:id="111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4</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624648740"/>
      <w:bookmarkStart w:id="1117" w:name="__Fieldmark__549_624648740"/>
      <w:bookmarkEnd w:id="111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8" w:name="__Fieldmark__550_624648740"/>
      <w:bookmarkStart w:id="1119" w:name="__Fieldmark__550_624648740"/>
      <w:bookmarkEnd w:id="111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20" w:name="__Fieldmark__551_624648740"/>
      <w:bookmarkStart w:id="1121" w:name="__Fieldmark__551_624648740"/>
      <w:bookmarkEnd w:id="112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2_624648740"/>
      <w:bookmarkStart w:id="1123" w:name="__Fieldmark__552_624648740"/>
      <w:bookmarkEnd w:id="11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3_624648740"/>
      <w:bookmarkStart w:id="1125" w:name="__Fieldmark__553_624648740"/>
      <w:bookmarkEnd w:id="11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54_624648740"/>
      <w:bookmarkStart w:id="1127" w:name="__Fieldmark__554_624648740"/>
      <w:bookmarkEnd w:id="1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55_624648740"/>
      <w:bookmarkStart w:id="1129" w:name="__Fieldmark__555_624648740"/>
      <w:bookmarkEnd w:id="1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56_624648740"/>
      <w:bookmarkStart w:id="1131" w:name="__Fieldmark__556_624648740"/>
      <w:bookmarkEnd w:id="11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57_624648740"/>
      <w:bookmarkStart w:id="1133" w:name="__Fieldmark__557_624648740"/>
      <w:bookmarkEnd w:id="1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58_624648740"/>
      <w:bookmarkStart w:id="1135" w:name="__Fieldmark__558_624648740"/>
      <w:bookmarkEnd w:id="11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59_624648740"/>
      <w:bookmarkStart w:id="1137" w:name="__Fieldmark__559_624648740"/>
      <w:bookmarkEnd w:id="11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0_624648740"/>
      <w:bookmarkStart w:id="1139" w:name="__Fieldmark__560_624648740"/>
      <w:bookmarkEnd w:id="11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1_624648740"/>
      <w:bookmarkStart w:id="1141" w:name="__Fieldmark__561_624648740"/>
      <w:bookmarkEnd w:id="11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2_624648740"/>
      <w:bookmarkStart w:id="1143" w:name="__Fieldmark__562_624648740"/>
      <w:bookmarkEnd w:id="11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3_624648740"/>
      <w:bookmarkStart w:id="1145" w:name="__Fieldmark__563_624648740"/>
      <w:bookmarkEnd w:id="11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64_624648740"/>
      <w:bookmarkStart w:id="1147" w:name="__Fieldmark__564_624648740"/>
      <w:bookmarkEnd w:id="11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65_624648740"/>
      <w:bookmarkStart w:id="1149" w:name="__Fieldmark__565_624648740"/>
      <w:bookmarkEnd w:id="114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66_624648740"/>
      <w:bookmarkStart w:id="1151" w:name="__Fieldmark__566_624648740"/>
      <w:bookmarkEnd w:id="1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67_624648740"/>
      <w:bookmarkStart w:id="1153" w:name="__Fieldmark__567_624648740"/>
      <w:bookmarkEnd w:id="1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68_624648740"/>
      <w:bookmarkStart w:id="1155" w:name="__Fieldmark__568_624648740"/>
      <w:bookmarkEnd w:id="11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69_624648740"/>
      <w:bookmarkStart w:id="1157" w:name="__Fieldmark__569_624648740"/>
      <w:bookmarkEnd w:id="11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0_624648740"/>
      <w:bookmarkStart w:id="1159" w:name="__Fieldmark__570_624648740"/>
      <w:bookmarkEnd w:id="115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1_624648740"/>
      <w:bookmarkStart w:id="1161" w:name="__Fieldmark__571_624648740"/>
      <w:bookmarkEnd w:id="11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2_624648740"/>
      <w:bookmarkStart w:id="1163" w:name="__Fieldmark__572_624648740"/>
      <w:bookmarkEnd w:id="11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3_624648740"/>
      <w:bookmarkStart w:id="1165" w:name="__Fieldmark__573_624648740"/>
      <w:bookmarkEnd w:id="1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4_624648740"/>
      <w:bookmarkStart w:id="1167" w:name="__Fieldmark__574_624648740"/>
      <w:bookmarkEnd w:id="116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5_624648740"/>
      <w:bookmarkStart w:id="1169" w:name="__Fieldmark__575_624648740"/>
      <w:bookmarkEnd w:id="11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624648740"/>
      <w:bookmarkStart w:id="1171" w:name="__Fieldmark__576_624648740"/>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2" w:name="__Fieldmark__577_624648740"/>
      <w:bookmarkStart w:id="1173" w:name="__Fieldmark__577_624648740"/>
      <w:bookmarkEnd w:id="11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4" w:name="__Fieldmark__578_624648740"/>
      <w:bookmarkStart w:id="1175" w:name="__Fieldmark__578_624648740"/>
      <w:bookmarkEnd w:id="11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6" w:name="__Fieldmark__579_624648740"/>
      <w:bookmarkStart w:id="1177" w:name="__Fieldmark__579_624648740"/>
      <w:bookmarkEnd w:id="11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0_624648740"/>
      <w:bookmarkStart w:id="1179" w:name="__Fieldmark__580_624648740"/>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0" w:name="__Fieldmark__581_624648740"/>
      <w:bookmarkStart w:id="1181" w:name="__Fieldmark__581_624648740"/>
      <w:bookmarkEnd w:id="11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2" w:name="__Fieldmark__582_624648740"/>
      <w:bookmarkStart w:id="1183" w:name="__Fieldmark__582_624648740"/>
      <w:bookmarkEnd w:id="118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4" w:name="__Fieldmark__583_624648740"/>
      <w:bookmarkStart w:id="1185" w:name="__Fieldmark__583_624648740"/>
      <w:bookmarkEnd w:id="118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6" w:name="__Fieldmark__584_624648740"/>
      <w:bookmarkStart w:id="1187" w:name="__Fieldmark__584_624648740"/>
      <w:bookmarkEnd w:id="118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8" w:name="__Fieldmark__585_624648740"/>
      <w:bookmarkStart w:id="1189" w:name="__Fieldmark__585_624648740"/>
      <w:bookmarkEnd w:id="118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6_624648740"/>
      <w:bookmarkStart w:id="1191" w:name="__Fieldmark__586_624648740"/>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7_624648740"/>
      <w:bookmarkStart w:id="1193" w:name="__Fieldmark__587_624648740"/>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4" w:name="__Fieldmark__588_624648740"/>
      <w:bookmarkStart w:id="1195" w:name="__Fieldmark__588_624648740"/>
      <w:bookmarkEnd w:id="11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96" w:name="__Fieldmark__589_624648740"/>
      <w:bookmarkStart w:id="1197" w:name="__Fieldmark__589_624648740"/>
      <w:bookmarkEnd w:id="119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8" w:name="__Fieldmark__590_624648740"/>
      <w:bookmarkStart w:id="1199" w:name="__Fieldmark__590_624648740"/>
      <w:bookmarkEnd w:id="11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0" w:name="__Fieldmark__591_624648740"/>
      <w:bookmarkStart w:id="1201" w:name="__Fieldmark__591_624648740"/>
      <w:bookmarkEnd w:id="1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2" w:name="__Fieldmark__592_624648740"/>
      <w:bookmarkStart w:id="1203" w:name="__Fieldmark__592_624648740"/>
      <w:bookmarkEnd w:id="1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4" w:name="__Fieldmark__593_624648740"/>
      <w:bookmarkStart w:id="1205" w:name="__Fieldmark__593_624648740"/>
      <w:bookmarkEnd w:id="1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6" w:name="__Fieldmark__594_624648740"/>
      <w:bookmarkStart w:id="1207" w:name="__Fieldmark__594_624648740"/>
      <w:bookmarkEnd w:id="1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8" w:name="__Fieldmark__595_624648740"/>
      <w:bookmarkStart w:id="1209" w:name="__Fieldmark__595_624648740"/>
      <w:bookmarkEnd w:id="12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624648740"/>
      <w:bookmarkStart w:id="1211" w:name="__Fieldmark__596_624648740"/>
      <w:bookmarkEnd w:id="12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624648740"/>
      <w:bookmarkStart w:id="1213" w:name="__Fieldmark__597_624648740"/>
      <w:bookmarkEnd w:id="12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8_624648740"/>
      <w:bookmarkStart w:id="1215" w:name="__Fieldmark__598_624648740"/>
      <w:bookmarkEnd w:id="1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624648740"/>
      <w:bookmarkStart w:id="1217" w:name="__Fieldmark__599_624648740"/>
      <w:bookmarkEnd w:id="12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624648740"/>
      <w:bookmarkStart w:id="1219" w:name="__Fieldmark__600_624648740"/>
      <w:bookmarkEnd w:id="12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624648740"/>
      <w:bookmarkStart w:id="1221" w:name="__Fieldmark__601_624648740"/>
      <w:bookmarkEnd w:id="12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2" w:name="__Fieldmark__602_624648740"/>
      <w:bookmarkStart w:id="1223" w:name="__Fieldmark__602_624648740"/>
      <w:bookmarkEnd w:id="1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624648740"/>
      <w:bookmarkStart w:id="1225" w:name="__Fieldmark__603_624648740"/>
      <w:bookmarkEnd w:id="12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6" w:name="__Fieldmark__604_624648740"/>
      <w:bookmarkStart w:id="1227" w:name="__Fieldmark__604_624648740"/>
      <w:bookmarkEnd w:id="1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624648740"/>
      <w:bookmarkStart w:id="1229" w:name="__Fieldmark__605_624648740"/>
      <w:bookmarkEnd w:id="12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624648740"/>
      <w:bookmarkStart w:id="1231" w:name="__Fieldmark__606_624648740"/>
      <w:bookmarkEnd w:id="12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624648740"/>
      <w:bookmarkStart w:id="1233" w:name="__Fieldmark__607_624648740"/>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4" w:name="__Fieldmark__608_624648740"/>
      <w:bookmarkStart w:id="1235" w:name="__Fieldmark__608_624648740"/>
      <w:bookmarkEnd w:id="12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09_624648740"/>
      <w:bookmarkStart w:id="1237" w:name="__Fieldmark__609_624648740"/>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624648740"/>
      <w:bookmarkStart w:id="1239" w:name="__Fieldmark__610_624648740"/>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624648740"/>
      <w:bookmarkStart w:id="1241" w:name="__Fieldmark__611_624648740"/>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624648740"/>
      <w:bookmarkStart w:id="1243" w:name="__Fieldmark__612_624648740"/>
      <w:bookmarkEnd w:id="12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624648740"/>
      <w:bookmarkStart w:id="1245" w:name="__Fieldmark__613_624648740"/>
      <w:bookmarkEnd w:id="12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624648740"/>
      <w:bookmarkStart w:id="1247" w:name="__Fieldmark__614_624648740"/>
      <w:bookmarkEnd w:id="12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624648740"/>
      <w:bookmarkStart w:id="1249" w:name="__Fieldmark__615_624648740"/>
      <w:bookmarkEnd w:id="12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624648740"/>
      <w:bookmarkStart w:id="1251" w:name="__Fieldmark__616_624648740"/>
      <w:bookmarkEnd w:id="12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624648740"/>
      <w:bookmarkStart w:id="1253" w:name="__Fieldmark__617_624648740"/>
      <w:bookmarkEnd w:id="12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624648740"/>
      <w:bookmarkStart w:id="1255" w:name="__Fieldmark__618_624648740"/>
      <w:bookmarkEnd w:id="1255"/>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6" w:name="__Fieldmark__619_624648740"/>
      <w:bookmarkStart w:id="1257" w:name="__Fieldmark__619_624648740"/>
      <w:bookmarkEnd w:id="12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8" w:name="__Fieldmark__620_624648740"/>
      <w:bookmarkStart w:id="1259" w:name="__Fieldmark__620_624648740"/>
      <w:bookmarkEnd w:id="12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0" w:name="__Fieldmark__621_624648740"/>
      <w:bookmarkStart w:id="1261" w:name="__Fieldmark__621_624648740"/>
      <w:bookmarkEnd w:id="12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2" w:name="__Fieldmark__622_624648740"/>
      <w:bookmarkStart w:id="1263" w:name="__Fieldmark__622_624648740"/>
      <w:bookmarkEnd w:id="12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6</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624648740"/>
      <w:bookmarkStart w:id="1265" w:name="__Fieldmark__623_624648740"/>
      <w:bookmarkEnd w:id="1265"/>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624648740"/>
      <w:bookmarkStart w:id="1267" w:name="__Fieldmark__624_624648740"/>
      <w:bookmarkEnd w:id="1267"/>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624648740"/>
      <w:bookmarkStart w:id="1269" w:name="__Fieldmark__625_624648740"/>
      <w:bookmarkEnd w:id="126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624648740"/>
      <w:bookmarkStart w:id="1271" w:name="__Fieldmark__626_624648740"/>
      <w:bookmarkEnd w:id="12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624648740"/>
      <w:bookmarkStart w:id="1273" w:name="__Fieldmark__627_624648740"/>
      <w:bookmarkEnd w:id="127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624648740"/>
      <w:bookmarkStart w:id="1275" w:name="__Fieldmark__628_624648740"/>
      <w:bookmarkEnd w:id="12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624648740"/>
      <w:bookmarkStart w:id="1277" w:name="__Fieldmark__629_624648740"/>
      <w:bookmarkEnd w:id="12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624648740"/>
      <w:bookmarkStart w:id="1279" w:name="__Fieldmark__630_624648740"/>
      <w:bookmarkEnd w:id="12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624648740"/>
      <w:bookmarkStart w:id="1281" w:name="__Fieldmark__631_624648740"/>
      <w:bookmarkEnd w:id="12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624648740"/>
      <w:bookmarkStart w:id="1283" w:name="__Fieldmark__632_624648740"/>
      <w:bookmarkEnd w:id="12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624648740"/>
      <w:bookmarkStart w:id="1285" w:name="__Fieldmark__633_624648740"/>
      <w:bookmarkEnd w:id="12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624648740"/>
      <w:bookmarkStart w:id="1287" w:name="__Fieldmark__634_624648740"/>
      <w:bookmarkEnd w:id="1287"/>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624648740"/>
            <w:bookmarkStart w:id="1289" w:name="__Fieldmark__635_624648740"/>
            <w:bookmarkEnd w:id="12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624648740"/>
            <w:bookmarkStart w:id="1291" w:name="__Fieldmark__636_624648740"/>
            <w:bookmarkEnd w:id="1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624648740"/>
            <w:bookmarkStart w:id="1293" w:name="__Fieldmark__637_624648740"/>
            <w:bookmarkEnd w:id="1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624648740"/>
            <w:bookmarkStart w:id="1295" w:name="__Fieldmark__638_624648740"/>
            <w:bookmarkEnd w:id="1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39_624648740"/>
            <w:bookmarkStart w:id="1297" w:name="__Fieldmark__639_624648740"/>
            <w:bookmarkEnd w:id="12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0_624648740"/>
            <w:bookmarkStart w:id="1299" w:name="__Fieldmark__640_624648740"/>
            <w:bookmarkEnd w:id="1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624648740"/>
            <w:bookmarkStart w:id="1301" w:name="__Fieldmark__641_624648740"/>
            <w:bookmarkEnd w:id="1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624648740"/>
            <w:bookmarkStart w:id="1303" w:name="__Fieldmark__642_624648740"/>
            <w:bookmarkEnd w:id="1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3_624648740"/>
            <w:bookmarkStart w:id="1305" w:name="__Fieldmark__643_624648740"/>
            <w:bookmarkEnd w:id="1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4_624648740"/>
            <w:bookmarkStart w:id="1307" w:name="__Fieldmark__644_624648740"/>
            <w:bookmarkEnd w:id="13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5_624648740"/>
            <w:bookmarkStart w:id="1309" w:name="__Fieldmark__645_624648740"/>
            <w:bookmarkEnd w:id="13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624648740"/>
            <w:bookmarkStart w:id="1311" w:name="__Fieldmark__646_624648740"/>
            <w:bookmarkEnd w:id="1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7_624648740"/>
            <w:bookmarkStart w:id="1313" w:name="__Fieldmark__647_624648740"/>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8_624648740"/>
            <w:bookmarkStart w:id="1315" w:name="__Fieldmark__648_624648740"/>
            <w:bookmarkEnd w:id="13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49_624648740"/>
            <w:bookmarkStart w:id="1317" w:name="__Fieldmark__649_624648740"/>
            <w:bookmarkEnd w:id="1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0_624648740"/>
            <w:bookmarkStart w:id="1319" w:name="__Fieldmark__650_624648740"/>
            <w:bookmarkEnd w:id="1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1_624648740"/>
            <w:bookmarkStart w:id="1321" w:name="__Fieldmark__651_624648740"/>
            <w:bookmarkEnd w:id="1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624648740"/>
            <w:bookmarkStart w:id="1323" w:name="__Fieldmark__652_624648740"/>
            <w:bookmarkEnd w:id="1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624648740"/>
            <w:bookmarkStart w:id="1325" w:name="__Fieldmark__653_624648740"/>
            <w:bookmarkEnd w:id="1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624648740"/>
            <w:bookmarkStart w:id="1327" w:name="__Fieldmark__654_624648740"/>
            <w:bookmarkEnd w:id="13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624648740"/>
            <w:bookmarkStart w:id="1329" w:name="__Fieldmark__655_624648740"/>
            <w:bookmarkEnd w:id="13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624648740"/>
            <w:bookmarkStart w:id="1331" w:name="__Fieldmark__656_624648740"/>
            <w:bookmarkEnd w:id="1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624648740"/>
            <w:bookmarkStart w:id="1333" w:name="__Fieldmark__657_624648740"/>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624648740"/>
            <w:bookmarkStart w:id="1335" w:name="__Fieldmark__658_624648740"/>
            <w:bookmarkEnd w:id="13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624648740"/>
            <w:bookmarkStart w:id="1337" w:name="__Fieldmark__659_624648740"/>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624648740"/>
            <w:bookmarkStart w:id="1339" w:name="__Fieldmark__660_624648740"/>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624648740"/>
            <w:bookmarkStart w:id="1341" w:name="__Fieldmark__661_624648740"/>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624648740"/>
            <w:bookmarkStart w:id="1343" w:name="__Fieldmark__662_624648740"/>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624648740"/>
            <w:bookmarkStart w:id="1345" w:name="__Fieldmark__663_624648740"/>
            <w:bookmarkEnd w:id="13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624648740"/>
            <w:bookmarkStart w:id="1347" w:name="__Fieldmark__664_624648740"/>
            <w:bookmarkEnd w:id="13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624648740"/>
            <w:bookmarkStart w:id="1349" w:name="__Fieldmark__665_624648740"/>
            <w:bookmarkEnd w:id="13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624648740"/>
            <w:bookmarkStart w:id="1351" w:name="__Fieldmark__666_624648740"/>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624648740"/>
            <w:bookmarkStart w:id="1353" w:name="__Fieldmark__667_624648740"/>
            <w:bookmarkEnd w:id="1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68_624648740"/>
            <w:bookmarkStart w:id="1355" w:name="__Fieldmark__668_624648740"/>
            <w:bookmarkEnd w:id="1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69_624648740"/>
            <w:bookmarkStart w:id="1357" w:name="__Fieldmark__669_624648740"/>
            <w:bookmarkEnd w:id="13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0_624648740"/>
            <w:bookmarkStart w:id="1359" w:name="__Fieldmark__670_624648740"/>
            <w:bookmarkEnd w:id="1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1_624648740"/>
            <w:bookmarkStart w:id="1361" w:name="__Fieldmark__671_624648740"/>
            <w:bookmarkEnd w:id="1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624648740"/>
            <w:bookmarkStart w:id="1363" w:name="__Fieldmark__672_624648740"/>
            <w:bookmarkEnd w:id="1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624648740"/>
            <w:bookmarkStart w:id="1365" w:name="__Fieldmark__673_624648740"/>
            <w:bookmarkEnd w:id="13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624648740"/>
            <w:bookmarkStart w:id="1367" w:name="__Fieldmark__674_624648740"/>
            <w:bookmarkEnd w:id="1367"/>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16</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6_624648740"/>
      <w:bookmarkStart w:id="1369" w:name="__Fieldmark__676_624648740"/>
      <w:bookmarkEnd w:id="13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7_624648740"/>
      <w:bookmarkStart w:id="1371" w:name="__Fieldmark__677_624648740"/>
      <w:bookmarkEnd w:id="13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8_624648740"/>
      <w:bookmarkStart w:id="1373" w:name="__Fieldmark__678_624648740"/>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9_624648740"/>
      <w:bookmarkStart w:id="1375" w:name="__Fieldmark__679_624648740"/>
      <w:bookmarkEnd w:id="13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0_624648740"/>
      <w:bookmarkStart w:id="1377" w:name="__Fieldmark__680_624648740"/>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1_624648740"/>
      <w:bookmarkStart w:id="1379" w:name="__Fieldmark__681_624648740"/>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2_624648740"/>
      <w:bookmarkStart w:id="1381" w:name="__Fieldmark__682_624648740"/>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3_624648740"/>
      <w:bookmarkStart w:id="1383" w:name="__Fieldmark__683_624648740"/>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4_624648740"/>
      <w:bookmarkStart w:id="1385" w:name="__Fieldmark__684_624648740"/>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5_624648740"/>
      <w:bookmarkStart w:id="1387" w:name="__Fieldmark__685_624648740"/>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6_624648740"/>
      <w:bookmarkStart w:id="1389" w:name="__Fieldmark__686_624648740"/>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7_624648740"/>
      <w:bookmarkStart w:id="1391" w:name="__Fieldmark__687_624648740"/>
      <w:bookmarkEnd w:id="13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8_624648740"/>
      <w:bookmarkStart w:id="1393" w:name="__Fieldmark__688_624648740"/>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9_624648740"/>
      <w:bookmarkStart w:id="1395" w:name="__Fieldmark__689_624648740"/>
      <w:bookmarkEnd w:id="13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0_624648740"/>
      <w:bookmarkStart w:id="1397" w:name="__Fieldmark__690_624648740"/>
      <w:bookmarkEnd w:id="1397"/>
      <w:r>
        <w:rPr>
          <w:rFonts w:cs="Times" w:ascii="Times" w:hAnsi="Times"/>
          <w:szCs w:val="22"/>
        </w:rPr>
      </w:r>
      <w:r>
        <w:rPr>
          <w:szCs w:val="22"/>
          <w:rFonts w:cs="Times" w:ascii="Times" w:hAnsi="Times"/>
        </w:rPr>
        <w:fldChar w:fldCharType="end"/>
      </w:r>
      <w:r>
        <w:rPr>
          <w:rFonts w:cs="Times" w:ascii="Times" w:hAnsi="Times"/>
          <w:i/>
          <w:color w:val="7030A0"/>
          <w:szCs w:val="22"/>
        </w:rPr>
        <w:t>Please go to question 94</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624648740"/>
      <w:bookmarkStart w:id="1399" w:name="__Fieldmark__691_624648740"/>
      <w:bookmarkEnd w:id="1399"/>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7030A0"/>
          <w:szCs w:val="22"/>
        </w:rPr>
        <w:t>Please go to Question 95</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0" w:name="__Fieldmark__692_624648740"/>
      <w:bookmarkStart w:id="1401" w:name="__Fieldmark__692_624648740"/>
      <w:bookmarkEnd w:id="140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95</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624648740"/>
      <w:bookmarkStart w:id="1403" w:name="__Fieldmark__693_624648740"/>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624648740"/>
      <w:bookmarkStart w:id="1405" w:name="__Fieldmark__694_624648740"/>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624648740"/>
      <w:bookmarkStart w:id="1407" w:name="__Fieldmark__695_624648740"/>
      <w:bookmarkEnd w:id="14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624648740"/>
      <w:bookmarkStart w:id="1409" w:name="__Fieldmark__696_624648740"/>
      <w:bookmarkEnd w:id="140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624648740"/>
      <w:bookmarkStart w:id="1411" w:name="__Fieldmark__697_624648740"/>
      <w:bookmarkEnd w:id="14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624648740"/>
      <w:bookmarkStart w:id="1413" w:name="__Fieldmark__698_624648740"/>
      <w:bookmarkEnd w:id="14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624648740"/>
      <w:bookmarkStart w:id="1415" w:name="__Fieldmark__699_624648740"/>
      <w:bookmarkEnd w:id="14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624648740"/>
      <w:bookmarkStart w:id="1417" w:name="__Fieldmark__700_624648740"/>
      <w:bookmarkEnd w:id="14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624648740"/>
      <w:bookmarkStart w:id="1419" w:name="__Fieldmark__701_624648740"/>
      <w:bookmarkEnd w:id="1419"/>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624648740"/>
      <w:bookmarkStart w:id="1421" w:name="__Fieldmark__702_624648740"/>
      <w:bookmarkEnd w:id="14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624648740"/>
      <w:bookmarkStart w:id="1423" w:name="__Fieldmark__703_624648740"/>
      <w:bookmarkEnd w:id="14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624648740"/>
      <w:bookmarkStart w:id="1425" w:name="__Fieldmark__704_624648740"/>
      <w:bookmarkEnd w:id="14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624648740"/>
      <w:bookmarkStart w:id="1427" w:name="__Fieldmark__705_624648740"/>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624648740"/>
      <w:bookmarkStart w:id="1429" w:name="__Fieldmark__706_624648740"/>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624648740"/>
      <w:bookmarkStart w:id="1431" w:name="__Fieldmark__707_624648740"/>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624648740"/>
      <w:bookmarkStart w:id="1433" w:name="__Fieldmark__708_624648740"/>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624648740"/>
      <w:bookmarkStart w:id="1435" w:name="__Fieldmark__709_624648740"/>
      <w:bookmarkEnd w:id="143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624648740"/>
      <w:bookmarkStart w:id="1437" w:name="__Fieldmark__710_624648740"/>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624648740"/>
      <w:bookmarkStart w:id="1439" w:name="__Fieldmark__711_624648740"/>
      <w:bookmarkEnd w:id="143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624648740"/>
      <w:bookmarkStart w:id="1441" w:name="__Fieldmark__712_624648740"/>
      <w:bookmarkEnd w:id="144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624648740"/>
      <w:bookmarkStart w:id="1443" w:name="__Fieldmark__713_624648740"/>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4_624648740"/>
      <w:bookmarkStart w:id="1445" w:name="__Fieldmark__714_624648740"/>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5_624648740"/>
      <w:bookmarkStart w:id="1447" w:name="__Fieldmark__715_624648740"/>
      <w:bookmarkEnd w:id="14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6_624648740"/>
      <w:bookmarkStart w:id="1449" w:name="__Fieldmark__716_624648740"/>
      <w:bookmarkEnd w:id="14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7_624648740"/>
      <w:bookmarkStart w:id="1451" w:name="__Fieldmark__717_624648740"/>
      <w:bookmarkEnd w:id="14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624648740"/>
      <w:bookmarkStart w:id="1453" w:name="__Fieldmark__718_624648740"/>
      <w:bookmarkEnd w:id="145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4" w:name="__Fieldmark__719_624648740"/>
      <w:bookmarkStart w:id="1455" w:name="__Fieldmark__719_624648740"/>
      <w:bookmarkEnd w:id="145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6" w:name="__Fieldmark__720_624648740"/>
      <w:bookmarkStart w:id="1457" w:name="__Fieldmark__720_624648740"/>
      <w:bookmarkEnd w:id="145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8" w:name="__Fieldmark__721_624648740"/>
      <w:bookmarkStart w:id="1459" w:name="__Fieldmark__721_624648740"/>
      <w:bookmarkEnd w:id="145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60" w:name="__Fieldmark__722_624648740"/>
      <w:bookmarkStart w:id="1461" w:name="__Fieldmark__722_624648740"/>
      <w:bookmarkEnd w:id="1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1</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624648740"/>
      <w:bookmarkStart w:id="1463" w:name="__Fieldmark__723_624648740"/>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4" w:name="__Fieldmark__724_624648740"/>
      <w:bookmarkStart w:id="1465" w:name="__Fieldmark__724_624648740"/>
      <w:bookmarkEnd w:id="14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624648740"/>
      <w:bookmarkStart w:id="1467" w:name="__Fieldmark__725_624648740"/>
      <w:bookmarkEnd w:id="1467"/>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624648740"/>
      <w:bookmarkStart w:id="1469" w:name="__Fieldmark__726_624648740"/>
      <w:bookmarkEnd w:id="1469"/>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624648740"/>
      <w:bookmarkStart w:id="1471" w:name="__Fieldmark__727_624648740"/>
      <w:bookmarkEnd w:id="14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28_624648740"/>
      <w:bookmarkStart w:id="1473" w:name="__Fieldmark__728_624648740"/>
      <w:bookmarkEnd w:id="14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624648740"/>
      <w:bookmarkStart w:id="1475" w:name="__Fieldmark__729_624648740"/>
      <w:bookmarkEnd w:id="14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624648740"/>
      <w:bookmarkStart w:id="1477" w:name="__Fieldmark__730_624648740"/>
      <w:bookmarkEnd w:id="14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78" w:name="__Fieldmark__731_624648740"/>
      <w:bookmarkStart w:id="1479" w:name="__Fieldmark__731_624648740"/>
      <w:bookmarkEnd w:id="147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624648740"/>
      <w:bookmarkStart w:id="1481" w:name="__Fieldmark__732_624648740"/>
      <w:bookmarkEnd w:id="14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624648740"/>
      <w:bookmarkStart w:id="1483" w:name="__Fieldmark__733_624648740"/>
      <w:bookmarkEnd w:id="148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624648740"/>
      <w:bookmarkStart w:id="1485" w:name="__Fieldmark__734_624648740"/>
      <w:bookmarkEnd w:id="14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624648740"/>
      <w:bookmarkStart w:id="1487" w:name="__Fieldmark__735_624648740"/>
      <w:bookmarkEnd w:id="14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8" w:name="__Fieldmark__736_624648740"/>
      <w:bookmarkStart w:id="1489" w:name="__Fieldmark__736_624648740"/>
      <w:bookmarkEnd w:id="14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624648740"/>
      <w:bookmarkStart w:id="1491" w:name="__Fieldmark__737_624648740"/>
      <w:bookmarkEnd w:id="14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624648740"/>
      <w:bookmarkStart w:id="1493" w:name="__Fieldmark__738_624648740"/>
      <w:bookmarkEnd w:id="1493"/>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624648740"/>
      <w:bookmarkStart w:id="1495" w:name="__Fieldmark__739_624648740"/>
      <w:bookmarkEnd w:id="14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624648740"/>
      <w:bookmarkStart w:id="1497" w:name="__Fieldmark__740_624648740"/>
      <w:bookmarkEnd w:id="1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8" w:name="__Fieldmark__741_624648740"/>
      <w:bookmarkStart w:id="1499" w:name="__Fieldmark__741_624648740"/>
      <w:bookmarkEnd w:id="1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624648740"/>
      <w:bookmarkStart w:id="1501" w:name="__Fieldmark__742_624648740"/>
      <w:bookmarkEnd w:id="1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624648740"/>
      <w:bookmarkStart w:id="1503" w:name="__Fieldmark__743_624648740"/>
      <w:bookmarkEnd w:id="150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4_624648740"/>
      <w:bookmarkStart w:id="1505" w:name="__Fieldmark__744_624648740"/>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5_624648740"/>
      <w:bookmarkStart w:id="1507" w:name="__Fieldmark__745_624648740"/>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624648740"/>
      <w:bookmarkStart w:id="1509" w:name="__Fieldmark__746_624648740"/>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624648740"/>
      <w:bookmarkStart w:id="1511" w:name="__Fieldmark__747_624648740"/>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624648740"/>
      <w:bookmarkStart w:id="1513" w:name="__Fieldmark__748_624648740"/>
      <w:bookmarkEnd w:id="151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624648740"/>
      <w:bookmarkStart w:id="1515" w:name="__Fieldmark__749_624648740"/>
      <w:bookmarkEnd w:id="15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0_624648740"/>
      <w:bookmarkStart w:id="1517" w:name="__Fieldmark__750_624648740"/>
      <w:bookmarkEnd w:id="15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1_624648740"/>
      <w:bookmarkStart w:id="1519" w:name="__Fieldmark__751_624648740"/>
      <w:bookmarkEnd w:id="15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0" w:name="__Fieldmark__752_624648740"/>
      <w:bookmarkStart w:id="1521" w:name="__Fieldmark__752_624648740"/>
      <w:bookmarkEnd w:id="15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3_624648740"/>
      <w:bookmarkStart w:id="1523" w:name="__Fieldmark__753_624648740"/>
      <w:bookmarkEnd w:id="15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24" w:name="__Fieldmark__754_624648740"/>
      <w:bookmarkStart w:id="1525" w:name="__Fieldmark__754_624648740"/>
      <w:bookmarkEnd w:id="1525"/>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5_624648740"/>
      <w:bookmarkStart w:id="1527" w:name="__Fieldmark__755_624648740"/>
      <w:bookmarkEnd w:id="15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6_624648740"/>
      <w:bookmarkStart w:id="1529" w:name="__Fieldmark__756_624648740"/>
      <w:bookmarkEnd w:id="1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0" w:name="__Fieldmark__757_624648740"/>
      <w:bookmarkStart w:id="1531" w:name="__Fieldmark__757_624648740"/>
      <w:bookmarkEnd w:id="1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2" w:name="__Fieldmark__758_624648740"/>
      <w:bookmarkStart w:id="1533" w:name="__Fieldmark__758_624648740"/>
      <w:bookmarkEnd w:id="1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4" w:name="__Fieldmark__759_624648740"/>
      <w:bookmarkStart w:id="1535" w:name="__Fieldmark__759_624648740"/>
      <w:bookmarkEnd w:id="15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6" w:name="__Fieldmark__760_624648740"/>
      <w:bookmarkStart w:id="1537" w:name="__Fieldmark__760_624648740"/>
      <w:bookmarkEnd w:id="1537"/>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1_624648740"/>
      <w:bookmarkStart w:id="1539" w:name="__Fieldmark__761_624648740"/>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2_624648740"/>
      <w:bookmarkStart w:id="1541" w:name="__Fieldmark__762_624648740"/>
      <w:bookmarkEnd w:id="15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3_624648740"/>
      <w:bookmarkStart w:id="1543" w:name="__Fieldmark__763_624648740"/>
      <w:bookmarkEnd w:id="15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64_624648740"/>
      <w:bookmarkStart w:id="1545" w:name="__Fieldmark__764_624648740"/>
      <w:bookmarkEnd w:id="15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65_624648740"/>
      <w:bookmarkStart w:id="1547" w:name="__Fieldmark__765_624648740"/>
      <w:bookmarkEnd w:id="15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624648740"/>
      <w:bookmarkStart w:id="1549" w:name="__Fieldmark__766_624648740"/>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7_624648740"/>
      <w:bookmarkStart w:id="1551" w:name="__Fieldmark__767_624648740"/>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624648740"/>
      <w:bookmarkStart w:id="1553" w:name="__Fieldmark__768_624648740"/>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624648740"/>
      <w:bookmarkStart w:id="1555" w:name="__Fieldmark__769_624648740"/>
      <w:bookmarkEnd w:id="15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624648740"/>
      <w:bookmarkStart w:id="1557" w:name="__Fieldmark__770_624648740"/>
      <w:bookmarkEnd w:id="15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624648740"/>
      <w:bookmarkStart w:id="1559" w:name="__Fieldmark__771_624648740"/>
      <w:bookmarkEnd w:id="15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0" w:name="__Fieldmark__772_624648740"/>
      <w:bookmarkStart w:id="1561" w:name="__Fieldmark__772_624648740"/>
      <w:bookmarkEnd w:id="15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2" w:name="__Fieldmark__773_624648740"/>
      <w:bookmarkStart w:id="1563" w:name="__Fieldmark__773_624648740"/>
      <w:bookmarkEnd w:id="15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4_624648740"/>
      <w:bookmarkStart w:id="1565" w:name="__Fieldmark__774_624648740"/>
      <w:bookmarkEnd w:id="15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75_624648740"/>
      <w:bookmarkStart w:id="1567" w:name="__Fieldmark__775_624648740"/>
      <w:bookmarkEnd w:id="15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76_624648740"/>
      <w:bookmarkStart w:id="1569" w:name="__Fieldmark__776_624648740"/>
      <w:bookmarkEnd w:id="156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77_624648740"/>
      <w:bookmarkStart w:id="1571" w:name="__Fieldmark__777_624648740"/>
      <w:bookmarkEnd w:id="157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78_624648740"/>
      <w:bookmarkStart w:id="1573" w:name="__Fieldmark__778_624648740"/>
      <w:bookmarkEnd w:id="157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2</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0_624648740"/>
      <w:bookmarkStart w:id="1575" w:name="__Fieldmark__780_624648740"/>
      <w:bookmarkEnd w:id="15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1_624648740"/>
      <w:bookmarkStart w:id="1577" w:name="__Fieldmark__781_624648740"/>
      <w:bookmarkEnd w:id="1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2_624648740"/>
      <w:bookmarkStart w:id="1579" w:name="__Fieldmark__782_624648740"/>
      <w:bookmarkEnd w:id="1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3_624648740"/>
      <w:bookmarkStart w:id="1581" w:name="__Fieldmark__783_624648740"/>
      <w:bookmarkEnd w:id="1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4_624648740"/>
      <w:bookmarkStart w:id="1583" w:name="__Fieldmark__784_624648740"/>
      <w:bookmarkEnd w:id="15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5_624648740"/>
      <w:bookmarkStart w:id="1585" w:name="__Fieldmark__785_624648740"/>
      <w:bookmarkEnd w:id="1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6_624648740"/>
      <w:bookmarkStart w:id="1587" w:name="__Fieldmark__786_624648740"/>
      <w:bookmarkEnd w:id="1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7_624648740"/>
      <w:bookmarkStart w:id="1589" w:name="__Fieldmark__787_624648740"/>
      <w:bookmarkEnd w:id="1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8_624648740"/>
      <w:bookmarkStart w:id="1591" w:name="__Fieldmark__788_624648740"/>
      <w:bookmarkEnd w:id="15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9_624648740"/>
      <w:bookmarkStart w:id="1593" w:name="__Fieldmark__789_624648740"/>
      <w:bookmarkEnd w:id="15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0_624648740"/>
      <w:bookmarkStart w:id="1595" w:name="__Fieldmark__790_624648740"/>
      <w:bookmarkEnd w:id="1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1_624648740"/>
      <w:bookmarkStart w:id="1597" w:name="__Fieldmark__791_624648740"/>
      <w:bookmarkEnd w:id="1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2_624648740"/>
      <w:bookmarkStart w:id="1599" w:name="__Fieldmark__792_624648740"/>
      <w:bookmarkEnd w:id="159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3_624648740"/>
            <w:bookmarkStart w:id="1601" w:name="__Fieldmark__793_624648740"/>
            <w:bookmarkEnd w:id="16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4_624648740"/>
            <w:bookmarkStart w:id="1603" w:name="__Fieldmark__794_624648740"/>
            <w:bookmarkEnd w:id="1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5_624648740"/>
            <w:bookmarkStart w:id="1605" w:name="__Fieldmark__795_624648740"/>
            <w:bookmarkEnd w:id="1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6_624648740"/>
            <w:bookmarkStart w:id="1607" w:name="__Fieldmark__796_624648740"/>
            <w:bookmarkEnd w:id="1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7_624648740"/>
            <w:bookmarkStart w:id="1609" w:name="__Fieldmark__797_624648740"/>
            <w:bookmarkEnd w:id="16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8_624648740"/>
            <w:bookmarkStart w:id="1611" w:name="__Fieldmark__798_624648740"/>
            <w:bookmarkEnd w:id="16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799_624648740"/>
            <w:bookmarkStart w:id="1613" w:name="__Fieldmark__799_624648740"/>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0_624648740"/>
            <w:bookmarkStart w:id="1615" w:name="__Fieldmark__800_624648740"/>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1_624648740"/>
            <w:bookmarkStart w:id="1617" w:name="__Fieldmark__801_624648740"/>
            <w:bookmarkEnd w:id="1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2_624648740"/>
            <w:bookmarkStart w:id="1619" w:name="__Fieldmark__802_624648740"/>
            <w:bookmarkEnd w:id="16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3_624648740"/>
            <w:bookmarkStart w:id="1621" w:name="__Fieldmark__803_624648740"/>
            <w:bookmarkEnd w:id="16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4_624648740"/>
            <w:bookmarkStart w:id="1623" w:name="__Fieldmark__804_624648740"/>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5_624648740"/>
            <w:bookmarkStart w:id="1625" w:name="__Fieldmark__805_624648740"/>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6_624648740"/>
            <w:bookmarkStart w:id="1627" w:name="__Fieldmark__806_624648740"/>
            <w:bookmarkEnd w:id="16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7_624648740"/>
            <w:bookmarkStart w:id="1629" w:name="__Fieldmark__807_624648740"/>
            <w:bookmarkEnd w:id="16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8_624648740"/>
            <w:bookmarkStart w:id="1631" w:name="__Fieldmark__808_624648740"/>
            <w:bookmarkEnd w:id="16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09_624648740"/>
            <w:bookmarkStart w:id="1633" w:name="__Fieldmark__809_624648740"/>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0_624648740"/>
            <w:bookmarkStart w:id="1635" w:name="__Fieldmark__810_624648740"/>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1_624648740"/>
            <w:bookmarkStart w:id="1637" w:name="__Fieldmark__811_624648740"/>
            <w:bookmarkEnd w:id="16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2_624648740"/>
            <w:bookmarkStart w:id="1639" w:name="__Fieldmark__812_624648740"/>
            <w:bookmarkEnd w:id="163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3_624648740"/>
            <w:bookmarkStart w:id="1641" w:name="__Fieldmark__813_624648740"/>
            <w:bookmarkEnd w:id="1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4_624648740"/>
            <w:bookmarkStart w:id="1643" w:name="__Fieldmark__814_624648740"/>
            <w:bookmarkEnd w:id="16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15_624648740"/>
            <w:bookmarkStart w:id="1645" w:name="__Fieldmark__815_624648740"/>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16_624648740"/>
            <w:bookmarkStart w:id="1647" w:name="__Fieldmark__816_624648740"/>
            <w:bookmarkEnd w:id="16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17_624648740"/>
            <w:bookmarkStart w:id="1649" w:name="__Fieldmark__817_624648740"/>
            <w:bookmarkEnd w:id="16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18_624648740"/>
            <w:bookmarkStart w:id="1651" w:name="__Fieldmark__818_624648740"/>
            <w:bookmarkEnd w:id="16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19_624648740"/>
            <w:bookmarkStart w:id="1653" w:name="__Fieldmark__819_624648740"/>
            <w:bookmarkEnd w:id="16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0_624648740"/>
            <w:bookmarkStart w:id="1655" w:name="__Fieldmark__820_624648740"/>
            <w:bookmarkEnd w:id="1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1_624648740"/>
            <w:bookmarkStart w:id="1657" w:name="__Fieldmark__821_624648740"/>
            <w:bookmarkEnd w:id="16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2_624648740"/>
            <w:bookmarkStart w:id="1659" w:name="__Fieldmark__822_624648740"/>
            <w:bookmarkEnd w:id="16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3_624648740"/>
            <w:bookmarkStart w:id="1661" w:name="__Fieldmark__823_624648740"/>
            <w:bookmarkEnd w:id="16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4_624648740"/>
            <w:bookmarkStart w:id="1663" w:name="__Fieldmark__824_624648740"/>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25_624648740"/>
            <w:bookmarkStart w:id="1665" w:name="__Fieldmark__825_624648740"/>
            <w:bookmarkEnd w:id="1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26_624648740"/>
            <w:bookmarkStart w:id="1667" w:name="__Fieldmark__826_624648740"/>
            <w:bookmarkEnd w:id="16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27_624648740"/>
            <w:bookmarkStart w:id="1669" w:name="__Fieldmark__827_624648740"/>
            <w:bookmarkEnd w:id="1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28_624648740"/>
            <w:bookmarkStart w:id="1671" w:name="__Fieldmark__828_624648740"/>
            <w:bookmarkEnd w:id="1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29_624648740"/>
            <w:bookmarkStart w:id="1673" w:name="__Fieldmark__829_624648740"/>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0_624648740"/>
            <w:bookmarkStart w:id="1675" w:name="__Fieldmark__830_624648740"/>
            <w:bookmarkEnd w:id="1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1_624648740"/>
            <w:bookmarkStart w:id="1677" w:name="__Fieldmark__831_624648740"/>
            <w:bookmarkEnd w:id="16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2_624648740"/>
            <w:bookmarkStart w:id="1679" w:name="__Fieldmark__832_624648740"/>
            <w:bookmarkEnd w:id="167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16</w:t>
      </w:r>
    </w:p>
    <w:p>
      <w:pPr>
        <w:pStyle w:val="TextBody"/>
        <w:spacing w:before="240" w:after="240"/>
        <w:jc w:val="right"/>
        <w:rPr>
          <w:b/>
          <w:b/>
          <w:i/>
          <w:i/>
        </w:rPr>
      </w:pPr>
      <w:r>
        <w:rPr>
          <w:b/>
          <w:i/>
        </w:rPr>
      </w:r>
    </w:p>
    <w:p>
      <w:pPr>
        <w:pStyle w:val="Heading1"/>
        <w:rPr>
          <w:b w:val="false"/>
          <w:b w:val="false"/>
          <w:i/>
          <w:i/>
        </w:rPr>
      </w:pPr>
      <w:r>
        <w:rPr>
          <w:b w:val="false"/>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7_624648740"/>
      <w:bookmarkStart w:id="1681" w:name="__Fieldmark__837_624648740"/>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8_624648740"/>
      <w:bookmarkStart w:id="1683" w:name="__Fieldmark__838_624648740"/>
      <w:bookmarkEnd w:id="168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9_624648740"/>
      <w:bookmarkStart w:id="1685" w:name="__Fieldmark__839_624648740"/>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0_624648740"/>
      <w:bookmarkStart w:id="1687" w:name="__Fieldmark__840_624648740"/>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1_624648740"/>
      <w:bookmarkStart w:id="1689" w:name="__Fieldmark__841_624648740"/>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2_624648740"/>
      <w:bookmarkStart w:id="1691" w:name="__Fieldmark__842_624648740"/>
      <w:bookmarkEnd w:id="16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3_624648740"/>
      <w:bookmarkStart w:id="1693" w:name="__Fieldmark__843_624648740"/>
      <w:bookmarkEnd w:id="169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4_624648740"/>
      <w:bookmarkStart w:id="1695" w:name="__Fieldmark__844_624648740"/>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5_624648740"/>
      <w:bookmarkStart w:id="1697" w:name="__Fieldmark__845_624648740"/>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6_624648740"/>
      <w:bookmarkStart w:id="1699" w:name="__Fieldmark__846_624648740"/>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7_624648740"/>
      <w:bookmarkStart w:id="1701" w:name="__Fieldmark__847_624648740"/>
      <w:bookmarkEnd w:id="17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8_624648740"/>
      <w:bookmarkStart w:id="1703" w:name="__Fieldmark__848_624648740"/>
      <w:bookmarkEnd w:id="170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4" w:name="__Fieldmark__849_624648740"/>
      <w:bookmarkStart w:id="1705" w:name="__Fieldmark__849_624648740"/>
      <w:bookmarkEnd w:id="170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6" w:name="__Fieldmark__850_624648740"/>
      <w:bookmarkStart w:id="1707" w:name="__Fieldmark__850_624648740"/>
      <w:bookmarkEnd w:id="17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1_624648740"/>
      <w:bookmarkStart w:id="1709" w:name="__Fieldmark__851_624648740"/>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2_624648740"/>
      <w:bookmarkStart w:id="1711" w:name="__Fieldmark__852_624648740"/>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3_624648740"/>
      <w:bookmarkStart w:id="1713" w:name="__Fieldmark__853_624648740"/>
      <w:bookmarkEnd w:id="17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4_624648740"/>
      <w:bookmarkStart w:id="1715" w:name="__Fieldmark__854_624648740"/>
      <w:bookmarkEnd w:id="17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5_624648740"/>
      <w:bookmarkStart w:id="1717" w:name="__Fieldmark__855_624648740"/>
      <w:bookmarkEnd w:id="171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6_624648740"/>
      <w:bookmarkStart w:id="1719" w:name="__Fieldmark__856_624648740"/>
      <w:bookmarkEnd w:id="1719"/>
      <w:r/>
      <w:r>
        <w:rPr>
          <w:szCs w:val="22"/>
          <w:rFonts w:cs="Times" w:ascii="Times" w:hAnsi="Times"/>
        </w:rPr>
        <w:fldChar w:fldCharType="end"/>
      </w:r>
      <w:r>
        <w:rPr>
          <w:rFonts w:cs="Times" w:ascii="Times" w:hAnsi="Times"/>
          <w:szCs w:val="22"/>
        </w:rPr>
      </w:r>
      <w:r>
        <w:br w:type="page"/>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7_624648740"/>
      <w:bookmarkStart w:id="1721" w:name="__Fieldmark__857_624648740"/>
      <w:bookmarkEnd w:id="17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8_624648740"/>
      <w:bookmarkStart w:id="1723" w:name="__Fieldmark__858_624648740"/>
      <w:bookmarkEnd w:id="17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9_624648740"/>
      <w:bookmarkStart w:id="1725" w:name="__Fieldmark__859_624648740"/>
      <w:bookmarkEnd w:id="17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0_624648740"/>
      <w:bookmarkStart w:id="1727" w:name="__Fieldmark__860_624648740"/>
      <w:bookmarkEnd w:id="1727"/>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1_624648740"/>
      <w:bookmarkStart w:id="1729" w:name="__Fieldmark__861_624648740"/>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2_624648740"/>
      <w:bookmarkStart w:id="1731" w:name="__Fieldmark__862_624648740"/>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3_624648740"/>
      <w:bookmarkStart w:id="1733" w:name="__Fieldmark__863_624648740"/>
      <w:bookmarkEnd w:id="17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4_624648740"/>
      <w:bookmarkStart w:id="1735" w:name="__Fieldmark__864_624648740"/>
      <w:bookmarkEnd w:id="17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5_624648740"/>
      <w:bookmarkStart w:id="1737" w:name="__Fieldmark__865_624648740"/>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6_624648740"/>
      <w:bookmarkStart w:id="1739" w:name="__Fieldmark__866_624648740"/>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7_624648740"/>
      <w:bookmarkStart w:id="1741" w:name="__Fieldmark__867_624648740"/>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8_624648740"/>
      <w:bookmarkStart w:id="1743" w:name="__Fieldmark__868_624648740"/>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9_624648740"/>
      <w:bookmarkStart w:id="1745" w:name="__Fieldmark__869_624648740"/>
      <w:bookmarkEnd w:id="174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0_624648740"/>
      <w:bookmarkStart w:id="1747" w:name="__Fieldmark__870_624648740"/>
      <w:bookmarkEnd w:id="1747"/>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1_624648740"/>
      <w:bookmarkStart w:id="1749" w:name="__Fieldmark__871_624648740"/>
      <w:bookmarkEnd w:id="17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2_624648740"/>
      <w:bookmarkStart w:id="1751" w:name="__Fieldmark__872_624648740"/>
      <w:bookmarkEnd w:id="17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3_624648740"/>
      <w:bookmarkStart w:id="1753" w:name="__Fieldmark__873_624648740"/>
      <w:bookmarkEnd w:id="175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4_624648740"/>
      <w:bookmarkStart w:id="1755" w:name="__Fieldmark__874_624648740"/>
      <w:bookmarkEnd w:id="1755"/>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5_624648740"/>
      <w:bookmarkStart w:id="1757" w:name="__Fieldmark__875_624648740"/>
      <w:bookmarkEnd w:id="17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6_624648740"/>
      <w:bookmarkStart w:id="1759" w:name="__Fieldmark__876_624648740"/>
      <w:bookmarkEnd w:id="175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7_624648740"/>
      <w:bookmarkStart w:id="1761" w:name="__Fieldmark__877_624648740"/>
      <w:bookmarkEnd w:id="17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8_624648740"/>
      <w:bookmarkStart w:id="1763" w:name="__Fieldmark__878_624648740"/>
      <w:bookmarkEnd w:id="17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9_624648740"/>
      <w:bookmarkStart w:id="1765" w:name="__Fieldmark__879_624648740"/>
      <w:bookmarkEnd w:id="17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0_624648740"/>
      <w:bookmarkStart w:id="1767" w:name="__Fieldmark__880_624648740"/>
      <w:bookmarkEnd w:id="17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1_624648740"/>
      <w:bookmarkStart w:id="1769" w:name="__Fieldmark__881_624648740"/>
      <w:bookmarkEnd w:id="17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2_624648740"/>
      <w:bookmarkStart w:id="1771" w:name="__Fieldmark__882_624648740"/>
      <w:bookmarkEnd w:id="17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3_624648740"/>
      <w:bookmarkStart w:id="1773" w:name="__Fieldmark__883_624648740"/>
      <w:bookmarkEnd w:id="17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4_624648740"/>
      <w:bookmarkStart w:id="1775" w:name="__Fieldmark__884_624648740"/>
      <w:bookmarkEnd w:id="17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5_624648740"/>
      <w:bookmarkStart w:id="1777" w:name="__Fieldmark__885_624648740"/>
      <w:bookmarkEnd w:id="17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6_624648740"/>
      <w:bookmarkStart w:id="1779" w:name="__Fieldmark__886_624648740"/>
      <w:bookmarkEnd w:id="17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7_624648740"/>
      <w:bookmarkStart w:id="1781" w:name="__Fieldmark__887_624648740"/>
      <w:bookmarkEnd w:id="17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8_624648740"/>
      <w:bookmarkStart w:id="1783" w:name="__Fieldmark__888_624648740"/>
      <w:bookmarkEnd w:id="178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9_624648740"/>
      <w:bookmarkStart w:id="1785" w:name="__Fieldmark__889_624648740"/>
      <w:bookmarkEnd w:id="17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0_624648740"/>
      <w:bookmarkStart w:id="1787" w:name="__Fieldmark__890_624648740"/>
      <w:bookmarkEnd w:id="17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1_624648740"/>
      <w:bookmarkStart w:id="1789" w:name="__Fieldmark__891_624648740"/>
      <w:bookmarkEnd w:id="17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2_624648740"/>
      <w:bookmarkStart w:id="1791" w:name="__Fieldmark__892_624648740"/>
      <w:bookmarkEnd w:id="17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3_624648740"/>
      <w:bookmarkStart w:id="1793" w:name="__Fieldmark__893_624648740"/>
      <w:bookmarkEnd w:id="17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4_624648740"/>
      <w:bookmarkStart w:id="1795" w:name="__Fieldmark__894_624648740"/>
      <w:bookmarkEnd w:id="17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5_624648740"/>
      <w:bookmarkStart w:id="1797" w:name="__Fieldmark__895_624648740"/>
      <w:bookmarkEnd w:id="17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6_624648740"/>
      <w:bookmarkStart w:id="1799" w:name="__Fieldmark__896_624648740"/>
      <w:bookmarkEnd w:id="17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7_624648740"/>
      <w:bookmarkStart w:id="1801" w:name="__Fieldmark__897_624648740"/>
      <w:bookmarkEnd w:id="180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8_624648740"/>
            <w:bookmarkStart w:id="1803" w:name="__Fieldmark__898_624648740"/>
            <w:bookmarkEnd w:id="18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899_624648740"/>
            <w:bookmarkStart w:id="1805" w:name="__Fieldmark__899_624648740"/>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0_624648740"/>
            <w:bookmarkStart w:id="1807" w:name="__Fieldmark__900_624648740"/>
            <w:bookmarkEnd w:id="1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1_624648740"/>
            <w:bookmarkStart w:id="1809" w:name="__Fieldmark__901_624648740"/>
            <w:bookmarkEnd w:id="1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2_624648740"/>
            <w:bookmarkStart w:id="1811" w:name="__Fieldmark__902_624648740"/>
            <w:bookmarkEnd w:id="18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3_624648740"/>
            <w:bookmarkStart w:id="1813" w:name="__Fieldmark__903_624648740"/>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4_624648740"/>
            <w:bookmarkStart w:id="1815" w:name="__Fieldmark__904_624648740"/>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5_624648740"/>
            <w:bookmarkStart w:id="1817" w:name="__Fieldmark__905_624648740"/>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6_624648740"/>
            <w:bookmarkStart w:id="1819" w:name="__Fieldmark__906_624648740"/>
            <w:bookmarkEnd w:id="1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7_624648740"/>
            <w:bookmarkStart w:id="1821" w:name="__Fieldmark__907_624648740"/>
            <w:bookmarkEnd w:id="18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8_624648740"/>
            <w:bookmarkStart w:id="1823" w:name="__Fieldmark__908_624648740"/>
            <w:bookmarkEnd w:id="18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9_624648740"/>
            <w:bookmarkStart w:id="1825" w:name="__Fieldmark__909_624648740"/>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0_624648740"/>
            <w:bookmarkStart w:id="1827" w:name="__Fieldmark__910_624648740"/>
            <w:bookmarkEnd w:id="1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1_624648740"/>
            <w:bookmarkStart w:id="1829" w:name="__Fieldmark__911_624648740"/>
            <w:bookmarkEnd w:id="1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2_624648740"/>
            <w:bookmarkStart w:id="1831" w:name="__Fieldmark__912_624648740"/>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3_624648740"/>
            <w:bookmarkStart w:id="1833" w:name="__Fieldmark__913_624648740"/>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4_624648740"/>
            <w:bookmarkStart w:id="1835" w:name="__Fieldmark__914_624648740"/>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5_624648740"/>
            <w:bookmarkStart w:id="1837" w:name="__Fieldmark__915_624648740"/>
            <w:bookmarkEnd w:id="1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6_624648740"/>
            <w:bookmarkStart w:id="1839" w:name="__Fieldmark__916_624648740"/>
            <w:bookmarkEnd w:id="1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7_624648740"/>
            <w:bookmarkStart w:id="1841" w:name="__Fieldmark__917_624648740"/>
            <w:bookmarkEnd w:id="18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8_624648740"/>
            <w:bookmarkStart w:id="1843" w:name="__Fieldmark__918_624648740"/>
            <w:bookmarkEnd w:id="18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19_624648740"/>
            <w:bookmarkStart w:id="1845" w:name="__Fieldmark__919_624648740"/>
            <w:bookmarkEnd w:id="1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0_624648740"/>
            <w:bookmarkStart w:id="1847" w:name="__Fieldmark__920_624648740"/>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1_624648740"/>
            <w:bookmarkStart w:id="1849" w:name="__Fieldmark__921_624648740"/>
            <w:bookmarkEnd w:id="1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2_624648740"/>
            <w:bookmarkStart w:id="1851" w:name="__Fieldmark__922_624648740"/>
            <w:bookmarkEnd w:id="18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3_624648740"/>
            <w:bookmarkStart w:id="1853" w:name="__Fieldmark__923_624648740"/>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4_624648740"/>
            <w:bookmarkStart w:id="1855" w:name="__Fieldmark__924_624648740"/>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5_624648740"/>
            <w:bookmarkStart w:id="1857" w:name="__Fieldmark__925_624648740"/>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6_624648740"/>
            <w:bookmarkStart w:id="1859" w:name="__Fieldmark__926_624648740"/>
            <w:bookmarkEnd w:id="1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7_624648740"/>
            <w:bookmarkStart w:id="1861" w:name="__Fieldmark__927_624648740"/>
            <w:bookmarkEnd w:id="18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8_624648740"/>
            <w:bookmarkStart w:id="1863" w:name="__Fieldmark__928_624648740"/>
            <w:bookmarkEnd w:id="18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9_624648740"/>
            <w:bookmarkStart w:id="1865" w:name="__Fieldmark__929_624648740"/>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0_624648740"/>
            <w:bookmarkStart w:id="1867" w:name="__Fieldmark__930_624648740"/>
            <w:bookmarkEnd w:id="1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1_624648740"/>
            <w:bookmarkStart w:id="1869" w:name="__Fieldmark__931_624648740"/>
            <w:bookmarkEnd w:id="1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2_624648740"/>
            <w:bookmarkStart w:id="1871" w:name="__Fieldmark__932_624648740"/>
            <w:bookmarkEnd w:id="1871"/>
            <w:r/>
            <w:r>
              <w:rPr>
                <w:szCs w:val="22"/>
                <w:rFonts w:cs="Times" w:ascii="Times" w:hAnsi="Times"/>
              </w:rPr>
              <w:fldChar w:fldCharType="end"/>
            </w:r>
            <w:r>
              <w:rPr>
                <w:rFonts w:cs="Times" w:ascii="Times" w:hAnsi="Times"/>
                <w:szCs w:val="22"/>
              </w:rPr>
            </w:r>
          </w:p>
        </w:tc>
      </w:tr>
    </w:tbl>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b/>
          <w:b/>
        </w:rPr>
      </w:pPr>
      <w:r>
        <w:rPr>
          <w:b/>
        </w:rPr>
        <w:t>Did you disability, illness or learning difficulty occur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2" w:name="__Fieldmark__933_624648740"/>
      <w:bookmarkStart w:id="1873" w:name="__Fieldmark__933_624648740"/>
      <w:bookmarkEnd w:id="187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4" w:name="__Fieldmark__934_624648740"/>
      <w:bookmarkStart w:id="1875" w:name="__Fieldmark__934_624648740"/>
      <w:bookmarkEnd w:id="1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6" w:name="__Fieldmark__935_624648740"/>
      <w:bookmarkStart w:id="1877" w:name="__Fieldmark__935_624648740"/>
      <w:bookmarkEnd w:id="18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8" w:name="__Fieldmark__936_624648740"/>
      <w:bookmarkStart w:id="1879" w:name="__Fieldmark__936_624648740"/>
      <w:bookmarkEnd w:id="187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0" w:name="__Fieldmark__937_624648740"/>
      <w:bookmarkStart w:id="1881" w:name="__Fieldmark__937_624648740"/>
      <w:bookmarkEnd w:id="188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2" w:name="__Fieldmark__938_624648740"/>
      <w:bookmarkStart w:id="1883" w:name="__Fieldmark__938_624648740"/>
      <w:bookmarkEnd w:id="188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4" w:name="__Fieldmark__939_624648740"/>
      <w:bookmarkStart w:id="1885" w:name="__Fieldmark__939_624648740"/>
      <w:bookmarkEnd w:id="188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6" w:name="__Fieldmark__940_624648740"/>
      <w:bookmarkStart w:id="1887" w:name="__Fieldmark__940_624648740"/>
      <w:bookmarkEnd w:id="188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8" w:name="__Fieldmark__941_624648740"/>
      <w:bookmarkStart w:id="1889" w:name="__Fieldmark__941_624648740"/>
      <w:bookmarkEnd w:id="18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0" w:name="__Fieldmark__942_624648740"/>
      <w:bookmarkStart w:id="1891" w:name="__Fieldmark__942_624648740"/>
      <w:bookmarkEnd w:id="18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2" w:name="__Fieldmark__943_624648740"/>
      <w:bookmarkStart w:id="1893" w:name="__Fieldmark__943_624648740"/>
      <w:bookmarkEnd w:id="18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4" w:name="__Fieldmark__944_624648740"/>
      <w:bookmarkStart w:id="1895" w:name="__Fieldmark__944_624648740"/>
      <w:bookmarkEnd w:id="189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6" w:name="__Fieldmark__945_624648740"/>
      <w:bookmarkStart w:id="1897" w:name="__Fieldmark__945_624648740"/>
      <w:bookmarkEnd w:id="1897"/>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 xml:space="preserve"> 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6_624648740"/>
            <w:bookmarkStart w:id="1899" w:name="__Fieldmark__946_624648740"/>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7_624648740"/>
            <w:bookmarkStart w:id="1901" w:name="__Fieldmark__947_624648740"/>
            <w:bookmarkEnd w:id="1901"/>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8_624648740"/>
            <w:bookmarkStart w:id="1903" w:name="__Fieldmark__948_624648740"/>
            <w:bookmarkEnd w:id="19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9_624648740"/>
            <w:bookmarkStart w:id="1905" w:name="__Fieldmark__949_624648740"/>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0_624648740"/>
            <w:bookmarkStart w:id="1907" w:name="__Fieldmark__950_624648740"/>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1_624648740"/>
            <w:bookmarkStart w:id="1909" w:name="__Fieldmark__951_624648740"/>
            <w:bookmarkEnd w:id="19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2_624648740"/>
            <w:bookmarkStart w:id="1911" w:name="__Fieldmark__952_624648740"/>
            <w:bookmarkEnd w:id="19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3_624648740"/>
            <w:bookmarkStart w:id="1913" w:name="__Fieldmark__953_624648740"/>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4_624648740"/>
            <w:bookmarkStart w:id="1915" w:name="__Fieldmark__954_624648740"/>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5_624648740"/>
            <w:bookmarkStart w:id="1917" w:name="__Fieldmark__955_624648740"/>
            <w:bookmarkEnd w:id="19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6_624648740"/>
            <w:bookmarkStart w:id="1919" w:name="__Fieldmark__956_624648740"/>
            <w:bookmarkEnd w:id="19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7_624648740"/>
            <w:bookmarkStart w:id="1921" w:name="__Fieldmark__957_624648740"/>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8_624648740"/>
            <w:bookmarkStart w:id="1923" w:name="__Fieldmark__958_624648740"/>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9_624648740"/>
            <w:bookmarkStart w:id="1925" w:name="__Fieldmark__959_624648740"/>
            <w:bookmarkEnd w:id="19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0_624648740"/>
            <w:bookmarkStart w:id="1927" w:name="__Fieldmark__960_624648740"/>
            <w:bookmarkEnd w:id="19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1_624648740"/>
            <w:bookmarkStart w:id="1929" w:name="__Fieldmark__961_624648740"/>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2_624648740"/>
            <w:bookmarkStart w:id="1931" w:name="__Fieldmark__962_624648740"/>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3_624648740"/>
            <w:bookmarkStart w:id="1933" w:name="__Fieldmark__963_624648740"/>
            <w:bookmarkEnd w:id="19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4_624648740"/>
            <w:bookmarkStart w:id="1935" w:name="__Fieldmark__964_624648740"/>
            <w:bookmarkEnd w:id="19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5_624648740"/>
            <w:bookmarkStart w:id="1937" w:name="__Fieldmark__965_624648740"/>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6_624648740"/>
            <w:bookmarkStart w:id="1939" w:name="__Fieldmark__966_624648740"/>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7_624648740"/>
            <w:bookmarkStart w:id="1941" w:name="__Fieldmark__967_624648740"/>
            <w:bookmarkEnd w:id="19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8_624648740"/>
            <w:bookmarkStart w:id="1943" w:name="__Fieldmark__968_624648740"/>
            <w:bookmarkEnd w:id="19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69_624648740"/>
            <w:bookmarkStart w:id="1945" w:name="__Fieldmark__969_624648740"/>
            <w:bookmarkEnd w:id="1945"/>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0_624648740"/>
      <w:bookmarkStart w:id="1947" w:name="__Fieldmark__970_624648740"/>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1_624648740"/>
      <w:bookmarkStart w:id="1949" w:name="__Fieldmark__971_624648740"/>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2_624648740"/>
      <w:bookmarkStart w:id="1951" w:name="__Fieldmark__972_624648740"/>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3_624648740"/>
      <w:bookmarkStart w:id="1953" w:name="__Fieldmark__973_624648740"/>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4_624648740"/>
      <w:bookmarkStart w:id="1955" w:name="__Fieldmark__974_624648740"/>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5_624648740"/>
      <w:bookmarkStart w:id="1957" w:name="__Fieldmark__975_624648740"/>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6_624648740"/>
      <w:bookmarkStart w:id="1959" w:name="__Fieldmark__976_624648740"/>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60" w:name="__Fieldmark__977_624648740"/>
      <w:bookmarkStart w:id="1961" w:name="__Fieldmark__977_624648740"/>
      <w:bookmarkEnd w:id="19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8_624648740"/>
      <w:bookmarkStart w:id="1963" w:name="__Fieldmark__978_624648740"/>
      <w:bookmarkEnd w:id="196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9_624648740"/>
      <w:bookmarkStart w:id="1965" w:name="__Fieldmark__979_624648740"/>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0_624648740"/>
      <w:bookmarkStart w:id="1967" w:name="__Fieldmark__980_624648740"/>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1_624648740"/>
      <w:bookmarkStart w:id="1969" w:name="__Fieldmark__981_624648740"/>
      <w:bookmarkEnd w:id="19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2_624648740"/>
      <w:bookmarkStart w:id="1971" w:name="__Fieldmark__982_624648740"/>
      <w:bookmarkEnd w:id="19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2" w:name="__Fieldmark__983_624648740"/>
      <w:bookmarkStart w:id="1973" w:name="__Fieldmark__983_624648740"/>
      <w:bookmarkEnd w:id="19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1</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4" w:name="__Fieldmark__984_624648740"/>
      <w:bookmarkStart w:id="1975" w:name="__Fieldmark__984_624648740"/>
      <w:bookmarkEnd w:id="19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5_624648740"/>
            <w:bookmarkStart w:id="1977" w:name="__Fieldmark__985_624648740"/>
            <w:bookmarkEnd w:id="19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6_624648740"/>
            <w:bookmarkStart w:id="1979" w:name="__Fieldmark__986_624648740"/>
            <w:bookmarkEnd w:id="19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7_624648740"/>
            <w:bookmarkStart w:id="1981" w:name="__Fieldmark__987_624648740"/>
            <w:bookmarkEnd w:id="19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8_624648740"/>
            <w:bookmarkStart w:id="1983" w:name="__Fieldmark__988_624648740"/>
            <w:bookmarkEnd w:id="19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9_624648740"/>
            <w:bookmarkStart w:id="1985" w:name="__Fieldmark__989_624648740"/>
            <w:bookmarkEnd w:id="19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0_624648740"/>
            <w:bookmarkStart w:id="1987" w:name="__Fieldmark__990_624648740"/>
            <w:bookmarkEnd w:id="19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1_624648740"/>
            <w:bookmarkStart w:id="1989" w:name="__Fieldmark__991_624648740"/>
            <w:bookmarkEnd w:id="19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2_624648740"/>
            <w:bookmarkStart w:id="1991" w:name="__Fieldmark__992_624648740"/>
            <w:bookmarkEnd w:id="19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3_624648740"/>
            <w:bookmarkStart w:id="1993" w:name="__Fieldmark__993_624648740"/>
            <w:bookmarkEnd w:id="19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4_624648740"/>
            <w:bookmarkStart w:id="1995" w:name="__Fieldmark__994_624648740"/>
            <w:bookmarkEnd w:id="19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5_624648740"/>
            <w:bookmarkStart w:id="1997" w:name="__Fieldmark__995_624648740"/>
            <w:bookmarkEnd w:id="19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6_624648740"/>
            <w:bookmarkStart w:id="1999" w:name="__Fieldmark__996_624648740"/>
            <w:bookmarkEnd w:id="19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7_624648740"/>
            <w:bookmarkStart w:id="2001" w:name="__Fieldmark__997_624648740"/>
            <w:bookmarkEnd w:id="20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2" w:name="__Fieldmark__998_624648740"/>
            <w:bookmarkStart w:id="2003" w:name="__Fieldmark__998_624648740"/>
            <w:bookmarkEnd w:id="20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9_624648740"/>
            <w:bookmarkStart w:id="2005" w:name="__Fieldmark__999_624648740"/>
            <w:bookmarkEnd w:id="20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6" w:name="__Fieldmark__1000_624648740"/>
            <w:bookmarkStart w:id="2007" w:name="__Fieldmark__1000_624648740"/>
            <w:bookmarkEnd w:id="20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1001_624648740"/>
            <w:bookmarkStart w:id="2009" w:name="__Fieldmark__1001_624648740"/>
            <w:bookmarkEnd w:id="20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1002_624648740"/>
            <w:bookmarkStart w:id="2011" w:name="__Fieldmark__1002_624648740"/>
            <w:bookmarkEnd w:id="20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3_624648740"/>
            <w:bookmarkStart w:id="2013" w:name="__Fieldmark__1003_624648740"/>
            <w:bookmarkEnd w:id="20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4_624648740"/>
            <w:bookmarkStart w:id="2015" w:name="__Fieldmark__1004_624648740"/>
            <w:bookmarkEnd w:id="20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5_624648740"/>
            <w:bookmarkStart w:id="2017" w:name="__Fieldmark__1005_624648740"/>
            <w:bookmarkEnd w:id="20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6_624648740"/>
            <w:bookmarkStart w:id="2019" w:name="__Fieldmark__1006_624648740"/>
            <w:bookmarkEnd w:id="20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0" w:name="__Fieldmark__1007_624648740"/>
            <w:bookmarkStart w:id="2021" w:name="__Fieldmark__1007_624648740"/>
            <w:bookmarkEnd w:id="202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2" w:name="__Fieldmark__1008_624648740"/>
            <w:bookmarkStart w:id="2023" w:name="__Fieldmark__1008_624648740"/>
            <w:bookmarkEnd w:id="20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4" w:name="__Fieldmark__1009_624648740"/>
            <w:bookmarkStart w:id="2025" w:name="__Fieldmark__1009_624648740"/>
            <w:bookmarkEnd w:id="20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10_624648740"/>
            <w:bookmarkStart w:id="2027" w:name="__Fieldmark__1010_624648740"/>
            <w:bookmarkEnd w:id="202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8" w:name="__Fieldmark__1011_624648740"/>
            <w:bookmarkStart w:id="2029" w:name="__Fieldmark__1011_624648740"/>
            <w:bookmarkEnd w:id="20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12_624648740"/>
            <w:bookmarkStart w:id="2031" w:name="__Fieldmark__1012_624648740"/>
            <w:bookmarkEnd w:id="20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2" w:name="__Fieldmark__1013_624648740"/>
            <w:bookmarkStart w:id="2033" w:name="__Fieldmark__1013_624648740"/>
            <w:bookmarkEnd w:id="203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4_624648740"/>
            <w:bookmarkStart w:id="2035" w:name="__Fieldmark__1014_624648740"/>
            <w:bookmarkEnd w:id="20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5_624648740"/>
            <w:bookmarkStart w:id="2037" w:name="__Fieldmark__1015_624648740"/>
            <w:bookmarkEnd w:id="20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6_624648740"/>
            <w:bookmarkStart w:id="2039" w:name="__Fieldmark__1016_624648740"/>
            <w:bookmarkEnd w:id="203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7_624648740"/>
            <w:bookmarkStart w:id="2041" w:name="__Fieldmark__1017_624648740"/>
            <w:bookmarkEnd w:id="20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8_624648740"/>
            <w:bookmarkStart w:id="2043" w:name="__Fieldmark__1018_624648740"/>
            <w:bookmarkEnd w:id="20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9_624648740"/>
            <w:bookmarkStart w:id="2045" w:name="__Fieldmark__1019_624648740"/>
            <w:bookmarkEnd w:id="204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20_624648740"/>
            <w:bookmarkStart w:id="2047" w:name="__Fieldmark__1020_624648740"/>
            <w:bookmarkEnd w:id="20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21_624648740"/>
            <w:bookmarkStart w:id="2049" w:name="__Fieldmark__1021_624648740"/>
            <w:bookmarkEnd w:id="20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22_624648740"/>
            <w:bookmarkStart w:id="2051" w:name="__Fieldmark__1022_624648740"/>
            <w:bookmarkEnd w:id="205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3_624648740"/>
            <w:bookmarkStart w:id="2053" w:name="__Fieldmark__1023_624648740"/>
            <w:bookmarkEnd w:id="2053"/>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4_624648740"/>
      <w:bookmarkStart w:id="2055" w:name="__Fieldmark__1024_624648740"/>
      <w:bookmarkEnd w:id="2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5_624648740"/>
      <w:bookmarkStart w:id="2057" w:name="__Fieldmark__1025_624648740"/>
      <w:bookmarkEnd w:id="2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6_624648740"/>
      <w:bookmarkStart w:id="2059" w:name="__Fieldmark__1026_624648740"/>
      <w:bookmarkEnd w:id="2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7_624648740"/>
      <w:bookmarkStart w:id="2061" w:name="__Fieldmark__1027_624648740"/>
      <w:bookmarkEnd w:id="20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2" w:name="__Fieldmark__1028_624648740"/>
      <w:bookmarkStart w:id="2063" w:name="__Fieldmark__1028_624648740"/>
      <w:bookmarkEnd w:id="2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29_624648740"/>
      <w:bookmarkStart w:id="2065" w:name="__Fieldmark__1029_624648740"/>
      <w:bookmarkEnd w:id="2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0_624648740"/>
      <w:bookmarkStart w:id="2067" w:name="__Fieldmark__1030_624648740"/>
      <w:bookmarkEnd w:id="20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1_624648740"/>
      <w:bookmarkStart w:id="2069" w:name="__Fieldmark__1031_624648740"/>
      <w:bookmarkEnd w:id="2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2_624648740"/>
      <w:bookmarkStart w:id="2071" w:name="__Fieldmark__1032_624648740"/>
      <w:bookmarkEnd w:id="2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3_624648740"/>
      <w:bookmarkStart w:id="2073" w:name="__Fieldmark__1033_624648740"/>
      <w:bookmarkEnd w:id="2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4_624648740"/>
      <w:bookmarkStart w:id="2075" w:name="__Fieldmark__1034_624648740"/>
      <w:bookmarkEnd w:id="20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5_624648740"/>
      <w:bookmarkStart w:id="2077" w:name="__Fieldmark__1035_624648740"/>
      <w:bookmarkEnd w:id="2077"/>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4"/>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8" w:name="__Fieldmark__1036_624648740"/>
      <w:bookmarkStart w:id="2079" w:name="__Fieldmark__1036_624648740"/>
      <w:bookmarkEnd w:id="20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80" w:name="__Fieldmark__1037_624648740"/>
      <w:bookmarkStart w:id="2081" w:name="__Fieldmark__1037_624648740"/>
      <w:bookmarkEnd w:id="2081"/>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Heading1"/>
        <w:spacing w:before="0" w:after="0"/>
        <w:jc w:val="both"/>
        <w:rPr>
          <w:b w:val="false"/>
          <w:b w:val="false"/>
          <w:u w:val="single"/>
        </w:rPr>
      </w:pP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1240"/>
        </w:tabs>
        <w:ind w:left="1240" w:hanging="360"/>
      </w:pPr>
      <w:rPr>
        <w:rFonts w:ascii="Symbol" w:hAnsi="Symbol" w:cs="Symbol" w:hint="default"/>
      </w:r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6">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7">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38z0">
    <w:name w:val="WW8Num38z0"/>
    <w:qFormat/>
    <w:rPr>
      <w:lang w:val="en-GB"/>
    </w:rPr>
  </w:style>
  <w:style w:type="character" w:styleId="WW8Num39z0">
    <w:name w:val="WW8Num39z0"/>
    <w:qFormat/>
    <w:rPr>
      <w:rFonts w:ascii="Symbol" w:hAnsi="Symbol"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7"/>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6"/>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8"/>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8"/>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6:00Z</dcterms:created>
  <dc:creator>bouch_j</dc:creator>
  <dc:description/>
  <cp:keywords/>
  <dc:language>en-US</dc:language>
  <cp:lastModifiedBy>Ebersold_S</cp:lastModifiedBy>
  <cp:lastPrinted>2008-09-18T11:32:00Z</cp:lastPrinted>
  <dcterms:modified xsi:type="dcterms:W3CDTF">2008-09-19T06:36:00Z</dcterms:modified>
  <cp:revision>4</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