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4204563367"/>
      <w:bookmarkStart w:id="27" w:name="__Fieldmark__2_4204563367"/>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4204563367"/>
      <w:bookmarkStart w:id="29" w:name="__Fieldmark__3_4204563367"/>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4204563367"/>
      <w:bookmarkStart w:id="31" w:name="__Fieldmark__4_4204563367"/>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4204563367"/>
      <w:bookmarkStart w:id="33" w:name="__Fieldmark__5_4204563367"/>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4204563367"/>
      <w:bookmarkStart w:id="35" w:name="__Fieldmark__6_4204563367"/>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4204563367"/>
      <w:bookmarkStart w:id="37" w:name="__Fieldmark__7_4204563367"/>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4204563367"/>
      <w:bookmarkStart w:id="39" w:name="__Fieldmark__8_4204563367"/>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4204563367"/>
      <w:bookmarkStart w:id="41" w:name="__Fieldmark__9_4204563367"/>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4204563367"/>
      <w:bookmarkStart w:id="43" w:name="__Fieldmark__10_4204563367"/>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4204563367"/>
      <w:bookmarkStart w:id="45" w:name="__Fieldmark__11_4204563367"/>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4204563367"/>
      <w:bookmarkStart w:id="47" w:name="__Fieldmark__12_4204563367"/>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4204563367"/>
      <w:bookmarkStart w:id="49" w:name="__Fieldmark__13_4204563367"/>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4204563367"/>
      <w:bookmarkStart w:id="51" w:name="__Fieldmark__14_4204563367"/>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4204563367"/>
      <w:bookmarkStart w:id="53" w:name="__Fieldmark__15_4204563367"/>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4204563367"/>
      <w:bookmarkStart w:id="55" w:name="__Fieldmark__16_4204563367"/>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4204563367"/>
      <w:bookmarkStart w:id="57" w:name="__Fieldmark__17_4204563367"/>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4204563367"/>
      <w:bookmarkStart w:id="59" w:name="__Fieldmark__18_4204563367"/>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4204563367"/>
      <w:bookmarkStart w:id="61" w:name="__Fieldmark__19_4204563367"/>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4204563367"/>
      <w:bookmarkStart w:id="63" w:name="__Fieldmark__20_4204563367"/>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4204563367"/>
      <w:bookmarkStart w:id="65" w:name="__Fieldmark__21_4204563367"/>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4204563367"/>
      <w:bookmarkStart w:id="67" w:name="__Fieldmark__22_4204563367"/>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4204563367"/>
      <w:bookmarkStart w:id="69" w:name="__Fieldmark__23_4204563367"/>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4204563367"/>
      <w:bookmarkStart w:id="71" w:name="__Fieldmark__24_4204563367"/>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4204563367"/>
      <w:bookmarkStart w:id="73" w:name="__Fieldmark__25_4204563367"/>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4204563367"/>
      <w:bookmarkStart w:id="75" w:name="__Fieldmark__26_4204563367"/>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4204563367"/>
      <w:bookmarkStart w:id="77" w:name="__Fieldmark__27_4204563367"/>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4204563367"/>
      <w:bookmarkStart w:id="79" w:name="__Fieldmark__28_4204563367"/>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4204563367"/>
      <w:bookmarkStart w:id="81" w:name="__Fieldmark__29_4204563367"/>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4204563367"/>
      <w:bookmarkStart w:id="83" w:name="__Fieldmark__30_4204563367"/>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4204563367"/>
      <w:bookmarkStart w:id="85" w:name="__Fieldmark__31_4204563367"/>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4204563367"/>
      <w:bookmarkStart w:id="87" w:name="__Fieldmark__32_4204563367"/>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4204563367"/>
      <w:bookmarkStart w:id="89" w:name="__Fieldmark__33_4204563367"/>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4204563367"/>
      <w:bookmarkStart w:id="91" w:name="__Fieldmark__34_4204563367"/>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4204563367"/>
      <w:bookmarkStart w:id="93" w:name="__Fieldmark__35_4204563367"/>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4204563367"/>
      <w:bookmarkStart w:id="95" w:name="__Fieldmark__36_4204563367"/>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4204563367"/>
      <w:bookmarkStart w:id="97" w:name="__Fieldmark__37_4204563367"/>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4204563367"/>
      <w:bookmarkStart w:id="99" w:name="__Fieldmark__38_4204563367"/>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4204563367"/>
      <w:bookmarkStart w:id="101" w:name="__Fieldmark__39_4204563367"/>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4204563367"/>
      <w:bookmarkStart w:id="103" w:name="__Fieldmark__40_4204563367"/>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4204563367"/>
      <w:bookmarkStart w:id="105" w:name="__Fieldmark__41_4204563367"/>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4204563367"/>
      <w:bookmarkStart w:id="107" w:name="__Fieldmark__42_4204563367"/>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4204563367"/>
      <w:bookmarkStart w:id="109" w:name="__Fieldmark__43_4204563367"/>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4204563367"/>
      <w:bookmarkStart w:id="111" w:name="__Fieldmark__44_4204563367"/>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4204563367"/>
      <w:bookmarkStart w:id="113" w:name="__Fieldmark__45_4204563367"/>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4204563367"/>
      <w:bookmarkStart w:id="115" w:name="__Fieldmark__46_4204563367"/>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4204563367"/>
      <w:bookmarkStart w:id="117" w:name="__Fieldmark__47_4204563367"/>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4204563367"/>
      <w:bookmarkStart w:id="119" w:name="__Fieldmark__48_4204563367"/>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4204563367"/>
      <w:bookmarkStart w:id="121" w:name="__Fieldmark__49_4204563367"/>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4204563367"/>
      <w:bookmarkStart w:id="123" w:name="__Fieldmark__50_4204563367"/>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4204563367"/>
      <w:bookmarkStart w:id="125" w:name="__Fieldmark__51_4204563367"/>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4204563367"/>
      <w:bookmarkStart w:id="127" w:name="__Fieldmark__52_4204563367"/>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4204563367"/>
      <w:bookmarkStart w:id="129" w:name="__Fieldmark__53_4204563367"/>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4204563367"/>
      <w:bookmarkStart w:id="131" w:name="__Fieldmark__54_4204563367"/>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4204563367"/>
      <w:bookmarkStart w:id="133" w:name="__Fieldmark__55_4204563367"/>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4204563367"/>
      <w:bookmarkStart w:id="135" w:name="__Fieldmark__56_4204563367"/>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4204563367"/>
      <w:bookmarkStart w:id="137" w:name="__Fieldmark__57_4204563367"/>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4204563367"/>
      <w:bookmarkStart w:id="139" w:name="__Fieldmark__58_4204563367"/>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4204563367"/>
      <w:bookmarkStart w:id="141" w:name="__Fieldmark__59_4204563367"/>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4204563367"/>
      <w:bookmarkStart w:id="143" w:name="__Fieldmark__60_4204563367"/>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4204563367"/>
      <w:bookmarkStart w:id="145" w:name="__Fieldmark__61_4204563367"/>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4204563367"/>
      <w:bookmarkStart w:id="147" w:name="__Fieldmark__62_4204563367"/>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4204563367"/>
      <w:bookmarkStart w:id="149" w:name="__Fieldmark__63_4204563367"/>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4204563367"/>
      <w:bookmarkStart w:id="151" w:name="__Fieldmark__64_4204563367"/>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4204563367"/>
      <w:bookmarkStart w:id="153" w:name="__Fieldmark__65_4204563367"/>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4204563367"/>
      <w:bookmarkStart w:id="155" w:name="__Fieldmark__66_4204563367"/>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4204563367"/>
      <w:bookmarkStart w:id="157" w:name="__Fieldmark__67_4204563367"/>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4204563367"/>
      <w:bookmarkStart w:id="159" w:name="__Fieldmark__68_4204563367"/>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4204563367"/>
      <w:bookmarkStart w:id="161" w:name="__Fieldmark__69_4204563367"/>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4204563367"/>
      <w:bookmarkStart w:id="163" w:name="__Fieldmark__70_4204563367"/>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4204563367"/>
      <w:bookmarkStart w:id="165" w:name="__Fieldmark__71_4204563367"/>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4204563367"/>
      <w:bookmarkStart w:id="167" w:name="__Fieldmark__72_4204563367"/>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4204563367"/>
      <w:bookmarkStart w:id="169" w:name="__Fieldmark__73_4204563367"/>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4204563367"/>
      <w:bookmarkStart w:id="171" w:name="__Fieldmark__74_4204563367"/>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4204563367"/>
      <w:bookmarkStart w:id="173" w:name="__Fieldmark__75_4204563367"/>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4204563367"/>
      <w:bookmarkStart w:id="175" w:name="__Fieldmark__76_4204563367"/>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4204563367"/>
      <w:bookmarkStart w:id="177" w:name="__Fieldmark__77_4204563367"/>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4204563367"/>
      <w:bookmarkStart w:id="179" w:name="__Fieldmark__78_4204563367"/>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4204563367"/>
      <w:bookmarkStart w:id="181" w:name="__Fieldmark__79_4204563367"/>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4204563367"/>
      <w:bookmarkStart w:id="183" w:name="__Fieldmark__80_4204563367"/>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4204563367"/>
      <w:bookmarkStart w:id="185" w:name="__Fieldmark__81_4204563367"/>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4204563367"/>
      <w:bookmarkStart w:id="187" w:name="__Fieldmark__82_4204563367"/>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4204563367"/>
      <w:bookmarkStart w:id="189" w:name="__Fieldmark__83_4204563367"/>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4204563367"/>
      <w:bookmarkStart w:id="191" w:name="__Fieldmark__84_4204563367"/>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4204563367"/>
      <w:bookmarkStart w:id="193" w:name="__Fieldmark__85_4204563367"/>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4204563367"/>
      <w:bookmarkStart w:id="195" w:name="__Fieldmark__86_4204563367"/>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4204563367"/>
      <w:bookmarkStart w:id="197" w:name="__Fieldmark__87_4204563367"/>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4204563367"/>
      <w:bookmarkStart w:id="199" w:name="__Fieldmark__88_4204563367"/>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4204563367"/>
      <w:bookmarkStart w:id="201" w:name="__Fieldmark__89_4204563367"/>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4204563367"/>
      <w:bookmarkStart w:id="203" w:name="__Fieldmark__90_4204563367"/>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4204563367"/>
      <w:bookmarkStart w:id="205" w:name="__Fieldmark__91_4204563367"/>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4204563367"/>
      <w:bookmarkStart w:id="207" w:name="__Fieldmark__92_4204563367"/>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4204563367"/>
      <w:bookmarkStart w:id="209" w:name="__Fieldmark__93_4204563367"/>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4204563367"/>
      <w:bookmarkStart w:id="211" w:name="__Fieldmark__94_4204563367"/>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4204563367"/>
      <w:bookmarkStart w:id="213" w:name="__Fieldmark__95_4204563367"/>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4204563367"/>
      <w:bookmarkStart w:id="215" w:name="__Fieldmark__96_4204563367"/>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4204563367"/>
      <w:bookmarkStart w:id="217" w:name="__Fieldmark__97_4204563367"/>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4204563367"/>
      <w:bookmarkStart w:id="219" w:name="__Fieldmark__98_4204563367"/>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4204563367"/>
      <w:bookmarkStart w:id="221" w:name="__Fieldmark__99_4204563367"/>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4204563367"/>
      <w:bookmarkStart w:id="223" w:name="__Fieldmark__100_4204563367"/>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4204563367"/>
      <w:bookmarkStart w:id="225" w:name="__Fieldmark__101_4204563367"/>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4204563367"/>
      <w:bookmarkStart w:id="227" w:name="__Fieldmark__102_4204563367"/>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4204563367"/>
      <w:bookmarkStart w:id="229" w:name="__Fieldmark__103_4204563367"/>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4204563367"/>
      <w:bookmarkStart w:id="231" w:name="__Fieldmark__104_4204563367"/>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4204563367"/>
            <w:bookmarkStart w:id="233" w:name="__Fieldmark__105_4204563367"/>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4204563367"/>
            <w:bookmarkStart w:id="235" w:name="__Fieldmark__106_4204563367"/>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4204563367"/>
            <w:bookmarkStart w:id="237" w:name="__Fieldmark__107_4204563367"/>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4204563367"/>
            <w:bookmarkStart w:id="239" w:name="__Fieldmark__108_4204563367"/>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4204563367"/>
            <w:bookmarkStart w:id="241" w:name="__Fieldmark__109_4204563367"/>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4204563367"/>
            <w:bookmarkStart w:id="243" w:name="__Fieldmark__110_4204563367"/>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4204563367"/>
            <w:bookmarkStart w:id="245" w:name="__Fieldmark__111_4204563367"/>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4204563367"/>
            <w:bookmarkStart w:id="247" w:name="__Fieldmark__112_4204563367"/>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4204563367"/>
            <w:bookmarkStart w:id="249" w:name="__Fieldmark__113_4204563367"/>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4204563367"/>
            <w:bookmarkStart w:id="251" w:name="__Fieldmark__114_4204563367"/>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4204563367"/>
            <w:bookmarkStart w:id="253" w:name="__Fieldmark__115_4204563367"/>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4204563367"/>
            <w:bookmarkStart w:id="255" w:name="__Fieldmark__116_4204563367"/>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4204563367"/>
            <w:bookmarkStart w:id="257" w:name="__Fieldmark__117_4204563367"/>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4204563367"/>
            <w:bookmarkStart w:id="259" w:name="__Fieldmark__118_4204563367"/>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4204563367"/>
            <w:bookmarkStart w:id="261" w:name="__Fieldmark__119_4204563367"/>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4204563367"/>
            <w:bookmarkStart w:id="263" w:name="__Fieldmark__120_4204563367"/>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4204563367"/>
            <w:bookmarkStart w:id="265" w:name="__Fieldmark__121_4204563367"/>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4204563367"/>
            <w:bookmarkStart w:id="267" w:name="__Fieldmark__122_4204563367"/>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4204563367"/>
            <w:bookmarkStart w:id="269" w:name="__Fieldmark__123_4204563367"/>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4204563367"/>
            <w:bookmarkStart w:id="271" w:name="__Fieldmark__124_4204563367"/>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4204563367"/>
            <w:bookmarkStart w:id="273" w:name="__Fieldmark__125_4204563367"/>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4204563367"/>
            <w:bookmarkStart w:id="275" w:name="__Fieldmark__126_4204563367"/>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4204563367"/>
            <w:bookmarkStart w:id="277" w:name="__Fieldmark__127_4204563367"/>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4204563367"/>
            <w:bookmarkStart w:id="279" w:name="__Fieldmark__128_4204563367"/>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4204563367"/>
            <w:bookmarkStart w:id="281" w:name="__Fieldmark__129_4204563367"/>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4204563367"/>
            <w:bookmarkStart w:id="283" w:name="__Fieldmark__130_4204563367"/>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4204563367"/>
            <w:bookmarkStart w:id="285" w:name="__Fieldmark__131_4204563367"/>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4204563367"/>
            <w:bookmarkStart w:id="287" w:name="__Fieldmark__132_4204563367"/>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4204563367"/>
            <w:bookmarkStart w:id="289" w:name="__Fieldmark__133_4204563367"/>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4204563367"/>
            <w:bookmarkStart w:id="291" w:name="__Fieldmark__134_4204563367"/>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4204563367"/>
            <w:bookmarkStart w:id="293" w:name="__Fieldmark__135_4204563367"/>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4204563367"/>
            <w:bookmarkStart w:id="295" w:name="__Fieldmark__136_4204563367"/>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4204563367"/>
            <w:bookmarkStart w:id="297" w:name="__Fieldmark__137_4204563367"/>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4204563367"/>
            <w:bookmarkStart w:id="299" w:name="__Fieldmark__138_4204563367"/>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4204563367"/>
            <w:bookmarkStart w:id="301" w:name="__Fieldmark__139_4204563367"/>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4204563367"/>
            <w:bookmarkStart w:id="303" w:name="__Fieldmark__140_4204563367"/>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4204563367"/>
            <w:bookmarkStart w:id="305" w:name="__Fieldmark__141_4204563367"/>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4204563367"/>
            <w:bookmarkStart w:id="307" w:name="__Fieldmark__142_4204563367"/>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4204563367"/>
            <w:bookmarkStart w:id="309" w:name="__Fieldmark__143_4204563367"/>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4204563367"/>
            <w:bookmarkStart w:id="311" w:name="__Fieldmark__144_4204563367"/>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4204563367"/>
            <w:bookmarkStart w:id="313" w:name="__Fieldmark__145_4204563367"/>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4204563367"/>
            <w:bookmarkStart w:id="315" w:name="__Fieldmark__146_4204563367"/>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4204563367"/>
            <w:bookmarkStart w:id="317" w:name="__Fieldmark__147_4204563367"/>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4204563367"/>
            <w:bookmarkStart w:id="319" w:name="__Fieldmark__148_4204563367"/>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4204563367"/>
            <w:bookmarkStart w:id="321" w:name="__Fieldmark__149_4204563367"/>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4204563367"/>
            <w:bookmarkStart w:id="323" w:name="__Fieldmark__150_4204563367"/>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4204563367"/>
            <w:bookmarkStart w:id="325" w:name="__Fieldmark__151_4204563367"/>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4204563367"/>
            <w:bookmarkStart w:id="327" w:name="__Fieldmark__152_4204563367"/>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4204563367"/>
      <w:bookmarkStart w:id="329" w:name="__Fieldmark__153_4204563367"/>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4204563367"/>
      <w:bookmarkStart w:id="331" w:name="__Fieldmark__154_4204563367"/>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4204563367"/>
      <w:bookmarkStart w:id="333" w:name="__Fieldmark__155_4204563367"/>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4204563367"/>
      <w:bookmarkStart w:id="335" w:name="__Fieldmark__156_4204563367"/>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4204563367"/>
      <w:bookmarkStart w:id="337" w:name="__Fieldmark__157_4204563367"/>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4204563367"/>
      <w:bookmarkStart w:id="339" w:name="__Fieldmark__158_4204563367"/>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4204563367"/>
      <w:bookmarkStart w:id="341" w:name="__Fieldmark__159_4204563367"/>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4204563367"/>
      <w:bookmarkStart w:id="343" w:name="__Fieldmark__160_4204563367"/>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4204563367"/>
      <w:bookmarkStart w:id="345" w:name="__Fieldmark__161_4204563367"/>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4204563367"/>
      <w:bookmarkStart w:id="347" w:name="__Fieldmark__162_4204563367"/>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4204563367"/>
            <w:bookmarkStart w:id="349" w:name="__Fieldmark__163_4204563367"/>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4204563367"/>
            <w:bookmarkStart w:id="351" w:name="__Fieldmark__164_4204563367"/>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4204563367"/>
            <w:bookmarkStart w:id="353" w:name="__Fieldmark__165_4204563367"/>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4204563367"/>
            <w:bookmarkStart w:id="355" w:name="__Fieldmark__166_4204563367"/>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4204563367"/>
            <w:bookmarkStart w:id="357" w:name="__Fieldmark__167_4204563367"/>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4204563367"/>
            <w:bookmarkStart w:id="359" w:name="__Fieldmark__168_4204563367"/>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4204563367"/>
            <w:bookmarkStart w:id="361" w:name="__Fieldmark__169_4204563367"/>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4204563367"/>
            <w:bookmarkStart w:id="363" w:name="__Fieldmark__170_4204563367"/>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4204563367"/>
            <w:bookmarkStart w:id="365" w:name="__Fieldmark__171_4204563367"/>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4204563367"/>
            <w:bookmarkStart w:id="367" w:name="__Fieldmark__172_4204563367"/>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4204563367"/>
            <w:bookmarkStart w:id="369" w:name="__Fieldmark__173_4204563367"/>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4204563367"/>
            <w:bookmarkStart w:id="371" w:name="__Fieldmark__174_4204563367"/>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4204563367"/>
            <w:bookmarkStart w:id="373" w:name="__Fieldmark__175_4204563367"/>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4204563367"/>
            <w:bookmarkStart w:id="375" w:name="__Fieldmark__176_4204563367"/>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4204563367"/>
            <w:bookmarkStart w:id="377" w:name="__Fieldmark__177_4204563367"/>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4204563367"/>
            <w:bookmarkStart w:id="379" w:name="__Fieldmark__178_4204563367"/>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4204563367"/>
            <w:bookmarkStart w:id="381" w:name="__Fieldmark__179_4204563367"/>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4204563367"/>
            <w:bookmarkStart w:id="383" w:name="__Fieldmark__180_4204563367"/>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4204563367"/>
            <w:bookmarkStart w:id="385" w:name="__Fieldmark__181_4204563367"/>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4204563367"/>
            <w:bookmarkStart w:id="387" w:name="__Fieldmark__182_4204563367"/>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4204563367"/>
            <w:bookmarkStart w:id="389" w:name="__Fieldmark__183_4204563367"/>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4204563367"/>
            <w:bookmarkStart w:id="391" w:name="__Fieldmark__184_4204563367"/>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4204563367"/>
            <w:bookmarkStart w:id="393" w:name="__Fieldmark__185_4204563367"/>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4204563367"/>
            <w:bookmarkStart w:id="395" w:name="__Fieldmark__186_4204563367"/>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4204563367"/>
            <w:bookmarkStart w:id="397" w:name="__Fieldmark__187_4204563367"/>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4204563367"/>
            <w:bookmarkStart w:id="399" w:name="__Fieldmark__188_4204563367"/>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4204563367"/>
            <w:bookmarkStart w:id="401" w:name="__Fieldmark__189_4204563367"/>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4204563367"/>
            <w:bookmarkStart w:id="403" w:name="__Fieldmark__190_4204563367"/>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4204563367"/>
            <w:bookmarkStart w:id="405" w:name="__Fieldmark__191_4204563367"/>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4204563367"/>
            <w:bookmarkStart w:id="407" w:name="__Fieldmark__192_4204563367"/>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4204563367"/>
            <w:bookmarkStart w:id="409" w:name="__Fieldmark__193_4204563367"/>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4204563367"/>
            <w:bookmarkStart w:id="411" w:name="__Fieldmark__194_4204563367"/>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4204563367"/>
            <w:bookmarkStart w:id="413" w:name="__Fieldmark__195_4204563367"/>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4204563367"/>
            <w:bookmarkStart w:id="415" w:name="__Fieldmark__196_4204563367"/>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4204563367"/>
            <w:bookmarkStart w:id="417" w:name="__Fieldmark__197_4204563367"/>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4204563367"/>
            <w:bookmarkStart w:id="419" w:name="__Fieldmark__198_4204563367"/>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4204563367"/>
            <w:bookmarkStart w:id="421" w:name="__Fieldmark__199_4204563367"/>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4204563367"/>
            <w:bookmarkStart w:id="423" w:name="__Fieldmark__200_4204563367"/>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4204563367"/>
            <w:bookmarkStart w:id="425" w:name="__Fieldmark__201_4204563367"/>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4204563367"/>
            <w:bookmarkStart w:id="427" w:name="__Fieldmark__202_4204563367"/>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4204563367"/>
            <w:bookmarkStart w:id="429" w:name="__Fieldmark__203_4204563367"/>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4204563367"/>
            <w:bookmarkStart w:id="431" w:name="__Fieldmark__204_4204563367"/>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4204563367"/>
            <w:bookmarkStart w:id="433" w:name="__Fieldmark__205_4204563367"/>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4204563367"/>
            <w:bookmarkStart w:id="435" w:name="__Fieldmark__206_4204563367"/>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4204563367"/>
            <w:bookmarkStart w:id="437" w:name="__Fieldmark__207_4204563367"/>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4204563367"/>
            <w:bookmarkStart w:id="439" w:name="__Fieldmark__208_4204563367"/>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4204563367"/>
            <w:bookmarkStart w:id="441" w:name="__Fieldmark__209_4204563367"/>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4204563367"/>
            <w:bookmarkStart w:id="443" w:name="__Fieldmark__210_4204563367"/>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4204563367"/>
            <w:bookmarkStart w:id="445" w:name="__Fieldmark__211_4204563367"/>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4204563367"/>
            <w:bookmarkStart w:id="447" w:name="__Fieldmark__212_4204563367"/>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4204563367"/>
            <w:bookmarkStart w:id="449" w:name="__Fieldmark__213_4204563367"/>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4204563367"/>
            <w:bookmarkStart w:id="451" w:name="__Fieldmark__214_4204563367"/>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4204563367"/>
            <w:bookmarkStart w:id="453" w:name="__Fieldmark__215_4204563367"/>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4204563367"/>
            <w:bookmarkStart w:id="455" w:name="__Fieldmark__216_4204563367"/>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4204563367"/>
            <w:bookmarkStart w:id="457" w:name="__Fieldmark__217_4204563367"/>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4204563367"/>
            <w:bookmarkStart w:id="459" w:name="__Fieldmark__218_4204563367"/>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4204563367"/>
            <w:bookmarkStart w:id="461" w:name="__Fieldmark__219_4204563367"/>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4204563367"/>
            <w:bookmarkStart w:id="463" w:name="__Fieldmark__220_4204563367"/>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4204563367"/>
            <w:bookmarkStart w:id="465" w:name="__Fieldmark__221_4204563367"/>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4204563367"/>
            <w:bookmarkStart w:id="467" w:name="__Fieldmark__222_4204563367"/>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4204563367"/>
      <w:bookmarkStart w:id="469" w:name="__Fieldmark__223_4204563367"/>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4204563367"/>
      <w:bookmarkStart w:id="471" w:name="__Fieldmark__224_4204563367"/>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4204563367"/>
      <w:bookmarkStart w:id="473" w:name="__Fieldmark__225_4204563367"/>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4204563367"/>
      <w:bookmarkStart w:id="475" w:name="__Fieldmark__226_4204563367"/>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4204563367"/>
      <w:bookmarkStart w:id="477" w:name="__Fieldmark__227_4204563367"/>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4204563367"/>
      <w:bookmarkStart w:id="479" w:name="__Fieldmark__228_4204563367"/>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4204563367"/>
      <w:bookmarkStart w:id="481" w:name="__Fieldmark__229_4204563367"/>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4204563367"/>
      <w:bookmarkStart w:id="483" w:name="__Fieldmark__230_4204563367"/>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4204563367"/>
      <w:bookmarkStart w:id="485" w:name="__Fieldmark__231_4204563367"/>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4204563367"/>
      <w:bookmarkStart w:id="487" w:name="__Fieldmark__232_4204563367"/>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4204563367"/>
      <w:bookmarkStart w:id="489" w:name="__Fieldmark__233_4204563367"/>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4204563367"/>
      <w:bookmarkStart w:id="491" w:name="__Fieldmark__234_4204563367"/>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4204563367"/>
      <w:bookmarkStart w:id="493" w:name="__Fieldmark__235_4204563367"/>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4204563367"/>
      <w:bookmarkStart w:id="495" w:name="__Fieldmark__236_4204563367"/>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4204563367"/>
      <w:bookmarkStart w:id="497" w:name="__Fieldmark__237_4204563367"/>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4204563367"/>
      <w:bookmarkStart w:id="499" w:name="__Fieldmark__238_4204563367"/>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4204563367"/>
      <w:bookmarkStart w:id="501" w:name="__Fieldmark__239_4204563367"/>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4204563367"/>
      <w:bookmarkStart w:id="503" w:name="__Fieldmark__240_4204563367"/>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4204563367"/>
      <w:bookmarkStart w:id="505" w:name="__Fieldmark__241_4204563367"/>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4204563367"/>
      <w:bookmarkStart w:id="507" w:name="__Fieldmark__242_4204563367"/>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4204563367"/>
            <w:bookmarkStart w:id="509" w:name="__Fieldmark__243_4204563367"/>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4204563367"/>
            <w:bookmarkStart w:id="511" w:name="__Fieldmark__244_4204563367"/>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4204563367"/>
            <w:bookmarkStart w:id="513" w:name="__Fieldmark__245_4204563367"/>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4204563367"/>
            <w:bookmarkStart w:id="515" w:name="__Fieldmark__246_4204563367"/>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4204563367"/>
            <w:bookmarkStart w:id="517" w:name="__Fieldmark__247_4204563367"/>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4204563367"/>
            <w:bookmarkStart w:id="519" w:name="__Fieldmark__248_4204563367"/>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4204563367"/>
            <w:bookmarkStart w:id="521" w:name="__Fieldmark__249_4204563367"/>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4204563367"/>
            <w:bookmarkStart w:id="523" w:name="__Fieldmark__250_4204563367"/>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4204563367"/>
            <w:bookmarkStart w:id="525" w:name="__Fieldmark__251_4204563367"/>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4204563367"/>
            <w:bookmarkStart w:id="527" w:name="__Fieldmark__252_4204563367"/>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4204563367"/>
            <w:bookmarkStart w:id="529" w:name="__Fieldmark__253_4204563367"/>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4204563367"/>
            <w:bookmarkStart w:id="531" w:name="__Fieldmark__254_4204563367"/>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4204563367"/>
            <w:bookmarkStart w:id="533" w:name="__Fieldmark__255_4204563367"/>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4204563367"/>
            <w:bookmarkStart w:id="535" w:name="__Fieldmark__256_4204563367"/>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4204563367"/>
            <w:bookmarkStart w:id="537" w:name="__Fieldmark__257_4204563367"/>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4204563367"/>
            <w:bookmarkStart w:id="539" w:name="__Fieldmark__258_4204563367"/>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4204563367"/>
            <w:bookmarkStart w:id="541" w:name="__Fieldmark__259_4204563367"/>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4204563367"/>
            <w:bookmarkStart w:id="543" w:name="__Fieldmark__260_4204563367"/>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4204563367"/>
            <w:bookmarkStart w:id="545" w:name="__Fieldmark__261_4204563367"/>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4204563367"/>
            <w:bookmarkStart w:id="547" w:name="__Fieldmark__262_4204563367"/>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4204563367"/>
            <w:bookmarkStart w:id="549" w:name="__Fieldmark__263_4204563367"/>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4204563367"/>
            <w:bookmarkStart w:id="551" w:name="__Fieldmark__264_4204563367"/>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4204563367"/>
            <w:bookmarkStart w:id="553" w:name="__Fieldmark__265_4204563367"/>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4204563367"/>
            <w:bookmarkStart w:id="555" w:name="__Fieldmark__266_4204563367"/>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4204563367"/>
            <w:bookmarkStart w:id="557" w:name="__Fieldmark__267_4204563367"/>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4204563367"/>
            <w:bookmarkStart w:id="559" w:name="__Fieldmark__268_4204563367"/>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4204563367"/>
            <w:bookmarkStart w:id="561" w:name="__Fieldmark__269_4204563367"/>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4204563367"/>
            <w:bookmarkStart w:id="563" w:name="__Fieldmark__270_4204563367"/>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4204563367"/>
            <w:bookmarkStart w:id="565" w:name="__Fieldmark__271_4204563367"/>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4204563367"/>
            <w:bookmarkStart w:id="567" w:name="__Fieldmark__272_4204563367"/>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4204563367"/>
            <w:bookmarkStart w:id="569" w:name="__Fieldmark__273_4204563367"/>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4204563367"/>
            <w:bookmarkStart w:id="571" w:name="__Fieldmark__274_4204563367"/>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4204563367"/>
            <w:bookmarkStart w:id="573" w:name="__Fieldmark__275_4204563367"/>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4204563367"/>
            <w:bookmarkStart w:id="575" w:name="__Fieldmark__276_4204563367"/>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4204563367"/>
            <w:bookmarkStart w:id="577" w:name="__Fieldmark__277_4204563367"/>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4204563367"/>
            <w:bookmarkStart w:id="579" w:name="__Fieldmark__278_4204563367"/>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4204563367"/>
            <w:bookmarkStart w:id="581" w:name="__Fieldmark__279_4204563367"/>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4204563367"/>
            <w:bookmarkStart w:id="583" w:name="__Fieldmark__280_4204563367"/>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4204563367"/>
            <w:bookmarkStart w:id="585" w:name="__Fieldmark__281_4204563367"/>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4204563367"/>
            <w:bookmarkStart w:id="587" w:name="__Fieldmark__282_4204563367"/>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4204563367"/>
            <w:bookmarkStart w:id="589" w:name="__Fieldmark__283_4204563367"/>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4204563367"/>
            <w:bookmarkStart w:id="591" w:name="__Fieldmark__284_4204563367"/>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4204563367"/>
            <w:bookmarkStart w:id="593" w:name="__Fieldmark__285_4204563367"/>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4204563367"/>
            <w:bookmarkStart w:id="595" w:name="__Fieldmark__286_4204563367"/>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4204563367"/>
            <w:bookmarkStart w:id="597" w:name="__Fieldmark__287_4204563367"/>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4204563367"/>
            <w:bookmarkStart w:id="599" w:name="__Fieldmark__288_4204563367"/>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4204563367"/>
            <w:bookmarkStart w:id="601" w:name="__Fieldmark__289_4204563367"/>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4204563367"/>
            <w:bookmarkStart w:id="603" w:name="__Fieldmark__290_4204563367"/>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4204563367"/>
      <w:bookmarkStart w:id="605" w:name="__Fieldmark__291_4204563367"/>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4204563367"/>
      <w:bookmarkStart w:id="607" w:name="__Fieldmark__292_4204563367"/>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4204563367"/>
      <w:bookmarkStart w:id="609" w:name="__Fieldmark__293_4204563367"/>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4204563367"/>
      <w:bookmarkStart w:id="611" w:name="__Fieldmark__294_4204563367"/>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4204563367"/>
      <w:bookmarkStart w:id="613" w:name="__Fieldmark__295_4204563367"/>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4204563367"/>
      <w:bookmarkStart w:id="615" w:name="__Fieldmark__296_4204563367"/>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4204563367"/>
      <w:bookmarkStart w:id="617" w:name="__Fieldmark__297_4204563367"/>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4204563367"/>
      <w:bookmarkStart w:id="619" w:name="__Fieldmark__298_4204563367"/>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4204563367"/>
      <w:bookmarkStart w:id="621" w:name="__Fieldmark__299_4204563367"/>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4204563367"/>
      <w:bookmarkStart w:id="623" w:name="__Fieldmark__300_4204563367"/>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4204563367"/>
      <w:bookmarkStart w:id="625" w:name="__Fieldmark__301_4204563367"/>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4204563367"/>
      <w:bookmarkStart w:id="627" w:name="__Fieldmark__302_4204563367"/>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4204563367"/>
      <w:bookmarkStart w:id="629" w:name="__Fieldmark__303_4204563367"/>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4204563367"/>
      <w:bookmarkStart w:id="631" w:name="__Fieldmark__304_4204563367"/>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4204563367"/>
      <w:bookmarkStart w:id="633" w:name="__Fieldmark__305_4204563367"/>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4204563367"/>
      <w:bookmarkStart w:id="635" w:name="__Fieldmark__306_4204563367"/>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4204563367"/>
      <w:bookmarkStart w:id="637" w:name="__Fieldmark__307_4204563367"/>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4204563367"/>
      <w:bookmarkStart w:id="639" w:name="__Fieldmark__308_4204563367"/>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4204563367"/>
      <w:bookmarkStart w:id="641" w:name="__Fieldmark__309_4204563367"/>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4204563367"/>
      <w:bookmarkStart w:id="643" w:name="__Fieldmark__311_4204563367"/>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4204563367"/>
      <w:bookmarkStart w:id="645" w:name="__Fieldmark__312_4204563367"/>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4204563367"/>
      <w:bookmarkStart w:id="647" w:name="__Fieldmark__313_4204563367"/>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4204563367"/>
      <w:bookmarkStart w:id="649" w:name="__Fieldmark__314_4204563367"/>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4204563367"/>
      <w:bookmarkStart w:id="651" w:name="__Fieldmark__315_4204563367"/>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4204563367"/>
            <w:bookmarkStart w:id="653" w:name="__Fieldmark__316_4204563367"/>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4204563367"/>
            <w:bookmarkStart w:id="655" w:name="__Fieldmark__317_4204563367"/>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4204563367"/>
            <w:bookmarkStart w:id="657" w:name="__Fieldmark__318_4204563367"/>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4204563367"/>
            <w:bookmarkStart w:id="659" w:name="__Fieldmark__319_4204563367"/>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4204563367"/>
            <w:bookmarkStart w:id="661" w:name="__Fieldmark__320_4204563367"/>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4204563367"/>
            <w:bookmarkStart w:id="663" w:name="__Fieldmark__321_4204563367"/>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4204563367"/>
            <w:bookmarkStart w:id="665" w:name="__Fieldmark__322_4204563367"/>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4204563367"/>
            <w:bookmarkStart w:id="667" w:name="__Fieldmark__323_4204563367"/>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4204563367"/>
            <w:bookmarkStart w:id="669" w:name="__Fieldmark__324_4204563367"/>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4204563367"/>
            <w:bookmarkStart w:id="671" w:name="__Fieldmark__325_4204563367"/>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4204563367"/>
            <w:bookmarkStart w:id="673" w:name="__Fieldmark__326_4204563367"/>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4204563367"/>
            <w:bookmarkStart w:id="675" w:name="__Fieldmark__327_4204563367"/>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4204563367"/>
            <w:bookmarkStart w:id="677" w:name="__Fieldmark__328_4204563367"/>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4204563367"/>
            <w:bookmarkStart w:id="679" w:name="__Fieldmark__329_4204563367"/>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4204563367"/>
            <w:bookmarkStart w:id="681" w:name="__Fieldmark__330_4204563367"/>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4204563367"/>
            <w:bookmarkStart w:id="683" w:name="__Fieldmark__331_4204563367"/>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4204563367"/>
            <w:bookmarkStart w:id="685" w:name="__Fieldmark__332_4204563367"/>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4204563367"/>
            <w:bookmarkStart w:id="687" w:name="__Fieldmark__333_4204563367"/>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4204563367"/>
            <w:bookmarkStart w:id="689" w:name="__Fieldmark__334_4204563367"/>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4204563367"/>
            <w:bookmarkStart w:id="691" w:name="__Fieldmark__335_4204563367"/>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4204563367"/>
            <w:bookmarkStart w:id="693" w:name="__Fieldmark__336_4204563367"/>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4204563367"/>
            <w:bookmarkStart w:id="695" w:name="__Fieldmark__337_4204563367"/>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4204563367"/>
            <w:bookmarkStart w:id="697" w:name="__Fieldmark__338_4204563367"/>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4204563367"/>
            <w:bookmarkStart w:id="699" w:name="__Fieldmark__339_4204563367"/>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4204563367"/>
            <w:bookmarkStart w:id="701" w:name="__Fieldmark__340_4204563367"/>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4204563367"/>
            <w:bookmarkStart w:id="703" w:name="__Fieldmark__341_4204563367"/>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4204563367"/>
            <w:bookmarkStart w:id="705" w:name="__Fieldmark__342_4204563367"/>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4204563367"/>
            <w:bookmarkStart w:id="707" w:name="__Fieldmark__343_4204563367"/>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4204563367"/>
            <w:bookmarkStart w:id="709" w:name="__Fieldmark__344_4204563367"/>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4204563367"/>
            <w:bookmarkStart w:id="711" w:name="__Fieldmark__345_4204563367"/>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4204563367"/>
            <w:bookmarkStart w:id="713" w:name="__Fieldmark__346_4204563367"/>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4204563367"/>
            <w:bookmarkStart w:id="715" w:name="__Fieldmark__347_4204563367"/>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4204563367"/>
            <w:bookmarkStart w:id="717" w:name="__Fieldmark__348_4204563367"/>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4204563367"/>
            <w:bookmarkStart w:id="719" w:name="__Fieldmark__349_4204563367"/>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4204563367"/>
            <w:bookmarkStart w:id="721" w:name="__Fieldmark__350_4204563367"/>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4204563367"/>
            <w:bookmarkStart w:id="723" w:name="__Fieldmark__351_4204563367"/>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4204563367"/>
            <w:bookmarkStart w:id="725" w:name="__Fieldmark__352_4204563367"/>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4204563367"/>
            <w:bookmarkStart w:id="727" w:name="__Fieldmark__353_4204563367"/>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4204563367"/>
            <w:bookmarkStart w:id="729" w:name="__Fieldmark__354_4204563367"/>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4204563367"/>
            <w:bookmarkStart w:id="731" w:name="__Fieldmark__355_4204563367"/>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4204563367"/>
            <w:bookmarkStart w:id="733" w:name="__Fieldmark__356_4204563367"/>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4204563367"/>
            <w:bookmarkStart w:id="735" w:name="__Fieldmark__357_4204563367"/>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4204563367"/>
            <w:bookmarkStart w:id="737" w:name="__Fieldmark__358_4204563367"/>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4204563367"/>
            <w:bookmarkStart w:id="739" w:name="__Fieldmark__359_4204563367"/>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4204563367"/>
            <w:bookmarkStart w:id="741" w:name="__Fieldmark__360_4204563367"/>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4204563367"/>
            <w:bookmarkStart w:id="743" w:name="__Fieldmark__361_4204563367"/>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4204563367"/>
            <w:bookmarkStart w:id="745" w:name="__Fieldmark__362_4204563367"/>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4204563367"/>
            <w:bookmarkStart w:id="747" w:name="__Fieldmark__363_4204563367"/>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4204563367"/>
            <w:bookmarkStart w:id="749" w:name="__Fieldmark__364_4204563367"/>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4204563367"/>
            <w:bookmarkStart w:id="751" w:name="__Fieldmark__365_4204563367"/>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4204563367"/>
            <w:bookmarkStart w:id="753" w:name="__Fieldmark__366_4204563367"/>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4204563367"/>
            <w:bookmarkStart w:id="755" w:name="__Fieldmark__367_4204563367"/>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4204563367"/>
            <w:bookmarkStart w:id="757" w:name="__Fieldmark__368_4204563367"/>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4204563367"/>
            <w:bookmarkStart w:id="759" w:name="__Fieldmark__369_4204563367"/>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4204563367"/>
            <w:bookmarkStart w:id="761" w:name="__Fieldmark__370_4204563367"/>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4204563367"/>
            <w:bookmarkStart w:id="763" w:name="__Fieldmark__371_4204563367"/>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4204563367"/>
            <w:bookmarkStart w:id="765" w:name="__Fieldmark__372_4204563367"/>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4204563367"/>
            <w:bookmarkStart w:id="767" w:name="__Fieldmark__373_4204563367"/>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4204563367"/>
            <w:bookmarkStart w:id="769" w:name="__Fieldmark__374_4204563367"/>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4204563367"/>
            <w:bookmarkStart w:id="771" w:name="__Fieldmark__375_4204563367"/>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4204563367"/>
            <w:bookmarkStart w:id="773" w:name="__Fieldmark__376_4204563367"/>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4204563367"/>
            <w:bookmarkStart w:id="775" w:name="__Fieldmark__377_4204563367"/>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4204563367"/>
            <w:bookmarkStart w:id="777" w:name="__Fieldmark__378_4204563367"/>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4204563367"/>
            <w:bookmarkStart w:id="779" w:name="__Fieldmark__379_4204563367"/>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4204563367"/>
            <w:bookmarkStart w:id="781" w:name="__Fieldmark__380_4204563367"/>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4204563367"/>
            <w:bookmarkStart w:id="783" w:name="__Fieldmark__381_4204563367"/>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4204563367"/>
            <w:bookmarkStart w:id="785" w:name="__Fieldmark__382_4204563367"/>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4204563367"/>
            <w:bookmarkStart w:id="787" w:name="__Fieldmark__383_4204563367"/>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4204563367"/>
            <w:bookmarkStart w:id="789" w:name="__Fieldmark__384_4204563367"/>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4204563367"/>
            <w:bookmarkStart w:id="791" w:name="__Fieldmark__385_4204563367"/>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4204563367"/>
            <w:bookmarkStart w:id="793" w:name="__Fieldmark__386_4204563367"/>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4204563367"/>
            <w:bookmarkStart w:id="795" w:name="__Fieldmark__387_4204563367"/>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4204563367"/>
            <w:bookmarkStart w:id="797" w:name="__Fieldmark__388_4204563367"/>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4204563367"/>
            <w:bookmarkStart w:id="799" w:name="__Fieldmark__389_4204563367"/>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4204563367"/>
            <w:bookmarkStart w:id="801" w:name="__Fieldmark__390_4204563367"/>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4204563367"/>
            <w:bookmarkStart w:id="803" w:name="__Fieldmark__391_4204563367"/>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4204563367"/>
            <w:bookmarkStart w:id="805" w:name="__Fieldmark__392_4204563367"/>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4204563367"/>
            <w:bookmarkStart w:id="807" w:name="__Fieldmark__393_4204563367"/>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4204563367"/>
            <w:bookmarkStart w:id="809" w:name="__Fieldmark__394_4204563367"/>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4204563367"/>
            <w:bookmarkStart w:id="811" w:name="__Fieldmark__395_4204563367"/>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4204563367"/>
            <w:bookmarkStart w:id="813" w:name="__Fieldmark__396_4204563367"/>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4204563367"/>
            <w:bookmarkStart w:id="815" w:name="__Fieldmark__397_4204563367"/>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4204563367"/>
            <w:bookmarkStart w:id="817" w:name="__Fieldmark__398_4204563367"/>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4204563367"/>
            <w:bookmarkStart w:id="819" w:name="__Fieldmark__399_4204563367"/>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4204563367"/>
            <w:bookmarkStart w:id="821" w:name="__Fieldmark__400_4204563367"/>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4204563367"/>
            <w:bookmarkStart w:id="823" w:name="__Fieldmark__401_4204563367"/>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4204563367"/>
            <w:bookmarkStart w:id="825" w:name="__Fieldmark__402_4204563367"/>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4204563367"/>
            <w:bookmarkStart w:id="827" w:name="__Fieldmark__403_4204563367"/>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4204563367"/>
            <w:bookmarkStart w:id="829" w:name="__Fieldmark__404_4204563367"/>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4204563367"/>
            <w:bookmarkStart w:id="831" w:name="__Fieldmark__405_4204563367"/>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4204563367"/>
            <w:bookmarkStart w:id="833" w:name="__Fieldmark__406_4204563367"/>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4204563367"/>
            <w:bookmarkStart w:id="835" w:name="__Fieldmark__407_4204563367"/>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4204563367"/>
            <w:bookmarkStart w:id="837" w:name="__Fieldmark__408_4204563367"/>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4204563367"/>
            <w:bookmarkStart w:id="839" w:name="__Fieldmark__409_4204563367"/>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4204563367"/>
            <w:bookmarkStart w:id="841" w:name="__Fieldmark__410_4204563367"/>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4204563367"/>
            <w:bookmarkStart w:id="843" w:name="__Fieldmark__411_4204563367"/>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4204563367"/>
            <w:bookmarkStart w:id="845" w:name="__Fieldmark__412_4204563367"/>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4204563367"/>
            <w:bookmarkStart w:id="847" w:name="__Fieldmark__413_4204563367"/>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4204563367"/>
            <w:bookmarkStart w:id="849" w:name="__Fieldmark__414_4204563367"/>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4204563367"/>
            <w:bookmarkStart w:id="851" w:name="__Fieldmark__415_4204563367"/>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4204563367"/>
            <w:bookmarkStart w:id="853" w:name="__Fieldmark__416_4204563367"/>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4204563367"/>
            <w:bookmarkStart w:id="855" w:name="__Fieldmark__417_4204563367"/>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4204563367"/>
            <w:bookmarkStart w:id="857" w:name="__Fieldmark__418_4204563367"/>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4204563367"/>
            <w:bookmarkStart w:id="859" w:name="__Fieldmark__419_4204563367"/>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4204563367"/>
            <w:bookmarkStart w:id="861" w:name="__Fieldmark__420_4204563367"/>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4204563367"/>
            <w:bookmarkStart w:id="863" w:name="__Fieldmark__421_4204563367"/>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4204563367"/>
            <w:bookmarkStart w:id="865" w:name="__Fieldmark__422_4204563367"/>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4204563367"/>
            <w:bookmarkStart w:id="867" w:name="__Fieldmark__423_4204563367"/>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4204563367"/>
            <w:bookmarkStart w:id="869" w:name="__Fieldmark__424_4204563367"/>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4204563367"/>
            <w:bookmarkStart w:id="871" w:name="__Fieldmark__425_4204563367"/>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4204563367"/>
      <w:bookmarkStart w:id="873" w:name="__Fieldmark__426_4204563367"/>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4204563367"/>
      <w:bookmarkStart w:id="875" w:name="__Fieldmark__427_4204563367"/>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4204563367"/>
      <w:bookmarkStart w:id="877" w:name="__Fieldmark__428_4204563367"/>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4204563367"/>
      <w:bookmarkStart w:id="879" w:name="__Fieldmark__429_4204563367"/>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4204563367"/>
      <w:bookmarkStart w:id="881" w:name="__Fieldmark__430_4204563367"/>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4204563367"/>
      <w:bookmarkStart w:id="883" w:name="__Fieldmark__431_4204563367"/>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4204563367"/>
      <w:bookmarkStart w:id="885" w:name="__Fieldmark__432_4204563367"/>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4204563367"/>
      <w:bookmarkStart w:id="887" w:name="__Fieldmark__433_4204563367"/>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4204563367"/>
      <w:bookmarkStart w:id="889" w:name="__Fieldmark__434_4204563367"/>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4204563367"/>
      <w:bookmarkStart w:id="891" w:name="__Fieldmark__435_4204563367"/>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4204563367"/>
      <w:bookmarkStart w:id="893" w:name="__Fieldmark__436_4204563367"/>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4204563367"/>
      <w:bookmarkStart w:id="895" w:name="__Fieldmark__437_4204563367"/>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4204563367"/>
      <w:bookmarkStart w:id="897" w:name="__Fieldmark__438_4204563367"/>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4204563367"/>
      <w:bookmarkStart w:id="899" w:name="__Fieldmark__439_4204563367"/>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4204563367"/>
      <w:bookmarkStart w:id="901" w:name="__Fieldmark__440_4204563367"/>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4204563367"/>
      <w:bookmarkStart w:id="903" w:name="__Fieldmark__441_4204563367"/>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4204563367"/>
      <w:bookmarkStart w:id="905" w:name="__Fieldmark__442_4204563367"/>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4204563367"/>
      <w:bookmarkStart w:id="907" w:name="__Fieldmark__443_4204563367"/>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4204563367"/>
      <w:bookmarkStart w:id="909" w:name="__Fieldmark__444_4204563367"/>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4204563367"/>
      <w:bookmarkStart w:id="911" w:name="__Fieldmark__445_4204563367"/>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4204563367"/>
      <w:bookmarkStart w:id="913" w:name="__Fieldmark__446_4204563367"/>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4204563367"/>
      <w:bookmarkStart w:id="915" w:name="__Fieldmark__447_4204563367"/>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4204563367"/>
      <w:bookmarkStart w:id="917" w:name="__Fieldmark__448_4204563367"/>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4204563367"/>
      <w:bookmarkStart w:id="919" w:name="__Fieldmark__449_4204563367"/>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4204563367"/>
      <w:bookmarkStart w:id="921" w:name="__Fieldmark__450_4204563367"/>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4204563367"/>
      <w:bookmarkStart w:id="923" w:name="__Fieldmark__451_4204563367"/>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4204563367"/>
      <w:bookmarkStart w:id="925" w:name="__Fieldmark__452_4204563367"/>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4204563367"/>
      <w:bookmarkStart w:id="927" w:name="__Fieldmark__453_4204563367"/>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4204563367"/>
      <w:bookmarkStart w:id="929" w:name="__Fieldmark__454_4204563367"/>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4204563367"/>
      <w:bookmarkStart w:id="931" w:name="__Fieldmark__455_4204563367"/>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4204563367"/>
      <w:bookmarkStart w:id="933" w:name="__Fieldmark__456_4204563367"/>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4204563367"/>
      <w:bookmarkStart w:id="935" w:name="__Fieldmark__457_4204563367"/>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4204563367"/>
      <w:bookmarkStart w:id="937" w:name="__Fieldmark__458_4204563367"/>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4204563367"/>
      <w:bookmarkStart w:id="939" w:name="__Fieldmark__459_4204563367"/>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4204563367"/>
      <w:bookmarkStart w:id="941" w:name="__Fieldmark__460_4204563367"/>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4204563367"/>
      <w:bookmarkStart w:id="943" w:name="__Fieldmark__461_4204563367"/>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4204563367"/>
      <w:bookmarkStart w:id="945" w:name="__Fieldmark__462_4204563367"/>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4204563367"/>
      <w:bookmarkStart w:id="947" w:name="__Fieldmark__463_4204563367"/>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4204563367"/>
      <w:bookmarkStart w:id="949" w:name="__Fieldmark__464_4204563367"/>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4204563367"/>
      <w:bookmarkStart w:id="951" w:name="__Fieldmark__465_4204563367"/>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4204563367"/>
      <w:bookmarkStart w:id="953" w:name="__Fieldmark__466_4204563367"/>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4204563367"/>
      <w:bookmarkStart w:id="955" w:name="__Fieldmark__467_4204563367"/>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4204563367"/>
      <w:bookmarkStart w:id="957" w:name="__Fieldmark__468_4204563367"/>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4204563367"/>
      <w:bookmarkStart w:id="959" w:name="__Fieldmark__469_4204563367"/>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4204563367"/>
      <w:bookmarkStart w:id="961" w:name="__Fieldmark__470_4204563367"/>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4204563367"/>
      <w:bookmarkStart w:id="963" w:name="__Fieldmark__471_4204563367"/>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4204563367"/>
      <w:bookmarkStart w:id="965" w:name="__Fieldmark__472_4204563367"/>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4204563367"/>
      <w:bookmarkStart w:id="967" w:name="__Fieldmark__473_4204563367"/>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4204563367"/>
      <w:bookmarkStart w:id="969" w:name="__Fieldmark__474_4204563367"/>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4204563367"/>
      <w:bookmarkStart w:id="971" w:name="__Fieldmark__475_4204563367"/>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4204563367"/>
      <w:bookmarkStart w:id="973" w:name="__Fieldmark__476_4204563367"/>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4204563367"/>
      <w:bookmarkStart w:id="975" w:name="__Fieldmark__477_4204563367"/>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4204563367"/>
      <w:bookmarkStart w:id="977" w:name="__Fieldmark__478_4204563367"/>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4204563367"/>
      <w:bookmarkStart w:id="979" w:name="__Fieldmark__480_4204563367"/>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4204563367"/>
      <w:bookmarkStart w:id="981" w:name="__Fieldmark__481_4204563367"/>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4204563367"/>
      <w:bookmarkStart w:id="983" w:name="__Fieldmark__482_4204563367"/>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4204563367"/>
      <w:bookmarkStart w:id="985" w:name="__Fieldmark__483_4204563367"/>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4204563367"/>
      <w:bookmarkStart w:id="987" w:name="__Fieldmark__484_4204563367"/>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4204563367"/>
      <w:bookmarkStart w:id="989" w:name="__Fieldmark__485_4204563367"/>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4204563367"/>
      <w:bookmarkStart w:id="991" w:name="__Fieldmark__486_4204563367"/>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4204563367"/>
      <w:bookmarkStart w:id="993" w:name="__Fieldmark__487_4204563367"/>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4204563367"/>
      <w:bookmarkStart w:id="995" w:name="__Fieldmark__488_4204563367"/>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4204563367"/>
      <w:bookmarkStart w:id="997" w:name="__Fieldmark__489_4204563367"/>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4204563367"/>
      <w:bookmarkStart w:id="999" w:name="__Fieldmark__490_4204563367"/>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4204563367"/>
      <w:bookmarkStart w:id="1001" w:name="__Fieldmark__491_4204563367"/>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4204563367"/>
      <w:bookmarkStart w:id="1003" w:name="__Fieldmark__492_4204563367"/>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4204563367"/>
      <w:bookmarkStart w:id="1005" w:name="__Fieldmark__493_4204563367"/>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4204563367"/>
      <w:bookmarkStart w:id="1007" w:name="__Fieldmark__494_4204563367"/>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4204563367"/>
      <w:bookmarkStart w:id="1009" w:name="__Fieldmark__495_4204563367"/>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4204563367"/>
      <w:bookmarkStart w:id="1011" w:name="__Fieldmark__496_4204563367"/>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4204563367"/>
      <w:bookmarkStart w:id="1013" w:name="__Fieldmark__497_4204563367"/>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4204563367"/>
      <w:bookmarkStart w:id="1015" w:name="__Fieldmark__498_4204563367"/>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4204563367"/>
      <w:bookmarkStart w:id="1017" w:name="__Fieldmark__499_4204563367"/>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4204563367"/>
      <w:bookmarkStart w:id="1019" w:name="__Fieldmark__500_4204563367"/>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4204563367"/>
      <w:bookmarkStart w:id="1021" w:name="__Fieldmark__501_4204563367"/>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4204563367"/>
      <w:bookmarkStart w:id="1023" w:name="__Fieldmark__502_4204563367"/>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4204563367"/>
      <w:bookmarkStart w:id="1025" w:name="__Fieldmark__503_4204563367"/>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4204563367"/>
      <w:bookmarkStart w:id="1027" w:name="__Fieldmark__504_4204563367"/>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4204563367"/>
      <w:bookmarkStart w:id="1029" w:name="__Fieldmark__505_4204563367"/>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4204563367"/>
      <w:bookmarkStart w:id="1031" w:name="__Fieldmark__506_4204563367"/>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4204563367"/>
      <w:bookmarkStart w:id="1033" w:name="__Fieldmark__507_4204563367"/>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4204563367"/>
      <w:bookmarkStart w:id="1035" w:name="__Fieldmark__508_4204563367"/>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4204563367"/>
      <w:bookmarkStart w:id="1037" w:name="__Fieldmark__509_4204563367"/>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4204563367"/>
      <w:bookmarkStart w:id="1039" w:name="__Fieldmark__510_4204563367"/>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4204563367"/>
      <w:bookmarkStart w:id="1041" w:name="__Fieldmark__511_4204563367"/>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4204563367"/>
      <w:bookmarkStart w:id="1043" w:name="__Fieldmark__512_4204563367"/>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4204563367"/>
      <w:bookmarkStart w:id="1045" w:name="__Fieldmark__513_4204563367"/>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4204563367"/>
      <w:bookmarkStart w:id="1047" w:name="__Fieldmark__514_4204563367"/>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4204563367"/>
      <w:bookmarkStart w:id="1049" w:name="__Fieldmark__515_4204563367"/>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4204563367"/>
      <w:bookmarkStart w:id="1051" w:name="__Fieldmark__516_4204563367"/>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4204563367"/>
      <w:bookmarkStart w:id="1053" w:name="__Fieldmark__517_4204563367"/>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4204563367"/>
      <w:bookmarkStart w:id="1055" w:name="__Fieldmark__518_4204563367"/>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4204563367"/>
      <w:bookmarkStart w:id="1057" w:name="__Fieldmark__519_4204563367"/>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4204563367"/>
      <w:bookmarkStart w:id="1059" w:name="__Fieldmark__520_4204563367"/>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4204563367"/>
      <w:bookmarkStart w:id="1061" w:name="__Fieldmark__521_4204563367"/>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4204563367"/>
      <w:bookmarkStart w:id="1063" w:name="__Fieldmark__522_4204563367"/>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4204563367"/>
      <w:bookmarkStart w:id="1065" w:name="__Fieldmark__523_4204563367"/>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4204563367"/>
      <w:bookmarkStart w:id="1067" w:name="__Fieldmark__524_4204563367"/>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4204563367"/>
      <w:bookmarkStart w:id="1069" w:name="__Fieldmark__525_4204563367"/>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4204563367"/>
      <w:bookmarkStart w:id="1071" w:name="__Fieldmark__526_4204563367"/>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4204563367"/>
      <w:bookmarkStart w:id="1073" w:name="__Fieldmark__527_4204563367"/>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4204563367"/>
      <w:bookmarkStart w:id="1075" w:name="__Fieldmark__528_4204563367"/>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4204563367"/>
      <w:bookmarkStart w:id="1077" w:name="__Fieldmark__529_4204563367"/>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4204563367"/>
      <w:bookmarkStart w:id="1079" w:name="__Fieldmark__530_4204563367"/>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4204563367"/>
      <w:bookmarkStart w:id="1081" w:name="__Fieldmark__531_4204563367"/>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4204563367"/>
      <w:bookmarkStart w:id="1083" w:name="__Fieldmark__532_4204563367"/>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4204563367"/>
      <w:bookmarkStart w:id="1085" w:name="__Fieldmark__533_4204563367"/>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4204563367"/>
      <w:bookmarkStart w:id="1087" w:name="__Fieldmark__534_4204563367"/>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4204563367"/>
      <w:bookmarkStart w:id="1089" w:name="__Fieldmark__535_4204563367"/>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4204563367"/>
      <w:bookmarkStart w:id="1091" w:name="__Fieldmark__536_4204563367"/>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4204563367"/>
      <w:bookmarkStart w:id="1093" w:name="__Fieldmark__537_4204563367"/>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4204563367"/>
      <w:bookmarkStart w:id="1095" w:name="__Fieldmark__538_4204563367"/>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4204563367"/>
      <w:bookmarkStart w:id="1097" w:name="__Fieldmark__539_4204563367"/>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4204563367"/>
      <w:bookmarkStart w:id="1099" w:name="__Fieldmark__540_4204563367"/>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4204563367"/>
      <w:bookmarkStart w:id="1101" w:name="__Fieldmark__541_4204563367"/>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4204563367"/>
      <w:bookmarkStart w:id="1103" w:name="__Fieldmark__542_4204563367"/>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4204563367"/>
      <w:bookmarkStart w:id="1105" w:name="__Fieldmark__543_4204563367"/>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4204563367"/>
      <w:bookmarkStart w:id="1107" w:name="__Fieldmark__544_4204563367"/>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4204563367"/>
      <w:bookmarkStart w:id="1109" w:name="__Fieldmark__545_4204563367"/>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4204563367"/>
      <w:bookmarkStart w:id="1111" w:name="__Fieldmark__546_4204563367"/>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4204563367"/>
      <w:bookmarkStart w:id="1113" w:name="__Fieldmark__547_4204563367"/>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4204563367"/>
      <w:bookmarkStart w:id="1115" w:name="__Fieldmark__548_4204563367"/>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4204563367"/>
      <w:bookmarkStart w:id="1117" w:name="__Fieldmark__549_4204563367"/>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4204563367"/>
      <w:bookmarkStart w:id="1119" w:name="__Fieldmark__550_4204563367"/>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4204563367"/>
      <w:bookmarkStart w:id="1121" w:name="__Fieldmark__551_4204563367"/>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4204563367"/>
      <w:bookmarkStart w:id="1123" w:name="__Fieldmark__552_4204563367"/>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4204563367"/>
      <w:bookmarkStart w:id="1125" w:name="__Fieldmark__553_4204563367"/>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4204563367"/>
      <w:bookmarkStart w:id="1127" w:name="__Fieldmark__554_4204563367"/>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4204563367"/>
      <w:bookmarkStart w:id="1129" w:name="__Fieldmark__555_4204563367"/>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4204563367"/>
      <w:bookmarkStart w:id="1131" w:name="__Fieldmark__556_4204563367"/>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4204563367"/>
      <w:bookmarkStart w:id="1133" w:name="__Fieldmark__557_4204563367"/>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4204563367"/>
      <w:bookmarkStart w:id="1135" w:name="__Fieldmark__558_4204563367"/>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4204563367"/>
      <w:bookmarkStart w:id="1137" w:name="__Fieldmark__559_4204563367"/>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4204563367"/>
      <w:bookmarkStart w:id="1139" w:name="__Fieldmark__560_4204563367"/>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4204563367"/>
      <w:bookmarkStart w:id="1141" w:name="__Fieldmark__561_4204563367"/>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4204563367"/>
      <w:bookmarkStart w:id="1143" w:name="__Fieldmark__562_4204563367"/>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4204563367"/>
      <w:bookmarkStart w:id="1145" w:name="__Fieldmark__563_4204563367"/>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4204563367"/>
      <w:bookmarkStart w:id="1147" w:name="__Fieldmark__564_4204563367"/>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4204563367"/>
      <w:bookmarkStart w:id="1149" w:name="__Fieldmark__565_4204563367"/>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4204563367"/>
      <w:bookmarkStart w:id="1151" w:name="__Fieldmark__566_4204563367"/>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4204563367"/>
      <w:bookmarkStart w:id="1153" w:name="__Fieldmark__567_4204563367"/>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4204563367"/>
      <w:bookmarkStart w:id="1155" w:name="__Fieldmark__568_4204563367"/>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4204563367"/>
      <w:bookmarkStart w:id="1157" w:name="__Fieldmark__569_4204563367"/>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4204563367"/>
      <w:bookmarkStart w:id="1159" w:name="__Fieldmark__570_4204563367"/>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4204563367"/>
      <w:bookmarkStart w:id="1161" w:name="__Fieldmark__571_4204563367"/>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4204563367"/>
      <w:bookmarkStart w:id="1163" w:name="__Fieldmark__572_4204563367"/>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4204563367"/>
      <w:bookmarkStart w:id="1165" w:name="__Fieldmark__573_4204563367"/>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4204563367"/>
      <w:bookmarkStart w:id="1167" w:name="__Fieldmark__574_4204563367"/>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4204563367"/>
      <w:bookmarkStart w:id="1169" w:name="__Fieldmark__575_4204563367"/>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4204563367"/>
      <w:bookmarkStart w:id="1171" w:name="__Fieldmark__576_4204563367"/>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4204563367"/>
      <w:bookmarkStart w:id="1173" w:name="__Fieldmark__577_4204563367"/>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4204563367"/>
      <w:bookmarkStart w:id="1175" w:name="__Fieldmark__578_4204563367"/>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4204563367"/>
      <w:bookmarkStart w:id="1177" w:name="__Fieldmark__579_4204563367"/>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4204563367"/>
      <w:bookmarkStart w:id="1179" w:name="__Fieldmark__580_4204563367"/>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4204563367"/>
      <w:bookmarkStart w:id="1181" w:name="__Fieldmark__581_4204563367"/>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4204563367"/>
      <w:bookmarkStart w:id="1183" w:name="__Fieldmark__582_4204563367"/>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4204563367"/>
      <w:bookmarkStart w:id="1185" w:name="__Fieldmark__583_4204563367"/>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4204563367"/>
      <w:bookmarkStart w:id="1187" w:name="__Fieldmark__584_4204563367"/>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4204563367"/>
      <w:bookmarkStart w:id="1189" w:name="__Fieldmark__585_4204563367"/>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4204563367"/>
      <w:bookmarkStart w:id="1191" w:name="__Fieldmark__586_4204563367"/>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4204563367"/>
      <w:bookmarkStart w:id="1193" w:name="__Fieldmark__587_4204563367"/>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4204563367"/>
      <w:bookmarkStart w:id="1195" w:name="__Fieldmark__588_4204563367"/>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4204563367"/>
      <w:bookmarkStart w:id="1197" w:name="__Fieldmark__589_4204563367"/>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4204563367"/>
      <w:bookmarkStart w:id="1199" w:name="__Fieldmark__590_4204563367"/>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4204563367"/>
      <w:bookmarkStart w:id="1201" w:name="__Fieldmark__591_4204563367"/>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4204563367"/>
      <w:bookmarkStart w:id="1203" w:name="__Fieldmark__592_4204563367"/>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4204563367"/>
      <w:bookmarkStart w:id="1205" w:name="__Fieldmark__593_4204563367"/>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4204563367"/>
      <w:bookmarkStart w:id="1207" w:name="__Fieldmark__594_4204563367"/>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4204563367"/>
      <w:bookmarkStart w:id="1209" w:name="__Fieldmark__595_4204563367"/>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4204563367"/>
      <w:bookmarkStart w:id="1211" w:name="__Fieldmark__596_4204563367"/>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4204563367"/>
      <w:bookmarkStart w:id="1213" w:name="__Fieldmark__597_4204563367"/>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4204563367"/>
      <w:bookmarkStart w:id="1215" w:name="__Fieldmark__598_4204563367"/>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4204563367"/>
      <w:bookmarkStart w:id="1217" w:name="__Fieldmark__599_4204563367"/>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4204563367"/>
      <w:bookmarkStart w:id="1219" w:name="__Fieldmark__600_4204563367"/>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4204563367"/>
      <w:bookmarkStart w:id="1221" w:name="__Fieldmark__601_4204563367"/>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4204563367"/>
      <w:bookmarkStart w:id="1223" w:name="__Fieldmark__602_4204563367"/>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4204563367"/>
      <w:bookmarkStart w:id="1225" w:name="__Fieldmark__603_4204563367"/>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4204563367"/>
      <w:bookmarkStart w:id="1227" w:name="__Fieldmark__604_4204563367"/>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4204563367"/>
      <w:bookmarkStart w:id="1229" w:name="__Fieldmark__605_4204563367"/>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4204563367"/>
      <w:bookmarkStart w:id="1231" w:name="__Fieldmark__606_4204563367"/>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4204563367"/>
      <w:bookmarkStart w:id="1233" w:name="__Fieldmark__607_4204563367"/>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4204563367"/>
      <w:bookmarkStart w:id="1235" w:name="__Fieldmark__608_4204563367"/>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4204563367"/>
      <w:bookmarkStart w:id="1237" w:name="__Fieldmark__609_4204563367"/>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4204563367"/>
      <w:bookmarkStart w:id="1239" w:name="__Fieldmark__610_4204563367"/>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4204563367"/>
      <w:bookmarkStart w:id="1241" w:name="__Fieldmark__611_4204563367"/>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4204563367"/>
      <w:bookmarkStart w:id="1243" w:name="__Fieldmark__612_4204563367"/>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4204563367"/>
      <w:bookmarkStart w:id="1245" w:name="__Fieldmark__613_4204563367"/>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4204563367"/>
      <w:bookmarkStart w:id="1247" w:name="__Fieldmark__614_4204563367"/>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4204563367"/>
      <w:bookmarkStart w:id="1249" w:name="__Fieldmark__615_4204563367"/>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4204563367"/>
      <w:bookmarkStart w:id="1251" w:name="__Fieldmark__616_4204563367"/>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4204563367"/>
      <w:bookmarkStart w:id="1253" w:name="__Fieldmark__617_4204563367"/>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4204563367"/>
      <w:bookmarkStart w:id="1255" w:name="__Fieldmark__618_4204563367"/>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4204563367"/>
      <w:bookmarkStart w:id="1257" w:name="__Fieldmark__619_4204563367"/>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4204563367"/>
      <w:bookmarkStart w:id="1259" w:name="__Fieldmark__620_4204563367"/>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4204563367"/>
      <w:bookmarkStart w:id="1261" w:name="__Fieldmark__621_4204563367"/>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4204563367"/>
      <w:bookmarkStart w:id="1263" w:name="__Fieldmark__622_4204563367"/>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4204563367"/>
      <w:bookmarkStart w:id="1265" w:name="__Fieldmark__623_4204563367"/>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4204563367"/>
      <w:bookmarkStart w:id="1267" w:name="__Fieldmark__624_4204563367"/>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4204563367"/>
      <w:bookmarkStart w:id="1269" w:name="__Fieldmark__625_4204563367"/>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4204563367"/>
      <w:bookmarkStart w:id="1271" w:name="__Fieldmark__626_4204563367"/>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4204563367"/>
      <w:bookmarkStart w:id="1273" w:name="__Fieldmark__627_4204563367"/>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4204563367"/>
      <w:bookmarkStart w:id="1275" w:name="__Fieldmark__628_4204563367"/>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4204563367"/>
      <w:bookmarkStart w:id="1277" w:name="__Fieldmark__629_4204563367"/>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4204563367"/>
      <w:bookmarkStart w:id="1279" w:name="__Fieldmark__630_4204563367"/>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4204563367"/>
      <w:bookmarkStart w:id="1281" w:name="__Fieldmark__631_4204563367"/>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4204563367"/>
      <w:bookmarkStart w:id="1283" w:name="__Fieldmark__632_4204563367"/>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4204563367"/>
      <w:bookmarkStart w:id="1285" w:name="__Fieldmark__633_4204563367"/>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4204563367"/>
      <w:bookmarkStart w:id="1287" w:name="__Fieldmark__634_4204563367"/>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4204563367"/>
            <w:bookmarkStart w:id="1289" w:name="__Fieldmark__635_4204563367"/>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4204563367"/>
            <w:bookmarkStart w:id="1291" w:name="__Fieldmark__636_4204563367"/>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4204563367"/>
            <w:bookmarkStart w:id="1293" w:name="__Fieldmark__637_4204563367"/>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4204563367"/>
            <w:bookmarkStart w:id="1295" w:name="__Fieldmark__638_4204563367"/>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4204563367"/>
            <w:bookmarkStart w:id="1297" w:name="__Fieldmark__639_4204563367"/>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4204563367"/>
            <w:bookmarkStart w:id="1299" w:name="__Fieldmark__640_4204563367"/>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4204563367"/>
            <w:bookmarkStart w:id="1301" w:name="__Fieldmark__641_4204563367"/>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4204563367"/>
            <w:bookmarkStart w:id="1303" w:name="__Fieldmark__642_4204563367"/>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4204563367"/>
            <w:bookmarkStart w:id="1305" w:name="__Fieldmark__643_4204563367"/>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4204563367"/>
            <w:bookmarkStart w:id="1307" w:name="__Fieldmark__644_4204563367"/>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4204563367"/>
            <w:bookmarkStart w:id="1309" w:name="__Fieldmark__645_4204563367"/>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4204563367"/>
            <w:bookmarkStart w:id="1311" w:name="__Fieldmark__646_4204563367"/>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4204563367"/>
            <w:bookmarkStart w:id="1313" w:name="__Fieldmark__647_4204563367"/>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4204563367"/>
            <w:bookmarkStart w:id="1315" w:name="__Fieldmark__648_4204563367"/>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4204563367"/>
            <w:bookmarkStart w:id="1317" w:name="__Fieldmark__649_4204563367"/>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4204563367"/>
            <w:bookmarkStart w:id="1319" w:name="__Fieldmark__650_4204563367"/>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4204563367"/>
            <w:bookmarkStart w:id="1321" w:name="__Fieldmark__651_4204563367"/>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4204563367"/>
            <w:bookmarkStart w:id="1323" w:name="__Fieldmark__652_4204563367"/>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4204563367"/>
            <w:bookmarkStart w:id="1325" w:name="__Fieldmark__653_4204563367"/>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4204563367"/>
            <w:bookmarkStart w:id="1327" w:name="__Fieldmark__654_4204563367"/>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4204563367"/>
            <w:bookmarkStart w:id="1329" w:name="__Fieldmark__655_4204563367"/>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4204563367"/>
            <w:bookmarkStart w:id="1331" w:name="__Fieldmark__656_4204563367"/>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4204563367"/>
            <w:bookmarkStart w:id="1333" w:name="__Fieldmark__657_4204563367"/>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4204563367"/>
            <w:bookmarkStart w:id="1335" w:name="__Fieldmark__658_4204563367"/>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4204563367"/>
            <w:bookmarkStart w:id="1337" w:name="__Fieldmark__659_4204563367"/>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4204563367"/>
            <w:bookmarkStart w:id="1339" w:name="__Fieldmark__660_4204563367"/>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4204563367"/>
            <w:bookmarkStart w:id="1341" w:name="__Fieldmark__661_4204563367"/>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4204563367"/>
            <w:bookmarkStart w:id="1343" w:name="__Fieldmark__662_4204563367"/>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4204563367"/>
            <w:bookmarkStart w:id="1345" w:name="__Fieldmark__663_4204563367"/>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4204563367"/>
            <w:bookmarkStart w:id="1347" w:name="__Fieldmark__664_4204563367"/>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4204563367"/>
            <w:bookmarkStart w:id="1349" w:name="__Fieldmark__665_4204563367"/>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4204563367"/>
            <w:bookmarkStart w:id="1351" w:name="__Fieldmark__666_4204563367"/>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4204563367"/>
            <w:bookmarkStart w:id="1353" w:name="__Fieldmark__667_4204563367"/>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4204563367"/>
            <w:bookmarkStart w:id="1355" w:name="__Fieldmark__668_4204563367"/>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4204563367"/>
            <w:bookmarkStart w:id="1357" w:name="__Fieldmark__669_4204563367"/>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4204563367"/>
            <w:bookmarkStart w:id="1359" w:name="__Fieldmark__670_4204563367"/>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4204563367"/>
            <w:bookmarkStart w:id="1361" w:name="__Fieldmark__671_4204563367"/>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4204563367"/>
            <w:bookmarkStart w:id="1363" w:name="__Fieldmark__672_4204563367"/>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4204563367"/>
            <w:bookmarkStart w:id="1365" w:name="__Fieldmark__673_4204563367"/>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4204563367"/>
            <w:bookmarkStart w:id="1367" w:name="__Fieldmark__674_4204563367"/>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4204563367"/>
      <w:bookmarkStart w:id="1369" w:name="__Fieldmark__676_4204563367"/>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4204563367"/>
      <w:bookmarkStart w:id="1371" w:name="__Fieldmark__677_4204563367"/>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4204563367"/>
      <w:bookmarkStart w:id="1373" w:name="__Fieldmark__678_4204563367"/>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4204563367"/>
      <w:bookmarkStart w:id="1375" w:name="__Fieldmark__679_4204563367"/>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4204563367"/>
      <w:bookmarkStart w:id="1377" w:name="__Fieldmark__680_4204563367"/>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4204563367"/>
      <w:bookmarkStart w:id="1379" w:name="__Fieldmark__681_4204563367"/>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4204563367"/>
      <w:bookmarkStart w:id="1381" w:name="__Fieldmark__682_4204563367"/>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4204563367"/>
      <w:bookmarkStart w:id="1383" w:name="__Fieldmark__683_4204563367"/>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4204563367"/>
      <w:bookmarkStart w:id="1385" w:name="__Fieldmark__684_4204563367"/>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4204563367"/>
      <w:bookmarkStart w:id="1387" w:name="__Fieldmark__685_4204563367"/>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4204563367"/>
      <w:bookmarkStart w:id="1389" w:name="__Fieldmark__686_4204563367"/>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4204563367"/>
      <w:bookmarkStart w:id="1391" w:name="__Fieldmark__687_4204563367"/>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4204563367"/>
      <w:bookmarkStart w:id="1393" w:name="__Fieldmark__688_4204563367"/>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4204563367"/>
      <w:bookmarkStart w:id="1395" w:name="__Fieldmark__689_4204563367"/>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4204563367"/>
      <w:bookmarkStart w:id="1397" w:name="__Fieldmark__690_4204563367"/>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4204563367"/>
      <w:bookmarkStart w:id="1399" w:name="__Fieldmark__691_4204563367"/>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4204563367"/>
      <w:bookmarkStart w:id="1401" w:name="__Fieldmark__692_4204563367"/>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4204563367"/>
      <w:bookmarkStart w:id="1403" w:name="__Fieldmark__693_4204563367"/>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4204563367"/>
      <w:bookmarkStart w:id="1405" w:name="__Fieldmark__694_4204563367"/>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4204563367"/>
      <w:bookmarkStart w:id="1407" w:name="__Fieldmark__695_4204563367"/>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4204563367"/>
      <w:bookmarkStart w:id="1409" w:name="__Fieldmark__696_4204563367"/>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4204563367"/>
      <w:bookmarkStart w:id="1411" w:name="__Fieldmark__697_4204563367"/>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4204563367"/>
      <w:bookmarkStart w:id="1413" w:name="__Fieldmark__698_4204563367"/>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4204563367"/>
      <w:bookmarkStart w:id="1415" w:name="__Fieldmark__699_4204563367"/>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4204563367"/>
      <w:bookmarkStart w:id="1417" w:name="__Fieldmark__700_4204563367"/>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4204563367"/>
      <w:bookmarkStart w:id="1419" w:name="__Fieldmark__701_4204563367"/>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4204563367"/>
      <w:bookmarkStart w:id="1421" w:name="__Fieldmark__702_4204563367"/>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4204563367"/>
      <w:bookmarkStart w:id="1423" w:name="__Fieldmark__703_4204563367"/>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4204563367"/>
      <w:bookmarkStart w:id="1425" w:name="__Fieldmark__704_4204563367"/>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4204563367"/>
      <w:bookmarkStart w:id="1427" w:name="__Fieldmark__705_4204563367"/>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4204563367"/>
      <w:bookmarkStart w:id="1429" w:name="__Fieldmark__706_4204563367"/>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4204563367"/>
      <w:bookmarkStart w:id="1431" w:name="__Fieldmark__707_4204563367"/>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4204563367"/>
      <w:bookmarkStart w:id="1433" w:name="__Fieldmark__708_4204563367"/>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4204563367"/>
      <w:bookmarkStart w:id="1435" w:name="__Fieldmark__709_4204563367"/>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4204563367"/>
      <w:bookmarkStart w:id="1437" w:name="__Fieldmark__710_4204563367"/>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4204563367"/>
      <w:bookmarkStart w:id="1439" w:name="__Fieldmark__711_4204563367"/>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4204563367"/>
      <w:bookmarkStart w:id="1441" w:name="__Fieldmark__712_4204563367"/>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4204563367"/>
      <w:bookmarkStart w:id="1443" w:name="__Fieldmark__713_4204563367"/>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4204563367"/>
      <w:bookmarkStart w:id="1445" w:name="__Fieldmark__714_4204563367"/>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4204563367"/>
      <w:bookmarkStart w:id="1447" w:name="__Fieldmark__715_4204563367"/>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4204563367"/>
      <w:bookmarkStart w:id="1449" w:name="__Fieldmark__716_4204563367"/>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4204563367"/>
      <w:bookmarkStart w:id="1451" w:name="__Fieldmark__717_4204563367"/>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4204563367"/>
      <w:bookmarkStart w:id="1453" w:name="__Fieldmark__718_4204563367"/>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4204563367"/>
      <w:bookmarkStart w:id="1455" w:name="__Fieldmark__719_4204563367"/>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4204563367"/>
      <w:bookmarkStart w:id="1457" w:name="__Fieldmark__720_4204563367"/>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4204563367"/>
      <w:bookmarkStart w:id="1459" w:name="__Fieldmark__721_4204563367"/>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4204563367"/>
      <w:bookmarkStart w:id="1461" w:name="__Fieldmark__722_4204563367"/>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4204563367"/>
      <w:bookmarkStart w:id="1463" w:name="__Fieldmark__723_4204563367"/>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4204563367"/>
      <w:bookmarkStart w:id="1465" w:name="__Fieldmark__724_4204563367"/>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4204563367"/>
      <w:bookmarkStart w:id="1467" w:name="__Fieldmark__725_4204563367"/>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4204563367"/>
      <w:bookmarkStart w:id="1469" w:name="__Fieldmark__726_4204563367"/>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4204563367"/>
      <w:bookmarkStart w:id="1471" w:name="__Fieldmark__727_4204563367"/>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4204563367"/>
      <w:bookmarkStart w:id="1473" w:name="__Fieldmark__728_4204563367"/>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4204563367"/>
      <w:bookmarkStart w:id="1475" w:name="__Fieldmark__729_4204563367"/>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4204563367"/>
      <w:bookmarkStart w:id="1477" w:name="__Fieldmark__730_4204563367"/>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4204563367"/>
      <w:bookmarkStart w:id="1479" w:name="__Fieldmark__731_4204563367"/>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4204563367"/>
      <w:bookmarkStart w:id="1481" w:name="__Fieldmark__732_4204563367"/>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4204563367"/>
      <w:bookmarkStart w:id="1483" w:name="__Fieldmark__733_4204563367"/>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4204563367"/>
      <w:bookmarkStart w:id="1485" w:name="__Fieldmark__734_4204563367"/>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4204563367"/>
      <w:bookmarkStart w:id="1487" w:name="__Fieldmark__735_4204563367"/>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4204563367"/>
      <w:bookmarkStart w:id="1489" w:name="__Fieldmark__736_4204563367"/>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4204563367"/>
      <w:bookmarkStart w:id="1491" w:name="__Fieldmark__737_4204563367"/>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4204563367"/>
      <w:bookmarkStart w:id="1493" w:name="__Fieldmark__738_4204563367"/>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4204563367"/>
      <w:bookmarkStart w:id="1495" w:name="__Fieldmark__739_4204563367"/>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4204563367"/>
      <w:bookmarkStart w:id="1497" w:name="__Fieldmark__740_4204563367"/>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4204563367"/>
      <w:bookmarkStart w:id="1499" w:name="__Fieldmark__741_4204563367"/>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4204563367"/>
      <w:bookmarkStart w:id="1501" w:name="__Fieldmark__742_4204563367"/>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4204563367"/>
      <w:bookmarkStart w:id="1503" w:name="__Fieldmark__743_4204563367"/>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4204563367"/>
      <w:bookmarkStart w:id="1505" w:name="__Fieldmark__744_4204563367"/>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4204563367"/>
      <w:bookmarkStart w:id="1507" w:name="__Fieldmark__745_4204563367"/>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4204563367"/>
      <w:bookmarkStart w:id="1509" w:name="__Fieldmark__746_4204563367"/>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4204563367"/>
      <w:bookmarkStart w:id="1511" w:name="__Fieldmark__747_4204563367"/>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4204563367"/>
      <w:bookmarkStart w:id="1513" w:name="__Fieldmark__748_4204563367"/>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4204563367"/>
      <w:bookmarkStart w:id="1515" w:name="__Fieldmark__749_4204563367"/>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4204563367"/>
      <w:bookmarkStart w:id="1517" w:name="__Fieldmark__750_4204563367"/>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4204563367"/>
      <w:bookmarkStart w:id="1519" w:name="__Fieldmark__751_4204563367"/>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4204563367"/>
      <w:bookmarkStart w:id="1521" w:name="__Fieldmark__752_4204563367"/>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4204563367"/>
      <w:bookmarkStart w:id="1523" w:name="__Fieldmark__753_4204563367"/>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4204563367"/>
      <w:bookmarkStart w:id="1525" w:name="__Fieldmark__754_4204563367"/>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4204563367"/>
      <w:bookmarkStart w:id="1527" w:name="__Fieldmark__755_4204563367"/>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4204563367"/>
      <w:bookmarkStart w:id="1529" w:name="__Fieldmark__756_4204563367"/>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4204563367"/>
      <w:bookmarkStart w:id="1531" w:name="__Fieldmark__757_4204563367"/>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4204563367"/>
      <w:bookmarkStart w:id="1533" w:name="__Fieldmark__758_4204563367"/>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4204563367"/>
      <w:bookmarkStart w:id="1535" w:name="__Fieldmark__759_4204563367"/>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4204563367"/>
      <w:bookmarkStart w:id="1537" w:name="__Fieldmark__760_4204563367"/>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4204563367"/>
      <w:bookmarkStart w:id="1539" w:name="__Fieldmark__761_4204563367"/>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4204563367"/>
      <w:bookmarkStart w:id="1541" w:name="__Fieldmark__762_4204563367"/>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4204563367"/>
      <w:bookmarkStart w:id="1543" w:name="__Fieldmark__763_4204563367"/>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4204563367"/>
      <w:bookmarkStart w:id="1545" w:name="__Fieldmark__764_4204563367"/>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4204563367"/>
      <w:bookmarkStart w:id="1547" w:name="__Fieldmark__765_4204563367"/>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4204563367"/>
      <w:bookmarkStart w:id="1549" w:name="__Fieldmark__766_4204563367"/>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4204563367"/>
      <w:bookmarkStart w:id="1551" w:name="__Fieldmark__767_4204563367"/>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4204563367"/>
      <w:bookmarkStart w:id="1553" w:name="__Fieldmark__768_4204563367"/>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4204563367"/>
      <w:bookmarkStart w:id="1555" w:name="__Fieldmark__769_4204563367"/>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4204563367"/>
      <w:bookmarkStart w:id="1557" w:name="__Fieldmark__770_4204563367"/>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4204563367"/>
      <w:bookmarkStart w:id="1559" w:name="__Fieldmark__771_4204563367"/>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4204563367"/>
      <w:bookmarkStart w:id="1561" w:name="__Fieldmark__772_4204563367"/>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4204563367"/>
      <w:bookmarkStart w:id="1563" w:name="__Fieldmark__773_4204563367"/>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4204563367"/>
      <w:bookmarkStart w:id="1565" w:name="__Fieldmark__774_4204563367"/>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4204563367"/>
      <w:bookmarkStart w:id="1567" w:name="__Fieldmark__775_4204563367"/>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4204563367"/>
      <w:bookmarkStart w:id="1569" w:name="__Fieldmark__776_4204563367"/>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4204563367"/>
      <w:bookmarkStart w:id="1571" w:name="__Fieldmark__777_4204563367"/>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4204563367"/>
      <w:bookmarkStart w:id="1573" w:name="__Fieldmark__778_4204563367"/>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4204563367"/>
      <w:bookmarkStart w:id="1575" w:name="__Fieldmark__780_4204563367"/>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4204563367"/>
      <w:bookmarkStart w:id="1577" w:name="__Fieldmark__781_4204563367"/>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4204563367"/>
      <w:bookmarkStart w:id="1579" w:name="__Fieldmark__782_4204563367"/>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4204563367"/>
      <w:bookmarkStart w:id="1581" w:name="__Fieldmark__783_4204563367"/>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4204563367"/>
      <w:bookmarkStart w:id="1583" w:name="__Fieldmark__784_4204563367"/>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4204563367"/>
      <w:bookmarkStart w:id="1585" w:name="__Fieldmark__785_4204563367"/>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4204563367"/>
      <w:bookmarkStart w:id="1587" w:name="__Fieldmark__786_4204563367"/>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4204563367"/>
      <w:bookmarkStart w:id="1589" w:name="__Fieldmark__787_4204563367"/>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4204563367"/>
      <w:bookmarkStart w:id="1591" w:name="__Fieldmark__788_4204563367"/>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4204563367"/>
      <w:bookmarkStart w:id="1593" w:name="__Fieldmark__789_4204563367"/>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4204563367"/>
      <w:bookmarkStart w:id="1595" w:name="__Fieldmark__790_4204563367"/>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4204563367"/>
      <w:bookmarkStart w:id="1597" w:name="__Fieldmark__791_4204563367"/>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4204563367"/>
      <w:bookmarkStart w:id="1599" w:name="__Fieldmark__792_4204563367"/>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4204563367"/>
            <w:bookmarkStart w:id="1601" w:name="__Fieldmark__793_4204563367"/>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4204563367"/>
            <w:bookmarkStart w:id="1603" w:name="__Fieldmark__794_4204563367"/>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4204563367"/>
            <w:bookmarkStart w:id="1605" w:name="__Fieldmark__795_4204563367"/>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4204563367"/>
            <w:bookmarkStart w:id="1607" w:name="__Fieldmark__796_4204563367"/>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4204563367"/>
            <w:bookmarkStart w:id="1609" w:name="__Fieldmark__797_4204563367"/>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4204563367"/>
            <w:bookmarkStart w:id="1611" w:name="__Fieldmark__798_4204563367"/>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4204563367"/>
            <w:bookmarkStart w:id="1613" w:name="__Fieldmark__799_4204563367"/>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4204563367"/>
            <w:bookmarkStart w:id="1615" w:name="__Fieldmark__800_4204563367"/>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4204563367"/>
            <w:bookmarkStart w:id="1617" w:name="__Fieldmark__801_4204563367"/>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4204563367"/>
            <w:bookmarkStart w:id="1619" w:name="__Fieldmark__802_4204563367"/>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4204563367"/>
            <w:bookmarkStart w:id="1621" w:name="__Fieldmark__803_4204563367"/>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4204563367"/>
            <w:bookmarkStart w:id="1623" w:name="__Fieldmark__804_4204563367"/>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4204563367"/>
            <w:bookmarkStart w:id="1625" w:name="__Fieldmark__805_4204563367"/>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4204563367"/>
            <w:bookmarkStart w:id="1627" w:name="__Fieldmark__806_4204563367"/>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4204563367"/>
            <w:bookmarkStart w:id="1629" w:name="__Fieldmark__807_4204563367"/>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4204563367"/>
            <w:bookmarkStart w:id="1631" w:name="__Fieldmark__808_4204563367"/>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4204563367"/>
            <w:bookmarkStart w:id="1633" w:name="__Fieldmark__809_4204563367"/>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4204563367"/>
            <w:bookmarkStart w:id="1635" w:name="__Fieldmark__810_4204563367"/>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4204563367"/>
            <w:bookmarkStart w:id="1637" w:name="__Fieldmark__811_4204563367"/>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4204563367"/>
            <w:bookmarkStart w:id="1639" w:name="__Fieldmark__812_4204563367"/>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4204563367"/>
            <w:bookmarkStart w:id="1641" w:name="__Fieldmark__813_4204563367"/>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4204563367"/>
            <w:bookmarkStart w:id="1643" w:name="__Fieldmark__814_4204563367"/>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4204563367"/>
            <w:bookmarkStart w:id="1645" w:name="__Fieldmark__815_4204563367"/>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4204563367"/>
            <w:bookmarkStart w:id="1647" w:name="__Fieldmark__816_4204563367"/>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4204563367"/>
            <w:bookmarkStart w:id="1649" w:name="__Fieldmark__817_4204563367"/>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4204563367"/>
            <w:bookmarkStart w:id="1651" w:name="__Fieldmark__818_4204563367"/>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4204563367"/>
            <w:bookmarkStart w:id="1653" w:name="__Fieldmark__819_4204563367"/>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4204563367"/>
            <w:bookmarkStart w:id="1655" w:name="__Fieldmark__820_4204563367"/>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4204563367"/>
            <w:bookmarkStart w:id="1657" w:name="__Fieldmark__821_4204563367"/>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4204563367"/>
            <w:bookmarkStart w:id="1659" w:name="__Fieldmark__822_4204563367"/>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4204563367"/>
            <w:bookmarkStart w:id="1661" w:name="__Fieldmark__823_4204563367"/>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4204563367"/>
            <w:bookmarkStart w:id="1663" w:name="__Fieldmark__824_4204563367"/>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4204563367"/>
            <w:bookmarkStart w:id="1665" w:name="__Fieldmark__825_4204563367"/>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4204563367"/>
            <w:bookmarkStart w:id="1667" w:name="__Fieldmark__826_4204563367"/>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4204563367"/>
            <w:bookmarkStart w:id="1669" w:name="__Fieldmark__827_4204563367"/>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4204563367"/>
            <w:bookmarkStart w:id="1671" w:name="__Fieldmark__828_4204563367"/>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4204563367"/>
            <w:bookmarkStart w:id="1673" w:name="__Fieldmark__829_4204563367"/>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4204563367"/>
            <w:bookmarkStart w:id="1675" w:name="__Fieldmark__830_4204563367"/>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4204563367"/>
            <w:bookmarkStart w:id="1677" w:name="__Fieldmark__831_4204563367"/>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4204563367"/>
            <w:bookmarkStart w:id="1679" w:name="__Fieldmark__832_4204563367"/>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4204563367"/>
      <w:bookmarkStart w:id="1681" w:name="__Fieldmark__837_4204563367"/>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4204563367"/>
      <w:bookmarkStart w:id="1683" w:name="__Fieldmark__838_4204563367"/>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4204563367"/>
      <w:bookmarkStart w:id="1685" w:name="__Fieldmark__839_4204563367"/>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4204563367"/>
      <w:bookmarkStart w:id="1687" w:name="__Fieldmark__840_4204563367"/>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4204563367"/>
      <w:bookmarkStart w:id="1689" w:name="__Fieldmark__841_4204563367"/>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4204563367"/>
      <w:bookmarkStart w:id="1691" w:name="__Fieldmark__842_4204563367"/>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4204563367"/>
      <w:bookmarkStart w:id="1693" w:name="__Fieldmark__843_4204563367"/>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4204563367"/>
      <w:bookmarkStart w:id="1695" w:name="__Fieldmark__844_4204563367"/>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4204563367"/>
      <w:bookmarkStart w:id="1697" w:name="__Fieldmark__845_4204563367"/>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4204563367"/>
      <w:bookmarkStart w:id="1699" w:name="__Fieldmark__846_4204563367"/>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4204563367"/>
      <w:bookmarkStart w:id="1701" w:name="__Fieldmark__847_4204563367"/>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4204563367"/>
      <w:bookmarkStart w:id="1703" w:name="__Fieldmark__848_4204563367"/>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4204563367"/>
      <w:bookmarkStart w:id="1705" w:name="__Fieldmark__849_4204563367"/>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4204563367"/>
      <w:bookmarkStart w:id="1707" w:name="__Fieldmark__850_4204563367"/>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4204563367"/>
      <w:bookmarkStart w:id="1709" w:name="__Fieldmark__851_4204563367"/>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4204563367"/>
      <w:bookmarkStart w:id="1711" w:name="__Fieldmark__852_4204563367"/>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4204563367"/>
      <w:bookmarkStart w:id="1713" w:name="__Fieldmark__853_4204563367"/>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4204563367"/>
      <w:bookmarkStart w:id="1715" w:name="__Fieldmark__854_4204563367"/>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4204563367"/>
      <w:bookmarkStart w:id="1717" w:name="__Fieldmark__855_4204563367"/>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4204563367"/>
      <w:bookmarkStart w:id="1719" w:name="__Fieldmark__856_4204563367"/>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4204563367"/>
      <w:bookmarkStart w:id="1721" w:name="__Fieldmark__857_4204563367"/>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4204563367"/>
      <w:bookmarkStart w:id="1723" w:name="__Fieldmark__858_4204563367"/>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4204563367"/>
      <w:bookmarkStart w:id="1725" w:name="__Fieldmark__859_4204563367"/>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4204563367"/>
      <w:bookmarkStart w:id="1727" w:name="__Fieldmark__860_4204563367"/>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4204563367"/>
      <w:bookmarkStart w:id="1729" w:name="__Fieldmark__861_4204563367"/>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4204563367"/>
      <w:bookmarkStart w:id="1731" w:name="__Fieldmark__862_4204563367"/>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4204563367"/>
      <w:bookmarkStart w:id="1733" w:name="__Fieldmark__863_4204563367"/>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4204563367"/>
      <w:bookmarkStart w:id="1735" w:name="__Fieldmark__864_4204563367"/>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4204563367"/>
      <w:bookmarkStart w:id="1737" w:name="__Fieldmark__865_4204563367"/>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4204563367"/>
      <w:bookmarkStart w:id="1739" w:name="__Fieldmark__866_4204563367"/>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4204563367"/>
      <w:bookmarkStart w:id="1741" w:name="__Fieldmark__867_4204563367"/>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4204563367"/>
      <w:bookmarkStart w:id="1743" w:name="__Fieldmark__868_4204563367"/>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4204563367"/>
      <w:bookmarkStart w:id="1745" w:name="__Fieldmark__869_4204563367"/>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4204563367"/>
      <w:bookmarkStart w:id="1747" w:name="__Fieldmark__870_4204563367"/>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4204563367"/>
      <w:bookmarkStart w:id="1749" w:name="__Fieldmark__871_4204563367"/>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4204563367"/>
      <w:bookmarkStart w:id="1751" w:name="__Fieldmark__872_4204563367"/>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4204563367"/>
      <w:bookmarkStart w:id="1753" w:name="__Fieldmark__873_4204563367"/>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4204563367"/>
      <w:bookmarkStart w:id="1755" w:name="__Fieldmark__874_4204563367"/>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4204563367"/>
      <w:bookmarkStart w:id="1757" w:name="__Fieldmark__875_4204563367"/>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4204563367"/>
      <w:bookmarkStart w:id="1759" w:name="__Fieldmark__876_4204563367"/>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4204563367"/>
      <w:bookmarkStart w:id="1761" w:name="__Fieldmark__877_4204563367"/>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4204563367"/>
      <w:bookmarkStart w:id="1763" w:name="__Fieldmark__878_4204563367"/>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4204563367"/>
      <w:bookmarkStart w:id="1765" w:name="__Fieldmark__879_4204563367"/>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4204563367"/>
      <w:bookmarkStart w:id="1767" w:name="__Fieldmark__880_4204563367"/>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4204563367"/>
      <w:bookmarkStart w:id="1769" w:name="__Fieldmark__881_4204563367"/>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4204563367"/>
      <w:bookmarkStart w:id="1771" w:name="__Fieldmark__882_4204563367"/>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4204563367"/>
      <w:bookmarkStart w:id="1773" w:name="__Fieldmark__883_4204563367"/>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4204563367"/>
      <w:bookmarkStart w:id="1775" w:name="__Fieldmark__884_4204563367"/>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4204563367"/>
      <w:bookmarkStart w:id="1777" w:name="__Fieldmark__885_4204563367"/>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4204563367"/>
      <w:bookmarkStart w:id="1779" w:name="__Fieldmark__886_4204563367"/>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4204563367"/>
      <w:bookmarkStart w:id="1781" w:name="__Fieldmark__887_4204563367"/>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4204563367"/>
      <w:bookmarkStart w:id="1783" w:name="__Fieldmark__888_4204563367"/>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4204563367"/>
      <w:bookmarkStart w:id="1785" w:name="__Fieldmark__889_4204563367"/>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4204563367"/>
      <w:bookmarkStart w:id="1787" w:name="__Fieldmark__890_4204563367"/>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4204563367"/>
      <w:bookmarkStart w:id="1789" w:name="__Fieldmark__891_4204563367"/>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4204563367"/>
      <w:bookmarkStart w:id="1791" w:name="__Fieldmark__892_4204563367"/>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4204563367"/>
      <w:bookmarkStart w:id="1793" w:name="__Fieldmark__893_4204563367"/>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4204563367"/>
      <w:bookmarkStart w:id="1795" w:name="__Fieldmark__894_4204563367"/>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4204563367"/>
      <w:bookmarkStart w:id="1797" w:name="__Fieldmark__895_4204563367"/>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4204563367"/>
      <w:bookmarkStart w:id="1799" w:name="__Fieldmark__896_4204563367"/>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4204563367"/>
      <w:bookmarkStart w:id="1801" w:name="__Fieldmark__897_4204563367"/>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4204563367"/>
            <w:bookmarkStart w:id="1803" w:name="__Fieldmark__898_4204563367"/>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4204563367"/>
            <w:bookmarkStart w:id="1805" w:name="__Fieldmark__899_4204563367"/>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4204563367"/>
            <w:bookmarkStart w:id="1807" w:name="__Fieldmark__900_4204563367"/>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4204563367"/>
            <w:bookmarkStart w:id="1809" w:name="__Fieldmark__901_4204563367"/>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4204563367"/>
            <w:bookmarkStart w:id="1811" w:name="__Fieldmark__902_4204563367"/>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4204563367"/>
            <w:bookmarkStart w:id="1813" w:name="__Fieldmark__903_4204563367"/>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4204563367"/>
            <w:bookmarkStart w:id="1815" w:name="__Fieldmark__904_4204563367"/>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4204563367"/>
            <w:bookmarkStart w:id="1817" w:name="__Fieldmark__905_4204563367"/>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4204563367"/>
            <w:bookmarkStart w:id="1819" w:name="__Fieldmark__906_4204563367"/>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4204563367"/>
            <w:bookmarkStart w:id="1821" w:name="__Fieldmark__907_4204563367"/>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4204563367"/>
            <w:bookmarkStart w:id="1823" w:name="__Fieldmark__908_4204563367"/>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4204563367"/>
            <w:bookmarkStart w:id="1825" w:name="__Fieldmark__909_4204563367"/>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4204563367"/>
            <w:bookmarkStart w:id="1827" w:name="__Fieldmark__910_4204563367"/>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4204563367"/>
            <w:bookmarkStart w:id="1829" w:name="__Fieldmark__911_4204563367"/>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4204563367"/>
            <w:bookmarkStart w:id="1831" w:name="__Fieldmark__912_4204563367"/>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4204563367"/>
            <w:bookmarkStart w:id="1833" w:name="__Fieldmark__913_4204563367"/>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4204563367"/>
            <w:bookmarkStart w:id="1835" w:name="__Fieldmark__914_4204563367"/>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4204563367"/>
            <w:bookmarkStart w:id="1837" w:name="__Fieldmark__915_4204563367"/>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4204563367"/>
            <w:bookmarkStart w:id="1839" w:name="__Fieldmark__916_4204563367"/>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4204563367"/>
            <w:bookmarkStart w:id="1841" w:name="__Fieldmark__917_4204563367"/>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4204563367"/>
            <w:bookmarkStart w:id="1843" w:name="__Fieldmark__918_4204563367"/>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4204563367"/>
            <w:bookmarkStart w:id="1845" w:name="__Fieldmark__919_4204563367"/>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4204563367"/>
            <w:bookmarkStart w:id="1847" w:name="__Fieldmark__920_4204563367"/>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4204563367"/>
            <w:bookmarkStart w:id="1849" w:name="__Fieldmark__921_4204563367"/>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4204563367"/>
            <w:bookmarkStart w:id="1851" w:name="__Fieldmark__922_4204563367"/>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4204563367"/>
            <w:bookmarkStart w:id="1853" w:name="__Fieldmark__923_4204563367"/>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4204563367"/>
            <w:bookmarkStart w:id="1855" w:name="__Fieldmark__924_4204563367"/>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4204563367"/>
            <w:bookmarkStart w:id="1857" w:name="__Fieldmark__925_4204563367"/>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4204563367"/>
            <w:bookmarkStart w:id="1859" w:name="__Fieldmark__926_4204563367"/>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4204563367"/>
            <w:bookmarkStart w:id="1861" w:name="__Fieldmark__927_4204563367"/>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4204563367"/>
            <w:bookmarkStart w:id="1863" w:name="__Fieldmark__928_4204563367"/>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4204563367"/>
            <w:bookmarkStart w:id="1865" w:name="__Fieldmark__929_4204563367"/>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4204563367"/>
            <w:bookmarkStart w:id="1867" w:name="__Fieldmark__930_4204563367"/>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4204563367"/>
            <w:bookmarkStart w:id="1869" w:name="__Fieldmark__931_4204563367"/>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4204563367"/>
            <w:bookmarkStart w:id="1871" w:name="__Fieldmark__932_4204563367"/>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4204563367"/>
      <w:bookmarkStart w:id="1873" w:name="__Fieldmark__933_4204563367"/>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4204563367"/>
      <w:bookmarkStart w:id="1875" w:name="__Fieldmark__934_4204563367"/>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4204563367"/>
      <w:bookmarkStart w:id="1877" w:name="__Fieldmark__935_4204563367"/>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4204563367"/>
      <w:bookmarkStart w:id="1879" w:name="__Fieldmark__936_4204563367"/>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4204563367"/>
      <w:bookmarkStart w:id="1881" w:name="__Fieldmark__937_4204563367"/>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4204563367"/>
      <w:bookmarkStart w:id="1883" w:name="__Fieldmark__938_4204563367"/>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4204563367"/>
      <w:bookmarkStart w:id="1885" w:name="__Fieldmark__939_4204563367"/>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4204563367"/>
      <w:bookmarkStart w:id="1887" w:name="__Fieldmark__940_4204563367"/>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4204563367"/>
      <w:bookmarkStart w:id="1889" w:name="__Fieldmark__941_4204563367"/>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4204563367"/>
      <w:bookmarkStart w:id="1891" w:name="__Fieldmark__942_4204563367"/>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4204563367"/>
      <w:bookmarkStart w:id="1893" w:name="__Fieldmark__943_4204563367"/>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4204563367"/>
      <w:bookmarkStart w:id="1895" w:name="__Fieldmark__944_4204563367"/>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4204563367"/>
      <w:bookmarkStart w:id="1897" w:name="__Fieldmark__945_4204563367"/>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4204563367"/>
            <w:bookmarkStart w:id="1899" w:name="__Fieldmark__946_4204563367"/>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4204563367"/>
            <w:bookmarkStart w:id="1901" w:name="__Fieldmark__947_4204563367"/>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4204563367"/>
            <w:bookmarkStart w:id="1903" w:name="__Fieldmark__948_4204563367"/>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4204563367"/>
            <w:bookmarkStart w:id="1905" w:name="__Fieldmark__949_4204563367"/>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4204563367"/>
            <w:bookmarkStart w:id="1907" w:name="__Fieldmark__950_4204563367"/>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4204563367"/>
            <w:bookmarkStart w:id="1909" w:name="__Fieldmark__951_4204563367"/>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4204563367"/>
            <w:bookmarkStart w:id="1911" w:name="__Fieldmark__952_4204563367"/>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4204563367"/>
            <w:bookmarkStart w:id="1913" w:name="__Fieldmark__953_4204563367"/>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4204563367"/>
            <w:bookmarkStart w:id="1915" w:name="__Fieldmark__954_4204563367"/>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4204563367"/>
            <w:bookmarkStart w:id="1917" w:name="__Fieldmark__955_4204563367"/>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4204563367"/>
            <w:bookmarkStart w:id="1919" w:name="__Fieldmark__956_4204563367"/>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4204563367"/>
            <w:bookmarkStart w:id="1921" w:name="__Fieldmark__957_4204563367"/>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4204563367"/>
            <w:bookmarkStart w:id="1923" w:name="__Fieldmark__958_4204563367"/>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4204563367"/>
            <w:bookmarkStart w:id="1925" w:name="__Fieldmark__959_4204563367"/>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4204563367"/>
            <w:bookmarkStart w:id="1927" w:name="__Fieldmark__960_4204563367"/>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4204563367"/>
            <w:bookmarkStart w:id="1929" w:name="__Fieldmark__961_4204563367"/>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4204563367"/>
            <w:bookmarkStart w:id="1931" w:name="__Fieldmark__962_4204563367"/>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4204563367"/>
            <w:bookmarkStart w:id="1933" w:name="__Fieldmark__963_4204563367"/>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4204563367"/>
            <w:bookmarkStart w:id="1935" w:name="__Fieldmark__964_4204563367"/>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4204563367"/>
            <w:bookmarkStart w:id="1937" w:name="__Fieldmark__965_4204563367"/>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4204563367"/>
            <w:bookmarkStart w:id="1939" w:name="__Fieldmark__966_4204563367"/>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4204563367"/>
            <w:bookmarkStart w:id="1941" w:name="__Fieldmark__967_4204563367"/>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4204563367"/>
            <w:bookmarkStart w:id="1943" w:name="__Fieldmark__968_4204563367"/>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4204563367"/>
            <w:bookmarkStart w:id="1945" w:name="__Fieldmark__969_4204563367"/>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4204563367"/>
      <w:bookmarkStart w:id="1947" w:name="__Fieldmark__970_4204563367"/>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4204563367"/>
      <w:bookmarkStart w:id="1949" w:name="__Fieldmark__971_4204563367"/>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4204563367"/>
      <w:bookmarkStart w:id="1951" w:name="__Fieldmark__972_4204563367"/>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4204563367"/>
      <w:bookmarkStart w:id="1953" w:name="__Fieldmark__973_4204563367"/>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4204563367"/>
      <w:bookmarkStart w:id="1955" w:name="__Fieldmark__974_4204563367"/>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4204563367"/>
      <w:bookmarkStart w:id="1957" w:name="__Fieldmark__975_4204563367"/>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4204563367"/>
      <w:bookmarkStart w:id="1959" w:name="__Fieldmark__976_4204563367"/>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4204563367"/>
      <w:bookmarkStart w:id="1961" w:name="__Fieldmark__977_4204563367"/>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4204563367"/>
      <w:bookmarkStart w:id="1963" w:name="__Fieldmark__978_4204563367"/>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4204563367"/>
      <w:bookmarkStart w:id="1965" w:name="__Fieldmark__979_4204563367"/>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4204563367"/>
      <w:bookmarkStart w:id="1967" w:name="__Fieldmark__980_4204563367"/>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4204563367"/>
      <w:bookmarkStart w:id="1969" w:name="__Fieldmark__981_4204563367"/>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4204563367"/>
      <w:bookmarkStart w:id="1971" w:name="__Fieldmark__982_4204563367"/>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4204563367"/>
      <w:bookmarkStart w:id="1973" w:name="__Fieldmark__983_4204563367"/>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4204563367"/>
      <w:bookmarkStart w:id="1975" w:name="__Fieldmark__984_4204563367"/>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4204563367"/>
            <w:bookmarkStart w:id="1977" w:name="__Fieldmark__985_4204563367"/>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4204563367"/>
            <w:bookmarkStart w:id="1979" w:name="__Fieldmark__986_4204563367"/>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4204563367"/>
            <w:bookmarkStart w:id="1981" w:name="__Fieldmark__987_4204563367"/>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4204563367"/>
            <w:bookmarkStart w:id="1983" w:name="__Fieldmark__988_4204563367"/>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4204563367"/>
            <w:bookmarkStart w:id="1985" w:name="__Fieldmark__989_4204563367"/>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4204563367"/>
            <w:bookmarkStart w:id="1987" w:name="__Fieldmark__990_4204563367"/>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4204563367"/>
            <w:bookmarkStart w:id="1989" w:name="__Fieldmark__991_4204563367"/>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4204563367"/>
            <w:bookmarkStart w:id="1991" w:name="__Fieldmark__992_4204563367"/>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4204563367"/>
            <w:bookmarkStart w:id="1993" w:name="__Fieldmark__993_4204563367"/>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4204563367"/>
            <w:bookmarkStart w:id="1995" w:name="__Fieldmark__994_4204563367"/>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4204563367"/>
            <w:bookmarkStart w:id="1997" w:name="__Fieldmark__995_4204563367"/>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4204563367"/>
            <w:bookmarkStart w:id="1999" w:name="__Fieldmark__996_4204563367"/>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4204563367"/>
            <w:bookmarkStart w:id="2001" w:name="__Fieldmark__997_4204563367"/>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4204563367"/>
            <w:bookmarkStart w:id="2003" w:name="__Fieldmark__998_4204563367"/>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4204563367"/>
            <w:bookmarkStart w:id="2005" w:name="__Fieldmark__999_4204563367"/>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4204563367"/>
            <w:bookmarkStart w:id="2007" w:name="__Fieldmark__1000_4204563367"/>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4204563367"/>
            <w:bookmarkStart w:id="2009" w:name="__Fieldmark__1001_4204563367"/>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4204563367"/>
            <w:bookmarkStart w:id="2011" w:name="__Fieldmark__1002_4204563367"/>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4204563367"/>
            <w:bookmarkStart w:id="2013" w:name="__Fieldmark__1003_4204563367"/>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4204563367"/>
            <w:bookmarkStart w:id="2015" w:name="__Fieldmark__1004_4204563367"/>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4204563367"/>
            <w:bookmarkStart w:id="2017" w:name="__Fieldmark__1005_4204563367"/>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4204563367"/>
            <w:bookmarkStart w:id="2019" w:name="__Fieldmark__1006_4204563367"/>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4204563367"/>
            <w:bookmarkStart w:id="2021" w:name="__Fieldmark__1007_4204563367"/>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4204563367"/>
            <w:bookmarkStart w:id="2023" w:name="__Fieldmark__1008_4204563367"/>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4204563367"/>
            <w:bookmarkStart w:id="2025" w:name="__Fieldmark__1009_4204563367"/>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4204563367"/>
            <w:bookmarkStart w:id="2027" w:name="__Fieldmark__1010_4204563367"/>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4204563367"/>
            <w:bookmarkStart w:id="2029" w:name="__Fieldmark__1011_4204563367"/>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4204563367"/>
            <w:bookmarkStart w:id="2031" w:name="__Fieldmark__1012_4204563367"/>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4204563367"/>
            <w:bookmarkStart w:id="2033" w:name="__Fieldmark__1013_4204563367"/>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4204563367"/>
            <w:bookmarkStart w:id="2035" w:name="__Fieldmark__1014_4204563367"/>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4204563367"/>
            <w:bookmarkStart w:id="2037" w:name="__Fieldmark__1015_4204563367"/>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4204563367"/>
            <w:bookmarkStart w:id="2039" w:name="__Fieldmark__1016_4204563367"/>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4204563367"/>
            <w:bookmarkStart w:id="2041" w:name="__Fieldmark__1017_4204563367"/>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4204563367"/>
            <w:bookmarkStart w:id="2043" w:name="__Fieldmark__1018_4204563367"/>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4204563367"/>
            <w:bookmarkStart w:id="2045" w:name="__Fieldmark__1019_4204563367"/>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4204563367"/>
            <w:bookmarkStart w:id="2047" w:name="__Fieldmark__1020_4204563367"/>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4204563367"/>
            <w:bookmarkStart w:id="2049" w:name="__Fieldmark__1021_4204563367"/>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4204563367"/>
            <w:bookmarkStart w:id="2051" w:name="__Fieldmark__1022_4204563367"/>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4204563367"/>
            <w:bookmarkStart w:id="2053" w:name="__Fieldmark__1023_4204563367"/>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4204563367"/>
      <w:bookmarkStart w:id="2055" w:name="__Fieldmark__1024_4204563367"/>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4204563367"/>
      <w:bookmarkStart w:id="2057" w:name="__Fieldmark__1025_4204563367"/>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4204563367"/>
      <w:bookmarkStart w:id="2059" w:name="__Fieldmark__1026_4204563367"/>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4204563367"/>
      <w:bookmarkStart w:id="2061" w:name="__Fieldmark__1027_4204563367"/>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4204563367"/>
      <w:bookmarkStart w:id="2063" w:name="__Fieldmark__1028_4204563367"/>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4204563367"/>
      <w:bookmarkStart w:id="2065" w:name="__Fieldmark__1029_4204563367"/>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4204563367"/>
      <w:bookmarkStart w:id="2067" w:name="__Fieldmark__1030_4204563367"/>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4204563367"/>
      <w:bookmarkStart w:id="2069" w:name="__Fieldmark__1031_4204563367"/>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4204563367"/>
      <w:bookmarkStart w:id="2071" w:name="__Fieldmark__1032_4204563367"/>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4204563367"/>
      <w:bookmarkStart w:id="2073" w:name="__Fieldmark__1033_4204563367"/>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4204563367"/>
      <w:bookmarkStart w:id="2075" w:name="__Fieldmark__1034_4204563367"/>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4204563367"/>
      <w:bookmarkStart w:id="2077" w:name="__Fieldmark__1035_4204563367"/>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4204563367"/>
      <w:bookmarkStart w:id="2079" w:name="__Fieldmark__1036_4204563367"/>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4204563367"/>
      <w:bookmarkStart w:id="2081" w:name="__Fieldmark__1037_4204563367"/>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