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1802948368"/>
      <w:bookmarkStart w:id="13" w:name="__Fieldmark__1_1802948368"/>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1802948368"/>
      <w:bookmarkStart w:id="15" w:name="__Fieldmark__2_1802948368"/>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1802948368"/>
      <w:bookmarkStart w:id="17" w:name="__Fieldmark__3_1802948368"/>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1802948368"/>
      <w:bookmarkStart w:id="19" w:name="__Fieldmark__4_1802948368"/>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1802948368"/>
      <w:bookmarkStart w:id="21" w:name="__Fieldmark__5_1802948368"/>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1802948368"/>
      <w:bookmarkStart w:id="23" w:name="__Fieldmark__6_1802948368"/>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1802948368"/>
      <w:bookmarkStart w:id="25" w:name="__Fieldmark__7_1802948368"/>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1802948368"/>
      <w:bookmarkStart w:id="27" w:name="__Fieldmark__8_1802948368"/>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1802948368"/>
      <w:bookmarkStart w:id="29" w:name="__Fieldmark__9_1802948368"/>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1802948368"/>
      <w:bookmarkStart w:id="31" w:name="__Fieldmark__10_1802948368"/>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1802948368"/>
      <w:bookmarkStart w:id="33" w:name="__Fieldmark__11_1802948368"/>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1802948368"/>
      <w:bookmarkStart w:id="35" w:name="__Fieldmark__12_1802948368"/>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1802948368"/>
      <w:bookmarkStart w:id="37" w:name="__Fieldmark__13_1802948368"/>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1802948368"/>
      <w:bookmarkStart w:id="39" w:name="__Fieldmark__14_1802948368"/>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1802948368"/>
      <w:bookmarkStart w:id="41" w:name="__Fieldmark__15_1802948368"/>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1802948368"/>
      <w:bookmarkStart w:id="43" w:name="__Fieldmark__16_1802948368"/>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1802948368"/>
      <w:bookmarkStart w:id="45" w:name="__Fieldmark__17_1802948368"/>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1802948368"/>
      <w:bookmarkStart w:id="47" w:name="__Fieldmark__18_1802948368"/>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1802948368"/>
      <w:bookmarkStart w:id="49" w:name="__Fieldmark__19_1802948368"/>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1802948368"/>
      <w:bookmarkStart w:id="51" w:name="__Fieldmark__20_1802948368"/>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1802948368"/>
      <w:bookmarkStart w:id="53" w:name="__Fieldmark__21_1802948368"/>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1802948368"/>
      <w:bookmarkStart w:id="55" w:name="__Fieldmark__22_1802948368"/>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1802948368"/>
      <w:bookmarkStart w:id="57" w:name="__Fieldmark__23_1802948368"/>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1802948368"/>
      <w:bookmarkStart w:id="59" w:name="__Fieldmark__24_1802948368"/>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1802948368"/>
      <w:bookmarkStart w:id="61" w:name="__Fieldmark__25_1802948368"/>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1802948368"/>
      <w:bookmarkStart w:id="63" w:name="__Fieldmark__26_1802948368"/>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1802948368"/>
      <w:bookmarkStart w:id="65" w:name="__Fieldmark__27_1802948368"/>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1802948368"/>
      <w:bookmarkStart w:id="67" w:name="__Fieldmark__28_1802948368"/>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1802948368"/>
      <w:bookmarkStart w:id="69" w:name="__Fieldmark__29_1802948368"/>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1802948368"/>
      <w:bookmarkStart w:id="71" w:name="__Fieldmark__30_1802948368"/>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1802948368"/>
      <w:bookmarkStart w:id="73" w:name="__Fieldmark__31_1802948368"/>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1802948368"/>
      <w:bookmarkStart w:id="75" w:name="__Fieldmark__32_1802948368"/>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1802948368"/>
      <w:bookmarkStart w:id="77" w:name="__Fieldmark__33_1802948368"/>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1802948368"/>
      <w:bookmarkStart w:id="79" w:name="__Fieldmark__34_1802948368"/>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1802948368"/>
      <w:bookmarkStart w:id="81" w:name="__Fieldmark__35_1802948368"/>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1802948368"/>
      <w:bookmarkStart w:id="83" w:name="__Fieldmark__36_1802948368"/>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1802948368"/>
      <w:bookmarkStart w:id="85" w:name="__Fieldmark__37_1802948368"/>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1802948368"/>
      <w:bookmarkStart w:id="87" w:name="__Fieldmark__38_1802948368"/>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1802948368"/>
      <w:bookmarkStart w:id="89" w:name="__Fieldmark__39_1802948368"/>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1802948368"/>
      <w:bookmarkStart w:id="91" w:name="__Fieldmark__40_1802948368"/>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1802948368"/>
      <w:bookmarkStart w:id="93" w:name="__Fieldmark__41_1802948368"/>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1802948368"/>
      <w:bookmarkStart w:id="95" w:name="__Fieldmark__42_1802948368"/>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1802948368"/>
      <w:bookmarkStart w:id="97" w:name="__Fieldmark__43_1802948368"/>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1802948368"/>
      <w:bookmarkStart w:id="99" w:name="__Fieldmark__44_1802948368"/>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1802948368"/>
      <w:bookmarkStart w:id="101" w:name="__Fieldmark__45_1802948368"/>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1802948368"/>
      <w:bookmarkStart w:id="103" w:name="__Fieldmark__46_1802948368"/>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1802948368"/>
      <w:bookmarkStart w:id="105" w:name="__Fieldmark__47_1802948368"/>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1802948368"/>
      <w:bookmarkStart w:id="107" w:name="__Fieldmark__48_1802948368"/>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1802948368"/>
      <w:bookmarkStart w:id="109" w:name="__Fieldmark__49_1802948368"/>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1802948368"/>
      <w:bookmarkStart w:id="111" w:name="__Fieldmark__50_1802948368"/>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1802948368"/>
      <w:bookmarkStart w:id="113" w:name="__Fieldmark__51_1802948368"/>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1802948368"/>
      <w:bookmarkStart w:id="115" w:name="__Fieldmark__52_1802948368"/>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1802948368"/>
      <w:bookmarkStart w:id="117" w:name="__Fieldmark__53_1802948368"/>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1802948368"/>
      <w:bookmarkStart w:id="119" w:name="__Fieldmark__54_1802948368"/>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1802948368"/>
      <w:bookmarkStart w:id="121" w:name="__Fieldmark__55_1802948368"/>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1802948368"/>
      <w:bookmarkStart w:id="123" w:name="__Fieldmark__56_1802948368"/>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1802948368"/>
      <w:bookmarkStart w:id="125" w:name="__Fieldmark__57_1802948368"/>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1802948368"/>
      <w:bookmarkStart w:id="127" w:name="__Fieldmark__58_1802948368"/>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1802948368"/>
      <w:bookmarkStart w:id="129" w:name="__Fieldmark__59_1802948368"/>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1802948368"/>
      <w:bookmarkStart w:id="131" w:name="__Fieldmark__60_1802948368"/>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1802948368"/>
      <w:bookmarkStart w:id="133" w:name="__Fieldmark__61_1802948368"/>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1802948368"/>
      <w:bookmarkStart w:id="135" w:name="__Fieldmark__62_1802948368"/>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1802948368"/>
      <w:bookmarkStart w:id="137" w:name="__Fieldmark__63_1802948368"/>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1802948368"/>
      <w:bookmarkStart w:id="139" w:name="__Fieldmark__64_1802948368"/>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1802948368"/>
      <w:bookmarkStart w:id="141" w:name="__Fieldmark__65_1802948368"/>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1802948368"/>
      <w:bookmarkStart w:id="143" w:name="__Fieldmark__66_1802948368"/>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1802948368"/>
      <w:bookmarkStart w:id="145" w:name="__Fieldmark__67_1802948368"/>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1802948368"/>
      <w:bookmarkStart w:id="147" w:name="__Fieldmark__68_1802948368"/>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1802948368"/>
      <w:bookmarkStart w:id="149" w:name="__Fieldmark__69_1802948368"/>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1802948368"/>
      <w:bookmarkStart w:id="151" w:name="__Fieldmark__70_1802948368"/>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1802948368"/>
      <w:bookmarkStart w:id="153" w:name="__Fieldmark__71_1802948368"/>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1802948368"/>
      <w:bookmarkStart w:id="155" w:name="__Fieldmark__72_1802948368"/>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1802948368"/>
      <w:bookmarkStart w:id="157" w:name="__Fieldmark__73_1802948368"/>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1802948368"/>
      <w:bookmarkStart w:id="159" w:name="__Fieldmark__74_1802948368"/>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1802948368"/>
      <w:bookmarkStart w:id="161" w:name="__Fieldmark__75_1802948368"/>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1802948368"/>
      <w:bookmarkStart w:id="163" w:name="__Fieldmark__76_1802948368"/>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1802948368"/>
      <w:bookmarkStart w:id="165" w:name="__Fieldmark__77_1802948368"/>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1802948368"/>
            <w:bookmarkStart w:id="167" w:name="__Fieldmark__78_1802948368"/>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1802948368"/>
            <w:bookmarkStart w:id="169" w:name="__Fieldmark__79_1802948368"/>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1802948368"/>
            <w:bookmarkStart w:id="171" w:name="__Fieldmark__80_1802948368"/>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1802948368"/>
            <w:bookmarkStart w:id="173" w:name="__Fieldmark__81_1802948368"/>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1802948368"/>
            <w:bookmarkStart w:id="175" w:name="__Fieldmark__82_1802948368"/>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1802948368"/>
            <w:bookmarkStart w:id="177" w:name="__Fieldmark__83_1802948368"/>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1802948368"/>
            <w:bookmarkStart w:id="179" w:name="__Fieldmark__84_1802948368"/>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1802948368"/>
            <w:bookmarkStart w:id="181" w:name="__Fieldmark__85_1802948368"/>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1802948368"/>
            <w:bookmarkStart w:id="183" w:name="__Fieldmark__86_1802948368"/>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1802948368"/>
            <w:bookmarkStart w:id="185" w:name="__Fieldmark__87_1802948368"/>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1802948368"/>
            <w:bookmarkStart w:id="187" w:name="__Fieldmark__88_1802948368"/>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1802948368"/>
            <w:bookmarkStart w:id="189" w:name="__Fieldmark__89_1802948368"/>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1802948368"/>
            <w:bookmarkStart w:id="191" w:name="__Fieldmark__90_1802948368"/>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1802948368"/>
            <w:bookmarkStart w:id="193" w:name="__Fieldmark__91_1802948368"/>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1802948368"/>
            <w:bookmarkStart w:id="195" w:name="__Fieldmark__92_1802948368"/>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1802948368"/>
            <w:bookmarkStart w:id="197" w:name="__Fieldmark__93_1802948368"/>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1802948368"/>
            <w:bookmarkStart w:id="199" w:name="__Fieldmark__94_1802948368"/>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1802948368"/>
            <w:bookmarkStart w:id="201" w:name="__Fieldmark__95_1802948368"/>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1802948368"/>
            <w:bookmarkStart w:id="203" w:name="__Fieldmark__96_1802948368"/>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1802948368"/>
            <w:bookmarkStart w:id="205" w:name="__Fieldmark__97_1802948368"/>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1802948368"/>
            <w:bookmarkStart w:id="207" w:name="__Fieldmark__98_1802948368"/>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1802948368"/>
            <w:bookmarkStart w:id="209" w:name="__Fieldmark__99_1802948368"/>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1802948368"/>
            <w:bookmarkStart w:id="211" w:name="__Fieldmark__100_1802948368"/>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1802948368"/>
            <w:bookmarkStart w:id="213" w:name="__Fieldmark__101_1802948368"/>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1802948368"/>
            <w:bookmarkStart w:id="215" w:name="__Fieldmark__102_1802948368"/>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1802948368"/>
            <w:bookmarkStart w:id="217" w:name="__Fieldmark__103_1802948368"/>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1802948368"/>
            <w:bookmarkStart w:id="219" w:name="__Fieldmark__104_1802948368"/>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1802948368"/>
            <w:bookmarkStart w:id="221" w:name="__Fieldmark__105_1802948368"/>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1802948368"/>
            <w:bookmarkStart w:id="223" w:name="__Fieldmark__106_1802948368"/>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1802948368"/>
            <w:bookmarkStart w:id="225" w:name="__Fieldmark__107_1802948368"/>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1802948368"/>
            <w:bookmarkStart w:id="227" w:name="__Fieldmark__108_1802948368"/>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1802948368"/>
            <w:bookmarkStart w:id="229" w:name="__Fieldmark__109_1802948368"/>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1802948368"/>
            <w:bookmarkStart w:id="231" w:name="__Fieldmark__110_1802948368"/>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1802948368"/>
            <w:bookmarkStart w:id="233" w:name="__Fieldmark__111_1802948368"/>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1802948368"/>
            <w:bookmarkStart w:id="235" w:name="__Fieldmark__112_1802948368"/>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1802948368"/>
            <w:bookmarkStart w:id="237" w:name="__Fieldmark__113_1802948368"/>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1802948368"/>
            <w:bookmarkStart w:id="239" w:name="__Fieldmark__114_1802948368"/>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1802948368"/>
            <w:bookmarkStart w:id="241" w:name="__Fieldmark__115_1802948368"/>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1802948368"/>
            <w:bookmarkStart w:id="243" w:name="__Fieldmark__116_1802948368"/>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1802948368"/>
            <w:bookmarkStart w:id="245" w:name="__Fieldmark__117_1802948368"/>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1802948368"/>
            <w:bookmarkStart w:id="247" w:name="__Fieldmark__118_1802948368"/>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1802948368"/>
            <w:bookmarkStart w:id="249" w:name="__Fieldmark__119_1802948368"/>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1802948368"/>
            <w:bookmarkStart w:id="251" w:name="__Fieldmark__120_1802948368"/>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1802948368"/>
            <w:bookmarkStart w:id="253" w:name="__Fieldmark__121_1802948368"/>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1802948368"/>
            <w:bookmarkStart w:id="255" w:name="__Fieldmark__122_1802948368"/>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1802948368"/>
            <w:bookmarkStart w:id="257" w:name="__Fieldmark__123_1802948368"/>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1802948368"/>
            <w:bookmarkStart w:id="259" w:name="__Fieldmark__124_1802948368"/>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1802948368"/>
            <w:bookmarkStart w:id="261" w:name="__Fieldmark__125_1802948368"/>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1802948368"/>
            <w:bookmarkStart w:id="263" w:name="__Fieldmark__126_1802948368"/>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1802948368"/>
            <w:bookmarkStart w:id="265" w:name="__Fieldmark__127_1802948368"/>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1802948368"/>
            <w:bookmarkStart w:id="267" w:name="__Fieldmark__128_1802948368"/>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1802948368"/>
            <w:bookmarkStart w:id="269" w:name="__Fieldmark__129_1802948368"/>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1802948368"/>
            <w:bookmarkStart w:id="271" w:name="__Fieldmark__130_1802948368"/>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1802948368"/>
            <w:bookmarkStart w:id="273" w:name="__Fieldmark__131_1802948368"/>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1802948368"/>
            <w:bookmarkStart w:id="275" w:name="__Fieldmark__132_1802948368"/>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1802948368"/>
            <w:bookmarkStart w:id="277" w:name="__Fieldmark__133_1802948368"/>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1802948368"/>
            <w:bookmarkStart w:id="279" w:name="__Fieldmark__134_1802948368"/>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1802948368"/>
            <w:bookmarkStart w:id="281" w:name="__Fieldmark__135_1802948368"/>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1802948368"/>
            <w:bookmarkStart w:id="283" w:name="__Fieldmark__136_1802948368"/>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1802948368"/>
            <w:bookmarkStart w:id="285" w:name="__Fieldmark__137_1802948368"/>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1802948368"/>
            <w:bookmarkStart w:id="287" w:name="__Fieldmark__138_1802948368"/>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1802948368"/>
            <w:bookmarkStart w:id="289" w:name="__Fieldmark__139_1802948368"/>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1802948368"/>
            <w:bookmarkStart w:id="291" w:name="__Fieldmark__140_1802948368"/>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1802948368"/>
            <w:bookmarkStart w:id="293" w:name="__Fieldmark__141_1802948368"/>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1802948368"/>
            <w:bookmarkStart w:id="295" w:name="__Fieldmark__142_1802948368"/>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1802948368"/>
            <w:bookmarkStart w:id="297" w:name="__Fieldmark__143_1802948368"/>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1802948368"/>
            <w:bookmarkStart w:id="299" w:name="__Fieldmark__144_1802948368"/>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1802948368"/>
            <w:bookmarkStart w:id="301" w:name="__Fieldmark__145_1802948368"/>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1802948368"/>
            <w:bookmarkStart w:id="303" w:name="__Fieldmark__146_1802948368"/>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1802948368"/>
            <w:bookmarkStart w:id="305" w:name="__Fieldmark__147_1802948368"/>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1802948368"/>
            <w:bookmarkStart w:id="307" w:name="__Fieldmark__148_1802948368"/>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1802948368"/>
            <w:bookmarkStart w:id="309" w:name="__Fieldmark__149_1802948368"/>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1802948368"/>
            <w:bookmarkStart w:id="311" w:name="__Fieldmark__150_1802948368"/>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1802948368"/>
            <w:bookmarkStart w:id="313" w:name="__Fieldmark__151_1802948368"/>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1802948368"/>
            <w:bookmarkStart w:id="315" w:name="__Fieldmark__152_1802948368"/>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1802948368"/>
            <w:bookmarkStart w:id="317" w:name="__Fieldmark__153_1802948368"/>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1802948368"/>
            <w:bookmarkStart w:id="319" w:name="__Fieldmark__154_1802948368"/>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1802948368"/>
            <w:bookmarkStart w:id="321" w:name="__Fieldmark__155_1802948368"/>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1802948368"/>
            <w:bookmarkStart w:id="323" w:name="__Fieldmark__156_1802948368"/>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1802948368"/>
            <w:bookmarkStart w:id="325" w:name="__Fieldmark__157_1802948368"/>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1802948368"/>
            <w:bookmarkStart w:id="327" w:name="__Fieldmark__158_1802948368"/>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1802948368"/>
            <w:bookmarkStart w:id="329" w:name="__Fieldmark__159_1802948368"/>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1802948368"/>
            <w:bookmarkStart w:id="331" w:name="__Fieldmark__160_1802948368"/>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1802948368"/>
            <w:bookmarkStart w:id="333" w:name="__Fieldmark__161_1802948368"/>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1802948368"/>
            <w:bookmarkStart w:id="335" w:name="__Fieldmark__162_1802948368"/>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1802948368"/>
            <w:bookmarkStart w:id="337" w:name="__Fieldmark__163_1802948368"/>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1802948368"/>
            <w:bookmarkStart w:id="339" w:name="__Fieldmark__164_1802948368"/>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1802948368"/>
            <w:bookmarkStart w:id="341" w:name="__Fieldmark__165_1802948368"/>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1802948368"/>
            <w:bookmarkStart w:id="343" w:name="__Fieldmark__166_1802948368"/>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1802948368"/>
            <w:bookmarkStart w:id="345" w:name="__Fieldmark__167_1802948368"/>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1802948368"/>
            <w:bookmarkStart w:id="347" w:name="__Fieldmark__168_1802948368"/>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1802948368"/>
            <w:bookmarkStart w:id="349" w:name="__Fieldmark__169_1802948368"/>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1802948368"/>
            <w:bookmarkStart w:id="351" w:name="__Fieldmark__170_1802948368"/>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1802948368"/>
            <w:bookmarkStart w:id="353" w:name="__Fieldmark__171_1802948368"/>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1802948368"/>
            <w:bookmarkStart w:id="355" w:name="__Fieldmark__172_1802948368"/>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1802948368"/>
            <w:bookmarkStart w:id="357" w:name="__Fieldmark__173_1802948368"/>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1802948368"/>
            <w:bookmarkStart w:id="359" w:name="__Fieldmark__174_1802948368"/>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1802948368"/>
            <w:bookmarkStart w:id="361" w:name="__Fieldmark__175_1802948368"/>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1802948368"/>
            <w:bookmarkStart w:id="363" w:name="__Fieldmark__176_1802948368"/>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1802948368"/>
            <w:bookmarkStart w:id="365" w:name="__Fieldmark__177_1802948368"/>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1802948368"/>
            <w:bookmarkStart w:id="367" w:name="__Fieldmark__178_1802948368"/>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1802948368"/>
            <w:bookmarkStart w:id="369" w:name="__Fieldmark__179_1802948368"/>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1802948368"/>
      <w:bookmarkStart w:id="371" w:name="__Fieldmark__180_1802948368"/>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1802948368"/>
      <w:bookmarkStart w:id="373" w:name="__Fieldmark__181_1802948368"/>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1802948368"/>
      <w:bookmarkStart w:id="375" w:name="__Fieldmark__182_1802948368"/>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1802948368"/>
      <w:bookmarkStart w:id="377" w:name="__Fieldmark__183_1802948368"/>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1802948368"/>
      <w:bookmarkStart w:id="379" w:name="__Fieldmark__184_1802948368"/>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1802948368"/>
      <w:bookmarkStart w:id="381" w:name="__Fieldmark__185_1802948368"/>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1802948368"/>
      <w:bookmarkStart w:id="383" w:name="__Fieldmark__186_1802948368"/>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1802948368"/>
      <w:bookmarkStart w:id="385" w:name="__Fieldmark__187_1802948368"/>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1802948368"/>
      <w:bookmarkStart w:id="387" w:name="__Fieldmark__188_1802948368"/>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1802948368"/>
      <w:bookmarkStart w:id="389" w:name="__Fieldmark__189_1802948368"/>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1802948368"/>
      <w:bookmarkStart w:id="391" w:name="__Fieldmark__190_1802948368"/>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1802948368"/>
      <w:bookmarkStart w:id="393" w:name="__Fieldmark__191_1802948368"/>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1802948368"/>
      <w:bookmarkStart w:id="395" w:name="__Fieldmark__192_1802948368"/>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1802948368"/>
      <w:bookmarkStart w:id="397" w:name="__Fieldmark__193_1802948368"/>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1802948368"/>
      <w:bookmarkStart w:id="399" w:name="__Fieldmark__194_1802948368"/>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1802948368"/>
      <w:bookmarkStart w:id="401" w:name="__Fieldmark__195_1802948368"/>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1802948368"/>
      <w:bookmarkStart w:id="403" w:name="__Fieldmark__196_1802948368"/>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1802948368"/>
      <w:bookmarkStart w:id="405" w:name="__Fieldmark__197_1802948368"/>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1802948368"/>
      <w:bookmarkStart w:id="407" w:name="__Fieldmark__198_1802948368"/>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1802948368"/>
      <w:bookmarkStart w:id="409" w:name="__Fieldmark__199_1802948368"/>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1802948368"/>
      <w:bookmarkStart w:id="411" w:name="__Fieldmark__200_1802948368"/>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1802948368"/>
      <w:bookmarkStart w:id="413" w:name="__Fieldmark__201_1802948368"/>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1802948368"/>
      <w:bookmarkStart w:id="415" w:name="__Fieldmark__202_1802948368"/>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1802948368"/>
      <w:bookmarkStart w:id="417" w:name="__Fieldmark__203_1802948368"/>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1802948368"/>
      <w:bookmarkStart w:id="419" w:name="__Fieldmark__204_1802948368"/>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1802948368"/>
      <w:bookmarkStart w:id="421" w:name="__Fieldmark__205_1802948368"/>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1802948368"/>
      <w:bookmarkStart w:id="423" w:name="__Fieldmark__206_1802948368"/>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1802948368"/>
      <w:bookmarkStart w:id="425" w:name="__Fieldmark__207_1802948368"/>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1802948368"/>
      <w:bookmarkStart w:id="427" w:name="__Fieldmark__208_1802948368"/>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1802948368"/>
      <w:bookmarkStart w:id="429" w:name="__Fieldmark__209_1802948368"/>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1802948368"/>
      <w:bookmarkStart w:id="431" w:name="__Fieldmark__210_1802948368"/>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1802948368"/>
      <w:bookmarkStart w:id="433" w:name="__Fieldmark__211_1802948368"/>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1802948368"/>
      <w:bookmarkStart w:id="435" w:name="__Fieldmark__212_1802948368"/>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1802948368"/>
      <w:bookmarkStart w:id="437" w:name="__Fieldmark__213_1802948368"/>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1802948368"/>
      <w:bookmarkStart w:id="439" w:name="__Fieldmark__214_1802948368"/>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1802948368"/>
      <w:bookmarkStart w:id="441" w:name="__Fieldmark__215_1802948368"/>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1802948368"/>
      <w:bookmarkStart w:id="443" w:name="__Fieldmark__216_1802948368"/>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1802948368"/>
      <w:bookmarkStart w:id="445" w:name="__Fieldmark__217_1802948368"/>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1802948368"/>
      <w:bookmarkStart w:id="447" w:name="__Fieldmark__218_1802948368"/>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1802948368"/>
      <w:bookmarkStart w:id="449" w:name="__Fieldmark__219_1802948368"/>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1802948368"/>
      <w:bookmarkStart w:id="451" w:name="__Fieldmark__220_1802948368"/>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1802948368"/>
      <w:bookmarkStart w:id="453" w:name="__Fieldmark__221_1802948368"/>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1802948368"/>
      <w:bookmarkStart w:id="455" w:name="__Fieldmark__222_1802948368"/>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1802948368"/>
      <w:bookmarkStart w:id="457" w:name="__Fieldmark__223_1802948368"/>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1802948368"/>
      <w:bookmarkStart w:id="459" w:name="__Fieldmark__224_1802948368"/>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1802948368"/>
      <w:bookmarkStart w:id="461" w:name="__Fieldmark__225_1802948368"/>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1802948368"/>
      <w:bookmarkStart w:id="463" w:name="__Fieldmark__226_1802948368"/>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1802948368"/>
      <w:bookmarkStart w:id="465" w:name="__Fieldmark__227_1802948368"/>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1802948368"/>
      <w:bookmarkStart w:id="467" w:name="__Fieldmark__228_1802948368"/>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1802948368"/>
            <w:bookmarkStart w:id="469" w:name="__Fieldmark__229_1802948368"/>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1802948368"/>
            <w:bookmarkStart w:id="471" w:name="__Fieldmark__230_1802948368"/>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1802948368"/>
            <w:bookmarkStart w:id="473" w:name="__Fieldmark__231_1802948368"/>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1802948368"/>
            <w:bookmarkStart w:id="475" w:name="__Fieldmark__232_1802948368"/>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1802948368"/>
            <w:bookmarkStart w:id="477" w:name="__Fieldmark__233_1802948368"/>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1802948368"/>
            <w:bookmarkStart w:id="479" w:name="__Fieldmark__234_1802948368"/>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1802948368"/>
            <w:bookmarkStart w:id="481" w:name="__Fieldmark__235_1802948368"/>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1802948368"/>
            <w:bookmarkStart w:id="483" w:name="__Fieldmark__236_1802948368"/>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1802948368"/>
            <w:bookmarkStart w:id="485" w:name="__Fieldmark__237_1802948368"/>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1802948368"/>
            <w:bookmarkStart w:id="487" w:name="__Fieldmark__238_1802948368"/>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1802948368"/>
            <w:bookmarkStart w:id="489" w:name="__Fieldmark__239_1802948368"/>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1802948368"/>
            <w:bookmarkStart w:id="491" w:name="__Fieldmark__240_1802948368"/>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1802948368"/>
            <w:bookmarkStart w:id="493" w:name="__Fieldmark__241_1802948368"/>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1802948368"/>
            <w:bookmarkStart w:id="495" w:name="__Fieldmark__242_1802948368"/>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1802948368"/>
            <w:bookmarkStart w:id="497" w:name="__Fieldmark__243_1802948368"/>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1802948368"/>
            <w:bookmarkStart w:id="499" w:name="__Fieldmark__244_1802948368"/>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1802948368"/>
            <w:bookmarkStart w:id="501" w:name="__Fieldmark__245_1802948368"/>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1802948368"/>
            <w:bookmarkStart w:id="503" w:name="__Fieldmark__246_1802948368"/>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1802948368"/>
            <w:bookmarkStart w:id="505" w:name="__Fieldmark__247_1802948368"/>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1802948368"/>
            <w:bookmarkStart w:id="507" w:name="__Fieldmark__248_1802948368"/>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1802948368"/>
            <w:bookmarkStart w:id="509" w:name="__Fieldmark__249_1802948368"/>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1802948368"/>
            <w:bookmarkStart w:id="511" w:name="__Fieldmark__250_1802948368"/>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1802948368"/>
            <w:bookmarkStart w:id="513" w:name="__Fieldmark__251_1802948368"/>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1802948368"/>
            <w:bookmarkStart w:id="515" w:name="__Fieldmark__252_1802948368"/>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1802948368"/>
            <w:bookmarkStart w:id="517" w:name="__Fieldmark__253_1802948368"/>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1802948368"/>
            <w:bookmarkStart w:id="519" w:name="__Fieldmark__254_1802948368"/>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1802948368"/>
            <w:bookmarkStart w:id="521" w:name="__Fieldmark__255_1802948368"/>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1802948368"/>
            <w:bookmarkStart w:id="523" w:name="__Fieldmark__256_1802948368"/>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1802948368"/>
            <w:bookmarkStart w:id="525" w:name="__Fieldmark__257_1802948368"/>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1802948368"/>
            <w:bookmarkStart w:id="527" w:name="__Fieldmark__258_1802948368"/>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1802948368"/>
            <w:bookmarkStart w:id="529" w:name="__Fieldmark__259_1802948368"/>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1802948368"/>
            <w:bookmarkStart w:id="531" w:name="__Fieldmark__260_1802948368"/>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1802948368"/>
            <w:bookmarkStart w:id="533" w:name="__Fieldmark__261_1802948368"/>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1802948368"/>
            <w:bookmarkStart w:id="535" w:name="__Fieldmark__262_1802948368"/>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1802948368"/>
            <w:bookmarkStart w:id="537" w:name="__Fieldmark__263_1802948368"/>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1802948368"/>
            <w:bookmarkStart w:id="539" w:name="__Fieldmark__264_1802948368"/>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1802948368"/>
            <w:bookmarkStart w:id="541" w:name="__Fieldmark__265_1802948368"/>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1802948368"/>
            <w:bookmarkStart w:id="543" w:name="__Fieldmark__266_1802948368"/>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1802948368"/>
            <w:bookmarkStart w:id="545" w:name="__Fieldmark__267_1802948368"/>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1802948368"/>
            <w:bookmarkStart w:id="547" w:name="__Fieldmark__268_1802948368"/>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1802948368"/>
            <w:bookmarkStart w:id="549" w:name="__Fieldmark__269_1802948368"/>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1802948368"/>
            <w:bookmarkStart w:id="551" w:name="__Fieldmark__270_1802948368"/>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1802948368"/>
            <w:bookmarkStart w:id="553" w:name="__Fieldmark__271_1802948368"/>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1802948368"/>
            <w:bookmarkStart w:id="555" w:name="__Fieldmark__272_1802948368"/>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1802948368"/>
            <w:bookmarkStart w:id="557" w:name="__Fieldmark__273_1802948368"/>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1802948368"/>
            <w:bookmarkStart w:id="559" w:name="__Fieldmark__274_1802948368"/>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1802948368"/>
            <w:bookmarkStart w:id="561" w:name="__Fieldmark__275_1802948368"/>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1802948368"/>
            <w:bookmarkStart w:id="563" w:name="__Fieldmark__276_1802948368"/>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1802948368"/>
      <w:bookmarkStart w:id="565" w:name="__Fieldmark__277_1802948368"/>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1802948368"/>
      <w:bookmarkStart w:id="567" w:name="__Fieldmark__278_1802948368"/>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1802948368"/>
      <w:bookmarkStart w:id="569" w:name="__Fieldmark__279_1802948368"/>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1802948368"/>
      <w:bookmarkStart w:id="571" w:name="__Fieldmark__280_1802948368"/>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1802948368"/>
      <w:bookmarkStart w:id="573" w:name="__Fieldmark__281_1802948368"/>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1802948368"/>
      <w:bookmarkStart w:id="575" w:name="__Fieldmark__282_1802948368"/>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1802948368"/>
      <w:bookmarkStart w:id="577" w:name="__Fieldmark__283_1802948368"/>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1802948368"/>
      <w:bookmarkStart w:id="579" w:name="__Fieldmark__284_1802948368"/>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1802948368"/>
      <w:bookmarkStart w:id="581" w:name="__Fieldmark__285_1802948368"/>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1802948368"/>
      <w:bookmarkStart w:id="583" w:name="__Fieldmark__286_1802948368"/>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1802948368"/>
      <w:bookmarkStart w:id="585" w:name="__Fieldmark__287_1802948368"/>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1802948368"/>
      <w:bookmarkStart w:id="587" w:name="__Fieldmark__288_1802948368"/>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1802948368"/>
      <w:bookmarkStart w:id="589" w:name="__Fieldmark__289_1802948368"/>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1802948368"/>
      <w:bookmarkStart w:id="591" w:name="__Fieldmark__290_1802948368"/>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1802948368"/>
            <w:bookmarkStart w:id="593" w:name="__Fieldmark__292_1802948368"/>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1802948368"/>
            <w:bookmarkStart w:id="595" w:name="__Fieldmark__293_1802948368"/>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1802948368"/>
            <w:bookmarkStart w:id="597" w:name="__Fieldmark__294_1802948368"/>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1802948368"/>
            <w:bookmarkStart w:id="599" w:name="__Fieldmark__295_1802948368"/>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1802948368"/>
            <w:bookmarkStart w:id="601" w:name="__Fieldmark__296_1802948368"/>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1802948368"/>
            <w:bookmarkStart w:id="603" w:name="__Fieldmark__297_1802948368"/>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1802948368"/>
            <w:bookmarkStart w:id="605" w:name="__Fieldmark__298_1802948368"/>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1802948368"/>
            <w:bookmarkStart w:id="607" w:name="__Fieldmark__299_1802948368"/>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1802948368"/>
            <w:bookmarkStart w:id="609" w:name="__Fieldmark__300_1802948368"/>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1802948368"/>
            <w:bookmarkStart w:id="611" w:name="__Fieldmark__301_1802948368"/>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1802948368"/>
            <w:bookmarkStart w:id="613" w:name="__Fieldmark__302_1802948368"/>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1802948368"/>
            <w:bookmarkStart w:id="615" w:name="__Fieldmark__303_1802948368"/>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1802948368"/>
            <w:bookmarkStart w:id="617" w:name="__Fieldmark__304_1802948368"/>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1802948368"/>
            <w:bookmarkStart w:id="619" w:name="__Fieldmark__305_1802948368"/>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1802948368"/>
            <w:bookmarkStart w:id="621" w:name="__Fieldmark__306_1802948368"/>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1802948368"/>
            <w:bookmarkStart w:id="623" w:name="__Fieldmark__307_1802948368"/>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1802948368"/>
            <w:bookmarkStart w:id="625" w:name="__Fieldmark__308_1802948368"/>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1802948368"/>
            <w:bookmarkStart w:id="627" w:name="__Fieldmark__309_1802948368"/>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1802948368"/>
            <w:bookmarkStart w:id="629" w:name="__Fieldmark__310_1802948368"/>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1802948368"/>
            <w:bookmarkStart w:id="631" w:name="__Fieldmark__311_1802948368"/>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1802948368"/>
            <w:bookmarkStart w:id="633" w:name="__Fieldmark__312_1802948368"/>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1802948368"/>
            <w:bookmarkStart w:id="635" w:name="__Fieldmark__313_1802948368"/>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1802948368"/>
            <w:bookmarkStart w:id="637" w:name="__Fieldmark__314_1802948368"/>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1802948368"/>
            <w:bookmarkStart w:id="639" w:name="__Fieldmark__315_1802948368"/>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1802948368"/>
            <w:bookmarkStart w:id="641" w:name="__Fieldmark__316_1802948368"/>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1802948368"/>
            <w:bookmarkStart w:id="643" w:name="__Fieldmark__317_1802948368"/>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1802948368"/>
            <w:bookmarkStart w:id="645" w:name="__Fieldmark__318_1802948368"/>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1802948368"/>
            <w:bookmarkStart w:id="647" w:name="__Fieldmark__319_1802948368"/>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1802948368"/>
            <w:bookmarkStart w:id="649" w:name="__Fieldmark__320_1802948368"/>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1802948368"/>
            <w:bookmarkStart w:id="651" w:name="__Fieldmark__321_1802948368"/>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1802948368"/>
            <w:bookmarkStart w:id="653" w:name="__Fieldmark__322_1802948368"/>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1802948368"/>
            <w:bookmarkStart w:id="655" w:name="__Fieldmark__323_1802948368"/>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1802948368"/>
            <w:bookmarkStart w:id="657" w:name="__Fieldmark__324_1802948368"/>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1802948368"/>
            <w:bookmarkStart w:id="659" w:name="__Fieldmark__325_1802948368"/>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1802948368"/>
            <w:bookmarkStart w:id="661" w:name="__Fieldmark__326_1802948368"/>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1802948368"/>
            <w:bookmarkStart w:id="663" w:name="__Fieldmark__327_1802948368"/>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1802948368"/>
            <w:bookmarkStart w:id="665" w:name="__Fieldmark__328_1802948368"/>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1802948368"/>
            <w:bookmarkStart w:id="667" w:name="__Fieldmark__329_1802948368"/>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1802948368"/>
            <w:bookmarkStart w:id="669" w:name="__Fieldmark__330_1802948368"/>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1802948368"/>
            <w:bookmarkStart w:id="671" w:name="__Fieldmark__331_1802948368"/>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1802948368"/>
            <w:bookmarkStart w:id="673" w:name="__Fieldmark__332_1802948368"/>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1802948368"/>
            <w:bookmarkStart w:id="675" w:name="__Fieldmark__333_1802948368"/>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1802948368"/>
            <w:bookmarkStart w:id="677" w:name="__Fieldmark__334_1802948368"/>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1802948368"/>
            <w:bookmarkStart w:id="679" w:name="__Fieldmark__335_1802948368"/>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1802948368"/>
            <w:bookmarkStart w:id="681" w:name="__Fieldmark__336_1802948368"/>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1802948368"/>
            <w:bookmarkStart w:id="683" w:name="__Fieldmark__337_1802948368"/>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1802948368"/>
            <w:bookmarkStart w:id="685" w:name="__Fieldmark__338_1802948368"/>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1802948368"/>
            <w:bookmarkStart w:id="687" w:name="__Fieldmark__339_1802948368"/>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1802948368"/>
            <w:bookmarkStart w:id="689" w:name="__Fieldmark__340_1802948368"/>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1802948368"/>
            <w:bookmarkStart w:id="691" w:name="__Fieldmark__341_1802948368"/>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1802948368"/>
            <w:bookmarkStart w:id="693" w:name="__Fieldmark__342_1802948368"/>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1802948368"/>
            <w:bookmarkStart w:id="695" w:name="__Fieldmark__343_1802948368"/>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1802948368"/>
            <w:bookmarkStart w:id="697" w:name="__Fieldmark__344_1802948368"/>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1802948368"/>
            <w:bookmarkStart w:id="699" w:name="__Fieldmark__345_1802948368"/>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1802948368"/>
            <w:bookmarkStart w:id="701" w:name="__Fieldmark__346_1802948368"/>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1802948368"/>
            <w:bookmarkStart w:id="703" w:name="__Fieldmark__347_1802948368"/>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1802948368"/>
            <w:bookmarkStart w:id="705" w:name="__Fieldmark__348_1802948368"/>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1802948368"/>
            <w:bookmarkStart w:id="707" w:name="__Fieldmark__349_1802948368"/>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1802948368"/>
            <w:bookmarkStart w:id="709" w:name="__Fieldmark__350_1802948368"/>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1802948368"/>
            <w:bookmarkStart w:id="711" w:name="__Fieldmark__351_1802948368"/>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1802948368"/>
            <w:bookmarkStart w:id="713" w:name="__Fieldmark__352_1802948368"/>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1802948368"/>
            <w:bookmarkStart w:id="715" w:name="__Fieldmark__353_1802948368"/>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1802948368"/>
            <w:bookmarkStart w:id="717" w:name="__Fieldmark__354_1802948368"/>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1802948368"/>
            <w:bookmarkStart w:id="719" w:name="__Fieldmark__355_1802948368"/>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1802948368"/>
            <w:bookmarkStart w:id="721" w:name="__Fieldmark__356_1802948368"/>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1802948368"/>
            <w:bookmarkStart w:id="723" w:name="__Fieldmark__357_1802948368"/>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1802948368"/>
            <w:bookmarkStart w:id="725" w:name="__Fieldmark__358_1802948368"/>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1802948368"/>
            <w:bookmarkStart w:id="727" w:name="__Fieldmark__359_1802948368"/>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1802948368"/>
            <w:bookmarkStart w:id="729" w:name="__Fieldmark__360_1802948368"/>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1802948368"/>
            <w:bookmarkStart w:id="731" w:name="__Fieldmark__361_1802948368"/>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1802948368"/>
            <w:bookmarkStart w:id="733" w:name="__Fieldmark__362_1802948368"/>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1802948368"/>
            <w:bookmarkStart w:id="735" w:name="__Fieldmark__363_1802948368"/>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1802948368"/>
            <w:bookmarkStart w:id="737" w:name="__Fieldmark__364_1802948368"/>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1802948368"/>
            <w:bookmarkStart w:id="739" w:name="__Fieldmark__365_1802948368"/>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1802948368"/>
            <w:bookmarkStart w:id="741" w:name="__Fieldmark__366_1802948368"/>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1802948368"/>
            <w:bookmarkStart w:id="743" w:name="__Fieldmark__367_1802948368"/>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1802948368"/>
            <w:bookmarkStart w:id="745" w:name="__Fieldmark__368_1802948368"/>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1802948368"/>
            <w:bookmarkStart w:id="747" w:name="__Fieldmark__369_1802948368"/>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1802948368"/>
            <w:bookmarkStart w:id="749" w:name="__Fieldmark__370_1802948368"/>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1802948368"/>
            <w:bookmarkStart w:id="751" w:name="__Fieldmark__371_1802948368"/>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1802948368"/>
            <w:bookmarkStart w:id="753" w:name="__Fieldmark__372_1802948368"/>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1802948368"/>
            <w:bookmarkStart w:id="755" w:name="__Fieldmark__373_1802948368"/>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1802948368"/>
            <w:bookmarkStart w:id="757" w:name="__Fieldmark__374_1802948368"/>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1802948368"/>
            <w:bookmarkStart w:id="759" w:name="__Fieldmark__375_1802948368"/>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1802948368"/>
            <w:bookmarkStart w:id="761" w:name="__Fieldmark__376_1802948368"/>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1802948368"/>
            <w:bookmarkStart w:id="763" w:name="__Fieldmark__377_1802948368"/>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1802948368"/>
            <w:bookmarkStart w:id="765" w:name="__Fieldmark__378_1802948368"/>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1802948368"/>
            <w:bookmarkStart w:id="767" w:name="__Fieldmark__379_1802948368"/>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1802948368"/>
            <w:bookmarkStart w:id="769" w:name="__Fieldmark__380_1802948368"/>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1802948368"/>
            <w:bookmarkStart w:id="771" w:name="__Fieldmark__381_1802948368"/>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1802948368"/>
            <w:bookmarkStart w:id="773" w:name="__Fieldmark__382_1802948368"/>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1802948368"/>
            <w:bookmarkStart w:id="775" w:name="__Fieldmark__383_1802948368"/>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1802948368"/>
            <w:bookmarkStart w:id="777" w:name="__Fieldmark__384_1802948368"/>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1802948368"/>
            <w:bookmarkStart w:id="779" w:name="__Fieldmark__385_1802948368"/>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1802948368"/>
            <w:bookmarkStart w:id="781" w:name="__Fieldmark__386_1802948368"/>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1802948368"/>
            <w:bookmarkStart w:id="783" w:name="__Fieldmark__387_1802948368"/>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1802948368"/>
            <w:bookmarkStart w:id="785" w:name="__Fieldmark__388_1802948368"/>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1802948368"/>
            <w:bookmarkStart w:id="787" w:name="__Fieldmark__389_1802948368"/>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1802948368"/>
            <w:bookmarkStart w:id="789" w:name="__Fieldmark__390_1802948368"/>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1802948368"/>
            <w:bookmarkStart w:id="791" w:name="__Fieldmark__391_1802948368"/>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1802948368"/>
            <w:bookmarkStart w:id="793" w:name="__Fieldmark__392_1802948368"/>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1802948368"/>
            <w:bookmarkStart w:id="795" w:name="__Fieldmark__393_1802948368"/>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1802948368"/>
            <w:bookmarkStart w:id="797" w:name="__Fieldmark__394_1802948368"/>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1802948368"/>
            <w:bookmarkStart w:id="799" w:name="__Fieldmark__395_1802948368"/>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1802948368"/>
            <w:bookmarkStart w:id="801" w:name="__Fieldmark__396_1802948368"/>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1802948368"/>
            <w:bookmarkStart w:id="803" w:name="__Fieldmark__397_1802948368"/>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1802948368"/>
            <w:bookmarkStart w:id="805" w:name="__Fieldmark__398_1802948368"/>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1802948368"/>
            <w:bookmarkStart w:id="807" w:name="__Fieldmark__399_1802948368"/>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1802948368"/>
            <w:bookmarkStart w:id="809" w:name="__Fieldmark__400_1802948368"/>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1802948368"/>
            <w:bookmarkStart w:id="811" w:name="__Fieldmark__401_1802948368"/>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1802948368"/>
      <w:bookmarkStart w:id="813" w:name="__Fieldmark__402_1802948368"/>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1802948368"/>
      <w:bookmarkStart w:id="815" w:name="__Fieldmark__403_1802948368"/>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1802948368"/>
      <w:bookmarkStart w:id="817" w:name="__Fieldmark__404_1802948368"/>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1802948368"/>
      <w:bookmarkStart w:id="819" w:name="__Fieldmark__405_1802948368"/>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1802948368"/>
      <w:bookmarkStart w:id="821" w:name="__Fieldmark__406_1802948368"/>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1802948368"/>
      <w:bookmarkStart w:id="823" w:name="__Fieldmark__407_1802948368"/>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1802948368"/>
      <w:bookmarkStart w:id="825" w:name="__Fieldmark__408_1802948368"/>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1802948368"/>
      <w:bookmarkStart w:id="827" w:name="__Fieldmark__409_1802948368"/>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1802948368"/>
      <w:bookmarkStart w:id="829" w:name="__Fieldmark__410_1802948368"/>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1802948368"/>
      <w:bookmarkStart w:id="831" w:name="__Fieldmark__411_1802948368"/>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1802948368"/>
      <w:bookmarkStart w:id="833" w:name="__Fieldmark__412_1802948368"/>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1802948368"/>
      <w:bookmarkStart w:id="835" w:name="__Fieldmark__413_1802948368"/>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1802948368"/>
      <w:bookmarkStart w:id="837" w:name="__Fieldmark__414_1802948368"/>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1802948368"/>
      <w:bookmarkStart w:id="839" w:name="__Fieldmark__415_1802948368"/>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1802948368"/>
      <w:bookmarkStart w:id="841" w:name="__Fieldmark__416_1802948368"/>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1802948368"/>
      <w:bookmarkStart w:id="843" w:name="__Fieldmark__417_1802948368"/>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1802948368"/>
      <w:bookmarkStart w:id="845" w:name="__Fieldmark__418_1802948368"/>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1802948368"/>
      <w:bookmarkStart w:id="847" w:name="__Fieldmark__419_1802948368"/>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1802948368"/>
      <w:bookmarkStart w:id="849" w:name="__Fieldmark__420_1802948368"/>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1802948368"/>
      <w:bookmarkStart w:id="851" w:name="__Fieldmark__421_1802948368"/>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1802948368"/>
      <w:bookmarkStart w:id="853" w:name="__Fieldmark__422_1802948368"/>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1802948368"/>
      <w:bookmarkStart w:id="855" w:name="__Fieldmark__423_1802948368"/>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1802948368"/>
      <w:bookmarkStart w:id="857" w:name="__Fieldmark__424_1802948368"/>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1802948368"/>
      <w:bookmarkStart w:id="859" w:name="__Fieldmark__425_1802948368"/>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1802948368"/>
      <w:bookmarkStart w:id="861" w:name="__Fieldmark__426_1802948368"/>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1802948368"/>
      <w:bookmarkStart w:id="863" w:name="__Fieldmark__427_1802948368"/>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1802948368"/>
      <w:bookmarkStart w:id="865" w:name="__Fieldmark__428_1802948368"/>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1802948368"/>
      <w:bookmarkStart w:id="867" w:name="__Fieldmark__429_1802948368"/>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1802948368"/>
      <w:bookmarkStart w:id="869" w:name="__Fieldmark__430_1802948368"/>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1802948368"/>
      <w:bookmarkStart w:id="871" w:name="__Fieldmark__431_1802948368"/>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1802948368"/>
      <w:bookmarkStart w:id="873" w:name="__Fieldmark__432_1802948368"/>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1802948368"/>
      <w:bookmarkStart w:id="875" w:name="__Fieldmark__433_1802948368"/>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1802948368"/>
      <w:bookmarkStart w:id="877" w:name="__Fieldmark__434_1802948368"/>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1802948368"/>
      <w:bookmarkStart w:id="879" w:name="__Fieldmark__435_1802948368"/>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1802948368"/>
      <w:bookmarkStart w:id="881" w:name="__Fieldmark__436_1802948368"/>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1802948368"/>
      <w:bookmarkStart w:id="883" w:name="__Fieldmark__437_1802948368"/>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1802948368"/>
      <w:bookmarkStart w:id="885" w:name="__Fieldmark__438_1802948368"/>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1802948368"/>
      <w:bookmarkStart w:id="887" w:name="__Fieldmark__439_1802948368"/>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1802948368"/>
      <w:bookmarkStart w:id="889" w:name="__Fieldmark__440_1802948368"/>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1802948368"/>
      <w:bookmarkStart w:id="891" w:name="__Fieldmark__441_1802948368"/>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1802948368"/>
      <w:bookmarkStart w:id="893" w:name="__Fieldmark__442_1802948368"/>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1802948368"/>
      <w:bookmarkStart w:id="895" w:name="__Fieldmark__443_1802948368"/>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1802948368"/>
      <w:bookmarkStart w:id="897" w:name="__Fieldmark__444_1802948368"/>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1802948368"/>
      <w:bookmarkStart w:id="899" w:name="__Fieldmark__445_1802948368"/>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1802948368"/>
      <w:bookmarkStart w:id="901" w:name="__Fieldmark__446_1802948368"/>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1802948368"/>
      <w:bookmarkStart w:id="903" w:name="__Fieldmark__447_1802948368"/>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1802948368"/>
      <w:bookmarkStart w:id="905" w:name="__Fieldmark__448_1802948368"/>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1802948368"/>
      <w:bookmarkStart w:id="907" w:name="__Fieldmark__449_1802948368"/>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1802948368"/>
      <w:bookmarkStart w:id="909" w:name="__Fieldmark__450_1802948368"/>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1802948368"/>
      <w:bookmarkStart w:id="911" w:name="__Fieldmark__451_1802948368"/>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1802948368"/>
      <w:bookmarkStart w:id="913" w:name="__Fieldmark__452_1802948368"/>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1802948368"/>
      <w:bookmarkStart w:id="915" w:name="__Fieldmark__453_1802948368"/>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1802948368"/>
      <w:bookmarkStart w:id="917" w:name="__Fieldmark__454_1802948368"/>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1802948368"/>
      <w:bookmarkStart w:id="919" w:name="__Fieldmark__455_1802948368"/>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1802948368"/>
      <w:bookmarkStart w:id="921" w:name="__Fieldmark__456_1802948368"/>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1802948368"/>
      <w:bookmarkStart w:id="923" w:name="__Fieldmark__457_1802948368"/>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1802948368"/>
      <w:bookmarkStart w:id="925" w:name="__Fieldmark__458_1802948368"/>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1802948368"/>
      <w:bookmarkStart w:id="927" w:name="__Fieldmark__460_1802948368"/>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1802948368"/>
      <w:bookmarkStart w:id="929" w:name="__Fieldmark__461_1802948368"/>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1802948368"/>
      <w:bookmarkStart w:id="931" w:name="__Fieldmark__462_1802948368"/>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1802948368"/>
      <w:bookmarkStart w:id="933" w:name="__Fieldmark__463_1802948368"/>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1802948368"/>
      <w:bookmarkStart w:id="935" w:name="__Fieldmark__464_1802948368"/>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1802948368"/>
      <w:bookmarkStart w:id="937" w:name="__Fieldmark__465_1802948368"/>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1802948368"/>
      <w:bookmarkStart w:id="939" w:name="__Fieldmark__466_1802948368"/>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1802948368"/>
      <w:bookmarkStart w:id="941" w:name="__Fieldmark__467_1802948368"/>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1802948368"/>
      <w:bookmarkStart w:id="943" w:name="__Fieldmark__468_1802948368"/>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1802948368"/>
      <w:bookmarkStart w:id="945" w:name="__Fieldmark__469_1802948368"/>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1802948368"/>
      <w:bookmarkStart w:id="947" w:name="__Fieldmark__470_1802948368"/>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1802948368"/>
      <w:bookmarkStart w:id="949" w:name="__Fieldmark__471_1802948368"/>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1802948368"/>
      <w:bookmarkStart w:id="951" w:name="__Fieldmark__472_1802948368"/>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1802948368"/>
      <w:bookmarkStart w:id="953" w:name="__Fieldmark__473_1802948368"/>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1802948368"/>
      <w:bookmarkStart w:id="955" w:name="__Fieldmark__474_1802948368"/>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1802948368"/>
      <w:bookmarkStart w:id="957" w:name="__Fieldmark__475_1802948368"/>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1802948368"/>
      <w:bookmarkStart w:id="959" w:name="__Fieldmark__476_1802948368"/>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1802948368"/>
      <w:bookmarkStart w:id="961" w:name="__Fieldmark__477_1802948368"/>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1802948368"/>
      <w:bookmarkStart w:id="963" w:name="__Fieldmark__478_1802948368"/>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1802948368"/>
      <w:bookmarkStart w:id="965" w:name="__Fieldmark__479_1802948368"/>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1802948368"/>
      <w:bookmarkStart w:id="967" w:name="__Fieldmark__480_1802948368"/>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1802948368"/>
      <w:bookmarkStart w:id="969" w:name="__Fieldmark__481_1802948368"/>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1802948368"/>
      <w:bookmarkStart w:id="971" w:name="__Fieldmark__482_1802948368"/>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1802948368"/>
      <w:bookmarkStart w:id="973" w:name="__Fieldmark__483_1802948368"/>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1802948368"/>
      <w:bookmarkStart w:id="975" w:name="__Fieldmark__484_1802948368"/>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1802948368"/>
      <w:bookmarkStart w:id="977" w:name="__Fieldmark__485_1802948368"/>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1802948368"/>
      <w:bookmarkStart w:id="979" w:name="__Fieldmark__486_1802948368"/>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1802948368"/>
      <w:bookmarkStart w:id="981" w:name="__Fieldmark__487_1802948368"/>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1802948368"/>
      <w:bookmarkStart w:id="983" w:name="__Fieldmark__488_1802948368"/>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1802948368"/>
      <w:bookmarkStart w:id="985" w:name="__Fieldmark__489_1802948368"/>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1802948368"/>
      <w:bookmarkStart w:id="987" w:name="__Fieldmark__490_1802948368"/>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1802948368"/>
      <w:bookmarkStart w:id="989" w:name="__Fieldmark__491_1802948368"/>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1802948368"/>
      <w:bookmarkStart w:id="991" w:name="__Fieldmark__492_1802948368"/>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1802948368"/>
      <w:bookmarkStart w:id="993" w:name="__Fieldmark__493_1802948368"/>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1802948368"/>
      <w:bookmarkStart w:id="995" w:name="__Fieldmark__494_1802948368"/>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1802948368"/>
      <w:bookmarkStart w:id="997" w:name="__Fieldmark__495_1802948368"/>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1802948368"/>
      <w:bookmarkStart w:id="999" w:name="__Fieldmark__496_1802948368"/>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1802948368"/>
      <w:bookmarkStart w:id="1001" w:name="__Fieldmark__497_1802948368"/>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1802948368"/>
      <w:bookmarkStart w:id="1003" w:name="__Fieldmark__498_1802948368"/>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1802948368"/>
      <w:bookmarkStart w:id="1005" w:name="__Fieldmark__499_1802948368"/>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1802948368"/>
      <w:bookmarkStart w:id="1007" w:name="__Fieldmark__500_1802948368"/>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1802948368"/>
      <w:bookmarkStart w:id="1009" w:name="__Fieldmark__501_1802948368"/>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1802948368"/>
      <w:bookmarkStart w:id="1011" w:name="__Fieldmark__502_1802948368"/>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1802948368"/>
      <w:bookmarkStart w:id="1013" w:name="__Fieldmark__503_1802948368"/>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1802948368"/>
      <w:bookmarkStart w:id="1015" w:name="__Fieldmark__504_1802948368"/>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1802948368"/>
      <w:bookmarkStart w:id="1017" w:name="__Fieldmark__505_1802948368"/>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1802948368"/>
      <w:bookmarkStart w:id="1019" w:name="__Fieldmark__506_1802948368"/>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1802948368"/>
      <w:bookmarkStart w:id="1021" w:name="__Fieldmark__507_1802948368"/>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1802948368"/>
      <w:bookmarkStart w:id="1023" w:name="__Fieldmark__508_1802948368"/>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1802948368"/>
      <w:bookmarkStart w:id="1025" w:name="__Fieldmark__509_1802948368"/>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1802948368"/>
      <w:bookmarkStart w:id="1027" w:name="__Fieldmark__510_1802948368"/>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1802948368"/>
      <w:bookmarkStart w:id="1029" w:name="__Fieldmark__511_1802948368"/>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1802948368"/>
      <w:bookmarkStart w:id="1031" w:name="__Fieldmark__512_1802948368"/>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1802948368"/>
      <w:bookmarkStart w:id="1033" w:name="__Fieldmark__513_1802948368"/>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1802948368"/>
      <w:bookmarkStart w:id="1035" w:name="__Fieldmark__514_1802948368"/>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1802948368"/>
      <w:bookmarkStart w:id="1037" w:name="__Fieldmark__515_1802948368"/>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1802948368"/>
      <w:bookmarkStart w:id="1039" w:name="__Fieldmark__516_1802948368"/>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1802948368"/>
      <w:bookmarkStart w:id="1041" w:name="__Fieldmark__517_1802948368"/>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1802948368"/>
      <w:bookmarkStart w:id="1043" w:name="__Fieldmark__518_1802948368"/>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1802948368"/>
      <w:bookmarkStart w:id="1045" w:name="__Fieldmark__519_1802948368"/>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1802948368"/>
      <w:bookmarkStart w:id="1047" w:name="__Fieldmark__520_1802948368"/>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1802948368"/>
      <w:bookmarkStart w:id="1049" w:name="__Fieldmark__521_1802948368"/>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1802948368"/>
      <w:bookmarkStart w:id="1051" w:name="__Fieldmark__522_1802948368"/>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1802948368"/>
      <w:bookmarkStart w:id="1053" w:name="__Fieldmark__523_1802948368"/>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1802948368"/>
      <w:bookmarkStart w:id="1055" w:name="__Fieldmark__524_1802948368"/>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1802948368"/>
      <w:bookmarkStart w:id="1057" w:name="__Fieldmark__525_1802948368"/>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1802948368"/>
      <w:bookmarkStart w:id="1059" w:name="__Fieldmark__526_1802948368"/>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1802948368"/>
      <w:bookmarkStart w:id="1061" w:name="__Fieldmark__527_1802948368"/>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1802948368"/>
      <w:bookmarkStart w:id="1063" w:name="__Fieldmark__528_1802948368"/>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1802948368"/>
      <w:bookmarkStart w:id="1065" w:name="__Fieldmark__529_1802948368"/>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1802948368"/>
      <w:bookmarkStart w:id="1067" w:name="__Fieldmark__530_1802948368"/>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1802948368"/>
      <w:bookmarkStart w:id="1069" w:name="__Fieldmark__531_1802948368"/>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1802948368"/>
      <w:bookmarkStart w:id="1071" w:name="__Fieldmark__532_1802948368"/>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1802948368"/>
      <w:bookmarkStart w:id="1073" w:name="__Fieldmark__533_1802948368"/>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1802948368"/>
      <w:bookmarkStart w:id="1075" w:name="__Fieldmark__534_1802948368"/>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1802948368"/>
      <w:bookmarkStart w:id="1077" w:name="__Fieldmark__535_1802948368"/>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1802948368"/>
      <w:bookmarkStart w:id="1079" w:name="__Fieldmark__536_1802948368"/>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1802948368"/>
      <w:bookmarkStart w:id="1081" w:name="__Fieldmark__537_1802948368"/>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1802948368"/>
      <w:bookmarkStart w:id="1083" w:name="__Fieldmark__538_1802948368"/>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1802948368"/>
      <w:bookmarkStart w:id="1085" w:name="__Fieldmark__539_1802948368"/>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1802948368"/>
      <w:bookmarkStart w:id="1087" w:name="__Fieldmark__540_1802948368"/>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1802948368"/>
      <w:bookmarkStart w:id="1089" w:name="__Fieldmark__541_1802948368"/>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1802948368"/>
      <w:bookmarkStart w:id="1091" w:name="__Fieldmark__542_1802948368"/>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1802948368"/>
      <w:bookmarkStart w:id="1093" w:name="__Fieldmark__543_1802948368"/>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1802948368"/>
      <w:bookmarkStart w:id="1095" w:name="__Fieldmark__544_1802948368"/>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1802948368"/>
      <w:bookmarkStart w:id="1097" w:name="__Fieldmark__545_1802948368"/>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1802948368"/>
      <w:bookmarkStart w:id="1099" w:name="__Fieldmark__546_1802948368"/>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1802948368"/>
      <w:bookmarkStart w:id="1101" w:name="__Fieldmark__547_1802948368"/>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1802948368"/>
      <w:bookmarkStart w:id="1103" w:name="__Fieldmark__548_1802948368"/>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1802948368"/>
            <w:bookmarkStart w:id="1105" w:name="__Fieldmark__549_1802948368"/>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1802948368"/>
            <w:bookmarkStart w:id="1107" w:name="__Fieldmark__550_1802948368"/>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1802948368"/>
            <w:bookmarkStart w:id="1109" w:name="__Fieldmark__551_1802948368"/>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1802948368"/>
            <w:bookmarkStart w:id="1111" w:name="__Fieldmark__552_1802948368"/>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1802948368"/>
            <w:bookmarkStart w:id="1113" w:name="__Fieldmark__553_1802948368"/>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1802948368"/>
            <w:bookmarkStart w:id="1115" w:name="__Fieldmark__554_1802948368"/>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1802948368"/>
            <w:bookmarkStart w:id="1117" w:name="__Fieldmark__555_1802948368"/>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1802948368"/>
            <w:bookmarkStart w:id="1119" w:name="__Fieldmark__556_1802948368"/>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1802948368"/>
            <w:bookmarkStart w:id="1121" w:name="__Fieldmark__557_1802948368"/>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1802948368"/>
            <w:bookmarkStart w:id="1123" w:name="__Fieldmark__558_1802948368"/>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1802948368"/>
            <w:bookmarkStart w:id="1125" w:name="__Fieldmark__559_1802948368"/>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1802948368"/>
            <w:bookmarkStart w:id="1127" w:name="__Fieldmark__560_1802948368"/>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1802948368"/>
            <w:bookmarkStart w:id="1129" w:name="__Fieldmark__561_1802948368"/>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1802948368"/>
            <w:bookmarkStart w:id="1131" w:name="__Fieldmark__562_1802948368"/>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1802948368"/>
            <w:bookmarkStart w:id="1133" w:name="__Fieldmark__563_1802948368"/>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1802948368"/>
            <w:bookmarkStart w:id="1135" w:name="__Fieldmark__564_1802948368"/>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1802948368"/>
            <w:bookmarkStart w:id="1137" w:name="__Fieldmark__565_1802948368"/>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1802948368"/>
            <w:bookmarkStart w:id="1139" w:name="__Fieldmark__566_1802948368"/>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1802948368"/>
            <w:bookmarkStart w:id="1141" w:name="__Fieldmark__567_1802948368"/>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1802948368"/>
            <w:bookmarkStart w:id="1143" w:name="__Fieldmark__568_1802948368"/>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1802948368"/>
            <w:bookmarkStart w:id="1145" w:name="__Fieldmark__569_1802948368"/>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1802948368"/>
            <w:bookmarkStart w:id="1147" w:name="__Fieldmark__570_1802948368"/>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1802948368"/>
            <w:bookmarkStart w:id="1149" w:name="__Fieldmark__571_1802948368"/>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1802948368"/>
            <w:bookmarkStart w:id="1151" w:name="__Fieldmark__572_1802948368"/>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1802948368"/>
            <w:bookmarkStart w:id="1153" w:name="__Fieldmark__573_1802948368"/>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1802948368"/>
            <w:bookmarkStart w:id="1155" w:name="__Fieldmark__574_1802948368"/>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1802948368"/>
            <w:bookmarkStart w:id="1157" w:name="__Fieldmark__575_1802948368"/>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1802948368"/>
            <w:bookmarkStart w:id="1159" w:name="__Fieldmark__576_1802948368"/>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1802948368"/>
            <w:bookmarkStart w:id="1161" w:name="__Fieldmark__577_1802948368"/>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1802948368"/>
            <w:bookmarkStart w:id="1163" w:name="__Fieldmark__578_1802948368"/>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1802948368"/>
            <w:bookmarkStart w:id="1165" w:name="__Fieldmark__579_1802948368"/>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1802948368"/>
            <w:bookmarkStart w:id="1167" w:name="__Fieldmark__580_1802948368"/>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1802948368"/>
            <w:bookmarkStart w:id="1169" w:name="__Fieldmark__581_1802948368"/>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1802948368"/>
            <w:bookmarkStart w:id="1171" w:name="__Fieldmark__582_1802948368"/>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1802948368"/>
            <w:bookmarkStart w:id="1173" w:name="__Fieldmark__583_1802948368"/>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1802948368"/>
            <w:bookmarkStart w:id="1175" w:name="__Fieldmark__584_1802948368"/>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1802948368"/>
            <w:bookmarkStart w:id="1177" w:name="__Fieldmark__585_1802948368"/>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1802948368"/>
            <w:bookmarkStart w:id="1179" w:name="__Fieldmark__586_1802948368"/>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1802948368"/>
            <w:bookmarkStart w:id="1181" w:name="__Fieldmark__587_1802948368"/>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1802948368"/>
            <w:bookmarkStart w:id="1183" w:name="__Fieldmark__588_1802948368"/>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1802948368"/>
            <w:bookmarkStart w:id="1185" w:name="__Fieldmark__589_1802948368"/>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1802948368"/>
            <w:bookmarkStart w:id="1187" w:name="__Fieldmark__590_1802948368"/>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1802948368"/>
            <w:bookmarkStart w:id="1189" w:name="__Fieldmark__591_1802948368"/>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1802948368"/>
            <w:bookmarkStart w:id="1191" w:name="__Fieldmark__592_1802948368"/>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1802948368"/>
            <w:bookmarkStart w:id="1193" w:name="__Fieldmark__593_1802948368"/>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1802948368"/>
            <w:bookmarkStart w:id="1195" w:name="__Fieldmark__594_1802948368"/>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1802948368"/>
            <w:bookmarkStart w:id="1197" w:name="__Fieldmark__595_1802948368"/>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1802948368"/>
            <w:bookmarkStart w:id="1199" w:name="__Fieldmark__596_1802948368"/>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1802948368"/>
            <w:bookmarkStart w:id="1201" w:name="__Fieldmark__597_1802948368"/>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1802948368"/>
            <w:bookmarkStart w:id="1203" w:name="__Fieldmark__598_1802948368"/>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1802948368"/>
            <w:bookmarkStart w:id="1205" w:name="__Fieldmark__599_1802948368"/>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1802948368"/>
            <w:bookmarkStart w:id="1207" w:name="__Fieldmark__600_1802948368"/>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1802948368"/>
            <w:bookmarkStart w:id="1209" w:name="__Fieldmark__601_1802948368"/>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1802948368"/>
            <w:bookmarkStart w:id="1211" w:name="__Fieldmark__602_1802948368"/>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1802948368"/>
            <w:bookmarkStart w:id="1213" w:name="__Fieldmark__603_1802948368"/>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1802948368"/>
            <w:bookmarkStart w:id="1215" w:name="__Fieldmark__604_1802948368"/>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1802948368"/>
            <w:bookmarkStart w:id="1217" w:name="__Fieldmark__605_1802948368"/>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1802948368"/>
            <w:bookmarkStart w:id="1219" w:name="__Fieldmark__606_1802948368"/>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1802948368"/>
            <w:bookmarkStart w:id="1221" w:name="__Fieldmark__607_1802948368"/>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1802948368"/>
            <w:bookmarkStart w:id="1223" w:name="__Fieldmark__608_1802948368"/>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1802948368"/>
      <w:bookmarkStart w:id="1225" w:name="__Fieldmark__609_1802948368"/>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1802948368"/>
      <w:bookmarkStart w:id="1227" w:name="__Fieldmark__610_1802948368"/>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1802948368"/>
      <w:bookmarkStart w:id="1229" w:name="__Fieldmark__611_1802948368"/>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1802948368"/>
      <w:bookmarkStart w:id="1231" w:name="__Fieldmark__612_1802948368"/>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1802948368"/>
      <w:bookmarkStart w:id="1233" w:name="__Fieldmark__613_1802948368"/>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1802948368"/>
      <w:bookmarkStart w:id="1235" w:name="__Fieldmark__614_1802948368"/>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1802948368"/>
      <w:bookmarkStart w:id="1237" w:name="__Fieldmark__615_1802948368"/>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1802948368"/>
      <w:bookmarkStart w:id="1239" w:name="__Fieldmark__616_1802948368"/>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1802948368"/>
      <w:bookmarkStart w:id="1241" w:name="__Fieldmark__617_1802948368"/>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1802948368"/>
      <w:bookmarkStart w:id="1243" w:name="__Fieldmark__618_1802948368"/>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1802948368"/>
      <w:bookmarkStart w:id="1245" w:name="__Fieldmark__619_1802948368"/>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1802948368"/>
      <w:bookmarkStart w:id="1247" w:name="__Fieldmark__620_1802948368"/>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1802948368"/>
      <w:bookmarkStart w:id="1249" w:name="__Fieldmark__621_1802948368"/>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1802948368"/>
      <w:bookmarkStart w:id="1251" w:name="__Fieldmark__622_1802948368"/>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1802948368"/>
      <w:bookmarkStart w:id="1253" w:name="__Fieldmark__623_1802948368"/>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1802948368"/>
            <w:bookmarkStart w:id="1255" w:name="__Fieldmark__624_1802948368"/>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1802948368"/>
            <w:bookmarkStart w:id="1257" w:name="__Fieldmark__625_1802948368"/>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1802948368"/>
            <w:bookmarkStart w:id="1259" w:name="__Fieldmark__626_1802948368"/>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1802948368"/>
            <w:bookmarkStart w:id="1261" w:name="__Fieldmark__627_1802948368"/>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1802948368"/>
            <w:bookmarkStart w:id="1263" w:name="__Fieldmark__628_1802948368"/>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1802948368"/>
            <w:bookmarkStart w:id="1265" w:name="__Fieldmark__629_1802948368"/>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1802948368"/>
            <w:bookmarkStart w:id="1267" w:name="__Fieldmark__630_1802948368"/>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1802948368"/>
            <w:bookmarkStart w:id="1269" w:name="__Fieldmark__631_1802948368"/>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1802948368"/>
            <w:bookmarkStart w:id="1271" w:name="__Fieldmark__632_1802948368"/>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1802948368"/>
            <w:bookmarkStart w:id="1273" w:name="__Fieldmark__633_1802948368"/>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1802948368"/>
            <w:bookmarkStart w:id="1275" w:name="__Fieldmark__634_1802948368"/>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1802948368"/>
            <w:bookmarkStart w:id="1277" w:name="__Fieldmark__635_1802948368"/>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1802948368"/>
            <w:bookmarkStart w:id="1279" w:name="__Fieldmark__636_1802948368"/>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1802948368"/>
            <w:bookmarkStart w:id="1281" w:name="__Fieldmark__637_1802948368"/>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1802948368"/>
            <w:bookmarkStart w:id="1283" w:name="__Fieldmark__638_1802948368"/>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1802948368"/>
            <w:bookmarkStart w:id="1285" w:name="__Fieldmark__639_1802948368"/>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1802948368"/>
            <w:bookmarkStart w:id="1287" w:name="__Fieldmark__640_1802948368"/>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1802948368"/>
            <w:bookmarkStart w:id="1289" w:name="__Fieldmark__641_1802948368"/>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1802948368"/>
            <w:bookmarkStart w:id="1291" w:name="__Fieldmark__642_1802948368"/>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1802948368"/>
            <w:bookmarkStart w:id="1293" w:name="__Fieldmark__643_1802948368"/>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1802948368"/>
            <w:bookmarkStart w:id="1295" w:name="__Fieldmark__644_1802948368"/>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1802948368"/>
            <w:bookmarkStart w:id="1297" w:name="__Fieldmark__645_1802948368"/>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1802948368"/>
            <w:bookmarkStart w:id="1299" w:name="__Fieldmark__646_1802948368"/>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1802948368"/>
            <w:bookmarkStart w:id="1301" w:name="__Fieldmark__647_1802948368"/>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1802948368"/>
            <w:bookmarkStart w:id="1303" w:name="__Fieldmark__648_1802948368"/>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1802948368"/>
            <w:bookmarkStart w:id="1305" w:name="__Fieldmark__649_1802948368"/>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1802948368"/>
            <w:bookmarkStart w:id="1307" w:name="__Fieldmark__650_1802948368"/>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1802948368"/>
            <w:bookmarkStart w:id="1309" w:name="__Fieldmark__651_1802948368"/>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1802948368"/>
            <w:bookmarkStart w:id="1311" w:name="__Fieldmark__652_1802948368"/>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1802948368"/>
            <w:bookmarkStart w:id="1313" w:name="__Fieldmark__653_1802948368"/>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1802948368"/>
            <w:bookmarkStart w:id="1315" w:name="__Fieldmark__654_1802948368"/>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1802948368"/>
            <w:bookmarkStart w:id="1317" w:name="__Fieldmark__655_1802948368"/>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1802948368"/>
      <w:bookmarkStart w:id="1319" w:name="__Fieldmark__656_1802948368"/>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1802948368"/>
      <w:bookmarkStart w:id="1321" w:name="__Fieldmark__657_1802948368"/>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1802948368"/>
      <w:bookmarkStart w:id="1323" w:name="__Fieldmark__658_1802948368"/>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1802948368"/>
      <w:bookmarkStart w:id="1325" w:name="__Fieldmark__659_1802948368"/>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1802948368"/>
      <w:bookmarkStart w:id="1327" w:name="__Fieldmark__660_1802948368"/>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1802948368"/>
      <w:bookmarkStart w:id="1329" w:name="__Fieldmark__661_1802948368"/>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1802948368"/>
      <w:bookmarkStart w:id="1331" w:name="__Fieldmark__663_1802948368"/>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1802948368"/>
      <w:bookmarkStart w:id="1333" w:name="__Fieldmark__664_1802948368"/>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1802948368"/>
      <w:bookmarkStart w:id="1335" w:name="__Fieldmark__665_1802948368"/>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1802948368"/>
      <w:bookmarkStart w:id="1337" w:name="__Fieldmark__666_1802948368"/>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1802948368"/>
      <w:bookmarkStart w:id="1339" w:name="__Fieldmark__667_1802948368"/>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1802948368"/>
      <w:bookmarkStart w:id="1341" w:name="__Fieldmark__668_1802948368"/>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1802948368"/>
      <w:bookmarkStart w:id="1343" w:name="__Fieldmark__669_1802948368"/>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1802948368"/>
      <w:bookmarkStart w:id="1345" w:name="__Fieldmark__670_1802948368"/>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1802948368"/>
      <w:bookmarkStart w:id="1347" w:name="__Fieldmark__671_1802948368"/>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1802948368"/>
      <w:bookmarkStart w:id="1349" w:name="__Fieldmark__672_1802948368"/>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1802948368"/>
      <w:bookmarkStart w:id="1351" w:name="__Fieldmark__673_1802948368"/>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1802948368"/>
      <w:bookmarkStart w:id="1353" w:name="__Fieldmark__674_1802948368"/>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1802948368"/>
      <w:bookmarkStart w:id="1355" w:name="__Fieldmark__675_1802948368"/>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1802948368"/>
      <w:bookmarkStart w:id="1357" w:name="__Fieldmark__676_1802948368"/>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1802948368"/>
      <w:bookmarkStart w:id="1359" w:name="__Fieldmark__677_1802948368"/>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1802948368"/>
      <w:bookmarkStart w:id="1361" w:name="__Fieldmark__678_1802948368"/>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1802948368"/>
      <w:bookmarkStart w:id="1363" w:name="__Fieldmark__679_1802948368"/>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1802948368"/>
      <w:bookmarkStart w:id="1365" w:name="__Fieldmark__680_1802948368"/>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1802948368"/>
      <w:bookmarkStart w:id="1367" w:name="__Fieldmark__681_1802948368"/>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1802948368"/>
      <w:bookmarkStart w:id="1369" w:name="__Fieldmark__682_1802948368"/>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1802948368"/>
      <w:bookmarkStart w:id="1371" w:name="__Fieldmark__683_1802948368"/>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1802948368"/>
      <w:bookmarkStart w:id="1373" w:name="__Fieldmark__684_1802948368"/>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1802948368"/>
      <w:bookmarkStart w:id="1375" w:name="__Fieldmark__685_1802948368"/>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1802948368"/>
      <w:bookmarkStart w:id="1377" w:name="__Fieldmark__686_1802948368"/>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1802948368"/>
      <w:bookmarkStart w:id="1379" w:name="__Fieldmark__687_1802948368"/>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1802948368"/>
      <w:bookmarkStart w:id="1381" w:name="__Fieldmark__688_1802948368"/>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1802948368"/>
      <w:bookmarkStart w:id="1383" w:name="__Fieldmark__689_1802948368"/>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1802948368"/>
      <w:bookmarkStart w:id="1385" w:name="__Fieldmark__690_1802948368"/>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1802948368"/>
      <w:bookmarkStart w:id="1387" w:name="__Fieldmark__691_1802948368"/>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1802948368"/>
      <w:bookmarkStart w:id="1389" w:name="__Fieldmark__692_1802948368"/>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1802948368"/>
      <w:bookmarkStart w:id="1391" w:name="__Fieldmark__693_1802948368"/>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1802948368"/>
      <w:bookmarkStart w:id="1393" w:name="__Fieldmark__694_1802948368"/>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1802948368"/>
      <w:bookmarkStart w:id="1395" w:name="__Fieldmark__695_1802948368"/>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1802948368"/>
      <w:bookmarkStart w:id="1397" w:name="__Fieldmark__696_1802948368"/>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1802948368"/>
      <w:bookmarkStart w:id="1399" w:name="__Fieldmark__697_1802948368"/>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1802948368"/>
      <w:bookmarkStart w:id="1401" w:name="__Fieldmark__698_1802948368"/>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1802948368"/>
      <w:bookmarkStart w:id="1403" w:name="__Fieldmark__699_1802948368"/>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1802948368"/>
      <w:bookmarkStart w:id="1405" w:name="__Fieldmark__700_1802948368"/>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1802948368"/>
      <w:bookmarkStart w:id="1407" w:name="__Fieldmark__701_1802948368"/>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1802948368"/>
      <w:bookmarkStart w:id="1409" w:name="__Fieldmark__702_1802948368"/>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1802948368"/>
      <w:bookmarkStart w:id="1411" w:name="__Fieldmark__703_1802948368"/>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1802948368"/>
      <w:bookmarkStart w:id="1413" w:name="__Fieldmark__704_1802948368"/>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1802948368"/>
      <w:bookmarkStart w:id="1415" w:name="__Fieldmark__705_1802948368"/>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1802948368"/>
      <w:bookmarkStart w:id="1417" w:name="__Fieldmark__706_1802948368"/>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1802948368"/>
      <w:bookmarkStart w:id="1419" w:name="__Fieldmark__707_1802948368"/>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1802948368"/>
      <w:bookmarkStart w:id="1421" w:name="__Fieldmark__708_1802948368"/>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1802948368"/>
      <w:bookmarkStart w:id="1423" w:name="__Fieldmark__709_1802948368"/>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1802948368"/>
      <w:bookmarkStart w:id="1425" w:name="__Fieldmark__710_1802948368"/>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1802948368"/>
      <w:bookmarkStart w:id="1427" w:name="__Fieldmark__711_1802948368"/>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1802948368"/>
      <w:bookmarkStart w:id="1429" w:name="__Fieldmark__712_1802948368"/>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1802948368"/>
      <w:bookmarkStart w:id="1431" w:name="__Fieldmark__713_1802948368"/>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1802948368"/>
      <w:bookmarkStart w:id="1433" w:name="__Fieldmark__714_1802948368"/>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1802948368"/>
      <w:bookmarkStart w:id="1435" w:name="__Fieldmark__715_1802948368"/>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1802948368"/>
      <w:bookmarkStart w:id="1437" w:name="__Fieldmark__716_1802948368"/>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1802948368"/>
      <w:bookmarkStart w:id="1439" w:name="__Fieldmark__717_1802948368"/>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1802948368"/>
      <w:bookmarkStart w:id="1441" w:name="__Fieldmark__718_1802948368"/>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1802948368"/>
      <w:bookmarkStart w:id="1443" w:name="__Fieldmark__719_1802948368"/>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1802948368"/>
      <w:bookmarkStart w:id="1445" w:name="__Fieldmark__720_1802948368"/>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1802948368"/>
      <w:bookmarkStart w:id="1447" w:name="__Fieldmark__721_1802948368"/>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1802948368"/>
      <w:bookmarkStart w:id="1449" w:name="__Fieldmark__722_1802948368"/>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1802948368"/>
      <w:bookmarkStart w:id="1451" w:name="__Fieldmark__723_1802948368"/>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1802948368"/>
      <w:bookmarkStart w:id="1453" w:name="__Fieldmark__724_1802948368"/>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1802948368"/>
      <w:bookmarkStart w:id="1455" w:name="__Fieldmark__725_1802948368"/>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1802948368"/>
      <w:bookmarkStart w:id="1457" w:name="__Fieldmark__726_1802948368"/>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1802948368"/>
      <w:bookmarkStart w:id="1459" w:name="__Fieldmark__727_1802948368"/>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1802948368"/>
      <w:bookmarkStart w:id="1461" w:name="__Fieldmark__728_1802948368"/>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1802948368"/>
      <w:bookmarkStart w:id="1463" w:name="__Fieldmark__729_1802948368"/>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1802948368"/>
      <w:bookmarkStart w:id="1465" w:name="__Fieldmark__730_1802948368"/>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1802948368"/>
      <w:bookmarkStart w:id="1467" w:name="__Fieldmark__731_1802948368"/>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1802948368"/>
      <w:bookmarkStart w:id="1469" w:name="__Fieldmark__732_1802948368"/>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1802948368"/>
      <w:bookmarkStart w:id="1471" w:name="__Fieldmark__733_1802948368"/>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1802948368"/>
      <w:bookmarkStart w:id="1473" w:name="__Fieldmark__734_1802948368"/>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1802948368"/>
      <w:bookmarkStart w:id="1475" w:name="__Fieldmark__735_1802948368"/>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1802948368"/>
      <w:bookmarkStart w:id="1477" w:name="__Fieldmark__736_1802948368"/>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1802948368"/>
      <w:bookmarkStart w:id="1479" w:name="__Fieldmark__737_1802948368"/>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1802948368"/>
      <w:bookmarkStart w:id="1481" w:name="__Fieldmark__738_1802948368"/>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1802948368"/>
      <w:bookmarkStart w:id="1483" w:name="__Fieldmark__739_1802948368"/>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1802948368"/>
      <w:bookmarkStart w:id="1485" w:name="__Fieldmark__740_1802948368"/>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1802948368"/>
      <w:bookmarkStart w:id="1487" w:name="__Fieldmark__741_1802948368"/>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1802948368"/>
      <w:bookmarkStart w:id="1489" w:name="__Fieldmark__742_1802948368"/>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1802948368"/>
      <w:bookmarkStart w:id="1491" w:name="__Fieldmark__743_1802948368"/>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1802948368"/>
      <w:bookmarkStart w:id="1493" w:name="__Fieldmark__744_1802948368"/>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1802948368"/>
      <w:bookmarkStart w:id="1495" w:name="__Fieldmark__745_1802948368"/>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1802948368"/>
      <w:bookmarkStart w:id="1497" w:name="__Fieldmark__746_1802948368"/>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1802948368"/>
      <w:bookmarkStart w:id="1499" w:name="__Fieldmark__747_1802948368"/>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1802948368"/>
      <w:bookmarkStart w:id="1501" w:name="__Fieldmark__748_1802948368"/>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1802948368"/>
      <w:bookmarkStart w:id="1503" w:name="__Fieldmark__749_1802948368"/>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1802948368"/>
      <w:bookmarkStart w:id="1505" w:name="__Fieldmark__750_1802948368"/>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1802948368"/>
      <w:bookmarkStart w:id="1507" w:name="__Fieldmark__751_1802948368"/>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1802948368"/>
      <w:bookmarkStart w:id="1509" w:name="__Fieldmark__752_1802948368"/>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1802948368"/>
      <w:bookmarkStart w:id="1511" w:name="__Fieldmark__753_1802948368"/>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1802948368"/>
      <w:bookmarkStart w:id="1513" w:name="__Fieldmark__754_1802948368"/>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1802948368"/>
      <w:bookmarkStart w:id="1515" w:name="__Fieldmark__755_1802948368"/>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1802948368"/>
      <w:bookmarkStart w:id="1517" w:name="__Fieldmark__756_1802948368"/>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1802948368"/>
      <w:bookmarkStart w:id="1519" w:name="__Fieldmark__757_1802948368"/>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1802948368"/>
      <w:bookmarkStart w:id="1521" w:name="__Fieldmark__758_1802948368"/>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1802948368"/>
      <w:bookmarkStart w:id="1523" w:name="__Fieldmark__759_1802948368"/>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1802948368"/>
      <w:bookmarkStart w:id="1525" w:name="__Fieldmark__760_1802948368"/>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1802948368"/>
      <w:bookmarkStart w:id="1527" w:name="__Fieldmark__761_1802948368"/>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1802948368"/>
      <w:bookmarkStart w:id="1529" w:name="__Fieldmark__762_1802948368"/>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1802948368"/>
      <w:bookmarkStart w:id="1531" w:name="__Fieldmark__763_1802948368"/>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1802948368"/>
      <w:bookmarkStart w:id="1533" w:name="__Fieldmark__764_1802948368"/>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1802948368"/>
      <w:bookmarkStart w:id="1535" w:name="__Fieldmark__765_1802948368"/>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1802948368"/>
      <w:bookmarkStart w:id="1537" w:name="__Fieldmark__766_1802948368"/>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1802948368"/>
      <w:bookmarkStart w:id="1539" w:name="__Fieldmark__767_1802948368"/>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1802948368"/>
      <w:bookmarkStart w:id="1541" w:name="__Fieldmark__768_1802948368"/>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1802948368"/>
      <w:bookmarkStart w:id="1543" w:name="__Fieldmark__769_1802948368"/>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1802948368"/>
      <w:bookmarkStart w:id="1545" w:name="__Fieldmark__770_1802948368"/>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1802948368"/>
      <w:bookmarkStart w:id="1547" w:name="__Fieldmark__771_1802948368"/>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1802948368"/>
      <w:bookmarkStart w:id="1549" w:name="__Fieldmark__772_1802948368"/>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1802948368"/>
      <w:bookmarkStart w:id="1551" w:name="__Fieldmark__773_1802948368"/>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1802948368"/>
      <w:bookmarkStart w:id="1553" w:name="__Fieldmark__774_1802948368"/>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1802948368"/>
      <w:bookmarkStart w:id="1555" w:name="__Fieldmark__775_1802948368"/>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1802948368"/>
      <w:bookmarkStart w:id="1557" w:name="__Fieldmark__776_1802948368"/>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1802948368"/>
      <w:bookmarkStart w:id="1559" w:name="__Fieldmark__777_1802948368"/>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1802948368"/>
      <w:bookmarkStart w:id="1561" w:name="__Fieldmark__778_1802948368"/>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1802948368"/>
      <w:bookmarkStart w:id="1563" w:name="__Fieldmark__779_1802948368"/>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1802948368"/>
      <w:bookmarkStart w:id="1565" w:name="__Fieldmark__780_1802948368"/>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1802948368"/>
      <w:bookmarkStart w:id="1567" w:name="__Fieldmark__781_1802948368"/>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1802948368"/>
      <w:bookmarkStart w:id="1569" w:name="__Fieldmark__782_1802948368"/>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1802948368"/>
      <w:bookmarkStart w:id="1571" w:name="__Fieldmark__783_1802948368"/>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1802948368"/>
      <w:bookmarkStart w:id="1573" w:name="__Fieldmark__784_1802948368"/>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1802948368"/>
      <w:bookmarkStart w:id="1575" w:name="__Fieldmark__785_1802948368"/>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1802948368"/>
      <w:bookmarkStart w:id="1577" w:name="__Fieldmark__786_1802948368"/>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1802948368"/>
      <w:bookmarkStart w:id="1579" w:name="__Fieldmark__787_1802948368"/>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1802948368"/>
      <w:bookmarkStart w:id="1581" w:name="__Fieldmark__788_1802948368"/>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1802948368"/>
      <w:bookmarkStart w:id="1583" w:name="__Fieldmark__789_1802948368"/>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1802948368"/>
      <w:bookmarkStart w:id="1585" w:name="__Fieldmark__790_1802948368"/>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1802948368"/>
      <w:bookmarkStart w:id="1587" w:name="__Fieldmark__791_1802948368"/>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1802948368"/>
      <w:bookmarkStart w:id="1589" w:name="__Fieldmark__792_1802948368"/>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1802948368"/>
      <w:bookmarkStart w:id="1591" w:name="__Fieldmark__793_1802948368"/>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1802948368"/>
      <w:bookmarkStart w:id="1593" w:name="__Fieldmark__794_1802948368"/>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1802948368"/>
      <w:bookmarkStart w:id="1595" w:name="__Fieldmark__795_1802948368"/>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1802948368"/>
      <w:bookmarkStart w:id="1597" w:name="__Fieldmark__796_1802948368"/>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1802948368"/>
      <w:bookmarkStart w:id="1599" w:name="__Fieldmark__797_1802948368"/>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1802948368"/>
      <w:bookmarkStart w:id="1601" w:name="__Fieldmark__798_1802948368"/>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1802948368"/>
      <w:bookmarkStart w:id="1603" w:name="__Fieldmark__799_1802948368"/>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1802948368"/>
      <w:bookmarkStart w:id="1605" w:name="__Fieldmark__800_1802948368"/>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1802948368"/>
            <w:bookmarkStart w:id="1607" w:name="__Fieldmark__801_1802948368"/>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1802948368"/>
            <w:bookmarkStart w:id="1609" w:name="__Fieldmark__802_1802948368"/>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1802948368"/>
            <w:bookmarkStart w:id="1611" w:name="__Fieldmark__803_1802948368"/>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1802948368"/>
            <w:bookmarkStart w:id="1613" w:name="__Fieldmark__804_1802948368"/>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1802948368"/>
            <w:bookmarkStart w:id="1615" w:name="__Fieldmark__805_1802948368"/>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1802948368"/>
            <w:bookmarkStart w:id="1617" w:name="__Fieldmark__806_1802948368"/>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1802948368"/>
            <w:bookmarkStart w:id="1619" w:name="__Fieldmark__807_1802948368"/>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1802948368"/>
            <w:bookmarkStart w:id="1621" w:name="__Fieldmark__808_1802948368"/>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1802948368"/>
            <w:bookmarkStart w:id="1623" w:name="__Fieldmark__809_1802948368"/>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1802948368"/>
            <w:bookmarkStart w:id="1625" w:name="__Fieldmark__810_1802948368"/>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1802948368"/>
            <w:bookmarkStart w:id="1627" w:name="__Fieldmark__811_1802948368"/>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1802948368"/>
            <w:bookmarkStart w:id="1629" w:name="__Fieldmark__812_1802948368"/>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1802948368"/>
            <w:bookmarkStart w:id="1631" w:name="__Fieldmark__813_1802948368"/>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1802948368"/>
            <w:bookmarkStart w:id="1633" w:name="__Fieldmark__814_1802948368"/>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1802948368"/>
            <w:bookmarkStart w:id="1635" w:name="__Fieldmark__815_1802948368"/>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1802948368"/>
            <w:bookmarkStart w:id="1637" w:name="__Fieldmark__816_1802948368"/>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1802948368"/>
            <w:bookmarkStart w:id="1639" w:name="__Fieldmark__817_1802948368"/>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1802948368"/>
            <w:bookmarkStart w:id="1641" w:name="__Fieldmark__818_1802948368"/>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1802948368"/>
            <w:bookmarkStart w:id="1643" w:name="__Fieldmark__819_1802948368"/>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1802948368"/>
            <w:bookmarkStart w:id="1645" w:name="__Fieldmark__820_1802948368"/>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1802948368"/>
            <w:bookmarkStart w:id="1647" w:name="__Fieldmark__821_1802948368"/>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1802948368"/>
            <w:bookmarkStart w:id="1649" w:name="__Fieldmark__822_1802948368"/>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1802948368"/>
            <w:bookmarkStart w:id="1651" w:name="__Fieldmark__823_1802948368"/>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1802948368"/>
            <w:bookmarkStart w:id="1653" w:name="__Fieldmark__824_1802948368"/>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1802948368"/>
            <w:bookmarkStart w:id="1655" w:name="__Fieldmark__825_1802948368"/>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1802948368"/>
            <w:bookmarkStart w:id="1657" w:name="__Fieldmark__826_1802948368"/>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1802948368"/>
            <w:bookmarkStart w:id="1659" w:name="__Fieldmark__827_1802948368"/>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1802948368"/>
            <w:bookmarkStart w:id="1661" w:name="__Fieldmark__828_1802948368"/>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1802948368"/>
            <w:bookmarkStart w:id="1663" w:name="__Fieldmark__829_1802948368"/>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1802948368"/>
            <w:bookmarkStart w:id="1665" w:name="__Fieldmark__830_1802948368"/>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1802948368"/>
            <w:bookmarkStart w:id="1667" w:name="__Fieldmark__831_1802948368"/>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1802948368"/>
            <w:bookmarkStart w:id="1669" w:name="__Fieldmark__832_1802948368"/>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1802948368"/>
            <w:bookmarkStart w:id="1671" w:name="__Fieldmark__833_1802948368"/>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1802948368"/>
            <w:bookmarkStart w:id="1673" w:name="__Fieldmark__834_1802948368"/>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1802948368"/>
            <w:bookmarkStart w:id="1675" w:name="__Fieldmark__835_1802948368"/>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1802948368"/>
            <w:bookmarkStart w:id="1677" w:name="__Fieldmark__836_1802948368"/>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1802948368"/>
            <w:bookmarkStart w:id="1679" w:name="__Fieldmark__837_1802948368"/>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1802948368"/>
            <w:bookmarkStart w:id="1681" w:name="__Fieldmark__838_1802948368"/>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1802948368"/>
            <w:bookmarkStart w:id="1683" w:name="__Fieldmark__839_1802948368"/>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1802948368"/>
            <w:bookmarkStart w:id="1685" w:name="__Fieldmark__840_1802948368"/>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1802948368"/>
            <w:bookmarkStart w:id="1687" w:name="__Fieldmark__841_1802948368"/>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1802948368"/>
            <w:bookmarkStart w:id="1689" w:name="__Fieldmark__842_1802948368"/>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1802948368"/>
            <w:bookmarkStart w:id="1691" w:name="__Fieldmark__843_1802948368"/>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1802948368"/>
            <w:bookmarkStart w:id="1693" w:name="__Fieldmark__844_1802948368"/>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1802948368"/>
            <w:bookmarkStart w:id="1695" w:name="__Fieldmark__845_1802948368"/>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1802948368"/>
            <w:bookmarkStart w:id="1697" w:name="__Fieldmark__846_1802948368"/>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1802948368"/>
            <w:bookmarkStart w:id="1699" w:name="__Fieldmark__847_1802948368"/>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1802948368"/>
            <w:bookmarkStart w:id="1701" w:name="__Fieldmark__848_1802948368"/>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1802948368"/>
            <w:bookmarkStart w:id="1703" w:name="__Fieldmark__849_1802948368"/>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1802948368"/>
            <w:bookmarkStart w:id="1705" w:name="__Fieldmark__850_1802948368"/>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1802948368"/>
            <w:bookmarkStart w:id="1707" w:name="__Fieldmark__851_1802948368"/>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1802948368"/>
            <w:bookmarkStart w:id="1709" w:name="__Fieldmark__852_1802948368"/>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1802948368"/>
            <w:bookmarkStart w:id="1711" w:name="__Fieldmark__853_1802948368"/>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1802948368"/>
            <w:bookmarkStart w:id="1713" w:name="__Fieldmark__854_1802948368"/>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1802948368"/>
      <w:bookmarkStart w:id="1715" w:name="__Fieldmark__855_1802948368"/>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1802948368"/>
      <w:bookmarkStart w:id="1717" w:name="__Fieldmark__856_1802948368"/>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1802948368"/>
      <w:bookmarkStart w:id="1719" w:name="__Fieldmark__857_1802948368"/>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1802948368"/>
      <w:bookmarkStart w:id="1721" w:name="__Fieldmark__858_1802948368"/>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1802948368"/>
      <w:bookmarkStart w:id="1723" w:name="__Fieldmark__859_1802948368"/>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1802948368"/>
      <w:bookmarkStart w:id="1725" w:name="__Fieldmark__860_1802948368"/>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1802948368"/>
      <w:bookmarkStart w:id="1727" w:name="__Fieldmark__861_1802948368"/>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1802948368"/>
      <w:bookmarkStart w:id="1729" w:name="__Fieldmark__862_1802948368"/>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1802948368"/>
      <w:bookmarkStart w:id="1731" w:name="__Fieldmark__863_1802948368"/>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1802948368"/>
      <w:bookmarkStart w:id="1733" w:name="__Fieldmark__864_1802948368"/>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1802948368"/>
      <w:bookmarkStart w:id="1735" w:name="__Fieldmark__865_1802948368"/>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1802948368"/>
      <w:bookmarkStart w:id="1737" w:name="__Fieldmark__866_1802948368"/>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1802948368"/>
      <w:bookmarkStart w:id="1739" w:name="__Fieldmark__867_1802948368"/>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1802948368"/>
      <w:bookmarkStart w:id="1741" w:name="__Fieldmark__868_1802948368"/>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1802948368"/>
      <w:bookmarkStart w:id="1743" w:name="__Fieldmark__869_1802948368"/>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1802948368"/>
            <w:bookmarkStart w:id="1745" w:name="__Fieldmark__870_1802948368"/>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1802948368"/>
            <w:bookmarkStart w:id="1747" w:name="__Fieldmark__871_1802948368"/>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1802948368"/>
            <w:bookmarkStart w:id="1749" w:name="__Fieldmark__872_1802948368"/>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1802948368"/>
            <w:bookmarkStart w:id="1751" w:name="__Fieldmark__873_1802948368"/>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1802948368"/>
            <w:bookmarkStart w:id="1753" w:name="__Fieldmark__874_1802948368"/>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1802948368"/>
            <w:bookmarkStart w:id="1755" w:name="__Fieldmark__875_1802948368"/>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1802948368"/>
            <w:bookmarkStart w:id="1757" w:name="__Fieldmark__876_1802948368"/>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1802948368"/>
            <w:bookmarkStart w:id="1759" w:name="__Fieldmark__877_1802948368"/>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1802948368"/>
            <w:bookmarkStart w:id="1761" w:name="__Fieldmark__878_1802948368"/>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1802948368"/>
            <w:bookmarkStart w:id="1763" w:name="__Fieldmark__879_1802948368"/>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1802948368"/>
            <w:bookmarkStart w:id="1765" w:name="__Fieldmark__880_1802948368"/>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1802948368"/>
            <w:bookmarkStart w:id="1767" w:name="__Fieldmark__881_1802948368"/>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1802948368"/>
            <w:bookmarkStart w:id="1769" w:name="__Fieldmark__882_1802948368"/>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1802948368"/>
            <w:bookmarkStart w:id="1771" w:name="__Fieldmark__883_1802948368"/>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1802948368"/>
            <w:bookmarkStart w:id="1773" w:name="__Fieldmark__884_1802948368"/>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1802948368"/>
            <w:bookmarkStart w:id="1775" w:name="__Fieldmark__885_1802948368"/>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1802948368"/>
            <w:bookmarkStart w:id="1777" w:name="__Fieldmark__886_1802948368"/>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1802948368"/>
            <w:bookmarkStart w:id="1779" w:name="__Fieldmark__887_1802948368"/>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1802948368"/>
            <w:bookmarkStart w:id="1781" w:name="__Fieldmark__888_1802948368"/>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1802948368"/>
            <w:bookmarkStart w:id="1783" w:name="__Fieldmark__889_1802948368"/>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1802948368"/>
            <w:bookmarkStart w:id="1785" w:name="__Fieldmark__890_1802948368"/>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1802948368"/>
            <w:bookmarkStart w:id="1787" w:name="__Fieldmark__891_1802948368"/>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1802948368"/>
            <w:bookmarkStart w:id="1789" w:name="__Fieldmark__892_1802948368"/>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1802948368"/>
            <w:bookmarkStart w:id="1791" w:name="__Fieldmark__893_1802948368"/>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1802948368"/>
            <w:bookmarkStart w:id="1793" w:name="__Fieldmark__894_1802948368"/>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1802948368"/>
            <w:bookmarkStart w:id="1795" w:name="__Fieldmark__895_1802948368"/>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1802948368"/>
            <w:bookmarkStart w:id="1797" w:name="__Fieldmark__896_1802948368"/>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1802948368"/>
            <w:bookmarkStart w:id="1799" w:name="__Fieldmark__897_1802948368"/>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1802948368"/>
            <w:bookmarkStart w:id="1801" w:name="__Fieldmark__898_1802948368"/>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1802948368"/>
            <w:bookmarkStart w:id="1803" w:name="__Fieldmark__899_1802948368"/>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1802948368"/>
            <w:bookmarkStart w:id="1805" w:name="__Fieldmark__900_1802948368"/>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1802948368"/>
            <w:bookmarkStart w:id="1807" w:name="__Fieldmark__901_1802948368"/>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1802948368"/>
      <w:bookmarkStart w:id="1809" w:name="__Fieldmark__903_1802948368"/>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1802948368"/>
      <w:bookmarkStart w:id="1811" w:name="__Fieldmark__904_1802948368"/>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1802948368"/>
      <w:bookmarkStart w:id="1813" w:name="__Fieldmark__905_1802948368"/>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1802948368"/>
      <w:bookmarkStart w:id="1815" w:name="__Fieldmark__906_1802948368"/>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1802948368"/>
      <w:bookmarkStart w:id="1817" w:name="__Fieldmark__907_1802948368"/>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1802948368"/>
      <w:bookmarkStart w:id="1819" w:name="__Fieldmark__909_1802948368"/>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1802948368"/>
      <w:bookmarkStart w:id="1821" w:name="__Fieldmark__910_1802948368"/>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1802948368"/>
      <w:bookmarkStart w:id="1823" w:name="__Fieldmark__911_1802948368"/>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1802948368"/>
      <w:bookmarkStart w:id="1825" w:name="__Fieldmark__912_1802948368"/>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1802948368"/>
      <w:bookmarkStart w:id="1827" w:name="__Fieldmark__913_1802948368"/>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1802948368"/>
      <w:bookmarkStart w:id="1829" w:name="__Fieldmark__914_1802948368"/>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1802948368"/>
      <w:bookmarkStart w:id="1831" w:name="__Fieldmark__915_1802948368"/>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1802948368"/>
      <w:bookmarkStart w:id="1833" w:name="__Fieldmark__916_1802948368"/>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1802948368"/>
      <w:bookmarkStart w:id="1835" w:name="__Fieldmark__917_1802948368"/>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1802948368"/>
      <w:bookmarkStart w:id="1837" w:name="__Fieldmark__918_1802948368"/>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1802948368"/>
      <w:bookmarkStart w:id="1839" w:name="__Fieldmark__919_1802948368"/>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1802948368"/>
      <w:bookmarkStart w:id="1841" w:name="__Fieldmark__920_1802948368"/>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1802948368"/>
      <w:bookmarkStart w:id="1843" w:name="__Fieldmark__921_1802948368"/>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1802948368"/>
      <w:bookmarkStart w:id="1845" w:name="__Fieldmark__922_1802948368"/>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1802948368"/>
      <w:bookmarkStart w:id="1847" w:name="__Fieldmark__923_1802948368"/>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1802948368"/>
      <w:bookmarkStart w:id="1849" w:name="__Fieldmark__924_1802948368"/>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1802948368"/>
      <w:bookmarkStart w:id="1851" w:name="__Fieldmark__925_1802948368"/>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1802948368"/>
      <w:bookmarkStart w:id="1853" w:name="__Fieldmark__926_1802948368"/>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1802948368"/>
      <w:bookmarkStart w:id="1855" w:name="__Fieldmark__927_1802948368"/>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1802948368"/>
      <w:bookmarkStart w:id="1857" w:name="__Fieldmark__928_1802948368"/>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1802948368"/>
      <w:bookmarkStart w:id="1859" w:name="__Fieldmark__929_1802948368"/>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1802948368"/>
      <w:bookmarkStart w:id="1861" w:name="__Fieldmark__930_1802948368"/>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1802948368"/>
      <w:bookmarkStart w:id="1863" w:name="__Fieldmark__931_1802948368"/>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1802948368"/>
      <w:bookmarkStart w:id="1865" w:name="__Fieldmark__932_1802948368"/>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1802948368"/>
      <w:bookmarkStart w:id="1867" w:name="__Fieldmark__933_1802948368"/>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1802948368"/>
      <w:bookmarkStart w:id="1869" w:name="__Fieldmark__934_1802948368"/>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1802948368"/>
      <w:bookmarkStart w:id="1871" w:name="__Fieldmark__935_1802948368"/>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1802948368"/>
      <w:bookmarkStart w:id="1873" w:name="__Fieldmark__936_1802948368"/>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1802948368"/>
      <w:bookmarkStart w:id="1875" w:name="__Fieldmark__937_1802948368"/>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1802948368"/>
      <w:bookmarkStart w:id="1877" w:name="__Fieldmark__938_1802948368"/>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1802948368"/>
      <w:bookmarkStart w:id="1879" w:name="__Fieldmark__939_1802948368"/>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1802948368"/>
      <w:bookmarkStart w:id="1881" w:name="__Fieldmark__940_1802948368"/>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1802948368"/>
      <w:bookmarkStart w:id="1883" w:name="__Fieldmark__941_1802948368"/>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1802948368"/>
      <w:bookmarkStart w:id="1885" w:name="__Fieldmark__942_1802948368"/>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1802948368"/>
      <w:bookmarkStart w:id="1887" w:name="__Fieldmark__943_1802948368"/>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1802948368"/>
      <w:bookmarkStart w:id="1889" w:name="__Fieldmark__944_1802948368"/>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1802948368"/>
      <w:bookmarkStart w:id="1891" w:name="__Fieldmark__945_1802948368"/>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1802948368"/>
      <w:bookmarkStart w:id="1893" w:name="__Fieldmark__946_1802948368"/>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1802948368"/>
      <w:bookmarkStart w:id="1895" w:name="__Fieldmark__947_1802948368"/>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1802948368"/>
      <w:bookmarkStart w:id="1897" w:name="__Fieldmark__948_1802948368"/>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1802948368"/>
      <w:bookmarkStart w:id="1899" w:name="__Fieldmark__949_1802948368"/>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1802948368"/>
      <w:bookmarkStart w:id="1901" w:name="__Fieldmark__950_1802948368"/>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1802948368"/>
      <w:bookmarkStart w:id="1903" w:name="__Fieldmark__951_1802948368"/>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1802948368"/>
      <w:bookmarkStart w:id="1905" w:name="__Fieldmark__952_1802948368"/>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1802948368"/>
      <w:bookmarkStart w:id="1907" w:name="__Fieldmark__953_1802948368"/>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1802948368"/>
      <w:bookmarkStart w:id="1909" w:name="__Fieldmark__954_1802948368"/>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1802948368"/>
      <w:bookmarkStart w:id="1911" w:name="__Fieldmark__955_1802948368"/>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1802948368"/>
      <w:bookmarkStart w:id="1913" w:name="__Fieldmark__956_1802948368"/>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1802948368"/>
      <w:bookmarkStart w:id="1915" w:name="__Fieldmark__957_1802948368"/>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1802948368"/>
      <w:bookmarkStart w:id="1917" w:name="__Fieldmark__958_1802948368"/>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1802948368"/>
      <w:bookmarkStart w:id="1919" w:name="__Fieldmark__959_1802948368"/>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1802948368"/>
      <w:bookmarkStart w:id="1921" w:name="__Fieldmark__960_1802948368"/>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1802948368"/>
      <w:bookmarkStart w:id="1923" w:name="__Fieldmark__961_1802948368"/>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1802948368"/>
      <w:bookmarkStart w:id="1925" w:name="__Fieldmark__962_1802948368"/>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1802948368"/>
      <w:bookmarkStart w:id="1927" w:name="__Fieldmark__963_1802948368"/>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1802948368"/>
      <w:bookmarkStart w:id="1929" w:name="__Fieldmark__964_1802948368"/>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1802948368"/>
      <w:bookmarkStart w:id="1931" w:name="__Fieldmark__965_1802948368"/>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1802948368"/>
      <w:bookmarkStart w:id="1933" w:name="__Fieldmark__966_1802948368"/>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1802948368"/>
      <w:bookmarkStart w:id="1935" w:name="__Fieldmark__967_1802948368"/>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1802948368"/>
      <w:bookmarkStart w:id="1937" w:name="__Fieldmark__968_1802948368"/>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1802948368"/>
      <w:bookmarkStart w:id="1939" w:name="__Fieldmark__969_1802948368"/>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1802948368"/>
      <w:bookmarkStart w:id="1941" w:name="__Fieldmark__970_1802948368"/>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1802948368"/>
      <w:bookmarkStart w:id="1943" w:name="__Fieldmark__971_1802948368"/>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1802948368"/>
      <w:bookmarkStart w:id="1945" w:name="__Fieldmark__972_1802948368"/>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1802948368"/>
      <w:bookmarkStart w:id="1947" w:name="__Fieldmark__973_1802948368"/>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1802948368"/>
      <w:bookmarkStart w:id="1949" w:name="__Fieldmark__974_1802948368"/>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1802948368"/>
      <w:bookmarkStart w:id="1951" w:name="__Fieldmark__975_1802948368"/>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1802948368"/>
      <w:bookmarkStart w:id="1953" w:name="__Fieldmark__976_1802948368"/>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1802948368"/>
      <w:bookmarkStart w:id="1955" w:name="__Fieldmark__977_1802948368"/>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1802948368"/>
      <w:bookmarkStart w:id="1957" w:name="__Fieldmark__978_1802948368"/>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1802948368"/>
      <w:bookmarkStart w:id="1959" w:name="__Fieldmark__979_1802948368"/>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1802948368"/>
      <w:bookmarkStart w:id="1961" w:name="__Fieldmark__980_1802948368"/>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1802948368"/>
      <w:bookmarkStart w:id="1963" w:name="__Fieldmark__981_1802948368"/>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1802948368"/>
      <w:bookmarkStart w:id="1965" w:name="__Fieldmark__982_1802948368"/>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1802948368"/>
      <w:bookmarkStart w:id="1967" w:name="__Fieldmark__983_1802948368"/>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1802948368"/>
      <w:bookmarkStart w:id="1969" w:name="__Fieldmark__984_1802948368"/>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1802948368"/>
      <w:bookmarkStart w:id="1971" w:name="__Fieldmark__985_1802948368"/>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1802948368"/>
      <w:bookmarkStart w:id="1973" w:name="__Fieldmark__986_1802948368"/>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1802948368"/>
      <w:bookmarkStart w:id="1975" w:name="__Fieldmark__987_1802948368"/>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1802948368"/>
      <w:bookmarkStart w:id="1977" w:name="__Fieldmark__988_1802948368"/>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1802948368"/>
      <w:bookmarkStart w:id="1979" w:name="__Fieldmark__989_1802948368"/>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1802948368"/>
      <w:bookmarkStart w:id="1981" w:name="__Fieldmark__990_1802948368"/>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1802948368"/>
      <w:bookmarkStart w:id="1983" w:name="__Fieldmark__991_1802948368"/>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1802948368"/>
      <w:bookmarkStart w:id="1985" w:name="__Fieldmark__992_1802948368"/>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1802948368"/>
      <w:bookmarkStart w:id="1987" w:name="__Fieldmark__993_1802948368"/>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1802948368"/>
      <w:bookmarkStart w:id="1989" w:name="__Fieldmark__994_1802948368"/>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1802948368"/>
      <w:bookmarkStart w:id="1991" w:name="__Fieldmark__995_1802948368"/>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1802948368"/>
      <w:bookmarkStart w:id="1993" w:name="__Fieldmark__996_1802948368"/>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1802948368"/>
      <w:bookmarkStart w:id="1995" w:name="__Fieldmark__997_1802948368"/>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1802948368"/>
      <w:bookmarkStart w:id="1997" w:name="__Fieldmark__998_1802948368"/>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1802948368"/>
      <w:bookmarkStart w:id="1999" w:name="__Fieldmark__999_1802948368"/>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1802948368"/>
      <w:bookmarkStart w:id="2001" w:name="__Fieldmark__1000_1802948368"/>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1802948368"/>
      <w:bookmarkStart w:id="2003" w:name="__Fieldmark__1001_1802948368"/>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1802948368"/>
      <w:bookmarkStart w:id="2005" w:name="__Fieldmark__1002_1802948368"/>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1802948368"/>
      <w:bookmarkStart w:id="2007" w:name="__Fieldmark__1003_1802948368"/>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1802948368"/>
      <w:bookmarkStart w:id="2009" w:name="__Fieldmark__1004_1802948368"/>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1802948368"/>
      <w:bookmarkStart w:id="2011" w:name="__Fieldmark__1005_1802948368"/>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1802948368"/>
      <w:bookmarkStart w:id="2013" w:name="__Fieldmark__1006_1802948368"/>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1802948368"/>
      <w:bookmarkStart w:id="2015" w:name="__Fieldmark__1007_1802948368"/>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1802948368"/>
      <w:bookmarkStart w:id="2017" w:name="__Fieldmark__1008_1802948368"/>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1802948368"/>
      <w:bookmarkStart w:id="2019" w:name="__Fieldmark__1009_1802948368"/>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1802948368"/>
      <w:bookmarkStart w:id="2021" w:name="__Fieldmark__1010_1802948368"/>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1802948368"/>
      <w:bookmarkStart w:id="2023" w:name="__Fieldmark__1011_1802948368"/>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1802948368"/>
      <w:bookmarkStart w:id="2025" w:name="__Fieldmark__1012_1802948368"/>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1802948368"/>
      <w:bookmarkStart w:id="2027" w:name="__Fieldmark__1013_1802948368"/>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1802948368"/>
      <w:bookmarkStart w:id="2029" w:name="__Fieldmark__1014_1802948368"/>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1802948368"/>
      <w:bookmarkStart w:id="2031" w:name="__Fieldmark__1015_1802948368"/>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1802948368"/>
      <w:bookmarkStart w:id="2033" w:name="__Fieldmark__1016_1802948368"/>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1802948368"/>
      <w:bookmarkStart w:id="2035" w:name="__Fieldmark__1017_1802948368"/>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1802948368"/>
      <w:bookmarkStart w:id="2037" w:name="__Fieldmark__1018_1802948368"/>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1802948368"/>
      <w:bookmarkStart w:id="2039" w:name="__Fieldmark__1019_1802948368"/>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1802948368"/>
      <w:bookmarkStart w:id="2041" w:name="__Fieldmark__1020_1802948368"/>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1802948368"/>
      <w:bookmarkStart w:id="2043" w:name="__Fieldmark__1021_1802948368"/>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1802948368"/>
      <w:bookmarkStart w:id="2045" w:name="__Fieldmark__1022_1802948368"/>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1802948368"/>
      <w:bookmarkStart w:id="2047" w:name="__Fieldmark__1023_1802948368"/>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1802948368"/>
      <w:bookmarkStart w:id="2049" w:name="__Fieldmark__1024_1802948368"/>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1802948368"/>
      <w:bookmarkStart w:id="2051" w:name="__Fieldmark__1025_1802948368"/>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1802948368"/>
      <w:bookmarkStart w:id="2053" w:name="__Fieldmark__1026_1802948368"/>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1802948368"/>
      <w:bookmarkStart w:id="2055" w:name="__Fieldmark__1027_1802948368"/>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1802948368"/>
      <w:bookmarkStart w:id="2057" w:name="__Fieldmark__1028_1802948368"/>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1802948368"/>
      <w:bookmarkStart w:id="2059" w:name="__Fieldmark__1029_1802948368"/>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1802948368"/>
      <w:bookmarkStart w:id="2061" w:name="__Fieldmark__1030_1802948368"/>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1802948368"/>
      <w:bookmarkStart w:id="2063" w:name="__Fieldmark__1031_1802948368"/>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1802948368"/>
            <w:bookmarkStart w:id="2065" w:name="__Fieldmark__1032_1802948368"/>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1802948368"/>
            <w:bookmarkStart w:id="2067" w:name="__Fieldmark__1033_1802948368"/>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1802948368"/>
            <w:bookmarkStart w:id="2069" w:name="__Fieldmark__1034_1802948368"/>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1802948368"/>
            <w:bookmarkStart w:id="2071" w:name="__Fieldmark__1035_1802948368"/>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1802948368"/>
            <w:bookmarkStart w:id="2073" w:name="__Fieldmark__1036_1802948368"/>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1802948368"/>
            <w:bookmarkStart w:id="2075" w:name="__Fieldmark__1037_1802948368"/>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1802948368"/>
            <w:bookmarkStart w:id="2077" w:name="__Fieldmark__1038_1802948368"/>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1802948368"/>
            <w:bookmarkStart w:id="2079" w:name="__Fieldmark__1039_1802948368"/>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1802948368"/>
            <w:bookmarkStart w:id="2081" w:name="__Fieldmark__1040_1802948368"/>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1802948368"/>
            <w:bookmarkStart w:id="2083" w:name="__Fieldmark__1041_1802948368"/>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1802948368"/>
            <w:bookmarkStart w:id="2085" w:name="__Fieldmark__1042_1802948368"/>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1802948368"/>
            <w:bookmarkStart w:id="2087" w:name="__Fieldmark__1043_1802948368"/>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1802948368"/>
            <w:bookmarkStart w:id="2089" w:name="__Fieldmark__1044_1802948368"/>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1802948368"/>
            <w:bookmarkStart w:id="2091" w:name="__Fieldmark__1045_1802948368"/>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1802948368"/>
            <w:bookmarkStart w:id="2093" w:name="__Fieldmark__1046_1802948368"/>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1802948368"/>
            <w:bookmarkStart w:id="2095" w:name="__Fieldmark__1047_1802948368"/>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1802948368"/>
            <w:bookmarkStart w:id="2097" w:name="__Fieldmark__1048_1802948368"/>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1802948368"/>
            <w:bookmarkStart w:id="2099" w:name="__Fieldmark__1049_1802948368"/>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1802948368"/>
            <w:bookmarkStart w:id="2101" w:name="__Fieldmark__1050_1802948368"/>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1802948368"/>
            <w:bookmarkStart w:id="2103" w:name="__Fieldmark__1051_1802948368"/>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1802948368"/>
            <w:bookmarkStart w:id="2105" w:name="__Fieldmark__1052_1802948368"/>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1802948368"/>
            <w:bookmarkStart w:id="2107" w:name="__Fieldmark__1053_1802948368"/>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1802948368"/>
            <w:bookmarkStart w:id="2109" w:name="__Fieldmark__1054_1802948368"/>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1802948368"/>
            <w:bookmarkStart w:id="2111" w:name="__Fieldmark__1055_1802948368"/>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1802948368"/>
            <w:bookmarkStart w:id="2113" w:name="__Fieldmark__1056_1802948368"/>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1802948368"/>
            <w:bookmarkStart w:id="2115" w:name="__Fieldmark__1057_1802948368"/>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1802948368"/>
            <w:bookmarkStart w:id="2117" w:name="__Fieldmark__1058_1802948368"/>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1802948368"/>
            <w:bookmarkStart w:id="2119" w:name="__Fieldmark__1059_1802948368"/>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1802948368"/>
            <w:bookmarkStart w:id="2121" w:name="__Fieldmark__1060_1802948368"/>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1802948368"/>
            <w:bookmarkStart w:id="2123" w:name="__Fieldmark__1061_1802948368"/>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1802948368"/>
            <w:bookmarkStart w:id="2125" w:name="__Fieldmark__1062_1802948368"/>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1802948368"/>
            <w:bookmarkStart w:id="2127" w:name="__Fieldmark__1063_1802948368"/>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1802948368"/>
            <w:bookmarkStart w:id="2129" w:name="__Fieldmark__1064_1802948368"/>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1802948368"/>
            <w:bookmarkStart w:id="2131" w:name="__Fieldmark__1065_1802948368"/>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1802948368"/>
            <w:bookmarkStart w:id="2133" w:name="__Fieldmark__1066_1802948368"/>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1802948368"/>
            <w:bookmarkStart w:id="2135" w:name="__Fieldmark__1067_1802948368"/>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1802948368"/>
            <w:bookmarkStart w:id="2137" w:name="__Fieldmark__1068_1802948368"/>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1802948368"/>
            <w:bookmarkStart w:id="2139" w:name="__Fieldmark__1069_1802948368"/>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1802948368"/>
            <w:bookmarkStart w:id="2141" w:name="__Fieldmark__1070_1802948368"/>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1802948368"/>
            <w:bookmarkStart w:id="2143" w:name="__Fieldmark__1071_1802948368"/>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1802948368"/>
            <w:bookmarkStart w:id="2145" w:name="__Fieldmark__1072_1802948368"/>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1802948368"/>
            <w:bookmarkStart w:id="2147" w:name="__Fieldmark__1073_1802948368"/>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1802948368"/>
            <w:bookmarkStart w:id="2149" w:name="__Fieldmark__1074_1802948368"/>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1802948368"/>
            <w:bookmarkStart w:id="2151" w:name="__Fieldmark__1075_1802948368"/>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1802948368"/>
            <w:bookmarkStart w:id="2153" w:name="__Fieldmark__1076_1802948368"/>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1802948368"/>
            <w:bookmarkStart w:id="2155" w:name="__Fieldmark__1077_1802948368"/>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1802948368"/>
            <w:bookmarkStart w:id="2157" w:name="__Fieldmark__1078_1802948368"/>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1802948368"/>
            <w:bookmarkStart w:id="2159" w:name="__Fieldmark__1079_1802948368"/>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1802948368"/>
            <w:bookmarkStart w:id="2161" w:name="__Fieldmark__1080_1802948368"/>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1802948368"/>
            <w:bookmarkStart w:id="2163" w:name="__Fieldmark__1081_1802948368"/>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1802948368"/>
            <w:bookmarkStart w:id="2165" w:name="__Fieldmark__1082_1802948368"/>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1802948368"/>
            <w:bookmarkStart w:id="2167" w:name="__Fieldmark__1083_1802948368"/>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1802948368"/>
            <w:bookmarkStart w:id="2169" w:name="__Fieldmark__1084_1802948368"/>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1802948368"/>
            <w:bookmarkStart w:id="2171" w:name="__Fieldmark__1085_1802948368"/>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1802948368"/>
      <w:bookmarkStart w:id="2173" w:name="__Fieldmark__1086_1802948368"/>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1802948368"/>
      <w:bookmarkStart w:id="2175" w:name="__Fieldmark__1087_1802948368"/>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1802948368"/>
      <w:bookmarkStart w:id="2177" w:name="__Fieldmark__1088_1802948368"/>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1802948368"/>
      <w:bookmarkStart w:id="2179" w:name="__Fieldmark__1089_1802948368"/>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1802948368"/>
      <w:bookmarkStart w:id="2181" w:name="__Fieldmark__1090_1802948368"/>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1802948368"/>
      <w:bookmarkStart w:id="2183" w:name="__Fieldmark__1091_1802948368"/>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1802948368"/>
      <w:bookmarkStart w:id="2185" w:name="__Fieldmark__1092_1802948368"/>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1802948368"/>
      <w:bookmarkStart w:id="2187" w:name="__Fieldmark__1093_1802948368"/>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1802948368"/>
      <w:bookmarkStart w:id="2189" w:name="__Fieldmark__1094_1802948368"/>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1802948368"/>
      <w:bookmarkStart w:id="2191" w:name="__Fieldmark__1095_1802948368"/>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1802948368"/>
      <w:bookmarkStart w:id="2193" w:name="__Fieldmark__1096_1802948368"/>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1802948368"/>
      <w:bookmarkStart w:id="2195" w:name="__Fieldmark__1097_1802948368"/>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1802948368"/>
      <w:bookmarkStart w:id="2197" w:name="__Fieldmark__1098_1802948368"/>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1802948368"/>
      <w:bookmarkStart w:id="2199" w:name="__Fieldmark__1099_1802948368"/>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1802948368"/>
      <w:bookmarkStart w:id="2201" w:name="__Fieldmark__1100_1802948368"/>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1802948368"/>
            <w:bookmarkStart w:id="2203" w:name="__Fieldmark__1101_1802948368"/>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1802948368"/>
            <w:bookmarkStart w:id="2205" w:name="__Fieldmark__1102_1802948368"/>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1802948368"/>
            <w:bookmarkStart w:id="2207" w:name="__Fieldmark__1103_1802948368"/>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1802948368"/>
            <w:bookmarkStart w:id="2209" w:name="__Fieldmark__1104_1802948368"/>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1802948368"/>
            <w:bookmarkStart w:id="2211" w:name="__Fieldmark__1105_1802948368"/>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1802948368"/>
            <w:bookmarkStart w:id="2213" w:name="__Fieldmark__1106_1802948368"/>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1802948368"/>
            <w:bookmarkStart w:id="2215" w:name="__Fieldmark__1107_1802948368"/>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1802948368"/>
            <w:bookmarkStart w:id="2217" w:name="__Fieldmark__1108_1802948368"/>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1802948368"/>
            <w:bookmarkStart w:id="2219" w:name="__Fieldmark__1109_1802948368"/>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1802948368"/>
            <w:bookmarkStart w:id="2221" w:name="__Fieldmark__1110_1802948368"/>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1802948368"/>
            <w:bookmarkStart w:id="2223" w:name="__Fieldmark__1111_1802948368"/>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1802948368"/>
            <w:bookmarkStart w:id="2225" w:name="__Fieldmark__1112_1802948368"/>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1802948368"/>
            <w:bookmarkStart w:id="2227" w:name="__Fieldmark__1113_1802948368"/>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1802948368"/>
            <w:bookmarkStart w:id="2229" w:name="__Fieldmark__1114_1802948368"/>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1802948368"/>
            <w:bookmarkStart w:id="2231" w:name="__Fieldmark__1115_1802948368"/>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1802948368"/>
            <w:bookmarkStart w:id="2233" w:name="__Fieldmark__1116_1802948368"/>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1802948368"/>
            <w:bookmarkStart w:id="2235" w:name="__Fieldmark__1117_1802948368"/>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1802948368"/>
            <w:bookmarkStart w:id="2237" w:name="__Fieldmark__1118_1802948368"/>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1802948368"/>
            <w:bookmarkStart w:id="2239" w:name="__Fieldmark__1119_1802948368"/>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1802948368"/>
            <w:bookmarkStart w:id="2241" w:name="__Fieldmark__1120_1802948368"/>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1802948368"/>
            <w:bookmarkStart w:id="2243" w:name="__Fieldmark__1121_1802948368"/>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1802948368"/>
            <w:bookmarkStart w:id="2245" w:name="__Fieldmark__1122_1802948368"/>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1802948368"/>
            <w:bookmarkStart w:id="2247" w:name="__Fieldmark__1123_1802948368"/>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1802948368"/>
            <w:bookmarkStart w:id="2249" w:name="__Fieldmark__1124_1802948368"/>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1802948368"/>
            <w:bookmarkStart w:id="2251" w:name="__Fieldmark__1125_1802948368"/>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1802948368"/>
            <w:bookmarkStart w:id="2253" w:name="__Fieldmark__1126_1802948368"/>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1802948368"/>
            <w:bookmarkStart w:id="2255" w:name="__Fieldmark__1127_1802948368"/>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1802948368"/>
            <w:bookmarkStart w:id="2257" w:name="__Fieldmark__1128_1802948368"/>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1802948368"/>
            <w:bookmarkStart w:id="2259" w:name="__Fieldmark__1129_1802948368"/>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1802948368"/>
            <w:bookmarkStart w:id="2261" w:name="__Fieldmark__1130_1802948368"/>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1802948368"/>
            <w:bookmarkStart w:id="2263" w:name="__Fieldmark__1131_1802948368"/>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1802948368"/>
            <w:bookmarkStart w:id="2265" w:name="__Fieldmark__1132_1802948368"/>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1802948368"/>
      <w:bookmarkStart w:id="2267" w:name="__Fieldmark__1133_1802948368"/>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1802948368"/>
      <w:bookmarkStart w:id="2269" w:name="__Fieldmark__1134_1802948368"/>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1802948368"/>
      <w:bookmarkStart w:id="2271" w:name="__Fieldmark__1135_1802948368"/>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1802948368"/>
      <w:bookmarkStart w:id="2273" w:name="__Fieldmark__1136_1802948368"/>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1802948368"/>
      <w:bookmarkStart w:id="2275" w:name="__Fieldmark__1137_1802948368"/>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1802948368"/>
      <w:bookmarkStart w:id="2277" w:name="__Fieldmark__1142_1802948368"/>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1802948368"/>
      <w:bookmarkStart w:id="2279" w:name="__Fieldmark__1143_1802948368"/>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1802948368"/>
      <w:bookmarkStart w:id="2281" w:name="__Fieldmark__1144_1802948368"/>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1802948368"/>
      <w:bookmarkStart w:id="2283" w:name="__Fieldmark__1145_1802948368"/>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1802948368"/>
      <w:bookmarkStart w:id="2285" w:name="__Fieldmark__1146_1802948368"/>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1802948368"/>
      <w:bookmarkStart w:id="2287" w:name="__Fieldmark__1147_1802948368"/>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1802948368"/>
      <w:bookmarkStart w:id="2289" w:name="__Fieldmark__1148_1802948368"/>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1802948368"/>
      <w:bookmarkStart w:id="2291" w:name="__Fieldmark__1149_1802948368"/>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1802948368"/>
      <w:bookmarkStart w:id="2293" w:name="__Fieldmark__1150_1802948368"/>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1802948368"/>
      <w:bookmarkStart w:id="2295" w:name="__Fieldmark__1151_1802948368"/>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1802948368"/>
      <w:bookmarkStart w:id="2297" w:name="__Fieldmark__1152_1802948368"/>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1802948368"/>
      <w:bookmarkStart w:id="2299" w:name="__Fieldmark__1153_1802948368"/>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1802948368"/>
      <w:bookmarkStart w:id="2301" w:name="__Fieldmark__1154_1802948368"/>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1802948368"/>
      <w:bookmarkStart w:id="2303" w:name="__Fieldmark__1155_1802948368"/>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1802948368"/>
      <w:bookmarkStart w:id="2305" w:name="__Fieldmark__1156_1802948368"/>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1802948368"/>
      <w:bookmarkStart w:id="2307" w:name="__Fieldmark__1157_1802948368"/>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1802948368"/>
      <w:bookmarkStart w:id="2309" w:name="__Fieldmark__1158_1802948368"/>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1802948368"/>
      <w:bookmarkStart w:id="2311" w:name="__Fieldmark__1159_1802948368"/>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1802948368"/>
      <w:bookmarkStart w:id="2313" w:name="__Fieldmark__1160_1802948368"/>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1802948368"/>
      <w:bookmarkStart w:id="2315" w:name="__Fieldmark__1161_1802948368"/>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1802948368"/>
      <w:bookmarkStart w:id="2317" w:name="__Fieldmark__1162_1802948368"/>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1802948368"/>
      <w:bookmarkStart w:id="2319" w:name="__Fieldmark__1163_1802948368"/>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1802948368"/>
      <w:bookmarkStart w:id="2321" w:name="__Fieldmark__1164_1802948368"/>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1802948368"/>
      <w:bookmarkStart w:id="2323" w:name="__Fieldmark__1165_1802948368"/>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1802948368"/>
      <w:bookmarkStart w:id="2325" w:name="__Fieldmark__1166_1802948368"/>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1802948368"/>
      <w:bookmarkStart w:id="2327" w:name="__Fieldmark__1167_1802948368"/>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1802948368"/>
      <w:bookmarkStart w:id="2329" w:name="__Fieldmark__1168_1802948368"/>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1802948368"/>
      <w:bookmarkStart w:id="2331" w:name="__Fieldmark__1169_1802948368"/>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1802948368"/>
      <w:bookmarkStart w:id="2333" w:name="__Fieldmark__1170_1802948368"/>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1802948368"/>
      <w:bookmarkStart w:id="2335" w:name="__Fieldmark__1171_1802948368"/>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1802948368"/>
      <w:bookmarkStart w:id="2337" w:name="__Fieldmark__1172_1802948368"/>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1802948368"/>
      <w:bookmarkStart w:id="2339" w:name="__Fieldmark__1173_1802948368"/>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1802948368"/>
      <w:bookmarkStart w:id="2341" w:name="__Fieldmark__1174_1802948368"/>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1802948368"/>
      <w:bookmarkStart w:id="2343" w:name="__Fieldmark__1175_1802948368"/>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1802948368"/>
      <w:bookmarkStart w:id="2345" w:name="__Fieldmark__1176_1802948368"/>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1802948368"/>
      <w:bookmarkStart w:id="2347" w:name="__Fieldmark__1177_1802948368"/>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1802948368"/>
      <w:bookmarkStart w:id="2349" w:name="__Fieldmark__1178_1802948368"/>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1802948368"/>
      <w:bookmarkStart w:id="2351" w:name="__Fieldmark__1179_1802948368"/>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1802948368"/>
      <w:bookmarkStart w:id="2353" w:name="__Fieldmark__1180_1802948368"/>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1802948368"/>
      <w:bookmarkStart w:id="2355" w:name="__Fieldmark__1181_1802948368"/>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1802948368"/>
      <w:bookmarkStart w:id="2357" w:name="__Fieldmark__1182_1802948368"/>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1802948368"/>
      <w:bookmarkStart w:id="2359" w:name="__Fieldmark__1183_1802948368"/>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1802948368"/>
      <w:bookmarkStart w:id="2361" w:name="__Fieldmark__1184_1802948368"/>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1802948368"/>
      <w:bookmarkStart w:id="2363" w:name="__Fieldmark__1185_1802948368"/>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1802948368"/>
      <w:bookmarkStart w:id="2365" w:name="__Fieldmark__1186_1802948368"/>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1802948368"/>
      <w:bookmarkStart w:id="2367" w:name="__Fieldmark__1187_1802948368"/>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1802948368"/>
      <w:bookmarkStart w:id="2369" w:name="__Fieldmark__1188_1802948368"/>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1802948368"/>
      <w:bookmarkStart w:id="2371" w:name="__Fieldmark__1189_1802948368"/>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1802948368"/>
      <w:bookmarkStart w:id="2373" w:name="__Fieldmark__1190_1802948368"/>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1802948368"/>
      <w:bookmarkStart w:id="2375" w:name="__Fieldmark__1191_1802948368"/>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1802948368"/>
      <w:bookmarkStart w:id="2377" w:name="__Fieldmark__1192_1802948368"/>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1802948368"/>
      <w:bookmarkStart w:id="2379" w:name="__Fieldmark__1193_1802948368"/>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1802948368"/>
      <w:bookmarkStart w:id="2381" w:name="__Fieldmark__1194_1802948368"/>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1802948368"/>
      <w:bookmarkStart w:id="2383" w:name="__Fieldmark__1195_1802948368"/>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1802948368"/>
      <w:bookmarkStart w:id="2385" w:name="__Fieldmark__1196_1802948368"/>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1802948368"/>
      <w:bookmarkStart w:id="2387" w:name="__Fieldmark__1197_1802948368"/>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1802948368"/>
      <w:bookmarkStart w:id="2389" w:name="__Fieldmark__1198_1802948368"/>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1802948368"/>
      <w:bookmarkStart w:id="2391" w:name="__Fieldmark__1199_1802948368"/>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1802948368"/>
            <w:bookmarkStart w:id="2393" w:name="__Fieldmark__1200_1802948368"/>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1802948368"/>
            <w:bookmarkStart w:id="2395" w:name="__Fieldmark__1201_1802948368"/>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1802948368"/>
            <w:bookmarkStart w:id="2397" w:name="__Fieldmark__1202_1802948368"/>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1802948368"/>
            <w:bookmarkStart w:id="2399" w:name="__Fieldmark__1203_1802948368"/>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1802948368"/>
            <w:bookmarkStart w:id="2401" w:name="__Fieldmark__1204_1802948368"/>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1802948368"/>
            <w:bookmarkStart w:id="2403" w:name="__Fieldmark__1205_1802948368"/>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1802948368"/>
            <w:bookmarkStart w:id="2405" w:name="__Fieldmark__1206_1802948368"/>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1802948368"/>
            <w:bookmarkStart w:id="2407" w:name="__Fieldmark__1207_1802948368"/>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1802948368"/>
            <w:bookmarkStart w:id="2409" w:name="__Fieldmark__1208_1802948368"/>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1802948368"/>
            <w:bookmarkStart w:id="2411" w:name="__Fieldmark__1209_1802948368"/>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1802948368"/>
            <w:bookmarkStart w:id="2413" w:name="__Fieldmark__1210_1802948368"/>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1802948368"/>
            <w:bookmarkStart w:id="2415" w:name="__Fieldmark__1211_1802948368"/>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1802948368"/>
            <w:bookmarkStart w:id="2417" w:name="__Fieldmark__1212_1802948368"/>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1802948368"/>
            <w:bookmarkStart w:id="2419" w:name="__Fieldmark__1213_1802948368"/>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1802948368"/>
            <w:bookmarkStart w:id="2421" w:name="__Fieldmark__1214_1802948368"/>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1802948368"/>
            <w:bookmarkStart w:id="2423" w:name="__Fieldmark__1215_1802948368"/>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1802948368"/>
            <w:bookmarkStart w:id="2425" w:name="__Fieldmark__1216_1802948368"/>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1802948368"/>
            <w:bookmarkStart w:id="2427" w:name="__Fieldmark__1217_1802948368"/>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1802948368"/>
            <w:bookmarkStart w:id="2429" w:name="__Fieldmark__1218_1802948368"/>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1802948368"/>
            <w:bookmarkStart w:id="2431" w:name="__Fieldmark__1219_1802948368"/>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1802948368"/>
            <w:bookmarkStart w:id="2433" w:name="__Fieldmark__1220_1802948368"/>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1802948368"/>
            <w:bookmarkStart w:id="2435" w:name="__Fieldmark__1221_1802948368"/>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1802948368"/>
            <w:bookmarkStart w:id="2437" w:name="__Fieldmark__1222_1802948368"/>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1802948368"/>
            <w:bookmarkStart w:id="2439" w:name="__Fieldmark__1223_1802948368"/>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1802948368"/>
      <w:bookmarkStart w:id="2441" w:name="__Fieldmark__1224_1802948368"/>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1802948368"/>
      <w:bookmarkStart w:id="2443" w:name="__Fieldmark__1225_1802948368"/>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1802948368"/>
      <w:bookmarkStart w:id="2445" w:name="__Fieldmark__1226_1802948368"/>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1802948368"/>
      <w:bookmarkStart w:id="2447" w:name="__Fieldmark__1227_1802948368"/>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1802948368"/>
      <w:bookmarkStart w:id="2449" w:name="__Fieldmark__1228_1802948368"/>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1802948368"/>
      <w:bookmarkStart w:id="2451" w:name="__Fieldmark__1229_1802948368"/>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1802948368"/>
      <w:bookmarkStart w:id="2453" w:name="__Fieldmark__1230_1802948368"/>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1802948368"/>
      <w:bookmarkStart w:id="2455" w:name="__Fieldmark__1231_1802948368"/>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1802948368"/>
      <w:bookmarkStart w:id="2457" w:name="__Fieldmark__1232_1802948368"/>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1802948368"/>
      <w:bookmarkStart w:id="2459" w:name="__Fieldmark__1233_1802948368"/>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1802948368"/>
      <w:bookmarkStart w:id="2461" w:name="__Fieldmark__1234_1802948368"/>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1802948368"/>
      <w:bookmarkStart w:id="2463" w:name="__Fieldmark__1235_1802948368"/>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1802948368"/>
      <w:bookmarkStart w:id="2465" w:name="__Fieldmark__1236_1802948368"/>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1802948368"/>
            <w:bookmarkStart w:id="2467" w:name="__Fieldmark__1237_1802948368"/>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1802948368"/>
            <w:bookmarkStart w:id="2469" w:name="__Fieldmark__1238_1802948368"/>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1802948368"/>
            <w:bookmarkStart w:id="2471" w:name="__Fieldmark__1239_1802948368"/>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1802948368"/>
            <w:bookmarkStart w:id="2473" w:name="__Fieldmark__1240_1802948368"/>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1802948368"/>
            <w:bookmarkStart w:id="2475" w:name="__Fieldmark__1241_1802948368"/>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1802948368"/>
            <w:bookmarkStart w:id="2477" w:name="__Fieldmark__1242_1802948368"/>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1802948368"/>
            <w:bookmarkStart w:id="2479" w:name="__Fieldmark__1243_1802948368"/>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1802948368"/>
            <w:bookmarkStart w:id="2481" w:name="__Fieldmark__1244_1802948368"/>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1802948368"/>
            <w:bookmarkStart w:id="2483" w:name="__Fieldmark__1245_1802948368"/>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1802948368"/>
            <w:bookmarkStart w:id="2485" w:name="__Fieldmark__1246_1802948368"/>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1802948368"/>
            <w:bookmarkStart w:id="2487" w:name="__Fieldmark__1247_1802948368"/>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1802948368"/>
            <w:bookmarkStart w:id="2489" w:name="__Fieldmark__1248_1802948368"/>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1802948368"/>
            <w:bookmarkStart w:id="2491" w:name="__Fieldmark__1249_1802948368"/>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1802948368"/>
            <w:bookmarkStart w:id="2493" w:name="__Fieldmark__1250_1802948368"/>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1802948368"/>
            <w:bookmarkStart w:id="2495" w:name="__Fieldmark__1251_1802948368"/>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1802948368"/>
            <w:bookmarkStart w:id="2497" w:name="__Fieldmark__1252_1802948368"/>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1802948368"/>
            <w:bookmarkStart w:id="2499" w:name="__Fieldmark__1253_1802948368"/>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1802948368"/>
            <w:bookmarkStart w:id="2501" w:name="__Fieldmark__1254_1802948368"/>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1802948368"/>
      <w:bookmarkStart w:id="2503" w:name="__Fieldmark__1255_1802948368"/>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1802948368"/>
      <w:bookmarkStart w:id="2505" w:name="__Fieldmark__1256_1802948368"/>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1802948368"/>
      <w:bookmarkStart w:id="2507" w:name="__Fieldmark__1257_1802948368"/>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1802948368"/>
      <w:bookmarkStart w:id="2509" w:name="__Fieldmark__1258_1802948368"/>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1802948368"/>
      <w:bookmarkStart w:id="2511" w:name="__Fieldmark__1259_1802948368"/>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1802948368"/>
      <w:bookmarkStart w:id="2513" w:name="__Fieldmark__1260_1802948368"/>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1802948368"/>
      <w:bookmarkStart w:id="2515" w:name="__Fieldmark__1261_1802948368"/>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1802948368"/>
      <w:bookmarkStart w:id="2517" w:name="__Fieldmark__1262_1802948368"/>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1802948368"/>
      <w:bookmarkStart w:id="2519" w:name="__Fieldmark__1263_1802948368"/>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1802948368"/>
      <w:bookmarkStart w:id="2521" w:name="__Fieldmark__1264_1802948368"/>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1802948368"/>
      <w:bookmarkStart w:id="2523" w:name="__Fieldmark__1265_1802948368"/>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1802948368"/>
      <w:bookmarkStart w:id="2525" w:name="__Fieldmark__1266_1802948368"/>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1802948368"/>
      <w:bookmarkStart w:id="2527" w:name="__Fieldmark__1267_1802948368"/>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1802948368"/>
      <w:bookmarkStart w:id="2529" w:name="__Fieldmark__1268_1802948368"/>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1802948368"/>
      <w:bookmarkStart w:id="2531" w:name="__Fieldmark__1269_1802948368"/>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1802948368"/>
      <w:bookmarkStart w:id="2533" w:name="__Fieldmark__1270_1802948368"/>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1802948368"/>
            <w:bookmarkStart w:id="2535" w:name="__Fieldmark__1271_1802948368"/>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1802948368"/>
            <w:bookmarkStart w:id="2537" w:name="__Fieldmark__1272_1802948368"/>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1802948368"/>
            <w:bookmarkStart w:id="2539" w:name="__Fieldmark__1273_1802948368"/>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1802948368"/>
            <w:bookmarkStart w:id="2541" w:name="__Fieldmark__1274_1802948368"/>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1802948368"/>
            <w:bookmarkStart w:id="2543" w:name="__Fieldmark__1275_1802948368"/>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1802948368"/>
            <w:bookmarkStart w:id="2545" w:name="__Fieldmark__1276_1802948368"/>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1802948368"/>
            <w:bookmarkStart w:id="2547" w:name="__Fieldmark__1277_1802948368"/>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1802948368"/>
            <w:bookmarkStart w:id="2549" w:name="__Fieldmark__1278_1802948368"/>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1802948368"/>
            <w:bookmarkStart w:id="2551" w:name="__Fieldmark__1279_1802948368"/>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1802948368"/>
            <w:bookmarkStart w:id="2553" w:name="__Fieldmark__1280_1802948368"/>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1802948368"/>
            <w:bookmarkStart w:id="2555" w:name="__Fieldmark__1281_1802948368"/>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1802948368"/>
            <w:bookmarkStart w:id="2557" w:name="__Fieldmark__1282_1802948368"/>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1802948368"/>
            <w:bookmarkStart w:id="2559" w:name="__Fieldmark__1283_1802948368"/>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1802948368"/>
            <w:bookmarkStart w:id="2561" w:name="__Fieldmark__1284_1802948368"/>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1802948368"/>
            <w:bookmarkStart w:id="2563" w:name="__Fieldmark__1285_1802948368"/>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1802948368"/>
            <w:bookmarkStart w:id="2565" w:name="__Fieldmark__1286_1802948368"/>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1802948368"/>
            <w:bookmarkStart w:id="2567" w:name="__Fieldmark__1287_1802948368"/>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1802948368"/>
            <w:bookmarkStart w:id="2569" w:name="__Fieldmark__1288_1802948368"/>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1802948368"/>
            <w:bookmarkStart w:id="2571" w:name="__Fieldmark__1289_1802948368"/>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1802948368"/>
            <w:bookmarkStart w:id="2573" w:name="__Fieldmark__1290_1802948368"/>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1802948368"/>
            <w:bookmarkStart w:id="2575" w:name="__Fieldmark__1291_1802948368"/>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1802948368"/>
            <w:bookmarkStart w:id="2577" w:name="__Fieldmark__1292_1802948368"/>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1802948368"/>
            <w:bookmarkStart w:id="2579" w:name="__Fieldmark__1293_1802948368"/>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1802948368"/>
            <w:bookmarkStart w:id="2581" w:name="__Fieldmark__1294_1802948368"/>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1802948368"/>
            <w:bookmarkStart w:id="2583" w:name="__Fieldmark__1295_1802948368"/>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1802948368"/>
            <w:bookmarkStart w:id="2585" w:name="__Fieldmark__1296_1802948368"/>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1802948368"/>
      <w:bookmarkStart w:id="2587" w:name="__Fieldmark__1297_1802948368"/>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1802948368"/>
      <w:bookmarkStart w:id="2589" w:name="__Fieldmark__1298_1802948368"/>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1802948368"/>
      <w:bookmarkStart w:id="2591" w:name="__Fieldmark__1299_1802948368"/>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1802948368"/>
      <w:bookmarkStart w:id="2593" w:name="__Fieldmark__1300_1802948368"/>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1802948368"/>
      <w:bookmarkStart w:id="2595" w:name="__Fieldmark__1301_1802948368"/>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1802948368"/>
      <w:bookmarkStart w:id="2597" w:name="__Fieldmark__1302_1802948368"/>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1802948368"/>
      <w:bookmarkStart w:id="2599" w:name="__Fieldmark__1303_1802948368"/>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1802948368"/>
      <w:bookmarkStart w:id="2601" w:name="__Fieldmark__1304_1802948368"/>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1802948368"/>
      <w:bookmarkStart w:id="2603" w:name="__Fieldmark__1305_1802948368"/>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1802948368"/>
      <w:bookmarkStart w:id="2605" w:name="__Fieldmark__1306_1802948368"/>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1802948368"/>
      <w:bookmarkStart w:id="2607" w:name="__Fieldmark__1307_1802948368"/>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1802948368"/>
      <w:bookmarkStart w:id="2609" w:name="__Fieldmark__1308_1802948368"/>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1802948368"/>
      <w:bookmarkStart w:id="2611" w:name="__Fieldmark__1309_1802948368"/>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1802948368"/>
      <w:bookmarkStart w:id="2613" w:name="__Fieldmark__1310_1802948368"/>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