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2694"/>
      <w:bookmarkStart w:id="1" w:name="_1283242519"/>
      <w:bookmarkStart w:id="2" w:name="_1283240000"/>
      <w:bookmarkStart w:id="3" w:name="_1268468342"/>
      <w:bookmarkStart w:id="4" w:name="_1268468338"/>
      <w:bookmarkStart w:id="5" w:name="_1268468283"/>
      <w:bookmarkStart w:id="6" w:name="_1268468239"/>
      <w:bookmarkStart w:id="7" w:name="_1268213391"/>
      <w:bookmarkStart w:id="8" w:name="_1268213145"/>
      <w:bookmarkStart w:id="9" w:name="_1268212548"/>
      <w:bookmarkStart w:id="10" w:name="_1268145207"/>
      <w:bookmarkStart w:id="11" w:name="_1263978771"/>
      <w:bookmarkStart w:id="12" w:name="_1263978761"/>
      <w:bookmarkStart w:id="13" w:name="_1263978733"/>
      <w:bookmarkStart w:id="14" w:name="_1263977007"/>
      <w:bookmarkStart w:id="15" w:name="_1263976976"/>
      <w:bookmarkStart w:id="16" w:name="_1263128624"/>
      <w:bookmarkStart w:id="17" w:name="_1262694236"/>
      <w:bookmarkStart w:id="18" w:name="_1262694196"/>
      <w:bookmarkStart w:id="19" w:name="_1262694158"/>
      <w:bookmarkStart w:id="20" w:name="_1262693894"/>
      <w:bookmarkStart w:id="21" w:name="_1251042969"/>
      <w:bookmarkStart w:id="22" w:name="_1251042501"/>
      <w:bookmarkStart w:id="23" w:name="_1251042309"/>
      <w:bookmarkStart w:id="24" w:name="_1251042207"/>
      <w:bookmarkStart w:id="25"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
      <w:r>
        <w:rPr/>
        <w:fldChar w:fldCharType="separate"/>
      </w:r>
      <w:r>
        <w:rPr/>
      </w:r>
      <w:r/>
      <w:r>
        <w:rPr/>
        <w:fldChar w:fldCharType="end"/>
      </w:r>
      <w:r>
        <w:rPr/>
      </w:r>
    </w:p>
    <w:p>
      <w:pPr>
        <w:pStyle w:val="TextBody"/>
        <w:spacing w:before="0" w:after="0"/>
        <w:ind w:hanging="0"/>
        <w:rPr/>
      </w:pPr>
      <w:r>
        <w:rPr/>
        <w:t xml:space="preserve">Identification number:/_/_/_/_/_/_/_/_/ </w:t>
      </w:r>
    </w:p>
    <w:p>
      <w:pPr>
        <w:pStyle w:val="Normal"/>
        <w:rPr>
          <w:color w:val="7030A0"/>
        </w:rPr>
      </w:pPr>
      <w:r>
        <w:rPr>
          <w:color w:val="7030A0"/>
        </w:rPr>
        <w:t>Identification Number of technical school, college, university :</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This section covers your experiences in tertiary education in academic year 2006/07</w:t>
      </w:r>
    </w:p>
    <w:p>
      <w:pPr>
        <w:pStyle w:val="NumDocParagraph"/>
        <w:rPr/>
      </w:pPr>
      <w:r>
        <w:rPr/>
        <w:t>This part of the questionnaire considers students’ schooling at tertiary education. It contains 34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the undergraduate level and beyond as well as the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14"/>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6" w:name="__Fieldmark__2_4016149935"/>
      <w:bookmarkStart w:id="27" w:name="__Fieldmark__2_4016149935"/>
      <w:bookmarkEnd w:id="27"/>
      <w:r/>
      <w:r>
        <w:rPr>
          <w:color w:val="7030A0"/>
        </w:rPr>
        <w:fldChar w:fldCharType="end"/>
      </w:r>
      <w:r>
        <w:rPr>
          <w:color w:val="7030A0"/>
        </w:rPr>
      </w:r>
    </w:p>
    <w:p>
      <w:pPr>
        <w:pStyle w:val="ListNumber2"/>
        <w:numPr>
          <w:ilvl w:val="1"/>
          <w:numId w:val="14"/>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8" w:name="__Fieldmark__3_4016149935"/>
      <w:bookmarkStart w:id="29" w:name="__Fieldmark__3_4016149935"/>
      <w:bookmarkEnd w:id="29"/>
      <w:r/>
      <w:r>
        <w:rPr/>
        <w:fldChar w:fldCharType="end"/>
      </w:r>
      <w:r>
        <w:rPr/>
      </w:r>
    </w:p>
    <w:p>
      <w:pPr>
        <w:pStyle w:val="ListNumber2"/>
        <w:numPr>
          <w:ilvl w:val="1"/>
          <w:numId w:val="14"/>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0" w:name="__Fieldmark__4_4016149935"/>
      <w:bookmarkStart w:id="31" w:name="__Fieldmark__4_4016149935"/>
      <w:bookmarkEnd w:id="31"/>
      <w:r/>
      <w:r>
        <w:rPr/>
        <w:fldChar w:fldCharType="end"/>
      </w:r>
      <w:r>
        <w:rPr/>
      </w:r>
    </w:p>
    <w:p>
      <w:pPr>
        <w:pStyle w:val="ListNumber2"/>
        <w:numPr>
          <w:ilvl w:val="1"/>
          <w:numId w:val="14"/>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5_4016149935"/>
      <w:bookmarkStart w:id="33" w:name="__Fieldmark__5_4016149935"/>
      <w:bookmarkEnd w:id="33"/>
      <w:r/>
      <w:r>
        <w:rPr/>
        <w:fldChar w:fldCharType="end"/>
      </w:r>
      <w:r>
        <w:rPr/>
      </w:r>
    </w:p>
    <w:p>
      <w:pPr>
        <w:pStyle w:val="ListNumber2"/>
        <w:numPr>
          <w:ilvl w:val="1"/>
          <w:numId w:val="14"/>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6_4016149935"/>
      <w:bookmarkStart w:id="35" w:name="__Fieldmark__6_4016149935"/>
      <w:bookmarkEnd w:id="35"/>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14"/>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 w:name="__Fieldmark__7_4016149935"/>
      <w:bookmarkStart w:id="37" w:name="__Fieldmark__7_4016149935"/>
      <w:bookmarkEnd w:id="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 w:name="__Fieldmark__8_4016149935"/>
      <w:bookmarkStart w:id="39" w:name="__Fieldmark__8_4016149935"/>
      <w:bookmarkEnd w:id="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 w:name="__Fieldmark__9_4016149935"/>
      <w:bookmarkStart w:id="41" w:name="__Fieldmark__9_4016149935"/>
      <w:bookmarkEnd w:id="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 w:name="__Fieldmark__10_4016149935"/>
      <w:bookmarkStart w:id="43" w:name="__Fieldmark__10_4016149935"/>
      <w:bookmarkEnd w:id="43"/>
      <w:r/>
      <w:r>
        <w:rPr>
          <w:szCs w:val="22"/>
          <w:rFonts w:cs="Times" w:ascii="Times" w:hAnsi="Times"/>
        </w:rPr>
        <w:fldChar w:fldCharType="end"/>
      </w:r>
      <w:r>
        <w:rPr>
          <w:rFonts w:cs="Times" w:ascii="Times" w:hAnsi="Times"/>
          <w:szCs w:val="22"/>
        </w:rPr>
      </w:r>
    </w:p>
    <w:p>
      <w:pPr>
        <w:pStyle w:val="ListNumber2"/>
        <w:numPr>
          <w:ilvl w:val="1"/>
          <w:numId w:val="14"/>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4" w:name="__Fieldmark__11_4016149935"/>
      <w:bookmarkStart w:id="45" w:name="__Fieldmark__11_4016149935"/>
      <w:bookmarkEnd w:id="45"/>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In academic 2006/2007, did you study:</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6" w:name="__Fieldmark__12_4016149935"/>
      <w:bookmarkStart w:id="47" w:name="__Fieldmark__12_4016149935"/>
      <w:bookmarkEnd w:id="4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8" w:name="__Fieldmark__13_4016149935"/>
      <w:bookmarkStart w:id="49" w:name="__Fieldmark__13_4016149935"/>
      <w:bookmarkEnd w:id="4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0" w:name="__Fieldmark__14_4016149935"/>
      <w:bookmarkStart w:id="51" w:name="__Fieldmark__14_4016149935"/>
      <w:bookmarkEnd w:id="5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2" w:name="__Fieldmark__15_4016149935"/>
      <w:bookmarkStart w:id="53" w:name="__Fieldmark__15_4016149935"/>
      <w:bookmarkEnd w:id="53"/>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color w:val="FF0000"/>
        </w:rPr>
      </w:pPr>
      <w:r>
        <w:rPr>
          <w:b/>
          <w:color w:val="FF0000"/>
        </w:rPr>
        <w:t xml:space="preserve">Where you enrolled in a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6_4016149935"/>
      <w:bookmarkStart w:id="55" w:name="__Fieldmark__16_4016149935"/>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7_4016149935"/>
      <w:bookmarkStart w:id="57" w:name="__Fieldmark__17_4016149935"/>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8_4016149935"/>
      <w:bookmarkStart w:id="59" w:name="__Fieldmark__18_4016149935"/>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19_4016149935"/>
      <w:bookmarkStart w:id="61" w:name="__Fieldmark__19_4016149935"/>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Private University</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0_4016149935"/>
      <w:bookmarkStart w:id="63" w:name="__Fieldmark__20_4016149935"/>
      <w:bookmarkEnd w:id="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1_4016149935"/>
      <w:bookmarkStart w:id="65" w:name="__Fieldmark__21_4016149935"/>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w:t>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2_4016149935"/>
      <w:bookmarkStart w:id="67" w:name="__Fieldmark__22_4016149935"/>
      <w:bookmarkEnd w:id="67"/>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14"/>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14"/>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3_4016149935"/>
      <w:bookmarkStart w:id="69" w:name="__Fieldmark__23_4016149935"/>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70" w:name="__Fieldmark__24_4016149935"/>
      <w:bookmarkStart w:id="71" w:name="__Fieldmark__24_4016149935"/>
      <w:bookmarkEnd w:id="7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5_4016149935"/>
      <w:bookmarkStart w:id="73" w:name="__Fieldmark__25_4016149935"/>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6_4016149935"/>
      <w:bookmarkStart w:id="75" w:name="__Fieldmark__26_4016149935"/>
      <w:bookmarkEnd w:id="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6" w:name="__Fieldmark__27_4016149935"/>
      <w:bookmarkStart w:id="77" w:name="__Fieldmark__27_4016149935"/>
      <w:bookmarkEnd w:id="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8" w:name="__Fieldmark__28_4016149935"/>
      <w:bookmarkStart w:id="79" w:name="__Fieldmark__28_4016149935"/>
      <w:bookmarkEnd w:id="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 w:name="__Fieldmark__29_4016149935"/>
      <w:bookmarkStart w:id="81" w:name="__Fieldmark__29_4016149935"/>
      <w:bookmarkEnd w:id="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2" w:name="__Fieldmark__30_4016149935"/>
      <w:bookmarkStart w:id="83" w:name="__Fieldmark__30_4016149935"/>
      <w:bookmarkEnd w:id="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4" w:name="__Fieldmark__31_4016149935"/>
      <w:bookmarkStart w:id="85" w:name="__Fieldmark__31_4016149935"/>
      <w:bookmarkEnd w:id="85"/>
      <w:r/>
      <w:r>
        <w:rPr>
          <w:color w:val="FF0000"/>
        </w:rPr>
        <w:fldChar w:fldCharType="end"/>
      </w:r>
      <w:r>
        <w:rPr>
          <w:color w:val="FF0000"/>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spacing w:before="240" w:after="0"/>
        <w:ind w:left="833" w:hanging="408"/>
        <w:rPr/>
      </w:pPr>
      <w:r>
        <w:rPr>
          <w:b/>
        </w:rPr>
        <w:t>Did you work for pay?</w:t>
      </w:r>
    </w:p>
    <w:p>
      <w:pPr>
        <w:pStyle w:val="ListNumber2"/>
        <w:numPr>
          <w:ilvl w:val="1"/>
          <w:numId w:val="14"/>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2_4016149935"/>
      <w:bookmarkStart w:id="87" w:name="__Fieldmark__32_4016149935"/>
      <w:bookmarkEnd w:id="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3_4016149935"/>
      <w:bookmarkStart w:id="89" w:name="__Fieldmark__33_4016149935"/>
      <w:bookmarkEnd w:id="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4_4016149935"/>
      <w:bookmarkStart w:id="91" w:name="__Fieldmark__34_4016149935"/>
      <w:bookmarkEnd w:id="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 w:name="__Fieldmark__35_4016149935"/>
      <w:bookmarkStart w:id="93" w:name="__Fieldmark__35_4016149935"/>
      <w:bookmarkEnd w:id="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14"/>
        </w:numPr>
        <w:spacing w:before="0" w:after="0"/>
        <w:ind w:left="833" w:hanging="408"/>
        <w:rPr>
          <w:b/>
          <w:b/>
        </w:rPr>
      </w:pPr>
      <w:r>
        <w:rPr>
          <w:b/>
        </w:rPr>
        <w:t>Would you say that this job was related to your major field of study?</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 w:name="__Fieldmark__36_4016149935"/>
      <w:bookmarkStart w:id="95" w:name="__Fieldmark__36_4016149935"/>
      <w:bookmarkEnd w:id="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7_4016149935"/>
      <w:bookmarkStart w:id="97" w:name="__Fieldmark__37_4016149935"/>
      <w:bookmarkEnd w:id="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Would you say that this job had:</w:t>
      </w:r>
    </w:p>
    <w:p>
      <w:pPr>
        <w:pStyle w:val="ListNumber2"/>
        <w:numPr>
          <w:ilvl w:val="1"/>
          <w:numId w:val="14"/>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8_4016149935"/>
      <w:bookmarkStart w:id="99" w:name="__Fieldmark__38_4016149935"/>
      <w:bookmarkEnd w:id="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39_4016149935"/>
      <w:bookmarkStart w:id="101" w:name="__Fieldmark__39_4016149935"/>
      <w:bookmarkEnd w:id="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0_4016149935"/>
      <w:bookmarkStart w:id="103" w:name="__Fieldmark__40_4016149935"/>
      <w:bookmarkEnd w:id="103"/>
      <w:r/>
      <w:r>
        <w:rPr>
          <w:szCs w:val="22"/>
          <w:rFonts w:cs="Times" w:ascii="Times" w:hAnsi="Times"/>
        </w:rPr>
        <w:fldChar w:fldCharType="end"/>
      </w:r>
      <w:r>
        <w:rPr>
          <w:rFonts w:cs="Times" w:ascii="Times" w:hAnsi="Times"/>
          <w:szCs w:val="22"/>
        </w:rPr>
      </w:r>
    </w:p>
    <w:p>
      <w:pPr>
        <w:pStyle w:val="ListNumber2"/>
        <w:numPr>
          <w:ilvl w:val="1"/>
          <w:numId w:val="14"/>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4" w:name="__Fieldmark__41_4016149935"/>
      <w:bookmarkStart w:id="105" w:name="__Fieldmark__41_4016149935"/>
      <w:bookmarkEnd w:id="105"/>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boxes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2_4016149935"/>
      <w:bookmarkStart w:id="107" w:name="__Fieldmark__42_4016149935"/>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 w:name="__Fieldmark__43_4016149935"/>
      <w:bookmarkStart w:id="109" w:name="__Fieldmark__43_4016149935"/>
      <w:bookmarkEnd w:id="10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 w:name="__Fieldmark__44_4016149935"/>
      <w:bookmarkStart w:id="111" w:name="__Fieldmark__44_4016149935"/>
      <w:bookmarkEnd w:id="11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45_4016149935"/>
      <w:bookmarkStart w:id="113" w:name="__Fieldmark__45_4016149935"/>
      <w:bookmarkEnd w:id="1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6_4016149935"/>
      <w:bookmarkStart w:id="115" w:name="__Fieldmark__46_4016149935"/>
      <w:bookmarkEnd w:id="11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14"/>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 w:name="__Fieldmark__47_4016149935"/>
      <w:bookmarkStart w:id="117" w:name="__Fieldmark__47_4016149935"/>
      <w:bookmarkEnd w:id="1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 w:name="__Fieldmark__48_4016149935"/>
      <w:bookmarkStart w:id="119" w:name="__Fieldmark__48_4016149935"/>
      <w:bookmarkEnd w:id="1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 w:name="__Fieldmark__49_4016149935"/>
      <w:bookmarkStart w:id="121" w:name="__Fieldmark__49_4016149935"/>
      <w:bookmarkEnd w:id="1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 w:name="__Fieldmark__50_4016149935"/>
      <w:bookmarkStart w:id="123" w:name="__Fieldmark__50_4016149935"/>
      <w:bookmarkEnd w:id="123"/>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4" w:name="__Fieldmark__51_4016149935"/>
      <w:bookmarkStart w:id="125" w:name="__Fieldmark__51_4016149935"/>
      <w:bookmarkEnd w:id="12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Did you:</w:t>
      </w:r>
    </w:p>
    <w:p>
      <w:pPr>
        <w:pStyle w:val="ListNumber2"/>
        <w:numPr>
          <w:ilvl w:val="1"/>
          <w:numId w:val="14"/>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 w:name="__Fieldmark__52_4016149935"/>
      <w:bookmarkStart w:id="127" w:name="__Fieldmark__52_4016149935"/>
      <w:bookmarkEnd w:id="1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 w:name="__Fieldmark__53_4016149935"/>
      <w:bookmarkStart w:id="129" w:name="__Fieldmark__53_4016149935"/>
      <w:bookmarkEnd w:id="1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30" w:name="__Fieldmark__54_4016149935"/>
      <w:bookmarkStart w:id="131" w:name="__Fieldmark__54_4016149935"/>
      <w:bookmarkEnd w:id="131"/>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14"/>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 w:name="__Fieldmark__55_4016149935"/>
      <w:bookmarkStart w:id="133" w:name="__Fieldmark__55_4016149935"/>
      <w:bookmarkEnd w:id="1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 w:name="__Fieldmark__56_4016149935"/>
      <w:bookmarkStart w:id="135" w:name="__Fieldmark__56_4016149935"/>
      <w:bookmarkEnd w:id="135"/>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 w:name="__Fieldmark__57_4016149935"/>
      <w:bookmarkStart w:id="137" w:name="__Fieldmark__57_4016149935"/>
      <w:bookmarkEnd w:id="1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8_4016149935"/>
      <w:bookmarkStart w:id="139" w:name="__Fieldmark__58_4016149935"/>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kind of qualification did you leave your technical school, college, university with in academic year 2006-2007</w:t>
      </w:r>
      <w:r>
        <w:rPr/>
        <w:t>?</w:t>
      </w:r>
    </w:p>
    <w:p>
      <w:pPr>
        <w:pStyle w:val="ListNumber2"/>
        <w:numPr>
          <w:ilvl w:val="1"/>
          <w:numId w:val="14"/>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 w:name="__Fieldmark__59_4016149935"/>
      <w:bookmarkStart w:id="141" w:name="__Fieldmark__59_4016149935"/>
      <w:bookmarkEnd w:id="14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 w:name="__Fieldmark__60_4016149935"/>
      <w:bookmarkStart w:id="143" w:name="__Fieldmark__60_4016149935"/>
      <w:bookmarkEnd w:id="14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 w:name="__Fieldmark__61_4016149935"/>
      <w:bookmarkStart w:id="145" w:name="__Fieldmark__61_4016149935"/>
      <w:bookmarkEnd w:id="145"/>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 w:name="__Fieldmark__62_4016149935"/>
      <w:bookmarkStart w:id="147" w:name="__Fieldmark__62_4016149935"/>
      <w:bookmarkEnd w:id="147"/>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r>
        <w:br w:type="page"/>
      </w:r>
    </w:p>
    <w:p>
      <w:pPr>
        <w:pStyle w:val="ListNumber"/>
        <w:numPr>
          <w:ilvl w:val="0"/>
          <w:numId w:val="14"/>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 w:name="__Fieldmark__63_4016149935"/>
      <w:bookmarkStart w:id="149" w:name="__Fieldmark__63_4016149935"/>
      <w:bookmarkEnd w:id="1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 w:name="__Fieldmark__64_4016149935"/>
      <w:bookmarkStart w:id="151" w:name="__Fieldmark__64_4016149935"/>
      <w:bookmarkEnd w:id="1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 w:name="__Fieldmark__65_4016149935"/>
      <w:bookmarkStart w:id="153" w:name="__Fieldmark__65_4016149935"/>
      <w:bookmarkEnd w:id="1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 w:name="__Fieldmark__66_4016149935"/>
      <w:bookmarkStart w:id="155" w:name="__Fieldmark__66_4016149935"/>
      <w:bookmarkEnd w:id="1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 w:name="__Fieldmark__67_4016149935"/>
      <w:bookmarkStart w:id="157" w:name="__Fieldmark__67_4016149935"/>
      <w:bookmarkEnd w:id="157"/>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58" w:name="__Fieldmark__68_4016149935"/>
      <w:bookmarkStart w:id="159" w:name="__Fieldmark__68_4016149935"/>
      <w:bookmarkEnd w:id="159"/>
      <w:r/>
      <w:r>
        <w:rPr/>
        <w:fldChar w:fldCharType="end"/>
      </w:r>
      <w:r>
        <w:rPr/>
      </w:r>
    </w:p>
    <w:p>
      <w:pPr>
        <w:pStyle w:val="ListNumber"/>
        <w:numPr>
          <w:ilvl w:val="0"/>
          <w:numId w:val="0"/>
        </w:numPr>
        <w:tabs>
          <w:tab w:val="clear" w:pos="850"/>
          <w:tab w:val="left" w:pos="1134" w:leader="none"/>
        </w:tabs>
        <w:spacing w:before="0" w:after="0"/>
        <w:ind w:left="834"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 w:name="__Fieldmark__69_4016149935"/>
      <w:bookmarkStart w:id="161" w:name="__Fieldmark__69_4016149935"/>
      <w:bookmarkEnd w:id="16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2" w:name="__Fieldmark__70_4016149935"/>
      <w:bookmarkStart w:id="163" w:name="__Fieldmark__70_4016149935"/>
      <w:bookmarkEnd w:id="16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 w:name="__Fieldmark__71_4016149935"/>
      <w:bookmarkStart w:id="165" w:name="__Fieldmark__71_4016149935"/>
      <w:bookmarkEnd w:id="1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2_4016149935"/>
      <w:bookmarkStart w:id="167" w:name="__Fieldmark__72_4016149935"/>
      <w:bookmarkEnd w:id="1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3_4016149935"/>
      <w:bookmarkStart w:id="169" w:name="__Fieldmark__73_4016149935"/>
      <w:bookmarkEnd w:id="1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74_4016149935"/>
      <w:bookmarkStart w:id="171" w:name="__Fieldmark__74_4016149935"/>
      <w:bookmarkEnd w:id="171"/>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72" w:name="__Fieldmark__75_4016149935"/>
      <w:bookmarkStart w:id="173" w:name="__Fieldmark__75_4016149935"/>
      <w:bookmarkEnd w:id="17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please tick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 w:name="__Fieldmark__76_4016149935"/>
      <w:bookmarkStart w:id="175" w:name="__Fieldmark__76_4016149935"/>
      <w:bookmarkEnd w:id="1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 w:name="__Fieldmark__77_4016149935"/>
      <w:bookmarkStart w:id="177" w:name="__Fieldmark__77_4016149935"/>
      <w:bookmarkEnd w:id="1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8_4016149935"/>
      <w:bookmarkStart w:id="179" w:name="__Fieldmark__78_4016149935"/>
      <w:bookmarkEnd w:id="1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79_4016149935"/>
      <w:bookmarkStart w:id="181" w:name="__Fieldmark__79_4016149935"/>
      <w:bookmarkEnd w:id="1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0_4016149935"/>
      <w:bookmarkStart w:id="183" w:name="__Fieldmark__80_4016149935"/>
      <w:bookmarkEnd w:id="1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1_4016149935"/>
      <w:bookmarkStart w:id="185" w:name="__Fieldmark__81_4016149935"/>
      <w:bookmarkEnd w:id="1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2_4016149935"/>
      <w:bookmarkStart w:id="187" w:name="__Fieldmark__82_4016149935"/>
      <w:bookmarkEnd w:id="1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3_4016149935"/>
      <w:bookmarkStart w:id="189" w:name="__Fieldmark__83_4016149935"/>
      <w:bookmarkEnd w:id="18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0" w:name="__Fieldmark__84_4016149935"/>
      <w:bookmarkStart w:id="191" w:name="__Fieldmark__84_4016149935"/>
      <w:bookmarkEnd w:id="191"/>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At the beginning of academic year 2006/07, did you participate in a needs assessment procedure</w:t>
      </w:r>
      <w:r>
        <w:rPr/>
        <w:t xml:space="preserve">? </w:t>
      </w:r>
    </w:p>
    <w:p>
      <w:pPr>
        <w:pStyle w:val="ListNumber2"/>
        <w:numPr>
          <w:ilvl w:val="1"/>
          <w:numId w:val="14"/>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85_4016149935"/>
      <w:bookmarkStart w:id="193" w:name="__Fieldmark__85_4016149935"/>
      <w:bookmarkEnd w:id="19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6_4016149935"/>
      <w:bookmarkStart w:id="195" w:name="__Fieldmark__86_4016149935"/>
      <w:bookmarkEnd w:id="1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7_4016149935"/>
      <w:bookmarkStart w:id="197" w:name="__Fieldmark__87_4016149935"/>
      <w:bookmarkEnd w:id="1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8" w:name="__Fieldmark__88_4016149935"/>
      <w:bookmarkStart w:id="199" w:name="__Fieldmark__88_4016149935"/>
      <w:bookmarkEnd w:id="199"/>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 w:name="__Fieldmark__89_4016149935"/>
      <w:bookmarkStart w:id="201" w:name="__Fieldmark__89_4016149935"/>
      <w:bookmarkEnd w:id="2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 w:name="__Fieldmark__90_4016149935"/>
      <w:bookmarkStart w:id="203" w:name="__Fieldmark__90_4016149935"/>
      <w:bookmarkEnd w:id="2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 w:name="__Fieldmark__91_4016149935"/>
      <w:bookmarkStart w:id="205" w:name="__Fieldmark__91_4016149935"/>
      <w:bookmarkEnd w:id="2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 w:name="__Fieldmark__92_4016149935"/>
      <w:bookmarkStart w:id="207" w:name="__Fieldmark__92_4016149935"/>
      <w:bookmarkEnd w:id="2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 w:name="__Fieldmark__93_4016149935"/>
      <w:bookmarkStart w:id="209" w:name="__Fieldmark__93_4016149935"/>
      <w:bookmarkEnd w:id="20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 w:name="__Fieldmark__94_4016149935"/>
      <w:bookmarkStart w:id="211" w:name="__Fieldmark__94_4016149935"/>
      <w:bookmarkEnd w:id="21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 w:name="__Fieldmark__95_4016149935"/>
      <w:bookmarkStart w:id="213" w:name="__Fieldmark__95_4016149935"/>
      <w:bookmarkEnd w:id="2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 w:name="__Fieldmark__96_4016149935"/>
      <w:bookmarkStart w:id="215" w:name="__Fieldmark__96_4016149935"/>
      <w:bookmarkEnd w:id="2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 w:name="__Fieldmark__97_4016149935"/>
      <w:bookmarkStart w:id="217" w:name="__Fieldmark__97_4016149935"/>
      <w:bookmarkEnd w:id="2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 w:name="__Fieldmark__98_4016149935"/>
      <w:bookmarkStart w:id="219" w:name="__Fieldmark__98_4016149935"/>
      <w:bookmarkEnd w:id="2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0" w:name="__Fieldmark__99_4016149935"/>
      <w:bookmarkStart w:id="221" w:name="__Fieldmark__99_4016149935"/>
      <w:bookmarkEnd w:id="2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2" w:name="__Fieldmark__100_4016149935"/>
      <w:bookmarkStart w:id="223" w:name="__Fieldmark__100_4016149935"/>
      <w:bookmarkEnd w:id="2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4" w:name="__Fieldmark__101_4016149935"/>
      <w:bookmarkStart w:id="225" w:name="__Fieldmark__101_4016149935"/>
      <w:bookmarkEnd w:id="2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 w:name="__Fieldmark__102_4016149935"/>
      <w:bookmarkStart w:id="227" w:name="__Fieldmark__102_4016149935"/>
      <w:bookmarkEnd w:id="2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8" w:name="__Fieldmark__103_4016149935"/>
      <w:bookmarkStart w:id="229" w:name="__Fieldmark__103_4016149935"/>
      <w:bookmarkEnd w:id="2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 w:name="__Fieldmark__104_4016149935"/>
      <w:bookmarkStart w:id="231" w:name="__Fieldmark__104_4016149935"/>
      <w:bookmarkEnd w:id="231"/>
      <w:r/>
      <w:r>
        <w:rPr>
          <w:szCs w:val="22"/>
          <w:rFonts w:cs="Times" w:ascii="Times" w:hAnsi="Times"/>
          <w:color w:val="7030A0"/>
        </w:rPr>
        <w:fldChar w:fldCharType="end"/>
      </w:r>
      <w:r>
        <w:rPr>
          <w:rFonts w:cs="Times" w:ascii="Times" w:hAnsi="Times"/>
          <w:color w:val="7030A0"/>
          <w:szCs w:val="22"/>
        </w:rPr>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4"/>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05_4016149935"/>
            <w:bookmarkStart w:id="233" w:name="__Fieldmark__105_4016149935"/>
            <w:bookmarkEnd w:id="23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06_4016149935"/>
            <w:bookmarkStart w:id="235" w:name="__Fieldmark__106_4016149935"/>
            <w:bookmarkEnd w:id="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 w:name="__Fieldmark__107_4016149935"/>
            <w:bookmarkStart w:id="237" w:name="__Fieldmark__107_4016149935"/>
            <w:bookmarkEnd w:id="2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8_4016149935"/>
            <w:bookmarkStart w:id="239" w:name="__Fieldmark__108_4016149935"/>
            <w:bookmarkEnd w:id="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09_4016149935"/>
            <w:bookmarkStart w:id="241" w:name="__Fieldmark__109_4016149935"/>
            <w:bookmarkEnd w:id="2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0_4016149935"/>
            <w:bookmarkStart w:id="243" w:name="__Fieldmark__110_4016149935"/>
            <w:bookmarkEnd w:id="24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1_4016149935"/>
            <w:bookmarkStart w:id="245" w:name="__Fieldmark__111_4016149935"/>
            <w:bookmarkEnd w:id="24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2_4016149935"/>
            <w:bookmarkStart w:id="247" w:name="__Fieldmark__112_4016149935"/>
            <w:bookmarkEnd w:id="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 w:name="__Fieldmark__113_4016149935"/>
            <w:bookmarkStart w:id="249" w:name="__Fieldmark__113_4016149935"/>
            <w:bookmarkEnd w:id="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4_4016149935"/>
            <w:bookmarkStart w:id="251" w:name="__Fieldmark__114_4016149935"/>
            <w:bookmarkEnd w:id="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5_4016149935"/>
            <w:bookmarkStart w:id="253" w:name="__Fieldmark__115_4016149935"/>
            <w:bookmarkEnd w:id="2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6_4016149935"/>
            <w:bookmarkStart w:id="255" w:name="__Fieldmark__116_4016149935"/>
            <w:bookmarkEnd w:id="25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7_4016149935"/>
            <w:bookmarkStart w:id="257" w:name="__Fieldmark__117_4016149935"/>
            <w:bookmarkEnd w:id="25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8_4016149935"/>
            <w:bookmarkStart w:id="259" w:name="__Fieldmark__118_4016149935"/>
            <w:bookmarkEnd w:id="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19_4016149935"/>
            <w:bookmarkStart w:id="261" w:name="__Fieldmark__119_4016149935"/>
            <w:bookmarkEnd w:id="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0_4016149935"/>
            <w:bookmarkStart w:id="263" w:name="__Fieldmark__120_4016149935"/>
            <w:bookmarkEnd w:id="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1_4016149935"/>
            <w:bookmarkStart w:id="265" w:name="__Fieldmark__121_4016149935"/>
            <w:bookmarkEnd w:id="2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2_4016149935"/>
            <w:bookmarkStart w:id="267" w:name="__Fieldmark__122_4016149935"/>
            <w:bookmarkEnd w:id="26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3_4016149935"/>
            <w:bookmarkStart w:id="269" w:name="__Fieldmark__123_4016149935"/>
            <w:bookmarkEnd w:id="26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4_4016149935"/>
            <w:bookmarkStart w:id="271" w:name="__Fieldmark__124_4016149935"/>
            <w:bookmarkEnd w:id="2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25_4016149935"/>
            <w:bookmarkStart w:id="273" w:name="__Fieldmark__125_4016149935"/>
            <w:bookmarkEnd w:id="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6_4016149935"/>
            <w:bookmarkStart w:id="275" w:name="__Fieldmark__126_4016149935"/>
            <w:bookmarkEnd w:id="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7_4016149935"/>
            <w:bookmarkStart w:id="277" w:name="__Fieldmark__127_4016149935"/>
            <w:bookmarkEnd w:id="2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8_4016149935"/>
            <w:bookmarkStart w:id="279" w:name="__Fieldmark__128_4016149935"/>
            <w:bookmarkEnd w:id="279"/>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29_4016149935"/>
            <w:bookmarkStart w:id="281" w:name="__Fieldmark__129_4016149935"/>
            <w:bookmarkEnd w:id="28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0_4016149935"/>
            <w:bookmarkStart w:id="283" w:name="__Fieldmark__130_4016149935"/>
            <w:bookmarkEnd w:id="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1_4016149935"/>
            <w:bookmarkStart w:id="285" w:name="__Fieldmark__131_4016149935"/>
            <w:bookmarkEnd w:id="2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2_4016149935"/>
            <w:bookmarkStart w:id="287" w:name="__Fieldmark__132_4016149935"/>
            <w:bookmarkEnd w:id="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3_4016149935"/>
            <w:bookmarkStart w:id="289" w:name="__Fieldmark__133_4016149935"/>
            <w:bookmarkEnd w:id="2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4_4016149935"/>
            <w:bookmarkStart w:id="291" w:name="__Fieldmark__134_4016149935"/>
            <w:bookmarkEnd w:id="29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5_4016149935"/>
            <w:bookmarkStart w:id="293" w:name="__Fieldmark__135_4016149935"/>
            <w:bookmarkEnd w:id="29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6_4016149935"/>
            <w:bookmarkStart w:id="295" w:name="__Fieldmark__136_4016149935"/>
            <w:bookmarkEnd w:id="2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37_4016149935"/>
            <w:bookmarkStart w:id="297" w:name="__Fieldmark__137_4016149935"/>
            <w:bookmarkEnd w:id="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8_4016149935"/>
            <w:bookmarkStart w:id="299" w:name="__Fieldmark__138_4016149935"/>
            <w:bookmarkEnd w:id="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39_4016149935"/>
            <w:bookmarkStart w:id="301" w:name="__Fieldmark__139_4016149935"/>
            <w:bookmarkEnd w:id="3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0_4016149935"/>
            <w:bookmarkStart w:id="303" w:name="__Fieldmark__140_4016149935"/>
            <w:bookmarkEnd w:id="30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w:hAnsi="Times" w:cs="Times"/>
                <w:color w:val="FF0000"/>
                <w:sz w:val="22"/>
                <w:szCs w:val="22"/>
              </w:rPr>
            </w:pPr>
            <w:r>
              <w:rPr>
                <w:rFonts w:cs="Times" w:ascii="Times" w:hAnsi="Times"/>
                <w:color w:val="7030A0"/>
                <w:sz w:val="22"/>
                <w:szCs w:val="22"/>
              </w:rPr>
              <w:t>To overcome stressful situation you have fac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1_4016149935"/>
            <w:bookmarkStart w:id="305" w:name="__Fieldmark__141_4016149935"/>
            <w:bookmarkEnd w:id="30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2_4016149935"/>
            <w:bookmarkStart w:id="307" w:name="__Fieldmark__142_4016149935"/>
            <w:bookmarkEnd w:id="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8" w:name="__Fieldmark__143_4016149935"/>
            <w:bookmarkStart w:id="309" w:name="__Fieldmark__143_4016149935"/>
            <w:bookmarkEnd w:id="3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44_4016149935"/>
            <w:bookmarkStart w:id="311" w:name="__Fieldmark__144_4016149935"/>
            <w:bookmarkEnd w:id="3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45_4016149935"/>
            <w:bookmarkStart w:id="313" w:name="__Fieldmark__145_4016149935"/>
            <w:bookmarkEnd w:id="3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46_4016149935"/>
            <w:bookmarkStart w:id="315" w:name="__Fieldmark__146_4016149935"/>
            <w:bookmarkEnd w:id="31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47_4016149935"/>
            <w:bookmarkStart w:id="317" w:name="__Fieldmark__147_4016149935"/>
            <w:bookmarkEnd w:id="31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48_4016149935"/>
            <w:bookmarkStart w:id="319" w:name="__Fieldmark__148_4016149935"/>
            <w:bookmarkEnd w:id="3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49_4016149935"/>
            <w:bookmarkStart w:id="321" w:name="__Fieldmark__149_4016149935"/>
            <w:bookmarkEnd w:id="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0_4016149935"/>
            <w:bookmarkStart w:id="323" w:name="__Fieldmark__150_4016149935"/>
            <w:bookmarkEnd w:id="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1_4016149935"/>
            <w:bookmarkStart w:id="325" w:name="__Fieldmark__151_4016149935"/>
            <w:bookmarkEnd w:id="3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2_4016149935"/>
            <w:bookmarkStart w:id="327" w:name="__Fieldmark__152_4016149935"/>
            <w:bookmarkEnd w:id="327"/>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14"/>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3_4016149935"/>
      <w:bookmarkStart w:id="329" w:name="__Fieldmark__153_4016149935"/>
      <w:bookmarkEnd w:id="3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4_4016149935"/>
      <w:bookmarkStart w:id="331" w:name="__Fieldmark__154_4016149935"/>
      <w:bookmarkEnd w:id="3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55_4016149935"/>
      <w:bookmarkStart w:id="333" w:name="__Fieldmark__155_4016149935"/>
      <w:bookmarkEnd w:id="3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6_4016149935"/>
      <w:bookmarkStart w:id="335" w:name="__Fieldmark__156_4016149935"/>
      <w:bookmarkEnd w:id="335"/>
      <w:r/>
      <w:r>
        <w:rPr>
          <w:szCs w:val="22"/>
          <w:rFonts w:cs="Times" w:ascii="Times" w:hAnsi="Times"/>
        </w:rPr>
        <w:fldChar w:fldCharType="end"/>
      </w:r>
      <w:r>
        <w:rPr>
          <w:rFonts w:cs="Times" w:ascii="Times" w:hAnsi="Times"/>
          <w:szCs w:val="22"/>
        </w:rPr>
      </w:r>
    </w:p>
    <w:p>
      <w:pPr>
        <w:pStyle w:val="ListNumber2"/>
        <w:numPr>
          <w:ilvl w:val="1"/>
          <w:numId w:val="14"/>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36" w:name="__Fieldmark__157_4016149935"/>
      <w:bookmarkStart w:id="337" w:name="__Fieldmark__157_4016149935"/>
      <w:bookmarkEnd w:id="337"/>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Do you feel that you had the same progress opportunities as your non-disabled peers?</w:t>
      </w:r>
    </w:p>
    <w:p>
      <w:pPr>
        <w:pStyle w:val="ListNumber2"/>
        <w:numPr>
          <w:ilvl w:val="1"/>
          <w:numId w:val="14"/>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8_4016149935"/>
      <w:bookmarkStart w:id="339" w:name="__Fieldmark__158_4016149935"/>
      <w:bookmarkEnd w:id="339"/>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59_4016149935"/>
      <w:bookmarkStart w:id="341" w:name="__Fieldmark__159_4016149935"/>
      <w:bookmarkEnd w:id="34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0_4016149935"/>
      <w:bookmarkStart w:id="343" w:name="__Fieldmark__160_4016149935"/>
      <w:bookmarkEnd w:id="3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1_4016149935"/>
      <w:bookmarkStart w:id="345" w:name="__Fieldmark__161_4016149935"/>
      <w:bookmarkEnd w:id="3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6" w:name="__Fieldmark__162_4016149935"/>
      <w:bookmarkStart w:id="347" w:name="__Fieldmark__162_4016149935"/>
      <w:bookmarkEnd w:id="347"/>
      <w:r/>
      <w:r>
        <w:rPr/>
        <w:fldChar w:fldCharType="end"/>
      </w:r>
      <w:r>
        <w:rPr/>
      </w:r>
      <w:r>
        <w:br w:type="page"/>
      </w:r>
    </w:p>
    <w:p>
      <w:pPr>
        <w:pStyle w:val="ListNumber2"/>
        <w:rPr>
          <w:rFonts w:ascii="Times" w:hAnsi="Times" w:cs="Times"/>
          <w:szCs w:val="22"/>
        </w:rPr>
      </w:pPr>
      <w:r>
        <w:rPr>
          <w:rFonts w:cs="Times" w:ascii="Times" w:hAnsi="Times"/>
          <w:szCs w:val="22"/>
        </w:rPr>
      </w:r>
    </w:p>
    <w:tbl>
      <w:tblPr>
        <w:tblW w:w="9684" w:type="dxa"/>
        <w:jc w:val="center"/>
        <w:tblInd w:w="0" w:type="dxa"/>
        <w:tblLayout w:type="fixed"/>
        <w:tblCellMar>
          <w:top w:w="0" w:type="dxa"/>
          <w:left w:w="108" w:type="dxa"/>
          <w:bottom w:w="0" w:type="dxa"/>
          <w:right w:w="108" w:type="dxa"/>
        </w:tblCellMar>
      </w:tblPr>
      <w:tblGrid>
        <w:gridCol w:w="4458"/>
        <w:gridCol w:w="871"/>
        <w:gridCol w:w="871"/>
        <w:gridCol w:w="871"/>
        <w:gridCol w:w="871"/>
        <w:gridCol w:w="871"/>
        <w:gridCol w:w="871"/>
      </w:tblGrid>
      <w:tr>
        <w:trPr>
          <w:trHeight w:val="1356" w:hRule="atLeast"/>
          <w:cantSplit w:val="true"/>
        </w:trPr>
        <w:tc>
          <w:tcPr>
            <w:tcW w:w="4458" w:type="dxa"/>
            <w:tcBorders/>
            <w:vAlign w:val="center"/>
          </w:tcPr>
          <w:p>
            <w:pPr>
              <w:pStyle w:val="ListNumber"/>
              <w:numPr>
                <w:ilvl w:val="0"/>
                <w:numId w:val="14"/>
              </w:numPr>
              <w:spacing w:before="0" w:after="240"/>
              <w:ind w:left="833" w:hanging="408"/>
              <w:jc w:val="left"/>
              <w:rPr/>
            </w:pPr>
            <w:r>
              <w:rPr>
                <w:b/>
                <w:color w:val="FF0000"/>
              </w:rPr>
              <w:t xml:space="preserve">Please indicate to which extend following factors  enabled you to be successful </w:t>
            </w:r>
            <w:r>
              <w:rPr>
                <w:b/>
                <w:szCs w:val="22"/>
              </w:rPr>
              <w:t>in your undergraduate course:</w:t>
            </w:r>
            <w:r>
              <w:rPr>
                <w:sz w:val="20"/>
                <w:szCs w:val="20"/>
              </w:rPr>
              <w:t>:</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113" w:right="113" w:hanging="0"/>
              <w:jc w:val="left"/>
              <w:rPr/>
            </w:pPr>
            <w:r>
              <w:rPr>
                <w:sz w:val="20"/>
                <w:szCs w:val="20"/>
              </w:rPr>
              <w:t xml:space="preserve">       </w:t>
            </w: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Not relevant</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color w:val="7030A0"/>
                <w:sz w:val="20"/>
                <w:szCs w:val="20"/>
              </w:rPr>
            </w:pPr>
            <w:r>
              <w:rPr>
                <w:color w:val="7030A0"/>
                <w:sz w:val="20"/>
                <w:szCs w:val="20"/>
              </w:rPr>
              <w:t xml:space="preserve">Do not know </w:t>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8" w:name="__Fieldmark__163_4016149935"/>
            <w:bookmarkStart w:id="349" w:name="__Fieldmark__163_4016149935"/>
            <w:bookmarkEnd w:id="3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0" w:name="__Fieldmark__164_4016149935"/>
            <w:bookmarkStart w:id="351" w:name="__Fieldmark__164_4016149935"/>
            <w:bookmarkEnd w:id="35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2" w:name="__Fieldmark__165_4016149935"/>
            <w:bookmarkStart w:id="353" w:name="__Fieldmark__165_4016149935"/>
            <w:bookmarkEnd w:id="3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4" w:name="__Fieldmark__166_4016149935"/>
            <w:bookmarkStart w:id="355" w:name="__Fieldmark__166_4016149935"/>
            <w:bookmarkEnd w:id="35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6" w:name="__Fieldmark__167_4016149935"/>
            <w:bookmarkStart w:id="357" w:name="__Fieldmark__167_4016149935"/>
            <w:bookmarkEnd w:id="35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58" w:name="__Fieldmark__168_4016149935"/>
            <w:bookmarkStart w:id="359" w:name="__Fieldmark__168_4016149935"/>
            <w:bookmarkEnd w:id="359"/>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pPr>
            <w:r>
              <w:rPr>
                <w:rFonts w:cs="Times New Roman" w:ascii="Times New Roman" w:hAnsi="Times New Roman"/>
                <w:color w:val="7030A0"/>
                <w:sz w:val="20"/>
                <w:szCs w:val="20"/>
                <w:lang w:val="en-GB"/>
              </w:rPr>
              <w:t>family and friends helping to overcome difficulties and barriers.</w:t>
            </w:r>
            <w:r>
              <w:rPr>
                <w:rFonts w:cs="Times New Roman" w:ascii="Times New Roman" w:hAnsi="Times New Roman"/>
                <w:sz w:val="20"/>
                <w:szCs w:val="20"/>
                <w:lang w:val="en-GB"/>
              </w:rPr>
              <w:t>.</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0" w:name="__Fieldmark__169_4016149935"/>
            <w:bookmarkStart w:id="361" w:name="__Fieldmark__169_4016149935"/>
            <w:bookmarkEnd w:id="3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2" w:name="__Fieldmark__170_4016149935"/>
            <w:bookmarkStart w:id="363" w:name="__Fieldmark__170_4016149935"/>
            <w:bookmarkEnd w:id="36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4" w:name="__Fieldmark__171_4016149935"/>
            <w:bookmarkStart w:id="365" w:name="__Fieldmark__171_4016149935"/>
            <w:bookmarkEnd w:id="3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6" w:name="__Fieldmark__172_4016149935"/>
            <w:bookmarkStart w:id="367" w:name="__Fieldmark__172_4016149935"/>
            <w:bookmarkEnd w:id="36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8" w:name="__Fieldmark__173_4016149935"/>
            <w:bookmarkStart w:id="369" w:name="__Fieldmark__173_4016149935"/>
            <w:bookmarkEnd w:id="36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70" w:name="__Fieldmark__174_4016149935"/>
            <w:bookmarkStart w:id="371" w:name="__Fieldmark__174_4016149935"/>
            <w:bookmarkEnd w:id="371"/>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2" w:name="__Fieldmark__175_4016149935"/>
            <w:bookmarkStart w:id="373" w:name="__Fieldmark__175_4016149935"/>
            <w:bookmarkEnd w:id="37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4" w:name="__Fieldmark__176_4016149935"/>
            <w:bookmarkStart w:id="375" w:name="__Fieldmark__176_4016149935"/>
            <w:bookmarkEnd w:id="37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6" w:name="__Fieldmark__177_4016149935"/>
            <w:bookmarkStart w:id="377" w:name="__Fieldmark__177_4016149935"/>
            <w:bookmarkEnd w:id="3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8" w:name="__Fieldmark__178_4016149935"/>
            <w:bookmarkStart w:id="379" w:name="__Fieldmark__178_4016149935"/>
            <w:bookmarkEnd w:id="37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0" w:name="__Fieldmark__179_4016149935"/>
            <w:bookmarkStart w:id="381" w:name="__Fieldmark__179_4016149935"/>
            <w:bookmarkEnd w:id="38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82" w:name="__Fieldmark__180_4016149935"/>
            <w:bookmarkStart w:id="383" w:name="__Fieldmark__180_4016149935"/>
            <w:bookmarkEnd w:id="383"/>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4" w:name="__Fieldmark__181_4016149935"/>
            <w:bookmarkStart w:id="385" w:name="__Fieldmark__181_4016149935"/>
            <w:bookmarkEnd w:id="38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6" w:name="__Fieldmark__182_4016149935"/>
            <w:bookmarkStart w:id="387" w:name="__Fieldmark__182_4016149935"/>
            <w:bookmarkEnd w:id="38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8" w:name="__Fieldmark__183_4016149935"/>
            <w:bookmarkStart w:id="389" w:name="__Fieldmark__183_4016149935"/>
            <w:bookmarkEnd w:id="38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0" w:name="__Fieldmark__184_4016149935"/>
            <w:bookmarkStart w:id="391" w:name="__Fieldmark__184_4016149935"/>
            <w:bookmarkEnd w:id="39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2" w:name="__Fieldmark__185_4016149935"/>
            <w:bookmarkStart w:id="393" w:name="__Fieldmark__185_4016149935"/>
            <w:bookmarkEnd w:id="39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94" w:name="__Fieldmark__186_4016149935"/>
            <w:bookmarkStart w:id="395" w:name="__Fieldmark__186_4016149935"/>
            <w:bookmarkEnd w:id="395"/>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6" w:name="__Fieldmark__187_4016149935"/>
            <w:bookmarkStart w:id="397" w:name="__Fieldmark__187_4016149935"/>
            <w:bookmarkEnd w:id="39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8" w:name="__Fieldmark__188_4016149935"/>
            <w:bookmarkStart w:id="399" w:name="__Fieldmark__188_4016149935"/>
            <w:bookmarkEnd w:id="39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0" w:name="__Fieldmark__189_4016149935"/>
            <w:bookmarkStart w:id="401" w:name="__Fieldmark__189_4016149935"/>
            <w:bookmarkEnd w:id="40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2" w:name="__Fieldmark__190_4016149935"/>
            <w:bookmarkStart w:id="403" w:name="__Fieldmark__190_4016149935"/>
            <w:bookmarkEnd w:id="40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4" w:name="__Fieldmark__191_4016149935"/>
            <w:bookmarkStart w:id="405" w:name="__Fieldmark__191_4016149935"/>
            <w:bookmarkEnd w:id="40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06" w:name="__Fieldmark__192_4016149935"/>
            <w:bookmarkStart w:id="407" w:name="__Fieldmark__192_4016149935"/>
            <w:bookmarkEnd w:id="407"/>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8" w:name="__Fieldmark__193_4016149935"/>
            <w:bookmarkStart w:id="409" w:name="__Fieldmark__193_4016149935"/>
            <w:bookmarkEnd w:id="40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0" w:name="__Fieldmark__194_4016149935"/>
            <w:bookmarkStart w:id="411" w:name="__Fieldmark__194_4016149935"/>
            <w:bookmarkEnd w:id="41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2" w:name="__Fieldmark__195_4016149935"/>
            <w:bookmarkStart w:id="413" w:name="__Fieldmark__195_4016149935"/>
            <w:bookmarkEnd w:id="41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4" w:name="__Fieldmark__196_4016149935"/>
            <w:bookmarkStart w:id="415" w:name="__Fieldmark__196_4016149935"/>
            <w:bookmarkEnd w:id="41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6" w:name="__Fieldmark__197_4016149935"/>
            <w:bookmarkStart w:id="417" w:name="__Fieldmark__197_4016149935"/>
            <w:bookmarkEnd w:id="41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18" w:name="__Fieldmark__198_4016149935"/>
            <w:bookmarkStart w:id="419" w:name="__Fieldmark__198_4016149935"/>
            <w:bookmarkEnd w:id="419"/>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0" w:name="__Fieldmark__199_4016149935"/>
            <w:bookmarkStart w:id="421" w:name="__Fieldmark__199_4016149935"/>
            <w:bookmarkEnd w:id="42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2" w:name="__Fieldmark__200_4016149935"/>
            <w:bookmarkStart w:id="423" w:name="__Fieldmark__200_4016149935"/>
            <w:bookmarkEnd w:id="42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4" w:name="__Fieldmark__201_4016149935"/>
            <w:bookmarkStart w:id="425" w:name="__Fieldmark__201_4016149935"/>
            <w:bookmarkEnd w:id="42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6" w:name="__Fieldmark__202_4016149935"/>
            <w:bookmarkStart w:id="427" w:name="__Fieldmark__202_4016149935"/>
            <w:bookmarkEnd w:id="42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8" w:name="__Fieldmark__203_4016149935"/>
            <w:bookmarkStart w:id="429" w:name="__Fieldmark__203_4016149935"/>
            <w:bookmarkEnd w:id="42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30" w:name="__Fieldmark__204_4016149935"/>
            <w:bookmarkStart w:id="431" w:name="__Fieldmark__204_4016149935"/>
            <w:bookmarkEnd w:id="431"/>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205_4016149935"/>
            <w:bookmarkStart w:id="433" w:name="__Fieldmark__205_4016149935"/>
            <w:bookmarkEnd w:id="43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4" w:name="__Fieldmark__206_4016149935"/>
            <w:bookmarkStart w:id="435" w:name="__Fieldmark__206_4016149935"/>
            <w:bookmarkEnd w:id="43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6" w:name="__Fieldmark__207_4016149935"/>
            <w:bookmarkStart w:id="437" w:name="__Fieldmark__207_4016149935"/>
            <w:bookmarkEnd w:id="43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8" w:name="__Fieldmark__208_4016149935"/>
            <w:bookmarkStart w:id="439" w:name="__Fieldmark__208_4016149935"/>
            <w:bookmarkEnd w:id="43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0" w:name="__Fieldmark__209_4016149935"/>
            <w:bookmarkStart w:id="441" w:name="__Fieldmark__209_4016149935"/>
            <w:bookmarkEnd w:id="44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42" w:name="__Fieldmark__210_4016149935"/>
            <w:bookmarkStart w:id="443" w:name="__Fieldmark__210_4016149935"/>
            <w:bookmarkEnd w:id="443"/>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4" w:name="__Fieldmark__211_4016149935"/>
            <w:bookmarkStart w:id="445" w:name="__Fieldmark__211_4016149935"/>
            <w:bookmarkEnd w:id="44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6" w:name="__Fieldmark__212_4016149935"/>
            <w:bookmarkStart w:id="447" w:name="__Fieldmark__212_4016149935"/>
            <w:bookmarkEnd w:id="44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8" w:name="__Fieldmark__213_4016149935"/>
            <w:bookmarkStart w:id="449" w:name="__Fieldmark__213_4016149935"/>
            <w:bookmarkEnd w:id="4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214_4016149935"/>
            <w:bookmarkStart w:id="451" w:name="__Fieldmark__214_4016149935"/>
            <w:bookmarkEnd w:id="45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215_4016149935"/>
            <w:bookmarkStart w:id="453" w:name="__Fieldmark__215_4016149935"/>
            <w:bookmarkEnd w:id="45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54" w:name="__Fieldmark__216_4016149935"/>
            <w:bookmarkStart w:id="455" w:name="__Fieldmark__216_4016149935"/>
            <w:bookmarkEnd w:id="455"/>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6" w:name="__Fieldmark__217_4016149935"/>
            <w:bookmarkStart w:id="457" w:name="__Fieldmark__217_4016149935"/>
            <w:bookmarkEnd w:id="45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8" w:name="__Fieldmark__218_4016149935"/>
            <w:bookmarkStart w:id="459" w:name="__Fieldmark__218_4016149935"/>
            <w:bookmarkEnd w:id="45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0" w:name="__Fieldmark__219_4016149935"/>
            <w:bookmarkStart w:id="461" w:name="__Fieldmark__219_4016149935"/>
            <w:bookmarkEnd w:id="4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2" w:name="__Fieldmark__220_4016149935"/>
            <w:bookmarkStart w:id="463" w:name="__Fieldmark__220_4016149935"/>
            <w:bookmarkEnd w:id="46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4" w:name="__Fieldmark__221_4016149935"/>
            <w:bookmarkStart w:id="465" w:name="__Fieldmark__221_4016149935"/>
            <w:bookmarkEnd w:id="46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66" w:name="__Fieldmark__222_4016149935"/>
            <w:bookmarkStart w:id="467" w:name="__Fieldmark__222_4016149935"/>
            <w:bookmarkEnd w:id="467"/>
            <w:r/>
            <w:r>
              <w:rPr>
                <w:sz w:val="20"/>
                <w:szCs w:val="20"/>
                <w:color w:val="7030A0"/>
              </w:rPr>
              <w:fldChar w:fldCharType="end"/>
            </w:r>
            <w:r>
              <w:rPr>
                <w:color w:val="7030A0"/>
                <w:sz w:val="20"/>
                <w:szCs w:val="20"/>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pPr>
      <w:r>
        <w:rPr>
          <w:b/>
          <w:color w:val="FF0000"/>
        </w:rPr>
        <w:t>In academic year 2006-2007, did your technical school, college, university include transition to post-graduate education and to employment issu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8" w:name="__Fieldmark__223_4016149935"/>
      <w:bookmarkStart w:id="469" w:name="__Fieldmark__223_4016149935"/>
      <w:bookmarkEnd w:id="4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0</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0" w:name="__Fieldmark__224_4016149935"/>
      <w:bookmarkStart w:id="471" w:name="__Fieldmark__224_4016149935"/>
      <w:bookmarkEnd w:id="471"/>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2" w:name="__Fieldmark__225_4016149935"/>
      <w:bookmarkStart w:id="473" w:name="__Fieldmark__225_4016149935"/>
      <w:bookmarkEnd w:id="4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4"/>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74" w:name="__Fieldmark__226_4016149935"/>
      <w:bookmarkStart w:id="475" w:name="__Fieldmark__226_4016149935"/>
      <w:bookmarkEnd w:id="475"/>
      <w:r>
        <w:rPr>
          <w:color w:val="FF0000"/>
        </w:rPr>
      </w:r>
      <w:r>
        <w:rPr>
          <w:color w:val="FF0000"/>
        </w:rPr>
        <w:fldChar w:fldCharType="end"/>
      </w:r>
      <w:r>
        <w:rPr>
          <w:color w:val="FF0000"/>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undergraduate level to post graduate level and to employment?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6" w:name="__Fieldmark__227_4016149935"/>
      <w:bookmarkStart w:id="477" w:name="__Fieldmark__227_4016149935"/>
      <w:bookmarkEnd w:id="4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8" w:name="__Fieldmark__228_4016149935"/>
      <w:bookmarkStart w:id="479" w:name="__Fieldmark__228_4016149935"/>
      <w:bookmarkEnd w:id="4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0" w:name="__Fieldmark__229_4016149935"/>
      <w:bookmarkStart w:id="481" w:name="__Fieldmark__229_4016149935"/>
      <w:bookmarkEnd w:id="4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2" w:name="__Fieldmark__230_4016149935"/>
      <w:bookmarkStart w:id="483" w:name="__Fieldmark__230_4016149935"/>
      <w:bookmarkEnd w:id="4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4" w:name="__Fieldmark__231_4016149935"/>
      <w:bookmarkStart w:id="485" w:name="__Fieldmark__231_4016149935"/>
      <w:bookmarkEnd w:id="48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6" w:name="__Fieldmark__232_4016149935"/>
      <w:bookmarkStart w:id="487" w:name="__Fieldmark__232_4016149935"/>
      <w:bookmarkEnd w:id="48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 existed</w:t>
        <w:tab/>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88" w:name="__Fieldmark__233_4016149935"/>
      <w:bookmarkStart w:id="489" w:name="__Fieldmark__233_4016149935"/>
      <w:bookmarkEnd w:id="48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0" w:name="__Fieldmark__234_4016149935"/>
      <w:bookmarkStart w:id="491" w:name="__Fieldmark__234_4016149935"/>
      <w:bookmarkEnd w:id="4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35_4016149935"/>
      <w:bookmarkStart w:id="493" w:name="__Fieldmark__235_4016149935"/>
      <w:bookmarkEnd w:id="4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4" w:name="__Fieldmark__236_4016149935"/>
      <w:bookmarkStart w:id="495" w:name="__Fieldmark__236_4016149935"/>
      <w:bookmarkEnd w:id="4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37_4016149935"/>
      <w:bookmarkStart w:id="497" w:name="__Fieldmark__237_4016149935"/>
      <w:bookmarkEnd w:id="4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38_4016149935"/>
      <w:bookmarkStart w:id="499" w:name="__Fieldmark__238_4016149935"/>
      <w:bookmarkEnd w:id="4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39_4016149935"/>
      <w:bookmarkStart w:id="501" w:name="__Fieldmark__239_4016149935"/>
      <w:bookmarkEnd w:id="5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2" w:name="__Fieldmark__240_4016149935"/>
      <w:bookmarkStart w:id="503" w:name="__Fieldmark__240_4016149935"/>
      <w:bookmarkEnd w:id="503"/>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4" w:name="__Fieldmark__241_4016149935"/>
      <w:bookmarkStart w:id="505" w:name="__Fieldmark__241_4016149935"/>
      <w:bookmarkEnd w:id="505"/>
      <w:r/>
      <w:r>
        <w:rPr/>
        <w:fldChar w:fldCharType="end"/>
      </w:r>
      <w:r>
        <w:rPr/>
      </w:r>
    </w:p>
    <w:p>
      <w:pPr>
        <w:pStyle w:val="ListNumber2"/>
        <w:numPr>
          <w:ilvl w:val="1"/>
          <w:numId w:val="14"/>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6" w:name="__Fieldmark__242_4016149935"/>
      <w:bookmarkStart w:id="507" w:name="__Fieldmark__242_4016149935"/>
      <w:bookmarkEnd w:id="507"/>
      <w:r/>
      <w:r>
        <w:rPr/>
        <w:fldChar w:fldCharType="end"/>
      </w:r>
      <w:r>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5280"/>
        <w:gridCol w:w="722"/>
        <w:gridCol w:w="794"/>
        <w:gridCol w:w="722"/>
        <w:gridCol w:w="722"/>
        <w:gridCol w:w="722"/>
        <w:gridCol w:w="722"/>
      </w:tblGrid>
      <w:tr>
        <w:trPr>
          <w:trHeight w:val="1349" w:hRule="atLeast"/>
          <w:cantSplit w:val="true"/>
        </w:trPr>
        <w:tc>
          <w:tcPr>
            <w:tcW w:w="5280" w:type="dxa"/>
            <w:tcBorders/>
            <w:vAlign w:val="bottom"/>
          </w:tcPr>
          <w:p>
            <w:pPr>
              <w:pStyle w:val="ListNumber"/>
              <w:numPr>
                <w:ilvl w:val="0"/>
                <w:numId w:val="14"/>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79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3_4016149935"/>
            <w:bookmarkStart w:id="509" w:name="__Fieldmark__243_4016149935"/>
            <w:bookmarkEnd w:id="50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44_4016149935"/>
            <w:bookmarkStart w:id="511" w:name="__Fieldmark__244_4016149935"/>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5_4016149935"/>
            <w:bookmarkStart w:id="513" w:name="__Fieldmark__245_4016149935"/>
            <w:bookmarkEnd w:id="5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4" w:name="__Fieldmark__246_4016149935"/>
            <w:bookmarkStart w:id="515" w:name="__Fieldmark__246_4016149935"/>
            <w:bookmarkEnd w:id="5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7_4016149935"/>
            <w:bookmarkStart w:id="517" w:name="__Fieldmark__247_4016149935"/>
            <w:bookmarkEnd w:id="5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8" w:name="__Fieldmark__248_4016149935"/>
            <w:bookmarkStart w:id="519" w:name="__Fieldmark__248_4016149935"/>
            <w:bookmarkEnd w:id="51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49_4016149935"/>
            <w:bookmarkStart w:id="521" w:name="__Fieldmark__249_4016149935"/>
            <w:bookmarkEnd w:id="52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0_4016149935"/>
            <w:bookmarkStart w:id="523" w:name="__Fieldmark__250_4016149935"/>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1_4016149935"/>
            <w:bookmarkStart w:id="525" w:name="__Fieldmark__251_4016149935"/>
            <w:bookmarkEnd w:id="5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6" w:name="__Fieldmark__252_4016149935"/>
            <w:bookmarkStart w:id="527" w:name="__Fieldmark__252_4016149935"/>
            <w:bookmarkEnd w:id="5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3_4016149935"/>
            <w:bookmarkStart w:id="529" w:name="__Fieldmark__253_4016149935"/>
            <w:bookmarkEnd w:id="5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0" w:name="__Fieldmark__254_4016149935"/>
            <w:bookmarkStart w:id="531" w:name="__Fieldmark__254_4016149935"/>
            <w:bookmarkEnd w:id="53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5_4016149935"/>
            <w:bookmarkStart w:id="533" w:name="__Fieldmark__255_4016149935"/>
            <w:bookmarkEnd w:id="53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56_4016149935"/>
            <w:bookmarkStart w:id="535" w:name="__Fieldmark__256_4016149935"/>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7_4016149935"/>
            <w:bookmarkStart w:id="537" w:name="__Fieldmark__257_4016149935"/>
            <w:bookmarkEnd w:id="5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8" w:name="__Fieldmark__258_4016149935"/>
            <w:bookmarkStart w:id="539" w:name="__Fieldmark__258_4016149935"/>
            <w:bookmarkEnd w:id="5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59_4016149935"/>
            <w:bookmarkStart w:id="541" w:name="__Fieldmark__259_4016149935"/>
            <w:bookmarkEnd w:id="5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2" w:name="__Fieldmark__260_4016149935"/>
            <w:bookmarkStart w:id="543" w:name="__Fieldmark__260_4016149935"/>
            <w:bookmarkEnd w:id="543"/>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1_4016149935"/>
            <w:bookmarkStart w:id="545" w:name="__Fieldmark__261_4016149935"/>
            <w:bookmarkEnd w:id="545"/>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2_4016149935"/>
            <w:bookmarkStart w:id="547" w:name="__Fieldmark__262_4016149935"/>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3_4016149935"/>
            <w:bookmarkStart w:id="549" w:name="__Fieldmark__263_4016149935"/>
            <w:bookmarkEnd w:id="5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0" w:name="__Fieldmark__264_4016149935"/>
            <w:bookmarkStart w:id="551" w:name="__Fieldmark__264_4016149935"/>
            <w:bookmarkEnd w:id="5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5_4016149935"/>
            <w:bookmarkStart w:id="553" w:name="__Fieldmark__265_4016149935"/>
            <w:bookmarkEnd w:id="5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4" w:name="__Fieldmark__266_4016149935"/>
            <w:bookmarkStart w:id="555" w:name="__Fieldmark__266_4016149935"/>
            <w:bookmarkEnd w:id="555"/>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7_4016149935"/>
            <w:bookmarkStart w:id="557" w:name="__Fieldmark__267_4016149935"/>
            <w:bookmarkEnd w:id="557"/>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68_4016149935"/>
            <w:bookmarkStart w:id="559" w:name="__Fieldmark__268_4016149935"/>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69_4016149935"/>
            <w:bookmarkStart w:id="561" w:name="__Fieldmark__269_4016149935"/>
            <w:bookmarkEnd w:id="5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2" w:name="__Fieldmark__270_4016149935"/>
            <w:bookmarkStart w:id="563" w:name="__Fieldmark__270_4016149935"/>
            <w:bookmarkEnd w:id="5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1_4016149935"/>
            <w:bookmarkStart w:id="565" w:name="__Fieldmark__271_4016149935"/>
            <w:bookmarkEnd w:id="5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6" w:name="__Fieldmark__272_4016149935"/>
            <w:bookmarkStart w:id="567" w:name="__Fieldmark__272_4016149935"/>
            <w:bookmarkEnd w:id="567"/>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3_4016149935"/>
            <w:bookmarkStart w:id="569" w:name="__Fieldmark__273_4016149935"/>
            <w:bookmarkEnd w:id="56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74_4016149935"/>
            <w:bookmarkStart w:id="571" w:name="__Fieldmark__274_4016149935"/>
            <w:bookmarkEnd w:id="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5_4016149935"/>
            <w:bookmarkStart w:id="573" w:name="__Fieldmark__275_4016149935"/>
            <w:bookmarkEnd w:id="5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76_4016149935"/>
            <w:bookmarkStart w:id="575" w:name="__Fieldmark__276_4016149935"/>
            <w:bookmarkEnd w:id="5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7_4016149935"/>
            <w:bookmarkStart w:id="577" w:name="__Fieldmark__277_4016149935"/>
            <w:bookmarkEnd w:id="5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8" w:name="__Fieldmark__278_4016149935"/>
            <w:bookmarkStart w:id="579" w:name="__Fieldmark__278_4016149935"/>
            <w:bookmarkEnd w:id="57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79_4016149935"/>
            <w:bookmarkStart w:id="581" w:name="__Fieldmark__279_4016149935"/>
            <w:bookmarkEnd w:id="58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0_4016149935"/>
            <w:bookmarkStart w:id="583" w:name="__Fieldmark__280_4016149935"/>
            <w:bookmarkEnd w:id="5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1_4016149935"/>
            <w:bookmarkStart w:id="585" w:name="__Fieldmark__281_4016149935"/>
            <w:bookmarkEnd w:id="5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2_4016149935"/>
            <w:bookmarkStart w:id="587" w:name="__Fieldmark__282_4016149935"/>
            <w:bookmarkEnd w:id="5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3_4016149935"/>
            <w:bookmarkStart w:id="589" w:name="__Fieldmark__283_4016149935"/>
            <w:bookmarkEnd w:id="5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0" w:name="__Fieldmark__284_4016149935"/>
            <w:bookmarkStart w:id="591" w:name="__Fieldmark__284_4016149935"/>
            <w:bookmarkEnd w:id="59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5_4016149935"/>
            <w:bookmarkStart w:id="593" w:name="__Fieldmark__285_4016149935"/>
            <w:bookmarkEnd w:id="59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86_4016149935"/>
            <w:bookmarkStart w:id="595" w:name="__Fieldmark__286_4016149935"/>
            <w:bookmarkEnd w:id="5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7_4016149935"/>
            <w:bookmarkStart w:id="597" w:name="__Fieldmark__287_4016149935"/>
            <w:bookmarkEnd w:id="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8_4016149935"/>
            <w:bookmarkStart w:id="599" w:name="__Fieldmark__288_4016149935"/>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89_4016149935"/>
            <w:bookmarkStart w:id="601" w:name="__Fieldmark__289_4016149935"/>
            <w:bookmarkEnd w:id="6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02" w:name="__Fieldmark__290_4016149935"/>
            <w:bookmarkStart w:id="603" w:name="__Fieldmark__290_4016149935"/>
            <w:bookmarkEnd w:id="603"/>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1_4016149935"/>
      <w:bookmarkStart w:id="605" w:name="__Fieldmark__291_4016149935"/>
      <w:bookmarkEnd w:id="6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2_4016149935"/>
      <w:bookmarkStart w:id="607" w:name="__Fieldmark__292_4016149935"/>
      <w:bookmarkEnd w:id="6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3_4016149935"/>
      <w:bookmarkStart w:id="609" w:name="__Fieldmark__293_4016149935"/>
      <w:bookmarkEnd w:id="6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4_4016149935"/>
      <w:bookmarkStart w:id="611" w:name="__Fieldmark__294_4016149935"/>
      <w:bookmarkEnd w:id="6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5_4016149935"/>
      <w:bookmarkStart w:id="613" w:name="__Fieldmark__295_4016149935"/>
      <w:bookmarkEnd w:id="6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6_4016149935"/>
      <w:bookmarkStart w:id="615" w:name="__Fieldmark__296_4016149935"/>
      <w:bookmarkEnd w:id="6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7_4016149935"/>
      <w:bookmarkStart w:id="617" w:name="__Fieldmark__297_4016149935"/>
      <w:bookmarkEnd w:id="6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298_4016149935"/>
      <w:bookmarkStart w:id="619" w:name="__Fieldmark__298_4016149935"/>
      <w:bookmarkEnd w:id="6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20" w:name="__Fieldmark__299_4016149935"/>
      <w:bookmarkStart w:id="621" w:name="__Fieldmark__299_4016149935"/>
      <w:bookmarkEnd w:id="62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0_4016149935"/>
      <w:bookmarkStart w:id="623" w:name="__Fieldmark__300_4016149935"/>
      <w:bookmarkEnd w:id="62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14"/>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4" w:name="__Fieldmark__301_4016149935"/>
      <w:bookmarkStart w:id="625" w:name="__Fieldmark__301_4016149935"/>
      <w:bookmarkEnd w:id="6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6" w:name="__Fieldmark__302_4016149935"/>
      <w:bookmarkStart w:id="627" w:name="__Fieldmark__302_4016149935"/>
      <w:bookmarkEnd w:id="62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8" w:name="__Fieldmark__303_4016149935"/>
      <w:bookmarkStart w:id="629" w:name="__Fieldmark__303_4016149935"/>
      <w:bookmarkEnd w:id="6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0" w:name="__Fieldmark__304_4016149935"/>
      <w:bookmarkStart w:id="631" w:name="__Fieldmark__304_4016149935"/>
      <w:bookmarkEnd w:id="6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2" w:name="__Fieldmark__305_4016149935"/>
      <w:bookmarkStart w:id="633" w:name="__Fieldmark__305_4016149935"/>
      <w:bookmarkEnd w:id="6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ith regard to your situation, do you think that the way the technical school, college, university staff dealt with your transition to post-graduate courses and work was:</w:t>
      </w:r>
    </w:p>
    <w:p>
      <w:pPr>
        <w:pStyle w:val="ListNumber2"/>
        <w:numPr>
          <w:ilvl w:val="1"/>
          <w:numId w:val="14"/>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6_4016149935"/>
      <w:bookmarkStart w:id="635" w:name="__Fieldmark__306_4016149935"/>
      <w:bookmarkEnd w:id="6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07_4016149935"/>
      <w:bookmarkStart w:id="637" w:name="__Fieldmark__307_4016149935"/>
      <w:bookmarkEnd w:id="6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08_4016149935"/>
      <w:bookmarkStart w:id="639" w:name="__Fieldmark__308_4016149935"/>
      <w:bookmarkEnd w:id="6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09_4016149935"/>
      <w:bookmarkStart w:id="641" w:name="__Fieldmark__309_4016149935"/>
      <w:bookmarkEnd w:id="64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2" w:name="__Fieldmark__311_4016149935"/>
      <w:bookmarkStart w:id="643" w:name="__Fieldmark__311_4016149935"/>
      <w:bookmarkEnd w:id="6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4" w:name="__Fieldmark__312_4016149935"/>
      <w:bookmarkStart w:id="645" w:name="__Fieldmark__312_4016149935"/>
      <w:bookmarkEnd w:id="6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6" w:name="__Fieldmark__313_4016149935"/>
      <w:bookmarkStart w:id="647" w:name="__Fieldmark__313_4016149935"/>
      <w:bookmarkEnd w:id="64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8" w:name="__Fieldmark__314_4016149935"/>
      <w:bookmarkStart w:id="649" w:name="__Fieldmark__314_4016149935"/>
      <w:bookmarkEnd w:id="6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50" w:name="__Fieldmark__315_4016149935"/>
      <w:bookmarkStart w:id="651" w:name="__Fieldmark__315_4016149935"/>
      <w:bookmarkEnd w:id="651"/>
      <w:r/>
      <w:r>
        <w:rPr>
          <w:color w:val="FF0000"/>
        </w:rPr>
        <w:fldChar w:fldCharType="end"/>
      </w:r>
      <w:r>
        <w:rPr>
          <w:color w:val="FF0000"/>
        </w:rPr>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This section asks about the types of support received on leaving their technical school, college or university in the academic year 2006-2007.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6_4016149935"/>
            <w:bookmarkStart w:id="653" w:name="__Fieldmark__316_4016149935"/>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7_4016149935"/>
            <w:bookmarkStart w:id="655" w:name="__Fieldmark__317_4016149935"/>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8_4016149935"/>
            <w:bookmarkStart w:id="657" w:name="__Fieldmark__318_4016149935"/>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19_4016149935"/>
            <w:bookmarkStart w:id="659" w:name="__Fieldmark__319_4016149935"/>
            <w:bookmarkEnd w:id="6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0_4016149935"/>
            <w:bookmarkStart w:id="661" w:name="__Fieldmark__320_4016149935"/>
            <w:bookmarkEnd w:id="66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1_4016149935"/>
            <w:bookmarkStart w:id="663" w:name="__Fieldmark__321_4016149935"/>
            <w:bookmarkEnd w:id="66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2_4016149935"/>
            <w:bookmarkStart w:id="665" w:name="__Fieldmark__322_4016149935"/>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3_4016149935"/>
            <w:bookmarkStart w:id="667" w:name="__Fieldmark__323_4016149935"/>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4_4016149935"/>
            <w:bookmarkStart w:id="669" w:name="__Fieldmark__324_4016149935"/>
            <w:bookmarkEnd w:id="6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5_4016149935"/>
            <w:bookmarkStart w:id="671" w:name="__Fieldmark__325_4016149935"/>
            <w:bookmarkEnd w:id="67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6_4016149935"/>
            <w:bookmarkStart w:id="673" w:name="__Fieldmark__326_4016149935"/>
            <w:bookmarkEnd w:id="67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7_4016149935"/>
            <w:bookmarkStart w:id="675" w:name="__Fieldmark__327_4016149935"/>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8_4016149935"/>
            <w:bookmarkStart w:id="677" w:name="__Fieldmark__328_4016149935"/>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29_4016149935"/>
            <w:bookmarkStart w:id="679" w:name="__Fieldmark__329_4016149935"/>
            <w:bookmarkEnd w:id="6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0_4016149935"/>
            <w:bookmarkStart w:id="681" w:name="__Fieldmark__330_4016149935"/>
            <w:bookmarkEnd w:id="68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1_4016149935"/>
            <w:bookmarkStart w:id="683" w:name="__Fieldmark__331_4016149935"/>
            <w:bookmarkEnd w:id="68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2_4016149935"/>
            <w:bookmarkStart w:id="685" w:name="__Fieldmark__332_4016149935"/>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3_4016149935"/>
            <w:bookmarkStart w:id="687" w:name="__Fieldmark__333_4016149935"/>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4_4016149935"/>
            <w:bookmarkStart w:id="689" w:name="__Fieldmark__334_4016149935"/>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5_4016149935"/>
            <w:bookmarkStart w:id="691" w:name="__Fieldmark__335_4016149935"/>
            <w:bookmarkEnd w:id="69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6_4016149935"/>
            <w:bookmarkStart w:id="693" w:name="__Fieldmark__336_4016149935"/>
            <w:bookmarkEnd w:id="69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7_4016149935"/>
            <w:bookmarkStart w:id="695" w:name="__Fieldmark__337_4016149935"/>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8_4016149935"/>
            <w:bookmarkStart w:id="697" w:name="__Fieldmark__338_4016149935"/>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39_4016149935"/>
            <w:bookmarkStart w:id="699" w:name="__Fieldmark__339_4016149935"/>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0_4016149935"/>
            <w:bookmarkStart w:id="701" w:name="__Fieldmark__340_4016149935"/>
            <w:bookmarkEnd w:id="70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1_4016149935"/>
            <w:bookmarkStart w:id="703" w:name="__Fieldmark__341_4016149935"/>
            <w:bookmarkEnd w:id="7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2_4016149935"/>
            <w:bookmarkStart w:id="705" w:name="__Fieldmark__342_4016149935"/>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3_4016149935"/>
            <w:bookmarkStart w:id="707" w:name="__Fieldmark__343_4016149935"/>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4_4016149935"/>
            <w:bookmarkStart w:id="709" w:name="__Fieldmark__344_4016149935"/>
            <w:bookmarkEnd w:id="7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5_4016149935"/>
            <w:bookmarkStart w:id="711" w:name="__Fieldmark__345_4016149935"/>
            <w:bookmarkEnd w:id="7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6_4016149935"/>
            <w:bookmarkStart w:id="713" w:name="__Fieldmark__346_4016149935"/>
            <w:bookmarkEnd w:id="7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7_4016149935"/>
            <w:bookmarkStart w:id="715" w:name="__Fieldmark__347_4016149935"/>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8_4016149935"/>
            <w:bookmarkStart w:id="717" w:name="__Fieldmark__348_4016149935"/>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49_4016149935"/>
            <w:bookmarkStart w:id="719" w:name="__Fieldmark__349_4016149935"/>
            <w:bookmarkEnd w:id="7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0_4016149935"/>
            <w:bookmarkStart w:id="721" w:name="__Fieldmark__350_4016149935"/>
            <w:bookmarkEnd w:id="72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1_4016149935"/>
            <w:bookmarkStart w:id="723" w:name="__Fieldmark__351_4016149935"/>
            <w:bookmarkEnd w:id="72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2_4016149935"/>
            <w:bookmarkStart w:id="725" w:name="__Fieldmark__352_4016149935"/>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3_4016149935"/>
            <w:bookmarkStart w:id="727" w:name="__Fieldmark__353_4016149935"/>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4_4016149935"/>
            <w:bookmarkStart w:id="729" w:name="__Fieldmark__354_4016149935"/>
            <w:bookmarkEnd w:id="7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5_4016149935"/>
            <w:bookmarkStart w:id="731" w:name="__Fieldmark__355_4016149935"/>
            <w:bookmarkEnd w:id="73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6_4016149935"/>
            <w:bookmarkStart w:id="733" w:name="__Fieldmark__356_4016149935"/>
            <w:bookmarkEnd w:id="73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7_4016149935"/>
            <w:bookmarkStart w:id="735" w:name="__Fieldmark__357_4016149935"/>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8_4016149935"/>
            <w:bookmarkStart w:id="737" w:name="__Fieldmark__358_4016149935"/>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59_4016149935"/>
            <w:bookmarkStart w:id="739" w:name="__Fieldmark__359_4016149935"/>
            <w:bookmarkEnd w:id="7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0_4016149935"/>
            <w:bookmarkStart w:id="741" w:name="__Fieldmark__360_4016149935"/>
            <w:bookmarkEnd w:id="74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1_4016149935"/>
            <w:bookmarkStart w:id="743" w:name="__Fieldmark__361_4016149935"/>
            <w:bookmarkEnd w:id="74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2_4016149935"/>
            <w:bookmarkStart w:id="745" w:name="__Fieldmark__362_4016149935"/>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3_4016149935"/>
            <w:bookmarkStart w:id="747" w:name="__Fieldmark__363_4016149935"/>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4_4016149935"/>
            <w:bookmarkStart w:id="749" w:name="__Fieldmark__364_4016149935"/>
            <w:bookmarkEnd w:id="7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5_4016149935"/>
            <w:bookmarkStart w:id="751" w:name="__Fieldmark__365_4016149935"/>
            <w:bookmarkEnd w:id="75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6_4016149935"/>
            <w:bookmarkStart w:id="753" w:name="__Fieldmark__366_4016149935"/>
            <w:bookmarkEnd w:id="75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7_4016149935"/>
            <w:bookmarkStart w:id="755" w:name="__Fieldmark__367_4016149935"/>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8_4016149935"/>
            <w:bookmarkStart w:id="757" w:name="__Fieldmark__368_4016149935"/>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69_4016149935"/>
            <w:bookmarkStart w:id="759" w:name="__Fieldmark__369_4016149935"/>
            <w:bookmarkEnd w:id="7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0_4016149935"/>
            <w:bookmarkStart w:id="761" w:name="__Fieldmark__370_4016149935"/>
            <w:bookmarkEnd w:id="76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851" w:hanging="284"/>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1_4016149935"/>
            <w:bookmarkStart w:id="763" w:name="__Fieldmark__371_4016149935"/>
            <w:bookmarkEnd w:id="76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2_4016149935"/>
            <w:bookmarkStart w:id="765" w:name="__Fieldmark__372_4016149935"/>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3_4016149935"/>
            <w:bookmarkStart w:id="767" w:name="__Fieldmark__373_4016149935"/>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4_4016149935"/>
            <w:bookmarkStart w:id="769" w:name="__Fieldmark__374_4016149935"/>
            <w:bookmarkEnd w:id="7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5_4016149935"/>
            <w:bookmarkStart w:id="771" w:name="__Fieldmark__375_4016149935"/>
            <w:bookmarkEnd w:id="77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6_4016149935"/>
            <w:bookmarkStart w:id="773" w:name="__Fieldmark__376_4016149935"/>
            <w:bookmarkEnd w:id="7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7_4016149935"/>
            <w:bookmarkStart w:id="775" w:name="__Fieldmark__377_4016149935"/>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8_4016149935"/>
            <w:bookmarkStart w:id="777" w:name="__Fieldmark__378_4016149935"/>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79_4016149935"/>
            <w:bookmarkStart w:id="779" w:name="__Fieldmark__379_4016149935"/>
            <w:bookmarkEnd w:id="7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0_4016149935"/>
            <w:bookmarkStart w:id="781" w:name="__Fieldmark__380_4016149935"/>
            <w:bookmarkEnd w:id="78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1_4016149935"/>
            <w:bookmarkStart w:id="783" w:name="__Fieldmark__381_4016149935"/>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2_4016149935"/>
            <w:bookmarkStart w:id="785" w:name="__Fieldmark__382_4016149935"/>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3_4016149935"/>
            <w:bookmarkStart w:id="787" w:name="__Fieldmark__383_4016149935"/>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4_4016149935"/>
            <w:bookmarkStart w:id="789" w:name="__Fieldmark__384_4016149935"/>
            <w:bookmarkEnd w:id="7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5_4016149935"/>
            <w:bookmarkStart w:id="791" w:name="__Fieldmark__385_4016149935"/>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6_4016149935"/>
            <w:bookmarkStart w:id="793" w:name="__Fieldmark__386_4016149935"/>
            <w:bookmarkEnd w:id="79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7_4016149935"/>
            <w:bookmarkStart w:id="795" w:name="__Fieldmark__387_4016149935"/>
            <w:bookmarkEnd w:id="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8_4016149935"/>
            <w:bookmarkStart w:id="797" w:name="__Fieldmark__388_4016149935"/>
            <w:bookmarkEnd w:id="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89_4016149935"/>
            <w:bookmarkStart w:id="799" w:name="__Fieldmark__389_4016149935"/>
            <w:bookmarkEnd w:id="7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0_4016149935"/>
            <w:bookmarkStart w:id="801" w:name="__Fieldmark__390_4016149935"/>
            <w:bookmarkEnd w:id="80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1_4016149935"/>
            <w:bookmarkStart w:id="803" w:name="__Fieldmark__391_4016149935"/>
            <w:bookmarkEnd w:id="80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2_4016149935"/>
            <w:bookmarkStart w:id="805" w:name="__Fieldmark__392_4016149935"/>
            <w:bookmarkEnd w:id="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3_4016149935"/>
            <w:bookmarkStart w:id="807" w:name="__Fieldmark__393_4016149935"/>
            <w:bookmarkEnd w:id="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394_4016149935"/>
            <w:bookmarkStart w:id="809" w:name="__Fieldmark__394_4016149935"/>
            <w:bookmarkEnd w:id="8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395_4016149935"/>
            <w:bookmarkStart w:id="811" w:name="__Fieldmark__395_4016149935"/>
            <w:bookmarkEnd w:id="81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6_4016149935"/>
            <w:bookmarkStart w:id="813" w:name="__Fieldmark__396_4016149935"/>
            <w:bookmarkEnd w:id="81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7_4016149935"/>
            <w:bookmarkStart w:id="815" w:name="__Fieldmark__397_4016149935"/>
            <w:bookmarkEnd w:id="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8_4016149935"/>
            <w:bookmarkStart w:id="817" w:name="__Fieldmark__398_4016149935"/>
            <w:bookmarkEnd w:id="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399_4016149935"/>
            <w:bookmarkStart w:id="819" w:name="__Fieldmark__399_4016149935"/>
            <w:bookmarkEnd w:id="8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0_4016149935"/>
            <w:bookmarkStart w:id="821" w:name="__Fieldmark__400_4016149935"/>
            <w:bookmarkEnd w:id="82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1_4016149935"/>
            <w:bookmarkStart w:id="823" w:name="__Fieldmark__401_4016149935"/>
            <w:bookmarkEnd w:id="82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2_4016149935"/>
            <w:bookmarkStart w:id="825" w:name="__Fieldmark__402_4016149935"/>
            <w:bookmarkEnd w:id="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3_4016149935"/>
            <w:bookmarkStart w:id="827" w:name="__Fieldmark__403_4016149935"/>
            <w:bookmarkEnd w:id="8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4_4016149935"/>
            <w:bookmarkStart w:id="829" w:name="__Fieldmark__404_4016149935"/>
            <w:bookmarkEnd w:id="8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5_4016149935"/>
            <w:bookmarkStart w:id="831" w:name="__Fieldmark__405_4016149935"/>
            <w:bookmarkEnd w:id="83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6_4016149935"/>
            <w:bookmarkStart w:id="833" w:name="__Fieldmark__406_4016149935"/>
            <w:bookmarkEnd w:id="8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7_4016149935"/>
            <w:bookmarkStart w:id="835" w:name="__Fieldmark__407_4016149935"/>
            <w:bookmarkEnd w:id="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8_4016149935"/>
            <w:bookmarkStart w:id="837" w:name="__Fieldmark__408_4016149935"/>
            <w:bookmarkEnd w:id="8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09_4016149935"/>
            <w:bookmarkStart w:id="839" w:name="__Fieldmark__409_4016149935"/>
            <w:bookmarkEnd w:id="8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0_4016149935"/>
            <w:bookmarkStart w:id="841" w:name="__Fieldmark__410_4016149935"/>
            <w:bookmarkEnd w:id="8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1_4016149935"/>
            <w:bookmarkStart w:id="843" w:name="__Fieldmark__411_4016149935"/>
            <w:bookmarkEnd w:id="8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2_4016149935"/>
            <w:bookmarkStart w:id="845" w:name="__Fieldmark__412_4016149935"/>
            <w:bookmarkEnd w:id="8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3_4016149935"/>
            <w:bookmarkStart w:id="847" w:name="__Fieldmark__413_4016149935"/>
            <w:bookmarkEnd w:id="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4_4016149935"/>
            <w:bookmarkStart w:id="849" w:name="__Fieldmark__414_4016149935"/>
            <w:bookmarkEnd w:id="8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0" w:name="__Fieldmark__415_4016149935"/>
            <w:bookmarkStart w:id="851" w:name="__Fieldmark__415_4016149935"/>
            <w:bookmarkEnd w:id="8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2" w:name="__Fieldmark__416_4016149935"/>
            <w:bookmarkStart w:id="853" w:name="__Fieldmark__416_4016149935"/>
            <w:bookmarkEnd w:id="8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17_4016149935"/>
            <w:bookmarkStart w:id="855" w:name="__Fieldmark__417_4016149935"/>
            <w:bookmarkEnd w:id="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18_4016149935"/>
            <w:bookmarkStart w:id="857" w:name="__Fieldmark__418_4016149935"/>
            <w:bookmarkEnd w:id="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8" w:name="__Fieldmark__419_4016149935"/>
            <w:bookmarkStart w:id="859" w:name="__Fieldmark__419_4016149935"/>
            <w:bookmarkEnd w:id="8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0_4016149935"/>
            <w:bookmarkStart w:id="861" w:name="__Fieldmark__420_4016149935"/>
            <w:bookmarkEnd w:id="8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1_4016149935"/>
            <w:bookmarkStart w:id="863" w:name="__Fieldmark__421_4016149935"/>
            <w:bookmarkEnd w:id="8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2_4016149935"/>
            <w:bookmarkStart w:id="865" w:name="__Fieldmark__422_4016149935"/>
            <w:bookmarkEnd w:id="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3_4016149935"/>
            <w:bookmarkStart w:id="867" w:name="__Fieldmark__423_4016149935"/>
            <w:bookmarkEnd w:id="8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24_4016149935"/>
            <w:bookmarkStart w:id="869" w:name="__Fieldmark__424_4016149935"/>
            <w:bookmarkEnd w:id="8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5_4016149935"/>
            <w:bookmarkStart w:id="871" w:name="__Fieldmark__425_4016149935"/>
            <w:bookmarkEnd w:id="871"/>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0"/>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0"/>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 xml:space="preserve">The difficulties faced. </w:t>
      </w:r>
    </w:p>
    <w:p>
      <w:pPr>
        <w:pStyle w:val="ListNumber"/>
        <w:numPr>
          <w:ilvl w:val="0"/>
          <w:numId w:val="14"/>
        </w:numPr>
        <w:tabs>
          <w:tab w:val="clear" w:pos="850"/>
          <w:tab w:val="left" w:pos="834" w:leader="none"/>
          <w:tab w:val="left" w:pos="1134" w:leader="none"/>
        </w:tabs>
        <w:spacing w:before="240" w:after="0"/>
        <w:ind w:left="834" w:hanging="408"/>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14"/>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2" w:name="__Fieldmark__426_4016149935"/>
      <w:bookmarkStart w:id="873" w:name="__Fieldmark__426_4016149935"/>
      <w:bookmarkEnd w:id="87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4" w:name="__Fieldmark__427_4016149935"/>
      <w:bookmarkStart w:id="875" w:name="__Fieldmark__427_4016149935"/>
      <w:bookmarkEnd w:id="87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6" w:name="__Fieldmark__428_4016149935"/>
      <w:bookmarkStart w:id="877" w:name="__Fieldmark__428_4016149935"/>
      <w:bookmarkEnd w:id="87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29_4016149935"/>
      <w:bookmarkStart w:id="879" w:name="__Fieldmark__429_4016149935"/>
      <w:bookmarkEnd w:id="879"/>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When you finished your undergraduate course in academic year 2006/07, did you have to reapply to welfare bodies to continue to access support?</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0_4016149935"/>
      <w:bookmarkStart w:id="881" w:name="__Fieldmark__430_4016149935"/>
      <w:bookmarkEnd w:id="88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2" w:name="__Fieldmark__431_4016149935"/>
      <w:bookmarkStart w:id="883" w:name="__Fieldmark__431_4016149935"/>
      <w:bookmarkEnd w:id="88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4" w:name="__Fieldmark__432_4016149935"/>
      <w:bookmarkStart w:id="885" w:name="__Fieldmark__432_4016149935"/>
      <w:bookmarkEnd w:id="88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6" w:name="__Fieldmark__433_4016149935"/>
      <w:bookmarkStart w:id="887" w:name="__Fieldmark__433_4016149935"/>
      <w:bookmarkEnd w:id="887"/>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14"/>
        </w:numPr>
        <w:spacing w:before="0" w:after="0"/>
        <w:ind w:left="1208" w:hanging="357"/>
        <w:rPr>
          <w:color w:val="7030A0"/>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8" w:name="__Fieldmark__434_4016149935"/>
      <w:bookmarkStart w:id="889" w:name="__Fieldmark__434_4016149935"/>
      <w:bookmarkEnd w:id="889"/>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14"/>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0" w:name="__Fieldmark__435_4016149935"/>
      <w:bookmarkStart w:id="891" w:name="__Fieldmark__435_4016149935"/>
      <w:bookmarkEnd w:id="89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2" w:name="__Fieldmark__436_4016149935"/>
      <w:bookmarkStart w:id="893" w:name="__Fieldmark__436_4016149935"/>
      <w:bookmarkEnd w:id="893"/>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45</w:t>
      </w:r>
    </w:p>
    <w:p>
      <w:pPr>
        <w:pStyle w:val="ListNumber2"/>
        <w:numPr>
          <w:ilvl w:val="1"/>
          <w:numId w:val="14"/>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4" w:name="__Fieldmark__437_4016149935"/>
      <w:bookmarkStart w:id="895" w:name="__Fieldmark__437_4016149935"/>
      <w:bookmarkEnd w:id="895"/>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45</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6" w:name="__Fieldmark__438_4016149935"/>
      <w:bookmarkStart w:id="897" w:name="__Fieldmark__438_4016149935"/>
      <w:bookmarkEnd w:id="89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w:t>
      </w:r>
      <w:r>
        <w:rPr>
          <w:rFonts w:cs="Times" w:ascii="Times" w:hAnsi="Times"/>
          <w:b/>
          <w:i/>
          <w:color w:val="7030A0"/>
          <w:szCs w:val="22"/>
        </w:rPr>
        <w:t xml:space="preserve"> 47</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en you when you finished your undergraduate course in academic year 2006/07, did you receive support and advice from social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39_4016149935"/>
      <w:bookmarkStart w:id="899" w:name="__Fieldmark__439_4016149935"/>
      <w:bookmarkEnd w:id="8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0" w:name="__Fieldmark__440_4016149935"/>
      <w:bookmarkStart w:id="901" w:name="__Fieldmark__440_4016149935"/>
      <w:bookmarkEnd w:id="9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1_4016149935"/>
      <w:bookmarkStart w:id="903" w:name="__Fieldmark__441_4016149935"/>
      <w:bookmarkEnd w:id="9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2_4016149935"/>
      <w:bookmarkStart w:id="905" w:name="__Fieldmark__442_4016149935"/>
      <w:bookmarkEnd w:id="90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6" w:name="__Fieldmark__443_4016149935"/>
      <w:bookmarkStart w:id="907" w:name="__Fieldmark__443_4016149935"/>
      <w:bookmarkEnd w:id="9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8" w:name="__Fieldmark__444_4016149935"/>
      <w:bookmarkStart w:id="909" w:name="__Fieldmark__444_4016149935"/>
      <w:bookmarkEnd w:id="9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10" w:name="__Fieldmark__445_4016149935"/>
      <w:bookmarkStart w:id="911" w:name="__Fieldmark__445_4016149935"/>
      <w:bookmarkEnd w:id="91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46_4016149935"/>
      <w:bookmarkStart w:id="913" w:name="__Fieldmark__446_4016149935"/>
      <w:bookmarkEnd w:id="9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4" w:name="__Fieldmark__447_4016149935"/>
      <w:bookmarkStart w:id="915" w:name="__Fieldmark__447_4016149935"/>
      <w:bookmarkEnd w:id="9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48_4016149935"/>
      <w:bookmarkStart w:id="917" w:name="__Fieldmark__448_4016149935"/>
      <w:bookmarkEnd w:id="9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Information on health and welfare supports (,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49_4016149935"/>
      <w:bookmarkStart w:id="919" w:name="__Fieldmark__449_4016149935"/>
      <w:bookmarkEnd w:id="9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0" w:name="__Fieldmark__450_4016149935"/>
      <w:bookmarkStart w:id="921" w:name="__Fieldmark__450_4016149935"/>
      <w:bookmarkEnd w:id="9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speaking up for yourself</w:t>
        <w:tab/>
        <w:tab/>
        <w:tab/>
        <w:tab/>
        <w:tab/>
        <w:tab/>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22" w:name="__Fieldmark__451_4016149935"/>
      <w:bookmarkStart w:id="923" w:name="__Fieldmark__451_4016149935"/>
      <w:bookmarkEnd w:id="9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4" w:name="__Fieldmark__452_4016149935"/>
      <w:bookmarkStart w:id="925" w:name="__Fieldmark__452_4016149935"/>
      <w:bookmarkEnd w:id="9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53_4016149935"/>
      <w:bookmarkStart w:id="927" w:name="__Fieldmark__453_4016149935"/>
      <w:bookmarkEnd w:id="9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4_4016149935"/>
      <w:bookmarkStart w:id="929" w:name="__Fieldmark__454_4016149935"/>
      <w:bookmarkEnd w:id="92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30" w:name="__Fieldmark__455_4016149935"/>
      <w:bookmarkStart w:id="931" w:name="__Fieldmark__455_4016149935"/>
      <w:bookmarkEnd w:id="931"/>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2" w:name="__Fieldmark__456_4016149935"/>
      <w:bookmarkStart w:id="933" w:name="__Fieldmark__456_4016149935"/>
      <w:bookmarkEnd w:id="93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4" w:name="__Fieldmark__457_4016149935"/>
      <w:bookmarkStart w:id="935" w:name="__Fieldmark__457_4016149935"/>
      <w:bookmarkEnd w:id="93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6" w:name="__Fieldmark__458_4016149935"/>
      <w:bookmarkStart w:id="937" w:name="__Fieldmark__458_4016149935"/>
      <w:bookmarkEnd w:id="93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8" w:name="__Fieldmark__459_4016149935"/>
      <w:bookmarkStart w:id="939" w:name="__Fieldmark__459_4016149935"/>
      <w:bookmarkEnd w:id="93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0" w:name="__Fieldmark__460_4016149935"/>
      <w:bookmarkStart w:id="941" w:name="__Fieldmark__460_4016149935"/>
      <w:bookmarkEnd w:id="9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color w:val="7030A0"/>
          <w:szCs w:val="22"/>
        </w:rPr>
        <w:t>P</w:t>
      </w:r>
      <w:r>
        <w:rPr>
          <w:rFonts w:cs="Times" w:ascii="Times" w:hAnsi="Times"/>
          <w:i/>
          <w:color w:val="7030A0"/>
          <w:szCs w:val="22"/>
        </w:rPr>
        <w:t>lease go to question 5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2" w:name="__Fieldmark__461_4016149935"/>
      <w:bookmarkStart w:id="943" w:name="__Fieldmark__461_4016149935"/>
      <w:bookmarkEnd w:id="9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color w:val="7030A0"/>
          <w:szCs w:val="22"/>
        </w:rPr>
        <w:t>P</w:t>
      </w:r>
      <w:r>
        <w:rPr>
          <w:rFonts w:cs="Times" w:ascii="Times" w:hAnsi="Times"/>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college, university, did you receive support and advice from transition support or career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4" w:name="__Fieldmark__462_4016149935"/>
      <w:bookmarkStart w:id="945" w:name="__Fieldmark__462_4016149935"/>
      <w:bookmarkEnd w:id="94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6" w:name="__Fieldmark__463_4016149935"/>
      <w:bookmarkStart w:id="947" w:name="__Fieldmark__463_4016149935"/>
      <w:bookmarkEnd w:id="94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4_4016149935"/>
      <w:bookmarkStart w:id="949" w:name="__Fieldmark__464_4016149935"/>
      <w:bookmarkEnd w:id="94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65_4016149935"/>
      <w:bookmarkStart w:id="951" w:name="__Fieldmark__465_4016149935"/>
      <w:bookmarkEnd w:id="95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2" w:name="__Fieldmark__466_4016149935"/>
      <w:bookmarkStart w:id="953" w:name="__Fieldmark__466_4016149935"/>
      <w:bookmarkEnd w:id="9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7_4016149935"/>
      <w:bookmarkStart w:id="955" w:name="__Fieldmark__467_4016149935"/>
      <w:bookmarkEnd w:id="95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56" w:name="__Fieldmark__468_4016149935"/>
      <w:bookmarkStart w:id="957" w:name="__Fieldmark__468_4016149935"/>
      <w:bookmarkEnd w:id="95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14"/>
        </w:numPr>
        <w:tabs>
          <w:tab w:val="clear" w:pos="850"/>
          <w:tab w:val="left" w:pos="834" w:leader="none"/>
          <w:tab w:val="left" w:pos="1134" w:leader="none"/>
        </w:tabs>
        <w:spacing w:before="0" w:after="0"/>
        <w:ind w:left="833" w:hanging="408"/>
        <w:rPr>
          <w:b/>
          <w:b/>
        </w:rPr>
      </w:pPr>
      <w:r>
        <w:rPr>
          <w:b/>
        </w:rPr>
        <w:t>If they were mostly not appropriate or available why?</w:t>
      </w:r>
    </w:p>
    <w:p>
      <w:pPr>
        <w:pStyle w:val="ListNumber"/>
        <w:numPr>
          <w:ilvl w:val="0"/>
          <w:numId w:val="0"/>
        </w:numPr>
        <w:tabs>
          <w:tab w:val="clear" w:pos="850"/>
          <w:tab w:val="left" w:pos="1134" w:leader="none"/>
        </w:tabs>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567"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8" w:name="__Fieldmark__469_4016149935"/>
      <w:bookmarkStart w:id="959" w:name="__Fieldmark__469_4016149935"/>
      <w:bookmarkEnd w:id="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0" w:name="__Fieldmark__470_4016149935"/>
      <w:bookmarkStart w:id="961" w:name="__Fieldmark__470_4016149935"/>
      <w:bookmarkEnd w:id="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2" w:name="__Fieldmark__471_4016149935"/>
      <w:bookmarkStart w:id="963" w:name="__Fieldmark__471_4016149935"/>
      <w:bookmarkEnd w:id="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4" w:name="__Fieldmark__472_4016149935"/>
      <w:bookmarkStart w:id="965" w:name="__Fieldmark__472_4016149935"/>
      <w:bookmarkEnd w:id="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6" w:name="__Fieldmark__473_4016149935"/>
      <w:bookmarkStart w:id="967" w:name="__Fieldmark__473_4016149935"/>
      <w:bookmarkEnd w:id="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74_4016149935"/>
      <w:bookmarkStart w:id="969" w:name="__Fieldmark__474_4016149935"/>
      <w:bookmarkEnd w:id="9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0" w:name="__Fieldmark__475_4016149935"/>
      <w:bookmarkStart w:id="971" w:name="__Fieldmark__475_4016149935"/>
      <w:bookmarkEnd w:id="9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2" w:name="__Fieldmark__476_4016149935"/>
      <w:bookmarkStart w:id="973" w:name="__Fieldmark__476_4016149935"/>
      <w:bookmarkEnd w:id="9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77_4016149935"/>
      <w:bookmarkStart w:id="975" w:name="__Fieldmark__477_4016149935"/>
      <w:bookmarkEnd w:id="9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78_4016149935"/>
      <w:bookmarkStart w:id="977" w:name="__Fieldmark__478_4016149935"/>
      <w:bookmarkEnd w:id="977"/>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rPr>
          <w:b w:val="false"/>
          <w:b w:val="false"/>
        </w:rPr>
      </w:pPr>
      <w:r>
        <w:rPr>
          <w:b w:val="false"/>
        </w:rPr>
      </w:r>
      <w:r>
        <w:br w:type="page"/>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 xml:space="preserve">This section of the questionnaire inquires about the situation of persons with disabilities who did neither progress to work nor to tertiary education covering the types of supports received and their impact on daily life. It distinguishes between two types of progression: being inactive but perceiving an unemployment benefit allocated to those considered able to work and those being inactive but perceiving a disability benefit allocated to those that are not considered able to work.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 xml:space="preserve">Are considered as </w:t>
      </w:r>
      <w:r>
        <w:rPr/>
        <w:t xml:space="preserve">perceiving an unemployment benefit allocated to those considered able to work </w:t>
      </w:r>
      <w:r>
        <w:rPr>
          <w:szCs w:val="22"/>
        </w:rPr>
        <w:t xml:space="preserve">those interviewees who are without paid employment, self-employment or without volunteer labour, who are available for paid employment, self-employment or volunteer labour and who are seeking paid employment, self-employment or volunteer labour. It includes those who had no employment and had already found a job to start later.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szCs w:val="22"/>
        </w:rPr>
      </w:pPr>
      <w:r>
        <w:rPr>
          <w:szCs w:val="22"/>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being inactive by perceiving a disability benefit allocated to those that are not considered able to work. They </w:t>
      </w:r>
      <w:r>
        <w:rPr>
          <w:lang w:val="en-US"/>
        </w:rPr>
        <w:t>may not have any incentive to look for a job or a training course and depend on benefits compensating their complete or partial inability to participate gainfully in the labor marke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 </w:t>
      </w:r>
      <w:r>
        <w:rPr>
          <w:b/>
        </w:rPr>
        <w:t>If you are neither working nor studying, are you mainly receiving:</w:t>
      </w:r>
    </w:p>
    <w:p>
      <w:pPr>
        <w:pStyle w:val="ListNumber"/>
        <w:numPr>
          <w:ilvl w:val="1"/>
          <w:numId w:val="14"/>
        </w:numPr>
        <w:tabs>
          <w:tab w:val="clear" w:pos="850"/>
          <w:tab w:val="left" w:pos="1134" w:leader="none"/>
        </w:tabs>
        <w:spacing w:before="0" w:after="0"/>
        <w:jc w:val="left"/>
        <w:rPr/>
      </w:pPr>
      <w:r>
        <w:rPr/>
        <w:t xml:space="preserve">An unemployment benefit for those considered able to work </w:t>
      </w:r>
    </w:p>
    <w:p>
      <w:pPr>
        <w:pStyle w:val="ListNumber"/>
        <w:numPr>
          <w:ilvl w:val="0"/>
          <w:numId w:val="0"/>
        </w:numPr>
        <w:tabs>
          <w:tab w:val="clear" w:pos="850"/>
          <w:tab w:val="left" w:pos="1134" w:leader="none"/>
        </w:tabs>
        <w:spacing w:before="0" w:after="0"/>
        <w:ind w:left="1211" w:hanging="0"/>
        <w:jc w:val="left"/>
        <w:rPr/>
      </w:pPr>
      <w:r>
        <w:rPr/>
        <w:t>but currently unemployed?</w:t>
        <w:tab/>
        <w:tab/>
        <w:tab/>
        <w:tab/>
        <w:tab/>
        <w:tab/>
        <w:tab/>
        <w:tab/>
        <w:tab/>
        <w:tab/>
        <w:tab/>
        <w:t>P</w:t>
      </w:r>
      <w:r>
        <w:rPr>
          <w:b/>
          <w:i/>
        </w:rPr>
        <w:t xml:space="preserve">lease go to Question </w:t>
      </w:r>
      <w:r>
        <w:rPr>
          <w:b/>
          <w:i/>
          <w:color w:val="7030A0"/>
        </w:rPr>
        <w:t>60</w:t>
      </w:r>
    </w:p>
    <w:p>
      <w:pPr>
        <w:pStyle w:val="ListNumber"/>
        <w:numPr>
          <w:ilvl w:val="1"/>
          <w:numId w:val="14"/>
        </w:numPr>
        <w:tabs>
          <w:tab w:val="clear" w:pos="850"/>
          <w:tab w:val="left" w:pos="1134" w:leader="none"/>
        </w:tabs>
        <w:spacing w:before="0" w:after="0"/>
        <w:rPr/>
      </w:pPr>
      <w:r>
        <w:rPr/>
        <w:t>A disability benefit for those who are not considered able to work?</w:t>
        <w:tab/>
      </w:r>
      <w:r>
        <w:rPr>
          <w:b/>
          <w:i/>
        </w:rPr>
        <w:t xml:space="preserve">Please go to Question </w:t>
      </w:r>
      <w:r>
        <w:rPr>
          <w:b/>
          <w:i/>
          <w:color w:val="7030A0"/>
        </w:rPr>
        <w:t>90</w:t>
      </w:r>
      <w:r>
        <w:br w:type="page"/>
      </w:r>
    </w:p>
    <w:p>
      <w:pPr>
        <w:pStyle w:val="ListNumber"/>
        <w:numPr>
          <w:ilvl w:val="0"/>
          <w:numId w:val="0"/>
        </w:numPr>
        <w:tabs>
          <w:tab w:val="clear" w:pos="850"/>
          <w:tab w:val="left" w:pos="1134" w:leader="none"/>
        </w:tabs>
        <w:spacing w:before="0" w:after="0"/>
        <w:ind w:left="1211" w:hanging="0"/>
        <w:rPr>
          <w:b/>
          <w:b/>
          <w:i/>
          <w:i/>
        </w:rPr>
      </w:pPr>
      <w:r>
        <w:rPr>
          <w:b/>
          <w:i/>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you are currently without work but your main income comes from a benefit allocated to those considered able to work </w:t>
      </w:r>
    </w:p>
    <w:p>
      <w:pPr>
        <w:pStyle w:val="NumDocParagraph"/>
        <w:rPr/>
      </w:pPr>
      <w:r>
        <w:rPr/>
        <w:t xml:space="preserve">The questionnaire designed for those persons with disabilities who work are currently unemployed is based on 28 questions focusing on three dimensions: the situation of unemployment, the supports received and the individuals’ prospects.   </w:t>
      </w:r>
    </w:p>
    <w:p>
      <w:pPr>
        <w:pStyle w:val="NumDocParagraph"/>
        <w:rPr>
          <w:i/>
          <w:i/>
        </w:rPr>
      </w:pPr>
      <w:r>
        <w:rPr>
          <w:i/>
        </w:rPr>
        <w:t>The situation of unemployment</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The duration of unemployment and its reas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employability level of the interviewee with respect to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disability, illness or learning difficulty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reasons for unemployment, duration of unemployment, expectations, type of difficulties faced and role played by the impairment, the match between expectations and training.</w:t>
      </w:r>
    </w:p>
    <w:p>
      <w:pPr>
        <w:pStyle w:val="NumDocParagraph"/>
        <w:rPr>
          <w:i/>
          <w:i/>
        </w:rPr>
      </w:pPr>
      <w:r>
        <w:rPr>
          <w:i/>
        </w:rPr>
      </w:r>
    </w:p>
    <w:p>
      <w:pPr>
        <w:pStyle w:val="ListNumber"/>
        <w:numPr>
          <w:ilvl w:val="0"/>
          <w:numId w:val="14"/>
        </w:numPr>
        <w:spacing w:before="0" w:after="0"/>
        <w:ind w:left="833" w:hanging="408"/>
        <w:rPr>
          <w:color w:val="92D050"/>
        </w:rPr>
      </w:pPr>
      <w:r>
        <w:rPr>
          <w:b/>
        </w:rPr>
        <w:t xml:space="preserve">What is the main reason that you are not working at the moment? </w:t>
      </w:r>
      <w:r>
        <w:rPr>
          <w:b/>
          <w:color w:val="92D050"/>
        </w:rPr>
        <w:t>(Please tick one box)</w:t>
      </w:r>
    </w:p>
    <w:p>
      <w:pPr>
        <w:pStyle w:val="ListNumber2"/>
        <w:numPr>
          <w:ilvl w:val="1"/>
          <w:numId w:val="14"/>
        </w:numPr>
        <w:spacing w:before="0" w:after="0"/>
        <w:ind w:left="1208" w:hanging="357"/>
        <w:rPr>
          <w:rFonts w:ascii="Times" w:hAnsi="Times" w:cs="Times"/>
          <w:szCs w:val="22"/>
        </w:rPr>
      </w:pPr>
      <w:r>
        <w:rPr>
          <w:rFonts w:cs="Times" w:ascii="Times" w:hAnsi="Times"/>
          <w:szCs w:val="22"/>
        </w:rPr>
        <w:t>Never worked since leaving school.</w:t>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0_4016149935"/>
      <w:bookmarkStart w:id="979" w:name="__Fieldmark__480_4016149935"/>
      <w:bookmarkEnd w:id="9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nd of contract/</w:t>
      </w:r>
      <w:r>
        <w:rPr>
          <w:rFonts w:cs="Times" w:ascii="Times" w:hAnsi="Times"/>
          <w:color w:val="FF0000"/>
          <w:szCs w:val="22"/>
        </w:rPr>
        <w:t>dismissed</w:t>
      </w:r>
      <w:r>
        <w:rPr>
          <w:rFonts w:cs="Times" w:ascii="Times" w:hAnsi="Times"/>
          <w:szCs w:val="22"/>
        </w:rPr>
        <w:t>.</w:t>
        <w:tab/>
        <w:tab/>
        <w:tab/>
        <w:tab/>
        <w:tab/>
        <w:tab/>
        <w:tab/>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1_4016149935"/>
      <w:bookmarkStart w:id="981" w:name="__Fieldmark__481_4016149935"/>
      <w:bookmarkEnd w:id="9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eft </w:t>
      </w:r>
      <w:r>
        <w:rPr>
          <w:rFonts w:cs="Times" w:ascii="Times" w:hAnsi="Times"/>
          <w:color w:val="FF0000"/>
          <w:szCs w:val="22"/>
        </w:rPr>
        <w:t>to look for</w:t>
      </w:r>
      <w:r>
        <w:rPr>
          <w:rFonts w:cs="Times" w:ascii="Times" w:hAnsi="Times"/>
          <w:szCs w:val="22"/>
        </w:rPr>
        <w:t xml:space="preserve"> another job.</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2_4016149935"/>
      <w:bookmarkStart w:id="983" w:name="__Fieldmark__482_4016149935"/>
      <w:bookmarkEnd w:id="9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alth/disability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3_4016149935"/>
      <w:bookmarkStart w:id="985" w:name="__Fieldmark__483_4016149935"/>
      <w:bookmarkEnd w:id="9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benefits are not incentive enough  </w:t>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4_4016149935"/>
      <w:bookmarkStart w:id="987" w:name="__Fieldmark__484_4016149935"/>
      <w:bookmarkEnd w:id="9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mily or personal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5_4016149935"/>
      <w:bookmarkStart w:id="989" w:name="__Fieldmark__485_4016149935"/>
      <w:bookmarkEnd w:id="9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my job or my training to start.</w:t>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6_4016149935"/>
      <w:bookmarkStart w:id="991" w:name="__Fieldmark__486_4016149935"/>
      <w:bookmarkEnd w:id="9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______________</w:t>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2" w:name="__Fieldmark__487_4016149935"/>
      <w:bookmarkStart w:id="993" w:name="__Fieldmark__487_4016149935"/>
      <w:bookmarkEnd w:id="9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8_4016149935"/>
      <w:bookmarkStart w:id="995" w:name="__Fieldmark__488_4016149935"/>
      <w:bookmarkEnd w:id="99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If you have never worked since you left school, is it because you: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Could not find a suitable job or course?</w:t>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89_4016149935"/>
      <w:bookmarkStart w:id="997" w:name="__Fieldmark__489_4016149935"/>
      <w:bookmarkEnd w:id="9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ld not find a work place offering adjusted work conditions.</w:t>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8" w:name="__Fieldmark__490_4016149935"/>
      <w:bookmarkStart w:id="999" w:name="__Fieldmark__490_4016149935"/>
      <w:bookmarkEnd w:id="9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appropriate skills to get a job or training?</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1_4016149935"/>
      <w:bookmarkStart w:id="1001" w:name="__Fieldmark__491_4016149935"/>
      <w:bookmarkEnd w:id="10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ed</w:t>
      </w:r>
      <w:r>
        <w:rPr>
          <w:rFonts w:cs="Times" w:ascii="Times" w:hAnsi="Times"/>
          <w:szCs w:val="22"/>
        </w:rPr>
        <w:t xml:space="preserve"> support since leaving school?</w:t>
        <w:tab/>
        <w:tab/>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2_4016149935"/>
      <w:bookmarkStart w:id="1003" w:name="__Fieldmark__492_4016149935"/>
      <w:bookmarkEnd w:id="10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ced family or personal problems?</w:t>
        <w:tab/>
        <w:tab/>
        <w:tab/>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3_4016149935"/>
      <w:bookmarkStart w:id="1005" w:name="__Fieldmark__493_4016149935"/>
      <w:bookmarkEnd w:id="10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reliable transportation from home and/or work</w:t>
        <w:tab/>
        <w:t>?</w:t>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4_4016149935"/>
      <w:bookmarkStart w:id="1007" w:name="__Fieldmark__494_4016149935"/>
      <w:bookmarkEnd w:id="10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Feared earnings would not adequately replace your disability benefits? </w:t>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5_4016149935"/>
      <w:bookmarkStart w:id="1009" w:name="__Fieldmark__495_4016149935"/>
      <w:bookmarkEnd w:id="10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Faced negative attitudes towards your </w:t>
      </w:r>
      <w:r>
        <w:rPr>
          <w:rFonts w:cs="Times" w:ascii="Times" w:hAnsi="Times"/>
          <w:color w:val="7030A0"/>
          <w:szCs w:val="22"/>
        </w:rPr>
        <w:t>disability, illness or learning difficulty</w:t>
      </w:r>
      <w:r>
        <w:rPr>
          <w:rFonts w:cs="Times" w:ascii="Times" w:hAnsi="Times"/>
          <w:szCs w:val="22"/>
        </w:rPr>
        <w:t>?</w:t>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6_4016149935"/>
      <w:bookmarkStart w:id="1011" w:name="__Fieldmark__496_4016149935"/>
      <w:bookmarkEnd w:id="10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w:t>
        <w:tab/>
        <w:tab/>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7_4016149935"/>
      <w:bookmarkStart w:id="1013" w:name="__Fieldmark__497_4016149935"/>
      <w:bookmarkEnd w:id="10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8_4016149935"/>
      <w:bookmarkStart w:id="1015" w:name="__Fieldmark__498_4016149935"/>
      <w:bookmarkEnd w:id="101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How long has it been since your last job?</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one month.</w:t>
        <w:tab/>
        <w:tab/>
        <w:tab/>
        <w:tab/>
        <w:tab/>
      </w:r>
      <w:r>
        <w:fldChar w:fldCharType="begin">
          <w:ffData>
            <w:name w:val="Check242"/>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1016" w:name="__Fieldmark__499_4016149935"/>
      <w:bookmarkStart w:id="1017" w:name="__Fieldmark__499_4016149935"/>
      <w:bookmarkEnd w:id="101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Between one and six months.</w:t>
        <w:tab/>
        <w:tab/>
        <w:tab/>
      </w:r>
      <w:r>
        <w:fldChar w:fldCharType="begin">
          <w:ffData>
            <w:name w:val="Check244"/>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1018" w:name="__Fieldmark__500_4016149935"/>
      <w:bookmarkStart w:id="1019" w:name="__Fieldmark__500_4016149935"/>
      <w:bookmarkEnd w:id="1019"/>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1_4016149935"/>
      <w:bookmarkStart w:id="1021" w:name="__Fieldmark__501_4016149935"/>
      <w:bookmarkEnd w:id="102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I have never worked.</w:t>
        <w:tab/>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2" w:name="__Fieldmark__502_4016149935"/>
      <w:bookmarkStart w:id="1023" w:name="__Fieldmark__502_4016149935"/>
      <w:bookmarkEnd w:id="102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Since you have been unemployed, have you been regularly looking for wor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r>
      <w:r>
        <w:fldChar w:fldCharType="begin">
          <w:ffData>
            <w:name w:val="Check2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3_4016149935"/>
      <w:bookmarkStart w:id="1025" w:name="__Fieldmark__503_4016149935"/>
      <w:bookmarkEnd w:id="1025"/>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5</w:t>
      </w:r>
    </w:p>
    <w:p>
      <w:pPr>
        <w:pStyle w:val="ListNumber2"/>
        <w:numPr>
          <w:ilvl w:val="1"/>
          <w:numId w:val="14"/>
        </w:numPr>
        <w:ind w:left="1208" w:hanging="357"/>
        <w:rPr>
          <w:rFonts w:ascii="Times" w:hAnsi="Times" w:cs="Times"/>
          <w:color w:val="7030A0"/>
          <w:szCs w:val="22"/>
        </w:rPr>
      </w:pPr>
      <w:r>
        <w:rPr>
          <w:rFonts w:cs="Times" w:ascii="Times" w:hAnsi="Times"/>
          <w:szCs w:val="22"/>
        </w:rPr>
        <w:t>No.</w:t>
        <w:tab/>
        <w:tab/>
      </w:r>
      <w:r>
        <w:fldChar w:fldCharType="begin">
          <w:ffData>
            <w:name w:val="Check2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04_4016149935"/>
      <w:bookmarkStart w:id="1027" w:name="__Fieldmark__504_4016149935"/>
      <w:bookmarkEnd w:id="102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64</w:t>
      </w:r>
    </w:p>
    <w:p>
      <w:pPr>
        <w:pStyle w:val="ListNumber"/>
        <w:numPr>
          <w:ilvl w:val="0"/>
          <w:numId w:val="14"/>
        </w:numPr>
        <w:spacing w:before="0" w:after="0"/>
        <w:ind w:left="833" w:hanging="408"/>
        <w:rPr/>
      </w:pPr>
      <w:r>
        <w:rPr>
          <w:b/>
        </w:rPr>
        <w:t xml:space="preserve">What are the main reasons that you are not looking for work?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Your</w:t>
      </w:r>
      <w:r>
        <w:rPr>
          <w:rFonts w:cs="Times" w:ascii="Times" w:hAnsi="Times"/>
          <w:szCs w:val="22"/>
        </w:rPr>
        <w:t xml:space="preserve"> illness or </w:t>
      </w:r>
      <w:r>
        <w:rPr>
          <w:rFonts w:cs="Times" w:ascii="Times" w:hAnsi="Times"/>
          <w:color w:val="7030A0"/>
          <w:szCs w:val="22"/>
        </w:rPr>
        <w:t>disability, illness or learning difficulty</w:t>
      </w:r>
      <w:r>
        <w:rPr>
          <w:rFonts w:cs="Times" w:ascii="Times" w:hAnsi="Times"/>
          <w:szCs w:val="22"/>
        </w:rPr>
        <w:t xml:space="preserve"> does not make working worthwhile.</w:t>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05_4016149935"/>
      <w:bookmarkStart w:id="1029" w:name="__Fieldmark__505_4016149935"/>
      <w:bookmarkEnd w:id="10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w:t>
      </w:r>
      <w:r>
        <w:rPr>
          <w:rFonts w:cs="Times" w:ascii="Times" w:hAnsi="Times"/>
          <w:color w:val="FF0000"/>
          <w:szCs w:val="22"/>
        </w:rPr>
        <w:t xml:space="preserve">your </w:t>
      </w:r>
      <w:r>
        <w:rPr>
          <w:rFonts w:cs="Times" w:ascii="Times" w:hAnsi="Times"/>
          <w:szCs w:val="22"/>
        </w:rPr>
        <w:t xml:space="preserve">own </w:t>
      </w:r>
      <w:r>
        <w:rPr>
          <w:rFonts w:cs="Times" w:ascii="Times" w:hAnsi="Times"/>
          <w:color w:val="FF0000"/>
          <w:szCs w:val="22"/>
        </w:rPr>
        <w:t>relatives</w:t>
      </w:r>
      <w:r>
        <w:rPr>
          <w:rFonts w:cs="Times" w:ascii="Times" w:hAnsi="Times"/>
          <w:szCs w:val="22"/>
        </w:rPr>
        <w:t>.</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06_4016149935"/>
      <w:bookmarkStart w:id="1031" w:name="__Fieldmark__506_4016149935"/>
      <w:bookmarkEnd w:id="10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Waiting for replies from </w:t>
      </w:r>
      <w:r>
        <w:rPr>
          <w:rFonts w:cs="Times" w:ascii="Times" w:hAnsi="Times"/>
          <w:color w:val="FF0000"/>
          <w:szCs w:val="22"/>
        </w:rPr>
        <w:t>employers or recall to a former job</w:t>
      </w:r>
      <w:r>
        <w:rPr>
          <w:rFonts w:cs="Times" w:ascii="Times" w:hAnsi="Times"/>
          <w:szCs w:val="22"/>
        </w:rPr>
        <w:t>.</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07_4016149935"/>
      <w:bookmarkStart w:id="1033" w:name="__Fieldmark__507_4016149935"/>
      <w:bookmarkEnd w:id="10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w:t>
      </w:r>
      <w:r>
        <w:rPr>
          <w:rFonts w:cs="Times" w:ascii="Times" w:hAnsi="Times"/>
          <w:szCs w:val="22"/>
        </w:rPr>
        <w:t>s will not adequately replace disability benefit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08_4016149935"/>
      <w:bookmarkStart w:id="1035" w:name="__Fieldmark__508_4016149935"/>
      <w:bookmarkEnd w:id="10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6" w:name="__Fieldmark__509_4016149935"/>
      <w:bookmarkStart w:id="1037" w:name="__Fieldmark__509_4016149935"/>
      <w:bookmarkEnd w:id="10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work is available. </w:t>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8" w:name="__Fieldmark__510_4016149935"/>
      <w:bookmarkStart w:id="1039" w:name="__Fieldmark__510_4016149935"/>
      <w:bookmarkEnd w:id="10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0" w:name="__Fieldmark__511_4016149935"/>
      <w:bookmarkStart w:id="1041" w:name="__Fieldmark__511_4016149935"/>
      <w:bookmarkEnd w:id="10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2_4016149935"/>
      <w:bookmarkStart w:id="1043" w:name="__Fieldmark__512_4016149935"/>
      <w:bookmarkEnd w:id="1043"/>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 xml:space="preserve">If you are regularly looking for work, which main methods are you using to find a job? </w:t>
      </w:r>
      <w:r>
        <w:rPr>
          <w:i/>
        </w:rPr>
        <w:t>(please tick a maximum of three methods)</w:t>
      </w:r>
    </w:p>
    <w:p>
      <w:pPr>
        <w:pStyle w:val="ListNumber2"/>
        <w:numPr>
          <w:ilvl w:val="1"/>
          <w:numId w:val="14"/>
        </w:numPr>
        <w:spacing w:before="0" w:after="0"/>
        <w:ind w:left="1208" w:hanging="357"/>
        <w:rPr>
          <w:rFonts w:ascii="Times" w:hAnsi="Times" w:cs="Times"/>
          <w:szCs w:val="22"/>
        </w:rPr>
      </w:pPr>
      <w:r>
        <w:rPr>
          <w:rFonts w:cs="Times" w:ascii="Times" w:hAnsi="Times"/>
          <w:szCs w:val="22"/>
        </w:rPr>
        <w:t>Talking to friends or relatives.</w:t>
        <w:tab/>
        <w:tab/>
        <w:tab/>
        <w:tab/>
        <w:tab/>
        <w:tab/>
        <w:tab/>
        <w:tab/>
        <w:tab/>
        <w:tab/>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3_4016149935"/>
      <w:bookmarkStart w:id="1045" w:name="__Fieldmark__513_4016149935"/>
      <w:bookmarkEnd w:id="10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rect contact with employers.</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4_4016149935"/>
      <w:bookmarkStart w:id="1047" w:name="__Fieldmark__514_4016149935"/>
      <w:bookmarkEnd w:id="10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swering advertisements in newspapers.</w:t>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5_4016149935"/>
      <w:bookmarkStart w:id="1049" w:name="__Fieldmark__515_4016149935"/>
      <w:bookmarkEnd w:id="10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training and/or employment agency.</w:t>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6_4016149935"/>
      <w:bookmarkStart w:id="1051" w:name="__Fieldmark__516_4016149935"/>
      <w:bookmarkEnd w:id="10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career/transition service.</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7_4016149935"/>
      <w:bookmarkStart w:id="1053" w:name="__Fieldmark__517_4016149935"/>
      <w:bookmarkEnd w:id="10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oking on the Internet.</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8_4016149935"/>
      <w:bookmarkStart w:id="1055" w:name="__Fieldmark__518_4016149935"/>
      <w:bookmarkEnd w:id="1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disability employment adviser.</w:t>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19_4016149935"/>
      <w:bookmarkStart w:id="1057" w:name="__Fieldmark__519_4016149935"/>
      <w:bookmarkEnd w:id="1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w:t>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0_4016149935"/>
      <w:bookmarkStart w:id="1059" w:name="__Fieldmark__520_4016149935"/>
      <w:bookmarkEnd w:id="1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1_4016149935"/>
      <w:bookmarkStart w:id="1061" w:name="__Fieldmark__521_4016149935"/>
      <w:bookmarkEnd w:id="1061"/>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2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2_4016149935"/>
      <w:bookmarkStart w:id="1063" w:name="__Fieldmark__522_4016149935"/>
      <w:bookmarkEnd w:id="106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67</w:t>
      </w:r>
    </w:p>
    <w:p>
      <w:pPr>
        <w:pStyle w:val="ListNumber2"/>
        <w:numPr>
          <w:ilvl w:val="1"/>
          <w:numId w:val="14"/>
        </w:numPr>
        <w:tabs>
          <w:tab w:val="clear" w:pos="1417"/>
          <w:tab w:val="left" w:pos="6521" w:leader="none"/>
        </w:tabs>
        <w:spacing w:before="0" w:after="0"/>
        <w:ind w:left="1208" w:hanging="357"/>
        <w:rPr>
          <w:rFonts w:ascii="Times" w:hAnsi="Times" w:cs="Times"/>
          <w:color w:val="7030A0"/>
          <w:szCs w:val="22"/>
        </w:rPr>
      </w:pPr>
      <w:r>
        <w:rPr>
          <w:rFonts w:cs="Times" w:ascii="Times" w:hAnsi="Times"/>
          <w:szCs w:val="22"/>
        </w:rPr>
        <w:t>No.</w:t>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3_4016149935"/>
      <w:bookmarkStart w:id="1065" w:name="__Fieldmark__523_4016149935"/>
      <w:bookmarkEnd w:id="1065"/>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6" w:name="__Fieldmark__524_4016149935"/>
      <w:bookmarkStart w:id="1067" w:name="__Fieldmark__524_4016149935"/>
      <w:bookmarkEnd w:id="106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w:t>
      </w:r>
      <w:r>
        <w:rPr>
          <w:rFonts w:cs="Times" w:ascii="Times" w:hAnsi="Times"/>
          <w:b/>
          <w:i/>
          <w:color w:val="7030A0"/>
          <w:szCs w:val="22"/>
        </w:rPr>
        <w:t xml:space="preserve"> 68</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b/>
          <w:b/>
        </w:rPr>
      </w:pPr>
      <w:r>
        <w:rPr/>
        <w:t>A full-time job?</w:t>
      </w:r>
      <w:r>
        <w:rPr>
          <w:b/>
        </w:rPr>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5_4016149935"/>
      <w:bookmarkStart w:id="1069" w:name="__Fieldmark__525_4016149935"/>
      <w:bookmarkEnd w:id="10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A part-time job?</w:t>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6_4016149935"/>
      <w:bookmarkStart w:id="1071" w:name="__Fieldmark__526_4016149935"/>
      <w:bookmarkEnd w:id="10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b/>
          <w:b/>
        </w:rPr>
      </w:pPr>
      <w:r>
        <w:rPr/>
        <w:t>Either.</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7_4016149935"/>
      <w:bookmarkStart w:id="1073" w:name="__Fieldmark__527_4016149935"/>
      <w:bookmarkEnd w:id="10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4" w:name="__Fieldmark__528_4016149935"/>
      <w:bookmarkStart w:id="1075" w:name="__Fieldmark__528_4016149935"/>
      <w:bookmarkEnd w:id="1075"/>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b/>
        </w:rPr>
        <w:t xml:space="preserve">Since you have been unemployed, have you applied for: </w:t>
      </w:r>
      <w:r>
        <w:rPr>
          <w:i/>
        </w:rPr>
        <w:t>(please tick</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6" w:name="__Fieldmark__529_4016149935"/>
      <w:bookmarkStart w:id="1077" w:name="__Fieldmark__529_4016149935"/>
      <w:bookmarkEnd w:id="10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8" w:name="__Fieldmark__530_4016149935"/>
      <w:bookmarkStart w:id="1079" w:name="__Fieldmark__530_4016149935"/>
      <w:bookmarkEnd w:id="10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0" w:name="__Fieldmark__531_4016149935"/>
      <w:bookmarkStart w:id="1081" w:name="__Fieldmark__531_4016149935"/>
      <w:bookmarkEnd w:id="10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2" w:name="__Fieldmark__532_4016149935"/>
      <w:bookmarkStart w:id="1083" w:name="__Fieldmark__532_4016149935"/>
      <w:bookmarkEnd w:id="108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Your illness or disability, illness or learning difficulty does not make</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education worthwhile.</w:t>
        <w:tab/>
        <w:tab/>
        <w:tab/>
        <w:tab/>
        <w:tab/>
        <w:tab/>
        <w:tab/>
        <w:tab/>
        <w:tab/>
        <w:tab/>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4" w:name="__Fieldmark__533_4016149935"/>
      <w:bookmarkStart w:id="1085" w:name="__Fieldmark__533_4016149935"/>
      <w:bookmarkEnd w:id="10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your own children </w:t>
      </w:r>
      <w:r>
        <w:rPr>
          <w:rFonts w:cs="Times" w:ascii="Times" w:hAnsi="Times"/>
          <w:color w:val="FF0000"/>
          <w:szCs w:val="22"/>
        </w:rPr>
        <w:t>or relatives</w:t>
      </w:r>
      <w:r>
        <w:rPr>
          <w:rFonts w:cs="Times" w:ascii="Times" w:hAnsi="Times"/>
          <w:szCs w:val="22"/>
        </w:rPr>
        <w:t>.</w:t>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4_4016149935"/>
      <w:bookmarkStart w:id="1087" w:name="__Fieldmark__534_4016149935"/>
      <w:bookmarkEnd w:id="10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replies from employers or recall to a former job.</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5_4016149935"/>
      <w:bookmarkStart w:id="1089" w:name="__Fieldmark__535_4016149935"/>
      <w:bookmarkEnd w:id="10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w:t>
      </w:r>
      <w:r>
        <w:rPr>
          <w:rFonts w:cs="Times" w:ascii="Times" w:hAnsi="Times"/>
          <w:szCs w:val="22"/>
        </w:rPr>
        <w:t>o not replace adequately replace disability benefits</w:t>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0" w:name="__Fieldmark__536_4016149935"/>
      <w:bookmarkStart w:id="1091" w:name="__Fieldmark__536_4016149935"/>
      <w:bookmarkEnd w:id="10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7_4016149935"/>
      <w:bookmarkStart w:id="1093" w:name="__Fieldmark__537_4016149935"/>
      <w:bookmarkEnd w:id="10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8_4016149935"/>
      <w:bookmarkStart w:id="1095" w:name="__Fieldmark__538_4016149935"/>
      <w:bookmarkEnd w:id="10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39_4016149935"/>
      <w:bookmarkStart w:id="1097" w:name="__Fieldmark__539_4016149935"/>
      <w:bookmarkEnd w:id="10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w:t>
      </w:r>
      <w:r>
        <w:rPr>
          <w:rFonts w:cs="Times" w:ascii="Times" w:hAnsi="Times"/>
          <w:color w:val="FF0000"/>
          <w:szCs w:val="22"/>
        </w:rPr>
        <w:t>but you could not access such work opportunity.</w:t>
      </w:r>
      <w:r>
        <w:rPr>
          <w:rFonts w:cs="Times" w:ascii="Times" w:hAnsi="Times"/>
          <w:szCs w:val="22"/>
        </w:rPr>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0_4016149935"/>
      <w:bookmarkStart w:id="1099" w:name="__Fieldmark__540_4016149935"/>
      <w:bookmarkEnd w:id="10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1_4016149935"/>
      <w:bookmarkStart w:id="1101" w:name="__Fieldmark__541_4016149935"/>
      <w:bookmarkEnd w:id="1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2_4016149935"/>
      <w:bookmarkStart w:id="1103" w:name="__Fieldmark__542_4016149935"/>
      <w:bookmarkEnd w:id="11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3_4016149935"/>
      <w:bookmarkStart w:id="1105" w:name="__Fieldmark__543_4016149935"/>
      <w:bookmarkEnd w:id="110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7?</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44_4016149935"/>
      <w:bookmarkStart w:id="1107" w:name="__Fieldmark__544_4016149935"/>
      <w:bookmarkEnd w:id="11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45_4016149935"/>
      <w:bookmarkStart w:id="1109" w:name="__Fieldmark__545_4016149935"/>
      <w:bookmarkEnd w:id="1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46_4016149935"/>
      <w:bookmarkStart w:id="1111" w:name="__Fieldmark__546_4016149935"/>
      <w:bookmarkEnd w:id="111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from school to active life:</w:t>
      </w:r>
    </w:p>
    <w:p>
      <w:pPr>
        <w:pStyle w:val="ListNumber2"/>
        <w:numPr>
          <w:ilvl w:val="1"/>
          <w:numId w:val="14"/>
        </w:numPr>
        <w:spacing w:before="0" w:after="0"/>
        <w:ind w:left="1208" w:hanging="357"/>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47_4016149935"/>
      <w:bookmarkStart w:id="1113" w:name="__Fieldmark__547_4016149935"/>
      <w:bookmarkEnd w:id="111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7030A0"/>
          <w:szCs w:val="22"/>
        </w:rPr>
        <w:t>Please go to question 74</w:t>
      </w:r>
    </w:p>
    <w:p>
      <w:pPr>
        <w:pStyle w:val="ListNumber2"/>
        <w:numPr>
          <w:ilvl w:val="1"/>
          <w:numId w:val="14"/>
        </w:numPr>
        <w:spacing w:before="0" w:after="0"/>
        <w:ind w:left="1208" w:hanging="357"/>
        <w:rPr/>
      </w:pPr>
      <w:r>
        <w:rPr>
          <w:rFonts w:cs="Times" w:ascii="Times" w:hAnsi="Times"/>
          <w:color w:val="7030A0"/>
          <w:szCs w:val="22"/>
        </w:rPr>
        <w:t>Fairly easy?</w:t>
        <w:tab/>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4" w:name="__Fieldmark__548_4016149935"/>
      <w:bookmarkStart w:id="1115" w:name="__Fieldmark__548_4016149935"/>
      <w:bookmarkEnd w:id="1115"/>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4</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irly difficult?</w:t>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6" w:name="__Fieldmark__549_4016149935"/>
      <w:bookmarkStart w:id="1117" w:name="__Fieldmark__549_4016149935"/>
      <w:bookmarkEnd w:id="1117"/>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ry difficult?</w:t>
        <w:tab/>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8" w:name="__Fieldmark__550_4016149935"/>
      <w:bookmarkStart w:id="1119" w:name="__Fieldmark__550_4016149935"/>
      <w:bookmarkEnd w:id="111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20" w:name="__Fieldmark__551_4016149935"/>
      <w:bookmarkStart w:id="1121" w:name="__Fieldmark__551_4016149935"/>
      <w:bookmarkEnd w:id="112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pPr>
      <w:r>
        <w:rPr>
          <w:b/>
        </w:rPr>
        <w:t xml:space="preserve">Was it difficult because you could not: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advice on training courses and employment opportunities?</w:t>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2_4016149935"/>
      <w:bookmarkStart w:id="1123" w:name="__Fieldmark__552_4016149935"/>
      <w:bookmarkEnd w:id="11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ssured that earnings will adequately replace disability benefits</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3_4016149935"/>
      <w:bookmarkStart w:id="1125" w:name="__Fieldmark__553_4016149935"/>
      <w:bookmarkEnd w:id="11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support allowing you to </w:t>
      </w:r>
      <w:r>
        <w:rPr>
          <w:rFonts w:cs="Times" w:ascii="Times" w:hAnsi="Times"/>
          <w:color w:val="FF0000"/>
          <w:szCs w:val="22"/>
        </w:rPr>
        <w:t xml:space="preserve">combine work with constraints of </w:t>
      </w:r>
    </w:p>
    <w:p>
      <w:pPr>
        <w:pStyle w:val="ListNumber2"/>
        <w:spacing w:before="0" w:after="0"/>
        <w:ind w:left="1208" w:hanging="0"/>
        <w:rPr>
          <w:rFonts w:ascii="Times" w:hAnsi="Times" w:cs="Times"/>
          <w:szCs w:val="22"/>
        </w:rPr>
      </w:pPr>
      <w:r>
        <w:rPr>
          <w:rFonts w:cs="Times" w:ascii="Times" w:hAnsi="Times"/>
          <w:color w:val="7030A0"/>
          <w:szCs w:val="22"/>
        </w:rPr>
        <w:t>disability, illness or learning difficulty</w:t>
      </w:r>
      <w:r>
        <w:rPr>
          <w:rFonts w:cs="Times" w:ascii="Times" w:hAnsi="Times"/>
          <w:szCs w:val="22"/>
        </w:rPr>
        <w:t>?</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6" w:name="__Fieldmark__554_4016149935"/>
      <w:bookmarkStart w:id="1127" w:name="__Fieldmark__554_4016149935"/>
      <w:bookmarkEnd w:id="11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work conditions </w:t>
      </w:r>
      <w:r>
        <w:rPr>
          <w:rFonts w:cs="Times" w:ascii="Times" w:hAnsi="Times"/>
          <w:color w:val="FF0000"/>
          <w:szCs w:val="22"/>
        </w:rPr>
        <w:t>with family constraints</w:t>
      </w:r>
      <w:r>
        <w:rPr>
          <w:rFonts w:cs="Times" w:ascii="Times" w:hAnsi="Times"/>
          <w:szCs w:val="22"/>
        </w:rPr>
        <w:t>?</w:t>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8" w:name="__Fieldmark__555_4016149935"/>
      <w:bookmarkStart w:id="1129" w:name="__Fieldmark__555_4016149935"/>
      <w:bookmarkEnd w:id="11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0" w:name="__Fieldmark__556_4016149935"/>
      <w:bookmarkStart w:id="1131" w:name="__Fieldmark__556_4016149935"/>
      <w:bookmarkEnd w:id="11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2" w:name="__Fieldmark__557_4016149935"/>
      <w:bookmarkStart w:id="1133" w:name="__Fieldmark__557_4016149935"/>
      <w:bookmarkEnd w:id="11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support enabling you to commute to and from home?</w:t>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4" w:name="__Fieldmark__558_4016149935"/>
      <w:bookmarkStart w:id="1135" w:name="__Fieldmark__558_4016149935"/>
      <w:bookmarkEnd w:id="11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6" w:name="__Fieldmark__559_4016149935"/>
      <w:bookmarkStart w:id="1137" w:name="__Fieldmark__559_4016149935"/>
      <w:bookmarkEnd w:id="11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8" w:name="__Fieldmark__560_4016149935"/>
      <w:bookmarkStart w:id="1139" w:name="__Fieldmark__560_4016149935"/>
      <w:bookmarkEnd w:id="113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i/>
        </w:rPr>
      </w:r>
    </w:p>
    <w:p>
      <w:pPr>
        <w:pStyle w:val="ListNumber"/>
        <w:numPr>
          <w:ilvl w:val="0"/>
          <w:numId w:val="0"/>
        </w:numPr>
        <w:spacing w:before="0" w:after="0"/>
        <w:ind w:left="425" w:hanging="0"/>
        <w:rPr>
          <w:b/>
          <w:b/>
        </w:rPr>
      </w:pPr>
      <w:r>
        <w:rPr>
          <w:b/>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0" w:name="__Fieldmark__561_4016149935"/>
      <w:bookmarkStart w:id="1141" w:name="__Fieldmark__561_4016149935"/>
      <w:bookmarkEnd w:id="11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2" w:name="__Fieldmark__562_4016149935"/>
      <w:bookmarkStart w:id="1143" w:name="__Fieldmark__562_4016149935"/>
      <w:bookmarkEnd w:id="11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4" w:name="__Fieldmark__563_4016149935"/>
      <w:bookmarkStart w:id="1145" w:name="__Fieldmark__563_4016149935"/>
      <w:bookmarkEnd w:id="11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6" w:name="__Fieldmark__564_4016149935"/>
      <w:bookmarkStart w:id="1147" w:name="__Fieldmark__564_4016149935"/>
      <w:bookmarkEnd w:id="11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8" w:name="__Fieldmark__565_4016149935"/>
      <w:bookmarkStart w:id="1149" w:name="__Fieldmark__565_4016149935"/>
      <w:bookmarkEnd w:id="1149"/>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financial supports do you receive?</w:t>
      </w:r>
    </w:p>
    <w:p>
      <w:pPr>
        <w:pStyle w:val="ListContinue"/>
        <w:rPr>
          <w:i/>
          <w:i/>
        </w:rPr>
      </w:pPr>
      <w:r>
        <w:rPr>
          <w:i/>
        </w:rPr>
        <w:t>List of existing resources.</w:t>
      </w:r>
    </w:p>
    <w:p>
      <w:pPr>
        <w:pStyle w:val="ListNumber"/>
        <w:numPr>
          <w:ilvl w:val="0"/>
          <w:numId w:val="14"/>
        </w:numPr>
        <w:spacing w:before="0" w:after="0"/>
        <w:ind w:left="833" w:hanging="408"/>
        <w:rPr>
          <w:b/>
          <w:b/>
        </w:rPr>
      </w:pPr>
      <w:r>
        <w:rPr>
          <w:b/>
        </w:rPr>
        <w:t>Do you feel that these benefits are an incentive to look at work?</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0" w:name="__Fieldmark__566_4016149935"/>
      <w:bookmarkStart w:id="1151" w:name="__Fieldmark__566_4016149935"/>
      <w:bookmarkEnd w:id="11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2" w:name="__Fieldmark__567_4016149935"/>
      <w:bookmarkStart w:id="1153" w:name="__Fieldmark__567_4016149935"/>
      <w:bookmarkEnd w:id="11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4" w:name="__Fieldmark__568_4016149935"/>
      <w:bookmarkStart w:id="1155" w:name="__Fieldmark__568_4016149935"/>
      <w:bookmarkEnd w:id="11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6" w:name="__Fieldmark__569_4016149935"/>
      <w:bookmarkStart w:id="1157" w:name="__Fieldmark__569_4016149935"/>
      <w:bookmarkEnd w:id="115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8" w:name="__Fieldmark__570_4016149935"/>
      <w:bookmarkStart w:id="1159" w:name="__Fieldmark__570_4016149935"/>
      <w:bookmarkEnd w:id="1159"/>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 xml:space="preserve">Do you feel that these benefits enable you to the specific costs due to your </w:t>
      </w:r>
      <w:r>
        <w:rPr>
          <w:b/>
          <w:color w:val="7030A0"/>
        </w:rPr>
        <w:t>disability, illness or learning difficulty</w:t>
      </w:r>
      <w:r>
        <w:rPr>
          <w:b/>
        </w:rPr>
        <w:t>?</w:t>
      </w:r>
    </w:p>
    <w:p>
      <w:pPr>
        <w:pStyle w:val="ListNumber2"/>
        <w:numPr>
          <w:ilvl w:val="1"/>
          <w:numId w:val="14"/>
        </w:numPr>
        <w:spacing w:before="0" w:after="0"/>
        <w:ind w:left="1208" w:hanging="357"/>
        <w:rPr/>
      </w:pPr>
      <w:r>
        <w:rPr/>
        <w:t>Fu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0" w:name="__Fieldmark__571_4016149935"/>
      <w:bookmarkStart w:id="1161" w:name="__Fieldmark__571_4016149935"/>
      <w:bookmarkEnd w:id="11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Partia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2" w:name="__Fieldmark__572_4016149935"/>
      <w:bookmarkStart w:id="1163" w:name="__Fieldmark__572_4016149935"/>
      <w:bookmarkEnd w:id="11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really.</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4" w:name="__Fieldmark__573_4016149935"/>
      <w:bookmarkStart w:id="1165" w:name="__Fieldmark__573_4016149935"/>
      <w:bookmarkEnd w:id="11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at all.</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74_4016149935"/>
      <w:bookmarkStart w:id="1167" w:name="__Fieldmark__574_4016149935"/>
      <w:bookmarkEnd w:id="116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75_4016149935"/>
      <w:bookmarkStart w:id="1169" w:name="__Fieldmark__575_4016149935"/>
      <w:bookmarkEnd w:id="116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6_4016149935"/>
      <w:bookmarkStart w:id="1171" w:name="__Fieldmark__576_4016149935"/>
      <w:bookmarkEnd w:id="11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2" w:name="__Fieldmark__577_4016149935"/>
      <w:bookmarkStart w:id="1173" w:name="__Fieldmark__577_4016149935"/>
      <w:bookmarkEnd w:id="11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4" w:name="__Fieldmark__578_4016149935"/>
      <w:bookmarkStart w:id="1175" w:name="__Fieldmark__578_4016149935"/>
      <w:bookmarkEnd w:id="11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6" w:name="__Fieldmark__579_4016149935"/>
      <w:bookmarkStart w:id="1177" w:name="__Fieldmark__579_4016149935"/>
      <w:bookmarkEnd w:id="11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8" w:name="__Fieldmark__580_4016149935"/>
      <w:bookmarkStart w:id="1179" w:name="__Fieldmark__580_4016149935"/>
      <w:bookmarkEnd w:id="11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0" w:name="__Fieldmark__581_4016149935"/>
      <w:bookmarkStart w:id="1181" w:name="__Fieldmark__581_4016149935"/>
      <w:bookmarkEnd w:id="11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82" w:name="__Fieldmark__582_4016149935"/>
      <w:bookmarkStart w:id="1183" w:name="__Fieldmark__582_4016149935"/>
      <w:bookmarkEnd w:id="118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4" w:name="__Fieldmark__583_4016149935"/>
      <w:bookmarkStart w:id="1185" w:name="__Fieldmark__583_4016149935"/>
      <w:bookmarkEnd w:id="118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6" w:name="__Fieldmark__584_4016149935"/>
      <w:bookmarkStart w:id="1187" w:name="__Fieldmark__584_4016149935"/>
      <w:bookmarkEnd w:id="118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8" w:name="__Fieldmark__585_4016149935"/>
      <w:bookmarkStart w:id="1189" w:name="__Fieldmark__585_4016149935"/>
      <w:bookmarkEnd w:id="118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0" w:name="__Fieldmark__586_4016149935"/>
      <w:bookmarkStart w:id="1191" w:name="__Fieldmark__586_4016149935"/>
      <w:bookmarkEnd w:id="119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2" w:name="__Fieldmark__587_4016149935"/>
      <w:bookmarkStart w:id="1193" w:name="__Fieldmark__587_4016149935"/>
      <w:bookmarkEnd w:id="11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4" w:name="__Fieldmark__588_4016149935"/>
      <w:bookmarkStart w:id="1195" w:name="__Fieldmark__588_4016149935"/>
      <w:bookmarkEnd w:id="11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96" w:name="__Fieldmark__589_4016149935"/>
      <w:bookmarkStart w:id="1197" w:name="__Fieldmark__589_4016149935"/>
      <w:bookmarkEnd w:id="119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8" w:name="__Fieldmark__590_4016149935"/>
      <w:bookmarkStart w:id="1199" w:name="__Fieldmark__590_4016149935"/>
      <w:bookmarkEnd w:id="11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0" w:name="__Fieldmark__591_4016149935"/>
      <w:bookmarkStart w:id="1201" w:name="__Fieldmark__591_4016149935"/>
      <w:bookmarkEnd w:id="12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2" w:name="__Fieldmark__592_4016149935"/>
      <w:bookmarkStart w:id="1203" w:name="__Fieldmark__592_4016149935"/>
      <w:bookmarkEnd w:id="12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4" w:name="__Fieldmark__593_4016149935"/>
      <w:bookmarkStart w:id="1205" w:name="__Fieldmark__593_4016149935"/>
      <w:bookmarkEnd w:id="12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6" w:name="__Fieldmark__594_4016149935"/>
      <w:bookmarkStart w:id="1207" w:name="__Fieldmark__594_4016149935"/>
      <w:bookmarkEnd w:id="12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8" w:name="__Fieldmark__595_4016149935"/>
      <w:bookmarkStart w:id="1209" w:name="__Fieldmark__595_4016149935"/>
      <w:bookmarkEnd w:id="12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
        <w:numPr>
          <w:ilvl w:val="0"/>
          <w:numId w:val="14"/>
        </w:numPr>
        <w:spacing w:before="240" w:after="0"/>
        <w:ind w:left="833" w:hanging="408"/>
        <w:rPr/>
      </w:pPr>
      <w:r>
        <w:rPr>
          <w:b/>
        </w:rPr>
        <w:t xml:space="preserve">What are the main strengths of the supports and advice that you received? </w:t>
      </w:r>
      <w:r>
        <w:rPr>
          <w:i/>
        </w:rPr>
        <w:t>(please tick a maximum of three strength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that </w:t>
      </w:r>
      <w:r>
        <w:rPr>
          <w:rFonts w:cs="Times" w:ascii="Times" w:hAnsi="Times"/>
          <w:color w:val="FF0000"/>
          <w:szCs w:val="22"/>
        </w:rPr>
        <w:t>can be contacted when</w:t>
      </w:r>
      <w:r>
        <w:rPr>
          <w:rFonts w:cs="Times" w:ascii="Times" w:hAnsi="Times"/>
          <w:szCs w:val="22"/>
        </w:rPr>
        <w:t xml:space="preserve">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6_4016149935"/>
      <w:bookmarkStart w:id="1211" w:name="__Fieldmark__596_4016149935"/>
      <w:bookmarkEnd w:id="12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color w:val="FF0000"/>
          <w:szCs w:val="22"/>
        </w:rPr>
        <w:t>The time spent by staff to provide guidance and advice</w:t>
      </w:r>
      <w:r>
        <w:rPr>
          <w:rFonts w:cs="Times" w:ascii="Times" w:hAnsi="Times"/>
          <w:szCs w:val="22"/>
        </w:rPr>
        <w:t xml:space="preserve"> </w:t>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597_4016149935"/>
      <w:bookmarkStart w:id="1213" w:name="__Fieldmark__597_4016149935"/>
      <w:bookmarkEnd w:id="12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Flexibility and reactivity of staff practices</w:t>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4" w:name="__Fieldmark__598_4016149935"/>
      <w:bookmarkStart w:id="1215" w:name="__Fieldmark__598_4016149935"/>
      <w:bookmarkEnd w:id="12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ethods of needs assessments.</w:t>
        <w:tab/>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599_4016149935"/>
      <w:bookmarkStart w:id="1217" w:name="__Fieldmark__599_4016149935"/>
      <w:bookmarkEnd w:id="12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 of knowledge, skills and experience.</w:t>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0_4016149935"/>
      <w:bookmarkStart w:id="1219" w:name="__Fieldmark__600_4016149935"/>
      <w:bookmarkEnd w:id="12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Cooperation between services providers.</w:t>
        <w:tab/>
      </w:r>
      <w:r>
        <w:rPr>
          <w:rFonts w:cs="Times" w:ascii="Times" w:hAnsi="Times"/>
          <w:szCs w:val="22"/>
        </w:rPr>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1_4016149935"/>
      <w:bookmarkStart w:id="1221" w:name="__Fieldmark__601_4016149935"/>
      <w:bookmarkEnd w:id="12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ncentives given to work.</w:t>
        <w:tab/>
        <w:tab/>
        <w:tab/>
        <w:tab/>
        <w:tab/>
        <w:tab/>
        <w:tab/>
        <w:tab/>
        <w:tab/>
        <w:tab/>
        <w:tab/>
        <w:tab/>
        <w:tab/>
        <w:tab/>
        <w:tab/>
        <w:tab/>
        <w:tab/>
      </w:r>
      <w:r>
        <w:fldChar w:fldCharType="begin">
          <w:ffData>
            <w:name w:val="Check29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2" w:name="__Fieldmark__602_4016149935"/>
      <w:bookmarkStart w:id="1223" w:name="__Fieldmark__602_4016149935"/>
      <w:bookmarkEnd w:id="12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tab/>
      </w:r>
      <w:r>
        <w:rPr>
          <w:rFonts w:cs="Times" w:ascii="Times" w:hAnsi="Times"/>
          <w:szCs w:val="22"/>
        </w:rPr>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3_4016149935"/>
      <w:bookmarkStart w:id="1225" w:name="__Fieldmark__603_4016149935"/>
      <w:bookmarkEnd w:id="12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6" w:name="__Fieldmark__604_4016149935"/>
      <w:bookmarkStart w:id="1227" w:name="__Fieldmark__604_4016149935"/>
      <w:bookmarkEnd w:id="12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Others</w:t>
      </w:r>
      <w:r>
        <w:rPr>
          <w:rFonts w:cs="Times" w:ascii="Times" w:hAnsi="Times"/>
          <w:szCs w:val="22"/>
        </w:rPr>
        <w:t>:__________________________________________________________</w:t>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5_4016149935"/>
      <w:bookmarkStart w:id="1229" w:name="__Fieldmark__605_4016149935"/>
      <w:bookmarkEnd w:id="12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6_4016149935"/>
      <w:bookmarkStart w:id="1231" w:name="__Fieldmark__606_4016149935"/>
      <w:bookmarkEnd w:id="123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Do the </w:t>
      </w:r>
      <w:r>
        <w:rPr>
          <w:b/>
          <w:color w:val="FF0000"/>
        </w:rPr>
        <w:t>various supports and advice you receive enable</w:t>
      </w:r>
      <w:r>
        <w:rPr>
          <w:b/>
        </w:rPr>
        <w:t xml:space="preserve"> you to: </w:t>
      </w:r>
      <w:r>
        <w:rPr>
          <w:i/>
        </w:rPr>
        <w:t xml:space="preserve">(please tick </w:t>
      </w:r>
      <w:r>
        <w:rPr>
          <w:i/>
          <w:color w:val="FF0000"/>
        </w:rPr>
        <w:t>the boxes as</w:t>
      </w:r>
      <w:r>
        <w:rPr>
          <w:i/>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ppropriate skills for a job or a training course?</w:t>
        <w:tab/>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7_4016149935"/>
      <w:bookmarkStart w:id="1233" w:name="__Fieldmark__607_4016149935"/>
      <w:bookmarkEnd w:id="12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Combine work or training requirements with </w:t>
      </w:r>
      <w:r>
        <w:rPr>
          <w:rFonts w:cs="Times" w:ascii="Times" w:hAnsi="Times"/>
          <w:color w:val="7030A0"/>
          <w:szCs w:val="22"/>
        </w:rPr>
        <w:t xml:space="preserve">disability, illness </w:t>
      </w:r>
    </w:p>
    <w:p>
      <w:pPr>
        <w:pStyle w:val="ListNumber2"/>
        <w:spacing w:before="0" w:after="0"/>
        <w:ind w:left="1208" w:hanging="0"/>
        <w:rPr>
          <w:rFonts w:ascii="Times" w:hAnsi="Times" w:cs="Times"/>
          <w:color w:val="FF0000"/>
          <w:szCs w:val="22"/>
        </w:rPr>
      </w:pPr>
      <w:r>
        <w:rPr>
          <w:rFonts w:cs="Times" w:ascii="Times" w:hAnsi="Times"/>
          <w:color w:val="7030A0"/>
          <w:szCs w:val="22"/>
        </w:rPr>
        <w:t>or learning difficulty constraints?</w:t>
      </w:r>
      <w:r>
        <w:rPr>
          <w:rFonts w:cs="Times" w:ascii="Times" w:hAnsi="Times"/>
          <w:color w:val="FF0000"/>
          <w:szCs w:val="22"/>
        </w:rPr>
        <w:tab/>
        <w:tab/>
        <w:tab/>
        <w:tab/>
        <w:tab/>
        <w:tab/>
        <w:tab/>
        <w:tab/>
        <w:tab/>
        <w:tab/>
        <w:tab/>
        <w:tab/>
        <w:tab/>
        <w:tab/>
        <w:tab/>
      </w:r>
      <w:r>
        <w:fldChar w:fldCharType="begin">
          <w:ffData>
            <w:name w:val="Check2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4" w:name="__Fieldmark__608_4016149935"/>
      <w:bookmarkStart w:id="1235" w:name="__Fieldmark__608_4016149935"/>
      <w:bookmarkEnd w:id="12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mbine work or training requirements with family constraints?</w:t>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6" w:name="__Fieldmark__609_4016149935"/>
      <w:bookmarkStart w:id="1237" w:name="__Fieldmark__609_4016149935"/>
      <w:bookmarkEnd w:id="12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ommute</w:t>
      </w:r>
      <w:r>
        <w:rPr>
          <w:rFonts w:cs="Times" w:ascii="Times" w:hAnsi="Times"/>
          <w:color w:val="FF0000"/>
          <w:szCs w:val="22"/>
        </w:rPr>
        <w:t xml:space="preserve"> easily</w:t>
      </w:r>
      <w:r>
        <w:rPr>
          <w:rFonts w:cs="Times" w:ascii="Times" w:hAnsi="Times"/>
          <w:szCs w:val="22"/>
        </w:rPr>
        <w:t xml:space="preserve"> to and from home?</w:t>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0_4016149935"/>
      <w:bookmarkStart w:id="1239" w:name="__Fieldmark__610_4016149935"/>
      <w:bookmarkEnd w:id="12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ke decisions about your plans for the future?</w:t>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1_4016149935"/>
      <w:bookmarkStart w:id="1241" w:name="__Fieldmark__611_4016149935"/>
      <w:bookmarkEnd w:id="12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ware of your needs?</w:t>
        <w:tab/>
        <w:tab/>
        <w:tab/>
        <w:tab/>
        <w:tab/>
        <w:tab/>
        <w:tab/>
        <w:tab/>
        <w:tab/>
        <w:tab/>
        <w:tab/>
        <w:tab/>
        <w:tab/>
        <w:tab/>
        <w:tab/>
        <w:tab/>
        <w:tab/>
        <w:tab/>
      </w:r>
      <w:r>
        <w:fldChar w:fldCharType="begin">
          <w:ffData>
            <w:name w:val="Check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2_4016149935"/>
      <w:bookmarkStart w:id="1243" w:name="__Fieldmark__612_4016149935"/>
      <w:bookmarkEnd w:id="12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self-confident?</w:t>
        <w:tab/>
        <w:tab/>
        <w:tab/>
        <w:tab/>
        <w:tab/>
        <w:tab/>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3_4016149935"/>
      <w:bookmarkStart w:id="1245" w:name="__Fieldmark__613_4016149935"/>
      <w:bookmarkEnd w:id="12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Be aware of your skills and competences</w:t>
      </w:r>
      <w:r>
        <w:rPr>
          <w:rFonts w:cs="Times" w:ascii="Times" w:hAnsi="Times"/>
          <w:szCs w:val="22"/>
        </w:rPr>
        <w:t>?</w:t>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4_4016149935"/>
      <w:bookmarkStart w:id="1247" w:name="__Fieldmark__614_4016149935"/>
      <w:bookmarkEnd w:id="12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financial support?</w:t>
        <w:tab/>
        <w:tab/>
        <w:tab/>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5_4016149935"/>
      <w:bookmarkStart w:id="1249" w:name="__Fieldmark__615_4016149935"/>
      <w:bookmarkEnd w:id="12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tch your individual strengths with your goal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6_4016149935"/>
      <w:bookmarkStart w:id="1251" w:name="__Fieldmark__616_4016149935"/>
      <w:bookmarkEnd w:id="12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7_4016149935"/>
      <w:bookmarkStart w:id="1253" w:name="__Fieldmark__617_4016149935"/>
      <w:bookmarkEnd w:id="12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8_4016149935"/>
      <w:bookmarkStart w:id="1255" w:name="__Fieldmark__618_4016149935"/>
      <w:bookmarkEnd w:id="1255"/>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id you ever ask for dis</w:t>
      </w:r>
      <w:r>
        <w:rPr>
          <w:b/>
          <w:color w:val="7030A0"/>
        </w:rPr>
        <w:t>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6" w:name="__Fieldmark__619_4016149935"/>
      <w:bookmarkStart w:id="1257" w:name="__Fieldmark__619_4016149935"/>
      <w:bookmarkEnd w:id="12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8" w:name="__Fieldmark__620_4016149935"/>
      <w:bookmarkStart w:id="1259" w:name="__Fieldmark__620_4016149935"/>
      <w:bookmarkEnd w:id="12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0" w:name="__Fieldmark__621_4016149935"/>
      <w:bookmarkStart w:id="1261" w:name="__Fieldmark__621_4016149935"/>
      <w:bookmarkEnd w:id="126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2" w:name="__Fieldmark__622_4016149935"/>
      <w:bookmarkStart w:id="1263" w:name="__Fieldmark__622_4016149935"/>
      <w:bookmarkEnd w:id="12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6</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2"/>
        <w:spacing w:before="0" w:after="0"/>
        <w:ind w:left="1208" w:hanging="0"/>
        <w:rPr>
          <w:rFonts w:ascii="Times" w:hAnsi="Times" w:cs="Times"/>
          <w:b/>
          <w:b/>
          <w:color w:val="7030A0"/>
          <w:szCs w:val="22"/>
        </w:rPr>
      </w:pPr>
      <w:r>
        <w:rPr>
          <w:rFonts w:cs="Times" w:ascii="Times" w:hAnsi="Times"/>
          <w:b/>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240" w:after="0"/>
        <w:ind w:left="833" w:hanging="408"/>
        <w:rPr>
          <w:b/>
          <w:b/>
        </w:rPr>
      </w:pPr>
      <w:r>
        <w:rPr>
          <w:b/>
        </w:rPr>
        <w:t>Do you think you will work in the future?</w:t>
      </w:r>
    </w:p>
    <w:p>
      <w:pPr>
        <w:pStyle w:val="ListNumber2"/>
        <w:numPr>
          <w:ilvl w:val="1"/>
          <w:numId w:val="14"/>
        </w:numPr>
        <w:spacing w:before="0" w:after="0"/>
        <w:ind w:left="1208" w:hanging="357"/>
        <w:rPr>
          <w:rFonts w:ascii="Times" w:hAnsi="Times" w:cs="Times"/>
          <w:szCs w:val="22"/>
          <w:lang w:val="en-US"/>
        </w:rPr>
      </w:pPr>
      <w:r>
        <w:rPr>
          <w:rFonts w:cs="Times" w:ascii="Times" w:hAnsi="Times"/>
          <w:szCs w:val="22"/>
          <w:lang w:val="en-US"/>
        </w:rPr>
        <w:t>Definitely.</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3_4016149935"/>
      <w:bookmarkStart w:id="1265" w:name="__Fieldmark__623_4016149935"/>
      <w:bookmarkEnd w:id="1265"/>
      <w:r>
        <w:rPr>
          <w:rFonts w:cs="Times" w:ascii="Times" w:hAnsi="Times"/>
          <w:szCs w:val="22"/>
        </w:rPr>
      </w:r>
      <w:r>
        <w:rPr>
          <w:szCs w:val="22"/>
          <w:rFonts w:cs="Times" w:ascii="Times" w:hAnsi="Times"/>
        </w:rPr>
        <w:fldChar w:fldCharType="end"/>
      </w:r>
      <w:r>
        <w:rPr>
          <w:rFonts w:cs="Times" w:ascii="Times" w:hAnsi="Times"/>
          <w:szCs w:val="22"/>
          <w:lang w:val="en-US"/>
        </w:rPr>
        <w:t xml:space="preserve"> </w:t>
        <w:tab/>
        <w:tab/>
      </w:r>
      <w:r>
        <w:rPr>
          <w:rFonts w:cs="Times" w:ascii="Times" w:hAnsi="Times"/>
          <w:b/>
          <w:i/>
          <w:color w:val="92D050"/>
          <w:szCs w:val="22"/>
        </w:rPr>
        <w:t>Please go to question</w:t>
      </w:r>
      <w:r>
        <w:rPr>
          <w:rFonts w:cs="Times" w:ascii="Times" w:hAnsi="Times"/>
          <w:b/>
          <w:i/>
          <w:color w:val="7030A0"/>
          <w:szCs w:val="22"/>
        </w:rPr>
        <w:t xml:space="preserve"> 88</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4_4016149935"/>
      <w:bookmarkStart w:id="1267" w:name="__Fieldmark__624_4016149935"/>
      <w:bookmarkEnd w:id="1267"/>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88</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5_4016149935"/>
      <w:bookmarkStart w:id="1269" w:name="__Fieldmark__625_4016149935"/>
      <w:bookmarkEnd w:id="126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87</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6_4016149935"/>
      <w:bookmarkStart w:id="1271" w:name="__Fieldmark__626_4016149935"/>
      <w:bookmarkEnd w:id="127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87</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7_4016149935"/>
      <w:bookmarkStart w:id="1273" w:name="__Fieldmark__627_4016149935"/>
      <w:bookmarkEnd w:id="1273"/>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88</w:t>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If you do not think you will work, do you think that this is because of: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 lack of abilities</w:t>
      </w:r>
      <w:r>
        <w:rPr>
          <w:rFonts w:cs="Times" w:ascii="Times" w:hAnsi="Times"/>
          <w:szCs w:val="22"/>
        </w:rPr>
        <w:t xml:space="preserve"> due to your </w:t>
      </w:r>
      <w:r>
        <w:rPr>
          <w:rFonts w:cs="Times" w:ascii="Times" w:hAnsi="Times"/>
          <w:color w:val="7030A0"/>
          <w:szCs w:val="22"/>
        </w:rPr>
        <w:t>disability, illness or learning difficulty</w:t>
      </w:r>
      <w:r>
        <w:rPr>
          <w:rFonts w:cs="Times" w:ascii="Times" w:hAnsi="Times"/>
          <w:szCs w:val="22"/>
        </w:rPr>
        <w:t>?</w:t>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8_4016149935"/>
      <w:bookmarkStart w:id="1275" w:name="__Fieldmark__628_4016149935"/>
      <w:bookmarkEnd w:id="12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29_4016149935"/>
      <w:bookmarkStart w:id="1277" w:name="__Fieldmark__629_4016149935"/>
      <w:bookmarkEnd w:id="12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0_4016149935"/>
      <w:bookmarkStart w:id="1279" w:name="__Fieldmark__630_4016149935"/>
      <w:bookmarkEnd w:id="12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w:t>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1_4016149935"/>
      <w:bookmarkStart w:id="1281" w:name="__Fieldmark__631_4016149935"/>
      <w:bookmarkEnd w:id="12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w:t>
      </w:r>
      <w:r>
        <w:rPr>
          <w:rFonts w:cs="Times" w:ascii="Times" w:hAnsi="Times"/>
          <w:color w:val="FF0000"/>
          <w:szCs w:val="22"/>
        </w:rPr>
        <w:t xml:space="preserve">benefits don’t make it worthwhile </w:t>
        <w:tab/>
      </w:r>
      <w:r>
        <w:rPr>
          <w:rFonts w:cs="Times" w:ascii="Times" w:hAnsi="Times"/>
          <w:szCs w:val="22"/>
        </w:rPr>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2_4016149935"/>
      <w:bookmarkStart w:id="1283" w:name="__Fieldmark__632_4016149935"/>
      <w:bookmarkEnd w:id="12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3_4016149935"/>
      <w:bookmarkStart w:id="1285" w:name="__Fieldmark__633_4016149935"/>
      <w:bookmarkEnd w:id="12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4_4016149935"/>
      <w:bookmarkStart w:id="1287" w:name="__Fieldmark__634_4016149935"/>
      <w:bookmarkEnd w:id="1287"/>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0"/>
              </w:numPr>
              <w:snapToGrid w:val="false"/>
              <w:ind w:left="0" w:hanging="0"/>
              <w:jc w:val="left"/>
              <w:rPr/>
            </w:pPr>
            <w:r>
              <w:rPr/>
            </w:r>
          </w:p>
          <w:p>
            <w:pPr>
              <w:pStyle w:val="ListNumber"/>
              <w:numPr>
                <w:ilvl w:val="0"/>
                <w:numId w:val="14"/>
              </w:numPr>
              <w:spacing w:before="0" w:after="240"/>
              <w:ind w:left="833" w:hanging="408"/>
              <w:jc w:val="left"/>
              <w:rPr>
                <w:b/>
                <w:b/>
              </w:rPr>
            </w:pPr>
            <w:r>
              <w:rPr>
                <w:b/>
              </w:rPr>
              <w:t>Do you feel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5_4016149935"/>
            <w:bookmarkStart w:id="1289" w:name="__Fieldmark__635_4016149935"/>
            <w:bookmarkEnd w:id="12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6_4016149935"/>
            <w:bookmarkStart w:id="1291" w:name="__Fieldmark__636_4016149935"/>
            <w:bookmarkEnd w:id="1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7_4016149935"/>
            <w:bookmarkStart w:id="1293" w:name="__Fieldmark__637_4016149935"/>
            <w:bookmarkEnd w:id="1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8_4016149935"/>
            <w:bookmarkStart w:id="1295" w:name="__Fieldmark__638_4016149935"/>
            <w:bookmarkEnd w:id="1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39_4016149935"/>
            <w:bookmarkStart w:id="1297" w:name="__Fieldmark__639_4016149935"/>
            <w:bookmarkEnd w:id="129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0_4016149935"/>
            <w:bookmarkStart w:id="1299" w:name="__Fieldmark__640_4016149935"/>
            <w:bookmarkEnd w:id="12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1_4016149935"/>
            <w:bookmarkStart w:id="1301" w:name="__Fieldmark__641_4016149935"/>
            <w:bookmarkEnd w:id="1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2_4016149935"/>
            <w:bookmarkStart w:id="1303" w:name="__Fieldmark__642_4016149935"/>
            <w:bookmarkEnd w:id="1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3_4016149935"/>
            <w:bookmarkStart w:id="1305" w:name="__Fieldmark__643_4016149935"/>
            <w:bookmarkEnd w:id="13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44_4016149935"/>
            <w:bookmarkStart w:id="1307" w:name="__Fieldmark__644_4016149935"/>
            <w:bookmarkEnd w:id="130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45_4016149935"/>
            <w:bookmarkStart w:id="1309" w:name="__Fieldmark__645_4016149935"/>
            <w:bookmarkEnd w:id="13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6_4016149935"/>
            <w:bookmarkStart w:id="1311" w:name="__Fieldmark__646_4016149935"/>
            <w:bookmarkEnd w:id="13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47_4016149935"/>
            <w:bookmarkStart w:id="1313" w:name="__Fieldmark__647_4016149935"/>
            <w:bookmarkEnd w:id="1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48_4016149935"/>
            <w:bookmarkStart w:id="1315" w:name="__Fieldmark__648_4016149935"/>
            <w:bookmarkEnd w:id="131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49_4016149935"/>
            <w:bookmarkStart w:id="1317" w:name="__Fieldmark__649_4016149935"/>
            <w:bookmarkEnd w:id="13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0_4016149935"/>
            <w:bookmarkStart w:id="1319" w:name="__Fieldmark__650_4016149935"/>
            <w:bookmarkEnd w:id="13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1_4016149935"/>
            <w:bookmarkStart w:id="1321" w:name="__Fieldmark__651_4016149935"/>
            <w:bookmarkEnd w:id="1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2_4016149935"/>
            <w:bookmarkStart w:id="1323" w:name="__Fieldmark__652_4016149935"/>
            <w:bookmarkEnd w:id="1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3_4016149935"/>
            <w:bookmarkStart w:id="1325" w:name="__Fieldmark__653_4016149935"/>
            <w:bookmarkEnd w:id="13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4_4016149935"/>
            <w:bookmarkStart w:id="1327" w:name="__Fieldmark__654_4016149935"/>
            <w:bookmarkEnd w:id="132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944" w:hanging="425"/>
              <w:rPr>
                <w:rFonts w:ascii="Times New Roman" w:hAnsi="Times New Roman" w:cs="Times New Roman"/>
                <w:color w:val="7030A0"/>
                <w:sz w:val="22"/>
                <w:szCs w:val="22"/>
              </w:rPr>
            </w:pPr>
            <w:r>
              <w:rPr>
                <w:rFonts w:cs="Times New Roman" w:ascii="Times New Roman" w:hAnsi="Times New Roman"/>
                <w:color w:val="7030A0"/>
                <w:sz w:val="22"/>
                <w:szCs w:val="22"/>
              </w:rPr>
              <w:tab/>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5_4016149935"/>
            <w:bookmarkStart w:id="1329" w:name="__Fieldmark__655_4016149935"/>
            <w:bookmarkEnd w:id="13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6_4016149935"/>
            <w:bookmarkStart w:id="1331" w:name="__Fieldmark__656_4016149935"/>
            <w:bookmarkEnd w:id="13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7_4016149935"/>
            <w:bookmarkStart w:id="1333" w:name="__Fieldmark__657_4016149935"/>
            <w:bookmarkEnd w:id="13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58_4016149935"/>
            <w:bookmarkStart w:id="1335" w:name="__Fieldmark__658_4016149935"/>
            <w:bookmarkEnd w:id="13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59_4016149935"/>
            <w:bookmarkStart w:id="1337" w:name="__Fieldmark__659_4016149935"/>
            <w:bookmarkEnd w:id="13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0_4016149935"/>
            <w:bookmarkStart w:id="1339" w:name="__Fieldmark__660_4016149935"/>
            <w:bookmarkEnd w:id="13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1_4016149935"/>
            <w:bookmarkStart w:id="1341" w:name="__Fieldmark__661_4016149935"/>
            <w:bookmarkEnd w:id="1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2_4016149935"/>
            <w:bookmarkStart w:id="1343" w:name="__Fieldmark__662_4016149935"/>
            <w:bookmarkEnd w:id="13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3_4016149935"/>
            <w:bookmarkStart w:id="1345" w:name="__Fieldmark__663_4016149935"/>
            <w:bookmarkEnd w:id="13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4_4016149935"/>
            <w:bookmarkStart w:id="1347" w:name="__Fieldmark__664_4016149935"/>
            <w:bookmarkEnd w:id="134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eastAsia="Times" w:cs="Times" w:ascii="Times" w:hAnsi="Times"/>
                <w:color w:val="92D050"/>
                <w:szCs w:val="22"/>
              </w:rPr>
              <w:t xml:space="preserve"> </w:t>
            </w:r>
            <w:r>
              <w:rPr>
                <w:rFonts w:cs="Times" w:ascii="Times" w:hAnsi="Times"/>
                <w:color w:val="92D050"/>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5_4016149935"/>
            <w:bookmarkStart w:id="1349" w:name="__Fieldmark__665_4016149935"/>
            <w:bookmarkEnd w:id="13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6_4016149935"/>
            <w:bookmarkStart w:id="1351" w:name="__Fieldmark__666_4016149935"/>
            <w:bookmarkEnd w:id="1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7_4016149935"/>
            <w:bookmarkStart w:id="1353" w:name="__Fieldmark__667_4016149935"/>
            <w:bookmarkEnd w:id="1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68_4016149935"/>
            <w:bookmarkStart w:id="1355" w:name="__Fieldmark__668_4016149935"/>
            <w:bookmarkEnd w:id="1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69_4016149935"/>
            <w:bookmarkStart w:id="1357" w:name="__Fieldmark__669_4016149935"/>
            <w:bookmarkEnd w:id="13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0_4016149935"/>
            <w:bookmarkStart w:id="1359" w:name="__Fieldmark__670_4016149935"/>
            <w:bookmarkEnd w:id="13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1_4016149935"/>
            <w:bookmarkStart w:id="1361" w:name="__Fieldmark__671_4016149935"/>
            <w:bookmarkEnd w:id="1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2_4016149935"/>
            <w:bookmarkStart w:id="1363" w:name="__Fieldmark__672_4016149935"/>
            <w:bookmarkEnd w:id="1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3_4016149935"/>
            <w:bookmarkStart w:id="1365" w:name="__Fieldmark__673_4016149935"/>
            <w:bookmarkEnd w:id="13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4_4016149935"/>
            <w:bookmarkStart w:id="1367" w:name="__Fieldmark__674_4016149935"/>
            <w:bookmarkEnd w:id="1367"/>
            <w:r/>
            <w:r>
              <w:rPr>
                <w:szCs w:val="22"/>
                <w:rFonts w:cs="Times" w:ascii="Times" w:hAnsi="Times"/>
              </w:rPr>
              <w:fldChar w:fldCharType="end"/>
            </w:r>
            <w:r>
              <w:rPr>
                <w:rFonts w:cs="Times" w:ascii="Times" w:hAnsi="Times"/>
                <w:szCs w:val="22"/>
              </w:rPr>
            </w:r>
          </w:p>
        </w:tc>
      </w:tr>
    </w:tbl>
    <w:p>
      <w:pPr>
        <w:pStyle w:val="TextBody"/>
        <w:rPr>
          <w:b/>
          <w:b/>
          <w:i/>
          <w:i/>
        </w:rPr>
      </w:pPr>
      <w:r>
        <w:rPr>
          <w:b/>
          <w:i/>
        </w:rPr>
      </w:r>
    </w:p>
    <w:p>
      <w:pPr>
        <w:pStyle w:val="ListNumber"/>
        <w:numPr>
          <w:ilvl w:val="0"/>
          <w:numId w:val="14"/>
        </w:numPr>
        <w:ind w:left="833" w:hanging="408"/>
        <w:jc w:val="left"/>
        <w:rPr/>
      </w:pPr>
      <w:r>
        <w:rPr>
          <w:b/>
        </w:rPr>
        <w:t xml:space="preserve">Do you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3" w:hanging="0"/>
        <w:rPr>
          <w:b/>
          <w:b/>
        </w:rPr>
      </w:pPr>
      <w:r>
        <w:rPr>
          <w:b/>
        </w:rPr>
      </w:r>
    </w:p>
    <w:p>
      <w:pPr>
        <w:pStyle w:val="TextBody"/>
        <w:ind w:hanging="0"/>
        <w:jc w:val="right"/>
        <w:rPr>
          <w:b/>
          <w:b/>
          <w:i/>
          <w:i/>
        </w:rPr>
      </w:pPr>
      <w:r>
        <w:rPr>
          <w:b/>
          <w:i/>
        </w:rPr>
        <w:t xml:space="preserve">Please go to Question </w:t>
      </w:r>
      <w:r>
        <w:rPr>
          <w:b/>
          <w:i/>
          <w:color w:val="7030A0"/>
        </w:rPr>
        <w:t>116</w:t>
      </w:r>
      <w:r>
        <w:br w:type="page"/>
      </w:r>
    </w:p>
    <w:p>
      <w:pPr>
        <w:pStyle w:val="Heading1"/>
        <w:rPr>
          <w:rFonts w:ascii="Times" w:hAnsi="Times" w:cs="Times"/>
          <w:szCs w:val="22"/>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t xml:space="preserve"> you are currently without work but </w:t>
      </w:r>
      <w:r>
        <w:rPr>
          <w:rFonts w:cs="Times" w:ascii="Times" w:hAnsi="Times"/>
          <w:szCs w:val="22"/>
        </w:rPr>
        <w:t>your main income comes from a disability benefits allocated to those who are not considered able to work</w:t>
      </w:r>
    </w:p>
    <w:p>
      <w:pPr>
        <w:pStyle w:val="NumDocParagraph"/>
        <w:rPr/>
      </w:pPr>
      <w:r>
        <w:rPr/>
        <w:t>The questionnaire designed for those persons with disabilities who are not currently active and depend on disability pensions is based on 2</w:t>
      </w:r>
      <w:r>
        <w:rPr>
          <w:color w:val="FF0000"/>
        </w:rPr>
        <w:t>4</w:t>
      </w:r>
      <w:r>
        <w:rPr/>
        <w:t xml:space="preserve"> questions focusing on three dimensions: the reasons for being inactive, the supports received and the interviewees’ prospects.   </w:t>
      </w:r>
    </w:p>
    <w:p>
      <w:pPr>
        <w:pStyle w:val="NumDocParagraph"/>
        <w:rPr>
          <w:i/>
          <w:i/>
        </w:rPr>
      </w:pPr>
      <w:r>
        <w:rPr>
          <w:i/>
        </w:rPr>
        <w:t>The reasons for being inactive</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 xml:space="preserve">The duration of inactivity.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The expectations and motivations in term of employment and training.</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w:t>
      </w:r>
      <w:r>
        <w:rPr>
          <w:color w:val="7030A0"/>
        </w:rPr>
        <w:t>disability, illness or learning difficulty</w:t>
      </w:r>
      <w:r>
        <w:rPr/>
        <w:t xml:space="preserve"> has on individual’s ability to perform a job or to follow training. </w:t>
      </w:r>
    </w:p>
    <w:p>
      <w:pPr>
        <w:pStyle w:val="NumDocParagraph"/>
        <w:rPr/>
      </w:pPr>
      <w:r>
        <w:rPr/>
      </w:r>
    </w:p>
    <w:p>
      <w:pPr>
        <w:pStyle w:val="ListNumber"/>
        <w:numPr>
          <w:ilvl w:val="0"/>
          <w:numId w:val="14"/>
        </w:numPr>
        <w:spacing w:before="0" w:after="0"/>
        <w:ind w:left="833" w:hanging="408"/>
        <w:rPr/>
      </w:pPr>
      <w:r>
        <w:rPr>
          <w:b/>
        </w:rPr>
        <w:t>Have you ever worked since leaving school?</w:t>
      </w:r>
      <w:r>
        <w:rPr/>
        <w:t xml:space="preserve"> </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6_4016149935"/>
      <w:bookmarkStart w:id="1369" w:name="__Fieldmark__676_4016149935"/>
      <w:bookmarkEnd w:id="136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7_4016149935"/>
      <w:bookmarkStart w:id="1371" w:name="__Fieldmark__677_4016149935"/>
      <w:bookmarkEnd w:id="137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 xml:space="preserve">What are the main reasons that you are on disability pensions?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Disability, illness or learning difficulty</w:t>
      </w:r>
      <w:r>
        <w:rPr>
          <w:rFonts w:cs="Times" w:ascii="Times" w:hAnsi="Times"/>
          <w:szCs w:val="22"/>
        </w:rPr>
        <w:t xml:space="preserve"> is too severe to be able to study or work.</w:t>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8_4016149935"/>
      <w:bookmarkStart w:id="1373" w:name="__Fieldmark__678_4016149935"/>
      <w:bookmarkEnd w:id="13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school did not prepare you for study or work.</w:t>
        <w:tab/>
        <w:tab/>
        <w:tab/>
        <w:tab/>
        <w:tab/>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79_4016149935"/>
      <w:bookmarkStart w:id="1375" w:name="__Fieldmark__679_4016149935"/>
      <w:bookmarkEnd w:id="13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Lack of</w:t>
      </w:r>
      <w:r>
        <w:rPr>
          <w:rFonts w:cs="Times" w:ascii="Times" w:hAnsi="Times"/>
          <w:szCs w:val="22"/>
        </w:rPr>
        <w:t xml:space="preserve"> Support does not make looking for study and work worthwhile.</w:t>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80_4016149935"/>
      <w:bookmarkStart w:id="1377" w:name="__Fieldmark__680_4016149935"/>
      <w:bookmarkEnd w:id="13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 of accessibility of education, training or work opportunities</w:t>
      </w:r>
      <w:r>
        <w:rPr>
          <w:rFonts w:cs="Times" w:ascii="Times" w:hAnsi="Times"/>
          <w:szCs w:val="22"/>
        </w:rPr>
        <w:t>.</w:t>
        <w:tab/>
        <w:tab/>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1_4016149935"/>
      <w:bookmarkStart w:id="1379" w:name="__Fieldmark__681_4016149935"/>
      <w:bookmarkEnd w:id="13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opportunities to improve skills and competences.</w:t>
        <w:tab/>
        <w:tab/>
        <w:tab/>
        <w:tab/>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2_4016149935"/>
      <w:bookmarkStart w:id="1381" w:name="__Fieldmark__682_4016149935"/>
      <w:bookmarkEnd w:id="13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Lack of support for combining family </w:t>
        <w:br/>
      </w:r>
      <w:r>
        <w:rPr>
          <w:rFonts w:cs="Times" w:ascii="Times" w:hAnsi="Times"/>
          <w:color w:val="FF0000"/>
          <w:szCs w:val="22"/>
        </w:rPr>
        <w:t xml:space="preserve">requirements </w:t>
      </w:r>
      <w:r>
        <w:rPr>
          <w:rFonts w:cs="Times" w:ascii="Times" w:hAnsi="Times"/>
          <w:szCs w:val="22"/>
        </w:rPr>
        <w:t>with work or study requirements.</w:t>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3_4016149935"/>
      <w:bookmarkStart w:id="1383" w:name="__Fieldmark__683_4016149935"/>
      <w:bookmarkEnd w:id="13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transport facilities from home to work or training</w:t>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4_4016149935"/>
      <w:bookmarkStart w:id="1385" w:name="__Fieldmark__684_4016149935"/>
      <w:bookmarkEnd w:id="13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o not replace adequately disability benefits</w:t>
      </w:r>
      <w:r>
        <w:rPr>
          <w:rFonts w:cs="Times" w:ascii="Times" w:hAnsi="Times"/>
          <w:szCs w:val="22"/>
        </w:rPr>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5_4016149935"/>
      <w:bookmarkStart w:id="1387" w:name="__Fieldmark__685_4016149935"/>
      <w:bookmarkEnd w:id="13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rFonts w:cs="Times" w:ascii="Times" w:hAnsi="Times"/>
          <w:szCs w:val="22"/>
        </w:rPr>
        <w:t xml:space="preserve">Lack of support allowing </w:t>
      </w:r>
      <w:r>
        <w:rPr>
          <w:rFonts w:cs="Times" w:ascii="Times" w:hAnsi="Times"/>
          <w:color w:val="FF0000"/>
          <w:szCs w:val="22"/>
        </w:rPr>
        <w:t xml:space="preserve">combining constraints of </w:t>
      </w:r>
      <w:r>
        <w:rPr>
          <w:rFonts w:cs="Times" w:ascii="Times" w:hAnsi="Times"/>
          <w:color w:val="7030A0"/>
          <w:szCs w:val="22"/>
        </w:rPr>
        <w:t xml:space="preserve">disability, illness </w:t>
      </w:r>
    </w:p>
    <w:p>
      <w:pPr>
        <w:pStyle w:val="ListNumber2"/>
        <w:spacing w:before="0" w:after="0"/>
        <w:ind w:left="1208" w:hanging="0"/>
        <w:rPr>
          <w:rFonts w:ascii="Times" w:hAnsi="Times" w:cs="Times"/>
          <w:szCs w:val="22"/>
        </w:rPr>
      </w:pPr>
      <w:r>
        <w:rPr>
          <w:rFonts w:cs="Times" w:ascii="Times" w:hAnsi="Times"/>
          <w:color w:val="7030A0"/>
          <w:szCs w:val="22"/>
        </w:rPr>
        <w:t>or learning difficulty</w:t>
      </w:r>
      <w:r>
        <w:rPr>
          <w:rFonts w:cs="Times" w:ascii="Times" w:hAnsi="Times"/>
          <w:szCs w:val="22"/>
        </w:rPr>
        <w:t xml:space="preserve"> with work or study requirements.</w:t>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6_4016149935"/>
      <w:bookmarkStart w:id="1389" w:name="__Fieldmark__686_4016149935"/>
      <w:bookmarkEnd w:id="13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work is available.</w:t>
        <w:tab/>
        <w:tab/>
        <w:tab/>
        <w:tab/>
        <w:tab/>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7_4016149935"/>
      <w:bookmarkStart w:id="1391" w:name="__Fieldmark__687_4016149935"/>
      <w:bookmarkEnd w:id="13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sabilities.</w:t>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8_4016149935"/>
      <w:bookmarkStart w:id="1393" w:name="__Fieldmark__688_4016149935"/>
      <w:bookmarkEnd w:id="13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89_4016149935"/>
      <w:bookmarkStart w:id="1395" w:name="__Fieldmark__689_4016149935"/>
      <w:bookmarkEnd w:id="139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14"/>
        </w:numPr>
        <w:spacing w:before="0" w:after="0"/>
        <w:ind w:left="833" w:hanging="408"/>
        <w:rPr>
          <w:color w:val="7030A0"/>
        </w:rPr>
      </w:pPr>
      <w:r>
        <w:rPr>
          <w:b/>
          <w:color w:val="7030A0"/>
        </w:rPr>
        <w:t>Since when are you considered unable to work?</w:t>
      </w:r>
    </w:p>
    <w:p>
      <w:pPr>
        <w:pStyle w:val="ListNumber"/>
        <w:numPr>
          <w:ilvl w:val="0"/>
          <w:numId w:val="0"/>
        </w:numPr>
        <w:spacing w:before="0" w:after="0"/>
        <w:ind w:left="833" w:hanging="0"/>
        <w:rPr>
          <w:color w:val="7030A0"/>
        </w:rPr>
      </w:pPr>
      <w:r>
        <w:rPr>
          <w:color w:val="7030A0"/>
        </w:rPr>
        <w:t>______________________________________________________________________</w:t>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3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0_4016149935"/>
      <w:bookmarkStart w:id="1397" w:name="__Fieldmark__690_4016149935"/>
      <w:bookmarkEnd w:id="1397"/>
      <w:r>
        <w:rPr>
          <w:rFonts w:cs="Times" w:ascii="Times" w:hAnsi="Times"/>
          <w:szCs w:val="22"/>
        </w:rPr>
      </w:r>
      <w:r>
        <w:rPr>
          <w:szCs w:val="22"/>
          <w:rFonts w:cs="Times" w:ascii="Times" w:hAnsi="Times"/>
        </w:rPr>
        <w:fldChar w:fldCharType="end"/>
      </w:r>
      <w:r>
        <w:rPr>
          <w:rFonts w:cs="Times" w:ascii="Times" w:hAnsi="Times"/>
          <w:i/>
          <w:color w:val="7030A0"/>
          <w:szCs w:val="22"/>
        </w:rPr>
        <w:t>Please go to question 94</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1_4016149935"/>
      <w:bookmarkStart w:id="1399" w:name="__Fieldmark__691_4016149935"/>
      <w:bookmarkEnd w:id="1399"/>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7030A0"/>
          <w:szCs w:val="22"/>
        </w:rPr>
        <w:t>Please go to Question 95</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00" w:name="__Fieldmark__692_4016149935"/>
      <w:bookmarkStart w:id="1401" w:name="__Fieldmark__692_4016149935"/>
      <w:bookmarkEnd w:id="140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95</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rFonts w:ascii="Times" w:hAnsi="Times" w:cs="Times"/>
          <w:szCs w:val="22"/>
        </w:rPr>
      </w:pPr>
      <w:r>
        <w:rPr>
          <w:rFonts w:cs="Times" w:ascii="Times" w:hAnsi="Times"/>
          <w:szCs w:val="22"/>
        </w:rPr>
        <w:t>A full-time job?</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3_4016149935"/>
      <w:bookmarkStart w:id="1403" w:name="__Fieldmark__693_4016149935"/>
      <w:bookmarkEnd w:id="14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part-time job?</w:t>
        <w:tab/>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4_4016149935"/>
      <w:bookmarkStart w:id="1405" w:name="__Fieldmark__694_4016149935"/>
      <w:bookmarkEnd w:id="14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ither?</w:t>
        <w:tab/>
        <w:tab/>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5_4016149935"/>
      <w:bookmarkStart w:id="1407" w:name="__Fieldmark__695_4016149935"/>
      <w:bookmarkEnd w:id="14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6_4016149935"/>
      <w:bookmarkStart w:id="1409" w:name="__Fieldmark__696_4016149935"/>
      <w:bookmarkEnd w:id="140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Since you left school, have you ever applied for: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 job?</w:t>
        <w:tab/>
        <w:tab/>
        <w:tab/>
        <w:tab/>
        <w:tab/>
        <w:tab/>
        <w:tab/>
        <w:tab/>
        <w:tab/>
        <w:tab/>
        <w:tab/>
        <w:tab/>
        <w:tab/>
        <w:tab/>
        <w:tab/>
        <w:tab/>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7_4016149935"/>
      <w:bookmarkStart w:id="1411" w:name="__Fieldmark__697_4016149935"/>
      <w:bookmarkEnd w:id="14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8_4016149935"/>
      <w:bookmarkStart w:id="1413" w:name="__Fieldmark__698_4016149935"/>
      <w:bookmarkEnd w:id="14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699_4016149935"/>
      <w:bookmarkStart w:id="1415" w:name="__Fieldmark__699_4016149935"/>
      <w:bookmarkEnd w:id="14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0_4016149935"/>
      <w:bookmarkStart w:id="1417" w:name="__Fieldmark__700_4016149935"/>
      <w:bookmarkEnd w:id="14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1_4016149935"/>
      <w:bookmarkStart w:id="1419" w:name="__Fieldmark__701_4016149935"/>
      <w:bookmarkEnd w:id="1419"/>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y </w:t>
      </w:r>
      <w:r>
        <w:rPr>
          <w:rFonts w:cs="Times" w:ascii="Times" w:hAnsi="Times"/>
          <w:color w:val="7030A0"/>
          <w:szCs w:val="22"/>
        </w:rPr>
        <w:t>disability, illness or learning difficulty</w:t>
      </w:r>
      <w:r>
        <w:rPr>
          <w:rFonts w:cs="Times" w:ascii="Times" w:hAnsi="Times"/>
          <w:szCs w:val="22"/>
        </w:rPr>
        <w:t xml:space="preserve"> does not make working worthwhile.</w:t>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0" w:name="__Fieldmark__702_4016149935"/>
      <w:bookmarkStart w:id="1421" w:name="__Fieldmark__702_4016149935"/>
      <w:bookmarkEnd w:id="14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caring for my family or relatives</w:t>
      </w:r>
      <w:r>
        <w:rPr>
          <w:rFonts w:cs="Times" w:ascii="Times" w:hAnsi="Times"/>
          <w:szCs w:val="22"/>
        </w:rPr>
        <w:t>.</w:t>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3_4016149935"/>
      <w:bookmarkStart w:id="1423" w:name="__Fieldmark__703_4016149935"/>
      <w:bookmarkEnd w:id="14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knowledge and skills.</w:t>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4_4016149935"/>
      <w:bookmarkStart w:id="1425" w:name="__Fieldmark__704_4016149935"/>
      <w:bookmarkEnd w:id="14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w:t>
      </w:r>
      <w:r>
        <w:rPr>
          <w:rFonts w:cs="Times" w:ascii="Times" w:hAnsi="Times"/>
          <w:szCs w:val="22"/>
        </w:rPr>
        <w:t xml:space="preserve"> do not replace adequately replace disability benefits</w:t>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5_4016149935"/>
      <w:bookmarkStart w:id="1427" w:name="__Fieldmark__705_4016149935"/>
      <w:bookmarkEnd w:id="14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 xml:space="preserve">combining constraints of </w:t>
      </w:r>
      <w:r>
        <w:rPr>
          <w:rFonts w:cs="Times" w:ascii="Times" w:hAnsi="Times"/>
          <w:color w:val="7030A0"/>
          <w:szCs w:val="22"/>
        </w:rPr>
        <w:t>disability, illness or learning difficulty</w:t>
      </w:r>
      <w:r>
        <w:rPr>
          <w:rFonts w:cs="Times" w:ascii="Times" w:hAnsi="Times"/>
          <w:color w:val="FF0000"/>
          <w:szCs w:val="22"/>
        </w:rPr>
        <w:t xml:space="preserve"> </w:t>
      </w:r>
    </w:p>
    <w:p>
      <w:pPr>
        <w:pStyle w:val="ListNumber2"/>
        <w:spacing w:before="0" w:after="0"/>
        <w:ind w:left="1208" w:hanging="0"/>
        <w:rPr>
          <w:rFonts w:ascii="Times" w:hAnsi="Times" w:cs="Times"/>
          <w:szCs w:val="22"/>
        </w:rPr>
      </w:pPr>
      <w:r>
        <w:rPr>
          <w:rFonts w:cs="Times" w:ascii="Times" w:hAnsi="Times"/>
          <w:color w:val="FF0000"/>
          <w:szCs w:val="22"/>
        </w:rPr>
        <w:t>with</w:t>
      </w:r>
      <w:r>
        <w:rPr>
          <w:rFonts w:cs="Times" w:ascii="Times" w:hAnsi="Times"/>
          <w:szCs w:val="22"/>
        </w:rPr>
        <w:t xml:space="preserve"> work or study requirements.</w:t>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6_4016149935"/>
      <w:bookmarkStart w:id="1429" w:name="__Fieldmark__706_4016149935"/>
      <w:bookmarkEnd w:id="14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work is available.</w:t>
        <w:tab/>
        <w:tab/>
        <w:tab/>
        <w:tab/>
        <w:tab/>
        <w:tab/>
        <w:tab/>
        <w:tab/>
        <w:tab/>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7_4016149935"/>
      <w:bookmarkStart w:id="1431" w:name="__Fieldmark__707_4016149935"/>
      <w:bookmarkEnd w:id="14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w:t>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8_4016149935"/>
      <w:bookmarkStart w:id="1433" w:name="__Fieldmark__708_4016149935"/>
      <w:bookmarkEnd w:id="14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09_4016149935"/>
      <w:bookmarkStart w:id="1435" w:name="__Fieldmark__709_4016149935"/>
      <w:bookmarkEnd w:id="1435"/>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but I </w:t>
      </w:r>
      <w:r>
        <w:rPr>
          <w:rFonts w:cs="Times" w:ascii="Times" w:hAnsi="Times"/>
          <w:color w:val="FF0000"/>
          <w:szCs w:val="22"/>
        </w:rPr>
        <w:t>could not access such opportunities</w:t>
      </w:r>
      <w:r>
        <w:rPr>
          <w:rFonts w:cs="Times" w:ascii="Times" w:hAnsi="Times"/>
          <w:szCs w:val="22"/>
        </w:rPr>
        <w:t>.</w:t>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0_4016149935"/>
      <w:bookmarkStart w:id="1437" w:name="__Fieldmark__710_4016149935"/>
      <w:bookmarkEnd w:id="14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1_4016149935"/>
      <w:bookmarkStart w:id="1439" w:name="__Fieldmark__711_4016149935"/>
      <w:bookmarkEnd w:id="143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2_4016149935"/>
      <w:bookmarkStart w:id="1441" w:name="__Fieldmark__712_4016149935"/>
      <w:bookmarkEnd w:id="144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6?</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3_4016149935"/>
      <w:bookmarkStart w:id="1443" w:name="__Fieldmark__713_4016149935"/>
      <w:bookmarkEnd w:id="14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14_4016149935"/>
      <w:bookmarkStart w:id="1445" w:name="__Fieldmark__714_4016149935"/>
      <w:bookmarkEnd w:id="14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6" w:name="__Fieldmark__715_4016149935"/>
      <w:bookmarkStart w:id="1447" w:name="__Fieldmark__715_4016149935"/>
      <w:bookmarkEnd w:id="14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16_4016149935"/>
      <w:bookmarkStart w:id="1449" w:name="__Fieldmark__716_4016149935"/>
      <w:bookmarkEnd w:id="14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17_4016149935"/>
      <w:bookmarkStart w:id="1451" w:name="__Fieldmark__717_4016149935"/>
      <w:bookmarkEnd w:id="14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out of school:</w:t>
      </w:r>
    </w:p>
    <w:p>
      <w:pPr>
        <w:pStyle w:val="ListNumber2"/>
        <w:numPr>
          <w:ilvl w:val="1"/>
          <w:numId w:val="14"/>
        </w:numPr>
        <w:spacing w:before="0" w:after="0"/>
        <w:ind w:left="1208" w:hanging="357"/>
        <w:rPr>
          <w:rFonts w:ascii="Times" w:hAnsi="Times" w:cs="Times"/>
          <w:b/>
          <w:b/>
          <w:i/>
          <w:i/>
          <w:color w:val="7030A0"/>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8_4016149935"/>
      <w:bookmarkStart w:id="1453" w:name="__Fieldmark__718_4016149935"/>
      <w:bookmarkEnd w:id="145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7030A0"/>
          <w:szCs w:val="22"/>
        </w:rPr>
        <w:t>please go to question 101</w:t>
      </w:r>
    </w:p>
    <w:p>
      <w:pPr>
        <w:pStyle w:val="ListNumber2"/>
        <w:numPr>
          <w:ilvl w:val="1"/>
          <w:numId w:val="14"/>
        </w:numPr>
        <w:spacing w:before="0" w:after="0"/>
        <w:ind w:left="1208" w:hanging="357"/>
        <w:rPr>
          <w:rFonts w:ascii="Times" w:hAnsi="Times" w:cs="Times"/>
          <w:b/>
          <w:b/>
          <w:i/>
          <w:i/>
          <w:color w:val="7030A0"/>
          <w:szCs w:val="22"/>
        </w:rPr>
      </w:pPr>
      <w:r>
        <w:rPr>
          <w:rFonts w:cs="Times" w:ascii="Times" w:hAnsi="Times"/>
          <w:color w:val="7030A0"/>
          <w:szCs w:val="22"/>
        </w:rPr>
        <w:t>Fairly easy?</w:t>
        <w:tab/>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4" w:name="__Fieldmark__719_4016149935"/>
      <w:bookmarkStart w:id="1455" w:name="__Fieldmark__719_4016149935"/>
      <w:bookmarkEnd w:id="145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 xml:space="preserve"> </w:t>
      </w:r>
      <w:r>
        <w:rPr>
          <w:rFonts w:cs="Times" w:ascii="Times" w:hAnsi="Times"/>
          <w:b/>
          <w:i/>
          <w:color w:val="7030A0"/>
          <w:szCs w:val="22"/>
        </w:rPr>
        <w:t>please go to question 10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irly difficult?</w:t>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6" w:name="__Fieldmark__720_4016149935"/>
      <w:bookmarkStart w:id="1457" w:name="__Fieldmark__720_4016149935"/>
      <w:bookmarkEnd w:id="1457"/>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0</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ry difficult.</w:t>
        <w:tab/>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8" w:name="__Fieldmark__721_4016149935"/>
      <w:bookmarkStart w:id="1459" w:name="__Fieldmark__721_4016149935"/>
      <w:bookmarkEnd w:id="145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0</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60" w:name="__Fieldmark__722_4016149935"/>
      <w:bookmarkStart w:id="1461" w:name="__Fieldmark__722_4016149935"/>
      <w:bookmarkEnd w:id="146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1</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pPr>
      <w:r>
        <w:rPr>
          <w:b/>
        </w:rPr>
        <w:t xml:space="preserve">Was it difficult because you could not: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appropriate advice on training courses and employment </w:t>
        <w:br/>
        <w:t>opportunities?</w:t>
        <w:tab/>
        <w:tab/>
        <w:tab/>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3_4016149935"/>
      <w:bookmarkStart w:id="1463" w:name="__Fieldmark__723_4016149935"/>
      <w:bookmarkEnd w:id="14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 assured that earnings will adequately replace disability benefits</w:t>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4" w:name="__Fieldmark__724_4016149935"/>
      <w:bookmarkStart w:id="1465" w:name="__Fieldmark__724_4016149935"/>
      <w:bookmarkEnd w:id="14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pPr>
      <w:r>
        <w:rPr>
          <w:rFonts w:cs="Times" w:ascii="Times" w:hAnsi="Times"/>
          <w:szCs w:val="22"/>
        </w:rPr>
        <w:t>Find an accessible work or learning places?</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5_4016149935"/>
      <w:bookmarkStart w:id="1467" w:name="__Fieldmark__725_4016149935"/>
      <w:bookmarkEnd w:id="1467"/>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Combine your work conditions </w:t>
      </w:r>
      <w:r>
        <w:rPr>
          <w:rFonts w:cs="Times" w:ascii="Times" w:hAnsi="Times"/>
          <w:color w:val="FF0000"/>
          <w:szCs w:val="22"/>
        </w:rPr>
        <w:t xml:space="preserve">with your constraints of </w:t>
      </w:r>
      <w:r>
        <w:rPr>
          <w:rFonts w:cs="Times" w:ascii="Times" w:hAnsi="Times"/>
          <w:color w:val="7030A0"/>
          <w:szCs w:val="22"/>
        </w:rPr>
        <w:t>disability, illness or learning difficulty</w:t>
      </w:r>
      <w:r>
        <w:rPr>
          <w:rFonts w:cs="Times" w:ascii="Times" w:hAnsi="Times"/>
          <w:szCs w:val="22"/>
        </w:rPr>
        <w:t>?</w:t>
        <w:tab/>
        <w:tab/>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6_4016149935"/>
      <w:bookmarkStart w:id="1469" w:name="__Fieldmark__726_4016149935"/>
      <w:bookmarkEnd w:id="1469"/>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your work conditions </w:t>
        <w:br/>
        <w:t>with your family responsibilities?</w:t>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27_4016149935"/>
      <w:bookmarkStart w:id="1471" w:name="__Fieldmark__727_4016149935"/>
      <w:bookmarkEnd w:id="14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to appropriate and reliable transportation facilities </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2" w:name="__Fieldmark__728_4016149935"/>
      <w:bookmarkStart w:id="1473" w:name="__Fieldmark__728_4016149935"/>
      <w:bookmarkEnd w:id="14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29_4016149935"/>
      <w:bookmarkStart w:id="1475" w:name="__Fieldmark__729_4016149935"/>
      <w:bookmarkEnd w:id="14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0_4016149935"/>
      <w:bookmarkStart w:id="1477" w:name="__Fieldmark__730_4016149935"/>
      <w:bookmarkEnd w:id="14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ccess support enabling you to commute to and from home?</w:t>
        <w:tab/>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78" w:name="__Fieldmark__731_4016149935"/>
      <w:bookmarkStart w:id="1479" w:name="__Fieldmark__731_4016149935"/>
      <w:bookmarkEnd w:id="147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2_4016149935"/>
      <w:bookmarkStart w:id="1481" w:name="__Fieldmark__732_4016149935"/>
      <w:bookmarkEnd w:id="14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2" w:name="__Fieldmark__733_4016149935"/>
      <w:bookmarkStart w:id="1483" w:name="__Fieldmark__733_4016149935"/>
      <w:bookmarkEnd w:id="1483"/>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rPr>
          <w:i/>
          <w:i/>
        </w:rPr>
      </w:pPr>
      <w:r>
        <w:rPr>
          <w:i/>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34_4016149935"/>
      <w:bookmarkStart w:id="1485" w:name="__Fieldmark__734_4016149935"/>
      <w:bookmarkEnd w:id="14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35_4016149935"/>
      <w:bookmarkStart w:id="1487" w:name="__Fieldmark__735_4016149935"/>
      <w:bookmarkEnd w:id="14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8" w:name="__Fieldmark__736_4016149935"/>
      <w:bookmarkStart w:id="1489" w:name="__Fieldmark__736_4016149935"/>
      <w:bookmarkEnd w:id="14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37_4016149935"/>
      <w:bookmarkStart w:id="1491" w:name="__Fieldmark__737_4016149935"/>
      <w:bookmarkEnd w:id="14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38_4016149935"/>
      <w:bookmarkStart w:id="1493" w:name="__Fieldmark__738_4016149935"/>
      <w:bookmarkEnd w:id="1493"/>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benefits do you receive?</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0" w:after="0"/>
        <w:ind w:left="833" w:hanging="408"/>
        <w:rPr/>
      </w:pPr>
      <w:r>
        <w:rPr>
          <w:b/>
        </w:rPr>
        <w:t xml:space="preserve">Do you feel that these benefits enable you to face the specific costs due to your </w:t>
      </w:r>
      <w:r>
        <w:rPr>
          <w:b/>
          <w:color w:val="7030A0"/>
        </w:rPr>
        <w:t>disability, illness or learning difficulty</w:t>
      </w:r>
      <w:r>
        <w:rPr>
          <w:b/>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39_4016149935"/>
      <w:bookmarkStart w:id="1495" w:name="__Fieldmark__739_4016149935"/>
      <w:bookmarkEnd w:id="14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6" w:name="__Fieldmark__740_4016149935"/>
      <w:bookmarkStart w:id="1497" w:name="__Fieldmark__740_4016149935"/>
      <w:bookmarkEnd w:id="14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8" w:name="__Fieldmark__741_4016149935"/>
      <w:bookmarkStart w:id="1499" w:name="__Fieldmark__741_4016149935"/>
      <w:bookmarkEnd w:id="14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0" w:name="__Fieldmark__742_4016149935"/>
      <w:bookmarkStart w:id="1501" w:name="__Fieldmark__742_4016149935"/>
      <w:bookmarkEnd w:id="15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2" w:name="__Fieldmark__743_4016149935"/>
      <w:bookmarkStart w:id="1503" w:name="__Fieldmark__743_4016149935"/>
      <w:bookmarkEnd w:id="150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eel that these benefits help you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4" w:name="__Fieldmark__744_4016149935"/>
      <w:bookmarkStart w:id="1505" w:name="__Fieldmark__744_4016149935"/>
      <w:bookmarkEnd w:id="15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45_4016149935"/>
      <w:bookmarkStart w:id="1507" w:name="__Fieldmark__745_4016149935"/>
      <w:bookmarkEnd w:id="15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r really </w:t>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6_4016149935"/>
      <w:bookmarkStart w:id="1509" w:name="__Fieldmark__746_4016149935"/>
      <w:bookmarkEnd w:id="15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7_4016149935"/>
      <w:bookmarkStart w:id="1511" w:name="__Fieldmark__747_4016149935"/>
      <w:bookmarkEnd w:id="15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48_4016149935"/>
      <w:bookmarkStart w:id="1513" w:name="__Fieldmark__748_4016149935"/>
      <w:bookmarkEnd w:id="151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4" w:name="__Fieldmark__749_4016149935"/>
      <w:bookmarkStart w:id="1515" w:name="__Fieldmark__749_4016149935"/>
      <w:bookmarkEnd w:id="15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6" w:name="__Fieldmark__750_4016149935"/>
      <w:bookmarkStart w:id="1517" w:name="__Fieldmark__750_4016149935"/>
      <w:bookmarkEnd w:id="15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8" w:name="__Fieldmark__751_4016149935"/>
      <w:bookmarkStart w:id="1519" w:name="__Fieldmark__751_4016149935"/>
      <w:bookmarkEnd w:id="15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0" w:name="__Fieldmark__752_4016149935"/>
      <w:bookmarkStart w:id="1521" w:name="__Fieldmark__752_4016149935"/>
      <w:bookmarkEnd w:id="15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2" w:name="__Fieldmark__753_4016149935"/>
      <w:bookmarkStart w:id="1523" w:name="__Fieldmark__753_4016149935"/>
      <w:bookmarkEnd w:id="152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24" w:name="__Fieldmark__754_4016149935"/>
      <w:bookmarkStart w:id="1525" w:name="__Fieldmark__754_4016149935"/>
      <w:bookmarkEnd w:id="1525"/>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6" w:name="__Fieldmark__755_4016149935"/>
      <w:bookmarkStart w:id="1527" w:name="__Fieldmark__755_4016149935"/>
      <w:bookmarkEnd w:id="15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8" w:name="__Fieldmark__756_4016149935"/>
      <w:bookmarkStart w:id="1529" w:name="__Fieldmark__756_4016149935"/>
      <w:bookmarkEnd w:id="15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0" w:name="__Fieldmark__757_4016149935"/>
      <w:bookmarkStart w:id="1531" w:name="__Fieldmark__757_4016149935"/>
      <w:bookmarkEnd w:id="15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2" w:name="__Fieldmark__758_4016149935"/>
      <w:bookmarkStart w:id="1533" w:name="__Fieldmark__758_4016149935"/>
      <w:bookmarkEnd w:id="15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4" w:name="__Fieldmark__759_4016149935"/>
      <w:bookmarkStart w:id="1535" w:name="__Fieldmark__759_4016149935"/>
      <w:bookmarkEnd w:id="153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6" w:name="__Fieldmark__760_4016149935"/>
      <w:bookmarkStart w:id="1537" w:name="__Fieldmark__760_4016149935"/>
      <w:bookmarkEnd w:id="1537"/>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8" w:name="__Fieldmark__761_4016149935"/>
      <w:bookmarkStart w:id="1539" w:name="__Fieldmark__761_4016149935"/>
      <w:bookmarkEnd w:id="153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0" w:name="__Fieldmark__762_4016149935"/>
      <w:bookmarkStart w:id="1541" w:name="__Fieldmark__762_4016149935"/>
      <w:bookmarkEnd w:id="15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2" w:name="__Fieldmark__763_4016149935"/>
      <w:bookmarkStart w:id="1543" w:name="__Fieldmark__763_4016149935"/>
      <w:bookmarkEnd w:id="15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4" w:name="__Fieldmark__764_4016149935"/>
      <w:bookmarkStart w:id="1545" w:name="__Fieldmark__764_4016149935"/>
      <w:bookmarkEnd w:id="15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6" w:name="__Fieldmark__765_4016149935"/>
      <w:bookmarkStart w:id="1547" w:name="__Fieldmark__765_4016149935"/>
      <w:bookmarkEnd w:id="15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14"/>
        </w:numPr>
        <w:spacing w:before="240" w:after="0"/>
        <w:ind w:left="833" w:hanging="408"/>
        <w:rPr>
          <w:rFonts w:ascii="Times" w:hAnsi="Times" w:cs="Times"/>
          <w:b/>
          <w:b/>
          <w:szCs w:val="22"/>
        </w:rPr>
      </w:pPr>
      <w:r>
        <w:rPr>
          <w:rFonts w:cs="Times" w:ascii="Times" w:hAnsi="Times"/>
          <w:b/>
          <w:szCs w:val="22"/>
        </w:rPr>
        <w:t xml:space="preserve">What are the main strengths of support and advice you receive? </w:t>
      </w:r>
      <w:r>
        <w:rPr>
          <w:rFonts w:cs="Times" w:ascii="Times" w:hAnsi="Times"/>
          <w:i/>
          <w:szCs w:val="22"/>
        </w:rPr>
        <w:t>(please tick the three main strengths)</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Quality of cooperation between service providers .</w:t>
        <w:tab/>
        <w:tab/>
      </w:r>
      <w:r>
        <w:rPr>
          <w:rFonts w:cs="Times" w:ascii="Times" w:hAnsi="Times"/>
          <w:szCs w:val="22"/>
        </w:rPr>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6_4016149935"/>
      <w:bookmarkStart w:id="1549" w:name="__Fieldmark__766_4016149935"/>
      <w:bookmarkEnd w:id="15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r>
      <w:r>
        <w:rPr>
          <w:rFonts w:cs="Times" w:ascii="Times" w:hAnsi="Times"/>
          <w:szCs w:val="22"/>
        </w:rPr>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0" w:name="__Fieldmark__767_4016149935"/>
      <w:bookmarkStart w:id="1551" w:name="__Fieldmark__767_4016149935"/>
      <w:bookmarkEnd w:id="15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lexibility and proactivity of staff practice.</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68_4016149935"/>
      <w:bookmarkStart w:id="1553" w:name="__Fieldmark__768_4016149935"/>
      <w:bookmarkEnd w:id="15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 when necessary</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69_4016149935"/>
      <w:bookmarkStart w:id="1555" w:name="__Fieldmark__769_4016149935"/>
      <w:bookmarkEnd w:id="15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6" w:name="__Fieldmark__770_4016149935"/>
      <w:bookmarkStart w:id="1557" w:name="__Fieldmark__770_4016149935"/>
      <w:bookmarkEnd w:id="15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s of knowledge, attitudes, experience.</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1_4016149935"/>
      <w:bookmarkStart w:id="1559" w:name="__Fieldmark__771_4016149935"/>
      <w:bookmarkEnd w:id="15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chnical supports.</w:t>
        <w:tab/>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0" w:name="__Fieldmark__772_4016149935"/>
      <w:bookmarkStart w:id="1561" w:name="__Fieldmark__772_4016149935"/>
      <w:bookmarkEnd w:id="15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2" w:name="__Fieldmark__773_4016149935"/>
      <w:bookmarkStart w:id="1563" w:name="__Fieldmark__773_4016149935"/>
      <w:bookmarkEnd w:id="15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4" w:name="__Fieldmark__774_4016149935"/>
      <w:bookmarkStart w:id="1565" w:name="__Fieldmark__774_4016149935"/>
      <w:bookmarkEnd w:id="15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id you ever ask for </w:t>
      </w:r>
      <w:r>
        <w:rPr>
          <w:b/>
          <w:color w:val="7030A0"/>
        </w:rPr>
        <w:t>dis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6" w:name="__Fieldmark__775_4016149935"/>
      <w:bookmarkStart w:id="1567" w:name="__Fieldmark__775_4016149935"/>
      <w:bookmarkEnd w:id="156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8" w:name="__Fieldmark__776_4016149935"/>
      <w:bookmarkStart w:id="1569" w:name="__Fieldmark__776_4016149935"/>
      <w:bookmarkEnd w:id="156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0" w:name="__Fieldmark__777_4016149935"/>
      <w:bookmarkStart w:id="1571" w:name="__Fieldmark__777_4016149935"/>
      <w:bookmarkEnd w:id="157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2" w:name="__Fieldmark__778_4016149935"/>
      <w:bookmarkStart w:id="1573" w:name="__Fieldmark__778_4016149935"/>
      <w:bookmarkEnd w:id="157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2</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2"/>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fldChar w:fldCharType="begin">
          <w:ffData>
            <w:name w:val="Text285"/>
            <w:enabled/>
            <w:calcOnExit w:val="0"/>
            <w:textInput/>
          </w:ffData>
        </w:fldChar>
      </w:r>
      <w:r>
        <w:rPr>
          <w:u w:val="single"/>
          <w:szCs w:val="22"/>
          <w:rFonts w:cs="Times" w:ascii="Times" w:hAnsi="Times"/>
        </w:rPr>
        <w:instrText xml:space="preserve"> FORMTEXT </w:instrText>
      </w:r>
      <w:r>
        <w:rPr>
          <w:rFonts w:cs="Times" w:ascii="Times" w:hAnsi="Times"/>
          <w:szCs w:val="22"/>
          <w:u w:val="single"/>
        </w:rPr>
      </w:r>
      <w:r>
        <w:rPr>
          <w:u w:val="single"/>
          <w:szCs w:val="22"/>
          <w:rFonts w:cs="Times" w:ascii="Times" w:hAnsi="Times"/>
        </w:rPr>
        <w:fldChar w:fldCharType="separate"/>
      </w:r>
      <w:r>
        <w:rPr>
          <w:rFonts w:cs="Times" w:ascii="Times" w:hAnsi="Times"/>
          <w:szCs w:val="22"/>
          <w:u w:val="single"/>
        </w:rPr>
      </w:r>
      <w:r/>
      <w:r>
        <w:rPr>
          <w:u w:val="single"/>
          <w:szCs w:val="22"/>
          <w:rFonts w:cs="Times" w:ascii="Times" w:hAnsi="Times"/>
        </w:rPr>
        <w:fldChar w:fldCharType="end"/>
      </w:r>
      <w:r>
        <w:rPr>
          <w:rFonts w:cs="Times" w:ascii="Times" w:hAnsi="Times"/>
          <w:szCs w:val="22"/>
          <w:u w:val="single"/>
        </w:rPr>
      </w:r>
    </w:p>
    <w:p>
      <w:pPr>
        <w:pStyle w:val="ListNumber"/>
        <w:numPr>
          <w:ilvl w:val="0"/>
          <w:numId w:val="14"/>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80_4016149935"/>
      <w:bookmarkStart w:id="1575" w:name="__Fieldmark__780_4016149935"/>
      <w:bookmarkEnd w:id="15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1_4016149935"/>
      <w:bookmarkStart w:id="1577" w:name="__Fieldmark__781_4016149935"/>
      <w:bookmarkEnd w:id="15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2_4016149935"/>
      <w:bookmarkStart w:id="1579" w:name="__Fieldmark__782_4016149935"/>
      <w:bookmarkEnd w:id="15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3_4016149935"/>
      <w:bookmarkStart w:id="1581" w:name="__Fieldmark__783_4016149935"/>
      <w:bookmarkEnd w:id="15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4_4016149935"/>
      <w:bookmarkStart w:id="1583" w:name="__Fieldmark__784_4016149935"/>
      <w:bookmarkEnd w:id="158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szCs w:val="22"/>
        </w:rPr>
      </w:pPr>
      <w:r>
        <w:rPr>
          <w:rFonts w:cs="Times" w:ascii="Times" w:hAnsi="Times"/>
          <w:b/>
          <w:szCs w:val="22"/>
        </w:rPr>
        <w:t xml:space="preserve">If you do not think you will work, do you think that this is because of </w:t>
      </w:r>
      <w:r>
        <w:rPr>
          <w:rFonts w:cs="Times" w:ascii="Times" w:hAnsi="Times"/>
          <w:szCs w:val="22"/>
        </w:rPr>
        <w:t>(</w:t>
      </w:r>
      <w:r>
        <w:rPr>
          <w:rFonts w:cs="Times" w:ascii="Times" w:hAnsi="Times"/>
          <w:i/>
          <w:szCs w:val="22"/>
        </w:rPr>
        <w:t>please tick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Lack of abilities as a result of your </w:t>
      </w:r>
      <w:r>
        <w:rPr>
          <w:rFonts w:cs="Times" w:ascii="Times" w:hAnsi="Times"/>
          <w:color w:val="7030A0"/>
          <w:szCs w:val="22"/>
        </w:rPr>
        <w:t>disability, illness or learning difficulty</w:t>
      </w:r>
      <w:r>
        <w:rPr>
          <w:rFonts w:cs="Times" w:ascii="Times" w:hAnsi="Times"/>
          <w:color w:val="FF0000"/>
          <w:szCs w:val="22"/>
        </w:rPr>
        <w:t>.</w:t>
      </w:r>
      <w:r>
        <w:rPr>
          <w:rFonts w:cs="Times" w:ascii="Times" w:hAnsi="Times"/>
          <w:szCs w:val="22"/>
        </w:rPr>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5_4016149935"/>
      <w:bookmarkStart w:id="1585" w:name="__Fieldmark__785_4016149935"/>
      <w:bookmarkEnd w:id="15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6_4016149935"/>
      <w:bookmarkStart w:id="1587" w:name="__Fieldmark__786_4016149935"/>
      <w:bookmarkEnd w:id="15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and appropriate transport facilities</w:t>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7_4016149935"/>
      <w:bookmarkStart w:id="1589" w:name="__Fieldmark__787_4016149935"/>
      <w:bookmarkEnd w:id="15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will</w:t>
      </w:r>
      <w:r>
        <w:rPr>
          <w:rFonts w:cs="Times" w:ascii="Times" w:hAnsi="Times"/>
          <w:szCs w:val="22"/>
        </w:rPr>
        <w:t xml:space="preserve"> not adequately replace disability benefits</w:t>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8_4016149935"/>
      <w:bookmarkStart w:id="1591" w:name="__Fieldmark__788_4016149935"/>
      <w:bookmarkEnd w:id="15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89_4016149935"/>
      <w:bookmarkStart w:id="1593" w:name="__Fieldmark__789_4016149935"/>
      <w:bookmarkEnd w:id="15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90_4016149935"/>
      <w:bookmarkStart w:id="1595" w:name="__Fieldmark__790_4016149935"/>
      <w:bookmarkEnd w:id="15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1_4016149935"/>
      <w:bookmarkStart w:id="1597" w:name="__Fieldmark__791_4016149935"/>
      <w:bookmarkEnd w:id="15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2_4016149935"/>
      <w:bookmarkStart w:id="1599" w:name="__Fieldmark__792_4016149935"/>
      <w:bookmarkEnd w:id="159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3_4016149935"/>
            <w:bookmarkStart w:id="1601" w:name="__Fieldmark__793_4016149935"/>
            <w:bookmarkEnd w:id="16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4_4016149935"/>
            <w:bookmarkStart w:id="1603" w:name="__Fieldmark__794_4016149935"/>
            <w:bookmarkEnd w:id="16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5_4016149935"/>
            <w:bookmarkStart w:id="1605" w:name="__Fieldmark__795_4016149935"/>
            <w:bookmarkEnd w:id="1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796_4016149935"/>
            <w:bookmarkStart w:id="1607" w:name="__Fieldmark__796_4016149935"/>
            <w:bookmarkEnd w:id="16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797_4016149935"/>
            <w:bookmarkStart w:id="1609" w:name="__Fieldmark__797_4016149935"/>
            <w:bookmarkEnd w:id="16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798_4016149935"/>
            <w:bookmarkStart w:id="1611" w:name="__Fieldmark__798_4016149935"/>
            <w:bookmarkEnd w:id="16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799_4016149935"/>
            <w:bookmarkStart w:id="1613" w:name="__Fieldmark__799_4016149935"/>
            <w:bookmarkEnd w:id="1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0_4016149935"/>
            <w:bookmarkStart w:id="1615" w:name="__Fieldmark__800_4016149935"/>
            <w:bookmarkEnd w:id="1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1_4016149935"/>
            <w:bookmarkStart w:id="1617" w:name="__Fieldmark__801_4016149935"/>
            <w:bookmarkEnd w:id="16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2_4016149935"/>
            <w:bookmarkStart w:id="1619" w:name="__Fieldmark__802_4016149935"/>
            <w:bookmarkEnd w:id="161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3_4016149935"/>
            <w:bookmarkStart w:id="1621" w:name="__Fieldmark__803_4016149935"/>
            <w:bookmarkEnd w:id="16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4_4016149935"/>
            <w:bookmarkStart w:id="1623" w:name="__Fieldmark__804_4016149935"/>
            <w:bookmarkEnd w:id="16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05_4016149935"/>
            <w:bookmarkStart w:id="1625" w:name="__Fieldmark__805_4016149935"/>
            <w:bookmarkEnd w:id="1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06_4016149935"/>
            <w:bookmarkStart w:id="1627" w:name="__Fieldmark__806_4016149935"/>
            <w:bookmarkEnd w:id="162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07_4016149935"/>
            <w:bookmarkStart w:id="1629" w:name="__Fieldmark__807_4016149935"/>
            <w:bookmarkEnd w:id="16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08_4016149935"/>
            <w:bookmarkStart w:id="1631" w:name="__Fieldmark__808_4016149935"/>
            <w:bookmarkEnd w:id="16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09_4016149935"/>
            <w:bookmarkStart w:id="1633" w:name="__Fieldmark__809_4016149935"/>
            <w:bookmarkEnd w:id="16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0_4016149935"/>
            <w:bookmarkStart w:id="1635" w:name="__Fieldmark__810_4016149935"/>
            <w:bookmarkEnd w:id="1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1_4016149935"/>
            <w:bookmarkStart w:id="1637" w:name="__Fieldmark__811_4016149935"/>
            <w:bookmarkEnd w:id="16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2_4016149935"/>
            <w:bookmarkStart w:id="1639" w:name="__Fieldmark__812_4016149935"/>
            <w:bookmarkEnd w:id="163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3_4016149935"/>
            <w:bookmarkStart w:id="1641" w:name="__Fieldmark__813_4016149935"/>
            <w:bookmarkEnd w:id="16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4_4016149935"/>
            <w:bookmarkStart w:id="1643" w:name="__Fieldmark__814_4016149935"/>
            <w:bookmarkEnd w:id="16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15_4016149935"/>
            <w:bookmarkStart w:id="1645" w:name="__Fieldmark__815_4016149935"/>
            <w:bookmarkEnd w:id="1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16_4016149935"/>
            <w:bookmarkStart w:id="1647" w:name="__Fieldmark__816_4016149935"/>
            <w:bookmarkEnd w:id="16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17_4016149935"/>
            <w:bookmarkStart w:id="1649" w:name="__Fieldmark__817_4016149935"/>
            <w:bookmarkEnd w:id="16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18_4016149935"/>
            <w:bookmarkStart w:id="1651" w:name="__Fieldmark__818_4016149935"/>
            <w:bookmarkEnd w:id="16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19_4016149935"/>
            <w:bookmarkStart w:id="1653" w:name="__Fieldmark__819_4016149935"/>
            <w:bookmarkEnd w:id="16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0_4016149935"/>
            <w:bookmarkStart w:id="1655" w:name="__Fieldmark__820_4016149935"/>
            <w:bookmarkEnd w:id="1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1_4016149935"/>
            <w:bookmarkStart w:id="1657" w:name="__Fieldmark__821_4016149935"/>
            <w:bookmarkEnd w:id="16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2_4016149935"/>
            <w:bookmarkStart w:id="1659" w:name="__Fieldmark__822_4016149935"/>
            <w:bookmarkEnd w:id="16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eastAsia="Times" w:cs="Times" w:ascii="Times" w:hAnsi="Times"/>
                <w:color w:val="92D050"/>
                <w:sz w:val="22"/>
                <w:szCs w:val="22"/>
                <w:lang w:val="en-GB"/>
              </w:rPr>
              <w:t xml:space="preserve"> </w:t>
            </w:r>
            <w:r>
              <w:rPr>
                <w:rFonts w:cs="Times" w:ascii="Times" w:hAnsi="Times"/>
                <w:color w:val="92D050"/>
                <w:sz w:val="22"/>
                <w:szCs w:val="22"/>
                <w:lang w:val="en-GB"/>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0" w:name="__Fieldmark__823_4016149935"/>
            <w:bookmarkStart w:id="1661" w:name="__Fieldmark__823_4016149935"/>
            <w:bookmarkEnd w:id="16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2" w:name="__Fieldmark__824_4016149935"/>
            <w:bookmarkStart w:id="1663" w:name="__Fieldmark__824_4016149935"/>
            <w:bookmarkEnd w:id="16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4" w:name="__Fieldmark__825_4016149935"/>
            <w:bookmarkStart w:id="1665" w:name="__Fieldmark__825_4016149935"/>
            <w:bookmarkEnd w:id="1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6" w:name="__Fieldmark__826_4016149935"/>
            <w:bookmarkStart w:id="1667" w:name="__Fieldmark__826_4016149935"/>
            <w:bookmarkEnd w:id="16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27_4016149935"/>
            <w:bookmarkStart w:id="1669" w:name="__Fieldmark__827_4016149935"/>
            <w:bookmarkEnd w:id="16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28_4016149935"/>
            <w:bookmarkStart w:id="1671" w:name="__Fieldmark__828_4016149935"/>
            <w:bookmarkEnd w:id="16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29_4016149935"/>
            <w:bookmarkStart w:id="1673" w:name="__Fieldmark__829_4016149935"/>
            <w:bookmarkEnd w:id="1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0_4016149935"/>
            <w:bookmarkStart w:id="1675" w:name="__Fieldmark__830_4016149935"/>
            <w:bookmarkEnd w:id="1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1_4016149935"/>
            <w:bookmarkStart w:id="1677" w:name="__Fieldmark__831_4016149935"/>
            <w:bookmarkEnd w:id="16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2_4016149935"/>
            <w:bookmarkStart w:id="1679" w:name="__Fieldmark__832_4016149935"/>
            <w:bookmarkEnd w:id="1679"/>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240"/>
        <w:ind w:left="833" w:hanging="408"/>
        <w:jc w:val="left"/>
        <w:rPr/>
      </w:pPr>
      <w:r>
        <w:rPr>
          <w:b/>
        </w:rPr>
        <w:t>Do you have any other comments?</w:t>
      </w:r>
    </w:p>
    <w:p>
      <w:pPr>
        <w:pStyle w:val="TextBody"/>
        <w:spacing w:before="240" w:after="240"/>
        <w:ind w:left="340" w:hanging="0"/>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16</w:t>
      </w:r>
    </w:p>
    <w:p>
      <w:pPr>
        <w:pStyle w:val="TextBody"/>
        <w:spacing w:before="240" w:after="240"/>
        <w:jc w:val="right"/>
        <w:rPr>
          <w:b/>
          <w:b/>
          <w:i/>
          <w:i/>
        </w:rPr>
      </w:pPr>
      <w:r>
        <w:rPr>
          <w:b/>
          <w:i/>
        </w:rPr>
      </w:r>
    </w:p>
    <w:p>
      <w:pPr>
        <w:pStyle w:val="Heading1"/>
        <w:rPr>
          <w:b w:val="false"/>
          <w:b w:val="false"/>
          <w:i/>
          <w:i/>
        </w:rPr>
      </w:pPr>
      <w:r>
        <w:rPr>
          <w:b w:val="false"/>
          <w:i/>
        </w:rPr>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14"/>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7_4016149935"/>
      <w:bookmarkStart w:id="1681" w:name="__Fieldmark__837_4016149935"/>
      <w:bookmarkEnd w:id="16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8_4016149935"/>
      <w:bookmarkStart w:id="1683" w:name="__Fieldmark__838_4016149935"/>
      <w:bookmarkEnd w:id="168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4"/>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39_4016149935"/>
      <w:bookmarkStart w:id="1685" w:name="__Fieldmark__839_4016149935"/>
      <w:bookmarkEnd w:id="16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0_4016149935"/>
      <w:bookmarkStart w:id="1687" w:name="__Fieldmark__840_4016149935"/>
      <w:bookmarkEnd w:id="16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1_4016149935"/>
      <w:bookmarkStart w:id="1689" w:name="__Fieldmark__841_4016149935"/>
      <w:bookmarkEnd w:id="16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2_4016149935"/>
      <w:bookmarkStart w:id="1691" w:name="__Fieldmark__842_4016149935"/>
      <w:bookmarkEnd w:id="16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3_4016149935"/>
      <w:bookmarkStart w:id="1693" w:name="__Fieldmark__843_4016149935"/>
      <w:bookmarkEnd w:id="169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4"/>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4_4016149935"/>
      <w:bookmarkStart w:id="1695" w:name="__Fieldmark__844_4016149935"/>
      <w:bookmarkEnd w:id="16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5_4016149935"/>
      <w:bookmarkStart w:id="1697" w:name="__Fieldmark__845_4016149935"/>
      <w:bookmarkEnd w:id="16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6_4016149935"/>
      <w:bookmarkStart w:id="1699" w:name="__Fieldmark__846_4016149935"/>
      <w:bookmarkEnd w:id="16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7_4016149935"/>
      <w:bookmarkStart w:id="1701" w:name="__Fieldmark__847_4016149935"/>
      <w:bookmarkEnd w:id="17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8_4016149935"/>
      <w:bookmarkStart w:id="1703" w:name="__Fieldmark__848_4016149935"/>
      <w:bookmarkEnd w:id="1703"/>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4" w:name="__Fieldmark__849_4016149935"/>
      <w:bookmarkStart w:id="1705" w:name="__Fieldmark__849_4016149935"/>
      <w:bookmarkEnd w:id="170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6" w:name="__Fieldmark__850_4016149935"/>
      <w:bookmarkStart w:id="1707" w:name="__Fieldmark__850_4016149935"/>
      <w:bookmarkEnd w:id="170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8" w:name="__Fieldmark__851_4016149935"/>
      <w:bookmarkStart w:id="1709" w:name="__Fieldmark__851_4016149935"/>
      <w:bookmarkEnd w:id="170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0" w:name="__Fieldmark__852_4016149935"/>
      <w:bookmarkStart w:id="1711" w:name="__Fieldmark__852_4016149935"/>
      <w:bookmarkEnd w:id="1711"/>
      <w:r/>
      <w:r>
        <w:rPr>
          <w:szCs w:val="22"/>
          <w:rFonts w:cs="Times" w:ascii="Times" w:hAnsi="Times"/>
          <w:color w:val="92D050"/>
        </w:rPr>
        <w:fldChar w:fldCharType="end"/>
      </w:r>
      <w:r>
        <w:rPr>
          <w:rFonts w:cs="Times" w:ascii="Times" w:hAnsi="Times"/>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3_4016149935"/>
      <w:bookmarkStart w:id="1713" w:name="__Fieldmark__853_4016149935"/>
      <w:bookmarkEnd w:id="17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4_4016149935"/>
      <w:bookmarkStart w:id="1715" w:name="__Fieldmark__854_4016149935"/>
      <w:bookmarkEnd w:id="17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5_4016149935"/>
      <w:bookmarkStart w:id="1717" w:name="__Fieldmark__855_4016149935"/>
      <w:bookmarkEnd w:id="171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6_4016149935"/>
      <w:bookmarkStart w:id="1719" w:name="__Fieldmark__856_4016149935"/>
      <w:bookmarkEnd w:id="1719"/>
      <w:r/>
      <w:r>
        <w:rPr>
          <w:szCs w:val="22"/>
          <w:rFonts w:cs="Times" w:ascii="Times" w:hAnsi="Times"/>
        </w:rPr>
        <w:fldChar w:fldCharType="end"/>
      </w:r>
      <w:r>
        <w:rPr>
          <w:rFonts w:cs="Times" w:ascii="Times" w:hAnsi="Times"/>
          <w:szCs w:val="22"/>
        </w:rPr>
      </w:r>
      <w:r>
        <w:br w:type="page"/>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7_4016149935"/>
      <w:bookmarkStart w:id="1721" w:name="__Fieldmark__857_4016149935"/>
      <w:bookmarkEnd w:id="172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8_4016149935"/>
      <w:bookmarkStart w:id="1723" w:name="__Fieldmark__858_4016149935"/>
      <w:bookmarkEnd w:id="172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59_4016149935"/>
      <w:bookmarkStart w:id="1725" w:name="__Fieldmark__859_4016149935"/>
      <w:bookmarkEnd w:id="172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0_4016149935"/>
      <w:bookmarkStart w:id="1727" w:name="__Fieldmark__860_4016149935"/>
      <w:bookmarkEnd w:id="1727"/>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61_4016149935"/>
      <w:bookmarkStart w:id="1729" w:name="__Fieldmark__861_4016149935"/>
      <w:bookmarkEnd w:id="17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62_4016149935"/>
      <w:bookmarkStart w:id="1731" w:name="__Fieldmark__862_4016149935"/>
      <w:bookmarkEnd w:id="17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3_4016149935"/>
      <w:bookmarkStart w:id="1733" w:name="__Fieldmark__863_4016149935"/>
      <w:bookmarkEnd w:id="17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64_4016149935"/>
      <w:bookmarkStart w:id="1735" w:name="__Fieldmark__864_4016149935"/>
      <w:bookmarkEnd w:id="17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5_4016149935"/>
      <w:bookmarkStart w:id="1737" w:name="__Fieldmark__865_4016149935"/>
      <w:bookmarkEnd w:id="17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6_4016149935"/>
      <w:bookmarkStart w:id="1739" w:name="__Fieldmark__866_4016149935"/>
      <w:bookmarkEnd w:id="17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7_4016149935"/>
      <w:bookmarkStart w:id="1741" w:name="__Fieldmark__867_4016149935"/>
      <w:bookmarkEnd w:id="17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8_4016149935"/>
      <w:bookmarkStart w:id="1743" w:name="__Fieldmark__868_4016149935"/>
      <w:bookmarkEnd w:id="17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69_4016149935"/>
      <w:bookmarkStart w:id="1745" w:name="__Fieldmark__869_4016149935"/>
      <w:bookmarkEnd w:id="174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0_4016149935"/>
      <w:bookmarkStart w:id="1747" w:name="__Fieldmark__870_4016149935"/>
      <w:bookmarkEnd w:id="1747"/>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4"/>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1_4016149935"/>
      <w:bookmarkStart w:id="1749" w:name="__Fieldmark__871_4016149935"/>
      <w:bookmarkEnd w:id="17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2_4016149935"/>
      <w:bookmarkStart w:id="1751" w:name="__Fieldmark__872_4016149935"/>
      <w:bookmarkEnd w:id="17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3_4016149935"/>
      <w:bookmarkStart w:id="1753" w:name="__Fieldmark__873_4016149935"/>
      <w:bookmarkEnd w:id="175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4_4016149935"/>
      <w:bookmarkStart w:id="1755" w:name="__Fieldmark__874_4016149935"/>
      <w:bookmarkEnd w:id="1755"/>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color w:val="92D050"/>
          <w:szCs w:val="22"/>
        </w:rPr>
      </w:pPr>
      <w:r>
        <w:rPr>
          <w:rFonts w:cs="Times" w:ascii="Times" w:hAnsi="Times"/>
          <w:b/>
          <w:color w:val="92D050"/>
          <w:szCs w:val="22"/>
        </w:rPr>
        <w:t>What is your monthly total income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5_4016149935"/>
      <w:bookmarkStart w:id="1757" w:name="__Fieldmark__875_4016149935"/>
      <w:bookmarkEnd w:id="175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6_4016149935"/>
      <w:bookmarkStart w:id="1759" w:name="__Fieldmark__876_4016149935"/>
      <w:bookmarkEnd w:id="175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7_4016149935"/>
      <w:bookmarkStart w:id="1761" w:name="__Fieldmark__877_4016149935"/>
      <w:bookmarkEnd w:id="17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8_4016149935"/>
      <w:bookmarkStart w:id="1763" w:name="__Fieldmark__878_4016149935"/>
      <w:bookmarkEnd w:id="17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79_4016149935"/>
      <w:bookmarkStart w:id="1765" w:name="__Fieldmark__879_4016149935"/>
      <w:bookmarkEnd w:id="17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0_4016149935"/>
      <w:bookmarkStart w:id="1767" w:name="__Fieldmark__880_4016149935"/>
      <w:bookmarkEnd w:id="176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1_4016149935"/>
      <w:bookmarkStart w:id="1769" w:name="__Fieldmark__881_4016149935"/>
      <w:bookmarkEnd w:id="17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2_4016149935"/>
      <w:bookmarkStart w:id="1771" w:name="__Fieldmark__882_4016149935"/>
      <w:bookmarkEnd w:id="17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3_4016149935"/>
      <w:bookmarkStart w:id="1773" w:name="__Fieldmark__883_4016149935"/>
      <w:bookmarkEnd w:id="17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4_4016149935"/>
      <w:bookmarkStart w:id="1775" w:name="__Fieldmark__884_4016149935"/>
      <w:bookmarkEnd w:id="17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5_4016149935"/>
      <w:bookmarkStart w:id="1777" w:name="__Fieldmark__885_4016149935"/>
      <w:bookmarkEnd w:id="17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6_4016149935"/>
      <w:bookmarkStart w:id="1779" w:name="__Fieldmark__886_4016149935"/>
      <w:bookmarkEnd w:id="17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7_4016149935"/>
      <w:bookmarkStart w:id="1781" w:name="__Fieldmark__887_4016149935"/>
      <w:bookmarkEnd w:id="17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8_4016149935"/>
      <w:bookmarkStart w:id="1783" w:name="__Fieldmark__888_4016149935"/>
      <w:bookmarkEnd w:id="178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89_4016149935"/>
      <w:bookmarkStart w:id="1785" w:name="__Fieldmark__889_4016149935"/>
      <w:bookmarkEnd w:id="17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0_4016149935"/>
      <w:bookmarkStart w:id="1787" w:name="__Fieldmark__890_4016149935"/>
      <w:bookmarkEnd w:id="17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1_4016149935"/>
      <w:bookmarkStart w:id="1789" w:name="__Fieldmark__891_4016149935"/>
      <w:bookmarkEnd w:id="17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2_4016149935"/>
      <w:bookmarkStart w:id="1791" w:name="__Fieldmark__892_4016149935"/>
      <w:bookmarkEnd w:id="17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3_4016149935"/>
      <w:bookmarkStart w:id="1793" w:name="__Fieldmark__893_4016149935"/>
      <w:bookmarkEnd w:id="17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4_4016149935"/>
      <w:bookmarkStart w:id="1795" w:name="__Fieldmark__894_4016149935"/>
      <w:bookmarkEnd w:id="17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5_4016149935"/>
      <w:bookmarkStart w:id="1797" w:name="__Fieldmark__895_4016149935"/>
      <w:bookmarkEnd w:id="17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6_4016149935"/>
      <w:bookmarkStart w:id="1799" w:name="__Fieldmark__896_4016149935"/>
      <w:bookmarkEnd w:id="17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7_4016149935"/>
      <w:bookmarkStart w:id="1801" w:name="__Fieldmark__897_4016149935"/>
      <w:bookmarkEnd w:id="180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2" w:name="__Fieldmark__898_4016149935"/>
            <w:bookmarkStart w:id="1803" w:name="__Fieldmark__898_4016149935"/>
            <w:bookmarkEnd w:id="18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4" w:name="__Fieldmark__899_4016149935"/>
            <w:bookmarkStart w:id="1805" w:name="__Fieldmark__899_4016149935"/>
            <w:bookmarkEnd w:id="1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6" w:name="__Fieldmark__900_4016149935"/>
            <w:bookmarkStart w:id="1807" w:name="__Fieldmark__900_4016149935"/>
            <w:bookmarkEnd w:id="1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8" w:name="__Fieldmark__901_4016149935"/>
            <w:bookmarkStart w:id="1809" w:name="__Fieldmark__901_4016149935"/>
            <w:bookmarkEnd w:id="18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0" w:name="__Fieldmark__902_4016149935"/>
            <w:bookmarkStart w:id="1811" w:name="__Fieldmark__902_4016149935"/>
            <w:bookmarkEnd w:id="18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903_4016149935"/>
            <w:bookmarkStart w:id="1813" w:name="__Fieldmark__903_4016149935"/>
            <w:bookmarkEnd w:id="18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904_4016149935"/>
            <w:bookmarkStart w:id="1815" w:name="__Fieldmark__904_4016149935"/>
            <w:bookmarkEnd w:id="1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5_4016149935"/>
            <w:bookmarkStart w:id="1817" w:name="__Fieldmark__905_4016149935"/>
            <w:bookmarkEnd w:id="1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6_4016149935"/>
            <w:bookmarkStart w:id="1819" w:name="__Fieldmark__906_4016149935"/>
            <w:bookmarkEnd w:id="18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07_4016149935"/>
            <w:bookmarkStart w:id="1821" w:name="__Fieldmark__907_4016149935"/>
            <w:bookmarkEnd w:id="18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08_4016149935"/>
            <w:bookmarkStart w:id="1823" w:name="__Fieldmark__908_4016149935"/>
            <w:bookmarkEnd w:id="18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09_4016149935"/>
            <w:bookmarkStart w:id="1825" w:name="__Fieldmark__909_4016149935"/>
            <w:bookmarkEnd w:id="1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0_4016149935"/>
            <w:bookmarkStart w:id="1827" w:name="__Fieldmark__910_4016149935"/>
            <w:bookmarkEnd w:id="18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1_4016149935"/>
            <w:bookmarkStart w:id="1829" w:name="__Fieldmark__911_4016149935"/>
            <w:bookmarkEnd w:id="18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12_4016149935"/>
            <w:bookmarkStart w:id="1831" w:name="__Fieldmark__912_4016149935"/>
            <w:bookmarkEnd w:id="18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3_4016149935"/>
            <w:bookmarkStart w:id="1833" w:name="__Fieldmark__913_4016149935"/>
            <w:bookmarkEnd w:id="18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4_4016149935"/>
            <w:bookmarkStart w:id="1835" w:name="__Fieldmark__914_4016149935"/>
            <w:bookmarkEnd w:id="1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5_4016149935"/>
            <w:bookmarkStart w:id="1837" w:name="__Fieldmark__915_4016149935"/>
            <w:bookmarkEnd w:id="18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6_4016149935"/>
            <w:bookmarkStart w:id="1839" w:name="__Fieldmark__916_4016149935"/>
            <w:bookmarkEnd w:id="18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7_4016149935"/>
            <w:bookmarkStart w:id="1841" w:name="__Fieldmark__917_4016149935"/>
            <w:bookmarkEnd w:id="18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8_4016149935"/>
            <w:bookmarkStart w:id="1843" w:name="__Fieldmark__918_4016149935"/>
            <w:bookmarkEnd w:id="18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19_4016149935"/>
            <w:bookmarkStart w:id="1845" w:name="__Fieldmark__919_4016149935"/>
            <w:bookmarkEnd w:id="18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0_4016149935"/>
            <w:bookmarkStart w:id="1847" w:name="__Fieldmark__920_4016149935"/>
            <w:bookmarkEnd w:id="1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8" w:name="__Fieldmark__921_4016149935"/>
            <w:bookmarkStart w:id="1849" w:name="__Fieldmark__921_4016149935"/>
            <w:bookmarkEnd w:id="18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2_4016149935"/>
            <w:bookmarkStart w:id="1851" w:name="__Fieldmark__922_4016149935"/>
            <w:bookmarkEnd w:id="18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3_4016149935"/>
            <w:bookmarkStart w:id="1853" w:name="__Fieldmark__923_4016149935"/>
            <w:bookmarkEnd w:id="18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4_4016149935"/>
            <w:bookmarkStart w:id="1855" w:name="__Fieldmark__924_4016149935"/>
            <w:bookmarkEnd w:id="1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5_4016149935"/>
            <w:bookmarkStart w:id="1857" w:name="__Fieldmark__925_4016149935"/>
            <w:bookmarkEnd w:id="1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6_4016149935"/>
            <w:bookmarkStart w:id="1859" w:name="__Fieldmark__926_4016149935"/>
            <w:bookmarkEnd w:id="18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7_4016149935"/>
            <w:bookmarkStart w:id="1861" w:name="__Fieldmark__927_4016149935"/>
            <w:bookmarkEnd w:id="18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8_4016149935"/>
            <w:bookmarkStart w:id="1863" w:name="__Fieldmark__928_4016149935"/>
            <w:bookmarkEnd w:id="18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29_4016149935"/>
            <w:bookmarkStart w:id="1865" w:name="__Fieldmark__929_4016149935"/>
            <w:bookmarkEnd w:id="1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0_4016149935"/>
            <w:bookmarkStart w:id="1867" w:name="__Fieldmark__930_4016149935"/>
            <w:bookmarkEnd w:id="18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1_4016149935"/>
            <w:bookmarkStart w:id="1869" w:name="__Fieldmark__931_4016149935"/>
            <w:bookmarkEnd w:id="18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2_4016149935"/>
            <w:bookmarkStart w:id="1871" w:name="__Fieldmark__932_4016149935"/>
            <w:bookmarkEnd w:id="1871"/>
            <w:r/>
            <w:r>
              <w:rPr>
                <w:szCs w:val="22"/>
                <w:rFonts w:cs="Times" w:ascii="Times" w:hAnsi="Times"/>
              </w:rPr>
              <w:fldChar w:fldCharType="end"/>
            </w:r>
            <w:r>
              <w:rPr>
                <w:rFonts w:cs="Times" w:ascii="Times" w:hAnsi="Times"/>
                <w:szCs w:val="22"/>
              </w:rPr>
            </w:r>
          </w:p>
        </w:tc>
      </w:tr>
    </w:tbl>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14"/>
        </w:numPr>
        <w:spacing w:before="240" w:after="0"/>
        <w:ind w:left="833" w:hanging="408"/>
        <w:rPr>
          <w:b/>
          <w:b/>
        </w:rPr>
      </w:pPr>
      <w:r>
        <w:rPr>
          <w:b/>
        </w:rPr>
        <w:t>Did you disability, illness or learning difficulty occur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2" w:name="__Fieldmark__933_4016149935"/>
      <w:bookmarkStart w:id="1873" w:name="__Fieldmark__933_4016149935"/>
      <w:bookmarkEnd w:id="187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4" w:name="__Fieldmark__934_4016149935"/>
      <w:bookmarkStart w:id="1875" w:name="__Fieldmark__934_4016149935"/>
      <w:bookmarkEnd w:id="187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6" w:name="__Fieldmark__935_4016149935"/>
      <w:bookmarkStart w:id="1877" w:name="__Fieldmark__935_4016149935"/>
      <w:bookmarkEnd w:id="187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8" w:name="__Fieldmark__936_4016149935"/>
      <w:bookmarkStart w:id="1879" w:name="__Fieldmark__936_4016149935"/>
      <w:bookmarkEnd w:id="1879"/>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0" w:name="__Fieldmark__937_4016149935"/>
      <w:bookmarkStart w:id="1881" w:name="__Fieldmark__937_4016149935"/>
      <w:bookmarkEnd w:id="188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2" w:name="__Fieldmark__938_4016149935"/>
      <w:bookmarkStart w:id="1883" w:name="__Fieldmark__938_4016149935"/>
      <w:bookmarkEnd w:id="188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4" w:name="__Fieldmark__939_4016149935"/>
      <w:bookmarkStart w:id="1885" w:name="__Fieldmark__939_4016149935"/>
      <w:bookmarkEnd w:id="188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6" w:name="__Fieldmark__940_4016149935"/>
      <w:bookmarkStart w:id="1887" w:name="__Fieldmark__940_4016149935"/>
      <w:bookmarkEnd w:id="188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b/>
          <w:b/>
          <w:color w:val="7030A0"/>
        </w:rPr>
      </w:pPr>
      <w:r>
        <w:rPr>
          <w:b/>
          <w:color w:val="7030A0"/>
        </w:rPr>
        <w:t>Would you rate your health condition as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8" w:name="__Fieldmark__941_4016149935"/>
      <w:bookmarkStart w:id="1889" w:name="__Fieldmark__941_4016149935"/>
      <w:bookmarkEnd w:id="188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0" w:name="__Fieldmark__942_4016149935"/>
      <w:bookmarkStart w:id="1891" w:name="__Fieldmark__942_4016149935"/>
      <w:bookmarkEnd w:id="189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2" w:name="__Fieldmark__943_4016149935"/>
      <w:bookmarkStart w:id="1893" w:name="__Fieldmark__943_4016149935"/>
      <w:bookmarkEnd w:id="189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4" w:name="__Fieldmark__944_4016149935"/>
      <w:bookmarkStart w:id="1895" w:name="__Fieldmark__944_4016149935"/>
      <w:bookmarkEnd w:id="189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6" w:name="__Fieldmark__945_4016149935"/>
      <w:bookmarkStart w:id="1897" w:name="__Fieldmark__945_4016149935"/>
      <w:bookmarkEnd w:id="1897"/>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 xml:space="preserve"> 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6_4016149935"/>
            <w:bookmarkStart w:id="1899" w:name="__Fieldmark__946_4016149935"/>
            <w:bookmarkEnd w:id="18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7_4016149935"/>
            <w:bookmarkStart w:id="1901" w:name="__Fieldmark__947_4016149935"/>
            <w:bookmarkEnd w:id="1901"/>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8_4016149935"/>
            <w:bookmarkStart w:id="1903" w:name="__Fieldmark__948_4016149935"/>
            <w:bookmarkEnd w:id="19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49_4016149935"/>
            <w:bookmarkStart w:id="1905" w:name="__Fieldmark__949_4016149935"/>
            <w:bookmarkEnd w:id="19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0_4016149935"/>
            <w:bookmarkStart w:id="1907" w:name="__Fieldmark__950_4016149935"/>
            <w:bookmarkEnd w:id="19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1_4016149935"/>
            <w:bookmarkStart w:id="1909" w:name="__Fieldmark__951_4016149935"/>
            <w:bookmarkEnd w:id="19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52_4016149935"/>
            <w:bookmarkStart w:id="1911" w:name="__Fieldmark__952_4016149935"/>
            <w:bookmarkEnd w:id="19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3_4016149935"/>
            <w:bookmarkStart w:id="1913" w:name="__Fieldmark__953_4016149935"/>
            <w:bookmarkEnd w:id="19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4_4016149935"/>
            <w:bookmarkStart w:id="1915" w:name="__Fieldmark__954_4016149935"/>
            <w:bookmarkEnd w:id="19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5_4016149935"/>
            <w:bookmarkStart w:id="1917" w:name="__Fieldmark__955_4016149935"/>
            <w:bookmarkEnd w:id="19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6_4016149935"/>
            <w:bookmarkStart w:id="1919" w:name="__Fieldmark__956_4016149935"/>
            <w:bookmarkEnd w:id="19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7_4016149935"/>
            <w:bookmarkStart w:id="1921" w:name="__Fieldmark__957_4016149935"/>
            <w:bookmarkEnd w:id="19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8_4016149935"/>
            <w:bookmarkStart w:id="1923" w:name="__Fieldmark__958_4016149935"/>
            <w:bookmarkEnd w:id="19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59_4016149935"/>
            <w:bookmarkStart w:id="1925" w:name="__Fieldmark__959_4016149935"/>
            <w:bookmarkEnd w:id="19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0_4016149935"/>
            <w:bookmarkStart w:id="1927" w:name="__Fieldmark__960_4016149935"/>
            <w:bookmarkEnd w:id="192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1_4016149935"/>
            <w:bookmarkStart w:id="1929" w:name="__Fieldmark__961_4016149935"/>
            <w:bookmarkEnd w:id="19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2_4016149935"/>
            <w:bookmarkStart w:id="1931" w:name="__Fieldmark__962_4016149935"/>
            <w:bookmarkEnd w:id="19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3_4016149935"/>
            <w:bookmarkStart w:id="1933" w:name="__Fieldmark__963_4016149935"/>
            <w:bookmarkEnd w:id="19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4_4016149935"/>
            <w:bookmarkStart w:id="1935" w:name="__Fieldmark__964_4016149935"/>
            <w:bookmarkEnd w:id="19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5_4016149935"/>
            <w:bookmarkStart w:id="1937" w:name="__Fieldmark__965_4016149935"/>
            <w:bookmarkEnd w:id="19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6_4016149935"/>
            <w:bookmarkStart w:id="1939" w:name="__Fieldmark__966_4016149935"/>
            <w:bookmarkEnd w:id="19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7_4016149935"/>
            <w:bookmarkStart w:id="1941" w:name="__Fieldmark__967_4016149935"/>
            <w:bookmarkEnd w:id="19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8_4016149935"/>
            <w:bookmarkStart w:id="1943" w:name="__Fieldmark__968_4016149935"/>
            <w:bookmarkEnd w:id="19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69_4016149935"/>
            <w:bookmarkStart w:id="1945" w:name="__Fieldmark__969_4016149935"/>
            <w:bookmarkEnd w:id="1945"/>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0_4016149935"/>
      <w:bookmarkStart w:id="1947" w:name="__Fieldmark__970_4016149935"/>
      <w:bookmarkEnd w:id="1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1_4016149935"/>
      <w:bookmarkStart w:id="1949" w:name="__Fieldmark__971_4016149935"/>
      <w:bookmarkEnd w:id="19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2_4016149935"/>
      <w:bookmarkStart w:id="1951" w:name="__Fieldmark__972_4016149935"/>
      <w:bookmarkEnd w:id="19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3_4016149935"/>
      <w:bookmarkStart w:id="1953" w:name="__Fieldmark__973_4016149935"/>
      <w:bookmarkEnd w:id="1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4_4016149935"/>
      <w:bookmarkStart w:id="1955" w:name="__Fieldmark__974_4016149935"/>
      <w:bookmarkEnd w:id="19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6" w:name="__Fieldmark__975_4016149935"/>
      <w:bookmarkStart w:id="1957" w:name="__Fieldmark__975_4016149935"/>
      <w:bookmarkEnd w:id="1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6_4016149935"/>
      <w:bookmarkStart w:id="1959" w:name="__Fieldmark__976_4016149935"/>
      <w:bookmarkEnd w:id="1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960" w:name="__Fieldmark__977_4016149935"/>
      <w:bookmarkStart w:id="1961" w:name="__Fieldmark__977_4016149935"/>
      <w:bookmarkEnd w:id="19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8_4016149935"/>
      <w:bookmarkStart w:id="1963" w:name="__Fieldmark__978_4016149935"/>
      <w:bookmarkEnd w:id="196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79_4016149935"/>
      <w:bookmarkStart w:id="1965" w:name="__Fieldmark__979_4016149935"/>
      <w:bookmarkEnd w:id="1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0_4016149935"/>
      <w:bookmarkStart w:id="1967" w:name="__Fieldmark__980_4016149935"/>
      <w:bookmarkEnd w:id="1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1_4016149935"/>
      <w:bookmarkStart w:id="1969" w:name="__Fieldmark__981_4016149935"/>
      <w:bookmarkEnd w:id="196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0" w:name="__Fieldmark__982_4016149935"/>
      <w:bookmarkStart w:id="1971" w:name="__Fieldmark__982_4016149935"/>
      <w:bookmarkEnd w:id="197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2" w:name="__Fieldmark__983_4016149935"/>
      <w:bookmarkStart w:id="1973" w:name="__Fieldmark__983_4016149935"/>
      <w:bookmarkEnd w:id="19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41</w:t>
      </w:r>
      <w:r>
        <w:rPr>
          <w:rFonts w:cs="Times" w:ascii="Times" w:hAnsi="Times"/>
          <w:i/>
          <w:color w:val="FF0000"/>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4" w:name="__Fieldmark__984_4016149935"/>
      <w:bookmarkStart w:id="1975" w:name="__Fieldmark__984_4016149935"/>
      <w:bookmarkEnd w:id="19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40</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5_4016149935"/>
            <w:bookmarkStart w:id="1977" w:name="__Fieldmark__985_4016149935"/>
            <w:bookmarkEnd w:id="19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8" w:name="__Fieldmark__986_4016149935"/>
            <w:bookmarkStart w:id="1979" w:name="__Fieldmark__986_4016149935"/>
            <w:bookmarkEnd w:id="197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87_4016149935"/>
            <w:bookmarkStart w:id="1981" w:name="__Fieldmark__987_4016149935"/>
            <w:bookmarkEnd w:id="19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88_4016149935"/>
            <w:bookmarkStart w:id="1983" w:name="__Fieldmark__988_4016149935"/>
            <w:bookmarkEnd w:id="19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89_4016149935"/>
            <w:bookmarkStart w:id="1985" w:name="__Fieldmark__989_4016149935"/>
            <w:bookmarkEnd w:id="198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6" w:name="__Fieldmark__990_4016149935"/>
            <w:bookmarkStart w:id="1987" w:name="__Fieldmark__990_4016149935"/>
            <w:bookmarkEnd w:id="198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8" w:name="__Fieldmark__991_4016149935"/>
            <w:bookmarkStart w:id="1989" w:name="__Fieldmark__991_4016149935"/>
            <w:bookmarkEnd w:id="19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92_4016149935"/>
            <w:bookmarkStart w:id="1991" w:name="__Fieldmark__992_4016149935"/>
            <w:bookmarkEnd w:id="199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3_4016149935"/>
            <w:bookmarkStart w:id="1993" w:name="__Fieldmark__993_4016149935"/>
            <w:bookmarkEnd w:id="19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4" w:name="__Fieldmark__994_4016149935"/>
            <w:bookmarkStart w:id="1995" w:name="__Fieldmark__994_4016149935"/>
            <w:bookmarkEnd w:id="19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6" w:name="__Fieldmark__995_4016149935"/>
            <w:bookmarkStart w:id="1997" w:name="__Fieldmark__995_4016149935"/>
            <w:bookmarkEnd w:id="199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8" w:name="__Fieldmark__996_4016149935"/>
            <w:bookmarkStart w:id="1999" w:name="__Fieldmark__996_4016149935"/>
            <w:bookmarkEnd w:id="19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0" w:name="__Fieldmark__997_4016149935"/>
            <w:bookmarkStart w:id="2001" w:name="__Fieldmark__997_4016149935"/>
            <w:bookmarkEnd w:id="20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2" w:name="__Fieldmark__998_4016149935"/>
            <w:bookmarkStart w:id="2003" w:name="__Fieldmark__998_4016149935"/>
            <w:bookmarkEnd w:id="200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4" w:name="__Fieldmark__999_4016149935"/>
            <w:bookmarkStart w:id="2005" w:name="__Fieldmark__999_4016149935"/>
            <w:bookmarkEnd w:id="20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6" w:name="__Fieldmark__1000_4016149935"/>
            <w:bookmarkStart w:id="2007" w:name="__Fieldmark__1000_4016149935"/>
            <w:bookmarkEnd w:id="20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8" w:name="__Fieldmark__1001_4016149935"/>
            <w:bookmarkStart w:id="2009" w:name="__Fieldmark__1001_4016149935"/>
            <w:bookmarkEnd w:id="200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0" w:name="__Fieldmark__1002_4016149935"/>
            <w:bookmarkStart w:id="2011" w:name="__Fieldmark__1002_4016149935"/>
            <w:bookmarkEnd w:id="20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2" w:name="__Fieldmark__1003_4016149935"/>
            <w:bookmarkStart w:id="2013" w:name="__Fieldmark__1003_4016149935"/>
            <w:bookmarkEnd w:id="20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4" w:name="__Fieldmark__1004_4016149935"/>
            <w:bookmarkStart w:id="2015" w:name="__Fieldmark__1004_4016149935"/>
            <w:bookmarkEnd w:id="201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6" w:name="__Fieldmark__1005_4016149935"/>
            <w:bookmarkStart w:id="2017" w:name="__Fieldmark__1005_4016149935"/>
            <w:bookmarkEnd w:id="20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8" w:name="__Fieldmark__1006_4016149935"/>
            <w:bookmarkStart w:id="2019" w:name="__Fieldmark__1006_4016149935"/>
            <w:bookmarkEnd w:id="20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0" w:name="__Fieldmark__1007_4016149935"/>
            <w:bookmarkStart w:id="2021" w:name="__Fieldmark__1007_4016149935"/>
            <w:bookmarkEnd w:id="202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2" w:name="__Fieldmark__1008_4016149935"/>
            <w:bookmarkStart w:id="2023" w:name="__Fieldmark__1008_4016149935"/>
            <w:bookmarkEnd w:id="202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4" w:name="__Fieldmark__1009_4016149935"/>
            <w:bookmarkStart w:id="2025" w:name="__Fieldmark__1009_4016149935"/>
            <w:bookmarkEnd w:id="20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6" w:name="__Fieldmark__1010_4016149935"/>
            <w:bookmarkStart w:id="2027" w:name="__Fieldmark__1010_4016149935"/>
            <w:bookmarkEnd w:id="202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8" w:name="__Fieldmark__1011_4016149935"/>
            <w:bookmarkStart w:id="2029" w:name="__Fieldmark__1011_4016149935"/>
            <w:bookmarkEnd w:id="20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0" w:name="__Fieldmark__1012_4016149935"/>
            <w:bookmarkStart w:id="2031" w:name="__Fieldmark__1012_4016149935"/>
            <w:bookmarkEnd w:id="20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2" w:name="__Fieldmark__1013_4016149935"/>
            <w:bookmarkStart w:id="2033" w:name="__Fieldmark__1013_4016149935"/>
            <w:bookmarkEnd w:id="203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4" w:name="__Fieldmark__1014_4016149935"/>
            <w:bookmarkStart w:id="2035" w:name="__Fieldmark__1014_4016149935"/>
            <w:bookmarkEnd w:id="203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6" w:name="__Fieldmark__1015_4016149935"/>
            <w:bookmarkStart w:id="2037" w:name="__Fieldmark__1015_4016149935"/>
            <w:bookmarkEnd w:id="20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8" w:name="__Fieldmark__1016_4016149935"/>
            <w:bookmarkStart w:id="2039" w:name="__Fieldmark__1016_4016149935"/>
            <w:bookmarkEnd w:id="203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0" w:name="__Fieldmark__1017_4016149935"/>
            <w:bookmarkStart w:id="2041" w:name="__Fieldmark__1017_4016149935"/>
            <w:bookmarkEnd w:id="20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2" w:name="__Fieldmark__1018_4016149935"/>
            <w:bookmarkStart w:id="2043" w:name="__Fieldmark__1018_4016149935"/>
            <w:bookmarkEnd w:id="20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4" w:name="__Fieldmark__1019_4016149935"/>
            <w:bookmarkStart w:id="2045" w:name="__Fieldmark__1019_4016149935"/>
            <w:bookmarkEnd w:id="204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6" w:name="__Fieldmark__1020_4016149935"/>
            <w:bookmarkStart w:id="2047" w:name="__Fieldmark__1020_4016149935"/>
            <w:bookmarkEnd w:id="204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8" w:name="__Fieldmark__1021_4016149935"/>
            <w:bookmarkStart w:id="2049" w:name="__Fieldmark__1021_4016149935"/>
            <w:bookmarkEnd w:id="20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0" w:name="__Fieldmark__1022_4016149935"/>
            <w:bookmarkStart w:id="2051" w:name="__Fieldmark__1022_4016149935"/>
            <w:bookmarkEnd w:id="205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2" w:name="__Fieldmark__1023_4016149935"/>
            <w:bookmarkStart w:id="2053" w:name="__Fieldmark__1023_4016149935"/>
            <w:bookmarkEnd w:id="2053"/>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4"/>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14"/>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4" w:name="__Fieldmark__1024_4016149935"/>
      <w:bookmarkStart w:id="2055" w:name="__Fieldmark__1024_4016149935"/>
      <w:bookmarkEnd w:id="2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6" w:name="__Fieldmark__1025_4016149935"/>
      <w:bookmarkStart w:id="2057" w:name="__Fieldmark__1025_4016149935"/>
      <w:bookmarkEnd w:id="2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8" w:name="__Fieldmark__1026_4016149935"/>
      <w:bookmarkStart w:id="2059" w:name="__Fieldmark__1026_4016149935"/>
      <w:bookmarkEnd w:id="2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0" w:name="__Fieldmark__1027_4016149935"/>
      <w:bookmarkStart w:id="2061" w:name="__Fieldmark__1027_4016149935"/>
      <w:bookmarkEnd w:id="20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2" w:name="__Fieldmark__1028_4016149935"/>
      <w:bookmarkStart w:id="2063" w:name="__Fieldmark__1028_4016149935"/>
      <w:bookmarkEnd w:id="20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4" w:name="__Fieldmark__1029_4016149935"/>
      <w:bookmarkStart w:id="2065" w:name="__Fieldmark__1029_4016149935"/>
      <w:bookmarkEnd w:id="20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6" w:name="__Fieldmark__1030_4016149935"/>
      <w:bookmarkStart w:id="2067" w:name="__Fieldmark__1030_4016149935"/>
      <w:bookmarkEnd w:id="20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8" w:name="__Fieldmark__1031_4016149935"/>
      <w:bookmarkStart w:id="2069" w:name="__Fieldmark__1031_4016149935"/>
      <w:bookmarkEnd w:id="20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0" w:name="__Fieldmark__1032_4016149935"/>
      <w:bookmarkStart w:id="2071" w:name="__Fieldmark__1032_4016149935"/>
      <w:bookmarkEnd w:id="20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2" w:name="__Fieldmark__1033_4016149935"/>
      <w:bookmarkStart w:id="2073" w:name="__Fieldmark__1033_4016149935"/>
      <w:bookmarkEnd w:id="20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4" w:name="__Fieldmark__1034_4016149935"/>
      <w:bookmarkStart w:id="2075" w:name="__Fieldmark__1034_4016149935"/>
      <w:bookmarkEnd w:id="20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6" w:name="__Fieldmark__1035_4016149935"/>
      <w:bookmarkStart w:id="2077" w:name="__Fieldmark__1035_4016149935"/>
      <w:bookmarkEnd w:id="2077"/>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4"/>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14"/>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8" w:name="__Fieldmark__1036_4016149935"/>
      <w:bookmarkStart w:id="2079" w:name="__Fieldmark__1036_4016149935"/>
      <w:bookmarkEnd w:id="207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80" w:name="__Fieldmark__1037_4016149935"/>
      <w:bookmarkStart w:id="2081" w:name="__Fieldmark__1037_4016149935"/>
      <w:bookmarkEnd w:id="2081"/>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Heading1"/>
        <w:spacing w:before="0" w:after="0"/>
        <w:jc w:val="both"/>
        <w:rPr>
          <w:b w:val="false"/>
          <w:b w:val="false"/>
          <w:u w:val="single"/>
        </w:rPr>
      </w:pPr>
      <w:r>
        <w:rPr>
          <w:b w:val="false"/>
          <w:u w:val="single"/>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3/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3/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3/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3/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2">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7">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8">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1240"/>
        </w:tabs>
        <w:ind w:left="1240" w:hanging="360"/>
      </w:pPr>
      <w:rPr>
        <w:rFonts w:ascii="Symbol" w:hAnsi="Symbol" w:cs="Symbol" w:hint="default"/>
      </w:rPr>
    </w:lvl>
  </w:abstractNum>
  <w:abstractNum w:abstractNumId="21">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6">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7">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8">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9">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b w:val="false"/>
      <w:i w:val="false"/>
      <w:sz w:val="22"/>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b w:val="false"/>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Times New Roman"/>
      <w:b w:val="false"/>
      <w:i w:val="false"/>
      <w:sz w:val="22"/>
    </w:rPr>
  </w:style>
  <w:style w:type="character" w:styleId="WW8Num27z0">
    <w:name w:val="WW8Num27z0"/>
    <w:qFormat/>
    <w:rPr>
      <w:rFonts w:ascii="Symbol" w:hAnsi="Symbol" w:cs="Times New Roman"/>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38z0">
    <w:name w:val="WW8Num38z0"/>
    <w:qFormat/>
    <w:rPr>
      <w:lang w:val="en-GB"/>
    </w:rPr>
  </w:style>
  <w:style w:type="character" w:styleId="WW8Num39z0">
    <w:name w:val="WW8Num39z0"/>
    <w:qFormat/>
    <w:rPr>
      <w:rFonts w:ascii="Symbol" w:hAnsi="Symbol" w:cs="Times New Roman"/>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tabs>
        <w:tab w:val="clear" w:pos="1191"/>
        <w:tab w:val="clear" w:pos="1531"/>
        <w:tab w:val="left" w:pos="850" w:leader="none"/>
      </w:tabs>
      <w:spacing w:before="0" w:after="240"/>
    </w:pPr>
    <w:rPr/>
  </w:style>
  <w:style w:type="paragraph" w:styleId="ListBullet2">
    <w:name w:val="List Bullet 2"/>
    <w:basedOn w:val="Normal"/>
    <w:qFormat/>
    <w:pPr>
      <w:numPr>
        <w:ilvl w:val="0"/>
        <w:numId w:val="10"/>
      </w:numPr>
      <w:tabs>
        <w:tab w:val="clear" w:pos="850"/>
        <w:tab w:val="clear" w:pos="1531"/>
        <w:tab w:val="left" w:pos="1191" w:leader="none"/>
      </w:tabs>
      <w:spacing w:before="0" w:after="240"/>
    </w:pPr>
    <w:rPr/>
  </w:style>
  <w:style w:type="paragraph" w:styleId="ListBullet3">
    <w:name w:val="List Bullet 3"/>
    <w:basedOn w:val="Normal"/>
    <w:qFormat/>
    <w:pPr>
      <w:numPr>
        <w:ilvl w:val="0"/>
        <w:numId w:val="17"/>
      </w:numPr>
      <w:tabs>
        <w:tab w:val="clear" w:pos="850"/>
        <w:tab w:val="clear" w:pos="1191"/>
        <w:tab w:val="clear" w:pos="1531"/>
      </w:tabs>
      <w:spacing w:before="0" w:after="240"/>
    </w:pPr>
    <w:rPr/>
  </w:style>
  <w:style w:type="paragraph" w:styleId="ListBullet4">
    <w:name w:val="List Bullet 4"/>
    <w:basedOn w:val="Normal"/>
    <w:qFormat/>
    <w:pPr>
      <w:numPr>
        <w:ilvl w:val="0"/>
        <w:numId w:val="21"/>
      </w:numPr>
      <w:tabs>
        <w:tab w:val="clear" w:pos="850"/>
        <w:tab w:val="clear" w:pos="1191"/>
        <w:tab w:val="clear" w:pos="1531"/>
      </w:tabs>
      <w:spacing w:before="0" w:after="240"/>
    </w:pPr>
    <w:rPr/>
  </w:style>
  <w:style w:type="paragraph" w:styleId="ListBullet5">
    <w:name w:val="List Bullet 5"/>
    <w:basedOn w:val="Normal"/>
    <w:qFormat/>
    <w:pPr>
      <w:numPr>
        <w:ilvl w:val="0"/>
        <w:numId w:val="26"/>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4"/>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4"/>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4"/>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4"/>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8"/>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18"/>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3"/>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2"/>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2"/>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2"/>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Citation">
    <w:name w:val="Citation"/>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6:00Z</dcterms:created>
  <dc:creator>bouch_j</dc:creator>
  <dc:description/>
  <cp:keywords/>
  <dc:language>en-US</dc:language>
  <cp:lastModifiedBy>Ebersold_S</cp:lastModifiedBy>
  <cp:lastPrinted>2008-09-18T11:32:00Z</cp:lastPrinted>
  <dcterms:modified xsi:type="dcterms:W3CDTF">2008-09-19T06:36:00Z</dcterms:modified>
  <cp:revision>4</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