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2244053282"/>
      <w:bookmarkStart w:id="32" w:name="__Fieldmark__1_2244053282"/>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2244053282"/>
      <w:bookmarkStart w:id="34" w:name="__Fieldmark__2_2244053282"/>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2244053282"/>
      <w:bookmarkStart w:id="36" w:name="__Fieldmark__3_2244053282"/>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2244053282"/>
      <w:bookmarkStart w:id="38" w:name="__Fieldmark__4_2244053282"/>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2244053282"/>
      <w:bookmarkStart w:id="40" w:name="__Fieldmark__5_2244053282"/>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2244053282"/>
      <w:bookmarkStart w:id="42" w:name="__Fieldmark__6_2244053282"/>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2244053282"/>
      <w:bookmarkStart w:id="44" w:name="__Fieldmark__7_2244053282"/>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2244053282"/>
      <w:bookmarkStart w:id="46" w:name="__Fieldmark__8_2244053282"/>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2244053282"/>
      <w:bookmarkStart w:id="48" w:name="__Fieldmark__9_2244053282"/>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2244053282"/>
      <w:bookmarkStart w:id="50" w:name="__Fieldmark__10_2244053282"/>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2244053282"/>
      <w:bookmarkStart w:id="52" w:name="__Fieldmark__11_2244053282"/>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2244053282"/>
      <w:bookmarkStart w:id="54" w:name="__Fieldmark__12_2244053282"/>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2244053282"/>
      <w:bookmarkStart w:id="56" w:name="__Fieldmark__13_2244053282"/>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2244053282"/>
      <w:bookmarkStart w:id="58" w:name="__Fieldmark__14_2244053282"/>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2244053282"/>
      <w:bookmarkStart w:id="60" w:name="__Fieldmark__15_2244053282"/>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2244053282"/>
      <w:bookmarkStart w:id="62" w:name="__Fieldmark__16_224405328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2244053282"/>
      <w:bookmarkStart w:id="64" w:name="__Fieldmark__17_2244053282"/>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2244053282"/>
      <w:bookmarkStart w:id="66" w:name="__Fieldmark__18_224405328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2244053282"/>
      <w:bookmarkStart w:id="68" w:name="__Fieldmark__19_2244053282"/>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2244053282"/>
      <w:bookmarkStart w:id="70" w:name="__Fieldmark__20_224405328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2244053282"/>
      <w:bookmarkStart w:id="72" w:name="__Fieldmark__21_224405328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2244053282"/>
      <w:bookmarkStart w:id="74" w:name="__Fieldmark__22_224405328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2244053282"/>
      <w:bookmarkStart w:id="76" w:name="__Fieldmark__23_224405328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2244053282"/>
      <w:bookmarkStart w:id="78" w:name="__Fieldmark__24_224405328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2244053282"/>
      <w:bookmarkStart w:id="80" w:name="__Fieldmark__25_224405328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2244053282"/>
      <w:bookmarkStart w:id="82" w:name="__Fieldmark__26_2244053282"/>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2244053282"/>
      <w:bookmarkStart w:id="84" w:name="__Fieldmark__27_2244053282"/>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2244053282"/>
      <w:bookmarkStart w:id="86" w:name="__Fieldmark__28_2244053282"/>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2244053282"/>
      <w:bookmarkStart w:id="88" w:name="__Fieldmark__29_2244053282"/>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2244053282"/>
      <w:bookmarkStart w:id="90" w:name="__Fieldmark__30_2244053282"/>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2244053282"/>
      <w:bookmarkStart w:id="92" w:name="__Fieldmark__31_2244053282"/>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2244053282"/>
      <w:bookmarkStart w:id="94" w:name="__Fieldmark__32_2244053282"/>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2244053282"/>
      <w:bookmarkStart w:id="96" w:name="__Fieldmark__33_2244053282"/>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2244053282"/>
      <w:bookmarkStart w:id="98" w:name="__Fieldmark__34_2244053282"/>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2244053282"/>
      <w:bookmarkStart w:id="100" w:name="__Fieldmark__35_2244053282"/>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2244053282"/>
      <w:bookmarkStart w:id="102" w:name="__Fieldmark__36_2244053282"/>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2244053282"/>
      <w:bookmarkStart w:id="104" w:name="__Fieldmark__37_2244053282"/>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2244053282"/>
      <w:bookmarkStart w:id="106" w:name="__Fieldmark__38_2244053282"/>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2244053282"/>
      <w:bookmarkStart w:id="108" w:name="__Fieldmark__39_2244053282"/>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2244053282"/>
      <w:bookmarkStart w:id="110" w:name="__Fieldmark__40_2244053282"/>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2244053282"/>
      <w:bookmarkStart w:id="112" w:name="__Fieldmark__41_2244053282"/>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2244053282"/>
      <w:bookmarkStart w:id="114" w:name="__Fieldmark__42_2244053282"/>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2244053282"/>
      <w:bookmarkStart w:id="116" w:name="__Fieldmark__43_2244053282"/>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2244053282"/>
      <w:bookmarkStart w:id="118" w:name="__Fieldmark__44_2244053282"/>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2244053282"/>
      <w:bookmarkStart w:id="120" w:name="__Fieldmark__45_2244053282"/>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2244053282"/>
      <w:bookmarkStart w:id="122" w:name="__Fieldmark__46_2244053282"/>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2244053282"/>
      <w:bookmarkStart w:id="124" w:name="__Fieldmark__47_2244053282"/>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2244053282"/>
      <w:bookmarkStart w:id="126" w:name="__Fieldmark__48_2244053282"/>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2244053282"/>
      <w:bookmarkStart w:id="128" w:name="__Fieldmark__49_2244053282"/>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2244053282"/>
      <w:bookmarkStart w:id="130" w:name="__Fieldmark__50_2244053282"/>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2244053282"/>
      <w:bookmarkStart w:id="132" w:name="__Fieldmark__51_2244053282"/>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2244053282"/>
      <w:bookmarkStart w:id="134" w:name="__Fieldmark__52_2244053282"/>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2244053282"/>
      <w:bookmarkStart w:id="136" w:name="__Fieldmark__53_2244053282"/>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2244053282"/>
      <w:bookmarkStart w:id="138" w:name="__Fieldmark__54_2244053282"/>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2244053282"/>
      <w:bookmarkStart w:id="140" w:name="__Fieldmark__55_2244053282"/>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2244053282"/>
      <w:bookmarkStart w:id="142" w:name="__Fieldmark__56_2244053282"/>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2244053282"/>
      <w:bookmarkStart w:id="144" w:name="__Fieldmark__57_2244053282"/>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2244053282"/>
      <w:bookmarkStart w:id="146" w:name="__Fieldmark__58_2244053282"/>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2244053282"/>
      <w:bookmarkStart w:id="148" w:name="__Fieldmark__59_2244053282"/>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2244053282"/>
      <w:bookmarkStart w:id="150" w:name="__Fieldmark__60_2244053282"/>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2244053282"/>
      <w:bookmarkStart w:id="152" w:name="__Fieldmark__61_2244053282"/>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2244053282"/>
      <w:bookmarkStart w:id="154" w:name="__Fieldmark__62_2244053282"/>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2244053282"/>
      <w:bookmarkStart w:id="156" w:name="__Fieldmark__63_2244053282"/>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2244053282"/>
      <w:bookmarkStart w:id="158" w:name="__Fieldmark__64_2244053282"/>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2244053282"/>
      <w:bookmarkStart w:id="160" w:name="__Fieldmark__65_2244053282"/>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2244053282"/>
      <w:bookmarkStart w:id="162" w:name="__Fieldmark__66_2244053282"/>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2244053282"/>
      <w:bookmarkStart w:id="164" w:name="__Fieldmark__67_2244053282"/>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2244053282"/>
      <w:bookmarkStart w:id="166" w:name="__Fieldmark__68_2244053282"/>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2244053282"/>
      <w:bookmarkStart w:id="168" w:name="__Fieldmark__69_2244053282"/>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2244053282"/>
      <w:bookmarkStart w:id="170" w:name="__Fieldmark__70_2244053282"/>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2244053282"/>
      <w:bookmarkStart w:id="172" w:name="__Fieldmark__71_2244053282"/>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2244053282"/>
      <w:bookmarkStart w:id="174" w:name="__Fieldmark__72_2244053282"/>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2244053282"/>
      <w:bookmarkStart w:id="176" w:name="__Fieldmark__73_2244053282"/>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2244053282"/>
      <w:bookmarkStart w:id="178" w:name="__Fieldmark__74_2244053282"/>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2244053282"/>
      <w:bookmarkStart w:id="180" w:name="__Fieldmark__75_2244053282"/>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2244053282"/>
      <w:bookmarkStart w:id="182" w:name="__Fieldmark__76_2244053282"/>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2244053282"/>
      <w:bookmarkStart w:id="184" w:name="__Fieldmark__77_2244053282"/>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2244053282"/>
            <w:bookmarkStart w:id="186" w:name="__Fieldmark__78_2244053282"/>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2244053282"/>
            <w:bookmarkStart w:id="188" w:name="__Fieldmark__79_2244053282"/>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2244053282"/>
            <w:bookmarkStart w:id="190" w:name="__Fieldmark__80_2244053282"/>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2244053282"/>
            <w:bookmarkStart w:id="192" w:name="__Fieldmark__81_2244053282"/>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2244053282"/>
            <w:bookmarkStart w:id="194" w:name="__Fieldmark__82_2244053282"/>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2244053282"/>
            <w:bookmarkStart w:id="196" w:name="__Fieldmark__83_2244053282"/>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2244053282"/>
            <w:bookmarkStart w:id="198" w:name="__Fieldmark__84_2244053282"/>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2244053282"/>
            <w:bookmarkStart w:id="200" w:name="__Fieldmark__85_2244053282"/>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2244053282"/>
            <w:bookmarkStart w:id="202" w:name="__Fieldmark__86_2244053282"/>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2244053282"/>
            <w:bookmarkStart w:id="204" w:name="__Fieldmark__87_2244053282"/>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2244053282"/>
            <w:bookmarkStart w:id="206" w:name="__Fieldmark__88_2244053282"/>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2244053282"/>
            <w:bookmarkStart w:id="208" w:name="__Fieldmark__89_2244053282"/>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2244053282"/>
            <w:bookmarkStart w:id="210" w:name="__Fieldmark__90_2244053282"/>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2244053282"/>
            <w:bookmarkStart w:id="212" w:name="__Fieldmark__91_2244053282"/>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2244053282"/>
            <w:bookmarkStart w:id="214" w:name="__Fieldmark__92_2244053282"/>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2244053282"/>
            <w:bookmarkStart w:id="216" w:name="__Fieldmark__93_2244053282"/>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2244053282"/>
            <w:bookmarkStart w:id="218" w:name="__Fieldmark__94_2244053282"/>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2244053282"/>
            <w:bookmarkStart w:id="220" w:name="__Fieldmark__95_2244053282"/>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2244053282"/>
            <w:bookmarkStart w:id="222" w:name="__Fieldmark__96_2244053282"/>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2244053282"/>
            <w:bookmarkStart w:id="224" w:name="__Fieldmark__97_2244053282"/>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2244053282"/>
            <w:bookmarkStart w:id="226" w:name="__Fieldmark__98_2244053282"/>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2244053282"/>
            <w:bookmarkStart w:id="228" w:name="__Fieldmark__99_2244053282"/>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2244053282"/>
            <w:bookmarkStart w:id="230" w:name="__Fieldmark__100_2244053282"/>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2244053282"/>
            <w:bookmarkStart w:id="232" w:name="__Fieldmark__101_2244053282"/>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2244053282"/>
            <w:bookmarkStart w:id="234" w:name="__Fieldmark__102_2244053282"/>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2244053282"/>
            <w:bookmarkStart w:id="236" w:name="__Fieldmark__103_224405328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2244053282"/>
            <w:bookmarkStart w:id="238" w:name="__Fieldmark__104_2244053282"/>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2244053282"/>
            <w:bookmarkStart w:id="240" w:name="__Fieldmark__105_2244053282"/>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2244053282"/>
            <w:bookmarkStart w:id="242" w:name="__Fieldmark__106_2244053282"/>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2244053282"/>
            <w:bookmarkStart w:id="244" w:name="__Fieldmark__107_2244053282"/>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2244053282"/>
            <w:bookmarkStart w:id="246" w:name="__Fieldmark__108_2244053282"/>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2244053282"/>
            <w:bookmarkStart w:id="248" w:name="__Fieldmark__109_224405328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2244053282"/>
            <w:bookmarkStart w:id="250" w:name="__Fieldmark__110_2244053282"/>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2244053282"/>
            <w:bookmarkStart w:id="252" w:name="__Fieldmark__111_2244053282"/>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2244053282"/>
            <w:bookmarkStart w:id="254" w:name="__Fieldmark__112_2244053282"/>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2244053282"/>
            <w:bookmarkStart w:id="256" w:name="__Fieldmark__113_2244053282"/>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2244053282"/>
            <w:bookmarkStart w:id="258" w:name="__Fieldmark__114_2244053282"/>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2244053282"/>
            <w:bookmarkStart w:id="260" w:name="__Fieldmark__115_224405328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2244053282"/>
            <w:bookmarkStart w:id="262" w:name="__Fieldmark__116_2244053282"/>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2244053282"/>
            <w:bookmarkStart w:id="264" w:name="__Fieldmark__117_2244053282"/>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2244053282"/>
            <w:bookmarkStart w:id="266" w:name="__Fieldmark__118_2244053282"/>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2244053282"/>
            <w:bookmarkStart w:id="268" w:name="__Fieldmark__119_2244053282"/>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2244053282"/>
            <w:bookmarkStart w:id="270" w:name="__Fieldmark__120_2244053282"/>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2244053282"/>
            <w:bookmarkStart w:id="272" w:name="__Fieldmark__121_224405328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2244053282"/>
            <w:bookmarkStart w:id="274" w:name="__Fieldmark__122_2244053282"/>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2244053282"/>
            <w:bookmarkStart w:id="276" w:name="__Fieldmark__123_2244053282"/>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2244053282"/>
            <w:bookmarkStart w:id="278" w:name="__Fieldmark__124_2244053282"/>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2244053282"/>
            <w:bookmarkStart w:id="280" w:name="__Fieldmark__125_2244053282"/>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2244053282"/>
            <w:bookmarkStart w:id="282" w:name="__Fieldmark__126_2244053282"/>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2244053282"/>
            <w:bookmarkStart w:id="284" w:name="__Fieldmark__127_224405328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2244053282"/>
            <w:bookmarkStart w:id="286" w:name="__Fieldmark__128_2244053282"/>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2244053282"/>
            <w:bookmarkStart w:id="288" w:name="__Fieldmark__129_2244053282"/>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2244053282"/>
            <w:bookmarkStart w:id="290" w:name="__Fieldmark__130_2244053282"/>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2244053282"/>
            <w:bookmarkStart w:id="292" w:name="__Fieldmark__131_2244053282"/>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2244053282"/>
            <w:bookmarkStart w:id="294" w:name="__Fieldmark__132_2244053282"/>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2244053282"/>
            <w:bookmarkStart w:id="296" w:name="__Fieldmark__133_224405328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2244053282"/>
            <w:bookmarkStart w:id="298" w:name="__Fieldmark__134_2244053282"/>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2244053282"/>
            <w:bookmarkStart w:id="300" w:name="__Fieldmark__135_2244053282"/>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2244053282"/>
            <w:bookmarkStart w:id="302" w:name="__Fieldmark__136_2244053282"/>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2244053282"/>
            <w:bookmarkStart w:id="304" w:name="__Fieldmark__137_2244053282"/>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2244053282"/>
            <w:bookmarkStart w:id="306" w:name="__Fieldmark__138_2244053282"/>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2244053282"/>
            <w:bookmarkStart w:id="308" w:name="__Fieldmark__139_224405328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2244053282"/>
            <w:bookmarkStart w:id="310" w:name="__Fieldmark__140_2244053282"/>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2244053282"/>
            <w:bookmarkStart w:id="312" w:name="__Fieldmark__141_2244053282"/>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2244053282"/>
            <w:bookmarkStart w:id="314" w:name="__Fieldmark__142_2244053282"/>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2244053282"/>
            <w:bookmarkStart w:id="316" w:name="__Fieldmark__143_2244053282"/>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2244053282"/>
            <w:bookmarkStart w:id="318" w:name="__Fieldmark__144_2244053282"/>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2244053282"/>
            <w:bookmarkStart w:id="320" w:name="__Fieldmark__145_224405328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2244053282"/>
            <w:bookmarkStart w:id="322" w:name="__Fieldmark__146_2244053282"/>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2244053282"/>
            <w:bookmarkStart w:id="324" w:name="__Fieldmark__147_2244053282"/>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2244053282"/>
            <w:bookmarkStart w:id="326" w:name="__Fieldmark__148_2244053282"/>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2244053282"/>
            <w:bookmarkStart w:id="328" w:name="__Fieldmark__149_2244053282"/>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2244053282"/>
            <w:bookmarkStart w:id="330" w:name="__Fieldmark__150_2244053282"/>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2244053282"/>
            <w:bookmarkStart w:id="332" w:name="__Fieldmark__151_2244053282"/>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2244053282"/>
            <w:bookmarkStart w:id="334" w:name="__Fieldmark__152_2244053282"/>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2244053282"/>
            <w:bookmarkStart w:id="336" w:name="__Fieldmark__153_2244053282"/>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2244053282"/>
            <w:bookmarkStart w:id="338" w:name="__Fieldmark__154_2244053282"/>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2244053282"/>
            <w:bookmarkStart w:id="340" w:name="__Fieldmark__155_2244053282"/>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2244053282"/>
            <w:bookmarkStart w:id="342" w:name="__Fieldmark__156_2244053282"/>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2244053282"/>
            <w:bookmarkStart w:id="344" w:name="__Fieldmark__157_2244053282"/>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2244053282"/>
            <w:bookmarkStart w:id="346" w:name="__Fieldmark__158_2244053282"/>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2244053282"/>
            <w:bookmarkStart w:id="348" w:name="__Fieldmark__159_2244053282"/>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2244053282"/>
            <w:bookmarkStart w:id="350" w:name="__Fieldmark__160_2244053282"/>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2244053282"/>
            <w:bookmarkStart w:id="352" w:name="__Fieldmark__161_2244053282"/>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2244053282"/>
            <w:bookmarkStart w:id="354" w:name="__Fieldmark__162_2244053282"/>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2244053282"/>
            <w:bookmarkStart w:id="356" w:name="__Fieldmark__163_2244053282"/>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2244053282"/>
            <w:bookmarkStart w:id="358" w:name="__Fieldmark__164_2244053282"/>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2244053282"/>
            <w:bookmarkStart w:id="360" w:name="__Fieldmark__165_2244053282"/>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2244053282"/>
            <w:bookmarkStart w:id="362" w:name="__Fieldmark__166_2244053282"/>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2244053282"/>
            <w:bookmarkStart w:id="364" w:name="__Fieldmark__167_2244053282"/>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2244053282"/>
            <w:bookmarkStart w:id="366" w:name="__Fieldmark__168_2244053282"/>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2244053282"/>
            <w:bookmarkStart w:id="368" w:name="__Fieldmark__169_2244053282"/>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2244053282"/>
            <w:bookmarkStart w:id="370" w:name="__Fieldmark__170_2244053282"/>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2244053282"/>
            <w:bookmarkStart w:id="372" w:name="__Fieldmark__171_2244053282"/>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2244053282"/>
            <w:bookmarkStart w:id="374" w:name="__Fieldmark__172_2244053282"/>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2244053282"/>
            <w:bookmarkStart w:id="376" w:name="__Fieldmark__173_2244053282"/>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2244053282"/>
            <w:bookmarkStart w:id="378" w:name="__Fieldmark__174_2244053282"/>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2244053282"/>
            <w:bookmarkStart w:id="380" w:name="__Fieldmark__175_2244053282"/>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2244053282"/>
            <w:bookmarkStart w:id="382" w:name="__Fieldmark__176_2244053282"/>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2244053282"/>
            <w:bookmarkStart w:id="384" w:name="__Fieldmark__177_2244053282"/>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2244053282"/>
            <w:bookmarkStart w:id="386" w:name="__Fieldmark__178_2244053282"/>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2244053282"/>
            <w:bookmarkStart w:id="388" w:name="__Fieldmark__179_2244053282"/>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2244053282"/>
      <w:bookmarkStart w:id="390" w:name="__Fieldmark__180_2244053282"/>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2244053282"/>
      <w:bookmarkStart w:id="392" w:name="__Fieldmark__181_2244053282"/>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2244053282"/>
      <w:bookmarkStart w:id="394" w:name="__Fieldmark__182_2244053282"/>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2244053282"/>
      <w:bookmarkStart w:id="396" w:name="__Fieldmark__183_2244053282"/>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2244053282"/>
      <w:bookmarkStart w:id="398" w:name="__Fieldmark__184_2244053282"/>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2244053282"/>
      <w:bookmarkStart w:id="400" w:name="__Fieldmark__185_2244053282"/>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2244053282"/>
      <w:bookmarkStart w:id="402" w:name="__Fieldmark__186_2244053282"/>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2244053282"/>
      <w:bookmarkStart w:id="404" w:name="__Fieldmark__187_2244053282"/>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2244053282"/>
      <w:bookmarkStart w:id="406" w:name="__Fieldmark__188_2244053282"/>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2244053282"/>
      <w:bookmarkStart w:id="408" w:name="__Fieldmark__189_2244053282"/>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2244053282"/>
      <w:bookmarkStart w:id="410" w:name="__Fieldmark__190_2244053282"/>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2244053282"/>
      <w:bookmarkStart w:id="412" w:name="__Fieldmark__191_2244053282"/>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2244053282"/>
      <w:bookmarkStart w:id="414" w:name="__Fieldmark__192_2244053282"/>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2244053282"/>
      <w:bookmarkStart w:id="416" w:name="__Fieldmark__193_2244053282"/>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2244053282"/>
      <w:bookmarkStart w:id="418" w:name="__Fieldmark__194_2244053282"/>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2244053282"/>
      <w:bookmarkStart w:id="420" w:name="__Fieldmark__195_2244053282"/>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2244053282"/>
      <w:bookmarkStart w:id="422" w:name="__Fieldmark__196_2244053282"/>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2244053282"/>
      <w:bookmarkStart w:id="424" w:name="__Fieldmark__197_2244053282"/>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2244053282"/>
      <w:bookmarkStart w:id="426" w:name="__Fieldmark__198_2244053282"/>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2244053282"/>
      <w:bookmarkStart w:id="428" w:name="__Fieldmark__199_2244053282"/>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2244053282"/>
      <w:bookmarkStart w:id="430" w:name="__Fieldmark__200_2244053282"/>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2244053282"/>
      <w:bookmarkStart w:id="432" w:name="__Fieldmark__201_2244053282"/>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2244053282"/>
      <w:bookmarkStart w:id="434" w:name="__Fieldmark__202_2244053282"/>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2244053282"/>
      <w:bookmarkStart w:id="436" w:name="__Fieldmark__203_2244053282"/>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2244053282"/>
      <w:bookmarkStart w:id="438" w:name="__Fieldmark__204_2244053282"/>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2244053282"/>
      <w:bookmarkStart w:id="440" w:name="__Fieldmark__205_2244053282"/>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2244053282"/>
      <w:bookmarkStart w:id="442" w:name="__Fieldmark__206_2244053282"/>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2244053282"/>
      <w:bookmarkStart w:id="444" w:name="__Fieldmark__207_2244053282"/>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2244053282"/>
      <w:bookmarkStart w:id="446" w:name="__Fieldmark__208_2244053282"/>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2244053282"/>
      <w:bookmarkStart w:id="448" w:name="__Fieldmark__209_2244053282"/>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2244053282"/>
      <w:bookmarkStart w:id="450" w:name="__Fieldmark__210_2244053282"/>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2244053282"/>
      <w:bookmarkStart w:id="452" w:name="__Fieldmark__211_2244053282"/>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2244053282"/>
      <w:bookmarkStart w:id="454" w:name="__Fieldmark__212_2244053282"/>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2244053282"/>
      <w:bookmarkStart w:id="456" w:name="__Fieldmark__213_2244053282"/>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2244053282"/>
      <w:bookmarkStart w:id="458" w:name="__Fieldmark__214_2244053282"/>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2244053282"/>
      <w:bookmarkStart w:id="460" w:name="__Fieldmark__215_2244053282"/>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2244053282"/>
      <w:bookmarkStart w:id="462" w:name="__Fieldmark__216_2244053282"/>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2244053282"/>
      <w:bookmarkStart w:id="464" w:name="__Fieldmark__217_2244053282"/>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2244053282"/>
      <w:bookmarkStart w:id="466" w:name="__Fieldmark__218_2244053282"/>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2244053282"/>
      <w:bookmarkStart w:id="468" w:name="__Fieldmark__219_2244053282"/>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2244053282"/>
      <w:bookmarkStart w:id="470" w:name="__Fieldmark__220_2244053282"/>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2244053282"/>
      <w:bookmarkStart w:id="472" w:name="__Fieldmark__221_2244053282"/>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2244053282"/>
      <w:bookmarkStart w:id="474" w:name="__Fieldmark__222_224405328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2244053282"/>
      <w:bookmarkStart w:id="476" w:name="__Fieldmark__223_224405328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2244053282"/>
      <w:bookmarkStart w:id="478" w:name="__Fieldmark__224_224405328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2244053282"/>
      <w:bookmarkStart w:id="480" w:name="__Fieldmark__225_224405328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2244053282"/>
      <w:bookmarkStart w:id="482" w:name="__Fieldmark__226_2244053282"/>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2244053282"/>
      <w:bookmarkStart w:id="484" w:name="__Fieldmark__227_2244053282"/>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2244053282"/>
      <w:bookmarkStart w:id="486" w:name="__Fieldmark__228_2244053282"/>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2244053282"/>
            <w:bookmarkStart w:id="488" w:name="__Fieldmark__229_2244053282"/>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2244053282"/>
            <w:bookmarkStart w:id="490" w:name="__Fieldmark__230_2244053282"/>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2244053282"/>
            <w:bookmarkStart w:id="492" w:name="__Fieldmark__231_2244053282"/>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2244053282"/>
            <w:bookmarkStart w:id="494" w:name="__Fieldmark__232_2244053282"/>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2244053282"/>
            <w:bookmarkStart w:id="496" w:name="__Fieldmark__233_2244053282"/>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2244053282"/>
            <w:bookmarkStart w:id="498" w:name="__Fieldmark__234_2244053282"/>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2244053282"/>
            <w:bookmarkStart w:id="500" w:name="__Fieldmark__235_2244053282"/>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2244053282"/>
            <w:bookmarkStart w:id="502" w:name="__Fieldmark__236_2244053282"/>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2244053282"/>
            <w:bookmarkStart w:id="504" w:name="__Fieldmark__237_2244053282"/>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2244053282"/>
            <w:bookmarkStart w:id="506" w:name="__Fieldmark__238_2244053282"/>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2244053282"/>
            <w:bookmarkStart w:id="508" w:name="__Fieldmark__239_2244053282"/>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2244053282"/>
            <w:bookmarkStart w:id="510" w:name="__Fieldmark__240_2244053282"/>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2244053282"/>
            <w:bookmarkStart w:id="512" w:name="__Fieldmark__241_2244053282"/>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2244053282"/>
            <w:bookmarkStart w:id="514" w:name="__Fieldmark__242_2244053282"/>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2244053282"/>
            <w:bookmarkStart w:id="516" w:name="__Fieldmark__243_2244053282"/>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2244053282"/>
            <w:bookmarkStart w:id="518" w:name="__Fieldmark__244_2244053282"/>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2244053282"/>
            <w:bookmarkStart w:id="520" w:name="__Fieldmark__245_2244053282"/>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2244053282"/>
            <w:bookmarkStart w:id="522" w:name="__Fieldmark__246_2244053282"/>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2244053282"/>
            <w:bookmarkStart w:id="524" w:name="__Fieldmark__247_2244053282"/>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2244053282"/>
            <w:bookmarkStart w:id="526" w:name="__Fieldmark__248_2244053282"/>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2244053282"/>
            <w:bookmarkStart w:id="528" w:name="__Fieldmark__249_2244053282"/>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2244053282"/>
            <w:bookmarkStart w:id="530" w:name="__Fieldmark__250_2244053282"/>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2244053282"/>
            <w:bookmarkStart w:id="532" w:name="__Fieldmark__251_2244053282"/>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2244053282"/>
            <w:bookmarkStart w:id="534" w:name="__Fieldmark__252_2244053282"/>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2244053282"/>
            <w:bookmarkStart w:id="536" w:name="__Fieldmark__253_2244053282"/>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2244053282"/>
            <w:bookmarkStart w:id="538" w:name="__Fieldmark__254_2244053282"/>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2244053282"/>
            <w:bookmarkStart w:id="540" w:name="__Fieldmark__255_2244053282"/>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2244053282"/>
            <w:bookmarkStart w:id="542" w:name="__Fieldmark__256_2244053282"/>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2244053282"/>
            <w:bookmarkStart w:id="544" w:name="__Fieldmark__257_2244053282"/>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2244053282"/>
            <w:bookmarkStart w:id="546" w:name="__Fieldmark__258_2244053282"/>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2244053282"/>
            <w:bookmarkStart w:id="548" w:name="__Fieldmark__259_2244053282"/>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2244053282"/>
            <w:bookmarkStart w:id="550" w:name="__Fieldmark__260_2244053282"/>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2244053282"/>
            <w:bookmarkStart w:id="552" w:name="__Fieldmark__261_2244053282"/>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2244053282"/>
            <w:bookmarkStart w:id="554" w:name="__Fieldmark__262_2244053282"/>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2244053282"/>
            <w:bookmarkStart w:id="556" w:name="__Fieldmark__263_2244053282"/>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2244053282"/>
            <w:bookmarkStart w:id="558" w:name="__Fieldmark__264_2244053282"/>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2244053282"/>
            <w:bookmarkStart w:id="560" w:name="__Fieldmark__265_2244053282"/>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2244053282"/>
            <w:bookmarkStart w:id="562" w:name="__Fieldmark__266_2244053282"/>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2244053282"/>
            <w:bookmarkStart w:id="564" w:name="__Fieldmark__267_2244053282"/>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2244053282"/>
            <w:bookmarkStart w:id="566" w:name="__Fieldmark__268_2244053282"/>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2244053282"/>
            <w:bookmarkStart w:id="568" w:name="__Fieldmark__269_2244053282"/>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2244053282"/>
            <w:bookmarkStart w:id="570" w:name="__Fieldmark__270_2244053282"/>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2244053282"/>
            <w:bookmarkStart w:id="572" w:name="__Fieldmark__271_2244053282"/>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2244053282"/>
            <w:bookmarkStart w:id="574" w:name="__Fieldmark__272_2244053282"/>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2244053282"/>
            <w:bookmarkStart w:id="576" w:name="__Fieldmark__273_2244053282"/>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2244053282"/>
            <w:bookmarkStart w:id="578" w:name="__Fieldmark__274_2244053282"/>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2244053282"/>
            <w:bookmarkStart w:id="580" w:name="__Fieldmark__275_2244053282"/>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2244053282"/>
            <w:bookmarkStart w:id="582" w:name="__Fieldmark__276_2244053282"/>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2244053282"/>
      <w:bookmarkStart w:id="584" w:name="__Fieldmark__277_2244053282"/>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2244053282"/>
      <w:bookmarkStart w:id="586" w:name="__Fieldmark__278_2244053282"/>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2244053282"/>
      <w:bookmarkStart w:id="588" w:name="__Fieldmark__279_2244053282"/>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2244053282"/>
      <w:bookmarkStart w:id="590" w:name="__Fieldmark__280_2244053282"/>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2244053282"/>
      <w:bookmarkStart w:id="592" w:name="__Fieldmark__281_2244053282"/>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2244053282"/>
      <w:bookmarkStart w:id="594" w:name="__Fieldmark__282_2244053282"/>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2244053282"/>
      <w:bookmarkStart w:id="596" w:name="__Fieldmark__283_2244053282"/>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2244053282"/>
      <w:bookmarkStart w:id="598" w:name="__Fieldmark__284_2244053282"/>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2244053282"/>
      <w:bookmarkStart w:id="600" w:name="__Fieldmark__285_2244053282"/>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2244053282"/>
      <w:bookmarkStart w:id="602" w:name="__Fieldmark__286_2244053282"/>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2244053282"/>
      <w:bookmarkStart w:id="604" w:name="__Fieldmark__287_2244053282"/>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2244053282"/>
      <w:bookmarkStart w:id="606" w:name="__Fieldmark__288_2244053282"/>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2244053282"/>
      <w:bookmarkStart w:id="608" w:name="__Fieldmark__289_2244053282"/>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2244053282"/>
            <w:bookmarkStart w:id="610" w:name="__Fieldmark__291_2244053282"/>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2244053282"/>
            <w:bookmarkStart w:id="612" w:name="__Fieldmark__292_2244053282"/>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2244053282"/>
            <w:bookmarkStart w:id="614" w:name="__Fieldmark__293_2244053282"/>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2244053282"/>
            <w:bookmarkStart w:id="616" w:name="__Fieldmark__294_2244053282"/>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2244053282"/>
            <w:bookmarkStart w:id="618" w:name="__Fieldmark__295_2244053282"/>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2244053282"/>
            <w:bookmarkStart w:id="620" w:name="__Fieldmark__296_2244053282"/>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2244053282"/>
            <w:bookmarkStart w:id="622" w:name="__Fieldmark__297_2244053282"/>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2244053282"/>
            <w:bookmarkStart w:id="624" w:name="__Fieldmark__298_2244053282"/>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2244053282"/>
            <w:bookmarkStart w:id="626" w:name="__Fieldmark__299_2244053282"/>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2244053282"/>
            <w:bookmarkStart w:id="628" w:name="__Fieldmark__300_2244053282"/>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2244053282"/>
            <w:bookmarkStart w:id="630" w:name="__Fieldmark__301_2244053282"/>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2244053282"/>
            <w:bookmarkStart w:id="632" w:name="__Fieldmark__302_2244053282"/>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2244053282"/>
            <w:bookmarkStart w:id="634" w:name="__Fieldmark__303_2244053282"/>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2244053282"/>
            <w:bookmarkStart w:id="636" w:name="__Fieldmark__304_2244053282"/>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2244053282"/>
            <w:bookmarkStart w:id="638" w:name="__Fieldmark__305_2244053282"/>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2244053282"/>
            <w:bookmarkStart w:id="640" w:name="__Fieldmark__306_2244053282"/>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2244053282"/>
            <w:bookmarkStart w:id="642" w:name="__Fieldmark__307_2244053282"/>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2244053282"/>
            <w:bookmarkStart w:id="644" w:name="__Fieldmark__308_2244053282"/>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2244053282"/>
            <w:bookmarkStart w:id="646" w:name="__Fieldmark__309_2244053282"/>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2244053282"/>
            <w:bookmarkStart w:id="648" w:name="__Fieldmark__310_2244053282"/>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2244053282"/>
            <w:bookmarkStart w:id="650" w:name="__Fieldmark__311_224405328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2244053282"/>
            <w:bookmarkStart w:id="652" w:name="__Fieldmark__312_224405328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2244053282"/>
            <w:bookmarkStart w:id="654" w:name="__Fieldmark__313_224405328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2244053282"/>
            <w:bookmarkStart w:id="656" w:name="__Fieldmark__314_2244053282"/>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2244053282"/>
            <w:bookmarkStart w:id="658" w:name="__Fieldmark__315_224405328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2244053282"/>
            <w:bookmarkStart w:id="660" w:name="__Fieldmark__316_224405328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2244053282"/>
            <w:bookmarkStart w:id="662" w:name="__Fieldmark__317_224405328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2244053282"/>
            <w:bookmarkStart w:id="664" w:name="__Fieldmark__318_224405328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2244053282"/>
            <w:bookmarkStart w:id="666" w:name="__Fieldmark__319_2244053282"/>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2244053282"/>
            <w:bookmarkStart w:id="668" w:name="__Fieldmark__320_2244053282"/>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2244053282"/>
            <w:bookmarkStart w:id="670" w:name="__Fieldmark__321_224405328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2244053282"/>
            <w:bookmarkStart w:id="672" w:name="__Fieldmark__322_224405328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2244053282"/>
            <w:bookmarkStart w:id="674" w:name="__Fieldmark__323_224405328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2244053282"/>
            <w:bookmarkStart w:id="676" w:name="__Fieldmark__324_2244053282"/>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2244053282"/>
            <w:bookmarkStart w:id="678" w:name="__Fieldmark__325_2244053282"/>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2244053282"/>
            <w:bookmarkStart w:id="680" w:name="__Fieldmark__326_2244053282"/>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2244053282"/>
            <w:bookmarkStart w:id="682" w:name="__Fieldmark__327_224405328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2244053282"/>
            <w:bookmarkStart w:id="684" w:name="__Fieldmark__328_224405328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2244053282"/>
            <w:bookmarkStart w:id="686" w:name="__Fieldmark__329_224405328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2244053282"/>
            <w:bookmarkStart w:id="688" w:name="__Fieldmark__330_2244053282"/>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2244053282"/>
            <w:bookmarkStart w:id="690" w:name="__Fieldmark__331_2244053282"/>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2244053282"/>
            <w:bookmarkStart w:id="692" w:name="__Fieldmark__332_224405328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2244053282"/>
            <w:bookmarkStart w:id="694" w:name="__Fieldmark__333_224405328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2244053282"/>
            <w:bookmarkStart w:id="696" w:name="__Fieldmark__334_224405328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2244053282"/>
            <w:bookmarkStart w:id="698" w:name="__Fieldmark__335_2244053282"/>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2244053282"/>
            <w:bookmarkStart w:id="700" w:name="__Fieldmark__336_2244053282"/>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2244053282"/>
            <w:bookmarkStart w:id="702" w:name="__Fieldmark__337_224405328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2244053282"/>
            <w:bookmarkStart w:id="704" w:name="__Fieldmark__338_224405328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2244053282"/>
            <w:bookmarkStart w:id="706" w:name="__Fieldmark__339_2244053282"/>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2244053282"/>
            <w:bookmarkStart w:id="708" w:name="__Fieldmark__340_2244053282"/>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2244053282"/>
            <w:bookmarkStart w:id="710" w:name="__Fieldmark__341_2244053282"/>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2244053282"/>
            <w:bookmarkStart w:id="712" w:name="__Fieldmark__342_224405328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2244053282"/>
            <w:bookmarkStart w:id="714" w:name="__Fieldmark__343_224405328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2244053282"/>
            <w:bookmarkStart w:id="716" w:name="__Fieldmark__344_2244053282"/>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2244053282"/>
            <w:bookmarkStart w:id="718" w:name="__Fieldmark__345_2244053282"/>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2244053282"/>
            <w:bookmarkStart w:id="720" w:name="__Fieldmark__346_224405328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2244053282"/>
            <w:bookmarkStart w:id="722" w:name="__Fieldmark__347_224405328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2244053282"/>
            <w:bookmarkStart w:id="724" w:name="__Fieldmark__348_224405328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2244053282"/>
            <w:bookmarkStart w:id="726" w:name="__Fieldmark__349_2244053282"/>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2244053282"/>
            <w:bookmarkStart w:id="728" w:name="__Fieldmark__350_224405328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2244053282"/>
            <w:bookmarkStart w:id="730" w:name="__Fieldmark__351_224405328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2244053282"/>
            <w:bookmarkStart w:id="732" w:name="__Fieldmark__352_224405328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2244053282"/>
            <w:bookmarkStart w:id="734" w:name="__Fieldmark__353_224405328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2244053282"/>
            <w:bookmarkStart w:id="736" w:name="__Fieldmark__354_2244053282"/>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2244053282"/>
            <w:bookmarkStart w:id="738" w:name="__Fieldmark__355_2244053282"/>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2244053282"/>
            <w:bookmarkStart w:id="740" w:name="__Fieldmark__356_2244053282"/>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2244053282"/>
            <w:bookmarkStart w:id="742" w:name="__Fieldmark__357_224405328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2244053282"/>
            <w:bookmarkStart w:id="744" w:name="__Fieldmark__358_224405328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2244053282"/>
            <w:bookmarkStart w:id="746" w:name="__Fieldmark__359_2244053282"/>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2244053282"/>
            <w:bookmarkStart w:id="748" w:name="__Fieldmark__360_2244053282"/>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2244053282"/>
            <w:bookmarkStart w:id="750" w:name="__Fieldmark__361_2244053282"/>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2244053282"/>
            <w:bookmarkStart w:id="752" w:name="__Fieldmark__362_224405328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2244053282"/>
            <w:bookmarkStart w:id="754" w:name="__Fieldmark__363_224405328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2244053282"/>
            <w:bookmarkStart w:id="756" w:name="__Fieldmark__364_2244053282"/>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2244053282"/>
            <w:bookmarkStart w:id="758" w:name="__Fieldmark__365_2244053282"/>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2244053282"/>
            <w:bookmarkStart w:id="760" w:name="__Fieldmark__366_2244053282"/>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2244053282"/>
            <w:bookmarkStart w:id="762" w:name="__Fieldmark__367_224405328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2244053282"/>
            <w:bookmarkStart w:id="764" w:name="__Fieldmark__368_224405328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2244053282"/>
            <w:bookmarkStart w:id="766" w:name="__Fieldmark__369_2244053282"/>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2244053282"/>
            <w:bookmarkStart w:id="768" w:name="__Fieldmark__370_2244053282"/>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2244053282"/>
            <w:bookmarkStart w:id="770" w:name="__Fieldmark__371_2244053282"/>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2244053282"/>
            <w:bookmarkStart w:id="772" w:name="__Fieldmark__372_224405328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2244053282"/>
            <w:bookmarkStart w:id="774" w:name="__Fieldmark__373_224405328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2244053282"/>
            <w:bookmarkStart w:id="776" w:name="__Fieldmark__374_2244053282"/>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2244053282"/>
            <w:bookmarkStart w:id="778" w:name="__Fieldmark__375_2244053282"/>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2244053282"/>
            <w:bookmarkStart w:id="780" w:name="__Fieldmark__376_224405328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2244053282"/>
            <w:bookmarkStart w:id="782" w:name="__Fieldmark__377_224405328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2244053282"/>
            <w:bookmarkStart w:id="784" w:name="__Fieldmark__378_224405328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2244053282"/>
            <w:bookmarkStart w:id="786" w:name="__Fieldmark__379_2244053282"/>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2244053282"/>
            <w:bookmarkStart w:id="788" w:name="__Fieldmark__380_224405328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2244053282"/>
            <w:bookmarkStart w:id="790" w:name="__Fieldmark__381_224405328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2244053282"/>
            <w:bookmarkStart w:id="792" w:name="__Fieldmark__382_224405328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2244053282"/>
            <w:bookmarkStart w:id="794" w:name="__Fieldmark__383_224405328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2244053282"/>
            <w:bookmarkStart w:id="796" w:name="__Fieldmark__384_2244053282"/>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2244053282"/>
            <w:bookmarkStart w:id="798" w:name="__Fieldmark__385_224405328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2244053282"/>
            <w:bookmarkStart w:id="800" w:name="__Fieldmark__386_224405328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2244053282"/>
            <w:bookmarkStart w:id="802" w:name="__Fieldmark__387_224405328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2244053282"/>
            <w:bookmarkStart w:id="804" w:name="__Fieldmark__388_224405328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2244053282"/>
            <w:bookmarkStart w:id="806" w:name="__Fieldmark__389_2244053282"/>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2244053282"/>
            <w:bookmarkStart w:id="808" w:name="__Fieldmark__390_224405328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2244053282"/>
            <w:bookmarkStart w:id="810" w:name="__Fieldmark__391_2244053282"/>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2244053282"/>
            <w:bookmarkStart w:id="812" w:name="__Fieldmark__392_2244053282"/>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2244053282"/>
            <w:bookmarkStart w:id="814" w:name="__Fieldmark__393_2244053282"/>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2244053282"/>
            <w:bookmarkStart w:id="816" w:name="__Fieldmark__394_2244053282"/>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2244053282"/>
            <w:bookmarkStart w:id="818" w:name="__Fieldmark__395_2244053282"/>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2244053282"/>
            <w:bookmarkStart w:id="820" w:name="__Fieldmark__396_224405328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2244053282"/>
            <w:bookmarkStart w:id="822" w:name="__Fieldmark__397_224405328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2244053282"/>
            <w:bookmarkStart w:id="824" w:name="__Fieldmark__398_224405328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2244053282"/>
            <w:bookmarkStart w:id="826" w:name="__Fieldmark__399_2244053282"/>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2244053282"/>
            <w:bookmarkStart w:id="828" w:name="__Fieldmark__400_2244053282"/>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2244053282"/>
      <w:bookmarkStart w:id="830" w:name="__Fieldmark__401_2244053282"/>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2244053282"/>
      <w:bookmarkStart w:id="832" w:name="__Fieldmark__402_2244053282"/>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2244053282"/>
      <w:bookmarkStart w:id="834" w:name="__Fieldmark__403_2244053282"/>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2244053282"/>
      <w:bookmarkStart w:id="836" w:name="__Fieldmark__404_2244053282"/>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2244053282"/>
      <w:bookmarkStart w:id="838" w:name="__Fieldmark__405_2244053282"/>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2244053282"/>
      <w:bookmarkStart w:id="840" w:name="__Fieldmark__406_2244053282"/>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2244053282"/>
      <w:bookmarkStart w:id="842" w:name="__Fieldmark__407_2244053282"/>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2244053282"/>
      <w:bookmarkStart w:id="844" w:name="__Fieldmark__408_2244053282"/>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2244053282"/>
      <w:bookmarkStart w:id="846" w:name="__Fieldmark__409_2244053282"/>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2244053282"/>
      <w:bookmarkStart w:id="848" w:name="__Fieldmark__410_2244053282"/>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2244053282"/>
      <w:bookmarkStart w:id="850" w:name="__Fieldmark__411_2244053282"/>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2244053282"/>
      <w:bookmarkStart w:id="852" w:name="__Fieldmark__412_2244053282"/>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2244053282"/>
      <w:bookmarkStart w:id="854" w:name="__Fieldmark__413_2244053282"/>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2244053282"/>
      <w:bookmarkStart w:id="856" w:name="__Fieldmark__414_2244053282"/>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2244053282"/>
      <w:bookmarkStart w:id="858" w:name="__Fieldmark__415_2244053282"/>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2244053282"/>
      <w:bookmarkStart w:id="860" w:name="__Fieldmark__416_2244053282"/>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2244053282"/>
      <w:bookmarkStart w:id="862" w:name="__Fieldmark__417_2244053282"/>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2244053282"/>
      <w:bookmarkStart w:id="864" w:name="__Fieldmark__418_2244053282"/>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2244053282"/>
      <w:bookmarkStart w:id="866" w:name="__Fieldmark__419_2244053282"/>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2244053282"/>
      <w:bookmarkStart w:id="868" w:name="__Fieldmark__420_2244053282"/>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2244053282"/>
      <w:bookmarkStart w:id="870" w:name="__Fieldmark__421_2244053282"/>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2244053282"/>
      <w:bookmarkStart w:id="872" w:name="__Fieldmark__422_2244053282"/>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2244053282"/>
      <w:bookmarkStart w:id="874" w:name="__Fieldmark__423_2244053282"/>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2244053282"/>
      <w:bookmarkStart w:id="876" w:name="__Fieldmark__424_2244053282"/>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2244053282"/>
      <w:bookmarkStart w:id="878" w:name="__Fieldmark__425_2244053282"/>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2244053282"/>
      <w:bookmarkStart w:id="880" w:name="__Fieldmark__426_2244053282"/>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2244053282"/>
      <w:bookmarkStart w:id="882" w:name="__Fieldmark__427_2244053282"/>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2244053282"/>
      <w:bookmarkStart w:id="884" w:name="__Fieldmark__428_2244053282"/>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2244053282"/>
      <w:bookmarkStart w:id="886" w:name="__Fieldmark__429_2244053282"/>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2244053282"/>
      <w:bookmarkStart w:id="888" w:name="__Fieldmark__430_2244053282"/>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2244053282"/>
      <w:bookmarkStart w:id="890" w:name="__Fieldmark__431_2244053282"/>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2244053282"/>
      <w:bookmarkStart w:id="892" w:name="__Fieldmark__432_2244053282"/>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2244053282"/>
      <w:bookmarkStart w:id="894" w:name="__Fieldmark__433_2244053282"/>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2244053282"/>
      <w:bookmarkStart w:id="896" w:name="__Fieldmark__434_224405328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2244053282"/>
      <w:bookmarkStart w:id="898" w:name="__Fieldmark__435_224405328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2244053282"/>
      <w:bookmarkStart w:id="900" w:name="__Fieldmark__436_224405328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2244053282"/>
      <w:bookmarkStart w:id="902" w:name="__Fieldmark__437_224405328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2244053282"/>
      <w:bookmarkStart w:id="904" w:name="__Fieldmark__438_224405328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2244053282"/>
      <w:bookmarkStart w:id="906" w:name="__Fieldmark__439_224405328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2244053282"/>
      <w:bookmarkStart w:id="908" w:name="__Fieldmark__440_2244053282"/>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2244053282"/>
      <w:bookmarkStart w:id="910" w:name="__Fieldmark__441_2244053282"/>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2244053282"/>
      <w:bookmarkStart w:id="912" w:name="__Fieldmark__442_2244053282"/>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2244053282"/>
      <w:bookmarkStart w:id="914" w:name="__Fieldmark__443_2244053282"/>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2244053282"/>
      <w:bookmarkStart w:id="916" w:name="__Fieldmark__444_2244053282"/>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2244053282"/>
      <w:bookmarkStart w:id="918" w:name="__Fieldmark__445_2244053282"/>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2244053282"/>
      <w:bookmarkStart w:id="920" w:name="__Fieldmark__446_224405328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2244053282"/>
      <w:bookmarkStart w:id="922" w:name="__Fieldmark__447_2244053282"/>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2244053282"/>
      <w:bookmarkStart w:id="924" w:name="__Fieldmark__448_2244053282"/>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2244053282"/>
      <w:bookmarkStart w:id="926" w:name="__Fieldmark__449_2244053282"/>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2244053282"/>
      <w:bookmarkStart w:id="928" w:name="__Fieldmark__450_2244053282"/>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2244053282"/>
      <w:bookmarkStart w:id="930" w:name="__Fieldmark__451_2244053282"/>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2244053282"/>
      <w:bookmarkStart w:id="932" w:name="__Fieldmark__452_2244053282"/>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2244053282"/>
      <w:bookmarkStart w:id="934" w:name="__Fieldmark__453_2244053282"/>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2244053282"/>
      <w:bookmarkStart w:id="936" w:name="__Fieldmark__454_2244053282"/>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2244053282"/>
      <w:bookmarkStart w:id="938" w:name="__Fieldmark__455_2244053282"/>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2244053282"/>
      <w:bookmarkStart w:id="940" w:name="__Fieldmark__456_2244053282"/>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2244053282"/>
      <w:bookmarkStart w:id="942" w:name="__Fieldmark__458_2244053282"/>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2244053282"/>
      <w:bookmarkStart w:id="944" w:name="__Fieldmark__459_2244053282"/>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2244053282"/>
      <w:bookmarkStart w:id="946" w:name="__Fieldmark__460_2244053282"/>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2244053282"/>
      <w:bookmarkStart w:id="948" w:name="__Fieldmark__461_2244053282"/>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2244053282"/>
      <w:bookmarkStart w:id="950" w:name="__Fieldmark__462_2244053282"/>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2244053282"/>
      <w:bookmarkStart w:id="952" w:name="__Fieldmark__463_2244053282"/>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2244053282"/>
      <w:bookmarkStart w:id="954" w:name="__Fieldmark__464_2244053282"/>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2244053282"/>
      <w:bookmarkStart w:id="956" w:name="__Fieldmark__465_2244053282"/>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2244053282"/>
      <w:bookmarkStart w:id="958" w:name="__Fieldmark__466_2244053282"/>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2244053282"/>
      <w:bookmarkStart w:id="960" w:name="__Fieldmark__467_2244053282"/>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2244053282"/>
      <w:bookmarkStart w:id="962" w:name="__Fieldmark__468_2244053282"/>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2244053282"/>
      <w:bookmarkStart w:id="964" w:name="__Fieldmark__469_2244053282"/>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2244053282"/>
      <w:bookmarkStart w:id="966" w:name="__Fieldmark__470_2244053282"/>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2244053282"/>
      <w:bookmarkStart w:id="968" w:name="__Fieldmark__471_2244053282"/>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2244053282"/>
      <w:bookmarkStart w:id="970" w:name="__Fieldmark__472_2244053282"/>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2244053282"/>
      <w:bookmarkStart w:id="972" w:name="__Fieldmark__473_2244053282"/>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2244053282"/>
      <w:bookmarkStart w:id="974" w:name="__Fieldmark__474_2244053282"/>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2244053282"/>
      <w:bookmarkStart w:id="976" w:name="__Fieldmark__475_2244053282"/>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2244053282"/>
      <w:bookmarkStart w:id="978" w:name="__Fieldmark__476_2244053282"/>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2244053282"/>
      <w:bookmarkStart w:id="980" w:name="__Fieldmark__477_2244053282"/>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2244053282"/>
      <w:bookmarkStart w:id="982" w:name="__Fieldmark__478_2244053282"/>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2244053282"/>
      <w:bookmarkStart w:id="984" w:name="__Fieldmark__479_2244053282"/>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2244053282"/>
      <w:bookmarkStart w:id="986" w:name="__Fieldmark__480_2244053282"/>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2244053282"/>
      <w:bookmarkStart w:id="988" w:name="__Fieldmark__481_2244053282"/>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2244053282"/>
      <w:bookmarkStart w:id="990" w:name="__Fieldmark__482_2244053282"/>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2244053282"/>
      <w:bookmarkStart w:id="992" w:name="__Fieldmark__483_2244053282"/>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2244053282"/>
      <w:bookmarkStart w:id="994" w:name="__Fieldmark__484_2244053282"/>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2244053282"/>
      <w:bookmarkStart w:id="996" w:name="__Fieldmark__485_2244053282"/>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2244053282"/>
      <w:bookmarkStart w:id="998" w:name="__Fieldmark__486_2244053282"/>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2244053282"/>
      <w:bookmarkStart w:id="1000" w:name="__Fieldmark__487_2244053282"/>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2244053282"/>
      <w:bookmarkStart w:id="1002" w:name="__Fieldmark__488_2244053282"/>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2244053282"/>
      <w:bookmarkStart w:id="1004" w:name="__Fieldmark__489_2244053282"/>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2244053282"/>
      <w:bookmarkStart w:id="1006" w:name="__Fieldmark__490_2244053282"/>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2244053282"/>
      <w:bookmarkStart w:id="1008" w:name="__Fieldmark__491_2244053282"/>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2244053282"/>
      <w:bookmarkStart w:id="1010" w:name="__Fieldmark__492_2244053282"/>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2244053282"/>
      <w:bookmarkStart w:id="1012" w:name="__Fieldmark__493_2244053282"/>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2244053282"/>
      <w:bookmarkStart w:id="1014" w:name="__Fieldmark__494_2244053282"/>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2244053282"/>
      <w:bookmarkStart w:id="1016" w:name="__Fieldmark__495_224405328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2244053282"/>
      <w:bookmarkStart w:id="1018" w:name="__Fieldmark__496_2244053282"/>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2244053282"/>
      <w:bookmarkStart w:id="1020" w:name="__Fieldmark__497_2244053282"/>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2244053282"/>
      <w:bookmarkStart w:id="1022" w:name="__Fieldmark__498_2244053282"/>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2244053282"/>
      <w:bookmarkStart w:id="1024" w:name="__Fieldmark__499_2244053282"/>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2244053282"/>
      <w:bookmarkStart w:id="1026" w:name="__Fieldmark__500_2244053282"/>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2244053282"/>
      <w:bookmarkStart w:id="1028" w:name="__Fieldmark__501_224405328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2244053282"/>
      <w:bookmarkStart w:id="1030" w:name="__Fieldmark__502_2244053282"/>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2244053282"/>
      <w:bookmarkStart w:id="1032" w:name="__Fieldmark__503_2244053282"/>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2244053282"/>
      <w:bookmarkStart w:id="1034" w:name="__Fieldmark__504_2244053282"/>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2244053282"/>
      <w:bookmarkStart w:id="1036" w:name="__Fieldmark__505_2244053282"/>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2244053282"/>
      <w:bookmarkStart w:id="1038" w:name="__Fieldmark__506_2244053282"/>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2244053282"/>
      <w:bookmarkStart w:id="1040" w:name="__Fieldmark__507_2244053282"/>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2244053282"/>
      <w:bookmarkStart w:id="1042" w:name="__Fieldmark__508_2244053282"/>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2244053282"/>
            <w:bookmarkStart w:id="1044" w:name="__Fieldmark__509_2244053282"/>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2244053282"/>
            <w:bookmarkStart w:id="1046" w:name="__Fieldmark__510_2244053282"/>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2244053282"/>
            <w:bookmarkStart w:id="1048" w:name="__Fieldmark__511_2244053282"/>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2244053282"/>
            <w:bookmarkStart w:id="1050" w:name="__Fieldmark__512_2244053282"/>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2244053282"/>
            <w:bookmarkStart w:id="1052" w:name="__Fieldmark__513_2244053282"/>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2244053282"/>
            <w:bookmarkStart w:id="1054" w:name="__Fieldmark__514_2244053282"/>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2244053282"/>
            <w:bookmarkStart w:id="1056" w:name="__Fieldmark__515_2244053282"/>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2244053282"/>
            <w:bookmarkStart w:id="1058" w:name="__Fieldmark__516_2244053282"/>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2244053282"/>
            <w:bookmarkStart w:id="1060" w:name="__Fieldmark__517_2244053282"/>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2244053282"/>
            <w:bookmarkStart w:id="1062" w:name="__Fieldmark__518_2244053282"/>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2244053282"/>
            <w:bookmarkStart w:id="1064" w:name="__Fieldmark__519_2244053282"/>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2244053282"/>
            <w:bookmarkStart w:id="1066" w:name="__Fieldmark__520_2244053282"/>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2244053282"/>
            <w:bookmarkStart w:id="1068" w:name="__Fieldmark__521_2244053282"/>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2244053282"/>
            <w:bookmarkStart w:id="1070" w:name="__Fieldmark__522_2244053282"/>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2244053282"/>
            <w:bookmarkStart w:id="1072" w:name="__Fieldmark__523_2244053282"/>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2244053282"/>
            <w:bookmarkStart w:id="1074" w:name="__Fieldmark__524_2244053282"/>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2244053282"/>
            <w:bookmarkStart w:id="1076" w:name="__Fieldmark__525_2244053282"/>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2244053282"/>
            <w:bookmarkStart w:id="1078" w:name="__Fieldmark__526_2244053282"/>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2244053282"/>
            <w:bookmarkStart w:id="1080" w:name="__Fieldmark__527_2244053282"/>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2244053282"/>
            <w:bookmarkStart w:id="1082" w:name="__Fieldmark__528_2244053282"/>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2244053282"/>
            <w:bookmarkStart w:id="1084" w:name="__Fieldmark__529_2244053282"/>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2244053282"/>
            <w:bookmarkStart w:id="1086" w:name="__Fieldmark__530_2244053282"/>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2244053282"/>
            <w:bookmarkStart w:id="1088" w:name="__Fieldmark__531_2244053282"/>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2244053282"/>
            <w:bookmarkStart w:id="1090" w:name="__Fieldmark__532_2244053282"/>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2244053282"/>
            <w:bookmarkStart w:id="1092" w:name="__Fieldmark__533_2244053282"/>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2244053282"/>
            <w:bookmarkStart w:id="1094" w:name="__Fieldmark__534_2244053282"/>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2244053282"/>
            <w:bookmarkStart w:id="1096" w:name="__Fieldmark__535_2244053282"/>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2244053282"/>
            <w:bookmarkStart w:id="1098" w:name="__Fieldmark__536_2244053282"/>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2244053282"/>
            <w:bookmarkStart w:id="1100" w:name="__Fieldmark__537_2244053282"/>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2244053282"/>
            <w:bookmarkStart w:id="1102" w:name="__Fieldmark__538_2244053282"/>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2244053282"/>
            <w:bookmarkStart w:id="1104" w:name="__Fieldmark__539_2244053282"/>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2244053282"/>
            <w:bookmarkStart w:id="1106" w:name="__Fieldmark__540_2244053282"/>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2244053282"/>
            <w:bookmarkStart w:id="1108" w:name="__Fieldmark__541_2244053282"/>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2244053282"/>
            <w:bookmarkStart w:id="1110" w:name="__Fieldmark__542_2244053282"/>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2244053282"/>
            <w:bookmarkStart w:id="1112" w:name="__Fieldmark__543_2244053282"/>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2244053282"/>
            <w:bookmarkStart w:id="1114" w:name="__Fieldmark__544_2244053282"/>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2244053282"/>
            <w:bookmarkStart w:id="1116" w:name="__Fieldmark__545_2244053282"/>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2244053282"/>
            <w:bookmarkStart w:id="1118" w:name="__Fieldmark__546_2244053282"/>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2244053282"/>
            <w:bookmarkStart w:id="1120" w:name="__Fieldmark__547_2244053282"/>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2244053282"/>
            <w:bookmarkStart w:id="1122" w:name="__Fieldmark__548_2244053282"/>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2244053282"/>
      <w:bookmarkStart w:id="1124" w:name="__Fieldmark__549_2244053282"/>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2244053282"/>
      <w:bookmarkStart w:id="1126" w:name="__Fieldmark__550_2244053282"/>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2244053282"/>
      <w:bookmarkStart w:id="1128" w:name="__Fieldmark__551_2244053282"/>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2244053282"/>
      <w:bookmarkStart w:id="1130" w:name="__Fieldmark__552_2244053282"/>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2244053282"/>
      <w:bookmarkStart w:id="1132" w:name="__Fieldmark__553_2244053282"/>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2244053282"/>
      <w:bookmarkStart w:id="1134" w:name="__Fieldmark__554_2244053282"/>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2244053282"/>
      <w:bookmarkStart w:id="1136" w:name="__Fieldmark__555_2244053282"/>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2244053282"/>
      <w:bookmarkStart w:id="1138" w:name="__Fieldmark__556_2244053282"/>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2244053282"/>
      <w:bookmarkStart w:id="1140" w:name="__Fieldmark__557_2244053282"/>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2244053282"/>
      <w:bookmarkStart w:id="1142" w:name="__Fieldmark__558_2244053282"/>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2244053282"/>
      <w:bookmarkStart w:id="1144" w:name="__Fieldmark__559_2244053282"/>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2244053282"/>
      <w:bookmarkStart w:id="1146" w:name="__Fieldmark__560_2244053282"/>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2244053282"/>
      <w:bookmarkStart w:id="1148" w:name="__Fieldmark__561_2244053282"/>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2244053282"/>
      <w:bookmarkStart w:id="1150" w:name="__Fieldmark__562_2244053282"/>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2244053282"/>
      <w:bookmarkStart w:id="1152" w:name="__Fieldmark__563_2244053282"/>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2244053282"/>
      <w:bookmarkStart w:id="1154" w:name="__Fieldmark__564_2244053282"/>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2244053282"/>
      <w:bookmarkStart w:id="1156" w:name="__Fieldmark__565_2244053282"/>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2244053282"/>
      <w:bookmarkStart w:id="1158" w:name="__Fieldmark__566_2244053282"/>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2244053282"/>
      <w:bookmarkStart w:id="1160" w:name="__Fieldmark__567_2244053282"/>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2244053282"/>
      <w:bookmarkStart w:id="1162" w:name="__Fieldmark__568_2244053282"/>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2244053282"/>
      <w:bookmarkStart w:id="1164" w:name="__Fieldmark__569_2244053282"/>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2244053282"/>
      <w:bookmarkStart w:id="1166" w:name="__Fieldmark__570_2244053282"/>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2244053282"/>
      <w:bookmarkStart w:id="1168" w:name="__Fieldmark__571_2244053282"/>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2244053282"/>
      <w:bookmarkStart w:id="1170" w:name="__Fieldmark__572_2244053282"/>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2244053282"/>
      <w:bookmarkStart w:id="1172" w:name="__Fieldmark__573_2244053282"/>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2244053282"/>
      <w:bookmarkStart w:id="1174" w:name="__Fieldmark__574_2244053282"/>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2244053282"/>
      <w:bookmarkStart w:id="1176" w:name="__Fieldmark__575_2244053282"/>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2244053282"/>
      <w:bookmarkStart w:id="1178" w:name="__Fieldmark__576_2244053282"/>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2244053282"/>
      <w:bookmarkStart w:id="1180" w:name="__Fieldmark__577_2244053282"/>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2244053282"/>
      <w:bookmarkStart w:id="1182" w:name="__Fieldmark__578_2244053282"/>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2244053282"/>
      <w:bookmarkStart w:id="1184" w:name="__Fieldmark__579_2244053282"/>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2244053282"/>
      <w:bookmarkStart w:id="1186" w:name="__Fieldmark__580_2244053282"/>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2244053282"/>
      <w:bookmarkStart w:id="1188" w:name="__Fieldmark__581_2244053282"/>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2244053282"/>
      <w:bookmarkStart w:id="1190" w:name="__Fieldmark__582_2244053282"/>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2244053282"/>
      <w:bookmarkStart w:id="1192" w:name="__Fieldmark__583_224405328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2244053282"/>
      <w:bookmarkStart w:id="1194" w:name="__Fieldmark__584_2244053282"/>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2244053282"/>
      <w:bookmarkStart w:id="1196" w:name="__Fieldmark__585_2244053282"/>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2244053282"/>
      <w:bookmarkStart w:id="1198" w:name="__Fieldmark__586_2244053282"/>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2244053282"/>
      <w:bookmarkStart w:id="1200" w:name="__Fieldmark__587_2244053282"/>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2244053282"/>
      <w:bookmarkStart w:id="1202" w:name="__Fieldmark__588_2244053282"/>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2244053282"/>
      <w:bookmarkStart w:id="1204" w:name="__Fieldmark__589_2244053282"/>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2244053282"/>
      <w:bookmarkStart w:id="1206" w:name="__Fieldmark__590_2244053282"/>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2244053282"/>
      <w:bookmarkStart w:id="1208" w:name="__Fieldmark__591_2244053282"/>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2244053282"/>
      <w:bookmarkStart w:id="1210" w:name="__Fieldmark__592_2244053282"/>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2244053282"/>
      <w:bookmarkStart w:id="1212" w:name="__Fieldmark__593_2244053282"/>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2244053282"/>
      <w:bookmarkStart w:id="1214" w:name="__Fieldmark__594_2244053282"/>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2244053282"/>
      <w:bookmarkStart w:id="1216" w:name="__Fieldmark__595_2244053282"/>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2244053282"/>
      <w:bookmarkStart w:id="1218" w:name="__Fieldmark__596_2244053282"/>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2244053282"/>
      <w:bookmarkStart w:id="1220" w:name="__Fieldmark__597_2244053282"/>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2244053282"/>
      <w:bookmarkStart w:id="1222" w:name="__Fieldmark__598_2244053282"/>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2244053282"/>
      <w:bookmarkStart w:id="1224" w:name="__Fieldmark__599_2244053282"/>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2244053282"/>
      <w:bookmarkStart w:id="1226" w:name="__Fieldmark__600_2244053282"/>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2244053282"/>
      <w:bookmarkStart w:id="1228" w:name="__Fieldmark__601_2244053282"/>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2244053282"/>
      <w:bookmarkStart w:id="1230" w:name="__Fieldmark__602_2244053282"/>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2244053282"/>
      <w:bookmarkStart w:id="1232" w:name="__Fieldmark__603_2244053282"/>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2244053282"/>
      <w:bookmarkStart w:id="1234" w:name="__Fieldmark__604_2244053282"/>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2244053282"/>
      <w:bookmarkStart w:id="1236" w:name="__Fieldmark__605_2244053282"/>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2244053282"/>
      <w:bookmarkStart w:id="1238" w:name="__Fieldmark__606_2244053282"/>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2244053282"/>
      <w:bookmarkStart w:id="1240" w:name="__Fieldmark__607_2244053282"/>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2244053282"/>
      <w:bookmarkStart w:id="1242" w:name="__Fieldmark__608_2244053282"/>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2244053282"/>
      <w:bookmarkStart w:id="1244" w:name="__Fieldmark__609_2244053282"/>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2244053282"/>
      <w:bookmarkStart w:id="1246" w:name="__Fieldmark__610_2244053282"/>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2244053282"/>
      <w:bookmarkStart w:id="1248" w:name="__Fieldmark__611_2244053282"/>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2244053282"/>
      <w:bookmarkStart w:id="1250" w:name="__Fieldmark__612_2244053282"/>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2244053282"/>
      <w:bookmarkStart w:id="1252" w:name="__Fieldmark__613_2244053282"/>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2244053282"/>
      <w:bookmarkStart w:id="1254" w:name="__Fieldmark__614_2244053282"/>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2244053282"/>
      <w:bookmarkStart w:id="1256" w:name="__Fieldmark__615_2244053282"/>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2244053282"/>
      <w:bookmarkStart w:id="1258" w:name="__Fieldmark__616_2244053282"/>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2244053282"/>
      <w:bookmarkStart w:id="1260" w:name="__Fieldmark__617_2244053282"/>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2244053282"/>
      <w:bookmarkStart w:id="1262" w:name="__Fieldmark__618_2244053282"/>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2244053282"/>
      <w:bookmarkStart w:id="1264" w:name="__Fieldmark__619_2244053282"/>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2244053282"/>
      <w:bookmarkStart w:id="1266" w:name="__Fieldmark__620_2244053282"/>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2244053282"/>
      <w:bookmarkStart w:id="1268" w:name="__Fieldmark__621_2244053282"/>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2244053282"/>
      <w:bookmarkStart w:id="1270" w:name="__Fieldmark__622_2244053282"/>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2244053282"/>
      <w:bookmarkStart w:id="1272" w:name="__Fieldmark__623_2244053282"/>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2244053282"/>
      <w:bookmarkStart w:id="1274" w:name="__Fieldmark__624_2244053282"/>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2244053282"/>
      <w:bookmarkStart w:id="1276" w:name="__Fieldmark__625_2244053282"/>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2244053282"/>
      <w:bookmarkStart w:id="1278" w:name="__Fieldmark__626_2244053282"/>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2244053282"/>
      <w:bookmarkStart w:id="1280" w:name="__Fieldmark__627_2244053282"/>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2244053282"/>
      <w:bookmarkStart w:id="1282" w:name="__Fieldmark__628_2244053282"/>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2244053282"/>
      <w:bookmarkStart w:id="1284" w:name="__Fieldmark__629_2244053282"/>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2244053282"/>
      <w:bookmarkStart w:id="1286" w:name="__Fieldmark__630_2244053282"/>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2244053282"/>
      <w:bookmarkStart w:id="1288" w:name="__Fieldmark__631_2244053282"/>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2244053282"/>
      <w:bookmarkStart w:id="1290" w:name="__Fieldmark__632_2244053282"/>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2244053282"/>
      <w:bookmarkStart w:id="1292" w:name="__Fieldmark__633_2244053282"/>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2244053282"/>
      <w:bookmarkStart w:id="1294" w:name="__Fieldmark__634_2244053282"/>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2244053282"/>
      <w:bookmarkStart w:id="1296" w:name="__Fieldmark__635_2244053282"/>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2244053282"/>
      <w:bookmarkStart w:id="1298" w:name="__Fieldmark__636_2244053282"/>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2244053282"/>
      <w:bookmarkStart w:id="1300" w:name="__Fieldmark__637_2244053282"/>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2244053282"/>
      <w:bookmarkStart w:id="1302" w:name="__Fieldmark__638_2244053282"/>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2244053282"/>
      <w:bookmarkStart w:id="1304" w:name="__Fieldmark__639_2244053282"/>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2244053282"/>
      <w:bookmarkStart w:id="1306" w:name="__Fieldmark__640_2244053282"/>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2244053282"/>
      <w:bookmarkStart w:id="1308" w:name="__Fieldmark__641_2244053282"/>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2244053282"/>
      <w:bookmarkStart w:id="1310" w:name="__Fieldmark__642_2244053282"/>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2244053282"/>
      <w:bookmarkStart w:id="1312" w:name="__Fieldmark__643_2244053282"/>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2244053282"/>
      <w:bookmarkStart w:id="1314" w:name="__Fieldmark__644_2244053282"/>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2244053282"/>
      <w:bookmarkStart w:id="1316" w:name="__Fieldmark__645_2244053282"/>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2244053282"/>
      <w:bookmarkStart w:id="1318" w:name="__Fieldmark__646_2244053282"/>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2244053282"/>
      <w:bookmarkStart w:id="1320" w:name="__Fieldmark__647_2244053282"/>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2244053282"/>
      <w:bookmarkStart w:id="1322" w:name="__Fieldmark__648_2244053282"/>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2244053282"/>
      <w:bookmarkStart w:id="1324" w:name="__Fieldmark__649_2244053282"/>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2244053282"/>
      <w:bookmarkStart w:id="1326" w:name="__Fieldmark__650_2244053282"/>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2244053282"/>
      <w:bookmarkStart w:id="1328" w:name="__Fieldmark__651_2244053282"/>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2244053282"/>
      <w:bookmarkStart w:id="1330" w:name="__Fieldmark__652_2244053282"/>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2244053282"/>
      <w:bookmarkStart w:id="1332" w:name="__Fieldmark__653_2244053282"/>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2244053282"/>
      <w:bookmarkStart w:id="1334" w:name="__Fieldmark__654_2244053282"/>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2244053282"/>
      <w:bookmarkStart w:id="1336" w:name="__Fieldmark__655_2244053282"/>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2244053282"/>
      <w:bookmarkStart w:id="1338" w:name="__Fieldmark__656_2244053282"/>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2244053282"/>
      <w:bookmarkStart w:id="1340" w:name="__Fieldmark__657_2244053282"/>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2244053282"/>
      <w:bookmarkStart w:id="1342" w:name="__Fieldmark__658_2244053282"/>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2244053282"/>
      <w:bookmarkStart w:id="1344" w:name="__Fieldmark__659_2244053282"/>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2244053282"/>
      <w:bookmarkStart w:id="1346" w:name="__Fieldmark__660_2244053282"/>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2244053282"/>
      <w:bookmarkStart w:id="1348" w:name="__Fieldmark__661_2244053282"/>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2244053282"/>
      <w:bookmarkStart w:id="1350" w:name="__Fieldmark__662_2244053282"/>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2244053282"/>
      <w:bookmarkStart w:id="1352" w:name="__Fieldmark__663_2244053282"/>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2244053282"/>
      <w:bookmarkStart w:id="1354" w:name="__Fieldmark__664_2244053282"/>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2244053282"/>
      <w:bookmarkStart w:id="1356" w:name="__Fieldmark__665_2244053282"/>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2244053282"/>
      <w:bookmarkStart w:id="1358" w:name="__Fieldmark__666_2244053282"/>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2244053282"/>
      <w:bookmarkStart w:id="1360" w:name="__Fieldmark__667_2244053282"/>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2244053282"/>
      <w:bookmarkStart w:id="1362" w:name="__Fieldmark__668_2244053282"/>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2244053282"/>
      <w:bookmarkStart w:id="1364" w:name="__Fieldmark__669_2244053282"/>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2244053282"/>
      <w:bookmarkStart w:id="1366" w:name="__Fieldmark__670_2244053282"/>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2244053282"/>
      <w:bookmarkStart w:id="1368" w:name="__Fieldmark__671_2244053282"/>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2244053282"/>
      <w:bookmarkStart w:id="1370" w:name="__Fieldmark__672_2244053282"/>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2244053282"/>
      <w:bookmarkStart w:id="1372" w:name="__Fieldmark__673_2244053282"/>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2244053282"/>
      <w:bookmarkStart w:id="1374" w:name="__Fieldmark__674_2244053282"/>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2244053282"/>
      <w:bookmarkStart w:id="1376" w:name="__Fieldmark__675_2244053282"/>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2244053282"/>
      <w:bookmarkStart w:id="1378" w:name="__Fieldmark__676_2244053282"/>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2244053282"/>
      <w:bookmarkStart w:id="1380" w:name="__Fieldmark__677_2244053282"/>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2244053282"/>
      <w:bookmarkStart w:id="1382" w:name="__Fieldmark__678_2244053282"/>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2244053282"/>
      <w:bookmarkStart w:id="1384" w:name="__Fieldmark__679_2244053282"/>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2244053282"/>
      <w:bookmarkStart w:id="1386" w:name="__Fieldmark__680_2244053282"/>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2244053282"/>
      <w:bookmarkStart w:id="1388" w:name="__Fieldmark__681_2244053282"/>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2244053282"/>
      <w:bookmarkStart w:id="1390" w:name="__Fieldmark__682_2244053282"/>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2244053282"/>
      <w:bookmarkStart w:id="1392" w:name="__Fieldmark__683_2244053282"/>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2244053282"/>
      <w:bookmarkStart w:id="1394" w:name="__Fieldmark__684_224405328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2244053282"/>
      <w:bookmarkStart w:id="1396" w:name="__Fieldmark__685_2244053282"/>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2244053282"/>
      <w:bookmarkStart w:id="1398" w:name="__Fieldmark__686_2244053282"/>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2244053282"/>
            <w:bookmarkStart w:id="1400" w:name="__Fieldmark__687_2244053282"/>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2244053282"/>
            <w:bookmarkStart w:id="1402" w:name="__Fieldmark__688_2244053282"/>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2244053282"/>
            <w:bookmarkStart w:id="1404" w:name="__Fieldmark__689_2244053282"/>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2244053282"/>
            <w:bookmarkStart w:id="1406" w:name="__Fieldmark__690_2244053282"/>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2244053282"/>
            <w:bookmarkStart w:id="1408" w:name="__Fieldmark__691_2244053282"/>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2244053282"/>
            <w:bookmarkStart w:id="1410" w:name="__Fieldmark__692_2244053282"/>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2244053282"/>
            <w:bookmarkStart w:id="1412" w:name="__Fieldmark__693_2244053282"/>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2244053282"/>
            <w:bookmarkStart w:id="1414" w:name="__Fieldmark__694_2244053282"/>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2244053282"/>
            <w:bookmarkStart w:id="1416" w:name="__Fieldmark__695_2244053282"/>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2244053282"/>
            <w:bookmarkStart w:id="1418" w:name="__Fieldmark__696_2244053282"/>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2244053282"/>
            <w:bookmarkStart w:id="1420" w:name="__Fieldmark__697_2244053282"/>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2244053282"/>
            <w:bookmarkStart w:id="1422" w:name="__Fieldmark__698_2244053282"/>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2244053282"/>
            <w:bookmarkStart w:id="1424" w:name="__Fieldmark__699_2244053282"/>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2244053282"/>
            <w:bookmarkStart w:id="1426" w:name="__Fieldmark__700_2244053282"/>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2244053282"/>
            <w:bookmarkStart w:id="1428" w:name="__Fieldmark__701_2244053282"/>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2244053282"/>
            <w:bookmarkStart w:id="1430" w:name="__Fieldmark__702_2244053282"/>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2244053282"/>
            <w:bookmarkStart w:id="1432" w:name="__Fieldmark__703_2244053282"/>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2244053282"/>
            <w:bookmarkStart w:id="1434" w:name="__Fieldmark__704_2244053282"/>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2244053282"/>
            <w:bookmarkStart w:id="1436" w:name="__Fieldmark__705_2244053282"/>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2244053282"/>
            <w:bookmarkStart w:id="1438" w:name="__Fieldmark__706_2244053282"/>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2244053282"/>
            <w:bookmarkStart w:id="1440" w:name="__Fieldmark__707_2244053282"/>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2244053282"/>
            <w:bookmarkStart w:id="1442" w:name="__Fieldmark__708_2244053282"/>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2244053282"/>
            <w:bookmarkStart w:id="1444" w:name="__Fieldmark__709_2244053282"/>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2244053282"/>
            <w:bookmarkStart w:id="1446" w:name="__Fieldmark__710_2244053282"/>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2244053282"/>
            <w:bookmarkStart w:id="1448" w:name="__Fieldmark__711_2244053282"/>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2244053282"/>
            <w:bookmarkStart w:id="1450" w:name="__Fieldmark__712_2244053282"/>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2244053282"/>
            <w:bookmarkStart w:id="1452" w:name="__Fieldmark__713_2244053282"/>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2244053282"/>
            <w:bookmarkStart w:id="1454" w:name="__Fieldmark__714_2244053282"/>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2244053282"/>
            <w:bookmarkStart w:id="1456" w:name="__Fieldmark__715_2244053282"/>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2244053282"/>
            <w:bookmarkStart w:id="1458" w:name="__Fieldmark__716_2244053282"/>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2244053282"/>
            <w:bookmarkStart w:id="1460" w:name="__Fieldmark__717_2244053282"/>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2244053282"/>
            <w:bookmarkStart w:id="1462" w:name="__Fieldmark__718_2244053282"/>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2244053282"/>
            <w:bookmarkStart w:id="1464" w:name="__Fieldmark__719_2244053282"/>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2244053282"/>
            <w:bookmarkStart w:id="1466" w:name="__Fieldmark__720_2244053282"/>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2244053282"/>
            <w:bookmarkStart w:id="1468" w:name="__Fieldmark__721_2244053282"/>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2244053282"/>
            <w:bookmarkStart w:id="1470" w:name="__Fieldmark__722_2244053282"/>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2244053282"/>
            <w:bookmarkStart w:id="1472" w:name="__Fieldmark__723_2244053282"/>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2244053282"/>
            <w:bookmarkStart w:id="1474" w:name="__Fieldmark__724_2244053282"/>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2244053282"/>
            <w:bookmarkStart w:id="1476" w:name="__Fieldmark__725_2244053282"/>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2244053282"/>
            <w:bookmarkStart w:id="1478" w:name="__Fieldmark__726_2244053282"/>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2244053282"/>
            <w:bookmarkStart w:id="1480" w:name="__Fieldmark__727_2244053282"/>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2244053282"/>
            <w:bookmarkStart w:id="1482" w:name="__Fieldmark__728_2244053282"/>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2244053282"/>
            <w:bookmarkStart w:id="1484" w:name="__Fieldmark__729_2244053282"/>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2244053282"/>
            <w:bookmarkStart w:id="1486" w:name="__Fieldmark__730_2244053282"/>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2244053282"/>
            <w:bookmarkStart w:id="1488" w:name="__Fieldmark__731_2244053282"/>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2244053282"/>
            <w:bookmarkStart w:id="1490" w:name="__Fieldmark__732_2244053282"/>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2244053282"/>
            <w:bookmarkStart w:id="1492" w:name="__Fieldmark__733_2244053282"/>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2244053282"/>
            <w:bookmarkStart w:id="1494" w:name="__Fieldmark__734_2244053282"/>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2244053282"/>
            <w:bookmarkStart w:id="1496" w:name="__Fieldmark__735_2244053282"/>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2244053282"/>
            <w:bookmarkStart w:id="1498" w:name="__Fieldmark__736_2244053282"/>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2244053282"/>
            <w:bookmarkStart w:id="1500" w:name="__Fieldmark__737_2244053282"/>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2244053282"/>
            <w:bookmarkStart w:id="1502" w:name="__Fieldmark__738_2244053282"/>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2244053282"/>
            <w:bookmarkStart w:id="1504" w:name="__Fieldmark__739_2244053282"/>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2244053282"/>
            <w:bookmarkStart w:id="1506" w:name="__Fieldmark__740_2244053282"/>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2244053282"/>
            <w:bookmarkStart w:id="1508" w:name="__Fieldmark__741_2244053282"/>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2244053282"/>
            <w:bookmarkStart w:id="1510" w:name="__Fieldmark__742_2244053282"/>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2244053282"/>
            <w:bookmarkStart w:id="1512" w:name="__Fieldmark__743_2244053282"/>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2244053282"/>
            <w:bookmarkStart w:id="1514" w:name="__Fieldmark__744_2244053282"/>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2244053282"/>
            <w:bookmarkStart w:id="1516" w:name="__Fieldmark__745_2244053282"/>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2244053282"/>
            <w:bookmarkStart w:id="1518" w:name="__Fieldmark__746_2244053282"/>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2244053282"/>
            <w:bookmarkStart w:id="1520" w:name="__Fieldmark__747_2244053282"/>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2244053282"/>
            <w:bookmarkStart w:id="1522" w:name="__Fieldmark__748_2244053282"/>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2244053282"/>
            <w:bookmarkStart w:id="1524" w:name="__Fieldmark__749_2244053282"/>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2244053282"/>
            <w:bookmarkStart w:id="1526" w:name="__Fieldmark__750_2244053282"/>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2244053282"/>
            <w:bookmarkStart w:id="1528" w:name="__Fieldmark__751_2244053282"/>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2244053282"/>
            <w:bookmarkStart w:id="1530" w:name="__Fieldmark__752_2244053282"/>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2244053282"/>
            <w:bookmarkStart w:id="1532" w:name="__Fieldmark__753_2244053282"/>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2244053282"/>
            <w:bookmarkStart w:id="1534" w:name="__Fieldmark__754_2244053282"/>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2244053282"/>
            <w:bookmarkStart w:id="1536" w:name="__Fieldmark__755_2244053282"/>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2244053282"/>
            <w:bookmarkStart w:id="1538" w:name="__Fieldmark__756_2244053282"/>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2244053282"/>
            <w:bookmarkStart w:id="1540" w:name="__Fieldmark__757_2244053282"/>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2244053282"/>
            <w:bookmarkStart w:id="1542" w:name="__Fieldmark__758_2244053282"/>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2244053282"/>
            <w:bookmarkStart w:id="1544" w:name="__Fieldmark__759_2244053282"/>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2244053282"/>
            <w:bookmarkStart w:id="1546" w:name="__Fieldmark__760_2244053282"/>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2244053282"/>
            <w:bookmarkStart w:id="1548" w:name="__Fieldmark__761_2244053282"/>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2244053282"/>
            <w:bookmarkStart w:id="1550" w:name="__Fieldmark__762_2244053282"/>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2244053282"/>
            <w:bookmarkStart w:id="1552" w:name="__Fieldmark__763_2244053282"/>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2244053282"/>
            <w:bookmarkStart w:id="1554" w:name="__Fieldmark__764_2244053282"/>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2244053282"/>
            <w:bookmarkStart w:id="1556" w:name="__Fieldmark__765_2244053282"/>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2244053282"/>
            <w:bookmarkStart w:id="1558" w:name="__Fieldmark__766_2244053282"/>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2244053282"/>
            <w:bookmarkStart w:id="1560" w:name="__Fieldmark__767_2244053282"/>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2244053282"/>
            <w:bookmarkStart w:id="1562" w:name="__Fieldmark__768_2244053282"/>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2244053282"/>
            <w:bookmarkStart w:id="1564" w:name="__Fieldmark__769_2244053282"/>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2244053282"/>
            <w:bookmarkStart w:id="1566" w:name="__Fieldmark__770_2244053282"/>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2244053282"/>
            <w:bookmarkStart w:id="1568" w:name="__Fieldmark__771_2244053282"/>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2244053282"/>
            <w:bookmarkStart w:id="1570" w:name="__Fieldmark__772_2244053282"/>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2244053282"/>
            <w:bookmarkStart w:id="1572" w:name="__Fieldmark__773_2244053282"/>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2244053282"/>
            <w:bookmarkStart w:id="1574" w:name="__Fieldmark__774_2244053282"/>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2244053282"/>
            <w:bookmarkStart w:id="1576" w:name="__Fieldmark__775_2244053282"/>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2244053282"/>
            <w:bookmarkStart w:id="1578" w:name="__Fieldmark__776_2244053282"/>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2244053282"/>
      <w:bookmarkStart w:id="1580" w:name="__Fieldmark__777_2244053282"/>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2244053282"/>
      <w:bookmarkStart w:id="1582" w:name="__Fieldmark__778_2244053282"/>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2244053282"/>
      <w:bookmarkStart w:id="1584" w:name="__Fieldmark__779_2244053282"/>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2244053282"/>
      <w:bookmarkStart w:id="1586" w:name="__Fieldmark__780_2244053282"/>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2244053282"/>
      <w:bookmarkStart w:id="1588" w:name="__Fieldmark__781_2244053282"/>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2244053282"/>
      <w:bookmarkStart w:id="1590" w:name="__Fieldmark__782_2244053282"/>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2244053282"/>
      <w:bookmarkStart w:id="1592" w:name="__Fieldmark__783_2244053282"/>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2244053282"/>
      <w:bookmarkStart w:id="1594" w:name="__Fieldmark__784_2244053282"/>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2244053282"/>
      <w:bookmarkStart w:id="1596" w:name="__Fieldmark__785_2244053282"/>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2244053282"/>
      <w:bookmarkStart w:id="1598" w:name="__Fieldmark__786_2244053282"/>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2244053282"/>
      <w:bookmarkStart w:id="1600" w:name="__Fieldmark__787_2244053282"/>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2244053282"/>
      <w:bookmarkStart w:id="1602" w:name="__Fieldmark__788_2244053282"/>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2244053282"/>
      <w:bookmarkStart w:id="1604" w:name="__Fieldmark__789_2244053282"/>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2244053282"/>
      <w:bookmarkStart w:id="1606" w:name="__Fieldmark__790_2244053282"/>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2244053282"/>
      <w:bookmarkStart w:id="1608" w:name="__Fieldmark__791_2244053282"/>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2244053282"/>
      <w:bookmarkStart w:id="1610" w:name="__Fieldmark__792_2244053282"/>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2244053282"/>
      <w:bookmarkStart w:id="1612" w:name="__Fieldmark__793_2244053282"/>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2244053282"/>
      <w:bookmarkStart w:id="1614" w:name="__Fieldmark__794_2244053282"/>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2244053282"/>
      <w:bookmarkStart w:id="1616" w:name="__Fieldmark__795_2244053282"/>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2244053282"/>
      <w:bookmarkStart w:id="1618" w:name="__Fieldmark__796_2244053282"/>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2244053282"/>
      <w:bookmarkStart w:id="1620" w:name="__Fieldmark__797_2244053282"/>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2244053282"/>
      <w:bookmarkStart w:id="1622" w:name="__Fieldmark__798_2244053282"/>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2244053282"/>
      <w:bookmarkStart w:id="1624" w:name="__Fieldmark__799_2244053282"/>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2244053282"/>
      <w:bookmarkStart w:id="1626" w:name="__Fieldmark__800_2244053282"/>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2244053282"/>
      <w:bookmarkStart w:id="1628" w:name="__Fieldmark__801_2244053282"/>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2244053282"/>
      <w:bookmarkStart w:id="1630" w:name="__Fieldmark__802_2244053282"/>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2244053282"/>
      <w:bookmarkStart w:id="1632" w:name="__Fieldmark__803_2244053282"/>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2244053282"/>
            <w:bookmarkStart w:id="1634" w:name="__Fieldmark__804_2244053282"/>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2244053282"/>
            <w:bookmarkStart w:id="1636" w:name="__Fieldmark__805_2244053282"/>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2244053282"/>
            <w:bookmarkStart w:id="1638" w:name="__Fieldmark__806_2244053282"/>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2244053282"/>
            <w:bookmarkStart w:id="1640" w:name="__Fieldmark__807_2244053282"/>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2244053282"/>
            <w:bookmarkStart w:id="1642" w:name="__Fieldmark__808_2244053282"/>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2244053282"/>
            <w:bookmarkStart w:id="1644" w:name="__Fieldmark__809_2244053282"/>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2244053282"/>
            <w:bookmarkStart w:id="1646" w:name="__Fieldmark__810_2244053282"/>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2244053282"/>
            <w:bookmarkStart w:id="1648" w:name="__Fieldmark__811_2244053282"/>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2244053282"/>
            <w:bookmarkStart w:id="1650" w:name="__Fieldmark__812_2244053282"/>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2244053282"/>
            <w:bookmarkStart w:id="1652" w:name="__Fieldmark__813_2244053282"/>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2244053282"/>
            <w:bookmarkStart w:id="1654" w:name="__Fieldmark__814_2244053282"/>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2244053282"/>
            <w:bookmarkStart w:id="1656" w:name="__Fieldmark__815_2244053282"/>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2244053282"/>
            <w:bookmarkStart w:id="1658" w:name="__Fieldmark__816_2244053282"/>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2244053282"/>
            <w:bookmarkStart w:id="1660" w:name="__Fieldmark__817_2244053282"/>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2244053282"/>
            <w:bookmarkStart w:id="1662" w:name="__Fieldmark__818_2244053282"/>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2244053282"/>
            <w:bookmarkStart w:id="1664" w:name="__Fieldmark__819_2244053282"/>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2244053282"/>
            <w:bookmarkStart w:id="1666" w:name="__Fieldmark__820_2244053282"/>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2244053282"/>
            <w:bookmarkStart w:id="1668" w:name="__Fieldmark__821_2244053282"/>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2244053282"/>
            <w:bookmarkStart w:id="1670" w:name="__Fieldmark__822_2244053282"/>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2244053282"/>
            <w:bookmarkStart w:id="1672" w:name="__Fieldmark__823_2244053282"/>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2244053282"/>
            <w:bookmarkStart w:id="1674" w:name="__Fieldmark__824_2244053282"/>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2244053282"/>
            <w:bookmarkStart w:id="1676" w:name="__Fieldmark__825_2244053282"/>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2244053282"/>
            <w:bookmarkStart w:id="1678" w:name="__Fieldmark__826_2244053282"/>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2244053282"/>
            <w:bookmarkStart w:id="1680" w:name="__Fieldmark__827_2244053282"/>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2244053282"/>
            <w:bookmarkStart w:id="1682" w:name="__Fieldmark__828_2244053282"/>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2244053282"/>
            <w:bookmarkStart w:id="1684" w:name="__Fieldmark__829_2244053282"/>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2244053282"/>
            <w:bookmarkStart w:id="1686" w:name="__Fieldmark__830_2244053282"/>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2244053282"/>
            <w:bookmarkStart w:id="1688" w:name="__Fieldmark__831_2244053282"/>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2244053282"/>
            <w:bookmarkStart w:id="1690" w:name="__Fieldmark__832_2244053282"/>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2244053282"/>
            <w:bookmarkStart w:id="1692" w:name="__Fieldmark__833_2244053282"/>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2244053282"/>
            <w:bookmarkStart w:id="1694" w:name="__Fieldmark__834_2244053282"/>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2244053282"/>
            <w:bookmarkStart w:id="1696" w:name="__Fieldmark__835_2244053282"/>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2244053282"/>
            <w:bookmarkStart w:id="1698" w:name="__Fieldmark__836_2244053282"/>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2244053282"/>
            <w:bookmarkStart w:id="1700" w:name="__Fieldmark__837_2244053282"/>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2244053282"/>
            <w:bookmarkStart w:id="1702" w:name="__Fieldmark__838_2244053282"/>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2244053282"/>
            <w:bookmarkStart w:id="1704" w:name="__Fieldmark__839_2244053282"/>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2244053282"/>
            <w:bookmarkStart w:id="1706" w:name="__Fieldmark__840_2244053282"/>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2244053282"/>
            <w:bookmarkStart w:id="1708" w:name="__Fieldmark__841_2244053282"/>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2244053282"/>
            <w:bookmarkStart w:id="1710" w:name="__Fieldmark__842_2244053282"/>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2244053282"/>
            <w:bookmarkStart w:id="1712" w:name="__Fieldmark__843_2244053282"/>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2244053282"/>
      <w:bookmarkStart w:id="1714" w:name="__Fieldmark__845_2244053282"/>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2244053282"/>
      <w:bookmarkStart w:id="1716" w:name="__Fieldmark__846_2244053282"/>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2244053282"/>
      <w:bookmarkStart w:id="1718" w:name="__Fieldmark__847_2244053282"/>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2244053282"/>
      <w:bookmarkStart w:id="1720" w:name="__Fieldmark__848_2244053282"/>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2244053282"/>
      <w:bookmarkStart w:id="1722" w:name="__Fieldmark__849_2244053282"/>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2244053282"/>
      <w:bookmarkStart w:id="1724" w:name="__Fieldmark__850_2244053282"/>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2244053282"/>
      <w:bookmarkStart w:id="1726" w:name="__Fieldmark__851_2244053282"/>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2244053282"/>
      <w:bookmarkStart w:id="1728" w:name="__Fieldmark__852_2244053282"/>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2244053282"/>
      <w:bookmarkStart w:id="1730" w:name="__Fieldmark__853_2244053282"/>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2244053282"/>
      <w:bookmarkStart w:id="1732" w:name="__Fieldmark__854_2244053282"/>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2244053282"/>
      <w:bookmarkStart w:id="1734" w:name="__Fieldmark__855_2244053282"/>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2244053282"/>
      <w:bookmarkStart w:id="1736" w:name="__Fieldmark__856_2244053282"/>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2244053282"/>
      <w:bookmarkStart w:id="1738" w:name="__Fieldmark__857_2244053282"/>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2244053282"/>
      <w:bookmarkStart w:id="1740" w:name="__Fieldmark__858_2244053282"/>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2244053282"/>
      <w:bookmarkStart w:id="1742" w:name="__Fieldmark__859_2244053282"/>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2244053282"/>
      <w:bookmarkStart w:id="1744" w:name="__Fieldmark__860_2244053282"/>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2244053282"/>
      <w:bookmarkStart w:id="1746" w:name="__Fieldmark__861_2244053282"/>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2244053282"/>
      <w:bookmarkStart w:id="1748" w:name="__Fieldmark__862_2244053282"/>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2244053282"/>
      <w:bookmarkStart w:id="1750" w:name="__Fieldmark__863_2244053282"/>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2244053282"/>
      <w:bookmarkStart w:id="1752" w:name="__Fieldmark__864_2244053282"/>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2244053282"/>
      <w:bookmarkStart w:id="1754" w:name="__Fieldmark__865_2244053282"/>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2244053282"/>
      <w:bookmarkStart w:id="1756" w:name="__Fieldmark__866_2244053282"/>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2244053282"/>
      <w:bookmarkStart w:id="1758" w:name="__Fieldmark__867_2244053282"/>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2244053282"/>
      <w:bookmarkStart w:id="1760" w:name="__Fieldmark__868_2244053282"/>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2244053282"/>
      <w:bookmarkStart w:id="1762" w:name="__Fieldmark__869_2244053282"/>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2244053282"/>
      <w:bookmarkStart w:id="1764" w:name="__Fieldmark__870_2244053282"/>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2244053282"/>
      <w:bookmarkStart w:id="1766" w:name="__Fieldmark__871_2244053282"/>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2244053282"/>
      <w:bookmarkStart w:id="1768" w:name="__Fieldmark__872_2244053282"/>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2244053282"/>
      <w:bookmarkStart w:id="1770" w:name="__Fieldmark__873_2244053282"/>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2244053282"/>
      <w:bookmarkStart w:id="1772" w:name="__Fieldmark__874_2244053282"/>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2244053282"/>
      <w:bookmarkStart w:id="1774" w:name="__Fieldmark__875_2244053282"/>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2244053282"/>
      <w:bookmarkStart w:id="1776" w:name="__Fieldmark__876_2244053282"/>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2244053282"/>
      <w:bookmarkStart w:id="1778" w:name="__Fieldmark__877_2244053282"/>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2244053282"/>
      <w:bookmarkStart w:id="1780" w:name="__Fieldmark__878_2244053282"/>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2244053282"/>
      <w:bookmarkStart w:id="1782" w:name="__Fieldmark__879_2244053282"/>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2244053282"/>
      <w:bookmarkStart w:id="1784" w:name="__Fieldmark__880_2244053282"/>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2244053282"/>
      <w:bookmarkStart w:id="1786" w:name="__Fieldmark__881_2244053282"/>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2244053282"/>
      <w:bookmarkStart w:id="1788" w:name="__Fieldmark__882_2244053282"/>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2244053282"/>
      <w:bookmarkStart w:id="1790" w:name="__Fieldmark__883_2244053282"/>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2244053282"/>
      <w:bookmarkStart w:id="1792" w:name="__Fieldmark__884_2244053282"/>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2244053282"/>
      <w:bookmarkStart w:id="1794" w:name="__Fieldmark__885_2244053282"/>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2244053282"/>
      <w:bookmarkStart w:id="1796" w:name="__Fieldmark__886_2244053282"/>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2244053282"/>
      <w:bookmarkStart w:id="1798" w:name="__Fieldmark__887_2244053282"/>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2244053282"/>
      <w:bookmarkStart w:id="1800" w:name="__Fieldmark__888_2244053282"/>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2244053282"/>
      <w:bookmarkStart w:id="1802" w:name="__Fieldmark__889_2244053282"/>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2244053282"/>
      <w:bookmarkStart w:id="1804" w:name="__Fieldmark__890_2244053282"/>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2244053282"/>
      <w:bookmarkStart w:id="1806" w:name="__Fieldmark__891_2244053282"/>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2244053282"/>
      <w:bookmarkStart w:id="1808" w:name="__Fieldmark__892_2244053282"/>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2244053282"/>
      <w:bookmarkStart w:id="1810" w:name="__Fieldmark__893_2244053282"/>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2244053282"/>
      <w:bookmarkStart w:id="1812" w:name="__Fieldmark__894_2244053282"/>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2244053282"/>
      <w:bookmarkStart w:id="1814" w:name="__Fieldmark__895_2244053282"/>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2244053282"/>
      <w:bookmarkStart w:id="1816" w:name="__Fieldmark__896_2244053282"/>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2244053282"/>
      <w:bookmarkStart w:id="1818" w:name="__Fieldmark__897_2244053282"/>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2244053282"/>
      <w:bookmarkStart w:id="1820" w:name="__Fieldmark__898_2244053282"/>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2244053282"/>
      <w:bookmarkStart w:id="1822" w:name="__Fieldmark__899_2244053282"/>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2244053282"/>
      <w:bookmarkStart w:id="1824" w:name="__Fieldmark__900_2244053282"/>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2244053282"/>
      <w:bookmarkStart w:id="1826" w:name="__Fieldmark__901_2244053282"/>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2244053282"/>
      <w:bookmarkStart w:id="1828" w:name="__Fieldmark__902_2244053282"/>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2244053282"/>
      <w:bookmarkStart w:id="1830" w:name="__Fieldmark__903_2244053282"/>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2244053282"/>
      <w:bookmarkStart w:id="1832" w:name="__Fieldmark__904_2244053282"/>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2244053282"/>
      <w:bookmarkStart w:id="1834" w:name="__Fieldmark__905_2244053282"/>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2244053282"/>
      <w:bookmarkStart w:id="1836" w:name="__Fieldmark__906_2244053282"/>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2244053282"/>
      <w:bookmarkStart w:id="1838" w:name="__Fieldmark__907_2244053282"/>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2244053282"/>
      <w:bookmarkStart w:id="1840" w:name="__Fieldmark__908_2244053282"/>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2244053282"/>
      <w:bookmarkStart w:id="1842" w:name="__Fieldmark__909_2244053282"/>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2244053282"/>
      <w:bookmarkStart w:id="1844" w:name="__Fieldmark__910_2244053282"/>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2244053282"/>
      <w:bookmarkStart w:id="1846" w:name="__Fieldmark__911_2244053282"/>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2244053282"/>
      <w:bookmarkStart w:id="1848" w:name="__Fieldmark__912_2244053282"/>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2244053282"/>
      <w:bookmarkStart w:id="1850" w:name="__Fieldmark__913_2244053282"/>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2244053282"/>
      <w:bookmarkStart w:id="1852" w:name="__Fieldmark__914_2244053282"/>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2244053282"/>
      <w:bookmarkStart w:id="1854" w:name="__Fieldmark__915_2244053282"/>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2244053282"/>
      <w:bookmarkStart w:id="1856" w:name="__Fieldmark__916_2244053282"/>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2244053282"/>
      <w:bookmarkStart w:id="1858" w:name="__Fieldmark__917_2244053282"/>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2244053282"/>
      <w:bookmarkStart w:id="1860" w:name="__Fieldmark__918_2244053282"/>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2244053282"/>
      <w:bookmarkStart w:id="1862" w:name="__Fieldmark__919_2244053282"/>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2244053282"/>
      <w:bookmarkStart w:id="1864" w:name="__Fieldmark__920_2244053282"/>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2244053282"/>
      <w:bookmarkStart w:id="1866" w:name="__Fieldmark__921_2244053282"/>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2244053282"/>
      <w:bookmarkStart w:id="1868" w:name="__Fieldmark__922_2244053282"/>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2244053282"/>
      <w:bookmarkStart w:id="1870" w:name="__Fieldmark__923_2244053282"/>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2244053282"/>
      <w:bookmarkStart w:id="1872" w:name="__Fieldmark__924_2244053282"/>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2244053282"/>
      <w:bookmarkStart w:id="1874" w:name="__Fieldmark__925_2244053282"/>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2244053282"/>
      <w:bookmarkStart w:id="1876" w:name="__Fieldmark__926_2244053282"/>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2244053282"/>
      <w:bookmarkStart w:id="1878" w:name="__Fieldmark__927_2244053282"/>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2244053282"/>
      <w:bookmarkStart w:id="1880" w:name="__Fieldmark__928_2244053282"/>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2244053282"/>
      <w:bookmarkStart w:id="1882" w:name="__Fieldmark__929_2244053282"/>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2244053282"/>
      <w:bookmarkStart w:id="1884" w:name="__Fieldmark__930_2244053282"/>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2244053282"/>
      <w:bookmarkStart w:id="1886" w:name="__Fieldmark__931_2244053282"/>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2244053282"/>
      <w:bookmarkStart w:id="1888" w:name="__Fieldmark__932_2244053282"/>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2244053282"/>
      <w:bookmarkStart w:id="1890" w:name="__Fieldmark__933_2244053282"/>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2244053282"/>
      <w:bookmarkStart w:id="1892" w:name="__Fieldmark__934_2244053282"/>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2244053282"/>
      <w:bookmarkStart w:id="1894" w:name="__Fieldmark__935_2244053282"/>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2244053282"/>
      <w:bookmarkStart w:id="1896" w:name="__Fieldmark__936_2244053282"/>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2244053282"/>
      <w:bookmarkStart w:id="1898" w:name="__Fieldmark__937_2244053282"/>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2244053282"/>
      <w:bookmarkStart w:id="1900" w:name="__Fieldmark__938_2244053282"/>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2244053282"/>
      <w:bookmarkStart w:id="1902" w:name="__Fieldmark__939_2244053282"/>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2244053282"/>
      <w:bookmarkStart w:id="1904" w:name="__Fieldmark__940_2244053282"/>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2244053282"/>
      <w:bookmarkStart w:id="1906" w:name="__Fieldmark__941_2244053282"/>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2244053282"/>
      <w:bookmarkStart w:id="1908" w:name="__Fieldmark__942_2244053282"/>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2244053282"/>
      <w:bookmarkStart w:id="1910" w:name="__Fieldmark__943_2244053282"/>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2244053282"/>
      <w:bookmarkStart w:id="1912" w:name="__Fieldmark__944_2244053282"/>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2244053282"/>
      <w:bookmarkStart w:id="1914" w:name="__Fieldmark__945_2244053282"/>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2244053282"/>
      <w:bookmarkStart w:id="1916" w:name="__Fieldmark__946_2244053282"/>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2244053282"/>
            <w:bookmarkStart w:id="1918" w:name="__Fieldmark__947_2244053282"/>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2244053282"/>
            <w:bookmarkStart w:id="1920" w:name="__Fieldmark__948_2244053282"/>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2244053282"/>
            <w:bookmarkStart w:id="1922" w:name="__Fieldmark__949_2244053282"/>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2244053282"/>
            <w:bookmarkStart w:id="1924" w:name="__Fieldmark__950_2244053282"/>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2244053282"/>
            <w:bookmarkStart w:id="1926" w:name="__Fieldmark__951_2244053282"/>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2244053282"/>
            <w:bookmarkStart w:id="1928" w:name="__Fieldmark__952_2244053282"/>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2244053282"/>
            <w:bookmarkStart w:id="1930" w:name="__Fieldmark__953_2244053282"/>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2244053282"/>
            <w:bookmarkStart w:id="1932" w:name="__Fieldmark__954_2244053282"/>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2244053282"/>
            <w:bookmarkStart w:id="1934" w:name="__Fieldmark__955_2244053282"/>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2244053282"/>
            <w:bookmarkStart w:id="1936" w:name="__Fieldmark__956_2244053282"/>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2244053282"/>
            <w:bookmarkStart w:id="1938" w:name="__Fieldmark__957_2244053282"/>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2244053282"/>
            <w:bookmarkStart w:id="1940" w:name="__Fieldmark__958_2244053282"/>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2244053282"/>
            <w:bookmarkStart w:id="1942" w:name="__Fieldmark__959_2244053282"/>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2244053282"/>
            <w:bookmarkStart w:id="1944" w:name="__Fieldmark__960_2244053282"/>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2244053282"/>
            <w:bookmarkStart w:id="1946" w:name="__Fieldmark__961_2244053282"/>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2244053282"/>
            <w:bookmarkStart w:id="1948" w:name="__Fieldmark__962_2244053282"/>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2244053282"/>
            <w:bookmarkStart w:id="1950" w:name="__Fieldmark__963_2244053282"/>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2244053282"/>
            <w:bookmarkStart w:id="1952" w:name="__Fieldmark__964_2244053282"/>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2244053282"/>
            <w:bookmarkStart w:id="1954" w:name="__Fieldmark__965_2244053282"/>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2244053282"/>
            <w:bookmarkStart w:id="1956" w:name="__Fieldmark__966_2244053282"/>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2244053282"/>
            <w:bookmarkStart w:id="1958" w:name="__Fieldmark__967_2244053282"/>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2244053282"/>
            <w:bookmarkStart w:id="1960" w:name="__Fieldmark__968_2244053282"/>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2244053282"/>
            <w:bookmarkStart w:id="1962" w:name="__Fieldmark__969_2244053282"/>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2244053282"/>
            <w:bookmarkStart w:id="1964" w:name="__Fieldmark__970_2244053282"/>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2244053282"/>
            <w:bookmarkStart w:id="1966" w:name="__Fieldmark__971_2244053282"/>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2244053282"/>
            <w:bookmarkStart w:id="1968" w:name="__Fieldmark__972_2244053282"/>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2244053282"/>
            <w:bookmarkStart w:id="1970" w:name="__Fieldmark__973_2244053282"/>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2244053282"/>
            <w:bookmarkStart w:id="1972" w:name="__Fieldmark__974_2244053282"/>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2244053282"/>
            <w:bookmarkStart w:id="1974" w:name="__Fieldmark__975_2244053282"/>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2244053282"/>
            <w:bookmarkStart w:id="1976" w:name="__Fieldmark__976_2244053282"/>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2244053282"/>
            <w:bookmarkStart w:id="1978" w:name="__Fieldmark__977_2244053282"/>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2244053282"/>
            <w:bookmarkStart w:id="1980" w:name="__Fieldmark__978_2244053282"/>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2244053282"/>
            <w:bookmarkStart w:id="1982" w:name="__Fieldmark__979_2244053282"/>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2244053282"/>
            <w:bookmarkStart w:id="1984" w:name="__Fieldmark__980_2244053282"/>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2244053282"/>
            <w:bookmarkStart w:id="1986" w:name="__Fieldmark__981_2244053282"/>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2244053282"/>
            <w:bookmarkStart w:id="1988" w:name="__Fieldmark__982_2244053282"/>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2244053282"/>
            <w:bookmarkStart w:id="1990" w:name="__Fieldmark__983_2244053282"/>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2244053282"/>
            <w:bookmarkStart w:id="1992" w:name="__Fieldmark__984_2244053282"/>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2244053282"/>
            <w:bookmarkStart w:id="1994" w:name="__Fieldmark__985_2244053282"/>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2244053282"/>
            <w:bookmarkStart w:id="1996" w:name="__Fieldmark__986_2244053282"/>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2244053282"/>
            <w:bookmarkStart w:id="1998" w:name="__Fieldmark__987_2244053282"/>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2244053282"/>
            <w:bookmarkStart w:id="2000" w:name="__Fieldmark__988_2244053282"/>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2244053282"/>
            <w:bookmarkStart w:id="2002" w:name="__Fieldmark__989_2244053282"/>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2244053282"/>
            <w:bookmarkStart w:id="2004" w:name="__Fieldmark__990_2244053282"/>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2244053282"/>
            <w:bookmarkStart w:id="2006" w:name="__Fieldmark__991_2244053282"/>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2244053282"/>
            <w:bookmarkStart w:id="2008" w:name="__Fieldmark__992_2244053282"/>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2244053282"/>
            <w:bookmarkStart w:id="2010" w:name="__Fieldmark__993_2244053282"/>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2244053282"/>
            <w:bookmarkStart w:id="2012" w:name="__Fieldmark__994_2244053282"/>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2244053282"/>
            <w:bookmarkStart w:id="2014" w:name="__Fieldmark__995_2244053282"/>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2244053282"/>
            <w:bookmarkStart w:id="2016" w:name="__Fieldmark__996_2244053282"/>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2244053282"/>
            <w:bookmarkStart w:id="2018" w:name="__Fieldmark__997_2244053282"/>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2244053282"/>
            <w:bookmarkStart w:id="2020" w:name="__Fieldmark__998_2244053282"/>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2244053282"/>
            <w:bookmarkStart w:id="2022" w:name="__Fieldmark__999_2244053282"/>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2244053282"/>
            <w:bookmarkStart w:id="2024" w:name="__Fieldmark__1000_2244053282"/>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2244053282"/>
            <w:bookmarkStart w:id="2026" w:name="__Fieldmark__1001_2244053282"/>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2244053282"/>
            <w:bookmarkStart w:id="2028" w:name="__Fieldmark__1002_2244053282"/>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2244053282"/>
            <w:bookmarkStart w:id="2030" w:name="__Fieldmark__1003_2244053282"/>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2244053282"/>
            <w:bookmarkStart w:id="2032" w:name="__Fieldmark__1004_2244053282"/>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2244053282"/>
            <w:bookmarkStart w:id="2034" w:name="__Fieldmark__1005_2244053282"/>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2244053282"/>
            <w:bookmarkStart w:id="2036" w:name="__Fieldmark__1006_2244053282"/>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2244053282"/>
            <w:bookmarkStart w:id="2038" w:name="__Fieldmark__1007_2244053282"/>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2244053282"/>
            <w:bookmarkStart w:id="2040" w:name="__Fieldmark__1008_2244053282"/>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2244053282"/>
            <w:bookmarkStart w:id="2042" w:name="__Fieldmark__1009_2244053282"/>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2244053282"/>
            <w:bookmarkStart w:id="2044" w:name="__Fieldmark__1010_2244053282"/>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2244053282"/>
            <w:bookmarkStart w:id="2046" w:name="__Fieldmark__1011_2244053282"/>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2244053282"/>
            <w:bookmarkStart w:id="2048" w:name="__Fieldmark__1012_2244053282"/>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2244053282"/>
            <w:bookmarkStart w:id="2050" w:name="__Fieldmark__1013_2244053282"/>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2244053282"/>
            <w:bookmarkStart w:id="2052" w:name="__Fieldmark__1014_2244053282"/>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2244053282"/>
            <w:bookmarkStart w:id="2054" w:name="__Fieldmark__1015_2244053282"/>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2244053282"/>
            <w:bookmarkStart w:id="2056" w:name="__Fieldmark__1016_2244053282"/>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2244053282"/>
            <w:bookmarkStart w:id="2058" w:name="__Fieldmark__1017_2244053282"/>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2244053282"/>
            <w:bookmarkStart w:id="2060" w:name="__Fieldmark__1018_2244053282"/>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2244053282"/>
            <w:bookmarkStart w:id="2062" w:name="__Fieldmark__1019_2244053282"/>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2244053282"/>
            <w:bookmarkStart w:id="2064" w:name="__Fieldmark__1020_2244053282"/>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2244053282"/>
            <w:bookmarkStart w:id="2066" w:name="__Fieldmark__1021_2244053282"/>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2244053282"/>
            <w:bookmarkStart w:id="2068" w:name="__Fieldmark__1022_2244053282"/>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2244053282"/>
            <w:bookmarkStart w:id="2070" w:name="__Fieldmark__1023_2244053282"/>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2244053282"/>
            <w:bookmarkStart w:id="2072" w:name="__Fieldmark__1024_2244053282"/>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2244053282"/>
      <w:bookmarkStart w:id="2074" w:name="__Fieldmark__1025_2244053282"/>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2244053282"/>
      <w:bookmarkStart w:id="2076" w:name="__Fieldmark__1026_2244053282"/>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2244053282"/>
      <w:bookmarkStart w:id="2078" w:name="__Fieldmark__1027_2244053282"/>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2244053282"/>
      <w:bookmarkStart w:id="2080" w:name="__Fieldmark__1028_2244053282"/>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2244053282"/>
      <w:bookmarkStart w:id="2082" w:name="__Fieldmark__1029_2244053282"/>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2244053282"/>
      <w:bookmarkStart w:id="2084" w:name="__Fieldmark__1030_2244053282"/>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2244053282"/>
      <w:bookmarkStart w:id="2086" w:name="__Fieldmark__1031_2244053282"/>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2244053282"/>
      <w:bookmarkStart w:id="2088" w:name="__Fieldmark__1032_2244053282"/>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2244053282"/>
      <w:bookmarkStart w:id="2090" w:name="__Fieldmark__1033_2244053282"/>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2244053282"/>
      <w:bookmarkStart w:id="2092" w:name="__Fieldmark__1034_2244053282"/>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2244053282"/>
      <w:bookmarkStart w:id="2094" w:name="__Fieldmark__1035_2244053282"/>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2244053282"/>
      <w:bookmarkStart w:id="2096" w:name="__Fieldmark__1036_2244053282"/>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2244053282"/>
      <w:bookmarkStart w:id="2098" w:name="__Fieldmark__1037_2244053282"/>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2244053282"/>
      <w:bookmarkStart w:id="2100" w:name="__Fieldmark__1038_2244053282"/>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2244053282"/>
      <w:bookmarkStart w:id="2102" w:name="__Fieldmark__1039_2244053282"/>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2244053282"/>
      <w:bookmarkStart w:id="2104" w:name="__Fieldmark__1040_2244053282"/>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2244053282"/>
      <w:bookmarkStart w:id="2106" w:name="__Fieldmark__1041_2244053282"/>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2244053282"/>
      <w:bookmarkStart w:id="2108" w:name="__Fieldmark__1042_2244053282"/>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2244053282"/>
      <w:bookmarkStart w:id="2110" w:name="__Fieldmark__1043_2244053282"/>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2244053282"/>
      <w:bookmarkStart w:id="2112" w:name="__Fieldmark__1044_2244053282"/>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2244053282"/>
      <w:bookmarkStart w:id="2114" w:name="__Fieldmark__1045_2244053282"/>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2244053282"/>
      <w:bookmarkStart w:id="2116" w:name="__Fieldmark__1046_2244053282"/>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2244053282"/>
      <w:bookmarkStart w:id="2118" w:name="__Fieldmark__1047_2244053282"/>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2244053282"/>
      <w:bookmarkStart w:id="2120" w:name="__Fieldmark__1048_2244053282"/>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2244053282"/>
      <w:bookmarkStart w:id="2122" w:name="__Fieldmark__1049_2244053282"/>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2244053282"/>
      <w:bookmarkStart w:id="2124" w:name="__Fieldmark__1050_2244053282"/>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2244053282"/>
      <w:bookmarkStart w:id="2126" w:name="__Fieldmark__1051_2244053282"/>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2244053282"/>
      <w:bookmarkStart w:id="2128" w:name="__Fieldmark__1052_2244053282"/>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2244053282"/>
            <w:bookmarkStart w:id="2130" w:name="__Fieldmark__1053_2244053282"/>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2244053282"/>
            <w:bookmarkStart w:id="2132" w:name="__Fieldmark__1054_2244053282"/>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2244053282"/>
            <w:bookmarkStart w:id="2134" w:name="__Fieldmark__1055_2244053282"/>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2244053282"/>
            <w:bookmarkStart w:id="2136" w:name="__Fieldmark__1056_2244053282"/>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2244053282"/>
            <w:bookmarkStart w:id="2138" w:name="__Fieldmark__1057_2244053282"/>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2244053282"/>
            <w:bookmarkStart w:id="2140" w:name="__Fieldmark__1058_2244053282"/>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2244053282"/>
            <w:bookmarkStart w:id="2142" w:name="__Fieldmark__1059_2244053282"/>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2244053282"/>
            <w:bookmarkStart w:id="2144" w:name="__Fieldmark__1060_2244053282"/>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2244053282"/>
            <w:bookmarkStart w:id="2146" w:name="__Fieldmark__1061_2244053282"/>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2244053282"/>
            <w:bookmarkStart w:id="2148" w:name="__Fieldmark__1062_2244053282"/>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2244053282"/>
            <w:bookmarkStart w:id="2150" w:name="__Fieldmark__1063_2244053282"/>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2244053282"/>
            <w:bookmarkStart w:id="2152" w:name="__Fieldmark__1064_2244053282"/>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2244053282"/>
            <w:bookmarkStart w:id="2154" w:name="__Fieldmark__1065_2244053282"/>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2244053282"/>
            <w:bookmarkStart w:id="2156" w:name="__Fieldmark__1066_2244053282"/>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2244053282"/>
            <w:bookmarkStart w:id="2158" w:name="__Fieldmark__1067_2244053282"/>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2244053282"/>
            <w:bookmarkStart w:id="2160" w:name="__Fieldmark__1068_2244053282"/>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2244053282"/>
            <w:bookmarkStart w:id="2162" w:name="__Fieldmark__1069_2244053282"/>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2244053282"/>
            <w:bookmarkStart w:id="2164" w:name="__Fieldmark__1070_2244053282"/>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2244053282"/>
            <w:bookmarkStart w:id="2166" w:name="__Fieldmark__1071_2244053282"/>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2244053282"/>
            <w:bookmarkStart w:id="2168" w:name="__Fieldmark__1072_2244053282"/>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2244053282"/>
            <w:bookmarkStart w:id="2170" w:name="__Fieldmark__1073_2244053282"/>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2244053282"/>
            <w:bookmarkStart w:id="2172" w:name="__Fieldmark__1074_2244053282"/>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2244053282"/>
            <w:bookmarkStart w:id="2174" w:name="__Fieldmark__1075_2244053282"/>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2244053282"/>
            <w:bookmarkStart w:id="2176" w:name="__Fieldmark__1076_2244053282"/>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2244053282"/>
            <w:bookmarkStart w:id="2178" w:name="__Fieldmark__1077_2244053282"/>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2244053282"/>
            <w:bookmarkStart w:id="2180" w:name="__Fieldmark__1078_2244053282"/>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2244053282"/>
            <w:bookmarkStart w:id="2182" w:name="__Fieldmark__1079_2244053282"/>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2244053282"/>
            <w:bookmarkStart w:id="2184" w:name="__Fieldmark__1080_2244053282"/>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2244053282"/>
            <w:bookmarkStart w:id="2186" w:name="__Fieldmark__1081_2244053282"/>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2244053282"/>
            <w:bookmarkStart w:id="2188" w:name="__Fieldmark__1082_2244053282"/>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2244053282"/>
            <w:bookmarkStart w:id="2190" w:name="__Fieldmark__1083_2244053282"/>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2244053282"/>
            <w:bookmarkStart w:id="2192" w:name="__Fieldmark__1084_2244053282"/>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2244053282"/>
            <w:bookmarkStart w:id="2194" w:name="__Fieldmark__1085_2244053282"/>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2244053282"/>
            <w:bookmarkStart w:id="2196" w:name="__Fieldmark__1086_2244053282"/>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2244053282"/>
            <w:bookmarkStart w:id="2198" w:name="__Fieldmark__1087_2244053282"/>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2244053282"/>
            <w:bookmarkStart w:id="2200" w:name="__Fieldmark__1088_2244053282"/>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2244053282"/>
            <w:bookmarkStart w:id="2202" w:name="__Fieldmark__1089_2244053282"/>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2244053282"/>
            <w:bookmarkStart w:id="2204" w:name="__Fieldmark__1090_2244053282"/>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2244053282"/>
            <w:bookmarkStart w:id="2206" w:name="__Fieldmark__1091_2244053282"/>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2244053282"/>
            <w:bookmarkStart w:id="2208" w:name="__Fieldmark__1092_2244053282"/>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2244053282"/>
      <w:bookmarkStart w:id="2210" w:name="__Fieldmark__1097_2244053282"/>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2244053282"/>
      <w:bookmarkStart w:id="2212" w:name="__Fieldmark__1098_2244053282"/>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2244053282"/>
      <w:bookmarkStart w:id="2214" w:name="__Fieldmark__1099_2244053282"/>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2244053282"/>
      <w:bookmarkStart w:id="2216" w:name="__Fieldmark__1100_2244053282"/>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2244053282"/>
      <w:bookmarkStart w:id="2218" w:name="__Fieldmark__1101_2244053282"/>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2244053282"/>
      <w:bookmarkStart w:id="2220" w:name="__Fieldmark__1102_2244053282"/>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2244053282"/>
      <w:bookmarkStart w:id="2222" w:name="__Fieldmark__1103_2244053282"/>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2244053282"/>
      <w:bookmarkStart w:id="2224" w:name="__Fieldmark__1104_2244053282"/>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2244053282"/>
      <w:bookmarkStart w:id="2226" w:name="__Fieldmark__1105_2244053282"/>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2244053282"/>
      <w:bookmarkStart w:id="2228" w:name="__Fieldmark__1106_2244053282"/>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2244053282"/>
      <w:bookmarkStart w:id="2230" w:name="__Fieldmark__1107_2244053282"/>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2244053282"/>
      <w:bookmarkStart w:id="2232" w:name="__Fieldmark__1108_2244053282"/>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2244053282"/>
      <w:bookmarkStart w:id="2234" w:name="__Fieldmark__1109_2244053282"/>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2244053282"/>
      <w:bookmarkStart w:id="2236" w:name="__Fieldmark__1110_2244053282"/>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2244053282"/>
      <w:bookmarkStart w:id="2238" w:name="__Fieldmark__1111_2244053282"/>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2244053282"/>
      <w:bookmarkStart w:id="2240" w:name="__Fieldmark__1112_2244053282"/>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2244053282"/>
      <w:bookmarkStart w:id="2242" w:name="__Fieldmark__1113_2244053282"/>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2244053282"/>
      <w:bookmarkStart w:id="2244" w:name="__Fieldmark__1114_2244053282"/>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2244053282"/>
      <w:bookmarkStart w:id="2246" w:name="__Fieldmark__1115_2244053282"/>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2244053282"/>
      <w:bookmarkStart w:id="2248" w:name="__Fieldmark__1116_2244053282"/>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2244053282"/>
      <w:bookmarkStart w:id="2250" w:name="__Fieldmark__1117_2244053282"/>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2244053282"/>
      <w:bookmarkStart w:id="2252" w:name="__Fieldmark__1118_2244053282"/>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2244053282"/>
      <w:bookmarkStart w:id="2254" w:name="__Fieldmark__1119_2244053282"/>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2244053282"/>
      <w:bookmarkStart w:id="2256" w:name="__Fieldmark__1120_2244053282"/>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2244053282"/>
      <w:bookmarkStart w:id="2258" w:name="__Fieldmark__1121_2244053282"/>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2244053282"/>
      <w:bookmarkStart w:id="2260" w:name="__Fieldmark__1122_2244053282"/>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2244053282"/>
      <w:bookmarkStart w:id="2262" w:name="__Fieldmark__1123_2244053282"/>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2244053282"/>
      <w:bookmarkStart w:id="2264" w:name="__Fieldmark__1124_2244053282"/>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2244053282"/>
      <w:bookmarkStart w:id="2266" w:name="__Fieldmark__1125_2244053282"/>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2244053282"/>
      <w:bookmarkStart w:id="2268" w:name="__Fieldmark__1126_2244053282"/>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2244053282"/>
      <w:bookmarkStart w:id="2270" w:name="__Fieldmark__1127_2244053282"/>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2244053282"/>
      <w:bookmarkStart w:id="2272" w:name="__Fieldmark__1128_2244053282"/>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2244053282"/>
      <w:bookmarkStart w:id="2274" w:name="__Fieldmark__1129_2244053282"/>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2244053282"/>
      <w:bookmarkStart w:id="2276" w:name="__Fieldmark__1130_2244053282"/>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2244053282"/>
      <w:bookmarkStart w:id="2278" w:name="__Fieldmark__1131_2244053282"/>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2244053282"/>
      <w:bookmarkStart w:id="2280" w:name="__Fieldmark__1132_2244053282"/>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2244053282"/>
      <w:bookmarkStart w:id="2282" w:name="__Fieldmark__1133_2244053282"/>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2244053282"/>
      <w:bookmarkStart w:id="2284" w:name="__Fieldmark__1134_2244053282"/>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2244053282"/>
      <w:bookmarkStart w:id="2286" w:name="__Fieldmark__1135_2244053282"/>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2244053282"/>
      <w:bookmarkStart w:id="2288" w:name="__Fieldmark__1136_2244053282"/>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2244053282"/>
      <w:bookmarkStart w:id="2290" w:name="__Fieldmark__1137_2244053282"/>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2244053282"/>
      <w:bookmarkStart w:id="2292" w:name="__Fieldmark__1138_2244053282"/>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2244053282"/>
      <w:bookmarkStart w:id="2294" w:name="__Fieldmark__1139_2244053282"/>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2244053282"/>
      <w:bookmarkStart w:id="2296" w:name="__Fieldmark__1140_2244053282"/>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2244053282"/>
      <w:bookmarkStart w:id="2298" w:name="__Fieldmark__1141_2244053282"/>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2244053282"/>
      <w:bookmarkStart w:id="2300" w:name="__Fieldmark__1142_2244053282"/>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2244053282"/>
      <w:bookmarkStart w:id="2302" w:name="__Fieldmark__1143_2244053282"/>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2244053282"/>
      <w:bookmarkStart w:id="2304" w:name="__Fieldmark__1144_2244053282"/>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2244053282"/>
      <w:bookmarkStart w:id="2306" w:name="__Fieldmark__1145_2244053282"/>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2244053282"/>
      <w:bookmarkStart w:id="2308" w:name="__Fieldmark__1146_2244053282"/>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2244053282"/>
      <w:bookmarkStart w:id="2310" w:name="__Fieldmark__1147_2244053282"/>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2244053282"/>
      <w:bookmarkStart w:id="2312" w:name="__Fieldmark__1148_2244053282"/>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2244053282"/>
      <w:bookmarkStart w:id="2314" w:name="__Fieldmark__1149_2244053282"/>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2244053282"/>
      <w:bookmarkStart w:id="2316" w:name="__Fieldmark__1150_2244053282"/>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2244053282"/>
      <w:bookmarkStart w:id="2318" w:name="__Fieldmark__1151_2244053282"/>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2244053282"/>
      <w:bookmarkStart w:id="2320" w:name="__Fieldmark__1152_2244053282"/>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2244053282"/>
      <w:bookmarkStart w:id="2322" w:name="__Fieldmark__1153_2244053282"/>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2244053282"/>
      <w:bookmarkStart w:id="2324" w:name="__Fieldmark__1154_2244053282"/>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2244053282"/>
      <w:bookmarkStart w:id="2326" w:name="__Fieldmark__1155_2244053282"/>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2244053282"/>
      <w:bookmarkStart w:id="2328" w:name="__Fieldmark__1156_2244053282"/>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2244053282"/>
      <w:bookmarkStart w:id="2330" w:name="__Fieldmark__1157_2244053282"/>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2244053282"/>
      <w:bookmarkStart w:id="2332" w:name="__Fieldmark__1158_2244053282"/>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2244053282"/>
            <w:bookmarkStart w:id="2334" w:name="__Fieldmark__1159_2244053282"/>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2244053282"/>
            <w:bookmarkStart w:id="2336" w:name="__Fieldmark__1160_2244053282"/>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2244053282"/>
            <w:bookmarkStart w:id="2338" w:name="__Fieldmark__1161_2244053282"/>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2244053282"/>
            <w:bookmarkStart w:id="2340" w:name="__Fieldmark__1162_2244053282"/>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2244053282"/>
            <w:bookmarkStart w:id="2342" w:name="__Fieldmark__1163_2244053282"/>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2244053282"/>
            <w:bookmarkStart w:id="2344" w:name="__Fieldmark__1164_2244053282"/>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2244053282"/>
            <w:bookmarkStart w:id="2346" w:name="__Fieldmark__1165_2244053282"/>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2244053282"/>
            <w:bookmarkStart w:id="2348" w:name="__Fieldmark__1166_2244053282"/>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2244053282"/>
            <w:bookmarkStart w:id="2350" w:name="__Fieldmark__1167_2244053282"/>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2244053282"/>
            <w:bookmarkStart w:id="2352" w:name="__Fieldmark__1168_2244053282"/>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2244053282"/>
            <w:bookmarkStart w:id="2354" w:name="__Fieldmark__1169_2244053282"/>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2244053282"/>
            <w:bookmarkStart w:id="2356" w:name="__Fieldmark__1170_2244053282"/>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2244053282"/>
            <w:bookmarkStart w:id="2358" w:name="__Fieldmark__1171_2244053282"/>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2244053282"/>
            <w:bookmarkStart w:id="2360" w:name="__Fieldmark__1172_2244053282"/>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2244053282"/>
            <w:bookmarkStart w:id="2362" w:name="__Fieldmark__1173_2244053282"/>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2244053282"/>
            <w:bookmarkStart w:id="2364" w:name="__Fieldmark__1174_2244053282"/>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2244053282"/>
            <w:bookmarkStart w:id="2366" w:name="__Fieldmark__1175_2244053282"/>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2244053282"/>
            <w:bookmarkStart w:id="2368" w:name="__Fieldmark__1176_2244053282"/>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2244053282"/>
            <w:bookmarkStart w:id="2370" w:name="__Fieldmark__1177_2244053282"/>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2244053282"/>
            <w:bookmarkStart w:id="2372" w:name="__Fieldmark__1178_2244053282"/>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2244053282"/>
            <w:bookmarkStart w:id="2374" w:name="__Fieldmark__1179_2244053282"/>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2244053282"/>
            <w:bookmarkStart w:id="2376" w:name="__Fieldmark__1180_2244053282"/>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2244053282"/>
            <w:bookmarkStart w:id="2378" w:name="__Fieldmark__1181_2244053282"/>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2244053282"/>
            <w:bookmarkStart w:id="2380" w:name="__Fieldmark__1182_2244053282"/>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2244053282"/>
            <w:bookmarkStart w:id="2382" w:name="__Fieldmark__1183_2244053282"/>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2244053282"/>
            <w:bookmarkStart w:id="2384" w:name="__Fieldmark__1184_2244053282"/>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2244053282"/>
            <w:bookmarkStart w:id="2386" w:name="__Fieldmark__1185_2244053282"/>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2244053282"/>
            <w:bookmarkStart w:id="2388" w:name="__Fieldmark__1186_224405328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2244053282"/>
            <w:bookmarkStart w:id="2390" w:name="__Fieldmark__1187_2244053282"/>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2244053282"/>
            <w:bookmarkStart w:id="2392" w:name="__Fieldmark__1188_2244053282"/>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2244053282"/>
            <w:bookmarkStart w:id="2394" w:name="__Fieldmark__1189_2244053282"/>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2244053282"/>
            <w:bookmarkStart w:id="2396" w:name="__Fieldmark__1190_2244053282"/>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2244053282"/>
            <w:bookmarkStart w:id="2398" w:name="__Fieldmark__1191_224405328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2244053282"/>
            <w:bookmarkStart w:id="2400" w:name="__Fieldmark__1192_2244053282"/>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2244053282"/>
            <w:bookmarkStart w:id="2402" w:name="__Fieldmark__1193_2244053282"/>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2244053282"/>
      <w:bookmarkStart w:id="2404" w:name="__Fieldmark__1194_2244053282"/>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2244053282"/>
      <w:bookmarkStart w:id="2406" w:name="__Fieldmark__1195_2244053282"/>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2244053282"/>
      <w:bookmarkStart w:id="2408" w:name="__Fieldmark__1196_2244053282"/>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2244053282"/>
      <w:bookmarkStart w:id="2410" w:name="__Fieldmark__1197_2244053282"/>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2244053282"/>
      <w:bookmarkStart w:id="2412" w:name="__Fieldmark__1198_2244053282"/>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2244053282"/>
      <w:bookmarkStart w:id="2414" w:name="__Fieldmark__1199_2244053282"/>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2244053282"/>
      <w:bookmarkStart w:id="2416" w:name="__Fieldmark__1200_2244053282"/>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2244053282"/>
      <w:bookmarkStart w:id="2418" w:name="__Fieldmark__1201_2244053282"/>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2244053282"/>
      <w:bookmarkStart w:id="2420" w:name="__Fieldmark__1202_2244053282"/>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2244053282"/>
      <w:bookmarkStart w:id="2422" w:name="__Fieldmark__1203_2244053282"/>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2244053282"/>
      <w:bookmarkStart w:id="2424" w:name="__Fieldmark__1204_2244053282"/>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2244053282"/>
      <w:bookmarkStart w:id="2426" w:name="__Fieldmark__1205_2244053282"/>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2244053282"/>
      <w:bookmarkStart w:id="2428" w:name="__Fieldmark__1206_2244053282"/>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2244053282"/>
            <w:bookmarkStart w:id="2430" w:name="__Fieldmark__1207_2244053282"/>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2244053282"/>
            <w:bookmarkStart w:id="2432" w:name="__Fieldmark__1208_2244053282"/>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2244053282"/>
            <w:bookmarkStart w:id="2434" w:name="__Fieldmark__1209_2244053282"/>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2244053282"/>
            <w:bookmarkStart w:id="2436" w:name="__Fieldmark__1210_2244053282"/>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2244053282"/>
            <w:bookmarkStart w:id="2438" w:name="__Fieldmark__1211_2244053282"/>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2244053282"/>
            <w:bookmarkStart w:id="2440" w:name="__Fieldmark__1212_224405328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2244053282"/>
            <w:bookmarkStart w:id="2442" w:name="__Fieldmark__1213_224405328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2244053282"/>
            <w:bookmarkStart w:id="2444" w:name="__Fieldmark__1214_224405328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2244053282"/>
            <w:bookmarkStart w:id="2446" w:name="__Fieldmark__1215_224405328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2244053282"/>
            <w:bookmarkStart w:id="2448" w:name="__Fieldmark__1216_224405328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2244053282"/>
            <w:bookmarkStart w:id="2450" w:name="__Fieldmark__1217_2244053282"/>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2244053282"/>
            <w:bookmarkStart w:id="2452" w:name="__Fieldmark__1218_2244053282"/>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2244053282"/>
            <w:bookmarkStart w:id="2454" w:name="__Fieldmark__1219_2244053282"/>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2244053282"/>
            <w:bookmarkStart w:id="2456" w:name="__Fieldmark__1220_2244053282"/>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2244053282"/>
            <w:bookmarkStart w:id="2458" w:name="__Fieldmark__1221_2244053282"/>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2244053282"/>
            <w:bookmarkStart w:id="2460" w:name="__Fieldmark__1222_2244053282"/>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2244053282"/>
            <w:bookmarkStart w:id="2462" w:name="__Fieldmark__1223_2244053282"/>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2244053282"/>
            <w:bookmarkStart w:id="2464" w:name="__Fieldmark__1224_2244053282"/>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2244053282"/>
            <w:bookmarkStart w:id="2466" w:name="__Fieldmark__1225_2244053282"/>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2244053282"/>
            <w:bookmarkStart w:id="2468" w:name="__Fieldmark__1226_2244053282"/>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2244053282"/>
            <w:bookmarkStart w:id="2470" w:name="__Fieldmark__1227_2244053282"/>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2244053282"/>
            <w:bookmarkStart w:id="2472" w:name="__Fieldmark__1228_2244053282"/>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2244053282"/>
            <w:bookmarkStart w:id="2474" w:name="__Fieldmark__1229_2244053282"/>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2244053282"/>
            <w:bookmarkStart w:id="2476" w:name="__Fieldmark__1230_2244053282"/>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2244053282"/>
      <w:bookmarkStart w:id="2478" w:name="__Fieldmark__1231_2244053282"/>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2244053282"/>
      <w:bookmarkStart w:id="2480" w:name="__Fieldmark__1232_2244053282"/>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2244053282"/>
      <w:bookmarkStart w:id="2482" w:name="__Fieldmark__1233_2244053282"/>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2244053282"/>
      <w:bookmarkStart w:id="2484" w:name="__Fieldmark__1234_2244053282"/>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2244053282"/>
      <w:bookmarkStart w:id="2486" w:name="__Fieldmark__1235_2244053282"/>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2244053282"/>
      <w:bookmarkStart w:id="2488" w:name="__Fieldmark__1236_2244053282"/>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2244053282"/>
      <w:bookmarkStart w:id="2490" w:name="__Fieldmark__1237_2244053282"/>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2244053282"/>
      <w:bookmarkStart w:id="2492" w:name="__Fieldmark__1238_2244053282"/>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2244053282"/>
      <w:bookmarkStart w:id="2494" w:name="__Fieldmark__1239_2244053282"/>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2244053282"/>
      <w:bookmarkStart w:id="2496" w:name="__Fieldmark__1240_2244053282"/>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2244053282"/>
      <w:bookmarkStart w:id="2498" w:name="__Fieldmark__1241_2244053282"/>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2244053282"/>
      <w:bookmarkStart w:id="2500" w:name="__Fieldmark__1242_2244053282"/>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2244053282"/>
      <w:bookmarkStart w:id="2502" w:name="__Fieldmark__1243_2244053282"/>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2244053282"/>
      <w:bookmarkStart w:id="2504" w:name="__Fieldmark__1244_2244053282"/>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2244053282"/>
      <w:bookmarkStart w:id="2506" w:name="__Fieldmark__1245_2244053282"/>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2244053282"/>
            <w:bookmarkStart w:id="2508" w:name="__Fieldmark__1246_2244053282"/>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2244053282"/>
            <w:bookmarkStart w:id="2510" w:name="__Fieldmark__1247_2244053282"/>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2244053282"/>
            <w:bookmarkStart w:id="2512" w:name="__Fieldmark__1248_224405328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2244053282"/>
            <w:bookmarkStart w:id="2514" w:name="__Fieldmark__1249_224405328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2244053282"/>
            <w:bookmarkStart w:id="2516" w:name="__Fieldmark__1250_2244053282"/>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2244053282"/>
            <w:bookmarkStart w:id="2518" w:name="__Fieldmark__1251_2244053282"/>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2244053282"/>
            <w:bookmarkStart w:id="2520" w:name="__Fieldmark__1252_2244053282"/>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2244053282"/>
            <w:bookmarkStart w:id="2522" w:name="__Fieldmark__1253_2244053282"/>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2244053282"/>
            <w:bookmarkStart w:id="2524" w:name="__Fieldmark__1254_2244053282"/>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2244053282"/>
            <w:bookmarkStart w:id="2526" w:name="__Fieldmark__1255_2244053282"/>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2244053282"/>
            <w:bookmarkStart w:id="2528" w:name="__Fieldmark__1256_2244053282"/>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2244053282"/>
            <w:bookmarkStart w:id="2530" w:name="__Fieldmark__1257_2244053282"/>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2244053282"/>
            <w:bookmarkStart w:id="2532" w:name="__Fieldmark__1258_2244053282"/>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2244053282"/>
            <w:bookmarkStart w:id="2534" w:name="__Fieldmark__1259_2244053282"/>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2244053282"/>
            <w:bookmarkStart w:id="2536" w:name="__Fieldmark__1260_2244053282"/>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2244053282"/>
            <w:bookmarkStart w:id="2538" w:name="__Fieldmark__1261_2244053282"/>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2244053282"/>
            <w:bookmarkStart w:id="2540" w:name="__Fieldmark__1262_2244053282"/>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2244053282"/>
            <w:bookmarkStart w:id="2542" w:name="__Fieldmark__1263_2244053282"/>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2244053282"/>
            <w:bookmarkStart w:id="2544" w:name="__Fieldmark__1264_2244053282"/>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2244053282"/>
            <w:bookmarkStart w:id="2546" w:name="__Fieldmark__1265_2244053282"/>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2244053282"/>
            <w:bookmarkStart w:id="2548" w:name="__Fieldmark__1266_2244053282"/>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2244053282"/>
            <w:bookmarkStart w:id="2550" w:name="__Fieldmark__1267_2244053282"/>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2244053282"/>
            <w:bookmarkStart w:id="2552" w:name="__Fieldmark__1268_2244053282"/>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2244053282"/>
            <w:bookmarkStart w:id="2554" w:name="__Fieldmark__1269_2244053282"/>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2244053282"/>
            <w:bookmarkStart w:id="2556" w:name="__Fieldmark__1270_2244053282"/>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2244053282"/>
            <w:bookmarkStart w:id="2558" w:name="__Fieldmark__1271_2244053282"/>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2244053282"/>
            <w:bookmarkStart w:id="2560" w:name="__Fieldmark__1272_2244053282"/>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2244053282"/>
            <w:bookmarkStart w:id="2562" w:name="__Fieldmark__1273_2244053282"/>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2244053282"/>
            <w:bookmarkStart w:id="2564" w:name="__Fieldmark__1274_2244053282"/>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2244053282"/>
            <w:bookmarkStart w:id="2566" w:name="__Fieldmark__1275_2244053282"/>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2244053282"/>
            <w:bookmarkStart w:id="2568" w:name="__Fieldmark__1276_2244053282"/>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2244053282"/>
            <w:bookmarkStart w:id="2570" w:name="__Fieldmark__1277_2244053282"/>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2244053282"/>
            <w:bookmarkStart w:id="2572" w:name="__Fieldmark__1278_2244053282"/>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2244053282"/>
            <w:bookmarkStart w:id="2574" w:name="__Fieldmark__1279_2244053282"/>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2244053282"/>
            <w:bookmarkStart w:id="2576" w:name="__Fieldmark__1280_2244053282"/>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2244053282"/>
            <w:bookmarkStart w:id="2578" w:name="__Fieldmark__1281_2244053282"/>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2244053282"/>
            <w:bookmarkStart w:id="2580" w:name="__Fieldmark__1282_2244053282"/>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2244053282"/>
            <w:bookmarkStart w:id="2582" w:name="__Fieldmark__1283_2244053282"/>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2244053282"/>
            <w:bookmarkStart w:id="2584" w:name="__Fieldmark__1284_2244053282"/>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2244053282"/>
      <w:bookmarkStart w:id="2586" w:name="__Fieldmark__1285_2244053282"/>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2244053282"/>
      <w:bookmarkStart w:id="2588" w:name="__Fieldmark__1286_2244053282"/>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2244053282"/>
      <w:bookmarkStart w:id="2590" w:name="__Fieldmark__1287_2244053282"/>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2244053282"/>
      <w:bookmarkStart w:id="2592" w:name="__Fieldmark__1288_2244053282"/>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2244053282"/>
      <w:bookmarkStart w:id="2594" w:name="__Fieldmark__1289_2244053282"/>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2244053282"/>
      <w:bookmarkStart w:id="2596" w:name="__Fieldmark__1290_2244053282"/>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2244053282"/>
      <w:bookmarkStart w:id="2598" w:name="__Fieldmark__1291_2244053282"/>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2244053282"/>
      <w:bookmarkStart w:id="2600" w:name="__Fieldmark__1292_2244053282"/>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2244053282"/>
      <w:bookmarkStart w:id="2602" w:name="__Fieldmark__1293_2244053282"/>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2244053282"/>
      <w:bookmarkStart w:id="2604" w:name="__Fieldmark__1294_2244053282"/>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2244053282"/>
      <w:bookmarkStart w:id="2606" w:name="__Fieldmark__1295_2244053282"/>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2244053282"/>
      <w:bookmarkStart w:id="2608" w:name="__Fieldmark__1296_2244053282"/>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2244053282"/>
      <w:bookmarkStart w:id="2610" w:name="__Fieldmark__1297_2244053282"/>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2244053282"/>
      <w:bookmarkStart w:id="2612" w:name="__Fieldmark__1298_2244053282"/>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