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448"/>
      <w:bookmarkStart w:id="1" w:name="_1283243823"/>
      <w:bookmarkStart w:id="2" w:name="_1283175133"/>
      <w:bookmarkStart w:id="3" w:name="_1268467157"/>
      <w:bookmarkStart w:id="4" w:name="_1268467153"/>
      <w:bookmarkStart w:id="5" w:name="_1268467113"/>
      <w:bookmarkStart w:id="6" w:name="_1268467074"/>
      <w:bookmarkStart w:id="7" w:name="_1268212885"/>
      <w:bookmarkStart w:id="8" w:name="_1268212815"/>
      <w:bookmarkStart w:id="9" w:name="_1268142210"/>
      <w:bookmarkStart w:id="10" w:name="_1263979779"/>
      <w:bookmarkStart w:id="11" w:name="_1263979767"/>
      <w:bookmarkStart w:id="12" w:name="_1263979639"/>
      <w:bookmarkStart w:id="13" w:name="_1263974637"/>
      <w:bookmarkStart w:id="14" w:name="_1263974613"/>
      <w:bookmarkStart w:id="15" w:name="_1263974584"/>
      <w:bookmarkStart w:id="16" w:name="_1263973498"/>
      <w:bookmarkStart w:id="17" w:name="_1263128439"/>
      <w:bookmarkStart w:id="18" w:name="_1262697703"/>
      <w:bookmarkStart w:id="19" w:name="_1257060800"/>
      <w:bookmarkStart w:id="20" w:name="_1251533252"/>
      <w:bookmarkStart w:id="21" w:name="_1251042969"/>
      <w:bookmarkStart w:id="22" w:name="_1251042501"/>
      <w:bookmarkStart w:id="23" w:name="_1251042309"/>
      <w:bookmarkStart w:id="24" w:name="_1251042207"/>
      <w:bookmarkStart w:id="25"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
      <w:r>
        <w:rPr/>
        <w:fldChar w:fldCharType="separate"/>
      </w:r>
      <w:r>
        <w:rPr/>
      </w:r>
      <w:r/>
      <w:r>
        <w:rPr/>
        <w:fldChar w:fldCharType="end"/>
      </w:r>
      <w:r>
        <w:rPr/>
      </w:r>
    </w:p>
    <w:p>
      <w:pPr>
        <w:pStyle w:val="TextBody"/>
        <w:spacing w:before="0" w:after="0"/>
        <w:ind w:hanging="0"/>
        <w:rPr/>
      </w:pPr>
      <w:r>
        <w:rPr/>
        <w:t>Identification number:/_/_/_/_/_/_/_/_/</w:t>
      </w:r>
    </w:p>
    <w:p>
      <w:pPr>
        <w:pStyle w:val="Normal"/>
        <w:rPr>
          <w:color w:val="7030A0"/>
        </w:rPr>
      </w:pPr>
      <w:r>
        <w:rPr>
          <w:color w:val="7030A0"/>
        </w:rPr>
        <w:t>Identification Number of technical school, college, university:</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 xml:space="preserve"> This section covers your experiences in tertiary education in academic year 2006/07</w:t>
      </w:r>
    </w:p>
    <w:p>
      <w:pPr>
        <w:pStyle w:val="NumDocParagraph"/>
        <w:rPr/>
      </w:pPr>
      <w:r>
        <w:rPr/>
        <w:t xml:space="preserve">This part of the questionnaire considers students’ schooling at tertiary education. It contains </w:t>
      </w:r>
      <w:r>
        <w:rPr>
          <w:color w:val="FF0000"/>
        </w:rPr>
        <w:t>34</w:t>
      </w:r>
      <w:r>
        <w:rPr/>
        <w:t xml:space="preserve"> questions looking at three dimensions: enrolment conditions, support received and planning for the future.</w:t>
      </w:r>
    </w:p>
    <w:p>
      <w:pPr>
        <w:pStyle w:val="ListNumber"/>
        <w:numPr>
          <w:ilvl w:val="0"/>
          <w:numId w:val="18"/>
        </w:numPr>
        <w:tabs>
          <w:tab w:val="clear" w:pos="850"/>
          <w:tab w:val="left" w:pos="834" w:leader="none"/>
          <w:tab w:val="left" w:pos="1134" w:leader="none"/>
        </w:tabs>
        <w:spacing w:before="0" w:after="0"/>
        <w:ind w:left="834" w:hanging="408"/>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18"/>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6" w:name="__Fieldmark__2_3392609946"/>
      <w:bookmarkStart w:id="27" w:name="__Fieldmark__2_3392609946"/>
      <w:bookmarkEnd w:id="27"/>
      <w:r/>
      <w:r>
        <w:rPr>
          <w:color w:val="7030A0"/>
        </w:rPr>
        <w:fldChar w:fldCharType="end"/>
      </w:r>
      <w:r>
        <w:rPr>
          <w:color w:val="7030A0"/>
        </w:rPr>
      </w:r>
    </w:p>
    <w:p>
      <w:pPr>
        <w:pStyle w:val="ListNumber2"/>
        <w:numPr>
          <w:ilvl w:val="1"/>
          <w:numId w:val="18"/>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8" w:name="__Fieldmark__3_3392609946"/>
      <w:bookmarkStart w:id="29" w:name="__Fieldmark__3_3392609946"/>
      <w:bookmarkEnd w:id="29"/>
      <w:r/>
      <w:r>
        <w:rPr/>
        <w:fldChar w:fldCharType="end"/>
      </w:r>
      <w:r>
        <w:rPr/>
      </w:r>
    </w:p>
    <w:p>
      <w:pPr>
        <w:pStyle w:val="ListNumber2"/>
        <w:numPr>
          <w:ilvl w:val="1"/>
          <w:numId w:val="18"/>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0" w:name="__Fieldmark__4_3392609946"/>
      <w:bookmarkStart w:id="31" w:name="__Fieldmark__4_3392609946"/>
      <w:bookmarkEnd w:id="31"/>
      <w:r/>
      <w:r>
        <w:rPr/>
        <w:fldChar w:fldCharType="end"/>
      </w:r>
      <w:r>
        <w:rPr/>
      </w:r>
    </w:p>
    <w:p>
      <w:pPr>
        <w:pStyle w:val="ListNumber2"/>
        <w:numPr>
          <w:ilvl w:val="1"/>
          <w:numId w:val="18"/>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5_3392609946"/>
      <w:bookmarkStart w:id="33" w:name="__Fieldmark__5_3392609946"/>
      <w:bookmarkEnd w:id="33"/>
      <w:r/>
      <w:r>
        <w:rPr/>
        <w:fldChar w:fldCharType="end"/>
      </w:r>
      <w:r>
        <w:rPr/>
      </w:r>
    </w:p>
    <w:p>
      <w:pPr>
        <w:pStyle w:val="ListNumber2"/>
        <w:numPr>
          <w:ilvl w:val="1"/>
          <w:numId w:val="18"/>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6_3392609946"/>
      <w:bookmarkStart w:id="35" w:name="__Fieldmark__6_3392609946"/>
      <w:bookmarkEnd w:id="35"/>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18"/>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 w:name="__Fieldmark__7_3392609946"/>
      <w:bookmarkStart w:id="37" w:name="__Fieldmark__7_3392609946"/>
      <w:bookmarkEnd w:id="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 w:name="__Fieldmark__8_3392609946"/>
      <w:bookmarkStart w:id="39" w:name="__Fieldmark__8_3392609946"/>
      <w:bookmarkEnd w:id="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 w:name="__Fieldmark__9_3392609946"/>
      <w:bookmarkStart w:id="41" w:name="__Fieldmark__9_3392609946"/>
      <w:bookmarkEnd w:id="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 w:name="__Fieldmark__10_3392609946"/>
      <w:bookmarkStart w:id="43" w:name="__Fieldmark__10_3392609946"/>
      <w:bookmarkEnd w:id="43"/>
      <w:r/>
      <w:r>
        <w:rPr>
          <w:szCs w:val="22"/>
          <w:rFonts w:cs="Times" w:ascii="Times" w:hAnsi="Times"/>
        </w:rPr>
        <w:fldChar w:fldCharType="end"/>
      </w:r>
      <w:r>
        <w:rPr>
          <w:rFonts w:cs="Times" w:ascii="Times" w:hAnsi="Times"/>
          <w:szCs w:val="22"/>
        </w:rPr>
      </w:r>
    </w:p>
    <w:p>
      <w:pPr>
        <w:pStyle w:val="ListNumber2"/>
        <w:numPr>
          <w:ilvl w:val="1"/>
          <w:numId w:val="18"/>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4" w:name="__Fieldmark__11_3392609946"/>
      <w:bookmarkStart w:id="45" w:name="__Fieldmark__11_3392609946"/>
      <w:bookmarkEnd w:id="45"/>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18"/>
        </w:numPr>
        <w:spacing w:before="0" w:after="0"/>
        <w:ind w:left="833" w:hanging="408"/>
        <w:rPr>
          <w:b/>
          <w:b/>
        </w:rPr>
      </w:pPr>
      <w:r>
        <w:rPr>
          <w:b/>
        </w:rPr>
        <w:t>In academic 2006/2007, did you study:</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6" w:name="__Fieldmark__12_3392609946"/>
      <w:bookmarkStart w:id="47" w:name="__Fieldmark__12_3392609946"/>
      <w:bookmarkEnd w:id="4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8" w:name="__Fieldmark__13_3392609946"/>
      <w:bookmarkStart w:id="49" w:name="__Fieldmark__13_3392609946"/>
      <w:bookmarkEnd w:id="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0" w:name="__Fieldmark__14_3392609946"/>
      <w:bookmarkStart w:id="51" w:name="__Fieldmark__14_3392609946"/>
      <w:bookmarkEnd w:id="5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2" w:name="__Fieldmark__15_3392609946"/>
      <w:bookmarkStart w:id="53" w:name="__Fieldmark__15_3392609946"/>
      <w:bookmarkEnd w:id="53"/>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18"/>
        </w:numPr>
        <w:spacing w:before="0" w:after="0"/>
        <w:ind w:left="833" w:hanging="408"/>
        <w:rPr>
          <w:color w:val="FF0000"/>
        </w:rPr>
      </w:pPr>
      <w:r>
        <w:rPr>
          <w:b/>
          <w:color w:val="FF0000"/>
        </w:rPr>
        <w:t xml:space="preserve">Where you enrolled in a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6_3392609946"/>
      <w:bookmarkStart w:id="55" w:name="__Fieldmark__16_3392609946"/>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7_3392609946"/>
      <w:bookmarkStart w:id="57" w:name="__Fieldmark__17_3392609946"/>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8_3392609946"/>
      <w:bookmarkStart w:id="59" w:name="__Fieldmark__18_3392609946"/>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19_3392609946"/>
      <w:bookmarkStart w:id="61" w:name="__Fieldmark__19_3392609946"/>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Private University</w:t>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0_3392609946"/>
      <w:bookmarkStart w:id="63" w:name="__Fieldmark__20_3392609946"/>
      <w:bookmarkEnd w:id="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1_3392609946"/>
      <w:bookmarkStart w:id="65" w:name="__Fieldmark__21_3392609946"/>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__________________</w:t>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2_3392609946"/>
      <w:bookmarkStart w:id="67" w:name="__Fieldmark__22_3392609946"/>
      <w:bookmarkEnd w:id="67"/>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18"/>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18"/>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18"/>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3_3392609946"/>
      <w:bookmarkStart w:id="69" w:name="__Fieldmark__23_3392609946"/>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70" w:name="__Fieldmark__24_3392609946"/>
      <w:bookmarkStart w:id="71" w:name="__Fieldmark__24_3392609946"/>
      <w:bookmarkEnd w:id="7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5_3392609946"/>
      <w:bookmarkStart w:id="73" w:name="__Fieldmark__25_3392609946"/>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6_3392609946"/>
      <w:bookmarkStart w:id="75" w:name="__Fieldmark__26_3392609946"/>
      <w:bookmarkEnd w:id="7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6" w:name="__Fieldmark__27_3392609946"/>
      <w:bookmarkStart w:id="77" w:name="__Fieldmark__27_3392609946"/>
      <w:bookmarkEnd w:id="7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8" w:name="__Fieldmark__28_3392609946"/>
      <w:bookmarkStart w:id="79" w:name="__Fieldmark__28_3392609946"/>
      <w:bookmarkEnd w:id="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 w:name="__Fieldmark__29_3392609946"/>
      <w:bookmarkStart w:id="81" w:name="__Fieldmark__29_3392609946"/>
      <w:bookmarkEnd w:id="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2" w:name="__Fieldmark__30_3392609946"/>
      <w:bookmarkStart w:id="83" w:name="__Fieldmark__30_3392609946"/>
      <w:bookmarkEnd w:id="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4" w:name="__Fieldmark__31_3392609946"/>
      <w:bookmarkStart w:id="85" w:name="__Fieldmark__31_3392609946"/>
      <w:bookmarkEnd w:id="85"/>
      <w:r/>
      <w:r>
        <w:rPr>
          <w:color w:val="FF0000"/>
        </w:rPr>
        <w:fldChar w:fldCharType="end"/>
      </w:r>
      <w:r>
        <w:rPr>
          <w:color w:val="FF0000"/>
        </w:rPr>
      </w:r>
    </w:p>
    <w:p>
      <w:pPr>
        <w:pStyle w:val="ListNumber"/>
        <w:numPr>
          <w:ilvl w:val="0"/>
          <w:numId w:val="18"/>
        </w:numPr>
        <w:spacing w:before="240" w:after="0"/>
        <w:ind w:left="833" w:hanging="408"/>
        <w:rPr/>
      </w:pPr>
      <w:r>
        <w:rPr>
          <w:b/>
        </w:rPr>
        <w:t>Did you work for pay?</w:t>
      </w:r>
    </w:p>
    <w:p>
      <w:pPr>
        <w:pStyle w:val="ListNumber2"/>
        <w:numPr>
          <w:ilvl w:val="1"/>
          <w:numId w:val="18"/>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2_3392609946"/>
      <w:bookmarkStart w:id="87" w:name="__Fieldmark__32_3392609946"/>
      <w:bookmarkEnd w:id="8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3_3392609946"/>
      <w:bookmarkStart w:id="89" w:name="__Fieldmark__33_3392609946"/>
      <w:bookmarkEnd w:id="8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4_3392609946"/>
      <w:bookmarkStart w:id="91" w:name="__Fieldmark__34_3392609946"/>
      <w:bookmarkEnd w:id="9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 w:name="__Fieldmark__35_3392609946"/>
      <w:bookmarkStart w:id="93" w:name="__Fieldmark__35_3392609946"/>
      <w:bookmarkEnd w:id="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18"/>
        </w:numPr>
        <w:spacing w:before="0" w:after="0"/>
        <w:ind w:left="833" w:hanging="408"/>
        <w:rPr>
          <w:b/>
          <w:b/>
        </w:rPr>
      </w:pPr>
      <w:r>
        <w:rPr>
          <w:b/>
        </w:rPr>
        <w:t>Would you say that this job was related to your major field of study?</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 w:name="__Fieldmark__36_3392609946"/>
      <w:bookmarkStart w:id="95" w:name="__Fieldmark__36_3392609946"/>
      <w:bookmarkEnd w:id="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7_3392609946"/>
      <w:bookmarkStart w:id="97" w:name="__Fieldmark__37_3392609946"/>
      <w:bookmarkEnd w:id="97"/>
      <w:r/>
      <w:r>
        <w:rPr>
          <w:szCs w:val="22"/>
          <w:rFonts w:cs="Times" w:ascii="Times" w:hAnsi="Times"/>
        </w:rPr>
        <w:fldChar w:fldCharType="end"/>
      </w:r>
      <w:r>
        <w:rPr>
          <w:rFonts w:cs="Times" w:ascii="Times" w:hAnsi="Times"/>
          <w:szCs w:val="22"/>
        </w:rPr>
      </w:r>
    </w:p>
    <w:p>
      <w:pPr>
        <w:pStyle w:val="ListNumber"/>
        <w:numPr>
          <w:ilvl w:val="0"/>
          <w:numId w:val="18"/>
        </w:numPr>
        <w:spacing w:before="0" w:after="0"/>
        <w:ind w:left="833" w:hanging="408"/>
        <w:rPr/>
      </w:pPr>
      <w:r>
        <w:rPr>
          <w:b/>
        </w:rPr>
        <w:t>Would you say that this job had:</w:t>
      </w:r>
    </w:p>
    <w:p>
      <w:pPr>
        <w:pStyle w:val="ListNumber2"/>
        <w:numPr>
          <w:ilvl w:val="1"/>
          <w:numId w:val="18"/>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8_3392609946"/>
      <w:bookmarkStart w:id="99" w:name="__Fieldmark__38_3392609946"/>
      <w:bookmarkEnd w:id="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39_3392609946"/>
      <w:bookmarkStart w:id="101" w:name="__Fieldmark__39_3392609946"/>
      <w:bookmarkEnd w:id="1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0_3392609946"/>
      <w:bookmarkStart w:id="103" w:name="__Fieldmark__40_3392609946"/>
      <w:bookmarkEnd w:id="103"/>
      <w:r/>
      <w:r>
        <w:rPr>
          <w:szCs w:val="22"/>
          <w:rFonts w:cs="Times" w:ascii="Times" w:hAnsi="Times"/>
        </w:rPr>
        <w:fldChar w:fldCharType="end"/>
      </w:r>
      <w:r>
        <w:rPr>
          <w:rFonts w:cs="Times" w:ascii="Times" w:hAnsi="Times"/>
          <w:szCs w:val="22"/>
        </w:rPr>
      </w:r>
    </w:p>
    <w:p>
      <w:pPr>
        <w:pStyle w:val="ListNumber2"/>
        <w:numPr>
          <w:ilvl w:val="1"/>
          <w:numId w:val="18"/>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4" w:name="__Fieldmark__41_3392609946"/>
      <w:bookmarkStart w:id="105" w:name="__Fieldmark__41_3392609946"/>
      <w:bookmarkEnd w:id="105"/>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the  boxes as appropriat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2_3392609946"/>
      <w:bookmarkStart w:id="107" w:name="__Fieldmark__42_3392609946"/>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 w:name="__Fieldmark__43_3392609946"/>
      <w:bookmarkStart w:id="109" w:name="__Fieldmark__43_3392609946"/>
      <w:bookmarkEnd w:id="10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 w:name="__Fieldmark__44_3392609946"/>
      <w:bookmarkStart w:id="111" w:name="__Fieldmark__44_3392609946"/>
      <w:bookmarkEnd w:id="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45_3392609946"/>
      <w:bookmarkStart w:id="113" w:name="__Fieldmark__45_3392609946"/>
      <w:bookmarkEnd w:id="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6_3392609946"/>
      <w:bookmarkStart w:id="115" w:name="__Fieldmark__46_3392609946"/>
      <w:bookmarkEnd w:id="11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8"/>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 w:name="__Fieldmark__47_3392609946"/>
      <w:bookmarkStart w:id="117" w:name="__Fieldmark__47_3392609946"/>
      <w:bookmarkEnd w:id="1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 w:name="__Fieldmark__48_3392609946"/>
      <w:bookmarkStart w:id="119" w:name="__Fieldmark__48_3392609946"/>
      <w:bookmarkEnd w:id="1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 w:name="__Fieldmark__49_3392609946"/>
      <w:bookmarkStart w:id="121" w:name="__Fieldmark__49_3392609946"/>
      <w:bookmarkEnd w:id="1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 w:name="__Fieldmark__50_3392609946"/>
      <w:bookmarkStart w:id="123" w:name="__Fieldmark__50_3392609946"/>
      <w:bookmarkEnd w:id="123"/>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4" w:name="__Fieldmark__51_3392609946"/>
      <w:bookmarkStart w:id="125" w:name="__Fieldmark__51_3392609946"/>
      <w:bookmarkEnd w:id="12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Did you:</w:t>
      </w:r>
    </w:p>
    <w:p>
      <w:pPr>
        <w:pStyle w:val="ListNumber2"/>
        <w:numPr>
          <w:ilvl w:val="1"/>
          <w:numId w:val="18"/>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 w:name="__Fieldmark__52_3392609946"/>
      <w:bookmarkStart w:id="127" w:name="__Fieldmark__52_3392609946"/>
      <w:bookmarkEnd w:id="1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eed an extension in time compared with non disabled students?</w:t>
        <w:tab/>
      </w:r>
      <w:r>
        <w:fldChar w:fldCharType="begin">
          <w:ffData>
            <w:name w:val="Check1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8" w:name="__Fieldmark__53_3392609946"/>
      <w:bookmarkStart w:id="129" w:name="__Fieldmark__53_3392609946"/>
      <w:bookmarkEnd w:id="1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rogress faster compared with non disabled students</w:t>
        <w:tab/>
        <w:tab/>
        <w:tab/>
        <w:tab/>
      </w:r>
      <w:r>
        <w:fldChar w:fldCharType="begin">
          <w:ffData>
            <w:name w:val="Check1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0" w:name="__Fieldmark__54_3392609946"/>
      <w:bookmarkStart w:id="131" w:name="__Fieldmark__54_3392609946"/>
      <w:bookmarkEnd w:id="13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t>Do not know.</w:t>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32" w:name="__Fieldmark__55_3392609946"/>
      <w:bookmarkStart w:id="133" w:name="__Fieldmark__55_3392609946"/>
      <w:bookmarkEnd w:id="133"/>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18"/>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 w:name="__Fieldmark__56_3392609946"/>
      <w:bookmarkStart w:id="135" w:name="__Fieldmark__56_3392609946"/>
      <w:bookmarkEnd w:id="1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 w:name="__Fieldmark__57_3392609946"/>
      <w:bookmarkStart w:id="137" w:name="__Fieldmark__57_3392609946"/>
      <w:bookmarkEnd w:id="137"/>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18"/>
        </w:numPr>
        <w:tabs>
          <w:tab w:val="left" w:pos="850" w:leader="none"/>
          <w:tab w:val="left" w:pos="975" w:leader="none"/>
          <w:tab w:val="left" w:pos="1134" w:leader="none"/>
        </w:tabs>
        <w:spacing w:before="0" w:after="0"/>
        <w:ind w:left="975" w:hanging="408"/>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8_3392609946"/>
      <w:bookmarkStart w:id="139" w:name="__Fieldmark__58_3392609946"/>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 w:name="__Fieldmark__59_3392609946"/>
      <w:bookmarkStart w:id="141" w:name="__Fieldmark__59_3392609946"/>
      <w:bookmarkEnd w:id="1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at kind of qualification did you leave your technical school, college, university with in academic year 2006-2007</w:t>
      </w:r>
      <w:r>
        <w:rPr/>
        <w:t>?</w:t>
      </w:r>
    </w:p>
    <w:p>
      <w:pPr>
        <w:pStyle w:val="ListNumber2"/>
        <w:numPr>
          <w:ilvl w:val="1"/>
          <w:numId w:val="18"/>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 w:name="__Fieldmark__60_3392609946"/>
      <w:bookmarkStart w:id="143" w:name="__Fieldmark__60_3392609946"/>
      <w:bookmarkEnd w:id="14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 w:name="__Fieldmark__61_3392609946"/>
      <w:bookmarkStart w:id="145" w:name="__Fieldmark__61_3392609946"/>
      <w:bookmarkEnd w:id="14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 w:name="__Fieldmark__62_3392609946"/>
      <w:bookmarkStart w:id="147" w:name="__Fieldmark__62_3392609946"/>
      <w:bookmarkEnd w:id="147"/>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 w:name="__Fieldmark__63_3392609946"/>
      <w:bookmarkStart w:id="149" w:name="__Fieldmark__63_3392609946"/>
      <w:bookmarkEnd w:id="149"/>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8"/>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 w:name="__Fieldmark__64_3392609946"/>
      <w:bookmarkStart w:id="151" w:name="__Fieldmark__64_3392609946"/>
      <w:bookmarkEnd w:id="1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 w:name="__Fieldmark__65_3392609946"/>
      <w:bookmarkStart w:id="153" w:name="__Fieldmark__65_3392609946"/>
      <w:bookmarkEnd w:id="1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 w:name="__Fieldmark__66_3392609946"/>
      <w:bookmarkStart w:id="155" w:name="__Fieldmark__66_3392609946"/>
      <w:bookmarkEnd w:id="1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 w:name="__Fieldmark__67_3392609946"/>
      <w:bookmarkStart w:id="157" w:name="__Fieldmark__67_3392609946"/>
      <w:bookmarkEnd w:id="1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 w:name="__Fieldmark__68_3392609946"/>
      <w:bookmarkStart w:id="159" w:name="__Fieldmark__68_3392609946"/>
      <w:bookmarkEnd w:id="159"/>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60" w:name="__Fieldmark__69_3392609946"/>
      <w:bookmarkStart w:id="161" w:name="__Fieldmark__69_3392609946"/>
      <w:bookmarkEnd w:id="161"/>
      <w:r/>
      <w:r>
        <w:rPr/>
        <w:fldChar w:fldCharType="end"/>
      </w:r>
      <w:r>
        <w:rPr/>
      </w:r>
    </w:p>
    <w:p>
      <w:pPr>
        <w:pStyle w:val="ListNumber"/>
        <w:numPr>
          <w:ilvl w:val="0"/>
          <w:numId w:val="0"/>
        </w:numPr>
        <w:tabs>
          <w:tab w:val="clear" w:pos="850"/>
          <w:tab w:val="left" w:pos="1134" w:leader="none"/>
        </w:tabs>
        <w:spacing w:before="0" w:after="0"/>
        <w:ind w:left="834" w:hanging="0"/>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2" w:name="__Fieldmark__70_3392609946"/>
      <w:bookmarkStart w:id="163" w:name="__Fieldmark__70_3392609946"/>
      <w:bookmarkEnd w:id="16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 w:name="__Fieldmark__71_3392609946"/>
      <w:bookmarkStart w:id="165" w:name="__Fieldmark__71_3392609946"/>
      <w:bookmarkEnd w:id="1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2_3392609946"/>
      <w:bookmarkStart w:id="167" w:name="__Fieldmark__72_3392609946"/>
      <w:bookmarkEnd w:id="1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3_3392609946"/>
      <w:bookmarkStart w:id="169" w:name="__Fieldmark__73_3392609946"/>
      <w:bookmarkEnd w:id="1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74_3392609946"/>
      <w:bookmarkStart w:id="171" w:name="__Fieldmark__74_3392609946"/>
      <w:bookmarkEnd w:id="1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 w:name="__Fieldmark__75_3392609946"/>
      <w:bookmarkStart w:id="173" w:name="__Fieldmark__75_3392609946"/>
      <w:bookmarkEnd w:id="173"/>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74" w:name="__Fieldmark__76_3392609946"/>
      <w:bookmarkStart w:id="175" w:name="__Fieldmark__76_3392609946"/>
      <w:bookmarkEnd w:id="17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 xml:space="preserve">(please tick </w:t>
      </w:r>
      <w:r>
        <w:rPr>
          <w:rFonts w:cs="Times" w:ascii="Times" w:hAnsi="Times"/>
          <w:i/>
          <w:color w:val="FF0000"/>
          <w:szCs w:val="22"/>
        </w:rPr>
        <w:t xml:space="preserve">the </w:t>
      </w:r>
      <w:r>
        <w:rPr>
          <w:rFonts w:cs="Times" w:ascii="Times" w:hAnsi="Times"/>
          <w:i/>
          <w:szCs w:val="22"/>
        </w:rPr>
        <w:t>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 w:name="__Fieldmark__77_3392609946"/>
      <w:bookmarkStart w:id="177" w:name="__Fieldmark__77_3392609946"/>
      <w:bookmarkEnd w:id="1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8_3392609946"/>
      <w:bookmarkStart w:id="179" w:name="__Fieldmark__78_3392609946"/>
      <w:bookmarkEnd w:id="1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79_3392609946"/>
      <w:bookmarkStart w:id="181" w:name="__Fieldmark__79_3392609946"/>
      <w:bookmarkEnd w:id="1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0_3392609946"/>
      <w:bookmarkStart w:id="183" w:name="__Fieldmark__80_3392609946"/>
      <w:bookmarkEnd w:id="1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1_3392609946"/>
      <w:bookmarkStart w:id="185" w:name="__Fieldmark__81_3392609946"/>
      <w:bookmarkEnd w:id="1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2_3392609946"/>
      <w:bookmarkStart w:id="187" w:name="__Fieldmark__82_3392609946"/>
      <w:bookmarkEnd w:id="1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 w:name="__Fieldmark__83_3392609946"/>
      <w:bookmarkStart w:id="189" w:name="__Fieldmark__83_3392609946"/>
      <w:bookmarkEnd w:id="1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0" w:name="__Fieldmark__84_3392609946"/>
      <w:bookmarkStart w:id="191" w:name="__Fieldmark__84_3392609946"/>
      <w:bookmarkEnd w:id="19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2" w:name="__Fieldmark__85_3392609946"/>
      <w:bookmarkStart w:id="193" w:name="__Fieldmark__85_3392609946"/>
      <w:bookmarkEnd w:id="19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At the beginning of academic year 2006/07, did you participate in a needs assessment procedure</w:t>
      </w:r>
      <w:r>
        <w:rPr/>
        <w:t xml:space="preserve">? </w:t>
      </w:r>
    </w:p>
    <w:p>
      <w:pPr>
        <w:pStyle w:val="ListNumber2"/>
        <w:numPr>
          <w:ilvl w:val="1"/>
          <w:numId w:val="18"/>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6_3392609946"/>
      <w:bookmarkStart w:id="195" w:name="__Fieldmark__86_3392609946"/>
      <w:bookmarkEnd w:id="19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7_3392609946"/>
      <w:bookmarkStart w:id="197" w:name="__Fieldmark__87_3392609946"/>
      <w:bookmarkEnd w:id="197"/>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No bu I would have liked to .</w:t>
        <w:tab/>
        <w:tab/>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88_3392609946"/>
      <w:bookmarkStart w:id="199" w:name="__Fieldmark__88_3392609946"/>
      <w:bookmarkEnd w:id="1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 w:name="__Fieldmark__89_3392609946"/>
      <w:bookmarkStart w:id="201" w:name="__Fieldmark__89_3392609946"/>
      <w:bookmarkEnd w:id="2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202" w:name="__Fieldmark__90_3392609946"/>
      <w:bookmarkStart w:id="203" w:name="__Fieldmark__90_3392609946"/>
      <w:bookmarkEnd w:id="20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4" w:name="__Fieldmark__91_3392609946"/>
      <w:bookmarkStart w:id="205" w:name="__Fieldmark__91_3392609946"/>
      <w:bookmarkEnd w:id="20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6" w:name="__Fieldmark__92_3392609946"/>
      <w:bookmarkStart w:id="207" w:name="__Fieldmark__92_3392609946"/>
      <w:bookmarkEnd w:id="20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 w:name="__Fieldmark__93_3392609946"/>
      <w:bookmarkStart w:id="209" w:name="__Fieldmark__93_3392609946"/>
      <w:bookmarkEnd w:id="20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0" w:name="__Fieldmark__94_3392609946"/>
      <w:bookmarkStart w:id="211" w:name="__Fieldmark__94_3392609946"/>
      <w:bookmarkEnd w:id="21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2" w:name="__Fieldmark__95_3392609946"/>
      <w:bookmarkStart w:id="213" w:name="__Fieldmark__95_3392609946"/>
      <w:bookmarkEnd w:id="21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4" w:name="__Fieldmark__96_3392609946"/>
      <w:bookmarkStart w:id="215" w:name="__Fieldmark__96_3392609946"/>
      <w:bookmarkEnd w:id="21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6" w:name="__Fieldmark__97_3392609946"/>
      <w:bookmarkStart w:id="217" w:name="__Fieldmark__97_3392609946"/>
      <w:bookmarkEnd w:id="2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8" w:name="__Fieldmark__98_3392609946"/>
      <w:bookmarkStart w:id="219" w:name="__Fieldmark__98_3392609946"/>
      <w:bookmarkEnd w:id="21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0" w:name="__Fieldmark__99_3392609946"/>
      <w:bookmarkStart w:id="221" w:name="__Fieldmark__99_3392609946"/>
      <w:bookmarkEnd w:id="22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2" w:name="__Fieldmark__100_3392609946"/>
      <w:bookmarkStart w:id="223" w:name="__Fieldmark__100_3392609946"/>
      <w:bookmarkEnd w:id="22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4" w:name="__Fieldmark__101_3392609946"/>
      <w:bookmarkStart w:id="225" w:name="__Fieldmark__101_3392609946"/>
      <w:bookmarkEnd w:id="2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6" w:name="__Fieldmark__102_3392609946"/>
      <w:bookmarkStart w:id="227" w:name="__Fieldmark__102_3392609946"/>
      <w:bookmarkEnd w:id="2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 w:name="__Fieldmark__103_3392609946"/>
      <w:bookmarkStart w:id="229" w:name="__Fieldmark__103_3392609946"/>
      <w:bookmarkEnd w:id="2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 w:name="__Fieldmark__104_3392609946"/>
      <w:bookmarkStart w:id="231" w:name="__Fieldmark__104_3392609946"/>
      <w:bookmarkEnd w:id="23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I do not know</w:t>
      </w:r>
      <w:r>
        <w:rPr>
          <w:rFonts w:cs="Times" w:ascii="Times" w:hAnsi="Times"/>
          <w:color w:val="FF0000"/>
          <w:szCs w:val="22"/>
        </w:rPr>
        <w:t>.</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32" w:name="__Fieldmark__105_3392609946"/>
      <w:bookmarkStart w:id="233" w:name="__Fieldmark__105_3392609946"/>
      <w:bookmarkEnd w:id="2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4" w:name="__Fieldmark__106_3392609946"/>
      <w:bookmarkStart w:id="235" w:name="__Fieldmark__106_3392609946"/>
      <w:bookmarkEnd w:id="235"/>
      <w:r/>
      <w:r>
        <w:rPr>
          <w:szCs w:val="22"/>
          <w:rFonts w:cs="Times" w:ascii="Times" w:hAnsi="Times"/>
          <w:color w:val="7030A0"/>
        </w:rPr>
        <w:fldChar w:fldCharType="end"/>
      </w:r>
      <w:r>
        <w:rPr>
          <w:rFonts w:cs="Times" w:ascii="Times" w:hAnsi="Times"/>
          <w:color w:val="7030A0"/>
          <w:szCs w:val="22"/>
        </w:rPr>
      </w:r>
      <w:r>
        <w:br w:type="page"/>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8"/>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 w:name="__Fieldmark__107_3392609946"/>
            <w:bookmarkStart w:id="237" w:name="__Fieldmark__107_3392609946"/>
            <w:bookmarkEnd w:id="2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8_3392609946"/>
            <w:bookmarkStart w:id="239" w:name="__Fieldmark__108_3392609946"/>
            <w:bookmarkEnd w:id="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09_3392609946"/>
            <w:bookmarkStart w:id="241" w:name="__Fieldmark__109_3392609946"/>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0_3392609946"/>
            <w:bookmarkStart w:id="243" w:name="__Fieldmark__110_3392609946"/>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1_3392609946"/>
            <w:bookmarkStart w:id="245" w:name="__Fieldmark__111_3392609946"/>
            <w:bookmarkEnd w:id="2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2_3392609946"/>
            <w:bookmarkStart w:id="247" w:name="__Fieldmark__112_3392609946"/>
            <w:bookmarkEnd w:id="247"/>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 w:name="__Fieldmark__113_3392609946"/>
            <w:bookmarkStart w:id="249" w:name="__Fieldmark__113_3392609946"/>
            <w:bookmarkEnd w:id="2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4_3392609946"/>
            <w:bookmarkStart w:id="251" w:name="__Fieldmark__114_3392609946"/>
            <w:bookmarkEnd w:id="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5_3392609946"/>
            <w:bookmarkStart w:id="253" w:name="__Fieldmark__115_3392609946"/>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6_3392609946"/>
            <w:bookmarkStart w:id="255" w:name="__Fieldmark__116_3392609946"/>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7_3392609946"/>
            <w:bookmarkStart w:id="257" w:name="__Fieldmark__117_3392609946"/>
            <w:bookmarkEnd w:id="2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8_3392609946"/>
            <w:bookmarkStart w:id="259" w:name="__Fieldmark__118_3392609946"/>
            <w:bookmarkEnd w:id="259"/>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19_3392609946"/>
            <w:bookmarkStart w:id="261" w:name="__Fieldmark__119_3392609946"/>
            <w:bookmarkEnd w:id="2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0_3392609946"/>
            <w:bookmarkStart w:id="263" w:name="__Fieldmark__120_3392609946"/>
            <w:bookmarkEnd w:id="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1_3392609946"/>
            <w:bookmarkStart w:id="265" w:name="__Fieldmark__121_3392609946"/>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2_3392609946"/>
            <w:bookmarkStart w:id="267" w:name="__Fieldmark__122_3392609946"/>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3_3392609946"/>
            <w:bookmarkStart w:id="269" w:name="__Fieldmark__123_3392609946"/>
            <w:bookmarkEnd w:id="2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4_3392609946"/>
            <w:bookmarkStart w:id="271" w:name="__Fieldmark__124_3392609946"/>
            <w:bookmarkEnd w:id="271"/>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25_3392609946"/>
            <w:bookmarkStart w:id="273" w:name="__Fieldmark__125_3392609946"/>
            <w:bookmarkEnd w:id="2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6_3392609946"/>
            <w:bookmarkStart w:id="275" w:name="__Fieldmark__126_3392609946"/>
            <w:bookmarkEnd w:id="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7_3392609946"/>
            <w:bookmarkStart w:id="277" w:name="__Fieldmark__127_3392609946"/>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8_3392609946"/>
            <w:bookmarkStart w:id="279" w:name="__Fieldmark__128_3392609946"/>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29_3392609946"/>
            <w:bookmarkStart w:id="281" w:name="__Fieldmark__129_3392609946"/>
            <w:bookmarkEnd w:id="2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0_3392609946"/>
            <w:bookmarkStart w:id="283" w:name="__Fieldmark__130_3392609946"/>
            <w:bookmarkEnd w:id="283"/>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1_3392609946"/>
            <w:bookmarkStart w:id="285" w:name="__Fieldmark__131_3392609946"/>
            <w:bookmarkEnd w:id="2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2_3392609946"/>
            <w:bookmarkStart w:id="287" w:name="__Fieldmark__132_3392609946"/>
            <w:bookmarkEnd w:id="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3_3392609946"/>
            <w:bookmarkStart w:id="289" w:name="__Fieldmark__133_3392609946"/>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4_3392609946"/>
            <w:bookmarkStart w:id="291" w:name="__Fieldmark__134_3392609946"/>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5_3392609946"/>
            <w:bookmarkStart w:id="293" w:name="__Fieldmark__135_3392609946"/>
            <w:bookmarkEnd w:id="2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6_3392609946"/>
            <w:bookmarkStart w:id="295" w:name="__Fieldmark__136_3392609946"/>
            <w:bookmarkEnd w:id="295"/>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37_3392609946"/>
            <w:bookmarkStart w:id="297" w:name="__Fieldmark__137_3392609946"/>
            <w:bookmarkEnd w:id="2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8_3392609946"/>
            <w:bookmarkStart w:id="299" w:name="__Fieldmark__138_3392609946"/>
            <w:bookmarkEnd w:id="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39_3392609946"/>
            <w:bookmarkStart w:id="301" w:name="__Fieldmark__139_3392609946"/>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0_3392609946"/>
            <w:bookmarkStart w:id="303" w:name="__Fieldmark__140_3392609946"/>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1_3392609946"/>
            <w:bookmarkStart w:id="305" w:name="__Fieldmark__141_3392609946"/>
            <w:bookmarkEnd w:id="3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2_3392609946"/>
            <w:bookmarkStart w:id="307" w:name="__Fieldmark__142_3392609946"/>
            <w:bookmarkEnd w:id="307"/>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w:hAnsi="Times" w:cs="Times"/>
                <w:color w:val="7030A0"/>
                <w:sz w:val="22"/>
                <w:szCs w:val="22"/>
              </w:rPr>
            </w:pPr>
            <w:r>
              <w:rPr>
                <w:rFonts w:cs="Times" w:ascii="Times" w:hAnsi="Times"/>
                <w:color w:val="7030A0"/>
                <w:sz w:val="22"/>
                <w:szCs w:val="22"/>
              </w:rPr>
              <w:t>To overcome stress situation that you have faced</w:t>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8" w:name="__Fieldmark__143_3392609946"/>
            <w:bookmarkStart w:id="309" w:name="__Fieldmark__143_3392609946"/>
            <w:bookmarkEnd w:id="309"/>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0" w:name="__Fieldmark__144_3392609946"/>
            <w:bookmarkStart w:id="311" w:name="__Fieldmark__144_3392609946"/>
            <w:bookmarkEnd w:id="31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2" w:name="__Fieldmark__145_3392609946"/>
            <w:bookmarkStart w:id="313" w:name="__Fieldmark__145_3392609946"/>
            <w:bookmarkEnd w:id="313"/>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4" w:name="__Fieldmark__146_3392609946"/>
            <w:bookmarkStart w:id="315" w:name="__Fieldmark__146_3392609946"/>
            <w:bookmarkEnd w:id="315"/>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6" w:name="__Fieldmark__147_3392609946"/>
            <w:bookmarkStart w:id="317" w:name="__Fieldmark__147_3392609946"/>
            <w:bookmarkEnd w:id="317"/>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8" w:name="__Fieldmark__148_3392609946"/>
            <w:bookmarkStart w:id="319" w:name="__Fieldmark__148_3392609946"/>
            <w:bookmarkEnd w:id="31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49_3392609946"/>
            <w:bookmarkStart w:id="321" w:name="__Fieldmark__149_3392609946"/>
            <w:bookmarkEnd w:id="3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0_3392609946"/>
            <w:bookmarkStart w:id="323" w:name="__Fieldmark__150_3392609946"/>
            <w:bookmarkEnd w:id="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1_3392609946"/>
            <w:bookmarkStart w:id="325" w:name="__Fieldmark__151_3392609946"/>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2_3392609946"/>
            <w:bookmarkStart w:id="327" w:name="__Fieldmark__152_3392609946"/>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3_3392609946"/>
            <w:bookmarkStart w:id="329" w:name="__Fieldmark__153_3392609946"/>
            <w:bookmarkEnd w:id="3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4_3392609946"/>
            <w:bookmarkStart w:id="331" w:name="__Fieldmark__154_3392609946"/>
            <w:bookmarkEnd w:id="331"/>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18"/>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55_3392609946"/>
      <w:bookmarkStart w:id="333" w:name="__Fieldmark__155_3392609946"/>
      <w:bookmarkEnd w:id="3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6_3392609946"/>
      <w:bookmarkStart w:id="335" w:name="__Fieldmark__156_3392609946"/>
      <w:bookmarkEnd w:id="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57_3392609946"/>
      <w:bookmarkStart w:id="337" w:name="__Fieldmark__157_3392609946"/>
      <w:bookmarkEnd w:id="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8_3392609946"/>
      <w:bookmarkStart w:id="339" w:name="__Fieldmark__158_3392609946"/>
      <w:bookmarkEnd w:id="339"/>
      <w:r/>
      <w:r>
        <w:rPr>
          <w:szCs w:val="22"/>
          <w:rFonts w:cs="Times" w:ascii="Times" w:hAnsi="Times"/>
        </w:rPr>
        <w:fldChar w:fldCharType="end"/>
      </w:r>
      <w:r>
        <w:rPr>
          <w:rFonts w:cs="Times" w:ascii="Times" w:hAnsi="Times"/>
          <w:szCs w:val="22"/>
        </w:rPr>
      </w:r>
    </w:p>
    <w:p>
      <w:pPr>
        <w:pStyle w:val="ListNumber2"/>
        <w:numPr>
          <w:ilvl w:val="1"/>
          <w:numId w:val="18"/>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0" w:name="__Fieldmark__159_3392609946"/>
      <w:bookmarkStart w:id="341" w:name="__Fieldmark__159_3392609946"/>
      <w:bookmarkEnd w:id="341"/>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Do you feel that you had the same progress opportunities as your non-disabled peers?</w:t>
      </w:r>
    </w:p>
    <w:p>
      <w:pPr>
        <w:pStyle w:val="ListNumber2"/>
        <w:numPr>
          <w:ilvl w:val="1"/>
          <w:numId w:val="18"/>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0_3392609946"/>
      <w:bookmarkStart w:id="343" w:name="__Fieldmark__160_3392609946"/>
      <w:bookmarkEnd w:id="34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1_3392609946"/>
      <w:bookmarkStart w:id="345" w:name="__Fieldmark__161_3392609946"/>
      <w:bookmarkEnd w:id="34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2_3392609946"/>
      <w:bookmarkStart w:id="347" w:name="__Fieldmark__162_3392609946"/>
      <w:bookmarkEnd w:id="3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3_3392609946"/>
      <w:bookmarkStart w:id="349" w:name="__Fieldmark__163_3392609946"/>
      <w:bookmarkEnd w:id="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50" w:name="__Fieldmark__164_3392609946"/>
      <w:bookmarkStart w:id="351" w:name="__Fieldmark__164_3392609946"/>
      <w:bookmarkEnd w:id="351"/>
      <w:r/>
      <w:r>
        <w:rPr/>
        <w:fldChar w:fldCharType="end"/>
      </w:r>
      <w:r>
        <w:rPr/>
      </w:r>
    </w:p>
    <w:p>
      <w:pPr>
        <w:pStyle w:val="ListNumber2"/>
        <w:rPr>
          <w:rFonts w:ascii="Times" w:hAnsi="Times" w:cs="Times"/>
          <w:szCs w:val="22"/>
        </w:rPr>
      </w:pPr>
      <w:r>
        <w:rPr>
          <w:rFonts w:cs="Times" w:ascii="Times" w:hAnsi="Times"/>
          <w:szCs w:val="22"/>
        </w:rPr>
      </w:r>
    </w:p>
    <w:tbl>
      <w:tblPr>
        <w:tblW w:w="10555" w:type="dxa"/>
        <w:jc w:val="center"/>
        <w:tblInd w:w="0" w:type="dxa"/>
        <w:tblLayout w:type="fixed"/>
        <w:tblCellMar>
          <w:top w:w="0" w:type="dxa"/>
          <w:left w:w="108" w:type="dxa"/>
          <w:bottom w:w="0" w:type="dxa"/>
          <w:right w:w="108" w:type="dxa"/>
        </w:tblCellMar>
      </w:tblPr>
      <w:tblGrid>
        <w:gridCol w:w="5329"/>
        <w:gridCol w:w="871"/>
        <w:gridCol w:w="871"/>
        <w:gridCol w:w="871"/>
        <w:gridCol w:w="871"/>
        <w:gridCol w:w="871"/>
        <w:gridCol w:w="871"/>
      </w:tblGrid>
      <w:tr>
        <w:trPr>
          <w:trHeight w:val="1358" w:hRule="atLeast"/>
          <w:cantSplit w:val="true"/>
        </w:trPr>
        <w:tc>
          <w:tcPr>
            <w:tcW w:w="5329" w:type="dxa"/>
            <w:tcBorders/>
            <w:vAlign w:val="center"/>
          </w:tcPr>
          <w:p>
            <w:pPr>
              <w:pStyle w:val="ListNumber"/>
              <w:numPr>
                <w:ilvl w:val="0"/>
                <w:numId w:val="18"/>
              </w:numPr>
              <w:spacing w:before="0" w:after="240"/>
              <w:ind w:left="833" w:hanging="408"/>
              <w:jc w:val="left"/>
              <w:rPr/>
            </w:pPr>
            <w:r>
              <w:rPr>
                <w:b/>
                <w:color w:val="FF0000"/>
              </w:rPr>
              <w:t xml:space="preserve">Please indicate to which extend following factors  enabled you to be successful </w:t>
            </w:r>
            <w:r>
              <w:rPr>
                <w:b/>
                <w:szCs w:val="22"/>
              </w:rPr>
              <w:t>in your undergraduate course:</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Not relevant</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color w:val="7030A0"/>
                <w:sz w:val="20"/>
                <w:szCs w:val="20"/>
              </w:rPr>
            </w:pPr>
            <w:r>
              <w:rPr>
                <w:color w:val="7030A0"/>
                <w:sz w:val="20"/>
                <w:szCs w:val="20"/>
              </w:rPr>
              <w:t xml:space="preserve">Do not know </w:t>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165_3392609946"/>
            <w:bookmarkStart w:id="353" w:name="__Fieldmark__165_3392609946"/>
            <w:bookmarkEnd w:id="3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166_3392609946"/>
            <w:bookmarkStart w:id="355" w:name="__Fieldmark__166_3392609946"/>
            <w:bookmarkEnd w:id="35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167_3392609946"/>
            <w:bookmarkStart w:id="357" w:name="__Fieldmark__167_3392609946"/>
            <w:bookmarkEnd w:id="35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8" w:name="__Fieldmark__168_3392609946"/>
            <w:bookmarkStart w:id="359" w:name="__Fieldmark__168_3392609946"/>
            <w:bookmarkEnd w:id="35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169_3392609946"/>
            <w:bookmarkStart w:id="361" w:name="__Fieldmark__169_3392609946"/>
            <w:bookmarkEnd w:id="36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62" w:name="__Fieldmark__170_3392609946"/>
            <w:bookmarkStart w:id="363" w:name="__Fieldmark__170_3392609946"/>
            <w:bookmarkEnd w:id="363"/>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pPr>
            <w:r>
              <w:rPr>
                <w:rFonts w:cs="Times New Roman" w:ascii="Times New Roman" w:hAnsi="Times New Roman"/>
                <w:color w:val="7030A0"/>
                <w:sz w:val="20"/>
                <w:szCs w:val="20"/>
                <w:lang w:val="en-GB"/>
              </w:rPr>
              <w:t>Family and friends helping to overcome difficulties and barrier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171_3392609946"/>
            <w:bookmarkStart w:id="365" w:name="__Fieldmark__171_3392609946"/>
            <w:bookmarkEnd w:id="3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172_3392609946"/>
            <w:bookmarkStart w:id="367" w:name="__Fieldmark__172_3392609946"/>
            <w:bookmarkEnd w:id="36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173_3392609946"/>
            <w:bookmarkStart w:id="369" w:name="__Fieldmark__173_3392609946"/>
            <w:bookmarkEnd w:id="36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0" w:name="__Fieldmark__174_3392609946"/>
            <w:bookmarkStart w:id="371" w:name="__Fieldmark__174_3392609946"/>
            <w:bookmarkEnd w:id="37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175_3392609946"/>
            <w:bookmarkStart w:id="373" w:name="__Fieldmark__175_3392609946"/>
            <w:bookmarkEnd w:id="37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74" w:name="__Fieldmark__176_3392609946"/>
            <w:bookmarkStart w:id="375" w:name="__Fieldmark__176_3392609946"/>
            <w:bookmarkEnd w:id="375"/>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177_3392609946"/>
            <w:bookmarkStart w:id="377" w:name="__Fieldmark__177_3392609946"/>
            <w:bookmarkEnd w:id="3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178_3392609946"/>
            <w:bookmarkStart w:id="379" w:name="__Fieldmark__178_3392609946"/>
            <w:bookmarkEnd w:id="37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179_3392609946"/>
            <w:bookmarkStart w:id="381" w:name="__Fieldmark__179_3392609946"/>
            <w:bookmarkEnd w:id="38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2" w:name="__Fieldmark__180_3392609946"/>
            <w:bookmarkStart w:id="383" w:name="__Fieldmark__180_3392609946"/>
            <w:bookmarkEnd w:id="38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181_3392609946"/>
            <w:bookmarkStart w:id="385" w:name="__Fieldmark__181_3392609946"/>
            <w:bookmarkEnd w:id="38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86" w:name="__Fieldmark__182_3392609946"/>
            <w:bookmarkStart w:id="387" w:name="__Fieldmark__182_3392609946"/>
            <w:bookmarkEnd w:id="387"/>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183_3392609946"/>
            <w:bookmarkStart w:id="389" w:name="__Fieldmark__183_3392609946"/>
            <w:bookmarkEnd w:id="38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184_3392609946"/>
            <w:bookmarkStart w:id="391" w:name="__Fieldmark__184_3392609946"/>
            <w:bookmarkEnd w:id="39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185_3392609946"/>
            <w:bookmarkStart w:id="393" w:name="__Fieldmark__185_3392609946"/>
            <w:bookmarkEnd w:id="39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4" w:name="__Fieldmark__186_3392609946"/>
            <w:bookmarkStart w:id="395" w:name="__Fieldmark__186_3392609946"/>
            <w:bookmarkEnd w:id="39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187_3392609946"/>
            <w:bookmarkStart w:id="397" w:name="__Fieldmark__187_3392609946"/>
            <w:bookmarkEnd w:id="39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98" w:name="__Fieldmark__188_3392609946"/>
            <w:bookmarkStart w:id="399" w:name="__Fieldmark__188_3392609946"/>
            <w:bookmarkEnd w:id="399"/>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189_3392609946"/>
            <w:bookmarkStart w:id="401" w:name="__Fieldmark__189_3392609946"/>
            <w:bookmarkEnd w:id="40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190_3392609946"/>
            <w:bookmarkStart w:id="403" w:name="__Fieldmark__190_3392609946"/>
            <w:bookmarkEnd w:id="40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191_3392609946"/>
            <w:bookmarkStart w:id="405" w:name="__Fieldmark__191_3392609946"/>
            <w:bookmarkEnd w:id="40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6" w:name="__Fieldmark__192_3392609946"/>
            <w:bookmarkStart w:id="407" w:name="__Fieldmark__192_3392609946"/>
            <w:bookmarkEnd w:id="40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193_3392609946"/>
            <w:bookmarkStart w:id="409" w:name="__Fieldmark__193_3392609946"/>
            <w:bookmarkEnd w:id="40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10" w:name="__Fieldmark__194_3392609946"/>
            <w:bookmarkStart w:id="411" w:name="__Fieldmark__194_3392609946"/>
            <w:bookmarkEnd w:id="411"/>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195_3392609946"/>
            <w:bookmarkStart w:id="413" w:name="__Fieldmark__195_3392609946"/>
            <w:bookmarkEnd w:id="41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196_3392609946"/>
            <w:bookmarkStart w:id="415" w:name="__Fieldmark__196_3392609946"/>
            <w:bookmarkEnd w:id="41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197_3392609946"/>
            <w:bookmarkStart w:id="417" w:name="__Fieldmark__197_3392609946"/>
            <w:bookmarkEnd w:id="41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8" w:name="__Fieldmark__198_3392609946"/>
            <w:bookmarkStart w:id="419" w:name="__Fieldmark__198_3392609946"/>
            <w:bookmarkEnd w:id="41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199_3392609946"/>
            <w:bookmarkStart w:id="421" w:name="__Fieldmark__199_3392609946"/>
            <w:bookmarkEnd w:id="42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22" w:name="__Fieldmark__200_3392609946"/>
            <w:bookmarkStart w:id="423" w:name="__Fieldmark__200_3392609946"/>
            <w:bookmarkEnd w:id="423"/>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201_3392609946"/>
            <w:bookmarkStart w:id="425" w:name="__Fieldmark__201_3392609946"/>
            <w:bookmarkEnd w:id="42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202_3392609946"/>
            <w:bookmarkStart w:id="427" w:name="__Fieldmark__202_3392609946"/>
            <w:bookmarkEnd w:id="42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203_3392609946"/>
            <w:bookmarkStart w:id="429" w:name="__Fieldmark__203_3392609946"/>
            <w:bookmarkEnd w:id="42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0" w:name="__Fieldmark__204_3392609946"/>
            <w:bookmarkStart w:id="431" w:name="__Fieldmark__204_3392609946"/>
            <w:bookmarkEnd w:id="43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205_3392609946"/>
            <w:bookmarkStart w:id="433" w:name="__Fieldmark__205_3392609946"/>
            <w:bookmarkEnd w:id="43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34" w:name="__Fieldmark__206_3392609946"/>
            <w:bookmarkStart w:id="435" w:name="__Fieldmark__206_3392609946"/>
            <w:bookmarkEnd w:id="435"/>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207_3392609946"/>
            <w:bookmarkStart w:id="437" w:name="__Fieldmark__207_3392609946"/>
            <w:bookmarkEnd w:id="43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208_3392609946"/>
            <w:bookmarkStart w:id="439" w:name="__Fieldmark__208_3392609946"/>
            <w:bookmarkEnd w:id="43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209_3392609946"/>
            <w:bookmarkStart w:id="441" w:name="__Fieldmark__209_3392609946"/>
            <w:bookmarkEnd w:id="44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2" w:name="__Fieldmark__210_3392609946"/>
            <w:bookmarkStart w:id="443" w:name="__Fieldmark__210_3392609946"/>
            <w:bookmarkEnd w:id="44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211_3392609946"/>
            <w:bookmarkStart w:id="445" w:name="__Fieldmark__211_3392609946"/>
            <w:bookmarkEnd w:id="44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46" w:name="__Fieldmark__212_3392609946"/>
            <w:bookmarkStart w:id="447" w:name="__Fieldmark__212_3392609946"/>
            <w:bookmarkEnd w:id="447"/>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213_3392609946"/>
            <w:bookmarkStart w:id="449" w:name="__Fieldmark__213_3392609946"/>
            <w:bookmarkEnd w:id="4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214_3392609946"/>
            <w:bookmarkStart w:id="451" w:name="__Fieldmark__214_3392609946"/>
            <w:bookmarkEnd w:id="45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215_3392609946"/>
            <w:bookmarkStart w:id="453" w:name="__Fieldmark__215_3392609946"/>
            <w:bookmarkEnd w:id="4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4" w:name="__Fieldmark__216_3392609946"/>
            <w:bookmarkStart w:id="455" w:name="__Fieldmark__216_3392609946"/>
            <w:bookmarkEnd w:id="45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217_3392609946"/>
            <w:bookmarkStart w:id="457" w:name="__Fieldmark__217_3392609946"/>
            <w:bookmarkEnd w:id="45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58" w:name="__Fieldmark__218_3392609946"/>
            <w:bookmarkStart w:id="459" w:name="__Fieldmark__218_3392609946"/>
            <w:bookmarkEnd w:id="459"/>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219_3392609946"/>
            <w:bookmarkStart w:id="461" w:name="__Fieldmark__219_3392609946"/>
            <w:bookmarkEnd w:id="4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220_3392609946"/>
            <w:bookmarkStart w:id="463" w:name="__Fieldmark__220_3392609946"/>
            <w:bookmarkEnd w:id="46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221_3392609946"/>
            <w:bookmarkStart w:id="465" w:name="__Fieldmark__221_3392609946"/>
            <w:bookmarkEnd w:id="4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6" w:name="__Fieldmark__222_3392609946"/>
            <w:bookmarkStart w:id="467" w:name="__Fieldmark__222_3392609946"/>
            <w:bookmarkEnd w:id="46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8" w:name="__Fieldmark__223_3392609946"/>
            <w:bookmarkStart w:id="469" w:name="__Fieldmark__223_3392609946"/>
            <w:bookmarkEnd w:id="46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70" w:name="__Fieldmark__224_3392609946"/>
            <w:bookmarkStart w:id="471" w:name="__Fieldmark__224_3392609946"/>
            <w:bookmarkEnd w:id="471"/>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Do not know.</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2" w:name="__Fieldmark__225_3392609946"/>
            <w:bookmarkStart w:id="473" w:name="__Fieldmark__225_3392609946"/>
            <w:bookmarkEnd w:id="47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4" w:name="__Fieldmark__226_3392609946"/>
            <w:bookmarkStart w:id="475" w:name="__Fieldmark__226_3392609946"/>
            <w:bookmarkEnd w:id="47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6" w:name="__Fieldmark__227_3392609946"/>
            <w:bookmarkStart w:id="477" w:name="__Fieldmark__227_3392609946"/>
            <w:bookmarkEnd w:id="4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8" w:name="__Fieldmark__228_3392609946"/>
            <w:bookmarkStart w:id="479" w:name="__Fieldmark__228_3392609946"/>
            <w:bookmarkEnd w:id="47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80" w:name="__Fieldmark__229_3392609946"/>
            <w:bookmarkStart w:id="481" w:name="__Fieldmark__229_3392609946"/>
            <w:bookmarkEnd w:id="48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82" w:name="__Fieldmark__230_3392609946"/>
            <w:bookmarkStart w:id="483" w:name="__Fieldmark__230_3392609946"/>
            <w:bookmarkEnd w:id="483"/>
            <w:r/>
            <w:r>
              <w:rPr>
                <w:sz w:val="20"/>
                <w:szCs w:val="20"/>
                <w:color w:val="7030A0"/>
              </w:rPr>
              <w:fldChar w:fldCharType="end"/>
            </w:r>
            <w:r>
              <w:rPr>
                <w:color w:val="7030A0"/>
                <w:sz w:val="20"/>
                <w:szCs w:val="20"/>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8"/>
        </w:numPr>
        <w:tabs>
          <w:tab w:val="clear" w:pos="850"/>
          <w:tab w:val="left" w:pos="834" w:leader="none"/>
          <w:tab w:val="left" w:pos="1134" w:leader="none"/>
        </w:tabs>
        <w:spacing w:before="0" w:after="0"/>
        <w:ind w:left="834" w:hanging="408"/>
        <w:rPr/>
      </w:pPr>
      <w:r>
        <w:rPr>
          <w:b/>
          <w:color w:val="FF0000"/>
        </w:rPr>
        <w:t>In academic year 2006-2007, did your technical school, college, university include transition to post-graduate education and to employment issue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4" w:name="__Fieldmark__231_3392609946"/>
      <w:bookmarkStart w:id="485" w:name="__Fieldmark__231_3392609946"/>
      <w:bookmarkEnd w:id="4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0</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2_3392609946"/>
      <w:bookmarkStart w:id="487" w:name="__Fieldmark__232_3392609946"/>
      <w:bookmarkEnd w:id="48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8" w:name="__Fieldmark__233_3392609946"/>
      <w:bookmarkStart w:id="489" w:name="__Fieldmark__233_3392609946"/>
      <w:bookmarkEnd w:id="4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8"/>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90" w:name="__Fieldmark__234_3392609946"/>
      <w:bookmarkStart w:id="491" w:name="__Fieldmark__234_3392609946"/>
      <w:bookmarkEnd w:id="491"/>
      <w:r>
        <w:rPr>
          <w:color w:val="FF0000"/>
        </w:rPr>
      </w:r>
      <w:r>
        <w:rPr>
          <w:color w:val="FF0000"/>
        </w:rPr>
        <w:fldChar w:fldCharType="end"/>
      </w:r>
      <w:r>
        <w:rPr>
          <w:color w:val="FF0000"/>
        </w:rPr>
        <w:tab/>
        <w:tab/>
      </w:r>
      <w:r>
        <w:rPr>
          <w:rFonts w:cs="Times" w:ascii="Times" w:hAnsi="Times"/>
          <w:b/>
          <w:i/>
          <w:color w:val="FF0000"/>
          <w:szCs w:val="22"/>
        </w:rPr>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undergraduate level to post graduate level and to employmen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2" w:name="__Fieldmark__235_3392609946"/>
      <w:bookmarkStart w:id="493" w:name="__Fieldmark__235_3392609946"/>
      <w:bookmarkEnd w:id="49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4" w:name="__Fieldmark__236_3392609946"/>
      <w:bookmarkStart w:id="495" w:name="__Fieldmark__236_3392609946"/>
      <w:bookmarkEnd w:id="49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6" w:name="__Fieldmark__237_3392609946"/>
      <w:bookmarkStart w:id="497" w:name="__Fieldmark__237_3392609946"/>
      <w:bookmarkEnd w:id="49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8" w:name="__Fieldmark__238_3392609946"/>
      <w:bookmarkStart w:id="499" w:name="__Fieldmark__238_3392609946"/>
      <w:bookmarkEnd w:id="49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0" w:name="__Fieldmark__239_3392609946"/>
      <w:bookmarkStart w:id="501" w:name="__Fieldmark__239_3392609946"/>
      <w:bookmarkEnd w:id="50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2" w:name="__Fieldmark__240_3392609946"/>
      <w:bookmarkStart w:id="503" w:name="__Fieldmark__240_3392609946"/>
      <w:bookmarkEnd w:id="50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that such support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4" w:name="__Fieldmark__241_3392609946"/>
      <w:bookmarkStart w:id="505" w:name="__Fieldmark__241_3392609946"/>
      <w:bookmarkEnd w:id="505"/>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2_3392609946"/>
      <w:bookmarkStart w:id="507" w:name="__Fieldmark__242_3392609946"/>
      <w:bookmarkEnd w:id="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3_3392609946"/>
      <w:bookmarkStart w:id="509" w:name="__Fieldmark__243_3392609946"/>
      <w:bookmarkEnd w:id="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10" w:name="__Fieldmark__244_3392609946"/>
      <w:bookmarkStart w:id="511" w:name="__Fieldmark__244_3392609946"/>
      <w:bookmarkEnd w:id="5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5_3392609946"/>
      <w:bookmarkStart w:id="513" w:name="__Fieldmark__245_3392609946"/>
      <w:bookmarkEnd w:id="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4" w:name="__Fieldmark__246_3392609946"/>
      <w:bookmarkStart w:id="515" w:name="__Fieldmark__246_3392609946"/>
      <w:bookmarkEnd w:id="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7_3392609946"/>
      <w:bookmarkStart w:id="517" w:name="__Fieldmark__247_3392609946"/>
      <w:bookmarkEnd w:id="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48_3392609946"/>
      <w:bookmarkStart w:id="519" w:name="__Fieldmark__248_3392609946"/>
      <w:bookmarkEnd w:id="519"/>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20" w:name="__Fieldmark__249_3392609946"/>
      <w:bookmarkStart w:id="521" w:name="__Fieldmark__249_3392609946"/>
      <w:bookmarkEnd w:id="521"/>
      <w:r/>
      <w:r>
        <w:rPr/>
        <w:fldChar w:fldCharType="end"/>
      </w:r>
      <w:r>
        <w:rPr/>
      </w:r>
    </w:p>
    <w:p>
      <w:pPr>
        <w:pStyle w:val="ListNumber2"/>
        <w:numPr>
          <w:ilvl w:val="1"/>
          <w:numId w:val="18"/>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22" w:name="__Fieldmark__250_3392609946"/>
      <w:bookmarkStart w:id="523" w:name="__Fieldmark__250_3392609946"/>
      <w:bookmarkEnd w:id="523"/>
      <w:r/>
      <w:r>
        <w:rPr/>
        <w:fldChar w:fldCharType="end"/>
      </w:r>
      <w:r>
        <w:rPr/>
      </w:r>
    </w:p>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8"/>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1_3392609946"/>
            <w:bookmarkStart w:id="525" w:name="__Fieldmark__251_3392609946"/>
            <w:bookmarkEnd w:id="5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6" w:name="__Fieldmark__252_3392609946"/>
            <w:bookmarkStart w:id="527" w:name="__Fieldmark__252_3392609946"/>
            <w:bookmarkEnd w:id="5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3_3392609946"/>
            <w:bookmarkStart w:id="529" w:name="__Fieldmark__253_3392609946"/>
            <w:bookmarkEnd w:id="5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54_3392609946"/>
            <w:bookmarkStart w:id="531" w:name="__Fieldmark__254_3392609946"/>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5_3392609946"/>
            <w:bookmarkStart w:id="533" w:name="__Fieldmark__255_3392609946"/>
            <w:bookmarkEnd w:id="5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4" w:name="__Fieldmark__256_3392609946"/>
            <w:bookmarkStart w:id="535" w:name="__Fieldmark__256_3392609946"/>
            <w:bookmarkEnd w:id="53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7_3392609946"/>
            <w:bookmarkStart w:id="537" w:name="__Fieldmark__257_3392609946"/>
            <w:bookmarkEnd w:id="5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8" w:name="__Fieldmark__258_3392609946"/>
            <w:bookmarkStart w:id="539" w:name="__Fieldmark__258_3392609946"/>
            <w:bookmarkEnd w:id="5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59_3392609946"/>
            <w:bookmarkStart w:id="541" w:name="__Fieldmark__259_3392609946"/>
            <w:bookmarkEnd w:id="5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0_3392609946"/>
            <w:bookmarkStart w:id="543" w:name="__Fieldmark__260_3392609946"/>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1_3392609946"/>
            <w:bookmarkStart w:id="545" w:name="__Fieldmark__261_3392609946"/>
            <w:bookmarkEnd w:id="5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6" w:name="__Fieldmark__262_3392609946"/>
            <w:bookmarkStart w:id="547" w:name="__Fieldmark__262_3392609946"/>
            <w:bookmarkEnd w:id="54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3_3392609946"/>
            <w:bookmarkStart w:id="549" w:name="__Fieldmark__263_3392609946"/>
            <w:bookmarkEnd w:id="5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0" w:name="__Fieldmark__264_3392609946"/>
            <w:bookmarkStart w:id="551" w:name="__Fieldmark__264_3392609946"/>
            <w:bookmarkEnd w:id="5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5_3392609946"/>
            <w:bookmarkStart w:id="553" w:name="__Fieldmark__265_3392609946"/>
            <w:bookmarkEnd w:id="5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66_3392609946"/>
            <w:bookmarkStart w:id="555" w:name="__Fieldmark__266_3392609946"/>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7_3392609946"/>
            <w:bookmarkStart w:id="557" w:name="__Fieldmark__267_3392609946"/>
            <w:bookmarkEnd w:id="5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8" w:name="__Fieldmark__268_3392609946"/>
            <w:bookmarkStart w:id="559" w:name="__Fieldmark__268_3392609946"/>
            <w:bookmarkEnd w:id="55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69_3392609946"/>
            <w:bookmarkStart w:id="561" w:name="__Fieldmark__269_3392609946"/>
            <w:bookmarkEnd w:id="5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2" w:name="__Fieldmark__270_3392609946"/>
            <w:bookmarkStart w:id="563" w:name="__Fieldmark__270_3392609946"/>
            <w:bookmarkEnd w:id="5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1_3392609946"/>
            <w:bookmarkStart w:id="565" w:name="__Fieldmark__271_3392609946"/>
            <w:bookmarkEnd w:id="5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2_3392609946"/>
            <w:bookmarkStart w:id="567" w:name="__Fieldmark__272_3392609946"/>
            <w:bookmarkEnd w:id="5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3_3392609946"/>
            <w:bookmarkStart w:id="569" w:name="__Fieldmark__273_3392609946"/>
            <w:bookmarkEnd w:id="5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0" w:name="__Fieldmark__274_3392609946"/>
            <w:bookmarkStart w:id="571" w:name="__Fieldmark__274_3392609946"/>
            <w:bookmarkEnd w:id="57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5_3392609946"/>
            <w:bookmarkStart w:id="573" w:name="__Fieldmark__275_3392609946"/>
            <w:bookmarkEnd w:id="5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76_3392609946"/>
            <w:bookmarkStart w:id="575" w:name="__Fieldmark__276_3392609946"/>
            <w:bookmarkEnd w:id="5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7_3392609946"/>
            <w:bookmarkStart w:id="577" w:name="__Fieldmark__277_3392609946"/>
            <w:bookmarkEnd w:id="5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8" w:name="__Fieldmark__278_3392609946"/>
            <w:bookmarkStart w:id="579" w:name="__Fieldmark__278_3392609946"/>
            <w:bookmarkEnd w:id="5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79_3392609946"/>
            <w:bookmarkStart w:id="581" w:name="__Fieldmark__279_3392609946"/>
            <w:bookmarkEnd w:id="5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2" w:name="__Fieldmark__280_3392609946"/>
            <w:bookmarkStart w:id="583" w:name="__Fieldmark__280_3392609946"/>
            <w:bookmarkEnd w:id="58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1_3392609946"/>
            <w:bookmarkStart w:id="585" w:name="__Fieldmark__281_3392609946"/>
            <w:bookmarkEnd w:id="5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2_3392609946"/>
            <w:bookmarkStart w:id="587" w:name="__Fieldmark__282_3392609946"/>
            <w:bookmarkEnd w:id="5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3_3392609946"/>
            <w:bookmarkStart w:id="589" w:name="__Fieldmark__283_3392609946"/>
            <w:bookmarkEnd w:id="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0" w:name="__Fieldmark__284_3392609946"/>
            <w:bookmarkStart w:id="591" w:name="__Fieldmark__284_3392609946"/>
            <w:bookmarkEnd w:id="5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5_3392609946"/>
            <w:bookmarkStart w:id="593" w:name="__Fieldmark__285_3392609946"/>
            <w:bookmarkEnd w:id="5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4" w:name="__Fieldmark__286_3392609946"/>
            <w:bookmarkStart w:id="595" w:name="__Fieldmark__286_3392609946"/>
            <w:bookmarkEnd w:id="59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7_3392609946"/>
            <w:bookmarkStart w:id="597" w:name="__Fieldmark__287_3392609946"/>
            <w:bookmarkEnd w:id="5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8_3392609946"/>
            <w:bookmarkStart w:id="599" w:name="__Fieldmark__288_3392609946"/>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89_3392609946"/>
            <w:bookmarkStart w:id="601" w:name="__Fieldmark__289_3392609946"/>
            <w:bookmarkEnd w:id="6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0_3392609946"/>
            <w:bookmarkStart w:id="603" w:name="__Fieldmark__290_3392609946"/>
            <w:bookmarkEnd w:id="6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1_3392609946"/>
            <w:bookmarkStart w:id="605" w:name="__Fieldmark__291_3392609946"/>
            <w:bookmarkEnd w:id="6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06" w:name="__Fieldmark__292_3392609946"/>
            <w:bookmarkStart w:id="607" w:name="__Fieldmark__292_3392609946"/>
            <w:bookmarkEnd w:id="60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3_3392609946"/>
            <w:bookmarkStart w:id="609" w:name="__Fieldmark__293_3392609946"/>
            <w:bookmarkEnd w:id="6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4_3392609946"/>
            <w:bookmarkStart w:id="611" w:name="__Fieldmark__294_3392609946"/>
            <w:bookmarkEnd w:id="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5_3392609946"/>
            <w:bookmarkStart w:id="613" w:name="__Fieldmark__295_3392609946"/>
            <w:bookmarkEnd w:id="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6_3392609946"/>
            <w:bookmarkStart w:id="615" w:name="__Fieldmark__296_3392609946"/>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7_3392609946"/>
            <w:bookmarkStart w:id="617" w:name="__Fieldmark__297_3392609946"/>
            <w:bookmarkEnd w:id="6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18" w:name="__Fieldmark__298_3392609946"/>
            <w:bookmarkStart w:id="619" w:name="__Fieldmark__298_3392609946"/>
            <w:bookmarkEnd w:id="619"/>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299_3392609946"/>
      <w:bookmarkStart w:id="621" w:name="__Fieldmark__299_3392609946"/>
      <w:bookmarkEnd w:id="6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0_3392609946"/>
      <w:bookmarkStart w:id="623" w:name="__Fieldmark__300_3392609946"/>
      <w:bookmarkEnd w:id="6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1_3392609946"/>
      <w:bookmarkStart w:id="625" w:name="__Fieldmark__301_3392609946"/>
      <w:bookmarkEnd w:id="6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2_3392609946"/>
      <w:bookmarkStart w:id="627" w:name="__Fieldmark__302_3392609946"/>
      <w:bookmarkEnd w:id="6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03_3392609946"/>
      <w:bookmarkStart w:id="629" w:name="__Fieldmark__303_3392609946"/>
      <w:bookmarkEnd w:id="6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04_3392609946"/>
      <w:bookmarkStart w:id="631" w:name="__Fieldmark__304_3392609946"/>
      <w:bookmarkEnd w:id="6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05_3392609946"/>
      <w:bookmarkStart w:id="633" w:name="__Fieldmark__305_3392609946"/>
      <w:bookmarkEnd w:id="6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6_3392609946"/>
      <w:bookmarkStart w:id="635" w:name="__Fieldmark__306_3392609946"/>
      <w:bookmarkEnd w:id="6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w:t>
        <w:tab/>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36" w:name="__Fieldmark__307_3392609946"/>
      <w:bookmarkStart w:id="637" w:name="__Fieldmark__307_3392609946"/>
      <w:bookmarkEnd w:id="63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08_3392609946"/>
      <w:bookmarkStart w:id="639" w:name="__Fieldmark__308_3392609946"/>
      <w:bookmarkEnd w:id="639"/>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18"/>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0" w:name="__Fieldmark__309_3392609946"/>
      <w:bookmarkStart w:id="641" w:name="__Fieldmark__309_3392609946"/>
      <w:bookmarkEnd w:id="6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2" w:name="__Fieldmark__310_3392609946"/>
      <w:bookmarkStart w:id="643" w:name="__Fieldmark__310_3392609946"/>
      <w:bookmarkEnd w:id="6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4" w:name="__Fieldmark__311_3392609946"/>
      <w:bookmarkStart w:id="645" w:name="__Fieldmark__311_3392609946"/>
      <w:bookmarkEnd w:id="6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6" w:name="__Fieldmark__312_3392609946"/>
      <w:bookmarkStart w:id="647" w:name="__Fieldmark__312_3392609946"/>
      <w:bookmarkEnd w:id="6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8" w:name="__Fieldmark__313_3392609946"/>
      <w:bookmarkStart w:id="649" w:name="__Fieldmark__313_3392609946"/>
      <w:bookmarkEnd w:id="6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r>
        <w:br w:type="page"/>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ListNumber"/>
        <w:numPr>
          <w:ilvl w:val="0"/>
          <w:numId w:val="18"/>
        </w:numPr>
        <w:tabs>
          <w:tab w:val="clear" w:pos="850"/>
          <w:tab w:val="left" w:pos="834" w:leader="none"/>
          <w:tab w:val="left" w:pos="1134" w:leader="none"/>
        </w:tabs>
        <w:spacing w:before="0" w:after="0"/>
        <w:ind w:left="834" w:hanging="408"/>
        <w:rPr>
          <w:b/>
          <w:b/>
        </w:rPr>
      </w:pPr>
      <w:r>
        <w:rPr>
          <w:b/>
        </w:rPr>
        <w:t>With regard to your situation, do you think that the way the technical school, college, university staff dealt with your transition to post-graduate courses and work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14_3392609946"/>
      <w:bookmarkStart w:id="651" w:name="__Fieldmark__314_3392609946"/>
      <w:bookmarkEnd w:id="6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5_3392609946"/>
      <w:bookmarkStart w:id="653" w:name="__Fieldmark__315_3392609946"/>
      <w:bookmarkEnd w:id="6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6_3392609946"/>
      <w:bookmarkStart w:id="655" w:name="__Fieldmark__316_3392609946"/>
      <w:bookmarkEnd w:id="6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7_3392609946"/>
      <w:bookmarkStart w:id="657" w:name="__Fieldmark__317_3392609946"/>
      <w:bookmarkEnd w:id="657"/>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8" w:name="__Fieldmark__319_3392609946"/>
      <w:bookmarkStart w:id="659" w:name="__Fieldmark__319_3392609946"/>
      <w:bookmarkEnd w:id="6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0" w:name="__Fieldmark__320_3392609946"/>
      <w:bookmarkStart w:id="661" w:name="__Fieldmark__320_3392609946"/>
      <w:bookmarkEnd w:id="6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2" w:name="__Fieldmark__321_3392609946"/>
      <w:bookmarkStart w:id="663" w:name="__Fieldmark__321_3392609946"/>
      <w:bookmarkEnd w:id="6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4" w:name="__Fieldmark__322_3392609946"/>
      <w:bookmarkStart w:id="665" w:name="__Fieldmark__322_3392609946"/>
      <w:bookmarkEnd w:id="6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66" w:name="__Fieldmark__323_3392609946"/>
      <w:bookmarkStart w:id="667" w:name="__Fieldmark__323_3392609946"/>
      <w:bookmarkEnd w:id="667"/>
      <w:r/>
      <w:r>
        <w:rPr>
          <w:color w:val="FF0000"/>
        </w:rPr>
        <w:fldChar w:fldCharType="end"/>
      </w:r>
      <w:r>
        <w:rPr>
          <w:color w:val="FF0000"/>
        </w:rPr>
      </w:r>
    </w:p>
    <w:p>
      <w:pPr>
        <w:pStyle w:val="ListNumber"/>
        <w:numPr>
          <w:ilvl w:val="0"/>
          <w:numId w:val="18"/>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 xml:space="preserve">This section asks about the types of support received on leaving their technical school, college or university in the academic year 2006-2007. It is based on </w:t>
      </w:r>
      <w:r>
        <w:rPr>
          <w:color w:val="FF0000"/>
        </w:rPr>
        <w:t>20</w:t>
      </w:r>
      <w:r>
        <w:rPr/>
        <w:t xml:space="preserve">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4_3392609946"/>
            <w:bookmarkStart w:id="669" w:name="__Fieldmark__324_3392609946"/>
            <w:bookmarkEnd w:id="66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5_3392609946"/>
            <w:bookmarkStart w:id="671" w:name="__Fieldmark__325_3392609946"/>
            <w:bookmarkEnd w:id="6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6_3392609946"/>
            <w:bookmarkStart w:id="673" w:name="__Fieldmark__326_3392609946"/>
            <w:bookmarkEnd w:id="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7_3392609946"/>
            <w:bookmarkStart w:id="675" w:name="__Fieldmark__327_3392609946"/>
            <w:bookmarkEnd w:id="6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8_3392609946"/>
            <w:bookmarkStart w:id="677" w:name="__Fieldmark__328_3392609946"/>
            <w:bookmarkEnd w:id="67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29_3392609946"/>
            <w:bookmarkStart w:id="679" w:name="__Fieldmark__329_3392609946"/>
            <w:bookmarkEnd w:id="67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0_3392609946"/>
            <w:bookmarkStart w:id="681" w:name="__Fieldmark__330_3392609946"/>
            <w:bookmarkEnd w:id="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1_3392609946"/>
            <w:bookmarkStart w:id="683" w:name="__Fieldmark__331_3392609946"/>
            <w:bookmarkEnd w:id="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2_3392609946"/>
            <w:bookmarkStart w:id="685" w:name="__Fieldmark__332_3392609946"/>
            <w:bookmarkEnd w:id="6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3_3392609946"/>
            <w:bookmarkStart w:id="687" w:name="__Fieldmark__333_3392609946"/>
            <w:bookmarkEnd w:id="68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4_3392609946"/>
            <w:bookmarkStart w:id="689" w:name="__Fieldmark__334_3392609946"/>
            <w:bookmarkEnd w:id="68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5_3392609946"/>
            <w:bookmarkStart w:id="691" w:name="__Fieldmark__335_3392609946"/>
            <w:bookmarkEnd w:id="6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6_3392609946"/>
            <w:bookmarkStart w:id="693" w:name="__Fieldmark__336_3392609946"/>
            <w:bookmarkEnd w:id="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7_3392609946"/>
            <w:bookmarkStart w:id="695" w:name="__Fieldmark__337_3392609946"/>
            <w:bookmarkEnd w:id="6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8_3392609946"/>
            <w:bookmarkStart w:id="697" w:name="__Fieldmark__338_3392609946"/>
            <w:bookmarkEnd w:id="69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39_3392609946"/>
            <w:bookmarkStart w:id="699" w:name="__Fieldmark__339_3392609946"/>
            <w:bookmarkEnd w:id="69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0_3392609946"/>
            <w:bookmarkStart w:id="701" w:name="__Fieldmark__340_3392609946"/>
            <w:bookmarkEnd w:id="7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1_3392609946"/>
            <w:bookmarkStart w:id="703" w:name="__Fieldmark__341_3392609946"/>
            <w:bookmarkEnd w:id="7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2_3392609946"/>
            <w:bookmarkStart w:id="705" w:name="__Fieldmark__342_3392609946"/>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3_3392609946"/>
            <w:bookmarkStart w:id="707" w:name="__Fieldmark__343_3392609946"/>
            <w:bookmarkEnd w:id="70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4_3392609946"/>
            <w:bookmarkStart w:id="709" w:name="__Fieldmark__344_3392609946"/>
            <w:bookmarkEnd w:id="70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5_3392609946"/>
            <w:bookmarkStart w:id="711" w:name="__Fieldmark__345_3392609946"/>
            <w:bookmarkEnd w:id="7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6_3392609946"/>
            <w:bookmarkStart w:id="713" w:name="__Fieldmark__346_3392609946"/>
            <w:bookmarkEnd w:id="7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7_3392609946"/>
            <w:bookmarkStart w:id="715" w:name="__Fieldmark__347_3392609946"/>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8_3392609946"/>
            <w:bookmarkStart w:id="717" w:name="__Fieldmark__348_3392609946"/>
            <w:bookmarkEnd w:id="71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49_3392609946"/>
            <w:bookmarkStart w:id="719" w:name="__Fieldmark__349_3392609946"/>
            <w:bookmarkEnd w:id="71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0_3392609946"/>
            <w:bookmarkStart w:id="721" w:name="__Fieldmark__350_3392609946"/>
            <w:bookmarkEnd w:id="7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1_3392609946"/>
            <w:bookmarkStart w:id="723" w:name="__Fieldmark__351_3392609946"/>
            <w:bookmarkEnd w:id="7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2_3392609946"/>
            <w:bookmarkStart w:id="725" w:name="__Fieldmark__352_3392609946"/>
            <w:bookmarkEnd w:id="7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3_3392609946"/>
            <w:bookmarkStart w:id="727" w:name="__Fieldmark__353_3392609946"/>
            <w:bookmarkEnd w:id="72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4_3392609946"/>
            <w:bookmarkStart w:id="729" w:name="__Fieldmark__354_3392609946"/>
            <w:bookmarkEnd w:id="72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5_3392609946"/>
            <w:bookmarkStart w:id="731" w:name="__Fieldmark__355_3392609946"/>
            <w:bookmarkEnd w:id="7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6_3392609946"/>
            <w:bookmarkStart w:id="733" w:name="__Fieldmark__356_3392609946"/>
            <w:bookmarkEnd w:id="7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7_3392609946"/>
            <w:bookmarkStart w:id="735" w:name="__Fieldmark__357_3392609946"/>
            <w:bookmarkEnd w:id="7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8_3392609946"/>
            <w:bookmarkStart w:id="737" w:name="__Fieldmark__358_3392609946"/>
            <w:bookmarkEnd w:id="737"/>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59_3392609946"/>
            <w:bookmarkStart w:id="739" w:name="__Fieldmark__359_3392609946"/>
            <w:bookmarkEnd w:id="73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0_3392609946"/>
            <w:bookmarkStart w:id="741" w:name="__Fieldmark__360_3392609946"/>
            <w:bookmarkEnd w:id="7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1_3392609946"/>
            <w:bookmarkStart w:id="743" w:name="__Fieldmark__361_3392609946"/>
            <w:bookmarkEnd w:id="7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2_3392609946"/>
            <w:bookmarkStart w:id="745" w:name="__Fieldmark__362_3392609946"/>
            <w:bookmarkEnd w:id="7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3_3392609946"/>
            <w:bookmarkStart w:id="747" w:name="__Fieldmark__363_3392609946"/>
            <w:bookmarkEnd w:id="74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4_3392609946"/>
            <w:bookmarkStart w:id="749" w:name="__Fieldmark__364_3392609946"/>
            <w:bookmarkEnd w:id="74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5_3392609946"/>
            <w:bookmarkStart w:id="751" w:name="__Fieldmark__365_3392609946"/>
            <w:bookmarkEnd w:id="7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6_3392609946"/>
            <w:bookmarkStart w:id="753" w:name="__Fieldmark__366_3392609946"/>
            <w:bookmarkEnd w:id="7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7_3392609946"/>
            <w:bookmarkStart w:id="755" w:name="__Fieldmark__367_3392609946"/>
            <w:bookmarkEnd w:id="7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8_3392609946"/>
            <w:bookmarkStart w:id="757" w:name="__Fieldmark__368_3392609946"/>
            <w:bookmarkEnd w:id="75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69_3392609946"/>
            <w:bookmarkStart w:id="759" w:name="__Fieldmark__369_3392609946"/>
            <w:bookmarkEnd w:id="75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0_3392609946"/>
            <w:bookmarkStart w:id="761" w:name="__Fieldmark__370_3392609946"/>
            <w:bookmarkEnd w:id="7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1_3392609946"/>
            <w:bookmarkStart w:id="763" w:name="__Fieldmark__371_3392609946"/>
            <w:bookmarkEnd w:id="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2_3392609946"/>
            <w:bookmarkStart w:id="765" w:name="__Fieldmark__372_3392609946"/>
            <w:bookmarkEnd w:id="7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3_3392609946"/>
            <w:bookmarkStart w:id="767" w:name="__Fieldmark__373_3392609946"/>
            <w:bookmarkEnd w:id="76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4_3392609946"/>
            <w:bookmarkStart w:id="769" w:name="__Fieldmark__374_3392609946"/>
            <w:bookmarkEnd w:id="76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5_3392609946"/>
            <w:bookmarkStart w:id="771" w:name="__Fieldmark__375_3392609946"/>
            <w:bookmarkEnd w:id="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6_3392609946"/>
            <w:bookmarkStart w:id="773" w:name="__Fieldmark__376_3392609946"/>
            <w:bookmarkEnd w:id="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7_3392609946"/>
            <w:bookmarkStart w:id="775" w:name="__Fieldmark__377_3392609946"/>
            <w:bookmarkEnd w:id="7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8_3392609946"/>
            <w:bookmarkStart w:id="777" w:name="__Fieldmark__378_3392609946"/>
            <w:bookmarkEnd w:id="77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79_3392609946"/>
            <w:bookmarkStart w:id="779" w:name="__Fieldmark__379_3392609946"/>
            <w:bookmarkEnd w:id="77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0_3392609946"/>
            <w:bookmarkStart w:id="781" w:name="__Fieldmark__380_3392609946"/>
            <w:bookmarkEnd w:id="7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1_3392609946"/>
            <w:bookmarkStart w:id="783" w:name="__Fieldmark__381_3392609946"/>
            <w:bookmarkEnd w:id="7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2_3392609946"/>
            <w:bookmarkStart w:id="785" w:name="__Fieldmark__382_3392609946"/>
            <w:bookmarkEnd w:id="7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3_3392609946"/>
            <w:bookmarkStart w:id="787" w:name="__Fieldmark__383_3392609946"/>
            <w:bookmarkEnd w:id="78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4_3392609946"/>
            <w:bookmarkStart w:id="789" w:name="__Fieldmark__384_3392609946"/>
            <w:bookmarkEnd w:id="78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5_3392609946"/>
            <w:bookmarkStart w:id="791" w:name="__Fieldmark__385_3392609946"/>
            <w:bookmarkEnd w:id="7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6_3392609946"/>
            <w:bookmarkStart w:id="793" w:name="__Fieldmark__386_3392609946"/>
            <w:bookmarkEnd w:id="7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7_3392609946"/>
            <w:bookmarkStart w:id="795" w:name="__Fieldmark__387_3392609946"/>
            <w:bookmarkEnd w:id="7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8_3392609946"/>
            <w:bookmarkStart w:id="797" w:name="__Fieldmark__388_3392609946"/>
            <w:bookmarkEnd w:id="797"/>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89_3392609946"/>
            <w:bookmarkStart w:id="799" w:name="__Fieldmark__389_3392609946"/>
            <w:bookmarkEnd w:id="79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0_3392609946"/>
            <w:bookmarkStart w:id="801" w:name="__Fieldmark__390_3392609946"/>
            <w:bookmarkEnd w:id="8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1_3392609946"/>
            <w:bookmarkStart w:id="803" w:name="__Fieldmark__391_3392609946"/>
            <w:bookmarkEnd w:id="8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2_3392609946"/>
            <w:bookmarkStart w:id="805" w:name="__Fieldmark__392_3392609946"/>
            <w:bookmarkEnd w:id="8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3_3392609946"/>
            <w:bookmarkStart w:id="807" w:name="__Fieldmark__393_3392609946"/>
            <w:bookmarkEnd w:id="80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394_3392609946"/>
            <w:bookmarkStart w:id="809" w:name="__Fieldmark__394_3392609946"/>
            <w:bookmarkEnd w:id="80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395_3392609946"/>
            <w:bookmarkStart w:id="811" w:name="__Fieldmark__395_3392609946"/>
            <w:bookmarkEnd w:id="8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6_3392609946"/>
            <w:bookmarkStart w:id="813" w:name="__Fieldmark__396_3392609946"/>
            <w:bookmarkEnd w:id="8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7_3392609946"/>
            <w:bookmarkStart w:id="815" w:name="__Fieldmark__397_3392609946"/>
            <w:bookmarkEnd w:id="81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8_3392609946"/>
            <w:bookmarkStart w:id="817" w:name="__Fieldmark__398_3392609946"/>
            <w:bookmarkEnd w:id="81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399_3392609946"/>
            <w:bookmarkStart w:id="819" w:name="__Fieldmark__399_3392609946"/>
            <w:bookmarkEnd w:id="81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0_3392609946"/>
            <w:bookmarkStart w:id="821" w:name="__Fieldmark__400_3392609946"/>
            <w:bookmarkEnd w:id="8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1_3392609946"/>
            <w:bookmarkStart w:id="823" w:name="__Fieldmark__401_3392609946"/>
            <w:bookmarkEnd w:id="8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2_3392609946"/>
            <w:bookmarkStart w:id="825" w:name="__Fieldmark__402_3392609946"/>
            <w:bookmarkEnd w:id="8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3_3392609946"/>
            <w:bookmarkStart w:id="827" w:name="__Fieldmark__403_3392609946"/>
            <w:bookmarkEnd w:id="82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4_3392609946"/>
            <w:bookmarkStart w:id="829" w:name="__Fieldmark__404_3392609946"/>
            <w:bookmarkEnd w:id="82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5_3392609946"/>
            <w:bookmarkStart w:id="831" w:name="__Fieldmark__405_3392609946"/>
            <w:bookmarkEnd w:id="8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6_3392609946"/>
            <w:bookmarkStart w:id="833" w:name="__Fieldmark__406_3392609946"/>
            <w:bookmarkEnd w:id="8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7_3392609946"/>
            <w:bookmarkStart w:id="835" w:name="__Fieldmark__407_3392609946"/>
            <w:bookmarkEnd w:id="8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8_3392609946"/>
            <w:bookmarkStart w:id="837" w:name="__Fieldmark__408_3392609946"/>
            <w:bookmarkEnd w:id="83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09_3392609946"/>
            <w:bookmarkStart w:id="839" w:name="__Fieldmark__409_3392609946"/>
            <w:bookmarkEnd w:id="83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0_3392609946"/>
            <w:bookmarkStart w:id="841" w:name="__Fieldmark__410_3392609946"/>
            <w:bookmarkEnd w:id="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1_3392609946"/>
            <w:bookmarkStart w:id="843" w:name="__Fieldmark__411_3392609946"/>
            <w:bookmarkEnd w:id="8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2_3392609946"/>
            <w:bookmarkStart w:id="845" w:name="__Fieldmark__412_3392609946"/>
            <w:bookmarkEnd w:id="8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3_3392609946"/>
            <w:bookmarkStart w:id="847" w:name="__Fieldmark__413_3392609946"/>
            <w:bookmarkEnd w:id="84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4_3392609946"/>
            <w:bookmarkStart w:id="849" w:name="__Fieldmark__414_3392609946"/>
            <w:bookmarkEnd w:id="84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0" w:name="__Fieldmark__415_3392609946"/>
            <w:bookmarkStart w:id="851" w:name="__Fieldmark__415_3392609946"/>
            <w:bookmarkEnd w:id="8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2" w:name="__Fieldmark__416_3392609946"/>
            <w:bookmarkStart w:id="853" w:name="__Fieldmark__416_3392609946"/>
            <w:bookmarkEnd w:id="8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17_3392609946"/>
            <w:bookmarkStart w:id="855" w:name="__Fieldmark__417_3392609946"/>
            <w:bookmarkEnd w:id="8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18_3392609946"/>
            <w:bookmarkStart w:id="857" w:name="__Fieldmark__418_3392609946"/>
            <w:bookmarkEnd w:id="85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8" w:name="__Fieldmark__419_3392609946"/>
            <w:bookmarkStart w:id="859" w:name="__Fieldmark__419_3392609946"/>
            <w:bookmarkEnd w:id="85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0_3392609946"/>
            <w:bookmarkStart w:id="861" w:name="__Fieldmark__420_3392609946"/>
            <w:bookmarkEnd w:id="8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1_3392609946"/>
            <w:bookmarkStart w:id="863" w:name="__Fieldmark__421_3392609946"/>
            <w:bookmarkEnd w:id="8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2_3392609946"/>
            <w:bookmarkStart w:id="865" w:name="__Fieldmark__422_3392609946"/>
            <w:bookmarkEnd w:id="8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3_3392609946"/>
            <w:bookmarkStart w:id="867" w:name="__Fieldmark__423_3392609946"/>
            <w:bookmarkEnd w:id="86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24_3392609946"/>
            <w:bookmarkStart w:id="869" w:name="__Fieldmark__424_3392609946"/>
            <w:bookmarkEnd w:id="86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5_3392609946"/>
            <w:bookmarkStart w:id="871" w:name="__Fieldmark__425_3392609946"/>
            <w:bookmarkEnd w:id="8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2" w:name="__Fieldmark__426_3392609946"/>
            <w:bookmarkStart w:id="873" w:name="__Fieldmark__426_3392609946"/>
            <w:bookmarkEnd w:id="8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4" w:name="__Fieldmark__427_3392609946"/>
            <w:bookmarkStart w:id="875" w:name="__Fieldmark__427_3392609946"/>
            <w:bookmarkEnd w:id="8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6" w:name="__Fieldmark__428_3392609946"/>
            <w:bookmarkStart w:id="877" w:name="__Fieldmark__428_3392609946"/>
            <w:bookmarkEnd w:id="87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29_3392609946"/>
            <w:bookmarkStart w:id="879" w:name="__Fieldmark__429_3392609946"/>
            <w:bookmarkEnd w:id="87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0_3392609946"/>
            <w:bookmarkStart w:id="881" w:name="__Fieldmark__430_3392609946"/>
            <w:bookmarkEnd w:id="8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2" w:name="__Fieldmark__431_3392609946"/>
            <w:bookmarkStart w:id="883" w:name="__Fieldmark__431_3392609946"/>
            <w:bookmarkEnd w:id="8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4" w:name="__Fieldmark__432_3392609946"/>
            <w:bookmarkStart w:id="885" w:name="__Fieldmark__432_3392609946"/>
            <w:bookmarkEnd w:id="8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6" w:name="__Fieldmark__433_3392609946"/>
            <w:bookmarkStart w:id="887" w:name="__Fieldmark__433_3392609946"/>
            <w:bookmarkEnd w:id="887"/>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 xml:space="preserve">The difficulties faced. </w:t>
      </w:r>
    </w:p>
    <w:p>
      <w:pPr>
        <w:pStyle w:val="ListNumber"/>
        <w:numPr>
          <w:ilvl w:val="0"/>
          <w:numId w:val="0"/>
        </w:numPr>
        <w:tabs>
          <w:tab w:val="clear" w:pos="850"/>
          <w:tab w:val="left" w:pos="1134" w:leader="none"/>
        </w:tabs>
        <w:spacing w:before="0" w:after="0"/>
        <w:ind w:left="975" w:hanging="408"/>
        <w:rPr>
          <w:b/>
          <w:b/>
        </w:rPr>
      </w:pPr>
      <w:r>
        <w:rPr>
          <w:b/>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18"/>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88" w:name="__Fieldmark__434_3392609946"/>
      <w:bookmarkStart w:id="889" w:name="__Fieldmark__434_3392609946"/>
      <w:bookmarkEnd w:id="889"/>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90" w:name="__Fieldmark__435_3392609946"/>
      <w:bookmarkStart w:id="891" w:name="__Fieldmark__435_3392609946"/>
      <w:bookmarkEnd w:id="891"/>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92" w:name="__Fieldmark__436_3392609946"/>
      <w:bookmarkStart w:id="893" w:name="__Fieldmark__436_3392609946"/>
      <w:bookmarkEnd w:id="893"/>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4" w:name="__Fieldmark__437_3392609946"/>
      <w:bookmarkStart w:id="895" w:name="__Fieldmark__437_3392609946"/>
      <w:bookmarkEnd w:id="895"/>
      <w:r/>
      <w:r>
        <w:rPr>
          <w:szCs w:val="22"/>
          <w:rFonts w:cs="Times" w:ascii="Times" w:hAnsi="Times"/>
        </w:rPr>
        <w:fldChar w:fldCharType="end"/>
      </w: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8"/>
        </w:numPr>
        <w:tabs>
          <w:tab w:val="clear" w:pos="850"/>
          <w:tab w:val="left" w:pos="834" w:leader="none"/>
          <w:tab w:val="left" w:pos="1134" w:leader="none"/>
        </w:tabs>
        <w:spacing w:before="0" w:after="0"/>
        <w:ind w:left="834" w:hanging="408"/>
        <w:rPr/>
      </w:pPr>
      <w:r>
        <w:rPr>
          <w:b/>
        </w:rPr>
        <w:t>When you finished your undergraduate course in academic year 2006/07, did you have to reapply to welfare bodies to continue to access support?</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6" w:name="__Fieldmark__438_3392609946"/>
      <w:bookmarkStart w:id="897" w:name="__Fieldmark__438_3392609946"/>
      <w:bookmarkEnd w:id="89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8" w:name="__Fieldmark__439_3392609946"/>
      <w:bookmarkStart w:id="899" w:name="__Fieldmark__439_3392609946"/>
      <w:bookmarkEnd w:id="899"/>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0" w:name="__Fieldmark__440_3392609946"/>
      <w:bookmarkStart w:id="901" w:name="__Fieldmark__440_3392609946"/>
      <w:bookmarkEnd w:id="90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2" w:name="__Fieldmark__441_3392609946"/>
      <w:bookmarkStart w:id="903" w:name="__Fieldmark__441_3392609946"/>
      <w:bookmarkEnd w:id="90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18"/>
        </w:numPr>
        <w:spacing w:before="0" w:after="0"/>
        <w:ind w:left="1208" w:hanging="357"/>
        <w:rPr>
          <w:color w:val="7030A0"/>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4" w:name="__Fieldmark__442_3392609946"/>
      <w:bookmarkStart w:id="905" w:name="__Fieldmark__442_3392609946"/>
      <w:bookmarkEnd w:id="90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18"/>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6" w:name="__Fieldmark__443_3392609946"/>
      <w:bookmarkStart w:id="907" w:name="__Fieldmark__443_3392609946"/>
      <w:bookmarkEnd w:id="90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8" w:name="__Fieldmark__444_3392609946"/>
      <w:bookmarkStart w:id="909" w:name="__Fieldmark__444_3392609946"/>
      <w:bookmarkEnd w:id="909"/>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0" w:name="__Fieldmark__445_3392609946"/>
      <w:bookmarkStart w:id="911" w:name="__Fieldmark__445_3392609946"/>
      <w:bookmarkEnd w:id="911"/>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46_3392609946"/>
      <w:bookmarkStart w:id="913" w:name="__Fieldmark__446_3392609946"/>
      <w:bookmarkEnd w:id="913"/>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 47</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8"/>
        </w:numPr>
        <w:tabs>
          <w:tab w:val="clear" w:pos="850"/>
          <w:tab w:val="left" w:pos="834" w:leader="none"/>
          <w:tab w:val="left" w:pos="1134" w:leader="none"/>
        </w:tabs>
        <w:spacing w:before="0" w:after="0"/>
        <w:ind w:left="834" w:hanging="408"/>
        <w:rPr/>
      </w:pPr>
      <w:r>
        <w:rPr>
          <w:b/>
        </w:rPr>
        <w:t>When you when you finished your undergraduate course in academic year 2006/07, did you receive support and advice from social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47_3392609946"/>
      <w:bookmarkStart w:id="915" w:name="__Fieldmark__447_3392609946"/>
      <w:bookmarkEnd w:id="9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6" w:name="__Fieldmark__448_3392609946"/>
      <w:bookmarkStart w:id="917" w:name="__Fieldmark__448_3392609946"/>
      <w:bookmarkEnd w:id="9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8" w:name="__Fieldmark__449_3392609946"/>
      <w:bookmarkStart w:id="919" w:name="__Fieldmark__449_3392609946"/>
      <w:bookmarkEnd w:id="9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0" w:name="__Fieldmark__450_3392609946"/>
      <w:bookmarkStart w:id="921" w:name="__Fieldmark__450_3392609946"/>
      <w:bookmarkEnd w:id="9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2" w:name="__Fieldmark__451_3392609946"/>
      <w:bookmarkStart w:id="923" w:name="__Fieldmark__451_3392609946"/>
      <w:bookmarkEnd w:id="92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2_3392609946"/>
      <w:bookmarkStart w:id="925" w:name="__Fieldmark__452_3392609946"/>
      <w:bookmarkEnd w:id="9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26" w:name="__Fieldmark__453_3392609946"/>
      <w:bookmarkStart w:id="927" w:name="__Fieldmark__453_3392609946"/>
      <w:bookmarkEnd w:id="92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4_3392609946"/>
      <w:bookmarkStart w:id="929" w:name="__Fieldmark__454_3392609946"/>
      <w:bookmarkEnd w:id="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0" w:name="__Fieldmark__455_3392609946"/>
      <w:bookmarkStart w:id="931" w:name="__Fieldmark__455_3392609946"/>
      <w:bookmarkEnd w:id="9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2" w:name="__Fieldmark__456_3392609946"/>
      <w:bookmarkStart w:id="933" w:name="__Fieldmark__456_3392609946"/>
      <w:bookmarkEnd w:id="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57_3392609946"/>
      <w:bookmarkStart w:id="935" w:name="__Fieldmark__457_3392609946"/>
      <w:bookmarkEnd w:id="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58_3392609946"/>
      <w:bookmarkStart w:id="937" w:name="__Fieldmark__458_3392609946"/>
      <w:bookmarkEnd w:id="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8" w:name="__Fieldmark__459_3392609946"/>
      <w:bookmarkStart w:id="939" w:name="__Fieldmark__459_3392609946"/>
      <w:bookmarkEnd w:id="9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0_3392609946"/>
      <w:bookmarkStart w:id="941" w:name="__Fieldmark__460_3392609946"/>
      <w:bookmarkEnd w:id="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1_3392609946"/>
      <w:bookmarkStart w:id="943" w:name="__Fieldmark__461_3392609946"/>
      <w:bookmarkEnd w:id="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2_3392609946"/>
      <w:bookmarkStart w:id="945" w:name="__Fieldmark__462_3392609946"/>
      <w:bookmarkEnd w:id="9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46" w:name="__Fieldmark__463_3392609946"/>
      <w:bookmarkStart w:id="947" w:name="__Fieldmark__463_3392609946"/>
      <w:bookmarkEnd w:id="947"/>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4_3392609946"/>
      <w:bookmarkStart w:id="949" w:name="__Fieldmark__464_3392609946"/>
      <w:bookmarkEnd w:id="94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65_3392609946"/>
      <w:bookmarkStart w:id="951" w:name="__Fieldmark__465_3392609946"/>
      <w:bookmarkEnd w:id="95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2" w:name="__Fieldmark__466_3392609946"/>
      <w:bookmarkStart w:id="953" w:name="__Fieldmark__466_3392609946"/>
      <w:bookmarkEnd w:id="95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7_3392609946"/>
      <w:bookmarkStart w:id="955" w:name="__Fieldmark__467_3392609946"/>
      <w:bookmarkEnd w:id="95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6" w:name="__Fieldmark__468_3392609946"/>
      <w:bookmarkStart w:id="957" w:name="__Fieldmark__468_3392609946"/>
      <w:bookmarkEnd w:id="9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8" w:name="__Fieldmark__469_3392609946"/>
      <w:bookmarkStart w:id="959" w:name="__Fieldmark__469_3392609946"/>
      <w:bookmarkEnd w:id="9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pPr>
      <w:r>
        <w:rPr>
          <w:b/>
        </w:rPr>
        <w:t>When you left school, college, university, did you receive support and advice from transition support or career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0" w:name="__Fieldmark__470_3392609946"/>
      <w:bookmarkStart w:id="961" w:name="__Fieldmark__470_3392609946"/>
      <w:bookmarkEnd w:id="96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2" w:name="__Fieldmark__471_3392609946"/>
      <w:bookmarkStart w:id="963" w:name="__Fieldmark__471_3392609946"/>
      <w:bookmarkEnd w:id="96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4" w:name="__Fieldmark__472_3392609946"/>
      <w:bookmarkStart w:id="965" w:name="__Fieldmark__472_3392609946"/>
      <w:bookmarkEnd w:id="96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6" w:name="__Fieldmark__473_3392609946"/>
      <w:bookmarkStart w:id="967" w:name="__Fieldmark__473_3392609946"/>
      <w:bookmarkEnd w:id="96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74_3392609946"/>
      <w:bookmarkStart w:id="969" w:name="__Fieldmark__474_3392609946"/>
      <w:bookmarkEnd w:id="9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0" w:name="__Fieldmark__475_3392609946"/>
      <w:bookmarkStart w:id="971" w:name="__Fieldmark__475_3392609946"/>
      <w:bookmarkEnd w:id="97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72" w:name="__Fieldmark__476_3392609946"/>
      <w:bookmarkStart w:id="973" w:name="__Fieldmark__476_3392609946"/>
      <w:bookmarkEnd w:id="97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18"/>
        </w:numPr>
        <w:tabs>
          <w:tab w:val="clear" w:pos="850"/>
          <w:tab w:val="left" w:pos="834" w:leader="none"/>
          <w:tab w:val="left" w:pos="1134" w:leader="none"/>
        </w:tabs>
        <w:spacing w:before="0" w:after="0"/>
        <w:ind w:left="833" w:hanging="408"/>
        <w:rPr>
          <w:b/>
          <w:b/>
        </w:rPr>
      </w:pPr>
      <w:r>
        <w:rPr>
          <w:b/>
        </w:rPr>
        <w:t>If they were mostly not appropriate or available why?</w:t>
      </w:r>
    </w:p>
    <w:p>
      <w:pPr>
        <w:pStyle w:val="ListNumber"/>
        <w:numPr>
          <w:ilvl w:val="0"/>
          <w:numId w:val="0"/>
        </w:numPr>
        <w:tabs>
          <w:tab w:val="clear" w:pos="850"/>
          <w:tab w:val="left" w:pos="1134" w:leader="none"/>
        </w:tabs>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567" w:hanging="0"/>
        <w:rPr>
          <w:b/>
          <w:b/>
        </w:rPr>
      </w:pPr>
      <w:r>
        <w:rPr>
          <w:b/>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77_3392609946"/>
      <w:bookmarkStart w:id="975" w:name="__Fieldmark__477_3392609946"/>
      <w:bookmarkEnd w:id="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78_3392609946"/>
      <w:bookmarkStart w:id="977" w:name="__Fieldmark__478_3392609946"/>
      <w:bookmarkEnd w:id="9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79_3392609946"/>
      <w:bookmarkStart w:id="979" w:name="__Fieldmark__479_3392609946"/>
      <w:bookmarkEnd w:id="9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0_3392609946"/>
      <w:bookmarkStart w:id="981" w:name="__Fieldmark__480_3392609946"/>
      <w:bookmarkEnd w:id="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1_3392609946"/>
      <w:bookmarkStart w:id="983" w:name="__Fieldmark__481_3392609946"/>
      <w:bookmarkEnd w:id="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4" w:name="__Fieldmark__482_3392609946"/>
      <w:bookmarkStart w:id="985" w:name="__Fieldmark__482_3392609946"/>
      <w:bookmarkEnd w:id="9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3_3392609946"/>
      <w:bookmarkStart w:id="987" w:name="__Fieldmark__483_3392609946"/>
      <w:bookmarkEnd w:id="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4_3392609946"/>
      <w:bookmarkStart w:id="989" w:name="__Fieldmark__484_3392609946"/>
      <w:bookmarkEnd w:id="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5_3392609946"/>
      <w:bookmarkStart w:id="991" w:name="__Fieldmark__485_3392609946"/>
      <w:bookmarkEnd w:id="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86_3392609946"/>
      <w:bookmarkStart w:id="993" w:name="__Fieldmark__486_3392609946"/>
      <w:bookmarkEnd w:id="993"/>
      <w:r/>
      <w:r>
        <w:rPr>
          <w:szCs w:val="22"/>
          <w:rFonts w:cs="Times" w:ascii="Times" w:hAnsi="Times"/>
        </w:rPr>
        <w:fldChar w:fldCharType="end"/>
      </w:r>
      <w:r>
        <w:rPr>
          <w:rFonts w:cs="Times" w:ascii="Times" w:hAnsi="Times"/>
          <w:szCs w:val="22"/>
        </w:rPr>
      </w:r>
    </w:p>
    <w:p>
      <w:pPr>
        <w:pStyle w:val="ListNumber"/>
        <w:numPr>
          <w:ilvl w:val="0"/>
          <w:numId w:val="18"/>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ListNumber"/>
        <w:numPr>
          <w:ilvl w:val="0"/>
          <w:numId w:val="0"/>
        </w:numPr>
        <w:tabs>
          <w:tab w:val="clear" w:pos="850"/>
          <w:tab w:val="left" w:pos="1134" w:leader="none"/>
        </w:tabs>
        <w:spacing w:before="0" w:after="0"/>
        <w:ind w:left="833" w:hanging="0"/>
        <w:rPr>
          <w:b/>
          <w:b/>
        </w:rPr>
      </w:pPr>
      <w:r>
        <w:rPr>
          <w:b/>
        </w:rPr>
      </w:r>
    </w:p>
    <w:p>
      <w:pPr>
        <w:pStyle w:val="Heading1"/>
        <w:rPr/>
      </w:pPr>
      <w:r>
        <w:fldChar w:fldCharType="begin"/>
      </w:r>
      <w:r>
        <w:rPr/>
        <w:instrText xml:space="preserve"> MACROBUTTON NUMBERING </w:instrText>
      </w:r>
      <w:r>
        <w:rPr/>
      </w:r>
      <w:r>
        <w:rPr/>
        <w:fldChar w:fldCharType="separate"/>
      </w:r>
      <w:r>
        <w:rPr/>
      </w:r>
      <w:r>
        <w:rPr/>
      </w:r>
      <w:r>
        <w:rPr/>
        <w:fldChar w:fldCharType="end"/>
      </w: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mployment situation covering the types of supports received and their impact on daily life. It distinguishes between three types of progression to employment: being an employee, being self-employed, and working as a volunteer or doing unpaid work.</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as employees those interviewees </w:t>
      </w:r>
      <w:r>
        <w:rPr>
          <w:sz w:val="20"/>
          <w:szCs w:val="20"/>
        </w:rPr>
        <w:t xml:space="preserve">who </w:t>
      </w:r>
      <w:r>
        <w:rPr/>
        <w:t>are under a contract of employment with an enterprise, including managemen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self employed those interviewees who are running their own business and whose professional activity are not under a full or part time contract with an employer. They make the operational decisions affecting the firm or delegate such decision while retaining responsibility for the welfare of the firm.</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volunteers those interviewees who do not expect to be rewarded for work to be performed as a volunteer and receives no reward for work performed as a volunteer.</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Is your main employment:</w:t>
      </w:r>
    </w:p>
    <w:p>
      <w:pPr>
        <w:pStyle w:val="ListNumber"/>
        <w:numPr>
          <w:ilvl w:val="1"/>
          <w:numId w:val="18"/>
        </w:numPr>
        <w:tabs>
          <w:tab w:val="clear" w:pos="850"/>
          <w:tab w:val="left" w:pos="1134" w:leader="none"/>
        </w:tabs>
        <w:spacing w:before="0" w:after="0"/>
        <w:rPr>
          <w:color w:val="FF0000"/>
        </w:rPr>
      </w:pPr>
      <w:r>
        <w:rPr/>
        <w:t>Self-employed?</w:t>
        <w:tab/>
        <w:tab/>
        <w:tab/>
      </w:r>
      <w:r>
        <w:rPr>
          <w:b/>
          <w:i/>
        </w:rPr>
        <w:t xml:space="preserve">Please go to Question </w:t>
      </w:r>
      <w:r>
        <w:rPr>
          <w:b/>
          <w:i/>
          <w:color w:val="7030A0"/>
        </w:rPr>
        <w:t>60</w:t>
      </w:r>
    </w:p>
    <w:p>
      <w:pPr>
        <w:pStyle w:val="ListNumber"/>
        <w:numPr>
          <w:ilvl w:val="1"/>
          <w:numId w:val="18"/>
        </w:numPr>
        <w:tabs>
          <w:tab w:val="clear" w:pos="850"/>
          <w:tab w:val="left" w:pos="1134" w:leader="none"/>
        </w:tabs>
        <w:spacing w:before="0" w:after="0"/>
        <w:rPr>
          <w:color w:val="FF0000"/>
        </w:rPr>
      </w:pPr>
      <w:r>
        <w:rPr/>
        <w:t>An employee?</w:t>
        <w:tab/>
        <w:tab/>
        <w:tab/>
      </w:r>
      <w:r>
        <w:rPr>
          <w:b/>
          <w:i/>
        </w:rPr>
        <w:t xml:space="preserve">Please go to Question </w:t>
      </w:r>
      <w:r>
        <w:rPr>
          <w:b/>
          <w:i/>
          <w:color w:val="7030A0"/>
        </w:rPr>
        <w:t>83</w:t>
      </w:r>
    </w:p>
    <w:p>
      <w:pPr>
        <w:pStyle w:val="ListNumber"/>
        <w:numPr>
          <w:ilvl w:val="1"/>
          <w:numId w:val="18"/>
        </w:numPr>
        <w:tabs>
          <w:tab w:val="clear" w:pos="850"/>
          <w:tab w:val="left" w:pos="1134" w:leader="none"/>
        </w:tabs>
        <w:spacing w:before="0" w:after="0"/>
        <w:rPr>
          <w:b/>
          <w:b/>
          <w:i/>
          <w:i/>
        </w:rPr>
      </w:pPr>
      <w:r>
        <w:rPr/>
        <w:t>Unpaid/volunteer</w:t>
        <w:tab/>
        <w:t>?</w:t>
        <w:tab/>
        <w:tab/>
      </w:r>
      <w:r>
        <w:rPr>
          <w:b/>
          <w:i/>
        </w:rPr>
        <w:t xml:space="preserve">Please go to Question </w:t>
      </w:r>
      <w:r>
        <w:rPr>
          <w:b/>
          <w:i/>
          <w:color w:val="7030A0"/>
        </w:rPr>
        <w:t>121</w:t>
      </w:r>
      <w:r>
        <w:br w:type="page"/>
      </w:r>
    </w:p>
    <w:p>
      <w:pPr>
        <w:pStyle w:val="ListNumber"/>
        <w:numPr>
          <w:ilvl w:val="0"/>
          <w:numId w:val="0"/>
        </w:numPr>
        <w:spacing w:before="0" w:after="0"/>
        <w:ind w:left="0" w:hanging="0"/>
        <w:rPr/>
      </w:pPr>
      <w:r>
        <w:rPr/>
        <w:t xml:space="preserve"> </w:t>
      </w:r>
    </w:p>
    <w:p>
      <w:pPr>
        <w:pStyle w:val="PartHeading"/>
        <w:rPr/>
      </w:pPr>
      <w:r>
        <w:rPr/>
        <w:t xml:space="preserve">you are currently self employed </w:t>
      </w:r>
    </w:p>
    <w:p>
      <w:pPr>
        <w:pStyle w:val="NumDocParagraph"/>
        <w:rPr/>
      </w:pPr>
      <w:r>
        <w:rPr/>
        <w:t xml:space="preserve">The questionnaire designed for those persons with disabilities who work currently as self-employed is based on </w:t>
      </w:r>
      <w:r>
        <w:rPr>
          <w:color w:val="FF0000"/>
        </w:rPr>
        <w:t>24</w:t>
      </w:r>
      <w:r>
        <w:rPr/>
        <w:t xml:space="preserve">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area of work, its characteristics and duration, motivations for being self employed,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spacing w:before="240" w:after="0"/>
        <w:ind w:left="833" w:hanging="408"/>
        <w:rPr>
          <w:b/>
          <w:b/>
          <w:i/>
          <w:i/>
        </w:rPr>
      </w:pPr>
      <w:r>
        <w:rPr>
          <w:b/>
        </w:rPr>
        <w:t>What is the main area of your work?</w:t>
      </w:r>
    </w:p>
    <w:p>
      <w:pPr>
        <w:pStyle w:val="ListContinue"/>
        <w:rPr>
          <w:u w:val="single"/>
        </w:rPr>
      </w:pPr>
      <w:r>
        <w:rPr>
          <w:u w:val="single"/>
        </w:rPr>
        <w:t>______________________________________</w:t>
      </w:r>
    </w:p>
    <w:p>
      <w:pPr>
        <w:pStyle w:val="ListNumber"/>
        <w:numPr>
          <w:ilvl w:val="0"/>
          <w:numId w:val="18"/>
        </w:numPr>
        <w:spacing w:before="240" w:after="0"/>
        <w:ind w:left="833" w:hanging="408"/>
        <w:rPr>
          <w:b/>
          <w:b/>
        </w:rPr>
      </w:pPr>
      <w:r>
        <w:rPr>
          <w:b/>
        </w:rPr>
        <w:t>For how long have you been self-employed?</w:t>
      </w:r>
    </w:p>
    <w:p>
      <w:pPr>
        <w:pStyle w:val="ListNumber2"/>
        <w:numPr>
          <w:ilvl w:val="1"/>
          <w:numId w:val="18"/>
        </w:numPr>
        <w:spacing w:before="0" w:after="0"/>
        <w:ind w:left="1208" w:hanging="357"/>
        <w:rPr>
          <w:rFonts w:ascii="Times" w:hAnsi="Times" w:cs="Times"/>
          <w:szCs w:val="22"/>
        </w:rPr>
      </w:pPr>
      <w:r>
        <w:rPr/>
        <w:t xml:space="preserve">Less than 2 </w:t>
      </w:r>
      <w:r>
        <w:rPr>
          <w:rFonts w:cs="Times" w:ascii="Times" w:hAnsi="Times"/>
          <w:szCs w:val="22"/>
        </w:rPr>
        <w:t>months.</w:t>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8_3392609946"/>
      <w:bookmarkStart w:id="995" w:name="__Fieldmark__488_3392609946"/>
      <w:bookmarkEnd w:id="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89_3392609946"/>
      <w:bookmarkStart w:id="997" w:name="__Fieldmark__489_3392609946"/>
      <w:bookmarkEnd w:id="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rFonts w:cs="Times" w:ascii="Times" w:hAnsi="Times"/>
          <w:szCs w:val="22"/>
        </w:rPr>
        <w:t>6 to</w:t>
      </w:r>
      <w:r>
        <w:rPr/>
        <w:t xml:space="preserve"> 12 months.</w:t>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98" w:name="__Fieldmark__490_3392609946"/>
      <w:bookmarkStart w:id="999" w:name="__Fieldmark__490_3392609946"/>
      <w:bookmarkEnd w:id="999"/>
      <w:r/>
      <w:r>
        <w:rPr/>
        <w:fldChar w:fldCharType="end"/>
      </w:r>
      <w:r>
        <w:rPr/>
      </w:r>
    </w:p>
    <w:p>
      <w:pPr>
        <w:pStyle w:val="ListNumber2"/>
        <w:numPr>
          <w:ilvl w:val="1"/>
          <w:numId w:val="18"/>
        </w:numPr>
        <w:ind w:left="1208" w:hanging="357"/>
        <w:rPr/>
      </w:pPr>
      <w:r>
        <w:rPr/>
        <w:t>More than 12 months.</w:t>
        <w:tab/>
        <w:tab/>
      </w:r>
      <w:r>
        <w:fldChar w:fldCharType="begin">
          <w:ffData>
            <w:name w:val="Check233"/>
            <w:enabled/>
            <w:calcOnExit w:val="0"/>
            <w:checkBox>
              <w:sizeAuto/>
            </w:checkBox>
          </w:ffData>
        </w:fldChar>
      </w:r>
      <w:r>
        <w:rPr/>
        <w:instrText xml:space="preserve"> FORMCHECKBOX </w:instrText>
      </w:r>
      <w:r>
        <w:rPr/>
        <w:fldChar w:fldCharType="separate"/>
      </w:r>
      <w:bookmarkStart w:id="1000" w:name="__Fieldmark__491_3392609946"/>
      <w:bookmarkStart w:id="1001" w:name="__Fieldmark__491_3392609946"/>
      <w:bookmarkEnd w:id="1001"/>
      <w:r/>
      <w:r>
        <w:rPr/>
        <w:fldChar w:fldCharType="end"/>
      </w:r>
      <w:r>
        <w:rPr/>
      </w:r>
    </w:p>
    <w:p>
      <w:pPr>
        <w:pStyle w:val="ListNumber"/>
        <w:numPr>
          <w:ilvl w:val="0"/>
          <w:numId w:val="18"/>
        </w:numPr>
        <w:spacing w:before="240" w:after="0"/>
        <w:ind w:left="833" w:hanging="408"/>
        <w:rPr/>
      </w:pPr>
      <w:r>
        <w:rPr>
          <w:b/>
        </w:rPr>
        <w:t xml:space="preserve">What were the main reasons for you choosing to become self employed? </w:t>
      </w:r>
      <w:r>
        <w:rPr>
          <w:b/>
          <w:i/>
        </w:rPr>
        <w:t>(please tick a maximum</w:t>
      </w:r>
      <w:r>
        <w:rPr>
          <w:i/>
        </w:rPr>
        <w:t xml:space="preserve"> of three reasons)</w:t>
      </w:r>
    </w:p>
    <w:p>
      <w:pPr>
        <w:pStyle w:val="ListNumber2"/>
        <w:numPr>
          <w:ilvl w:val="1"/>
          <w:numId w:val="18"/>
        </w:numPr>
        <w:spacing w:before="0" w:after="0"/>
        <w:ind w:left="1208" w:hanging="357"/>
        <w:rPr>
          <w:rFonts w:ascii="Times" w:hAnsi="Times" w:cs="Times"/>
          <w:szCs w:val="22"/>
        </w:rPr>
      </w:pPr>
      <w:r>
        <w:rPr>
          <w:rFonts w:cs="Times" w:ascii="Times" w:hAnsi="Times"/>
          <w:szCs w:val="22"/>
        </w:rPr>
        <w:t>To be independent.</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2_3392609946"/>
      <w:bookmarkStart w:id="1003" w:name="__Fieldmark__492_3392609946"/>
      <w:bookmarkEnd w:id="10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earn more money than as an employee.</w:t>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3_3392609946"/>
      <w:bookmarkStart w:id="1005" w:name="__Fieldmark__493_3392609946"/>
      <w:bookmarkEnd w:id="10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have better conditions of work.</w:t>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4_3392609946"/>
      <w:bookmarkStart w:id="1007" w:name="__Fieldmark__494_3392609946"/>
      <w:bookmarkEnd w:id="10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was an incentive</w:t>
      </w:r>
      <w:r>
        <w:rPr>
          <w:rFonts w:cs="Times" w:ascii="Times" w:hAnsi="Times"/>
          <w:szCs w:val="22"/>
        </w:rPr>
        <w:t>.</w:t>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5_3392609946"/>
      <w:bookmarkStart w:id="1009" w:name="__Fieldmark__495_3392609946"/>
      <w:bookmarkEnd w:id="10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o increase your </w:t>
      </w:r>
      <w:r>
        <w:rPr>
          <w:rFonts w:cs="Times" w:ascii="Times" w:hAnsi="Times"/>
          <w:color w:val="FF0000"/>
          <w:szCs w:val="22"/>
        </w:rPr>
        <w:t xml:space="preserve">inclusion </w:t>
      </w:r>
      <w:r>
        <w:rPr>
          <w:rFonts w:cs="Times" w:ascii="Times" w:hAnsi="Times"/>
          <w:szCs w:val="22"/>
        </w:rPr>
        <w:t>opportunities.</w:t>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6_3392609946"/>
      <w:bookmarkStart w:id="1011" w:name="__Fieldmark__496_3392609946"/>
      <w:bookmarkEnd w:id="10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no other jobs were available </w:t>
      </w:r>
      <w:r>
        <w:rPr>
          <w:rFonts w:cs="Times" w:ascii="Times" w:hAnsi="Times"/>
          <w:color w:val="FF0000"/>
          <w:szCs w:val="22"/>
        </w:rPr>
        <w:t>for you</w:t>
      </w:r>
      <w:r>
        <w:rPr>
          <w:rFonts w:cs="Times" w:ascii="Times" w:hAnsi="Times"/>
          <w:szCs w:val="22"/>
        </w:rPr>
        <w:t>.</w:t>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7_3392609946"/>
      <w:bookmarkStart w:id="1013" w:name="__Fieldmark__497_3392609946"/>
      <w:bookmarkEnd w:id="10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w:t>
      </w:r>
      <w:r>
        <w:rPr>
          <w:rFonts w:cs="Times" w:ascii="Times" w:hAnsi="Times"/>
          <w:color w:val="FF0000"/>
          <w:szCs w:val="22"/>
        </w:rPr>
        <w:t>you were</w:t>
      </w:r>
      <w:r>
        <w:rPr>
          <w:rFonts w:cs="Times" w:ascii="Times" w:hAnsi="Times"/>
          <w:szCs w:val="22"/>
        </w:rPr>
        <w:t xml:space="preserve"> refused at university or college.</w:t>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8_3392609946"/>
      <w:bookmarkStart w:id="1015" w:name="__Fieldmark__498_3392609946"/>
      <w:bookmarkEnd w:id="10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join the family business.</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6" w:name="__Fieldmark__499_3392609946"/>
      <w:bookmarkStart w:id="1017" w:name="__Fieldmark__499_3392609946"/>
      <w:bookmarkEnd w:id="10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inancial support was an incentive. </w:t>
        <w:tab/>
        <w:tab/>
        <w:tab/>
        <w:tab/>
        <w:tab/>
      </w: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8" w:name="__Fieldmark__500_3392609946"/>
      <w:bookmarkStart w:id="1019" w:name="__Fieldmark__500_3392609946"/>
      <w:bookmarkEnd w:id="10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1_3392609946"/>
      <w:bookmarkStart w:id="1021" w:name="__Fieldmark__501_3392609946"/>
      <w:bookmarkEnd w:id="1021"/>
      <w:r/>
      <w:r>
        <w:rPr>
          <w:szCs w:val="22"/>
          <w:rFonts w:cs="Times" w:ascii="Times" w:hAnsi="Times"/>
        </w:rPr>
        <w:fldChar w:fldCharType="end"/>
      </w:r>
      <w:r>
        <w:rPr>
          <w:rFonts w:cs="Times" w:ascii="Times" w:hAnsi="Times"/>
          <w:szCs w:val="22"/>
        </w:rPr>
      </w:r>
      <w:r>
        <w:br w:type="page"/>
      </w:r>
    </w:p>
    <w:p>
      <w:pPr>
        <w:pStyle w:val="ListNumber"/>
        <w:numPr>
          <w:ilvl w:val="0"/>
          <w:numId w:val="18"/>
        </w:numPr>
        <w:spacing w:before="240" w:after="0"/>
        <w:ind w:left="833" w:hanging="408"/>
        <w:rPr/>
      </w:pPr>
      <w:r>
        <w:rPr>
          <w:b/>
          <w:color w:val="92D050"/>
        </w:rPr>
        <w:t>When</w:t>
      </w:r>
      <w:r>
        <w:rPr>
          <w:b/>
        </w:rPr>
        <w:t xml:space="preserve"> did you choose to become self employe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I always planned to and did as soon as possible after leaving school</w:t>
      </w:r>
      <w:r>
        <w:fldChar w:fldCharType="begin">
          <w:ffData>
            <w:name w:val="Check2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2" w:name="__Fieldmark__502_3392609946"/>
      <w:bookmarkStart w:id="1023" w:name="__Fieldmark__502_3392609946"/>
      <w:bookmarkEnd w:id="10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A period of unemployment led me to</w:t>
      </w:r>
      <w:r>
        <w:rPr>
          <w:rFonts w:cs="Times" w:ascii="Times" w:hAnsi="Times"/>
          <w:color w:val="FF0000"/>
          <w:szCs w:val="22"/>
        </w:rPr>
        <w:t>.</w:t>
        <w:tab/>
        <w:tab/>
        <w:tab/>
        <w:tab/>
        <w:tab/>
        <w:tab/>
        <w:tab/>
        <w:tab/>
      </w:r>
      <w:r>
        <w:fldChar w:fldCharType="begin">
          <w:ffData>
            <w:name w:val="Check24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4" w:name="__Fieldmark__503_3392609946"/>
      <w:bookmarkStart w:id="1025" w:name="__Fieldmark__503_3392609946"/>
      <w:bookmarkEnd w:id="1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bad experience as an employee led me to.</w:t>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26" w:name="__Fieldmark__504_3392609946"/>
      <w:bookmarkStart w:id="1027" w:name="__Fieldmark__504_3392609946"/>
      <w:bookmarkEnd w:id="10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 </w:t>
        <w:tab/>
        <w:tab/>
        <w:tab/>
        <w:tab/>
        <w:tab/>
        <w:tab/>
        <w:tab/>
        <w:tab/>
        <w:tab/>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28" w:name="__Fieldmark__505_3392609946"/>
      <w:bookmarkStart w:id="1029" w:name="__Fieldmark__505_3392609946"/>
      <w:bookmarkEnd w:id="10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Do not know</w:t>
        <w:tab/>
        <w:t>.</w:t>
        <w:tab/>
        <w:tab/>
        <w:tab/>
        <w:tab/>
        <w:tab/>
        <w:tab/>
        <w:tab/>
        <w:tab/>
        <w:tab/>
        <w:tab/>
        <w:tab/>
        <w:tab/>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0" w:name="__Fieldmark__506_3392609946"/>
      <w:bookmarkStart w:id="1031" w:name="__Fieldmark__506_3392609946"/>
      <w:bookmarkEnd w:id="103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o you employ anyone else other than yourself?</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tab/>
        <w:tab/>
        <w:tab/>
        <w:tab/>
        <w:tab/>
      </w:r>
      <w:r>
        <w:fldChar w:fldCharType="begin">
          <w:ffData>
            <w:name w:val="Check24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2" w:name="__Fieldmark__507_3392609946"/>
      <w:bookmarkStart w:id="1033" w:name="__Fieldmark__507_3392609946"/>
      <w:bookmarkEnd w:id="10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cannot afford to hire others.</w:t>
        <w:tab/>
        <w:tab/>
        <w:tab/>
        <w:tab/>
        <w:tab/>
        <w:tab/>
      </w:r>
      <w:r>
        <w:fldChar w:fldCharType="begin">
          <w:ffData>
            <w:name w:val="Check25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4" w:name="__Fieldmark__508_3392609946"/>
      <w:bookmarkStart w:id="1035" w:name="__Fieldmark__508_3392609946"/>
      <w:bookmarkEnd w:id="10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it is difficult to find appropriate staff.</w:t>
        <w:tab/>
        <w:tab/>
        <w:tab/>
        <w:tab/>
        <w:tab/>
      </w:r>
      <w:r>
        <w:fldChar w:fldCharType="begin">
          <w:ffData>
            <w:name w:val="Check2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6" w:name="__Fieldmark__509_3392609946"/>
      <w:bookmarkStart w:id="1037" w:name="__Fieldmark__509_3392609946"/>
      <w:bookmarkEnd w:id="10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do not want the responsibility being an employer.</w:t>
        <w:tab/>
      </w:r>
      <w:r>
        <w:fldChar w:fldCharType="begin">
          <w:ffData>
            <w:name w:val="Check2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8" w:name="__Fieldmark__510_3392609946"/>
      <w:bookmarkStart w:id="1039" w:name="__Fieldmark__510_3392609946"/>
      <w:bookmarkEnd w:id="1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o, because there is not enough business.</w:t>
        <w:tab/>
        <w:tab/>
        <w:tab/>
        <w:tab/>
        <w:tab/>
        <w:tab/>
        <w:tab/>
      </w:r>
      <w:r>
        <w:fldChar w:fldCharType="begin">
          <w:ffData>
            <w:name w:val="Check2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0" w:name="__Fieldmark__511_3392609946"/>
      <w:bookmarkStart w:id="1041" w:name="__Fieldmark__511_3392609946"/>
      <w:bookmarkEnd w:id="104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id you ever work before being self-employed?</w:t>
      </w:r>
    </w:p>
    <w:p>
      <w:pPr>
        <w:pStyle w:val="ListNumber2"/>
        <w:numPr>
          <w:ilvl w:val="1"/>
          <w:numId w:val="18"/>
        </w:numPr>
        <w:spacing w:before="0" w:after="0"/>
        <w:ind w:left="1208" w:hanging="357"/>
        <w:rPr>
          <w:b/>
          <w:b/>
        </w:rPr>
      </w:pPr>
      <w:r>
        <w:rPr/>
        <w:t>Yes.</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2_3392609946"/>
      <w:bookmarkStart w:id="1043" w:name="__Fieldmark__512_3392609946"/>
      <w:bookmarkEnd w:id="1043"/>
      <w:r/>
      <w:r>
        <w:rPr>
          <w:szCs w:val="22"/>
          <w:rFonts w:cs="Times" w:ascii="Times" w:hAnsi="Times"/>
        </w:rPr>
        <w:fldChar w:fldCharType="end"/>
      </w:r>
      <w:r>
        <w:rPr>
          <w:rFonts w:cs="Times" w:ascii="Times" w:hAnsi="Times"/>
          <w:szCs w:val="22"/>
        </w:rPr>
      </w:r>
    </w:p>
    <w:p>
      <w:pPr>
        <w:pStyle w:val="ListNumber2"/>
        <w:numPr>
          <w:ilvl w:val="1"/>
          <w:numId w:val="18"/>
        </w:numPr>
        <w:ind w:left="1208" w:hanging="357"/>
        <w:rPr>
          <w:b/>
          <w:b/>
        </w:rPr>
      </w:pPr>
      <w:r>
        <w:rPr/>
        <w:t>No.</w:t>
      </w:r>
      <w:r>
        <w:rPr>
          <w:b/>
        </w:rPr>
        <w:t xml:space="preserve"> </w:t>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3_3392609946"/>
      <w:bookmarkStart w:id="1045" w:name="__Fieldmark__513_3392609946"/>
      <w:bookmarkEnd w:id="104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find that becoming self employed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4_3392609946"/>
      <w:bookmarkStart w:id="1047" w:name="__Fieldmark__514_3392609946"/>
      <w:bookmarkEnd w:id="1047"/>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szCs w:val="22"/>
        </w:rPr>
        <w:t>please go to question 68</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r>
      <w:r>
        <w:fldChar w:fldCharType="begin">
          <w:ffData>
            <w:name w:val="Check26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5_3392609946"/>
      <w:bookmarkStart w:id="1049" w:name="__Fieldmark__515_3392609946"/>
      <w:bookmarkEnd w:id="104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szCs w:val="22"/>
        </w:rPr>
        <w:t xml:space="preserve">please go to question </w:t>
      </w:r>
      <w:r>
        <w:rPr>
          <w:rFonts w:cs="Times" w:ascii="Times" w:hAnsi="Times"/>
          <w:i/>
          <w:color w:val="7030A0"/>
          <w:szCs w:val="22"/>
        </w:rPr>
        <w:t>68</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2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6_3392609946"/>
      <w:bookmarkStart w:id="1051" w:name="__Fieldmark__516_3392609946"/>
      <w:bookmarkEnd w:id="105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69</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r>
      <w:r>
        <w:fldChar w:fldCharType="begin">
          <w:ffData>
            <w:name w:val="Check2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7_3392609946"/>
      <w:bookmarkStart w:id="1053" w:name="__Fieldmark__517_3392609946"/>
      <w:bookmarkEnd w:id="105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69</w:t>
      </w:r>
    </w:p>
    <w:p>
      <w:pPr>
        <w:pStyle w:val="ListNumber"/>
        <w:numPr>
          <w:ilvl w:val="0"/>
          <w:numId w:val="18"/>
        </w:numPr>
        <w:spacing w:before="240" w:after="0"/>
        <w:ind w:left="833" w:hanging="408"/>
        <w:rPr>
          <w:b/>
          <w:b/>
        </w:rPr>
      </w:pPr>
      <w:r>
        <w:rPr>
          <w:b/>
        </w:rPr>
        <w:t xml:space="preserve">Do you feel that having a disability, </w:t>
      </w:r>
      <w:r>
        <w:rPr>
          <w:b/>
          <w:color w:val="7030A0"/>
        </w:rPr>
        <w:t>illness or learning difficulty</w:t>
      </w:r>
      <w:r>
        <w:rPr>
          <w:b/>
        </w:rPr>
        <w:t xml:space="preserve"> contributed to your difficulties? </w:t>
      </w:r>
      <w:r>
        <w:rPr>
          <w:b/>
          <w:i/>
        </w:rPr>
        <w:t xml:space="preserve">(please tick the </w:t>
      </w:r>
      <w:r>
        <w:rPr>
          <w:b/>
          <w:i/>
          <w:color w:val="FF0000"/>
        </w:rPr>
        <w:t>boxes</w:t>
      </w:r>
      <w:r>
        <w:rPr>
          <w:b/>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t creates difficulties in getting loans.</w:t>
        <w:tab/>
        <w:tab/>
        <w:tab/>
        <w:tab/>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8_3392609946"/>
      <w:bookmarkStart w:id="1055" w:name="__Fieldmark__518_3392609946"/>
      <w:bookmarkEnd w:id="10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hard to find accessible rooms </w:t>
      </w:r>
      <w:r>
        <w:rPr>
          <w:rFonts w:cs="Times" w:ascii="Times" w:hAnsi="Times"/>
          <w:color w:val="FF0000"/>
          <w:szCs w:val="22"/>
        </w:rPr>
        <w:t>for the firm</w:t>
      </w:r>
      <w:r>
        <w:rPr>
          <w:rFonts w:cs="Times" w:ascii="Times" w:hAnsi="Times"/>
          <w:szCs w:val="22"/>
        </w:rPr>
        <w:t>.</w:t>
        <w:tab/>
        <w:tab/>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19_3392609946"/>
      <w:bookmarkStart w:id="1057" w:name="__Fieldmark__519_3392609946"/>
      <w:bookmarkEnd w:id="10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s it difficult to create the firm</w:t>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0_3392609946"/>
      <w:bookmarkStart w:id="1059" w:name="__Fieldmark__520_3392609946"/>
      <w:bookmarkEnd w:id="10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find clients.</w:t>
        <w:tab/>
        <w:tab/>
        <w:tab/>
        <w:tab/>
        <w:tab/>
        <w:tab/>
        <w:tab/>
        <w:tab/>
        <w:tab/>
        <w:tab/>
        <w:tab/>
        <w:tab/>
      </w:r>
      <w:r>
        <w:fldChar w:fldCharType="begin">
          <w:ffData>
            <w:name w:val="Check27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1_3392609946"/>
      <w:bookmarkStart w:id="1061" w:name="__Fieldmark__521_3392609946"/>
      <w:bookmarkEnd w:id="10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difficult to be </w:t>
      </w:r>
      <w:r>
        <w:rPr>
          <w:rFonts w:cs="Times" w:ascii="Times" w:hAnsi="Times"/>
          <w:color w:val="FF0000"/>
          <w:szCs w:val="22"/>
        </w:rPr>
        <w:t>flexible and proactive at work as the non disabled</w:t>
      </w:r>
      <w:r>
        <w:rPr>
          <w:rFonts w:cs="Times" w:ascii="Times" w:hAnsi="Times"/>
          <w:szCs w:val="22"/>
        </w:rPr>
        <w:t>.</w:t>
        <w:tab/>
      </w:r>
      <w:r>
        <w:fldChar w:fldCharType="begin">
          <w:ffData>
            <w:name w:val="Check2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2_3392609946"/>
      <w:bookmarkStart w:id="1063" w:name="__Fieldmark__522_3392609946"/>
      <w:bookmarkEnd w:id="10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manage the different tasks that have to be done.</w:t>
        <w:tab/>
        <w:tab/>
      </w:r>
      <w:r>
        <w:fldChar w:fldCharType="begin">
          <w:ffData>
            <w:name w:val="Check2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3_3392609946"/>
      <w:bookmarkStart w:id="1065" w:name="__Fieldmark__523_3392609946"/>
      <w:bookmarkEnd w:id="10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negative attitudes towards disability, </w:t>
      </w:r>
      <w:r>
        <w:rPr>
          <w:color w:val="7030A0"/>
        </w:rPr>
        <w:t>illness or learning difficulty</w:t>
      </w:r>
      <w:r>
        <w:rPr/>
        <w:t xml:space="preserve"> </w:t>
      </w:r>
    </w:p>
    <w:p>
      <w:pPr>
        <w:pStyle w:val="ListNumber2"/>
        <w:spacing w:before="0" w:after="0"/>
        <w:ind w:left="1208" w:hanging="0"/>
        <w:rPr>
          <w:rFonts w:ascii="Times" w:hAnsi="Times" w:cs="Times"/>
          <w:color w:val="7030A0"/>
          <w:szCs w:val="22"/>
        </w:rPr>
      </w:pPr>
      <w:r>
        <w:rPr>
          <w:rFonts w:cs="Times" w:ascii="Times" w:hAnsi="Times"/>
          <w:color w:val="7030A0"/>
          <w:szCs w:val="22"/>
        </w:rPr>
        <w:t>made it difficult</w:t>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66" w:name="__Fieldmark__524_3392609946"/>
      <w:bookmarkStart w:id="1067" w:name="__Fieldmark__524_3392609946"/>
      <w:bookmarkEnd w:id="106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No, having a disability, </w:t>
      </w:r>
      <w:r>
        <w:rPr>
          <w:color w:val="7030A0"/>
        </w:rPr>
        <w:t>illness or learning difficulty</w:t>
      </w:r>
    </w:p>
    <w:p>
      <w:pPr>
        <w:pStyle w:val="ListNumber2"/>
        <w:spacing w:before="0" w:after="0"/>
        <w:ind w:left="1208" w:hanging="0"/>
        <w:rPr>
          <w:rFonts w:ascii="Times" w:hAnsi="Times" w:cs="Times"/>
          <w:szCs w:val="22"/>
        </w:rPr>
      </w:pPr>
      <w:r>
        <w:rPr>
          <w:rFonts w:cs="Times" w:ascii="Times" w:hAnsi="Times"/>
          <w:color w:val="FF0000"/>
          <w:szCs w:val="22"/>
        </w:rPr>
        <w:t>did not contribute to my difficulties</w:t>
      </w:r>
      <w:r>
        <w:rPr>
          <w:rFonts w:cs="Times" w:ascii="Times" w:hAnsi="Times"/>
          <w:szCs w:val="22"/>
        </w:rPr>
        <w:t>.</w:t>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5_3392609946"/>
      <w:bookmarkStart w:id="1069" w:name="__Fieldmark__525_3392609946"/>
      <w:bookmarkEnd w:id="10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6_3392609946"/>
      <w:bookmarkStart w:id="1071" w:name="__Fieldmark__526_3392609946"/>
      <w:bookmarkEnd w:id="10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7_3392609946"/>
      <w:bookmarkStart w:id="1073" w:name="__Fieldmark__527_3392609946"/>
      <w:bookmarkEnd w:id="107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 </w:t>
      </w:r>
      <w:r>
        <w:rPr>
          <w:b/>
        </w:rPr>
        <w:t>Would you say that your present job follows plans made in secondary education?</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great deal.</w:t>
        <w:tab/>
        <w:tab/>
        <w:tab/>
        <w:tab/>
        <w:tab/>
        <w:tab/>
      </w:r>
      <w:r>
        <w:fldChar w:fldCharType="begin">
          <w:ffData>
            <w:name w:val="Check40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4" w:name="__Fieldmark__528_3392609946"/>
      <w:bookmarkStart w:id="1075" w:name="__Fieldmark__528_3392609946"/>
      <w:bookmarkEnd w:id="107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fair amount.</w:t>
        <w:tab/>
        <w:tab/>
        <w:tab/>
        <w:tab/>
        <w:tab/>
      </w:r>
      <w:r>
        <w:fldChar w:fldCharType="begin">
          <w:ffData>
            <w:name w:val="Check40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6" w:name="__Fieldmark__529_3392609946"/>
      <w:bookmarkStart w:id="1077" w:name="__Fieldmark__529_3392609946"/>
      <w:bookmarkEnd w:id="107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very much.</w:t>
        <w:tab/>
        <w:tab/>
        <w:tab/>
        <w:tab/>
        <w:tab/>
      </w:r>
      <w:r>
        <w:fldChar w:fldCharType="begin">
          <w:ffData>
            <w:name w:val="Check40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8" w:name="__Fieldmark__530_3392609946"/>
      <w:bookmarkStart w:id="1079" w:name="__Fieldmark__530_3392609946"/>
      <w:bookmarkEnd w:id="107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at all.</w:t>
        <w:tab/>
        <w:tab/>
        <w:tab/>
        <w:tab/>
        <w:tab/>
        <w:tab/>
      </w:r>
      <w:r>
        <w:fldChar w:fldCharType="begin">
          <w:ffData>
            <w:name w:val="Check40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0" w:name="__Fieldmark__531_3392609946"/>
      <w:bookmarkStart w:id="1081" w:name="__Fieldmark__531_3392609946"/>
      <w:bookmarkEnd w:id="108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id not have any plan.</w:t>
        <w:tab/>
        <w:tab/>
        <w:tab/>
      </w:r>
      <w:r>
        <w:fldChar w:fldCharType="begin">
          <w:ffData>
            <w:name w:val="Check40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2" w:name="__Fieldmark__532_3392609946"/>
      <w:bookmarkStart w:id="1083" w:name="__Fieldmark__532_3392609946"/>
      <w:bookmarkEnd w:id="108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color w:val="7030A0"/>
          <w:szCs w:val="22"/>
        </w:rPr>
      </w:pPr>
      <w:r>
        <w:rPr>
          <w:rFonts w:cs="Times" w:ascii="Times" w:hAnsi="Times"/>
          <w:color w:val="7030A0"/>
          <w:szCs w:val="22"/>
        </w:rPr>
        <w:t>Do not know.</w:t>
        <w:tab/>
        <w:tab/>
        <w:tab/>
        <w:tab/>
        <w:tab/>
      </w:r>
      <w:r>
        <w:fldChar w:fldCharType="begin">
          <w:ffData>
            <w:name w:val="Check40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4" w:name="__Fieldmark__533_3392609946"/>
      <w:bookmarkStart w:id="1085" w:name="__Fieldmark__533_3392609946"/>
      <w:bookmarkEnd w:id="108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rPr>
      </w:pPr>
      <w:r>
        <w:rPr>
          <w:b/>
        </w:rPr>
        <w:t>Would you have been able to do this activity without the qualifications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4_3392609946"/>
      <w:bookmarkStart w:id="1087" w:name="__Fieldmark__534_3392609946"/>
      <w:bookmarkEnd w:id="10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5_3392609946"/>
      <w:bookmarkStart w:id="1089" w:name="__Fieldmark__535_3392609946"/>
      <w:bookmarkEnd w:id="10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Do not know </w:t>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90" w:name="__Fieldmark__536_3392609946"/>
      <w:bookmarkStart w:id="1091" w:name="__Fieldmark__536_3392609946"/>
      <w:bookmarkEnd w:id="1091"/>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spacing w:before="240" w:after="0"/>
        <w:ind w:left="833" w:hanging="408"/>
        <w:rPr>
          <w:b/>
          <w:b/>
        </w:rPr>
      </w:pPr>
      <w:r>
        <w:rPr>
          <w:b/>
        </w:rPr>
        <w:t>Do you feel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cannot work as many hours I would like/have to.</w:t>
        <w:tab/>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7_3392609946"/>
      <w:bookmarkStart w:id="1093" w:name="__Fieldmark__537_3392609946"/>
      <w:bookmarkEnd w:id="10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cannot be as flexible and proactive at work as it is necessary</w:t>
      </w:r>
      <w:r>
        <w:rPr>
          <w:rFonts w:cs="Times" w:ascii="Times" w:hAnsi="Times"/>
          <w:szCs w:val="22"/>
        </w:rPr>
        <w:t>.</w:t>
        <w:tab/>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8_3392609946"/>
      <w:bookmarkStart w:id="1095" w:name="__Fieldmark__538_3392609946"/>
      <w:bookmarkEnd w:id="10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face difficulties in commuting to and from work.</w:t>
        <w:tab/>
        <w:tab/>
        <w:tab/>
        <w:tab/>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39_3392609946"/>
      <w:bookmarkStart w:id="1097" w:name="__Fieldmark__539_3392609946"/>
      <w:bookmarkEnd w:id="10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experience some difficulties in managing the different tasks that have to be done.</w:t>
        <w:tab/>
      </w:r>
      <w:r>
        <w:fldChar w:fldCharType="begin">
          <w:ffData>
            <w:name w:val="Check3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0_3392609946"/>
      <w:bookmarkStart w:id="1099" w:name="__Fieldmark__540_3392609946"/>
      <w:bookmarkEnd w:id="10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require time for my health treatment</w:t>
      </w:r>
      <w:r>
        <w:rPr>
          <w:rFonts w:cs="Times" w:ascii="Times" w:hAnsi="Times"/>
          <w:szCs w:val="22"/>
        </w:rPr>
        <w:t>.</w:t>
        <w:tab/>
        <w:tab/>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1_3392609946"/>
      <w:bookmarkStart w:id="1101" w:name="__Fieldmark__541_3392609946"/>
      <w:bookmarkEnd w:id="11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my disability,</w:t>
      </w:r>
      <w:r>
        <w:rPr>
          <w:color w:val="7030A0"/>
        </w:rPr>
        <w:t xml:space="preserve"> illness or learning difficulty </w:t>
      </w:r>
      <w:r>
        <w:rPr>
          <w:rFonts w:cs="Times" w:ascii="Times" w:hAnsi="Times"/>
          <w:color w:val="FF0000"/>
          <w:szCs w:val="22"/>
        </w:rPr>
        <w:t>does</w:t>
      </w:r>
      <w:r>
        <w:rPr>
          <w:rFonts w:cs="Times" w:ascii="Times" w:hAnsi="Times"/>
          <w:szCs w:val="22"/>
        </w:rPr>
        <w:t xml:space="preserve"> not impact on my work performance.</w:t>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2_3392609946"/>
      <w:bookmarkStart w:id="1103" w:name="__Fieldmark__542_3392609946"/>
      <w:bookmarkEnd w:id="110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4" w:name="__Fieldmark__543_3392609946"/>
      <w:bookmarkStart w:id="1105" w:name="__Fieldmark__543_3392609946"/>
      <w:bookmarkEnd w:id="11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6" w:name="__Fieldmark__544_3392609946"/>
      <w:bookmarkStart w:id="1107" w:name="__Fieldmark__544_3392609946"/>
      <w:bookmarkEnd w:id="1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8" w:name="__Fieldmark__545_3392609946"/>
      <w:bookmarkStart w:id="1109" w:name="__Fieldmark__545_3392609946"/>
      <w:bookmarkEnd w:id="1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0" w:name="__Fieldmark__546_3392609946"/>
      <w:bookmarkStart w:id="1111" w:name="__Fieldmark__546_3392609946"/>
      <w:bookmarkEnd w:id="1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2" w:name="__Fieldmark__547_3392609946"/>
      <w:bookmarkStart w:id="1113" w:name="__Fieldmark__547_3392609946"/>
      <w:bookmarkEnd w:id="1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4" w:name="__Fieldmark__548_3392609946"/>
      <w:bookmarkStart w:id="1115" w:name="__Fieldmark__548_3392609946"/>
      <w:bookmarkEnd w:id="11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6" w:name="__Fieldmark__549_3392609946"/>
      <w:bookmarkStart w:id="1117" w:name="__Fieldmark__549_3392609946"/>
      <w:bookmarkEnd w:id="111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 xml:space="preserve">In order to do your work, do you access to financial suppor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8" w:name="__Fieldmark__550_3392609946"/>
      <w:bookmarkStart w:id="1119" w:name="__Fieldmark__550_3392609946"/>
      <w:bookmarkEnd w:id="11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0" w:name="__Fieldmark__551_3392609946"/>
      <w:bookmarkStart w:id="1121" w:name="__Fieldmark__551_3392609946"/>
      <w:bookmarkEnd w:id="1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2" w:name="__Fieldmark__552_3392609946"/>
      <w:bookmarkStart w:id="1123" w:name="__Fieldmark__552_3392609946"/>
      <w:bookmarkEnd w:id="11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4" w:name="__Fieldmark__553_3392609946"/>
      <w:bookmarkStart w:id="1125" w:name="__Fieldmark__553_3392609946"/>
      <w:bookmarkEnd w:id="11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6" w:name="__Fieldmark__554_3392609946"/>
      <w:bookmarkStart w:id="1127" w:name="__Fieldmark__554_3392609946"/>
      <w:bookmarkEnd w:id="11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8" w:name="__Fieldmark__555_3392609946"/>
      <w:bookmarkStart w:id="1129" w:name="__Fieldmark__555_3392609946"/>
      <w:bookmarkEnd w:id="11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0" w:name="__Fieldmark__556_3392609946"/>
      <w:bookmarkStart w:id="1131" w:name="__Fieldmark__556_3392609946"/>
      <w:bookmarkEnd w:id="1131"/>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rPr>
      </w:pPr>
      <w:r>
        <w:rPr>
          <w:b/>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2" w:name="__Fieldmark__557_3392609946"/>
      <w:bookmarkStart w:id="1133" w:name="__Fieldmark__557_3392609946"/>
      <w:bookmarkEnd w:id="11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4" w:name="__Fieldmark__558_3392609946"/>
      <w:bookmarkStart w:id="1135" w:name="__Fieldmark__558_3392609946"/>
      <w:bookmarkEnd w:id="11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6" w:name="__Fieldmark__559_3392609946"/>
      <w:bookmarkStart w:id="1137" w:name="__Fieldmark__559_3392609946"/>
      <w:bookmarkEnd w:id="11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8" w:name="__Fieldmark__560_3392609946"/>
      <w:bookmarkStart w:id="1139" w:name="__Fieldmark__560_3392609946"/>
      <w:bookmarkEnd w:id="11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0" w:name="__Fieldmark__561_3392609946"/>
      <w:bookmarkStart w:id="1141" w:name="__Fieldmark__561_3392609946"/>
      <w:bookmarkEnd w:id="11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2" w:name="__Fieldmark__562_3392609946"/>
      <w:bookmarkStart w:id="1143" w:name="__Fieldmark__562_3392609946"/>
      <w:bookmarkEnd w:id="11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44" w:name="__Fieldmark__563_3392609946"/>
      <w:bookmarkStart w:id="1145" w:name="__Fieldmark__563_3392609946"/>
      <w:bookmarkEnd w:id="114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6" w:name="__Fieldmark__564_3392609946"/>
      <w:bookmarkStart w:id="1147" w:name="__Fieldmark__564_3392609946"/>
      <w:bookmarkEnd w:id="11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8" w:name="__Fieldmark__565_3392609946"/>
      <w:bookmarkStart w:id="1149" w:name="__Fieldmark__565_3392609946"/>
      <w:bookmarkEnd w:id="11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0" w:name="__Fieldmark__566_3392609946"/>
      <w:bookmarkStart w:id="1151" w:name="__Fieldmark__566_3392609946"/>
      <w:bookmarkEnd w:id="11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2" w:name="__Fieldmark__567_3392609946"/>
      <w:bookmarkStart w:id="1153" w:name="__Fieldmark__567_3392609946"/>
      <w:bookmarkEnd w:id="11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4" w:name="__Fieldmark__568_3392609946"/>
      <w:bookmarkStart w:id="1155" w:name="__Fieldmark__568_3392609946"/>
      <w:bookmarkEnd w:id="11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6" w:name="__Fieldmark__569_3392609946"/>
      <w:bookmarkStart w:id="1157" w:name="__Fieldmark__569_3392609946"/>
      <w:bookmarkEnd w:id="11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58" w:name="__Fieldmark__570_3392609946"/>
      <w:bookmarkStart w:id="1159" w:name="__Fieldmark__570_3392609946"/>
      <w:bookmarkEnd w:id="115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0" w:name="__Fieldmark__571_3392609946"/>
      <w:bookmarkStart w:id="1161" w:name="__Fieldmark__571_3392609946"/>
      <w:bookmarkEnd w:id="11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2" w:name="__Fieldmark__572_3392609946"/>
      <w:bookmarkStart w:id="1163" w:name="__Fieldmark__572_3392609946"/>
      <w:bookmarkEnd w:id="11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4" w:name="__Fieldmark__573_3392609946"/>
      <w:bookmarkStart w:id="1165" w:name="__Fieldmark__573_3392609946"/>
      <w:bookmarkEnd w:id="11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6" w:name="__Fieldmark__574_3392609946"/>
      <w:bookmarkStart w:id="1167" w:name="__Fieldmark__574_3392609946"/>
      <w:bookmarkEnd w:id="11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8" w:name="__Fieldmark__575_3392609946"/>
      <w:bookmarkStart w:id="1169" w:name="__Fieldmark__575_3392609946"/>
      <w:bookmarkEnd w:id="11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6_3392609946"/>
      <w:bookmarkStart w:id="1171" w:name="__Fieldmark__576_3392609946"/>
      <w:bookmarkEnd w:id="117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300"/>
        <w:gridCol w:w="722"/>
        <w:gridCol w:w="774"/>
        <w:gridCol w:w="722"/>
        <w:gridCol w:w="722"/>
        <w:gridCol w:w="722"/>
        <w:gridCol w:w="722"/>
      </w:tblGrid>
      <w:tr>
        <w:trPr>
          <w:trHeight w:val="1349" w:hRule="atLeast"/>
          <w:cantSplit w:val="true"/>
        </w:trPr>
        <w:tc>
          <w:tcPr>
            <w:tcW w:w="5300" w:type="dxa"/>
            <w:tcBorders/>
            <w:vAlign w:val="bottom"/>
          </w:tcPr>
          <w:p>
            <w:pPr>
              <w:pStyle w:val="ListNumber"/>
              <w:numPr>
                <w:ilvl w:val="0"/>
                <w:numId w:val="18"/>
              </w:numPr>
              <w:spacing w:before="240" w:after="0"/>
              <w:ind w:left="833" w:hanging="408"/>
              <w:rPr>
                <w:b/>
                <w:b/>
              </w:rPr>
            </w:pPr>
            <w:r>
              <w:rPr>
                <w:b/>
              </w:rPr>
              <w:t>Do thes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7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Successfully run your firm?</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77_3392609946"/>
            <w:bookmarkStart w:id="1173" w:name="__Fieldmark__577_3392609946"/>
            <w:bookmarkEnd w:id="117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78_3392609946"/>
            <w:bookmarkStart w:id="1175" w:name="__Fieldmark__578_3392609946"/>
            <w:bookmarkEnd w:id="11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79_3392609946"/>
            <w:bookmarkStart w:id="1177" w:name="__Fieldmark__579_3392609946"/>
            <w:bookmarkEnd w:id="11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8" w:name="__Fieldmark__580_3392609946"/>
            <w:bookmarkStart w:id="1179" w:name="__Fieldmark__580_3392609946"/>
            <w:bookmarkEnd w:id="11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1_3392609946"/>
            <w:bookmarkStart w:id="1181" w:name="__Fieldmark__581_3392609946"/>
            <w:bookmarkEnd w:id="11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2" w:name="__Fieldmark__582_3392609946"/>
            <w:bookmarkStart w:id="1183" w:name="__Fieldmark__582_3392609946"/>
            <w:bookmarkEnd w:id="118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3_3392609946"/>
            <w:bookmarkStart w:id="1185" w:name="__Fieldmark__583_3392609946"/>
            <w:bookmarkEnd w:id="118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84_3392609946"/>
            <w:bookmarkStart w:id="1187" w:name="__Fieldmark__584_3392609946"/>
            <w:bookmarkEnd w:id="11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85_3392609946"/>
            <w:bookmarkStart w:id="1189" w:name="__Fieldmark__585_3392609946"/>
            <w:bookmarkEnd w:id="11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0" w:name="__Fieldmark__586_3392609946"/>
            <w:bookmarkStart w:id="1191" w:name="__Fieldmark__586_3392609946"/>
            <w:bookmarkEnd w:id="11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2" w:name="__Fieldmark__587_3392609946"/>
            <w:bookmarkStart w:id="1193" w:name="__Fieldmark__587_3392609946"/>
            <w:bookmarkEnd w:id="11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88_3392609946"/>
            <w:bookmarkStart w:id="1195" w:name="__Fieldmark__588_3392609946"/>
            <w:bookmarkEnd w:id="119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89_3392609946"/>
            <w:bookmarkStart w:id="1197" w:name="__Fieldmark__589_3392609946"/>
            <w:bookmarkEnd w:id="119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0_3392609946"/>
            <w:bookmarkStart w:id="1199" w:name="__Fieldmark__590_3392609946"/>
            <w:bookmarkEnd w:id="11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1_3392609946"/>
            <w:bookmarkStart w:id="1201" w:name="__Fieldmark__591_3392609946"/>
            <w:bookmarkEnd w:id="12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2_3392609946"/>
            <w:bookmarkStart w:id="1203" w:name="__Fieldmark__592_3392609946"/>
            <w:bookmarkEnd w:id="12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3_3392609946"/>
            <w:bookmarkStart w:id="1205" w:name="__Fieldmark__593_3392609946"/>
            <w:bookmarkEnd w:id="12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594_3392609946"/>
            <w:bookmarkStart w:id="1207" w:name="__Fieldmark__594_3392609946"/>
            <w:bookmarkEnd w:id="120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595_3392609946"/>
            <w:bookmarkStart w:id="1209" w:name="__Fieldmark__595_3392609946"/>
            <w:bookmarkEnd w:id="120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6_3392609946"/>
            <w:bookmarkStart w:id="1211" w:name="__Fieldmark__596_3392609946"/>
            <w:bookmarkEnd w:id="12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597_3392609946"/>
            <w:bookmarkStart w:id="1213" w:name="__Fieldmark__597_3392609946"/>
            <w:bookmarkEnd w:id="12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4" w:name="__Fieldmark__598_3392609946"/>
            <w:bookmarkStart w:id="1215" w:name="__Fieldmark__598_3392609946"/>
            <w:bookmarkEnd w:id="1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599_3392609946"/>
            <w:bookmarkStart w:id="1217" w:name="__Fieldmark__599_3392609946"/>
            <w:bookmarkEnd w:id="12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0_3392609946"/>
            <w:bookmarkStart w:id="1219" w:name="__Fieldmark__600_3392609946"/>
            <w:bookmarkEnd w:id="121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sz w:val="22"/>
                <w:szCs w:val="22"/>
              </w:rPr>
              <w:t xml:space="preserv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1_3392609946"/>
            <w:bookmarkStart w:id="1221" w:name="__Fieldmark__601_3392609946"/>
            <w:bookmarkEnd w:id="122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2_3392609946"/>
            <w:bookmarkStart w:id="1223" w:name="__Fieldmark__602_3392609946"/>
            <w:bookmarkEnd w:id="1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3_3392609946"/>
            <w:bookmarkStart w:id="1225" w:name="__Fieldmark__603_3392609946"/>
            <w:bookmarkEnd w:id="12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04_3392609946"/>
            <w:bookmarkStart w:id="1227" w:name="__Fieldmark__604_3392609946"/>
            <w:bookmarkEnd w:id="12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5_3392609946"/>
            <w:bookmarkStart w:id="1229" w:name="__Fieldmark__605_3392609946"/>
            <w:bookmarkEnd w:id="12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6_3392609946"/>
            <w:bookmarkStart w:id="1231" w:name="__Fieldmark__606_3392609946"/>
            <w:bookmarkEnd w:id="123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7_3392609946"/>
            <w:bookmarkStart w:id="1233" w:name="__Fieldmark__607_3392609946"/>
            <w:bookmarkEnd w:id="123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08_3392609946"/>
            <w:bookmarkStart w:id="1235" w:name="__Fieldmark__608_3392609946"/>
            <w:bookmarkEnd w:id="1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6" w:name="__Fieldmark__609_3392609946"/>
            <w:bookmarkStart w:id="1237" w:name="__Fieldmark__609_3392609946"/>
            <w:bookmarkEnd w:id="12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0_3392609946"/>
            <w:bookmarkStart w:id="1239" w:name="__Fieldmark__610_3392609946"/>
            <w:bookmarkEnd w:id="1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1_3392609946"/>
            <w:bookmarkStart w:id="1241" w:name="__Fieldmark__611_3392609946"/>
            <w:bookmarkEnd w:id="12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2_3392609946"/>
            <w:bookmarkStart w:id="1243" w:name="__Fieldmark__612_3392609946"/>
            <w:bookmarkEnd w:id="124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pPr>
            <w:r>
              <w:rPr>
                <w:rFonts w:cs="Times New Roman" w:ascii="Times New Roman" w:hAnsi="Times New Roman"/>
                <w:color w:val="FF0000"/>
                <w:sz w:val="22"/>
                <w:szCs w:val="22"/>
              </w:rPr>
              <w:t>Speak up for yourself</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3_3392609946"/>
            <w:bookmarkStart w:id="1245" w:name="__Fieldmark__613_3392609946"/>
            <w:bookmarkEnd w:id="124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4_3392609946"/>
            <w:bookmarkStart w:id="1247" w:name="__Fieldmark__614_3392609946"/>
            <w:bookmarkEnd w:id="1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5_3392609946"/>
            <w:bookmarkStart w:id="1249" w:name="__Fieldmark__615_3392609946"/>
            <w:bookmarkEnd w:id="1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6_3392609946"/>
            <w:bookmarkStart w:id="1251" w:name="__Fieldmark__616_3392609946"/>
            <w:bookmarkEnd w:id="1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7_3392609946"/>
            <w:bookmarkStart w:id="1253" w:name="__Fieldmark__617_3392609946"/>
            <w:bookmarkEnd w:id="12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8_3392609946"/>
            <w:bookmarkStart w:id="1255" w:name="__Fieldmark__618_3392609946"/>
            <w:bookmarkEnd w:id="125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19_3392609946"/>
            <w:bookmarkStart w:id="1257" w:name="__Fieldmark__619_3392609946"/>
            <w:bookmarkEnd w:id="125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0_3392609946"/>
            <w:bookmarkStart w:id="1259" w:name="__Fieldmark__620_3392609946"/>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1_3392609946"/>
            <w:bookmarkStart w:id="1261" w:name="__Fieldmark__621_3392609946"/>
            <w:bookmarkEnd w:id="1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2_3392609946"/>
            <w:bookmarkStart w:id="1263" w:name="__Fieldmark__622_3392609946"/>
            <w:bookmarkEnd w:id="1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3_3392609946"/>
            <w:bookmarkStart w:id="1265" w:name="__Fieldmark__623_3392609946"/>
            <w:bookmarkEnd w:id="12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4_3392609946"/>
            <w:bookmarkStart w:id="1267" w:name="__Fieldmark__624_3392609946"/>
            <w:bookmarkEnd w:id="126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5_3392609946"/>
            <w:bookmarkStart w:id="1269" w:name="__Fieldmark__625_3392609946"/>
            <w:bookmarkEnd w:id="126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6_3392609946"/>
            <w:bookmarkStart w:id="1271" w:name="__Fieldmark__626_3392609946"/>
            <w:bookmarkEnd w:id="12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7_3392609946"/>
            <w:bookmarkStart w:id="1273" w:name="__Fieldmark__627_3392609946"/>
            <w:bookmarkEnd w:id="1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8_3392609946"/>
            <w:bookmarkStart w:id="1275" w:name="__Fieldmark__628_3392609946"/>
            <w:bookmarkEnd w:id="1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29_3392609946"/>
            <w:bookmarkStart w:id="1277" w:name="__Fieldmark__629_3392609946"/>
            <w:bookmarkEnd w:id="12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0_3392609946"/>
            <w:bookmarkStart w:id="1279" w:name="__Fieldmark__630_3392609946"/>
            <w:bookmarkEnd w:id="127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1_3392609946"/>
            <w:bookmarkStart w:id="1281" w:name="__Fieldmark__631_3392609946"/>
            <w:bookmarkEnd w:id="128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2_3392609946"/>
            <w:bookmarkStart w:id="1283" w:name="__Fieldmark__632_3392609946"/>
            <w:bookmarkEnd w:id="1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3_3392609946"/>
            <w:bookmarkStart w:id="1285" w:name="__Fieldmark__633_3392609946"/>
            <w:bookmarkEnd w:id="12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4_3392609946"/>
            <w:bookmarkStart w:id="1287" w:name="__Fieldmark__634_3392609946"/>
            <w:bookmarkEnd w:id="1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5_3392609946"/>
            <w:bookmarkStart w:id="1289" w:name="__Fieldmark__635_3392609946"/>
            <w:bookmarkEnd w:id="12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6_3392609946"/>
            <w:bookmarkStart w:id="1291" w:name="__Fieldmark__636_3392609946"/>
            <w:bookmarkEnd w:id="1291"/>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18"/>
        </w:numPr>
        <w:spacing w:before="240" w:after="0"/>
        <w:ind w:left="833" w:hanging="408"/>
        <w:rPr>
          <w:b/>
          <w:b/>
        </w:rPr>
      </w:pPr>
      <w:r>
        <w:rPr>
          <w:b/>
        </w:rPr>
        <w:t xml:space="preserve">What are the main strengths of the </w:t>
      </w:r>
      <w:r>
        <w:rPr>
          <w:b/>
          <w:color w:val="FF0000"/>
        </w:rPr>
        <w:t xml:space="preserve">various </w:t>
      </w:r>
      <w:r>
        <w:rPr>
          <w:b/>
        </w:rPr>
        <w:t xml:space="preserve">supports and advice you receive? </w:t>
      </w:r>
      <w:r>
        <w:rPr>
          <w:b/>
          <w:i/>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 and</w:t>
      </w:r>
      <w:r>
        <w:rPr>
          <w:rFonts w:cs="Times" w:ascii="Times" w:hAnsi="Times"/>
          <w:szCs w:val="22"/>
        </w:rPr>
        <w:t xml:space="preserve"> support services.</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7_3392609946"/>
      <w:bookmarkStart w:id="1293" w:name="__Fieldmark__637_3392609946"/>
      <w:bookmarkEnd w:id="12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8_3392609946"/>
      <w:bookmarkStart w:id="1295" w:name="__Fieldmark__638_3392609946"/>
      <w:bookmarkEnd w:id="12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96" w:name="__Fieldmark__639_3392609946"/>
      <w:bookmarkStart w:id="1297" w:name="__Fieldmark__639_3392609946"/>
      <w:bookmarkEnd w:id="12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ndividualized timeline.</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98" w:name="__Fieldmark__640_3392609946"/>
      <w:bookmarkStart w:id="1299" w:name="__Fieldmark__640_3392609946"/>
      <w:bookmarkEnd w:id="12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Flexibility and proactivity of staff practices</w:t>
      </w:r>
      <w:r>
        <w:rPr>
          <w:rFonts w:cs="Times" w:ascii="Times" w:hAnsi="Times"/>
          <w:szCs w:val="22"/>
        </w:rPr>
        <w:t>.</w:t>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1_3392609946"/>
      <w:bookmarkStart w:id="1301" w:name="__Fieldmark__641_3392609946"/>
      <w:bookmarkEnd w:id="13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received to create your busines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2_3392609946"/>
      <w:bookmarkStart w:id="1303" w:name="__Fieldmark__642_3392609946"/>
      <w:bookmarkEnd w:id="13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Technical support received to create your business.</w:t>
      </w:r>
      <w:r>
        <w:rPr>
          <w:rFonts w:cs="Times" w:ascii="Times" w:hAnsi="Times"/>
          <w:color w:val="FF0000"/>
          <w:szCs w:val="22"/>
        </w:rPr>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4" w:name="__Fieldmark__643_3392609946"/>
      <w:bookmarkStart w:id="1305" w:name="__Fieldmark__643_3392609946"/>
      <w:bookmarkEnd w:id="13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6" w:name="__Fieldmark__644_3392609946"/>
      <w:bookmarkStart w:id="1307" w:name="__Fieldmark__644_3392609946"/>
      <w:bookmarkEnd w:id="13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8" w:name="__Fieldmark__645_3392609946"/>
      <w:bookmarkStart w:id="1309" w:name="__Fieldmark__645_3392609946"/>
      <w:bookmarkEnd w:id="13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6_3392609946"/>
      <w:bookmarkStart w:id="1311" w:name="__Fieldmark__646_3392609946"/>
      <w:bookmarkEnd w:id="13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2" w:name="__Fieldmark__647_3392609946"/>
      <w:bookmarkStart w:id="1313" w:name="__Fieldmark__647_3392609946"/>
      <w:bookmarkEnd w:id="131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rPr>
      </w:pPr>
      <w:r>
        <w:rPr>
          <w:b/>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4" w:name="__Fieldmark__648_3392609946"/>
      <w:bookmarkStart w:id="1315" w:name="__Fieldmark__648_3392609946"/>
      <w:bookmarkEnd w:id="13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6" w:name="__Fieldmark__649_3392609946"/>
      <w:bookmarkStart w:id="1317" w:name="__Fieldmark__649_3392609946"/>
      <w:bookmarkEnd w:id="13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8" w:name="__Fieldmark__650_3392609946"/>
      <w:bookmarkStart w:id="1319" w:name="__Fieldmark__650_3392609946"/>
      <w:bookmarkEnd w:id="13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20" w:name="__Fieldmark__651_3392609946"/>
      <w:bookmarkStart w:id="1321" w:name="__Fieldmark__651_3392609946"/>
      <w:bookmarkEnd w:id="13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80</w:t>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ind w:left="851" w:hanging="0"/>
        <w:rPr>
          <w:rFonts w:ascii="Times" w:hAnsi="Times" w:cs="Times"/>
          <w:szCs w:val="22"/>
        </w:rPr>
      </w:pPr>
      <w:r>
        <w:rPr>
          <w:rFonts w:cs="Times" w:ascii="Times" w:hAnsi="Times"/>
          <w:color w:val="7030A0"/>
          <w:szCs w:val="22"/>
        </w:rPr>
        <w:t>_______________________________________________________________</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b/>
                <w:b/>
              </w:rPr>
            </w:pPr>
            <w:r>
              <w:rPr>
                <w:b/>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2_3392609946"/>
            <w:bookmarkStart w:id="1323" w:name="__Fieldmark__652_3392609946"/>
            <w:bookmarkEnd w:id="13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3_3392609946"/>
            <w:bookmarkStart w:id="1325" w:name="__Fieldmark__653_3392609946"/>
            <w:bookmarkEnd w:id="1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4_3392609946"/>
            <w:bookmarkStart w:id="1327" w:name="__Fieldmark__654_3392609946"/>
            <w:bookmarkEnd w:id="1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5_3392609946"/>
            <w:bookmarkStart w:id="1329" w:name="__Fieldmark__655_3392609946"/>
            <w:bookmarkEnd w:id="13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6_3392609946"/>
            <w:bookmarkStart w:id="1331" w:name="__Fieldmark__656_3392609946"/>
            <w:bookmarkEnd w:id="13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7_3392609946"/>
            <w:bookmarkStart w:id="1333" w:name="__Fieldmark__657_3392609946"/>
            <w:bookmarkEnd w:id="13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58_3392609946"/>
            <w:bookmarkStart w:id="1335" w:name="__Fieldmark__658_3392609946"/>
            <w:bookmarkEnd w:id="13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59_3392609946"/>
            <w:bookmarkStart w:id="1337" w:name="__Fieldmark__659_3392609946"/>
            <w:bookmarkEnd w:id="13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0_3392609946"/>
            <w:bookmarkStart w:id="1339" w:name="__Fieldmark__660_3392609946"/>
            <w:bookmarkEnd w:id="13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1_3392609946"/>
            <w:bookmarkStart w:id="1341" w:name="__Fieldmark__661_3392609946"/>
            <w:bookmarkEnd w:id="1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2_3392609946"/>
            <w:bookmarkStart w:id="1343" w:name="__Fieldmark__662_3392609946"/>
            <w:bookmarkEnd w:id="13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3_3392609946"/>
            <w:bookmarkStart w:id="1345" w:name="__Fieldmark__663_3392609946"/>
            <w:bookmarkEnd w:id="13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4_3392609946"/>
            <w:bookmarkStart w:id="1347" w:name="__Fieldmark__664_3392609946"/>
            <w:bookmarkEnd w:id="13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5_3392609946"/>
            <w:bookmarkStart w:id="1349" w:name="__Fieldmark__665_3392609946"/>
            <w:bookmarkEnd w:id="1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6_3392609946"/>
            <w:bookmarkStart w:id="1351" w:name="__Fieldmark__666_3392609946"/>
            <w:bookmarkEnd w:id="1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7_3392609946"/>
            <w:bookmarkStart w:id="1353" w:name="__Fieldmark__667_3392609946"/>
            <w:bookmarkEnd w:id="13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4" w:name="__Fieldmark__668_3392609946"/>
            <w:bookmarkStart w:id="1355" w:name="__Fieldmark__668_3392609946"/>
            <w:bookmarkEnd w:id="135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6" w:name="__Fieldmark__669_3392609946"/>
            <w:bookmarkStart w:id="1357" w:name="__Fieldmark__669_3392609946"/>
            <w:bookmarkEnd w:id="135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8" w:name="__Fieldmark__670_3392609946"/>
            <w:bookmarkStart w:id="1359" w:name="__Fieldmark__670_3392609946"/>
            <w:bookmarkEnd w:id="135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60" w:name="__Fieldmark__671_3392609946"/>
            <w:bookmarkStart w:id="1361" w:name="__Fieldmark__671_3392609946"/>
            <w:bookmarkEnd w:id="136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2_3392609946"/>
            <w:bookmarkStart w:id="1363" w:name="__Fieldmark__672_3392609946"/>
            <w:bookmarkEnd w:id="13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3_3392609946"/>
            <w:bookmarkStart w:id="1365" w:name="__Fieldmark__673_3392609946"/>
            <w:bookmarkEnd w:id="1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4_3392609946"/>
            <w:bookmarkStart w:id="1367" w:name="__Fieldmark__674_3392609946"/>
            <w:bookmarkEnd w:id="13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5_3392609946"/>
            <w:bookmarkStart w:id="1369" w:name="__Fieldmark__675_3392609946"/>
            <w:bookmarkEnd w:id="13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6_3392609946"/>
            <w:bookmarkStart w:id="1371" w:name="__Fieldmark__676_3392609946"/>
            <w:bookmarkEnd w:id="13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7_3392609946"/>
            <w:bookmarkStart w:id="1373" w:name="__Fieldmark__677_3392609946"/>
            <w:bookmarkEnd w:id="13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78_3392609946"/>
            <w:bookmarkStart w:id="1375" w:name="__Fieldmark__678_3392609946"/>
            <w:bookmarkEnd w:id="13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79_3392609946"/>
            <w:bookmarkStart w:id="1377" w:name="__Fieldmark__679_3392609946"/>
            <w:bookmarkEnd w:id="13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0_3392609946"/>
            <w:bookmarkStart w:id="1379" w:name="__Fieldmark__680_3392609946"/>
            <w:bookmarkEnd w:id="13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1_3392609946"/>
            <w:bookmarkStart w:id="1381" w:name="__Fieldmark__681_3392609946"/>
            <w:bookmarkEnd w:id="13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2_3392609946"/>
            <w:bookmarkStart w:id="1383" w:name="__Fieldmark__682_3392609946"/>
            <w:bookmarkEnd w:id="13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3_3392609946"/>
            <w:bookmarkStart w:id="1385" w:name="__Fieldmark__683_3392609946"/>
            <w:bookmarkEnd w:id="1385"/>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4_3392609946"/>
      <w:bookmarkStart w:id="1387" w:name="__Fieldmark__684_3392609946"/>
      <w:bookmarkEnd w:id="1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5_3392609946"/>
      <w:bookmarkStart w:id="1389" w:name="__Fieldmark__685_3392609946"/>
      <w:bookmarkEnd w:id="13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skills.</w:t>
        <w:tab/>
        <w:tab/>
        <w:tab/>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6_3392609946"/>
      <w:bookmarkStart w:id="1391" w:name="__Fieldmark__686_3392609946"/>
      <w:bookmarkEnd w:id="13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work experience.</w:t>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7_3392609946"/>
      <w:bookmarkStart w:id="1393" w:name="__Fieldmark__687_3392609946"/>
      <w:bookmarkEnd w:id="1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present situation.</w:t>
        <w:tab/>
        <w:tab/>
        <w:tab/>
        <w:tab/>
        <w:tab/>
        <w:tab/>
        <w:tab/>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88_3392609946"/>
      <w:bookmarkStart w:id="1395" w:name="__Fieldmark__688_3392609946"/>
      <w:bookmarkEnd w:id="13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89_3392609946"/>
      <w:bookmarkStart w:id="1397" w:name="__Fieldmark__689_3392609946"/>
      <w:bookmarkEnd w:id="139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color w:val="FF0000"/>
        </w:rPr>
        <w:t xml:space="preserve"> </w:t>
      </w:r>
      <w:r>
        <w:rPr>
          <w:b/>
          <w:color w:val="FF0000"/>
        </w:rPr>
        <w:t>A</w:t>
      </w:r>
      <w:r>
        <w:rPr>
          <w:b/>
        </w:rPr>
        <w:t>ny other comments?</w:t>
      </w:r>
    </w:p>
    <w:p>
      <w:pPr>
        <w:pStyle w:val="TextBody"/>
        <w:pBdr>
          <w:bottom w:val="single" w:sz="4" w:space="1" w:color="000000"/>
        </w:pBdr>
        <w:spacing w:before="0" w:after="0"/>
        <w:ind w:left="425" w:firstLine="442"/>
        <w:rPr>
          <w:b/>
          <w:b/>
        </w:rPr>
      </w:pPr>
      <w:r>
        <w:rPr>
          <w:b/>
        </w:rPr>
      </w:r>
    </w:p>
    <w:p>
      <w:pPr>
        <w:pStyle w:val="TextBody"/>
        <w:pBdr>
          <w:bottom w:val="single" w:sz="4" w:space="1" w:color="000000"/>
        </w:pBdr>
        <w:spacing w:before="0" w:after="0"/>
        <w:ind w:left="425" w:firstLine="442"/>
        <w:rPr>
          <w:b/>
          <w:b/>
        </w:rPr>
      </w:pPr>
      <w:r>
        <w:rPr>
          <w:b/>
        </w:rPr>
      </w:r>
    </w:p>
    <w:p>
      <w:pPr>
        <w:pStyle w:val="TextBody"/>
        <w:pBdr>
          <w:bottom w:val="single" w:sz="4" w:space="1" w:color="000000"/>
        </w:pBdr>
        <w:spacing w:before="0" w:after="0"/>
        <w:ind w:left="425" w:firstLine="442"/>
        <w:rPr/>
      </w:pPr>
      <w:r>
        <w:rPr/>
      </w:r>
    </w:p>
    <w:p>
      <w:pPr>
        <w:pStyle w:val="TextBody"/>
        <w:jc w:val="right"/>
        <w:rPr>
          <w:b/>
          <w:b/>
          <w:i/>
          <w:i/>
        </w:rPr>
      </w:pPr>
      <w:r>
        <w:rPr>
          <w:b/>
          <w:i/>
        </w:rPr>
        <w:t>Please go to Question</w:t>
      </w:r>
      <w:r>
        <w:rPr>
          <w:b/>
          <w:i/>
          <w:color w:val="92D050"/>
        </w:rPr>
        <w:t xml:space="preserve"> 1</w:t>
      </w:r>
      <w:r>
        <w:rPr>
          <w:b/>
          <w:i/>
          <w:color w:val="7030A0"/>
        </w:rPr>
        <w:t>47</w:t>
      </w:r>
      <w:r>
        <w:br w:type="page"/>
      </w:r>
    </w:p>
    <w:p>
      <w:pPr>
        <w:pStyle w:val="Heading1"/>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rFonts w:cs="Times" w:ascii="Times" w:hAnsi="Times"/>
          <w:szCs w:val="22"/>
        </w:rPr>
        <w:t xml:space="preserve">you are currently </w:t>
      </w:r>
      <w:r>
        <w:rPr/>
        <w:t>working as an employee</w:t>
      </w:r>
      <w:r>
        <w:rPr>
          <w:rFonts w:cs="Times" w:ascii="Times" w:hAnsi="Times"/>
          <w:szCs w:val="22"/>
        </w:rPr>
        <w:t xml:space="preserve"> </w:t>
      </w:r>
    </w:p>
    <w:p>
      <w:pPr>
        <w:pStyle w:val="NumDocParagraph"/>
        <w:rPr/>
      </w:pPr>
      <w:r>
        <w:rPr/>
        <w:t xml:space="preserve">The questionnaire designed for those persons with disabilities who work currently as an employee is based on 36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This dimension explore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occupying the job,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spacing w:before="240" w:after="0"/>
        <w:ind w:left="833" w:hanging="408"/>
        <w:rPr>
          <w:b/>
          <w:b/>
        </w:rPr>
      </w:pPr>
      <w:r>
        <w:rPr>
          <w:b/>
        </w:rPr>
        <w:t>What do you do in your main job?</w:t>
      </w:r>
    </w:p>
    <w:p>
      <w:pPr>
        <w:pStyle w:val="ListContinue"/>
        <w:rPr>
          <w:u w:val="single"/>
        </w:rPr>
      </w:pPr>
      <w:r>
        <w:rPr>
          <w:u w:val="single"/>
        </w:rPr>
        <w:t>__________________________________________________________</w:t>
      </w:r>
    </w:p>
    <w:p>
      <w:pPr>
        <w:pStyle w:val="ListNumber"/>
        <w:numPr>
          <w:ilvl w:val="0"/>
          <w:numId w:val="18"/>
        </w:numPr>
        <w:spacing w:before="240" w:after="0"/>
        <w:ind w:left="833" w:hanging="408"/>
        <w:rPr>
          <w:b/>
          <w:b/>
        </w:rPr>
      </w:pPr>
      <w:r>
        <w:rPr>
          <w:b/>
        </w:rPr>
        <w:t xml:space="preserve">Is this job your only job since you left school?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1_3392609946"/>
      <w:bookmarkStart w:id="1399" w:name="__Fieldmark__691_3392609946"/>
      <w:bookmarkEnd w:id="1399"/>
      <w:r/>
      <w:r>
        <w:rPr>
          <w:szCs w:val="22"/>
          <w:rFonts w:cs="Times" w:ascii="Times" w:hAnsi="Times"/>
        </w:rPr>
        <w:fldChar w:fldCharType="end"/>
      </w:r>
      <w:r>
        <w:rPr>
          <w:rFonts w:cs="Times" w:ascii="Times" w:hAnsi="Times"/>
          <w:szCs w:val="22"/>
        </w:rPr>
      </w:r>
    </w:p>
    <w:p>
      <w:pPr>
        <w:pStyle w:val="ListNumber2"/>
        <w:numPr>
          <w:ilvl w:val="1"/>
          <w:numId w:val="18"/>
        </w:numPr>
        <w:ind w:left="1208" w:hanging="357"/>
        <w:rPr/>
      </w:pPr>
      <w:r>
        <w:rPr>
          <w:rFonts w:cs="Times" w:ascii="Times" w:hAnsi="Times"/>
          <w:color w:val="FF0000"/>
          <w:szCs w:val="22"/>
        </w:rPr>
        <w:t>No, I have had others since I left school</w:t>
        <w:tab/>
        <w:t>.</w:t>
        <w:tab/>
        <w:tab/>
        <w:tab/>
        <w:tab/>
        <w:tab/>
      </w:r>
      <w:r>
        <w:fldChar w:fldCharType="begin">
          <w:ffData>
            <w:name w:val="Check30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0" w:name="__Fieldmark__692_3392609946"/>
      <w:bookmarkStart w:id="1401" w:name="__Fieldmark__692_3392609946"/>
      <w:bookmarkEnd w:id="14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
        <w:numPr>
          <w:ilvl w:val="0"/>
          <w:numId w:val="18"/>
        </w:numPr>
        <w:spacing w:before="240" w:after="0"/>
        <w:ind w:left="833" w:hanging="408"/>
        <w:rPr>
          <w:b/>
          <w:b/>
          <w:bCs/>
        </w:rPr>
      </w:pPr>
      <w:r>
        <w:rPr>
          <w:b/>
        </w:rPr>
        <w:t>What is the main area of business for the firm or organisation you work for?</w:t>
      </w:r>
    </w:p>
    <w:p>
      <w:pPr>
        <w:pStyle w:val="ListContinue"/>
        <w:spacing w:before="0" w:after="0"/>
        <w:rPr>
          <w:u w:val="single"/>
        </w:rPr>
      </w:pPr>
      <w:r>
        <w:rPr>
          <w:u w:val="single"/>
        </w:rPr>
        <w:t>_______________________________________________________________</w:t>
      </w:r>
    </w:p>
    <w:p>
      <w:pPr>
        <w:pStyle w:val="ListContinue"/>
        <w:spacing w:before="0" w:after="0"/>
        <w:rPr>
          <w:u w:val="single"/>
        </w:rPr>
      </w:pPr>
      <w:r>
        <w:rPr>
          <w:u w:val="single"/>
        </w:rPr>
      </w:r>
    </w:p>
    <w:p>
      <w:pPr>
        <w:pStyle w:val="ListNumber"/>
        <w:numPr>
          <w:ilvl w:val="0"/>
          <w:numId w:val="18"/>
        </w:numPr>
        <w:spacing w:before="240" w:after="0"/>
        <w:ind w:left="833" w:hanging="408"/>
        <w:rPr>
          <w:b/>
          <w:b/>
        </w:rPr>
      </w:pPr>
      <w:r>
        <w:rPr>
          <w:b/>
        </w:rPr>
        <w:t>Number of employees at the workplace.</w:t>
      </w:r>
    </w:p>
    <w:p>
      <w:pPr>
        <w:pStyle w:val="ListNumber2"/>
        <w:numPr>
          <w:ilvl w:val="1"/>
          <w:numId w:val="18"/>
        </w:numPr>
        <w:spacing w:before="0" w:after="0"/>
        <w:ind w:left="1208" w:hanging="357"/>
        <w:rPr>
          <w:rFonts w:ascii="Times" w:hAnsi="Times" w:cs="Times"/>
          <w:szCs w:val="22"/>
        </w:rPr>
      </w:pPr>
      <w:r>
        <w:rPr>
          <w:rFonts w:cs="Times" w:ascii="Times" w:hAnsi="Times"/>
          <w:szCs w:val="22"/>
        </w:rPr>
        <w:t>Work at home.</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3_3392609946"/>
      <w:bookmarkStart w:id="1403" w:name="__Fieldmark__693_3392609946"/>
      <w:bookmarkEnd w:id="1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 employee.</w:t>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4_3392609946"/>
      <w:bookmarkStart w:id="1405" w:name="__Fieldmark__694_3392609946"/>
      <w:bookmarkEnd w:id="14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9 employees.</w:t>
        <w:tab/>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5_3392609946"/>
      <w:bookmarkStart w:id="1407" w:name="__Fieldmark__695_3392609946"/>
      <w:bookmarkEnd w:id="1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0-49 employees.</w:t>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6_3392609946"/>
      <w:bookmarkStart w:id="1409" w:name="__Fieldmark__696_3392609946"/>
      <w:bookmarkEnd w:id="14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499 employees.</w:t>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7_3392609946"/>
      <w:bookmarkStart w:id="1411" w:name="__Fieldmark__697_3392609946"/>
      <w:bookmarkEnd w:id="14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0 or more employees.</w:t>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8_3392609946"/>
      <w:bookmarkStart w:id="1413" w:name="__Fieldmark__698_3392609946"/>
      <w:bookmarkEnd w:id="141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699_3392609946"/>
      <w:bookmarkStart w:id="1415" w:name="__Fieldmark__699_3392609946"/>
      <w:bookmarkEnd w:id="141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work in:</w:t>
      </w:r>
    </w:p>
    <w:p>
      <w:pPr>
        <w:pStyle w:val="ListNumber2"/>
        <w:numPr>
          <w:ilvl w:val="1"/>
          <w:numId w:val="18"/>
        </w:numPr>
        <w:spacing w:before="0" w:after="0"/>
        <w:ind w:left="1208" w:hanging="357"/>
        <w:rPr>
          <w:rFonts w:ascii="Times" w:hAnsi="Times" w:cs="Times"/>
          <w:szCs w:val="22"/>
        </w:rPr>
      </w:pPr>
      <w:r>
        <w:rPr>
          <w:rFonts w:cs="Times" w:ascii="Times" w:hAnsi="Times"/>
          <w:szCs w:val="22"/>
        </w:rPr>
        <w:t>A competitive private sector?</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0_3392609946"/>
      <w:bookmarkStart w:id="1417" w:name="__Fieldmark__700_3392609946"/>
      <w:bookmarkEnd w:id="14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bsidised employment in supported or sheltered employment?</w:t>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1_3392609946"/>
      <w:bookmarkStart w:id="1419" w:name="__Fieldmark__701_3392609946"/>
      <w:bookmarkEnd w:id="141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Public employment?</w:t>
        <w:tab/>
        <w:tab/>
        <w:tab/>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0" w:name="__Fieldmark__702_3392609946"/>
      <w:bookmarkStart w:id="1421" w:name="__Fieldmark__702_3392609946"/>
      <w:bookmarkEnd w:id="142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How many hours do you work a week?</w:t>
      </w:r>
    </w:p>
    <w:p>
      <w:pPr>
        <w:pStyle w:val="ListNumber2"/>
        <w:numPr>
          <w:ilvl w:val="1"/>
          <w:numId w:val="18"/>
        </w:numPr>
        <w:spacing w:before="0" w:after="0"/>
        <w:ind w:left="1208" w:hanging="357"/>
        <w:rPr>
          <w:rFonts w:ascii="Times" w:hAnsi="Times" w:cs="Times"/>
          <w:szCs w:val="22"/>
        </w:rPr>
      </w:pPr>
      <w:r>
        <w:rPr>
          <w:rFonts w:cs="Times" w:ascii="Times" w:hAnsi="Times"/>
          <w:szCs w:val="22"/>
        </w:rPr>
        <w:t>5 hours or fewer.</w:t>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3_3392609946"/>
      <w:bookmarkStart w:id="1423" w:name="__Fieldmark__703_3392609946"/>
      <w:bookmarkEnd w:id="14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6-14 hours.</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4_3392609946"/>
      <w:bookmarkStart w:id="1425" w:name="__Fieldmark__704_3392609946"/>
      <w:bookmarkEnd w:id="1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5_3392609946"/>
      <w:bookmarkStart w:id="1427" w:name="__Fieldmark__705_3392609946"/>
      <w:bookmarkEnd w:id="1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5 hours.</w:t>
        <w:tab/>
        <w:tab/>
        <w:tab/>
        <w:tab/>
      </w:r>
      <w:r>
        <w:fldChar w:fldCharType="begin">
          <w:ffData>
            <w:name w:val="Check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6_3392609946"/>
      <w:bookmarkStart w:id="1429" w:name="__Fieldmark__706_3392609946"/>
      <w:bookmarkEnd w:id="142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7_3392609946"/>
      <w:bookmarkStart w:id="1431" w:name="__Fieldmark__707_3392609946"/>
      <w:bookmarkEnd w:id="143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Is your main job: </w:t>
      </w:r>
    </w:p>
    <w:p>
      <w:pPr>
        <w:pStyle w:val="ListNumber2"/>
        <w:numPr>
          <w:ilvl w:val="1"/>
          <w:numId w:val="18"/>
        </w:numPr>
        <w:spacing w:before="0" w:after="0"/>
        <w:ind w:left="1208" w:hanging="357"/>
        <w:rPr>
          <w:rFonts w:ascii="Times" w:hAnsi="Times" w:cs="Times"/>
          <w:szCs w:val="22"/>
        </w:rPr>
      </w:pPr>
      <w:r>
        <w:rPr>
          <w:rFonts w:cs="Times" w:ascii="Times" w:hAnsi="Times"/>
          <w:szCs w:val="22"/>
        </w:rPr>
        <w:t>A permanent job?</w:t>
        <w:tab/>
        <w:tab/>
        <w:tab/>
        <w:tab/>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8_3392609946"/>
      <w:bookmarkStart w:id="1433" w:name="__Fieldmark__708_3392609946"/>
      <w:bookmarkEnd w:id="1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temporary job lasting more than 12 months?</w:t>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09_3392609946"/>
      <w:bookmarkStart w:id="1435" w:name="__Fieldmark__709_3392609946"/>
      <w:bookmarkEnd w:id="143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A temporary job lasting less than 12 months?</w:t>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0_3392609946"/>
      <w:bookmarkStart w:id="1437" w:name="__Fieldmark__710_3392609946"/>
      <w:bookmarkEnd w:id="143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How long have you been working in your current job?</w:t>
      </w:r>
    </w:p>
    <w:p>
      <w:pPr>
        <w:pStyle w:val="ListNumber2"/>
        <w:numPr>
          <w:ilvl w:val="1"/>
          <w:numId w:val="18"/>
        </w:numPr>
        <w:spacing w:before="0" w:after="0"/>
        <w:ind w:left="1208" w:hanging="357"/>
        <w:rPr>
          <w:rFonts w:ascii="Times" w:hAnsi="Times" w:cs="Times"/>
          <w:szCs w:val="22"/>
        </w:rPr>
      </w:pPr>
      <w:r>
        <w:rPr>
          <w:rFonts w:cs="Times" w:ascii="Times" w:hAnsi="Times"/>
          <w:szCs w:val="22"/>
        </w:rPr>
        <w:t>Less than 2 months.</w:t>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1_3392609946"/>
      <w:bookmarkStart w:id="1439" w:name="__Fieldmark__711_3392609946"/>
      <w:bookmarkEnd w:id="14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r>
      <w:r>
        <w:fldChar w:fldCharType="begin">
          <w:ffData>
            <w:name w:val="Check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2_3392609946"/>
      <w:bookmarkStart w:id="1441" w:name="__Fieldmark__712_3392609946"/>
      <w:bookmarkEnd w:id="144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7 to 12 months.</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3_3392609946"/>
      <w:bookmarkStart w:id="1443" w:name="__Fieldmark__713_3392609946"/>
      <w:bookmarkEnd w:id="144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Do you </w:t>
      </w:r>
      <w:r>
        <w:rPr>
          <w:b/>
          <w:color w:val="92D050"/>
        </w:rPr>
        <w:t>mainly</w:t>
      </w:r>
      <w:r>
        <w:rPr>
          <w:b/>
        </w:rPr>
        <w:t xml:space="preserve"> ha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gular work times?</w:t>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4" w:name="__Fieldmark__714_3392609946"/>
      <w:bookmarkStart w:id="1445" w:name="__Fieldmark__714_3392609946"/>
      <w:bookmarkEnd w:id="14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rregular work times?</w:t>
        <w:tab/>
        <w:tab/>
      </w:r>
      <w:r>
        <w:fldChar w:fldCharType="begin">
          <w:ffData>
            <w:name w:val="Check3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6" w:name="__Fieldmark__715_3392609946"/>
      <w:bookmarkStart w:id="1447" w:name="__Fieldmark__715_3392609946"/>
      <w:bookmarkEnd w:id="1447"/>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pPr>
      <w:r>
        <w:rPr>
          <w:b/>
        </w:rPr>
        <w:t xml:space="preserve">Do you </w:t>
      </w:r>
      <w:r>
        <w:rPr>
          <w:b/>
          <w:color w:val="92D050"/>
        </w:rPr>
        <w:t>mainly</w:t>
      </w:r>
      <w:r>
        <w:rPr>
          <w:b/>
        </w:rPr>
        <w:t xml:space="preserve"> hav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le methods of work?</w:t>
        <w:tab/>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8" w:name="__Fieldmark__716_3392609946"/>
      <w:bookmarkStart w:id="1449" w:name="__Fieldmark__716_3392609946"/>
      <w:bookmarkEnd w:id="14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andardised methods of work?</w:t>
        <w:tab/>
        <w:tab/>
        <w:tab/>
      </w:r>
      <w:r>
        <w:fldChar w:fldCharType="begin">
          <w:ffData>
            <w:name w:val="Check3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0" w:name="__Fieldmark__717_3392609946"/>
      <w:bookmarkStart w:id="1451" w:name="__Fieldmark__717_3392609946"/>
      <w:bookmarkEnd w:id="145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Would you like to work:</w:t>
      </w:r>
    </w:p>
    <w:p>
      <w:pPr>
        <w:pStyle w:val="ListNumber2"/>
        <w:numPr>
          <w:ilvl w:val="1"/>
          <w:numId w:val="18"/>
        </w:numPr>
        <w:spacing w:before="0" w:after="0"/>
        <w:ind w:left="1208" w:hanging="357"/>
        <w:rPr>
          <w:rFonts w:ascii="Times" w:hAnsi="Times" w:cs="Times"/>
          <w:szCs w:val="22"/>
        </w:rPr>
      </w:pPr>
      <w:r>
        <w:rPr>
          <w:rFonts w:cs="Times" w:ascii="Times" w:hAnsi="Times"/>
          <w:szCs w:val="22"/>
        </w:rPr>
        <w:t>More hours than you do now?</w:t>
        <w:tab/>
        <w:tab/>
        <w:tab/>
        <w:tab/>
        <w:tab/>
      </w:r>
      <w:r>
        <w:fldChar w:fldCharType="begin">
          <w:ffData>
            <w:name w:val="Check3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8_3392609946"/>
      <w:bookmarkStart w:id="1453" w:name="__Fieldmark__718_3392609946"/>
      <w:bookmarkEnd w:id="1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ewer hours than you do now?</w:t>
        <w:tab/>
        <w:tab/>
        <w:tab/>
        <w:tab/>
        <w:tab/>
      </w:r>
      <w:r>
        <w:fldChar w:fldCharType="begin">
          <w:ffData>
            <w:name w:val="Check3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19_3392609946"/>
      <w:bookmarkStart w:id="1455" w:name="__Fieldmark__719_3392609946"/>
      <w:bookmarkEnd w:id="1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bCs/>
          <w:szCs w:val="22"/>
        </w:rPr>
      </w:pPr>
      <w:r>
        <w:rPr>
          <w:rFonts w:cs="Times" w:ascii="Times" w:hAnsi="Times"/>
          <w:szCs w:val="22"/>
        </w:rPr>
        <w:t>The same number of hours as you do now?</w:t>
        <w:tab/>
        <w:tab/>
      </w:r>
      <w:r>
        <w:fldChar w:fldCharType="begin">
          <w:ffData>
            <w:name w:val="Check3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0_3392609946"/>
      <w:bookmarkStart w:id="1457" w:name="__Fieldmark__720_3392609946"/>
      <w:bookmarkEnd w:id="1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8" w:name="__Fieldmark__721_3392609946"/>
      <w:bookmarkStart w:id="1459" w:name="__Fieldmark__721_3392609946"/>
      <w:bookmarkEnd w:id="145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 xml:space="preserve">Wages per hour. </w:t>
      </w:r>
      <w:r>
        <w:rPr>
          <w:b/>
          <w:i/>
        </w:rPr>
        <w:t>Referred to a code defined at national level</w:t>
      </w:r>
      <w:r>
        <w:rPr>
          <w:i/>
        </w:rPr>
        <w:t>.</w:t>
      </w:r>
    </w:p>
    <w:p>
      <w:pPr>
        <w:pStyle w:val="ListContinue"/>
        <w:rPr/>
      </w:pPr>
      <w:r>
        <w:rPr/>
        <w:t>___________________________________________________</w:t>
      </w:r>
    </w:p>
    <w:p>
      <w:pPr>
        <w:pStyle w:val="ListNumber"/>
        <w:numPr>
          <w:ilvl w:val="0"/>
          <w:numId w:val="18"/>
        </w:numPr>
        <w:spacing w:before="240" w:after="0"/>
        <w:ind w:left="833" w:hanging="408"/>
        <w:rPr/>
      </w:pPr>
      <w:r>
        <w:rPr>
          <w:b/>
        </w:rPr>
        <w:t>Do you have managerial duties</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As a manager.</w:t>
        <w:tab/>
        <w:tab/>
        <w:tab/>
        <w:tab/>
        <w:tab/>
      </w:r>
      <w:r>
        <w:fldChar w:fldCharType="begin">
          <w:ffData>
            <w:name w:val="Check3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2_3392609946"/>
      <w:bookmarkStart w:id="1461" w:name="__Fieldmark__722_3392609946"/>
      <w:bookmarkEnd w:id="1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s a foreman/supervisor.</w:t>
        <w:tab/>
        <w:tab/>
      </w:r>
      <w:r>
        <w:fldChar w:fldCharType="begin">
          <w:ffData>
            <w:name w:val="Check3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3_3392609946"/>
      <w:bookmarkStart w:id="1463" w:name="__Fieldmark__723_3392609946"/>
      <w:bookmarkEnd w:id="146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tab/>
        <w:tab/>
      </w:r>
      <w:r>
        <w:fldChar w:fldCharType="begin">
          <w:ffData>
            <w:name w:val="Check3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24_3392609946"/>
      <w:bookmarkStart w:id="1465" w:name="__Fieldmark__724_3392609946"/>
      <w:bookmarkEnd w:id="146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find that your present job is:</w:t>
      </w:r>
    </w:p>
    <w:p>
      <w:pPr>
        <w:pStyle w:val="ListNumber2"/>
        <w:numPr>
          <w:ilvl w:val="1"/>
          <w:numId w:val="18"/>
        </w:numPr>
        <w:spacing w:before="0" w:after="0"/>
        <w:ind w:left="1208" w:hanging="357"/>
        <w:rPr>
          <w:rFonts w:ascii="Times" w:hAnsi="Times" w:cs="Times"/>
          <w:szCs w:val="22"/>
        </w:rPr>
      </w:pPr>
      <w:r>
        <w:rPr>
          <w:rFonts w:cs="Times" w:ascii="Times" w:hAnsi="Times"/>
          <w:szCs w:val="22"/>
        </w:rPr>
        <w:t>Secure?</w:t>
        <w:tab/>
        <w:tab/>
        <w:tab/>
        <w:tab/>
        <w:tab/>
      </w:r>
      <w:r>
        <w:fldChar w:fldCharType="begin">
          <w:ffData>
            <w:name w:val="Check3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5_3392609946"/>
      <w:bookmarkStart w:id="1467" w:name="__Fieldmark__725_3392609946"/>
      <w:bookmarkEnd w:id="14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secure?</w:t>
        <w:tab/>
        <w:tab/>
        <w:tab/>
      </w:r>
      <w:r>
        <w:fldChar w:fldCharType="begin">
          <w:ffData>
            <w:name w:val="Check3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6_3392609946"/>
      <w:bookmarkStart w:id="1469" w:name="__Fieldmark__726_3392609946"/>
      <w:bookmarkEnd w:id="14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secure?</w:t>
        <w:tab/>
        <w:tab/>
        <w:tab/>
      </w:r>
      <w:r>
        <w:fldChar w:fldCharType="begin">
          <w:ffData>
            <w:name w:val="Check3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27_3392609946"/>
      <w:bookmarkStart w:id="1471" w:name="__Fieldmark__727_3392609946"/>
      <w:bookmarkEnd w:id="14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2" w:name="__Fieldmark__728_3392609946"/>
      <w:bookmarkStart w:id="1473" w:name="__Fieldmark__728_3392609946"/>
      <w:bookmarkEnd w:id="147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With regard to your working conditions, do you:</w:t>
      </w:r>
    </w:p>
    <w:p>
      <w:pPr>
        <w:pStyle w:val="ListNumber2"/>
        <w:numPr>
          <w:ilvl w:val="1"/>
          <w:numId w:val="18"/>
        </w:numPr>
        <w:spacing w:before="0" w:after="0"/>
        <w:ind w:left="1208" w:hanging="357"/>
        <w:rPr>
          <w:rFonts w:ascii="Times" w:hAnsi="Times" w:cs="Times"/>
          <w:szCs w:val="22"/>
        </w:rPr>
      </w:pPr>
      <w:r>
        <w:rPr>
          <w:rFonts w:cs="Times" w:ascii="Times" w:hAnsi="Times"/>
          <w:szCs w:val="22"/>
        </w:rPr>
        <w:t>Like your present job?</w:t>
        <w:tab/>
        <w:tab/>
        <w:tab/>
        <w:tab/>
      </w:r>
      <w:r>
        <w:fldChar w:fldCharType="begin">
          <w:ffData>
            <w:name w:val="Check3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29_3392609946"/>
      <w:bookmarkStart w:id="1475" w:name="__Fieldmark__729_3392609946"/>
      <w:bookmarkEnd w:id="14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like your present job?</w:t>
        <w:tab/>
        <w:tab/>
        <w:tab/>
      </w:r>
      <w:r>
        <w:fldChar w:fldCharType="begin">
          <w:ffData>
            <w:name w:val="Check3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0_3392609946"/>
      <w:bookmarkStart w:id="1477" w:name="__Fieldmark__730_3392609946"/>
      <w:bookmarkEnd w:id="14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8" w:name="__Fieldmark__731_3392609946"/>
      <w:bookmarkStart w:id="1479" w:name="__Fieldmark__731_3392609946"/>
      <w:bookmarkEnd w:id="147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With regard to your working conditions, do you feel that you: </w:t>
      </w:r>
      <w:r>
        <w:rPr>
          <w:b/>
          <w:i/>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Are well paid?</w:t>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2_3392609946"/>
      <w:bookmarkStart w:id="1481" w:name="__Fieldmark__732_3392609946"/>
      <w:bookmarkEnd w:id="14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treated pretty well by others at work?</w:t>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2" w:name="__Fieldmark__733_3392609946"/>
      <w:bookmarkStart w:id="1483" w:name="__Fieldmark__733_3392609946"/>
      <w:bookmarkEnd w:id="14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putting your education to good use?</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34_3392609946"/>
      <w:bookmarkStart w:id="1485" w:name="__Fieldmark__734_3392609946"/>
      <w:bookmarkEnd w:id="14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ave chances to work your way up?</w:t>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35_3392609946"/>
      <w:bookmarkStart w:id="1487" w:name="__Fieldmark__735_3392609946"/>
      <w:bookmarkEnd w:id="14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36_3392609946"/>
      <w:bookmarkStart w:id="1489" w:name="__Fieldmark__736_3392609946"/>
      <w:bookmarkEnd w:id="148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o you feel that finding a job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37_3392609946"/>
      <w:bookmarkStart w:id="1491" w:name="__Fieldmark__737_3392609946"/>
      <w:bookmarkEnd w:id="1491"/>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101</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3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38_3392609946"/>
      <w:bookmarkStart w:id="1493" w:name="__Fieldmark__738_3392609946"/>
      <w:bookmarkEnd w:id="149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1</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3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39_3392609946"/>
      <w:bookmarkStart w:id="1495" w:name="__Fieldmark__739_3392609946"/>
      <w:bookmarkEnd w:id="149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2"/>
        <w:numPr>
          <w:ilvl w:val="1"/>
          <w:numId w:val="18"/>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6" w:name="__Fieldmark__740_3392609946"/>
      <w:bookmarkStart w:id="1497" w:name="__Fieldmark__740_3392609946"/>
      <w:bookmarkEnd w:id="149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8" w:name="__Fieldmark__741_3392609946"/>
      <w:bookmarkStart w:id="1499" w:name="__Fieldmark__741_3392609946"/>
      <w:bookmarkEnd w:id="149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
        <w:numPr>
          <w:ilvl w:val="0"/>
          <w:numId w:val="18"/>
        </w:numPr>
        <w:spacing w:before="240" w:after="0"/>
        <w:ind w:left="833" w:hanging="408"/>
        <w:rPr>
          <w:b/>
          <w:b/>
        </w:rPr>
      </w:pPr>
      <w:r>
        <w:rPr>
          <w:b/>
        </w:rPr>
        <w:t xml:space="preserve">Do you feel that having a </w:t>
      </w:r>
      <w:r>
        <w:rPr>
          <w:b/>
          <w:color w:val="7030A0"/>
        </w:rPr>
        <w:t>disability, illness or learning difficulty</w:t>
      </w:r>
      <w:r>
        <w:rPr>
          <w:b/>
        </w:rPr>
        <w:t xml:space="preserve"> contributed to your difficulties? </w:t>
      </w:r>
      <w:r>
        <w:rPr>
          <w:b/>
          <w:i/>
        </w:rPr>
        <w:t xml:space="preserve">(please tick the </w:t>
      </w:r>
      <w:r>
        <w:rPr>
          <w:b/>
          <w:i/>
          <w:color w:val="FF0000"/>
        </w:rPr>
        <w:t>boxe</w:t>
      </w:r>
      <w:r>
        <w:rPr>
          <w:b/>
          <w:i/>
        </w:rPr>
        <w:t>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0" w:name="__Fieldmark__742_3392609946"/>
      <w:bookmarkStart w:id="1501" w:name="__Fieldmark__742_3392609946"/>
      <w:bookmarkEnd w:id="15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2" w:name="__Fieldmark__743_3392609946"/>
      <w:bookmarkStart w:id="1503" w:name="__Fieldmark__743_3392609946"/>
      <w:bookmarkEnd w:id="15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permanent job.</w:t>
        <w:tab/>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4" w:name="__Fieldmark__744_3392609946"/>
      <w:bookmarkStart w:id="1505" w:name="__Fieldmark__744_3392609946"/>
      <w:bookmarkEnd w:id="15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6" w:name="__Fieldmark__745_3392609946"/>
      <w:bookmarkStart w:id="1507" w:name="__Fieldmark__745_3392609946"/>
      <w:bookmarkEnd w:id="15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6_3392609946"/>
      <w:bookmarkStart w:id="1509" w:name="__Fieldmark__746_3392609946"/>
      <w:bookmarkEnd w:id="1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Yes, negative attitudes towards the disability</w:t>
      </w:r>
      <w:r>
        <w:rPr>
          <w:color w:val="7030A0"/>
        </w:rPr>
        <w:t xml:space="preserve"> illness or learning difficulty</w:t>
      </w:r>
    </w:p>
    <w:p>
      <w:pPr>
        <w:pStyle w:val="ListNumber2"/>
        <w:spacing w:before="0" w:after="0"/>
        <w:ind w:left="1208" w:hanging="0"/>
        <w:rPr>
          <w:rFonts w:ascii="Times" w:hAnsi="Times" w:cs="Times"/>
          <w:szCs w:val="22"/>
        </w:rPr>
      </w:pPr>
      <w:r>
        <w:rPr>
          <w:rFonts w:eastAsia="Times" w:cs="Times" w:ascii="Times" w:hAnsi="Times"/>
          <w:color w:val="7030A0"/>
          <w:szCs w:val="22"/>
        </w:rPr>
        <w:t xml:space="preserve"> </w:t>
      </w:r>
      <w:r>
        <w:rPr>
          <w:rFonts w:cs="Times" w:ascii="Times" w:hAnsi="Times"/>
          <w:color w:val="7030A0"/>
          <w:szCs w:val="22"/>
        </w:rPr>
        <w:t>made it difficult</w:t>
        <w:tab/>
        <w:tab/>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7_3392609946"/>
      <w:bookmarkStart w:id="1511" w:name="__Fieldmark__747_3392609946"/>
      <w:bookmarkEnd w:id="15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h</w:t>
      </w:r>
      <w:r>
        <w:rPr>
          <w:rFonts w:cs="Times" w:ascii="Times" w:hAnsi="Times"/>
          <w:color w:val="FF0000"/>
          <w:szCs w:val="22"/>
        </w:rPr>
        <w:t>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48_3392609946"/>
      <w:bookmarkStart w:id="1513" w:name="__Fieldmark__748_3392609946"/>
      <w:bookmarkEnd w:id="1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4" w:name="__Fieldmark__749_3392609946"/>
      <w:bookmarkStart w:id="1515" w:name="__Fieldmark__749_3392609946"/>
      <w:bookmarkEnd w:id="151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How did you find this job? (please tick three boxes maximum)</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6" w:name="__Fieldmark__750_3392609946"/>
      <w:bookmarkStart w:id="1517" w:name="__Fieldmark__750_3392609946"/>
      <w:bookmarkEnd w:id="1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8" w:name="__Fieldmark__751_3392609946"/>
      <w:bookmarkStart w:id="1519" w:name="__Fieldmark__751_3392609946"/>
      <w:bookmarkEnd w:id="15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the school’s transitions services.</w:t>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2_3392609946"/>
      <w:bookmarkStart w:id="1521" w:name="__Fieldmark__752_3392609946"/>
      <w:bookmarkEnd w:id="15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2" w:name="__Fieldmark__753_3392609946"/>
      <w:bookmarkStart w:id="1523" w:name="__Fieldmark__753_3392609946"/>
      <w:bookmarkEnd w:id="15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tab/>
        <w:tab/>
        <w:tab/>
        <w:tab/>
      </w:r>
      <w:r>
        <w:fldChar w:fldCharType="begin">
          <w:ffData>
            <w:name w:val="Check37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4" w:name="__Fieldmark__754_3392609946"/>
      <w:bookmarkStart w:id="1525" w:name="__Fieldmark__754_3392609946"/>
      <w:bookmarkEnd w:id="15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tab/>
        <w:tab/>
        <w:tab/>
        <w:tab/>
      </w:r>
      <w:r>
        <w:fldChar w:fldCharType="begin">
          <w:ffData>
            <w:name w:val="Check37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6" w:name="__Fieldmark__755_3392609946"/>
      <w:bookmarkStart w:id="1527" w:name="__Fieldmark__755_3392609946"/>
      <w:bookmarkEnd w:id="15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ntrance examination (public employment).</w:t>
        <w:tab/>
        <w:tab/>
        <w:tab/>
      </w:r>
      <w:r>
        <w:fldChar w:fldCharType="begin">
          <w:ffData>
            <w:name w:val="Check37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8" w:name="__Fieldmark__756_3392609946"/>
      <w:bookmarkStart w:id="1529" w:name="__Fieldmark__756_3392609946"/>
      <w:bookmarkEnd w:id="15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ntacted by employer.</w:t>
        <w:tab/>
        <w:tab/>
        <w:tab/>
        <w:tab/>
        <w:tab/>
        <w:tab/>
        <w:tab/>
        <w:tab/>
        <w:tab/>
        <w:tab/>
        <w:tab/>
        <w:tab/>
      </w:r>
      <w:r>
        <w:fldChar w:fldCharType="begin">
          <w:ffData>
            <w:name w:val="Check3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57_3392609946"/>
      <w:bookmarkStart w:id="1531" w:name="__Fieldmark__757_3392609946"/>
      <w:bookmarkEnd w:id="153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58_3392609946"/>
      <w:bookmarkStart w:id="1533" w:name="__Fieldmark__758_3392609946"/>
      <w:bookmarkEnd w:id="153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What were the main reasons for you choosing this job? </w:t>
      </w:r>
      <w:r>
        <w:rPr>
          <w:b/>
          <w:i/>
        </w:rPr>
        <w:t>(please tick the boxes as appropriate</w:t>
      </w:r>
      <w:r>
        <w:rPr>
          <w:i/>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It fitted best into your career plan/it was exactly the type of work you wanted.</w:t>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59_3392609946"/>
      <w:bookmarkStart w:id="1535" w:name="__Fieldmark__759_3392609946"/>
      <w:bookmarkEnd w:id="15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was the only offer you received.</w:t>
        <w:tab/>
        <w:tab/>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0_3392609946"/>
      <w:bookmarkStart w:id="1537" w:name="__Fieldmark__760_3392609946"/>
      <w:bookmarkEnd w:id="15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rogress to what you want to do in the organisation.</w:t>
        <w:tab/>
        <w:tab/>
        <w:tab/>
        <w:tab/>
        <w:tab/>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8" w:name="__Fieldmark__761_3392609946"/>
      <w:bookmarkStart w:id="1539" w:name="__Fieldmark__761_3392609946"/>
      <w:bookmarkEnd w:id="15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gain experience in order to get the type of job you really want.</w:t>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0" w:name="__Fieldmark__762_3392609946"/>
      <w:bookmarkStart w:id="1541" w:name="__Fieldmark__762_3392609946"/>
      <w:bookmarkEnd w:id="15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ay off debts.</w:t>
        <w:tab/>
        <w:tab/>
        <w:tab/>
        <w:tab/>
        <w:tab/>
        <w:tab/>
        <w:tab/>
        <w:tab/>
        <w:tab/>
        <w:tab/>
        <w:tab/>
        <w:tab/>
        <w:tab/>
        <w:tab/>
        <w:tab/>
        <w:tab/>
        <w:tab/>
        <w:tab/>
      </w:r>
      <w:r>
        <w:fldChar w:fldCharType="begin">
          <w:ffData>
            <w:name w:val="Check3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2" w:name="__Fieldmark__763_3392609946"/>
      <w:bookmarkStart w:id="1543" w:name="__Fieldmark__763_3392609946"/>
      <w:bookmarkEnd w:id="15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is better than nothing.</w:t>
        <w:tab/>
        <w:tab/>
        <w:tab/>
        <w:tab/>
        <w:tab/>
        <w:tab/>
        <w:tab/>
        <w:tab/>
        <w:tab/>
        <w:tab/>
        <w:tab/>
        <w:tab/>
        <w:tab/>
        <w:tab/>
        <w:tab/>
        <w:tab/>
      </w:r>
      <w:r>
        <w:fldChar w:fldCharType="begin">
          <w:ffData>
            <w:name w:val="Check3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4" w:name="__Fieldmark__764_3392609946"/>
      <w:bookmarkStart w:id="1545" w:name="__Fieldmark__764_3392609946"/>
      <w:bookmarkEnd w:id="15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t was the most adapted to </w:t>
      </w:r>
      <w:r>
        <w:rPr>
          <w:rFonts w:cs="Times" w:ascii="Times" w:hAnsi="Times"/>
          <w:color w:val="FF0000"/>
          <w:szCs w:val="22"/>
        </w:rPr>
        <w:t>your special</w:t>
      </w:r>
      <w:r>
        <w:rPr>
          <w:rFonts w:cs="Times" w:ascii="Times" w:hAnsi="Times"/>
          <w:szCs w:val="22"/>
        </w:rPr>
        <w:t xml:space="preserve"> needs.</w:t>
        <w:tab/>
        <w:tab/>
        <w:tab/>
        <w:tab/>
        <w:tab/>
        <w:tab/>
        <w:tab/>
        <w:tab/>
        <w:tab/>
        <w:tab/>
      </w:r>
      <w:r>
        <w:fldChar w:fldCharType="begin">
          <w:ffData>
            <w:name w:val="Check3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6" w:name="__Fieldmark__765_3392609946"/>
      <w:bookmarkStart w:id="1547" w:name="__Fieldmark__765_3392609946"/>
      <w:bookmarkEnd w:id="15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6_3392609946"/>
      <w:bookmarkStart w:id="1549" w:name="__Fieldmark__766_3392609946"/>
      <w:bookmarkEnd w:id="15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bCs/>
          <w:color w:val="FF0000"/>
          <w:szCs w:val="22"/>
        </w:rPr>
        <w:t>Do not know</w:t>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0" w:name="__Fieldmark__767_3392609946"/>
      <w:bookmarkStart w:id="1551" w:name="__Fieldmark__767_3392609946"/>
      <w:bookmarkEnd w:id="1551"/>
      <w:r/>
      <w:r>
        <w:rPr>
          <w:szCs w:val="22"/>
          <w:rFonts w:cs="Times" w:ascii="Times" w:hAnsi="Times"/>
          <w:color w:val="FF0000"/>
        </w:rPr>
        <w:fldChar w:fldCharType="end"/>
      </w:r>
      <w:r>
        <w:rPr>
          <w:rFonts w:cs="Times" w:ascii="Times" w:hAnsi="Times"/>
          <w:color w:val="FF0000"/>
          <w:szCs w:val="22"/>
        </w:rPr>
      </w:r>
      <w:r>
        <w:br w:type="page"/>
      </w:r>
    </w:p>
    <w:p>
      <w:pPr>
        <w:pStyle w:val="ListNumber2"/>
        <w:spacing w:before="0" w:after="0"/>
        <w:ind w:left="1208" w:hanging="0"/>
        <w:rPr>
          <w:rFonts w:ascii="Times" w:hAnsi="Times" w:cs="Times"/>
          <w:bCs/>
          <w:color w:val="FF0000"/>
          <w:szCs w:val="22"/>
        </w:rPr>
      </w:pPr>
      <w:r>
        <w:rPr>
          <w:rFonts w:cs="Times" w:ascii="Times" w:hAnsi="Times"/>
          <w:bCs/>
          <w:color w:val="FF0000"/>
          <w:szCs w:val="22"/>
        </w:rPr>
      </w:r>
    </w:p>
    <w:p>
      <w:pPr>
        <w:pStyle w:val="ListNumber"/>
        <w:numPr>
          <w:ilvl w:val="0"/>
          <w:numId w:val="18"/>
        </w:numPr>
        <w:spacing w:before="240" w:after="0"/>
        <w:ind w:left="833" w:hanging="408"/>
        <w:rPr>
          <w:b/>
          <w:b/>
        </w:rPr>
      </w:pPr>
      <w:r>
        <w:rPr>
          <w:b/>
        </w:rPr>
        <w:t>Would you have been able to get the job without the qualification that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68_3392609946"/>
      <w:bookmarkStart w:id="1553" w:name="__Fieldmark__768_3392609946"/>
      <w:bookmarkEnd w:id="15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69_3392609946"/>
      <w:bookmarkStart w:id="1555" w:name="__Fieldmark__769_3392609946"/>
      <w:bookmarkEnd w:id="15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6" w:name="__Fieldmark__770_3392609946"/>
      <w:bookmarkStart w:id="1557" w:name="__Fieldmark__770_3392609946"/>
      <w:bookmarkEnd w:id="155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Did you expect this type of job when you left upper secondary school</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1_3392609946"/>
      <w:bookmarkStart w:id="1559" w:name="__Fieldmark__771_3392609946"/>
      <w:bookmarkEnd w:id="15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0" w:name="__Fieldmark__772_3392609946"/>
      <w:bookmarkStart w:id="1561" w:name="__Fieldmark__772_3392609946"/>
      <w:bookmarkEnd w:id="15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2" w:name="__Fieldmark__773_3392609946"/>
      <w:bookmarkStart w:id="1563" w:name="__Fieldmark__773_3392609946"/>
      <w:bookmarkEnd w:id="156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As far as you are aware, which of these factors were important to your employer when you got this job?</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subject you studied.</w:t>
        <w:tab/>
        <w:tab/>
        <w:tab/>
        <w:tab/>
        <w:tab/>
        <w:tab/>
        <w:tab/>
        <w:tab/>
        <w:tab/>
      </w:r>
      <w:r>
        <w:fldChar w:fldCharType="begin">
          <w:ffData>
            <w:name w:val="Check39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4" w:name="__Fieldmark__774_3392609946"/>
      <w:bookmarkStart w:id="1565" w:name="__Fieldmark__774_3392609946"/>
      <w:bookmarkEnd w:id="156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class or grade of the qualification you obtained.</w:t>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6" w:name="__Fieldmark__775_3392609946"/>
      <w:bookmarkStart w:id="1567" w:name="__Fieldmark__775_3392609946"/>
      <w:bookmarkEnd w:id="156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Evidence of skills and competencies.</w:t>
        <w:tab/>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8" w:name="__Fieldmark__776_3392609946"/>
      <w:bookmarkStart w:id="1569" w:name="__Fieldmark__776_3392609946"/>
      <w:bookmarkEnd w:id="156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7030A0"/>
          <w:szCs w:val="22"/>
        </w:rPr>
        <w:t>Quotas that have to be fulfilled</w:t>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0" w:name="__Fieldmark__777_3392609946"/>
      <w:bookmarkStart w:id="1571" w:name="__Fieldmark__777_3392609946"/>
      <w:bookmarkEnd w:id="157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ork experience acquired during the study.</w:t>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72" w:name="__Fieldmark__778_3392609946"/>
      <w:bookmarkStart w:id="1573" w:name="__Fieldmark__778_3392609946"/>
      <w:bookmarkEnd w:id="1573"/>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spacing w:before="240" w:after="0"/>
        <w:ind w:left="833" w:hanging="408"/>
        <w:rPr>
          <w:b/>
          <w:b/>
        </w:rPr>
      </w:pPr>
      <w:r>
        <w:rPr>
          <w:b/>
        </w:rPr>
        <w:t xml:space="preserve">Do you feel fully involved in your employment community?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79_3392609946"/>
      <w:bookmarkStart w:id="1575" w:name="__Fieldmark__779_3392609946"/>
      <w:bookmarkEnd w:id="15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0_3392609946"/>
      <w:bookmarkStart w:id="1577" w:name="__Fieldmark__780_3392609946"/>
      <w:bookmarkEnd w:id="15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1_3392609946"/>
      <w:bookmarkStart w:id="1579" w:name="__Fieldmark__781_3392609946"/>
      <w:bookmarkEnd w:id="157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color w:val="92D050"/>
        </w:rPr>
      </w:pPr>
      <w:r>
        <w:rPr>
          <w:b/>
          <w:color w:val="92D050"/>
        </w:rPr>
        <w:t>Would you say that your present job follows plans made in secondary education?</w:t>
      </w:r>
    </w:p>
    <w:p>
      <w:pPr>
        <w:pStyle w:val="ListNumber2"/>
        <w:numPr>
          <w:ilvl w:val="1"/>
          <w:numId w:val="18"/>
        </w:numPr>
        <w:spacing w:before="0" w:after="0"/>
        <w:ind w:left="1208" w:hanging="357"/>
        <w:rPr>
          <w:rFonts w:ascii="Times" w:hAnsi="Times" w:cs="Times"/>
          <w:szCs w:val="22"/>
        </w:rPr>
      </w:pPr>
      <w:r>
        <w:rPr>
          <w:rFonts w:cs="Times" w:ascii="Times" w:hAnsi="Times"/>
          <w:szCs w:val="22"/>
        </w:rPr>
        <w:t>A great deal.</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2_3392609946"/>
      <w:bookmarkStart w:id="1581" w:name="__Fieldmark__782_3392609946"/>
      <w:bookmarkEnd w:id="15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fair amount.</w:t>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3_3392609946"/>
      <w:bookmarkStart w:id="1583" w:name="__Fieldmark__783_3392609946"/>
      <w:bookmarkEnd w:id="15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much.</w:t>
        <w:tab/>
        <w:tab/>
        <w:tab/>
        <w:tab/>
        <w:tab/>
      </w:r>
      <w:r>
        <w:fldChar w:fldCharType="begin">
          <w:ffData>
            <w:name w:val="Check4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4_3392609946"/>
      <w:bookmarkStart w:id="1585" w:name="__Fieldmark__784_3392609946"/>
      <w:bookmarkEnd w:id="15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4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5_3392609946"/>
      <w:bookmarkStart w:id="1587" w:name="__Fieldmark__785_3392609946"/>
      <w:bookmarkEnd w:id="1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d not have any plan.</w:t>
        <w:tab/>
        <w:tab/>
        <w:tab/>
      </w:r>
      <w:r>
        <w:fldChar w:fldCharType="begin">
          <w:ffData>
            <w:name w:val="Check4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6_3392609946"/>
      <w:bookmarkStart w:id="1589" w:name="__Fieldmark__786_3392609946"/>
      <w:bookmarkEnd w:id="15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7_3392609946"/>
      <w:bookmarkStart w:id="1591" w:name="__Fieldmark__787_3392609946"/>
      <w:bookmarkEnd w:id="1591"/>
      <w:r/>
      <w:r>
        <w:rPr>
          <w:szCs w:val="22"/>
          <w:rFonts w:cs="Times" w:ascii="Times" w:hAnsi="Times"/>
        </w:rPr>
        <w:fldChar w:fldCharType="end"/>
      </w: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ListNumber"/>
        <w:numPr>
          <w:ilvl w:val="0"/>
          <w:numId w:val="18"/>
        </w:numPr>
        <w:spacing w:before="240" w:after="0"/>
        <w:ind w:left="833" w:hanging="408"/>
        <w:rPr>
          <w:b/>
          <w:b/>
        </w:rPr>
      </w:pPr>
      <w:r>
        <w:rPr>
          <w:b/>
        </w:rPr>
        <w:t>Do you feel that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work as many hours I would like to.</w:t>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88_3392609946"/>
      <w:bookmarkStart w:id="1593" w:name="__Fieldmark__788_3392609946"/>
      <w:bookmarkEnd w:id="15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apply for the position I would like to within the firm.</w:t>
        <w:tab/>
        <w:tab/>
        <w:tab/>
        <w:tab/>
        <w:tab/>
      </w:r>
      <w:r>
        <w:fldChar w:fldCharType="begin">
          <w:ffData>
            <w:name w:val="Check4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89_3392609946"/>
      <w:bookmarkStart w:id="1595" w:name="__Fieldmark__789_3392609946"/>
      <w:bookmarkEnd w:id="15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fulfil the same tasks as the other employees.</w:t>
        <w:tab/>
        <w:tab/>
        <w:tab/>
        <w:tab/>
        <w:tab/>
        <w:tab/>
        <w:tab/>
      </w:r>
      <w:r>
        <w:fldChar w:fldCharType="begin">
          <w:ffData>
            <w:name w:val="Check4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0_3392609946"/>
      <w:bookmarkStart w:id="1597" w:name="__Fieldmark__790_3392609946"/>
      <w:bookmarkEnd w:id="15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be as flexible and proactive at work as the other employees.</w:t>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1_3392609946"/>
      <w:bookmarkStart w:id="1599" w:name="__Fieldmark__791_3392609946"/>
      <w:bookmarkEnd w:id="15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 xml:space="preserve">I experience some difficulties in </w:t>
      </w:r>
      <w:r>
        <w:rPr>
          <w:rFonts w:cs="Times" w:ascii="Times" w:hAnsi="Times"/>
          <w:color w:val="FF0000"/>
          <w:szCs w:val="22"/>
        </w:rPr>
        <w:t>moving around</w:t>
      </w:r>
      <w:r>
        <w:rPr>
          <w:rFonts w:cs="Times" w:ascii="Times" w:hAnsi="Times"/>
          <w:szCs w:val="22"/>
        </w:rPr>
        <w:t>.</w:t>
        <w:tab/>
        <w:tab/>
        <w:tab/>
        <w:tab/>
        <w:tab/>
        <w:tab/>
        <w:tab/>
        <w:tab/>
      </w:r>
      <w:r>
        <w:fldChar w:fldCharType="begin">
          <w:ffData>
            <w:name w:val="Check4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2_3392609946"/>
      <w:bookmarkStart w:id="1601" w:name="__Fieldmark__792_3392609946"/>
      <w:bookmarkEnd w:id="16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require time for my health treatment.</w:t>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3_3392609946"/>
      <w:bookmarkStart w:id="1603" w:name="__Fieldmark__793_3392609946"/>
      <w:bookmarkEnd w:id="160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 xml:space="preserve">No, </w:t>
      </w:r>
      <w:r>
        <w:rPr>
          <w:rFonts w:cs="Times" w:ascii="Times" w:hAnsi="Times"/>
          <w:color w:val="FF0000"/>
          <w:szCs w:val="22"/>
        </w:rPr>
        <w:t>having a disability,</w:t>
      </w:r>
      <w:r>
        <w:rPr>
          <w:color w:val="7030A0"/>
        </w:rPr>
        <w:t xml:space="preserve"> illness or learning difficulty</w:t>
      </w:r>
      <w:r>
        <w:rPr>
          <w:rFonts w:cs="Times" w:ascii="Times" w:hAnsi="Times"/>
          <w:color w:val="FF0000"/>
          <w:szCs w:val="22"/>
        </w:rPr>
        <w:t xml:space="preserve"> impacts</w:t>
      </w:r>
      <w:r>
        <w:rPr>
          <w:rFonts w:cs="Times" w:ascii="Times" w:hAnsi="Times"/>
          <w:szCs w:val="22"/>
        </w:rPr>
        <w:t xml:space="preserve"> on my performance. </w:t>
        <w:tab/>
      </w:r>
      <w:r>
        <w:fldChar w:fldCharType="begin">
          <w:ffData>
            <w:name w:val="Check4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4_3392609946"/>
      <w:bookmarkStart w:id="1605" w:name="__Fieldmark__794_3392609946"/>
      <w:bookmarkEnd w:id="160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6" w:name="__Fieldmark__795_3392609946"/>
      <w:bookmarkStart w:id="1607" w:name="__Fieldmark__795_3392609946"/>
      <w:bookmarkEnd w:id="16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8" w:name="__Fieldmark__796_3392609946"/>
      <w:bookmarkStart w:id="1609" w:name="__Fieldmark__796_3392609946"/>
      <w:bookmarkEnd w:id="16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0" w:name="__Fieldmark__797_3392609946"/>
      <w:bookmarkStart w:id="1611" w:name="__Fieldmark__797_3392609946"/>
      <w:bookmarkEnd w:id="16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2" w:name="__Fieldmark__798_3392609946"/>
      <w:bookmarkStart w:id="1613" w:name="__Fieldmark__798_3392609946"/>
      <w:bookmarkEnd w:id="16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4" w:name="__Fieldmark__799_3392609946"/>
      <w:bookmarkStart w:id="1615" w:name="__Fieldmark__799_3392609946"/>
      <w:bookmarkEnd w:id="16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6" w:name="__Fieldmark__800_3392609946"/>
      <w:bookmarkStart w:id="1617" w:name="__Fieldmark__800_3392609946"/>
      <w:bookmarkEnd w:id="16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18" w:name="__Fieldmark__801_3392609946"/>
      <w:bookmarkStart w:id="1619" w:name="__Fieldmark__801_3392609946"/>
      <w:bookmarkEnd w:id="161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92D050"/>
        </w:rPr>
      </w:pPr>
      <w:r>
        <w:rPr>
          <w:b/>
          <w:color w:val="92D050"/>
        </w:rPr>
        <w:t xml:space="preserve">Does your employer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0" w:name="__Fieldmark__802_3392609946"/>
      <w:bookmarkStart w:id="1621" w:name="__Fieldmark__802_3392609946"/>
      <w:bookmarkEnd w:id="162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2" w:name="__Fieldmark__803_3392609946"/>
      <w:bookmarkStart w:id="1623" w:name="__Fieldmark__803_3392609946"/>
      <w:bookmarkEnd w:id="162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4" w:name="__Fieldmark__804_3392609946"/>
      <w:bookmarkStart w:id="1625" w:name="__Fieldmark__804_3392609946"/>
      <w:bookmarkEnd w:id="16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6" w:name="__Fieldmark__805_3392609946"/>
      <w:bookmarkStart w:id="1627" w:name="__Fieldmark__805_3392609946"/>
      <w:bookmarkEnd w:id="16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8" w:name="__Fieldmark__806_3392609946"/>
      <w:bookmarkStart w:id="1629" w:name="__Fieldmark__806_3392609946"/>
      <w:bookmarkEnd w:id="16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30" w:name="__Fieldmark__807_3392609946"/>
      <w:bookmarkStart w:id="1631" w:name="__Fieldmark__807_3392609946"/>
      <w:bookmarkEnd w:id="1631"/>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He ignored that such services existed </w:t>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32" w:name="__Fieldmark__808_3392609946"/>
      <w:bookmarkStart w:id="1633" w:name="__Fieldmark__808_3392609946"/>
      <w:bookmarkEnd w:id="163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4" w:name="__Fieldmark__809_3392609946"/>
      <w:bookmarkStart w:id="1635" w:name="__Fieldmark__809_3392609946"/>
      <w:bookmarkEnd w:id="16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6" w:name="__Fieldmark__810_3392609946"/>
      <w:bookmarkStart w:id="1637" w:name="__Fieldmark__810_3392609946"/>
      <w:bookmarkEnd w:id="16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8" w:name="__Fieldmark__811_3392609946"/>
      <w:bookmarkStart w:id="1639" w:name="__Fieldmark__811_3392609946"/>
      <w:bookmarkEnd w:id="16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0" w:name="__Fieldmark__812_3392609946"/>
      <w:bookmarkStart w:id="1641" w:name="__Fieldmark__812_3392609946"/>
      <w:bookmarkEnd w:id="16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2" w:name="__Fieldmark__813_3392609946"/>
      <w:bookmarkStart w:id="1643" w:name="__Fieldmark__813_3392609946"/>
      <w:bookmarkEnd w:id="16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4" w:name="__Fieldmark__814_3392609946"/>
      <w:bookmarkStart w:id="1645" w:name="__Fieldmark__814_3392609946"/>
      <w:bookmarkEnd w:id="16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spacing w:before="0" w:after="0"/>
        <w:ind w:left="1208" w:hanging="0"/>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6" w:name="__Fieldmark__815_3392609946"/>
      <w:bookmarkStart w:id="1647" w:name="__Fieldmark__815_3392609946"/>
      <w:bookmarkEnd w:id="164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8" w:name="__Fieldmark__816_3392609946"/>
      <w:bookmarkStart w:id="1649" w:name="__Fieldmark__816_3392609946"/>
      <w:bookmarkEnd w:id="16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0" w:name="__Fieldmark__817_3392609946"/>
      <w:bookmarkStart w:id="1651" w:name="__Fieldmark__817_3392609946"/>
      <w:bookmarkEnd w:id="16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2" w:name="__Fieldmark__818_3392609946"/>
      <w:bookmarkStart w:id="1653" w:name="__Fieldmark__818_3392609946"/>
      <w:bookmarkEnd w:id="16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4" w:name="__Fieldmark__819_3392609946"/>
      <w:bookmarkStart w:id="1655" w:name="__Fieldmark__819_3392609946"/>
      <w:bookmarkEnd w:id="16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6" w:name="__Fieldmark__820_3392609946"/>
      <w:bookmarkStart w:id="1657" w:name="__Fieldmark__820_3392609946"/>
      <w:bookmarkEnd w:id="16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8" w:name="__Fieldmark__821_3392609946"/>
      <w:bookmarkStart w:id="1659" w:name="__Fieldmark__821_3392609946"/>
      <w:bookmarkEnd w:id="16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60" w:name="__Fieldmark__822_3392609946"/>
      <w:bookmarkStart w:id="1661" w:name="__Fieldmark__822_3392609946"/>
      <w:bookmarkEnd w:id="166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2" w:name="__Fieldmark__823_3392609946"/>
      <w:bookmarkStart w:id="1663" w:name="__Fieldmark__823_3392609946"/>
      <w:bookmarkEnd w:id="16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4" w:name="__Fieldmark__824_3392609946"/>
      <w:bookmarkStart w:id="1665" w:name="__Fieldmark__824_3392609946"/>
      <w:bookmarkEnd w:id="16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6" w:name="__Fieldmark__825_3392609946"/>
      <w:bookmarkStart w:id="1667" w:name="__Fieldmark__825_3392609946"/>
      <w:bookmarkEnd w:id="16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8" w:name="__Fieldmark__826_3392609946"/>
      <w:bookmarkStart w:id="1669" w:name="__Fieldmark__826_3392609946"/>
      <w:bookmarkEnd w:id="16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70" w:name="__Fieldmark__827_3392609946"/>
      <w:bookmarkStart w:id="1671" w:name="__Fieldmark__827_3392609946"/>
      <w:bookmarkEnd w:id="16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72" w:name="__Fieldmark__828_3392609946"/>
      <w:bookmarkStart w:id="1673" w:name="__Fieldmark__828_3392609946"/>
      <w:bookmarkEnd w:id="1673"/>
      <w:r>
        <w:rPr>
          <w:rFonts w:cs="Times" w:ascii="Times" w:hAnsi="Times"/>
          <w:color w:val="FF0000"/>
          <w:szCs w:val="22"/>
        </w:rPr>
      </w:r>
      <w:r>
        <w:rPr>
          <w:szCs w:val="22"/>
          <w:rFonts w:cs="Times" w:ascii="Times" w:hAnsi="Times"/>
          <w:color w:val="FF0000"/>
        </w:rPr>
        <w:fldChar w:fldCharType="end"/>
      </w:r>
      <w:r>
        <w:rPr/>
        <w:tab/>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8"/>
              </w:numPr>
              <w:spacing w:before="240" w:after="0"/>
              <w:ind w:left="833" w:hanging="408"/>
              <w:rPr>
                <w:b/>
                <w:b/>
              </w:rPr>
            </w:pPr>
            <w:r>
              <w:rPr>
                <w:b/>
              </w:rPr>
              <w:t>In general terms, do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29_3392609946"/>
            <w:bookmarkStart w:id="1675" w:name="__Fieldmark__829_3392609946"/>
            <w:bookmarkEnd w:id="167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0_3392609946"/>
            <w:bookmarkStart w:id="1677" w:name="__Fieldmark__830_3392609946"/>
            <w:bookmarkEnd w:id="1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1_3392609946"/>
            <w:bookmarkStart w:id="1679" w:name="__Fieldmark__831_3392609946"/>
            <w:bookmarkEnd w:id="1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2_3392609946"/>
            <w:bookmarkStart w:id="1681" w:name="__Fieldmark__832_3392609946"/>
            <w:bookmarkEnd w:id="1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3_3392609946"/>
            <w:bookmarkStart w:id="1683" w:name="__Fieldmark__833_3392609946"/>
            <w:bookmarkEnd w:id="1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34_3392609946"/>
            <w:bookmarkStart w:id="1685" w:name="__Fieldmark__834_3392609946"/>
            <w:bookmarkEnd w:id="168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35_3392609946"/>
            <w:bookmarkStart w:id="1687" w:name="__Fieldmark__835_3392609946"/>
            <w:bookmarkEnd w:id="168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36_3392609946"/>
            <w:bookmarkStart w:id="1689" w:name="__Fieldmark__836_3392609946"/>
            <w:bookmarkEnd w:id="1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37_3392609946"/>
            <w:bookmarkStart w:id="1691" w:name="__Fieldmark__837_3392609946"/>
            <w:bookmarkEnd w:id="16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38_3392609946"/>
            <w:bookmarkStart w:id="1693" w:name="__Fieldmark__838_3392609946"/>
            <w:bookmarkEnd w:id="1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39_3392609946"/>
            <w:bookmarkStart w:id="1695" w:name="__Fieldmark__839_3392609946"/>
            <w:bookmarkEnd w:id="1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0_3392609946"/>
            <w:bookmarkStart w:id="1697" w:name="__Fieldmark__840_3392609946"/>
            <w:bookmarkEnd w:id="169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1_3392609946"/>
            <w:bookmarkStart w:id="1699" w:name="__Fieldmark__841_3392609946"/>
            <w:bookmarkEnd w:id="169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2_3392609946"/>
            <w:bookmarkStart w:id="1701" w:name="__Fieldmark__842_3392609946"/>
            <w:bookmarkEnd w:id="17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3_3392609946"/>
            <w:bookmarkStart w:id="1703" w:name="__Fieldmark__843_3392609946"/>
            <w:bookmarkEnd w:id="17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44_3392609946"/>
            <w:bookmarkStart w:id="1705" w:name="__Fieldmark__844_3392609946"/>
            <w:bookmarkEnd w:id="1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45_3392609946"/>
            <w:bookmarkStart w:id="1707" w:name="__Fieldmark__845_3392609946"/>
            <w:bookmarkEnd w:id="1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8" w:name="__Fieldmark__846_3392609946"/>
            <w:bookmarkStart w:id="1709" w:name="__Fieldmark__846_3392609946"/>
            <w:bookmarkEnd w:id="170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pPr>
            <w:r>
              <w:rPr>
                <w:rFonts w:cs="Times New Roman" w:ascii="Times New Roman" w:hAnsi="Times New Roman"/>
                <w:color w:val="FF0000"/>
                <w:sz w:val="22"/>
                <w:szCs w:val="22"/>
              </w:rPr>
              <w:t xml:space="preserve">Combine work and constraints due to the disability,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0" w:name="__Fieldmark__847_3392609946"/>
            <w:bookmarkStart w:id="1711" w:name="__Fieldmark__847_3392609946"/>
            <w:bookmarkEnd w:id="171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48_3392609946"/>
            <w:bookmarkStart w:id="1713" w:name="__Fieldmark__848_3392609946"/>
            <w:bookmarkEnd w:id="17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49_3392609946"/>
            <w:bookmarkStart w:id="1715" w:name="__Fieldmark__849_3392609946"/>
            <w:bookmarkEnd w:id="1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0_3392609946"/>
            <w:bookmarkStart w:id="1717" w:name="__Fieldmark__850_3392609946"/>
            <w:bookmarkEnd w:id="1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1_3392609946"/>
            <w:bookmarkStart w:id="1719" w:name="__Fieldmark__851_3392609946"/>
            <w:bookmarkEnd w:id="1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2_3392609946"/>
            <w:bookmarkStart w:id="1721" w:name="__Fieldmark__852_3392609946"/>
            <w:bookmarkEnd w:id="172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color w:val="FF0000"/>
                <w:sz w:val="22"/>
                <w:szCs w:val="22"/>
              </w:rPr>
            </w:pPr>
            <w:r>
              <w:rPr>
                <w:rFonts w:cs="Times New Roman" w:ascii="Times New Roman" w:hAnsi="Times New Roman"/>
                <w:color w:val="FF0000"/>
                <w:sz w:val="22"/>
                <w:szCs w:val="22"/>
                <w:lang w:val="en-GB"/>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3_3392609946"/>
            <w:bookmarkStart w:id="1723" w:name="__Fieldmark__853_3392609946"/>
            <w:bookmarkEnd w:id="172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54_3392609946"/>
            <w:bookmarkStart w:id="1725" w:name="__Fieldmark__854_3392609946"/>
            <w:bookmarkEnd w:id="1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55_3392609946"/>
            <w:bookmarkStart w:id="1727" w:name="__Fieldmark__855_3392609946"/>
            <w:bookmarkEnd w:id="1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56_3392609946"/>
            <w:bookmarkStart w:id="1729" w:name="__Fieldmark__856_3392609946"/>
            <w:bookmarkEnd w:id="1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57_3392609946"/>
            <w:bookmarkStart w:id="1731" w:name="__Fieldmark__857_3392609946"/>
            <w:bookmarkEnd w:id="17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58_3392609946"/>
            <w:bookmarkStart w:id="1733" w:name="__Fieldmark__858_3392609946"/>
            <w:bookmarkEnd w:id="1733"/>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involved in the work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59_3392609946"/>
            <w:bookmarkStart w:id="1735" w:name="__Fieldmark__859_3392609946"/>
            <w:bookmarkEnd w:id="173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0_3392609946"/>
            <w:bookmarkStart w:id="1737" w:name="__Fieldmark__860_3392609946"/>
            <w:bookmarkEnd w:id="1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1_3392609946"/>
            <w:bookmarkStart w:id="1739" w:name="__Fieldmark__861_3392609946"/>
            <w:bookmarkEnd w:id="1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2_3392609946"/>
            <w:bookmarkStart w:id="1741" w:name="__Fieldmark__862_3392609946"/>
            <w:bookmarkEnd w:id="17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3_3392609946"/>
            <w:bookmarkStart w:id="1743" w:name="__Fieldmark__863_3392609946"/>
            <w:bookmarkEnd w:id="17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64_3392609946"/>
            <w:bookmarkStart w:id="1745" w:name="__Fieldmark__864_3392609946"/>
            <w:bookmarkEnd w:id="174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65_3392609946"/>
            <w:bookmarkStart w:id="1747" w:name="__Fieldmark__865_3392609946"/>
            <w:bookmarkEnd w:id="174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66_3392609946"/>
            <w:bookmarkStart w:id="1749" w:name="__Fieldmark__866_3392609946"/>
            <w:bookmarkEnd w:id="1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67_3392609946"/>
            <w:bookmarkStart w:id="1751" w:name="__Fieldmark__867_3392609946"/>
            <w:bookmarkEnd w:id="17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68_3392609946"/>
            <w:bookmarkStart w:id="1753" w:name="__Fieldmark__868_3392609946"/>
            <w:bookmarkEnd w:id="17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69_3392609946"/>
            <w:bookmarkStart w:id="1755" w:name="__Fieldmark__869_3392609946"/>
            <w:bookmarkEnd w:id="17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0_3392609946"/>
            <w:bookmarkStart w:id="1757" w:name="__Fieldmark__870_3392609946"/>
            <w:bookmarkEnd w:id="175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1_3392609946"/>
            <w:bookmarkStart w:id="1759" w:name="__Fieldmark__871_3392609946"/>
            <w:bookmarkEnd w:id="175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2_3392609946"/>
            <w:bookmarkStart w:id="1761" w:name="__Fieldmark__872_3392609946"/>
            <w:bookmarkEnd w:id="17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3_3392609946"/>
            <w:bookmarkStart w:id="1763" w:name="__Fieldmark__873_3392609946"/>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74_3392609946"/>
            <w:bookmarkStart w:id="1765" w:name="__Fieldmark__874_3392609946"/>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75_3392609946"/>
            <w:bookmarkStart w:id="1767" w:name="__Fieldmark__875_3392609946"/>
            <w:bookmarkEnd w:id="17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76_3392609946"/>
            <w:bookmarkStart w:id="1769" w:name="__Fieldmark__876_3392609946"/>
            <w:bookmarkEnd w:id="176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77_3392609946"/>
            <w:bookmarkStart w:id="1771" w:name="__Fieldmark__877_3392609946"/>
            <w:bookmarkEnd w:id="177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78_3392609946"/>
            <w:bookmarkStart w:id="1773" w:name="__Fieldmark__878_3392609946"/>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79_3392609946"/>
            <w:bookmarkStart w:id="1775" w:name="__Fieldmark__879_3392609946"/>
            <w:bookmarkEnd w:id="1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0_3392609946"/>
            <w:bookmarkStart w:id="1777" w:name="__Fieldmark__880_3392609946"/>
            <w:bookmarkEnd w:id="1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1_3392609946"/>
            <w:bookmarkStart w:id="1779" w:name="__Fieldmark__881_3392609946"/>
            <w:bookmarkEnd w:id="17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2_3392609946"/>
            <w:bookmarkStart w:id="1781" w:name="__Fieldmark__882_3392609946"/>
            <w:bookmarkEnd w:id="1781"/>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color w:val="FF0000"/>
        </w:rPr>
      </w:pPr>
      <w:r>
        <w:rPr>
          <w:b/>
        </w:rPr>
        <w:t xml:space="preserve">What are the strengths of support and advice you receive? </w:t>
      </w:r>
      <w:r>
        <w:rPr>
          <w:b/>
          <w:i/>
        </w:rPr>
        <w:t>(</w:t>
      </w:r>
      <w:r>
        <w:rPr>
          <w:b/>
          <w:i/>
          <w:color w:val="FF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92D050"/>
          <w:szCs w:val="22"/>
        </w:rPr>
        <w:t>staff of firms</w:t>
      </w:r>
      <w:r>
        <w:rPr>
          <w:rFonts w:cs="Times" w:ascii="Times" w:hAnsi="Times"/>
          <w:color w:val="FF0000"/>
          <w:szCs w:val="22"/>
        </w:rPr>
        <w:t xml:space="preserve"> and services.</w:t>
      </w:r>
      <w:r>
        <w:rPr>
          <w:rFonts w:cs="Times" w:ascii="Times" w:hAnsi="Times"/>
          <w:szCs w:val="22"/>
        </w:rPr>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3_3392609946"/>
      <w:bookmarkStart w:id="1783" w:name="__Fieldmark__883_3392609946"/>
      <w:bookmarkEnd w:id="17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84_3392609946"/>
      <w:bookmarkStart w:id="1785" w:name="__Fieldmark__884_3392609946"/>
      <w:bookmarkEnd w:id="17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time spent by staff to provide </w:t>
      </w:r>
      <w:r>
        <w:rPr>
          <w:rFonts w:cs="Times" w:ascii="Times" w:hAnsi="Times"/>
          <w:color w:val="FF0000"/>
          <w:szCs w:val="22"/>
        </w:rPr>
        <w:t>advices and guidance</w:t>
      </w:r>
      <w:r>
        <w:rPr>
          <w:rFonts w:cs="Times" w:ascii="Times" w:hAnsi="Times"/>
          <w:szCs w:val="22"/>
        </w:rPr>
        <w:t>.</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85_3392609946"/>
      <w:bookmarkStart w:id="1787" w:name="__Fieldmark__885_3392609946"/>
      <w:bookmarkEnd w:id="17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86_3392609946"/>
      <w:bookmarkStart w:id="1789" w:name="__Fieldmark__886_3392609946"/>
      <w:bookmarkEnd w:id="17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the work</w:t>
      </w:r>
      <w:r>
        <w:rPr>
          <w:rFonts w:cs="Times" w:ascii="Times" w:hAnsi="Times"/>
          <w:szCs w:val="22"/>
        </w:rPr>
        <w:t xml:space="preserve"> place.</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87_3392609946"/>
      <w:bookmarkStart w:id="1791" w:name="__Fieldmark__887_3392609946"/>
      <w:bookmarkEnd w:id="17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ility and proactivity of staffs</w:t>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2" w:name="__Fieldmark__888_3392609946"/>
      <w:bookmarkStart w:id="1793" w:name="__Fieldmark__888_3392609946"/>
      <w:bookmarkEnd w:id="17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received to modify the work pla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89_3392609946"/>
      <w:bookmarkStart w:id="1795" w:name="__Fieldmark__889_3392609946"/>
      <w:bookmarkEnd w:id="17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inancial incentive for</w:t>
      </w:r>
      <w:r>
        <w:rPr>
          <w:rFonts w:cs="Times" w:ascii="Times" w:hAnsi="Times"/>
          <w:szCs w:val="22"/>
        </w:rPr>
        <w:t xml:space="preserve"> the firm</w:t>
      </w:r>
      <w:r>
        <w:rPr>
          <w:rFonts w:cs="Times" w:ascii="Times" w:hAnsi="Times"/>
          <w:color w:val="FF0000"/>
          <w:szCs w:val="22"/>
        </w:rPr>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6" w:name="__Fieldmark__890_3392609946"/>
      <w:bookmarkStart w:id="1797" w:name="__Fieldmark__890_3392609946"/>
      <w:bookmarkEnd w:id="17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8" w:name="__Fieldmark__891_3392609946"/>
      <w:bookmarkStart w:id="1799" w:name="__Fieldmark__891_3392609946"/>
      <w:bookmarkEnd w:id="17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2_3392609946"/>
      <w:bookmarkStart w:id="1801" w:name="__Fieldmark__892_3392609946"/>
      <w:bookmarkEnd w:id="18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2" w:name="__Fieldmark__893_3392609946"/>
      <w:bookmarkStart w:id="1803" w:name="__Fieldmark__893_3392609946"/>
      <w:bookmarkEnd w:id="180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pPr>
      <w:r>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4" w:name="__Fieldmark__894_3392609946"/>
      <w:bookmarkStart w:id="1805" w:name="__Fieldmark__894_3392609946"/>
      <w:bookmarkEnd w:id="180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6" w:name="__Fieldmark__895_3392609946"/>
      <w:bookmarkStart w:id="1807" w:name="__Fieldmark__895_3392609946"/>
      <w:bookmarkEnd w:id="180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8" w:name="__Fieldmark__896_3392609946"/>
      <w:bookmarkStart w:id="1809" w:name="__Fieldmark__896_3392609946"/>
      <w:bookmarkEnd w:id="180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10" w:name="__Fieldmark__897_3392609946"/>
      <w:bookmarkStart w:id="1811" w:name="__Fieldmark__897_3392609946"/>
      <w:bookmarkEnd w:id="181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8</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ind w:left="851" w:hanging="0"/>
        <w:rPr>
          <w:rFonts w:ascii="Times" w:hAnsi="Times" w:cs="Times"/>
          <w:color w:val="7030A0"/>
          <w:szCs w:val="22"/>
        </w:rPr>
      </w:pPr>
      <w:r>
        <w:rPr>
          <w:rFonts w:cs="Times" w:ascii="Times" w:hAnsi="Times"/>
          <w:color w:val="7030A0"/>
          <w:szCs w:val="22"/>
        </w:rPr>
        <w:t>_______________________________________________________________</w:t>
      </w:r>
    </w:p>
    <w:p>
      <w:pPr>
        <w:pStyle w:val="ListNumber2"/>
        <w:ind w:left="1208" w:hanging="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pPr>
            <w:r>
              <w:rPr>
                <w:b/>
              </w:rPr>
              <w:t>Do you feel that your current job enables you to</w:t>
            </w:r>
            <w:r>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898_3392609946"/>
            <w:bookmarkStart w:id="1813" w:name="__Fieldmark__898_3392609946"/>
            <w:bookmarkEnd w:id="18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899_3392609946"/>
            <w:bookmarkStart w:id="1815" w:name="__Fieldmark__899_3392609946"/>
            <w:bookmarkEnd w:id="1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0_3392609946"/>
            <w:bookmarkStart w:id="1817" w:name="__Fieldmark__900_3392609946"/>
            <w:bookmarkEnd w:id="1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1_3392609946"/>
            <w:bookmarkStart w:id="1819" w:name="__Fieldmark__901_3392609946"/>
            <w:bookmarkEnd w:id="181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02_3392609946"/>
            <w:bookmarkStart w:id="1821" w:name="__Fieldmark__902_3392609946"/>
            <w:bookmarkEnd w:id="18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03_3392609946"/>
            <w:bookmarkStart w:id="1823" w:name="__Fieldmark__903_3392609946"/>
            <w:bookmarkEnd w:id="18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04_3392609946"/>
            <w:bookmarkStart w:id="1825" w:name="__Fieldmark__904_3392609946"/>
            <w:bookmarkEnd w:id="1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05_3392609946"/>
            <w:bookmarkStart w:id="1827" w:name="__Fieldmark__905_3392609946"/>
            <w:bookmarkEnd w:id="182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06_3392609946"/>
            <w:bookmarkStart w:id="1829" w:name="__Fieldmark__906_3392609946"/>
            <w:bookmarkEnd w:id="18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07_3392609946"/>
            <w:bookmarkStart w:id="1831" w:name="__Fieldmark__907_3392609946"/>
            <w:bookmarkEnd w:id="18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08_3392609946"/>
            <w:bookmarkStart w:id="1833" w:name="__Fieldmark__908_3392609946"/>
            <w:bookmarkEnd w:id="18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09_3392609946"/>
            <w:bookmarkStart w:id="1835" w:name="__Fieldmark__909_3392609946"/>
            <w:bookmarkEnd w:id="183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0_3392609946"/>
            <w:bookmarkStart w:id="1837" w:name="__Fieldmark__910_3392609946"/>
            <w:bookmarkEnd w:id="18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1_3392609946"/>
            <w:bookmarkStart w:id="1839" w:name="__Fieldmark__911_3392609946"/>
            <w:bookmarkEnd w:id="18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2_3392609946"/>
            <w:bookmarkStart w:id="1841" w:name="__Fieldmark__912_3392609946"/>
            <w:bookmarkEnd w:id="1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3_3392609946"/>
            <w:bookmarkStart w:id="1843" w:name="__Fieldmark__913_3392609946"/>
            <w:bookmarkEnd w:id="184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4" w:name="__Fieldmark__914_3392609946"/>
            <w:bookmarkStart w:id="1845" w:name="__Fieldmark__914_3392609946"/>
            <w:bookmarkEnd w:id="184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6" w:name="__Fieldmark__915_3392609946"/>
            <w:bookmarkStart w:id="1847" w:name="__Fieldmark__915_3392609946"/>
            <w:bookmarkEnd w:id="184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8" w:name="__Fieldmark__916_3392609946"/>
            <w:bookmarkStart w:id="1849" w:name="__Fieldmark__916_3392609946"/>
            <w:bookmarkEnd w:id="184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50" w:name="__Fieldmark__917_3392609946"/>
            <w:bookmarkStart w:id="1851" w:name="__Fieldmark__917_3392609946"/>
            <w:bookmarkEnd w:id="185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18_3392609946"/>
            <w:bookmarkStart w:id="1853" w:name="__Fieldmark__918_3392609946"/>
            <w:bookmarkEnd w:id="18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19_3392609946"/>
            <w:bookmarkStart w:id="1855" w:name="__Fieldmark__919_3392609946"/>
            <w:bookmarkEnd w:id="1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0_3392609946"/>
            <w:bookmarkStart w:id="1857" w:name="__Fieldmark__920_3392609946"/>
            <w:bookmarkEnd w:id="1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1_3392609946"/>
            <w:bookmarkStart w:id="1859" w:name="__Fieldmark__921_3392609946"/>
            <w:bookmarkEnd w:id="18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2_3392609946"/>
            <w:bookmarkStart w:id="1861" w:name="__Fieldmark__922_3392609946"/>
            <w:bookmarkEnd w:id="18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3_3392609946"/>
            <w:bookmarkStart w:id="1863" w:name="__Fieldmark__923_3392609946"/>
            <w:bookmarkEnd w:id="18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24_3392609946"/>
            <w:bookmarkStart w:id="1865" w:name="__Fieldmark__924_3392609946"/>
            <w:bookmarkEnd w:id="1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25_3392609946"/>
            <w:bookmarkStart w:id="1867" w:name="__Fieldmark__925_3392609946"/>
            <w:bookmarkEnd w:id="18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26_3392609946"/>
            <w:bookmarkStart w:id="1869" w:name="__Fieldmark__926_3392609946"/>
            <w:bookmarkEnd w:id="18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27_3392609946"/>
            <w:bookmarkStart w:id="1871" w:name="__Fieldmark__927_3392609946"/>
            <w:bookmarkEnd w:id="18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28_3392609946"/>
            <w:bookmarkStart w:id="1873" w:name="__Fieldmark__928_3392609946"/>
            <w:bookmarkEnd w:id="18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29_3392609946"/>
            <w:bookmarkStart w:id="1875" w:name="__Fieldmark__929_3392609946"/>
            <w:bookmarkEnd w:id="1875"/>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pPr>
      <w:r>
        <w:fldChar w:fldCharType="begin"/>
      </w:r>
      <w:r>
        <w:rPr/>
        <w:instrText xml:space="preserve"> MACROBUTTON PARADOC </w:instrText>
      </w:r>
      <w:r>
        <w:rPr/>
      </w:r>
      <w:r>
        <w:rPr/>
        <w:fldChar w:fldCharType="separate"/>
      </w:r>
      <w:r>
        <w:rPr/>
      </w:r>
      <w:r>
        <w:rPr/>
      </w:r>
      <w:r>
        <w:rPr/>
        <w:fldChar w:fldCharType="end"/>
      </w:r>
      <w:r>
        <w:rPr>
          <w:b/>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6" w:name="__Fieldmark__931_3392609946"/>
      <w:bookmarkStart w:id="1877" w:name="__Fieldmark__931_3392609946"/>
      <w:bookmarkEnd w:id="18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r>
      <w:r>
        <w:fldChar w:fldCharType="begin">
          <w:ffData>
            <w:name w:val="Check4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2_3392609946"/>
      <w:bookmarkStart w:id="1879" w:name="__Fieldmark__932_3392609946"/>
      <w:bookmarkEnd w:id="18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0" w:name="__Fieldmark__933_3392609946"/>
      <w:bookmarkStart w:id="1881" w:name="__Fieldmark__933_3392609946"/>
      <w:bookmarkEnd w:id="18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34_3392609946"/>
      <w:bookmarkStart w:id="1883" w:name="__Fieldmark__934_3392609946"/>
      <w:bookmarkEnd w:id="188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35_3392609946"/>
      <w:bookmarkStart w:id="1885" w:name="__Fieldmark__935_3392609946"/>
      <w:bookmarkEnd w:id="188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have any other comments?</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jc w:val="right"/>
        <w:rPr>
          <w:b/>
          <w:b/>
          <w:i/>
          <w:i/>
        </w:rPr>
      </w:pPr>
      <w:r>
        <w:rPr>
          <w:b/>
          <w:i/>
        </w:rPr>
      </w:r>
    </w:p>
    <w:p>
      <w:pPr>
        <w:pStyle w:val="TextBody"/>
        <w:jc w:val="right"/>
        <w:rPr>
          <w:b/>
          <w:b/>
          <w:i/>
          <w:i/>
        </w:rPr>
      </w:pPr>
      <w:r>
        <w:rPr>
          <w:b/>
          <w:i/>
        </w:rPr>
        <w:t>Please go to Question</w:t>
      </w:r>
      <w:r>
        <w:rPr>
          <w:b/>
          <w:i/>
          <w:color w:val="92D050"/>
        </w:rPr>
        <w:t xml:space="preserve"> </w:t>
      </w:r>
      <w:r>
        <w:rPr>
          <w:b/>
          <w:i/>
          <w:color w:val="7030A0"/>
        </w:rPr>
        <w:t>147</w:t>
      </w:r>
    </w:p>
    <w:p>
      <w:pPr>
        <w:pStyle w:val="TextBody"/>
        <w:spacing w:before="0" w:after="120"/>
        <w:rPr>
          <w:b/>
          <w:b/>
          <w:i/>
          <w:i/>
        </w:rPr>
      </w:pPr>
      <w:r>
        <w:rPr>
          <w:b/>
          <w:i/>
        </w:rPr>
      </w:r>
    </w:p>
    <w:p>
      <w:pPr>
        <w:pStyle w:val="TextBody"/>
        <w:jc w:val="right"/>
        <w:rPr>
          <w:b/>
          <w:b/>
          <w:i/>
          <w:i/>
        </w:rPr>
      </w:pPr>
      <w:r>
        <w:rPr>
          <w:b/>
          <w:i/>
        </w:rPr>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volunteering</w:t>
      </w:r>
    </w:p>
    <w:p>
      <w:pPr>
        <w:pStyle w:val="NumDocParagraph"/>
        <w:rPr/>
      </w:pPr>
      <w:r>
        <w:rPr/>
        <w:t xml:space="preserve">The questionnaire designed for students with disabilities that are currently working asks about the situation of persons with disabilities who work currently as volunteers. It is based on 24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volunteering, type of difficulties faced and role played by the impairment, the match between expectations and training.</w:t>
      </w:r>
    </w:p>
    <w:p>
      <w:pPr>
        <w:pStyle w:val="ListNumber"/>
        <w:numPr>
          <w:ilvl w:val="0"/>
          <w:numId w:val="18"/>
        </w:numPr>
        <w:spacing w:before="240" w:after="0"/>
        <w:ind w:left="833" w:hanging="408"/>
        <w:rPr/>
      </w:pPr>
      <w:r>
        <w:rPr>
          <w:b/>
        </w:rPr>
        <w:t xml:space="preserve">In which of the following sectors do you mainly volunteer? </w:t>
      </w:r>
      <w:r>
        <w:rPr>
          <w:b/>
          <w:color w:val="92D050"/>
        </w:rPr>
        <w:t>(</w:t>
      </w:r>
      <w:r>
        <w:rPr>
          <w:b/>
          <w:i/>
          <w:color w:val="92D050"/>
        </w:rPr>
        <w:t>please tick one box maximum)</w:t>
      </w:r>
      <w:r>
        <w:rPr>
          <w:b/>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ts and cultur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37_3392609946"/>
      <w:bookmarkStart w:id="1887" w:name="__Fieldmark__937_3392609946"/>
      <w:bookmarkEnd w:id="18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ducation</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8" w:name="__Fieldmark__938_3392609946"/>
      <w:bookmarkStart w:id="1889" w:name="__Fieldmark__938_3392609946"/>
      <w:bookmarkEnd w:id="18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nvironment</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0" w:name="__Fieldmark__939_3392609946"/>
      <w:bookmarkStart w:id="1891" w:name="__Fieldmark__939_3392609946"/>
      <w:bookmarkEnd w:id="18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2" w:name="__Fieldmark__940_3392609946"/>
      <w:bookmarkStart w:id="1893" w:name="__Fieldmark__940_3392609946"/>
      <w:bookmarkEnd w:id="18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alth</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1_3392609946"/>
      <w:bookmarkStart w:id="1895" w:name="__Fieldmark__941_3392609946"/>
      <w:bookmarkEnd w:id="18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national aid</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2_3392609946"/>
      <w:bookmarkStart w:id="1897" w:name="__Fieldmark__942_3392609946"/>
      <w:bookmarkEnd w:id="18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olicy making (political parties or trade unions)</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8" w:name="__Fieldmark__943_3392609946"/>
      <w:bookmarkStart w:id="1899" w:name="__Fieldmark__943_3392609946"/>
      <w:bookmarkEnd w:id="18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th/religious groups</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4_3392609946"/>
      <w:bookmarkStart w:id="1901" w:name="__Fieldmark__944_3392609946"/>
      <w:bookmarkEnd w:id="19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nd recreation</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5_3392609946"/>
      <w:bookmarkStart w:id="1903" w:name="__Fieldmark__945_3392609946"/>
      <w:bookmarkEnd w:id="19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 :___________________________________________________</w:t>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46_3392609946"/>
      <w:bookmarkStart w:id="1905" w:name="__Fieldmark__946_3392609946"/>
      <w:bookmarkEnd w:id="190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In what type of organisation do you </w:t>
      </w:r>
      <w:r>
        <w:rPr>
          <w:b/>
          <w:color w:val="92D050"/>
        </w:rPr>
        <w:t>mainly</w:t>
      </w:r>
      <w:r>
        <w:rPr>
          <w:b/>
        </w:rPr>
        <w:t xml:space="preserve"> volunteer? </w:t>
      </w:r>
      <w:r>
        <w:rPr>
          <w:b/>
          <w:color w:val="92D050"/>
        </w:rPr>
        <w:t>(</w:t>
      </w:r>
      <w:r>
        <w:rPr>
          <w:b/>
          <w:i/>
          <w:color w:val="92D050"/>
        </w:rPr>
        <w:t>please tick one box maximum)</w:t>
      </w:r>
      <w:r>
        <w:rPr>
          <w:b/>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 firm</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47_3392609946"/>
      <w:bookmarkStart w:id="1907" w:name="__Fieldmark__947_3392609946"/>
      <w:bookmarkEnd w:id="1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health service (e.g hospital)</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48_3392609946"/>
      <w:bookmarkStart w:id="1909" w:name="__Fieldmark__948_3392609946"/>
      <w:bookmarkEnd w:id="1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w:t>
      </w:r>
      <w:r>
        <w:rPr>
          <w:rFonts w:cs="Times" w:ascii="Times" w:hAnsi="Times"/>
          <w:color w:val="FF0000"/>
          <w:szCs w:val="22"/>
        </w:rPr>
        <w:t>non-governmental organisation</w:t>
      </w:r>
      <w:r>
        <w:rPr>
          <w:rFonts w:cs="Times" w:ascii="Times" w:hAnsi="Times"/>
          <w:szCs w:val="22"/>
        </w:rPr>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49_3392609946"/>
      <w:bookmarkStart w:id="1911" w:name="__Fieldmark__949_3392609946"/>
      <w:bookmarkEnd w:id="19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s</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0_3392609946"/>
      <w:bookmarkStart w:id="1913" w:name="__Fieldmark__950_3392609946"/>
      <w:bookmarkEnd w:id="1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vocacy/lobbying for policy change</w:t>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1_3392609946"/>
      <w:bookmarkStart w:id="1915" w:name="__Fieldmark__951_3392609946"/>
      <w:bookmarkEnd w:id="19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A political party or a trade union organisation </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16" w:name="__Fieldmark__952_3392609946"/>
      <w:bookmarkStart w:id="1917" w:name="__Fieldmark__952_3392609946"/>
      <w:bookmarkEnd w:id="191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ligious organisation</w:t>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3_3392609946"/>
      <w:bookmarkStart w:id="1919" w:name="__Fieldmark__953_3392609946"/>
      <w:bookmarkEnd w:id="19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mmunity services</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4_3392609946"/>
      <w:bookmarkStart w:id="1921" w:name="__Fieldmark__954_3392609946"/>
      <w:bookmarkEnd w:id="19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international organisation</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5_3392609946"/>
      <w:bookmarkStart w:id="1923" w:name="__Fieldmark__955_3392609946"/>
      <w:bookmarkEnd w:id="1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support network</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56_3392609946"/>
      <w:bookmarkStart w:id="1925" w:name="__Fieldmark__956_3392609946"/>
      <w:bookmarkEnd w:id="19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w:t>
      </w:r>
      <w:r>
        <w:rPr>
          <w:rFonts w:cs="Times" w:ascii="Times" w:hAnsi="Times"/>
          <w:color w:val="7030A0"/>
          <w:szCs w:val="22"/>
        </w:rPr>
        <w:t>_______________________________________________________</w:t>
      </w:r>
      <w:r>
        <w:rPr>
          <w:rFonts w:cs="Times" w:ascii="Times" w:hAnsi="Times"/>
          <w:szCs w:val="22"/>
        </w:rPr>
        <w:t>_</w:t>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57_3392609946"/>
      <w:bookmarkStart w:id="1927" w:name="__Fieldmark__957_3392609946"/>
      <w:bookmarkEnd w:id="192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s that the only activity in which you are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58_3392609946"/>
      <w:bookmarkStart w:id="1929" w:name="__Fieldmark__958_3392609946"/>
      <w:bookmarkEnd w:id="192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I volunteer in several activities.</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59_3392609946"/>
      <w:bookmarkStart w:id="1931" w:name="__Fieldmark__959_3392609946"/>
      <w:bookmarkEnd w:id="193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id you start being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After leaving school?</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0_3392609946"/>
      <w:bookmarkStart w:id="1933" w:name="__Fieldmark__960_3392609946"/>
      <w:bookmarkEnd w:id="1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fore leaving school?</w:t>
        <w:tab/>
        <w:tab/>
        <w:tab/>
        <w:tab/>
        <w:tab/>
        <w:tab/>
        <w:tab/>
        <w:tab/>
        <w:tab/>
        <w:tab/>
        <w:tab/>
        <w:tab/>
        <w:tab/>
        <w:tab/>
        <w:tab/>
        <w:tab/>
      </w:r>
      <w:r>
        <w:fldChar w:fldCharType="begin">
          <w:ffData>
            <w:name w:val="Check4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1_3392609946"/>
      <w:bookmarkStart w:id="1935" w:name="__Fieldmark__961_3392609946"/>
      <w:bookmarkEnd w:id="1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fter a period of facing difficulties in finding a job or a training course.</w:t>
        <w:tab/>
        <w:tab/>
        <w:tab/>
      </w:r>
      <w:r>
        <w:fldChar w:fldCharType="begin">
          <w:ffData>
            <w:name w:val="Check4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2_3392609946"/>
      <w:bookmarkStart w:id="1937" w:name="__Fieldmark__962_3392609946"/>
      <w:bookmarkEnd w:id="193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4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3_3392609946"/>
      <w:bookmarkStart w:id="1939" w:name="__Fieldmark__963_3392609946"/>
      <w:bookmarkEnd w:id="193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What activities do you mainly carry out as a volunteer?</w:t>
      </w:r>
    </w:p>
    <w:p>
      <w:pPr>
        <w:pStyle w:val="ListNumber"/>
        <w:numPr>
          <w:ilvl w:val="0"/>
          <w:numId w:val="0"/>
        </w:numPr>
        <w:ind w:left="425" w:hanging="0"/>
        <w:rPr/>
      </w:pPr>
      <w:r>
        <w:rPr/>
        <w:t>_____________________________________________________________</w:t>
      </w:r>
    </w:p>
    <w:p>
      <w:pPr>
        <w:pStyle w:val="ListNumber"/>
        <w:numPr>
          <w:ilvl w:val="0"/>
          <w:numId w:val="18"/>
        </w:numPr>
        <w:spacing w:before="240" w:after="0"/>
        <w:ind w:left="833" w:hanging="408"/>
        <w:rPr/>
      </w:pPr>
      <w:r>
        <w:rPr>
          <w:b/>
        </w:rPr>
        <w:t>Do you feel that these activities</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e complementary from those carried out by regular employees of the organisation?</w:t>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4_3392609946"/>
      <w:bookmarkStart w:id="1941" w:name="__Fieldmark__964_3392609946"/>
      <w:bookmarkEnd w:id="1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uld be carried out by regular employees of the organisation?</w:t>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5_3392609946"/>
      <w:bookmarkStart w:id="1943" w:name="__Fieldmark__965_3392609946"/>
      <w:bookmarkEnd w:id="1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Would be carried out by a non disabled person?</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944" w:name="__Fieldmark__966_3392609946"/>
      <w:bookmarkStart w:id="1945" w:name="__Fieldmark__966_3392609946"/>
      <w:bookmarkEnd w:id="194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uld be paid if done by others?</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67_3392609946"/>
      <w:bookmarkStart w:id="1947" w:name="__Fieldmark__967_3392609946"/>
      <w:bookmarkEnd w:id="19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8" w:name="__Fieldmark__968_3392609946"/>
      <w:bookmarkStart w:id="1949" w:name="__Fieldmark__968_3392609946"/>
      <w:bookmarkEnd w:id="194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What approximately is the percentage of volunteers in the organisation you are working for</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Less then 5%.</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69_3392609946"/>
      <w:bookmarkStart w:id="1951" w:name="__Fieldmark__969_3392609946"/>
      <w:bookmarkEnd w:id="19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 to 10%</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0_3392609946"/>
      <w:bookmarkStart w:id="1953" w:name="__Fieldmark__970_3392609946"/>
      <w:bookmarkEnd w:id="19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1 to 20%</w:t>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1_3392609946"/>
      <w:bookmarkStart w:id="1955" w:name="__Fieldmark__971_3392609946"/>
      <w:bookmarkEnd w:id="19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21 to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6" w:name="__Fieldmark__972_3392609946"/>
      <w:bookmarkStart w:id="1957" w:name="__Fieldmark__972_3392609946"/>
      <w:bookmarkEnd w:id="1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ver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8" w:name="__Fieldmark__973_3392609946"/>
      <w:bookmarkStart w:id="1959" w:name="__Fieldmark__973_3392609946"/>
      <w:bookmarkEnd w:id="195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How many hours do you volunteer a week?</w:t>
      </w:r>
    </w:p>
    <w:p>
      <w:pPr>
        <w:pStyle w:val="ListNumber2"/>
        <w:numPr>
          <w:ilvl w:val="1"/>
          <w:numId w:val="18"/>
        </w:numPr>
        <w:spacing w:before="0" w:after="0"/>
        <w:ind w:left="1208" w:hanging="357"/>
        <w:rPr>
          <w:rFonts w:ascii="Times" w:hAnsi="Times" w:cs="Times"/>
          <w:szCs w:val="22"/>
        </w:rPr>
      </w:pPr>
      <w:r>
        <w:rPr>
          <w:rFonts w:cs="Times" w:ascii="Times" w:hAnsi="Times"/>
          <w:szCs w:val="22"/>
        </w:rPr>
        <w:t>Fewer than 5 hours.</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0" w:name="__Fieldmark__974_3392609946"/>
      <w:bookmarkStart w:id="1961" w:name="__Fieldmark__974_3392609946"/>
      <w:bookmarkEnd w:id="19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14 hours.</w:t>
        <w:tab/>
        <w:tab/>
        <w:tab/>
        <w:tab/>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5_3392609946"/>
      <w:bookmarkStart w:id="1963" w:name="__Fieldmark__975_3392609946"/>
      <w:bookmarkEnd w:id="19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76_3392609946"/>
      <w:bookmarkStart w:id="1965" w:name="__Fieldmark__976_3392609946"/>
      <w:bookmarkEnd w:id="19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4 hours.</w:t>
        <w:tab/>
        <w:tab/>
        <w:tab/>
        <w:tab/>
        <w:tab/>
        <w:tab/>
      </w:r>
      <w:r>
        <w:fldChar w:fldCharType="begin">
          <w:ffData>
            <w:name w:val="Check4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77_3392609946"/>
      <w:bookmarkStart w:id="1967" w:name="__Fieldmark__977_3392609946"/>
      <w:bookmarkEnd w:id="196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78_3392609946"/>
      <w:bookmarkStart w:id="1969" w:name="__Fieldmark__978_3392609946"/>
      <w:bookmarkEnd w:id="196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What were the main reasons for you choosing to become a volunteer? </w:t>
      </w:r>
      <w:r>
        <w:rPr>
          <w:b/>
          <w:i/>
        </w:rPr>
        <w:t>(please tick a maximum of three main reason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ersonal development.</w:t>
        <w:tab/>
        <w:tab/>
        <w:tab/>
        <w:tab/>
        <w:tab/>
        <w:tab/>
        <w:tab/>
        <w:tab/>
        <w:tab/>
      </w:r>
      <w:r>
        <w:fldChar w:fldCharType="begin">
          <w:ffData>
            <w:name w:val="Check4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0" w:name="__Fieldmark__979_3392609946"/>
      <w:bookmarkStart w:id="1971" w:name="__Fieldmark__979_3392609946"/>
      <w:bookmarkEnd w:id="19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the less advantaged.</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2" w:name="__Fieldmark__980_3392609946"/>
      <w:bookmarkStart w:id="1973" w:name="__Fieldmark__980_3392609946"/>
      <w:bookmarkEnd w:id="19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as of special interest.</w:t>
        <w:tab/>
        <w:tab/>
        <w:tab/>
        <w:tab/>
        <w:tab/>
        <w:tab/>
        <w:tab/>
        <w:tab/>
        <w:tab/>
      </w:r>
      <w:r>
        <w:fldChar w:fldCharType="begin">
          <w:ffData>
            <w:name w:val="Check4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4" w:name="__Fieldmark__981_3392609946"/>
      <w:bookmarkStart w:id="1975" w:name="__Fieldmark__981_3392609946"/>
      <w:bookmarkEnd w:id="1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family and close friends.</w:t>
        <w:tab/>
        <w:tab/>
        <w:tab/>
        <w:tab/>
        <w:tab/>
        <w:tab/>
        <w:tab/>
      </w:r>
      <w:r>
        <w:fldChar w:fldCharType="begin">
          <w:ffData>
            <w:name w:val="Check4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2_3392609946"/>
      <w:bookmarkStart w:id="1977" w:name="__Fieldmark__982_3392609946"/>
      <w:bookmarkEnd w:id="19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quire skills and experience.</w:t>
        <w:tab/>
        <w:tab/>
        <w:tab/>
        <w:tab/>
        <w:tab/>
        <w:tab/>
        <w:tab/>
      </w:r>
      <w:r>
        <w:fldChar w:fldCharType="begin">
          <w:ffData>
            <w:name w:val="Check4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8" w:name="__Fieldmark__983_3392609946"/>
      <w:bookmarkStart w:id="1979" w:name="__Fieldmark__983_3392609946"/>
      <w:bookmarkEnd w:id="19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oid being inactive.</w:t>
        <w:tab/>
        <w:tab/>
        <w:tab/>
        <w:tab/>
        <w:tab/>
        <w:tab/>
        <w:tab/>
        <w:tab/>
        <w:tab/>
      </w:r>
      <w:r>
        <w:fldChar w:fldCharType="begin">
          <w:ffData>
            <w:name w:val="Check4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84_3392609946"/>
      <w:bookmarkStart w:id="1981" w:name="__Fieldmark__984_3392609946"/>
      <w:bookmarkEnd w:id="1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vercome my disability,</w:t>
      </w:r>
      <w:r>
        <w:rPr>
          <w:color w:val="7030A0"/>
        </w:rPr>
        <w:t xml:space="preserve"> illness or learning difficulty</w:t>
      </w:r>
      <w:r>
        <w:rPr>
          <w:rFonts w:cs="Times" w:ascii="Times" w:hAnsi="Times"/>
          <w:szCs w:val="22"/>
        </w:rPr>
        <w:t>.</w:t>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85_3392609946"/>
      <w:bookmarkStart w:id="1983" w:name="__Fieldmark__985_3392609946"/>
      <w:bookmarkEnd w:id="1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86_3392609946"/>
      <w:bookmarkStart w:id="1985" w:name="__Fieldmark__986_3392609946"/>
      <w:bookmarkEnd w:id="19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86" w:name="__Fieldmark__987_3392609946"/>
      <w:bookmarkStart w:id="1987" w:name="__Fieldmark__987_3392609946"/>
      <w:bookmarkEnd w:id="198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Do you feel that :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are fully involved in your work community?</w:t>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88" w:name="__Fieldmark__988_3392609946"/>
      <w:bookmarkStart w:id="1989" w:name="__Fieldmark__988_3392609946"/>
      <w:bookmarkEnd w:id="19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were well introduced into your field of work?</w:t>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89_3392609946"/>
      <w:bookmarkStart w:id="1991" w:name="__Fieldmark__989_3392609946"/>
      <w:bookmarkEnd w:id="1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have access to training that is relevant to your tasks?</w:t>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0_3392609946"/>
      <w:bookmarkStart w:id="1993" w:name="__Fieldmark__990_3392609946"/>
      <w:bookmarkEnd w:id="1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training courses are of good quality?</w:t>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4" w:name="__Fieldmark__991_3392609946"/>
      <w:bookmarkStart w:id="1995" w:name="__Fieldmark__991_3392609946"/>
      <w:bookmarkEnd w:id="1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 can </w:t>
      </w:r>
      <w:r>
        <w:rPr>
          <w:rFonts w:cs="Times" w:ascii="Times" w:hAnsi="Times"/>
          <w:color w:val="92D050"/>
          <w:szCs w:val="22"/>
        </w:rPr>
        <w:t>generally</w:t>
      </w:r>
      <w:r>
        <w:rPr>
          <w:rFonts w:cs="Times" w:ascii="Times" w:hAnsi="Times"/>
          <w:szCs w:val="22"/>
        </w:rPr>
        <w:t xml:space="preserve"> get support whenever you need it?</w:t>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6" w:name="__Fieldmark__992_3392609946"/>
      <w:bookmarkStart w:id="1997" w:name="__Fieldmark__992_3392609946"/>
      <w:bookmarkEnd w:id="1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aid staff values your contribution?</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8" w:name="__Fieldmark__993_3392609946"/>
      <w:bookmarkStart w:id="1999" w:name="__Fieldmark__993_3392609946"/>
      <w:bookmarkEnd w:id="19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skills are well utilised?</w:t>
        <w:tab/>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0" w:name="__Fieldmark__994_3392609946"/>
      <w:bookmarkStart w:id="2001" w:name="__Fieldmark__994_3392609946"/>
      <w:bookmarkEnd w:id="20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can easily contact a colleague if you have any problems or issues?</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2" w:name="__Fieldmark__995_3392609946"/>
      <w:bookmarkStart w:id="2003" w:name="__Fieldmark__995_3392609946"/>
      <w:bookmarkEnd w:id="20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92D050"/>
          <w:szCs w:val="22"/>
        </w:rPr>
        <w:t>You can claim your travel and other expenses as your colleagues do?</w:t>
        <w:tab/>
      </w:r>
      <w:r>
        <w:rPr>
          <w:rFonts w:cs="Times" w:ascii="Times" w:hAnsi="Times"/>
          <w:szCs w:val="22"/>
        </w:rPr>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4" w:name="__Fieldmark__996_3392609946"/>
      <w:bookmarkStart w:id="2005" w:name="__Fieldmark__996_3392609946"/>
      <w:bookmarkEnd w:id="20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6" w:name="__Fieldmark__997_3392609946"/>
      <w:bookmarkStart w:id="2007" w:name="__Fieldmark__997_3392609946"/>
      <w:bookmarkEnd w:id="200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Do you feel that entering a volunteer activity was</w:t>
      </w:r>
      <w:r>
        <w:rPr/>
        <w:t>:</w:t>
      </w:r>
    </w:p>
    <w:p>
      <w:pPr>
        <w:pStyle w:val="ListNumber2"/>
        <w:numPr>
          <w:ilvl w:val="1"/>
          <w:numId w:val="18"/>
        </w:numPr>
        <w:spacing w:before="0" w:after="0"/>
        <w:ind w:left="1208" w:hanging="357"/>
        <w:rPr>
          <w:rFonts w:ascii="Times" w:hAnsi="Times" w:cs="Times"/>
          <w:color w:val="92D050"/>
          <w:szCs w:val="22"/>
        </w:rPr>
      </w:pPr>
      <w:r>
        <w:rPr>
          <w:rFonts w:cs="Times" w:ascii="Times" w:hAnsi="Times"/>
          <w:szCs w:val="22"/>
        </w:rPr>
        <w:t>Very easy?</w:t>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8" w:name="__Fieldmark__998_3392609946"/>
      <w:bookmarkStart w:id="2009" w:name="__Fieldmark__998_3392609946"/>
      <w:bookmarkEnd w:id="2009"/>
      <w:r>
        <w:rPr>
          <w:rFonts w:cs="Times" w:ascii="Times" w:hAnsi="Times"/>
          <w:szCs w:val="22"/>
        </w:rPr>
      </w:r>
      <w:r>
        <w:rPr>
          <w:szCs w:val="22"/>
          <w:rFonts w:cs="Times" w:ascii="Times" w:hAnsi="Times"/>
        </w:rPr>
        <w:fldChar w:fldCharType="end"/>
      </w:r>
      <w:r>
        <w:rPr>
          <w:rFonts w:cs="Times" w:ascii="Times" w:hAnsi="Times"/>
          <w:color w:val="92D050"/>
          <w:szCs w:val="22"/>
        </w:rPr>
        <w:tab/>
      </w:r>
      <w:r>
        <w:rPr>
          <w:rFonts w:cs="Times" w:ascii="Times" w:hAnsi="Times"/>
          <w:i/>
          <w:color w:val="92D050"/>
          <w:szCs w:val="22"/>
        </w:rPr>
        <w:t xml:space="preserve">please go to question </w:t>
      </w:r>
      <w:r>
        <w:rPr>
          <w:rFonts w:cs="Times" w:ascii="Times" w:hAnsi="Times"/>
          <w:i/>
          <w:color w:val="7030A0"/>
          <w:szCs w:val="22"/>
        </w:rPr>
        <w:t>133</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0" w:name="__Fieldmark__999_3392609946"/>
      <w:bookmarkStart w:id="2011" w:name="__Fieldmark__999_3392609946"/>
      <w:bookmarkEnd w:id="201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92D050"/>
          <w:szCs w:val="22"/>
        </w:rPr>
        <w:t xml:space="preserve">please go to question </w:t>
      </w:r>
      <w:r>
        <w:rPr>
          <w:rFonts w:cs="Times" w:ascii="Times" w:hAnsi="Times"/>
          <w:i/>
          <w:color w:val="7030A0"/>
          <w:szCs w:val="22"/>
        </w:rPr>
        <w:t>133</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2" w:name="__Fieldmark__1000_3392609946"/>
      <w:bookmarkStart w:id="2013" w:name="__Fieldmark__1000_3392609946"/>
      <w:bookmarkEnd w:id="2013"/>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32</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4" w:name="__Fieldmark__1001_3392609946"/>
      <w:bookmarkStart w:id="2015" w:name="__Fieldmark__1001_3392609946"/>
      <w:bookmarkEnd w:id="2015"/>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32</w:t>
      </w:r>
    </w:p>
    <w:p>
      <w:pPr>
        <w:pStyle w:val="ListNumber"/>
        <w:numPr>
          <w:ilvl w:val="0"/>
          <w:numId w:val="18"/>
        </w:numPr>
        <w:spacing w:before="240" w:after="0"/>
        <w:ind w:left="833" w:hanging="408"/>
        <w:rPr/>
      </w:pPr>
      <w:r>
        <w:rPr>
          <w:b/>
        </w:rPr>
        <w:t xml:space="preserve">Do you feel that having a disability, illness or learning difficulty contributed to your difficulties? </w:t>
      </w:r>
      <w:r>
        <w:rPr>
          <w:b/>
          <w:i/>
        </w:rPr>
        <w:t>(please tick the boxes as appropriate</w:t>
      </w:r>
      <w:r>
        <w:rPr>
          <w:i/>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6" w:name="__Fieldmark__1002_3392609946"/>
      <w:bookmarkStart w:id="2017" w:name="__Fieldmark__1002_3392609946"/>
      <w:bookmarkEnd w:id="20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8" w:name="__Fieldmark__1003_3392609946"/>
      <w:bookmarkStart w:id="2019" w:name="__Fieldmark__1003_3392609946"/>
      <w:bookmarkEnd w:id="20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job as a volunteer.</w:t>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0" w:name="__Fieldmark__1004_3392609946"/>
      <w:bookmarkStart w:id="2021" w:name="__Fieldmark__1004_3392609946"/>
      <w:bookmarkEnd w:id="20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2" w:name="__Fieldmark__1005_3392609946"/>
      <w:bookmarkStart w:id="2023" w:name="__Fieldmark__1005_3392609946"/>
      <w:bookmarkEnd w:id="20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ecause it requires finding teleworking opportunities.</w:t>
        <w:tab/>
        <w:tab/>
        <w:tab/>
        <w:tab/>
        <w:tab/>
        <w:tab/>
        <w:tab/>
        <w:tab/>
        <w:tab/>
      </w:r>
      <w:r>
        <w:fldChar w:fldCharType="begin">
          <w:ffData>
            <w:name w:val="Check37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4" w:name="__Fieldmark__1006_3392609946"/>
      <w:bookmarkStart w:id="2025" w:name="__Fieldmark__1006_3392609946"/>
      <w:bookmarkEnd w:id="2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6" w:name="__Fieldmark__1007_3392609946"/>
      <w:bookmarkStart w:id="2027" w:name="__Fieldmark__1007_3392609946"/>
      <w:bookmarkEnd w:id="20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Yes, negative attitudes made it difficult</w:t>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28" w:name="__Fieldmark__1008_3392609946"/>
      <w:bookmarkStart w:id="2029" w:name="__Fieldmark__1008_3392609946"/>
      <w:bookmarkEnd w:id="202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h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0" w:name="__Fieldmark__1009_3392609946"/>
      <w:bookmarkStart w:id="2031" w:name="__Fieldmark__1009_3392609946"/>
      <w:bookmarkEnd w:id="20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2" w:name="__Fieldmark__1010_3392609946"/>
      <w:bookmarkStart w:id="2033" w:name="__Fieldmark__1010_3392609946"/>
      <w:bookmarkEnd w:id="203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How did you find this volunteer position? </w:t>
      </w:r>
      <w:r>
        <w:rPr>
          <w:b/>
          <w:i/>
          <w:color w:val="92D05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4" w:name="__Fieldmark__1011_3392609946"/>
      <w:bookmarkStart w:id="2035" w:name="__Fieldmark__1011_3392609946"/>
      <w:bookmarkEnd w:id="20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r>
      <w:r>
        <w:fldChar w:fldCharType="begin">
          <w:ffData>
            <w:name w:val="Check4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6" w:name="__Fieldmark__1012_3392609946"/>
      <w:bookmarkStart w:id="2037" w:name="__Fieldmark__1012_3392609946"/>
      <w:bookmarkEnd w:id="20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school transition service.</w:t>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8" w:name="__Fieldmark__1013_3392609946"/>
      <w:bookmarkStart w:id="2039" w:name="__Fieldmark__1013_3392609946"/>
      <w:bookmarkEnd w:id="20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0" w:name="__Fieldmark__1014_3392609946"/>
      <w:bookmarkStart w:id="2041" w:name="__Fieldmark__1014_3392609946"/>
      <w:bookmarkEnd w:id="20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2" w:name="__Fieldmark__1015_3392609946"/>
      <w:bookmarkStart w:id="2043" w:name="__Fieldmark__1015_3392609946"/>
      <w:bookmarkEnd w:id="20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r>
      <w:r>
        <w:fldChar w:fldCharType="begin">
          <w:ffData>
            <w:name w:val="Check4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4" w:name="__Fieldmark__1016_3392609946"/>
      <w:bookmarkStart w:id="2045" w:name="__Fieldmark__1016_3392609946"/>
      <w:bookmarkEnd w:id="20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w:t>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6" w:name="__Fieldmark__1017_3392609946"/>
      <w:bookmarkStart w:id="2047" w:name="__Fieldmark__1017_3392609946"/>
      <w:bookmarkEnd w:id="2047"/>
      <w:r/>
      <w:r>
        <w:rPr>
          <w:szCs w:val="22"/>
          <w:rFonts w:cs="Times" w:ascii="Times" w:hAnsi="Times"/>
        </w:rPr>
        <w:fldChar w:fldCharType="end"/>
      </w:r>
      <w:r>
        <w:rPr>
          <w:rFonts w:cs="Times" w:ascii="Times" w:hAnsi="Times"/>
          <w:szCs w:val="22"/>
        </w:rPr>
      </w:r>
    </w:p>
    <w:p>
      <w:pPr>
        <w:pStyle w:val="Heading2"/>
        <w:rPr/>
      </w:pPr>
      <w:r>
        <w:rPr/>
        <w:t>Support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appropriatenes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spacing w:before="240" w:after="0"/>
        <w:ind w:left="833" w:hanging="408"/>
        <w:rPr>
          <w:b/>
          <w:b/>
        </w:rPr>
      </w:pPr>
      <w:r>
        <w:rPr>
          <w:b/>
        </w:rPr>
        <w:t>Do you feel that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4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8" w:name="__Fieldmark__1018_3392609946"/>
      <w:bookmarkStart w:id="2049" w:name="__Fieldmark__1018_3392609946"/>
      <w:bookmarkEnd w:id="20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apply for the position I would like.</w:t>
        <w:tab/>
        <w:tab/>
        <w:tab/>
        <w:tab/>
        <w:tab/>
        <w:tab/>
        <w:tab/>
        <w:tab/>
        <w:tab/>
        <w:tab/>
        <w:tab/>
      </w:r>
      <w:r>
        <w:fldChar w:fldCharType="begin">
          <w:ffData>
            <w:name w:val="Check4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0" w:name="__Fieldmark__1019_3392609946"/>
      <w:bookmarkStart w:id="2051" w:name="__Fieldmark__1019_3392609946"/>
      <w:bookmarkEnd w:id="20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fulfil the same tasks as the non-disabled colleagues.</w:t>
        <w:tab/>
        <w:tab/>
        <w:tab/>
        <w:tab/>
        <w:tab/>
        <w:tab/>
        <w:tab/>
      </w:r>
      <w:r>
        <w:fldChar w:fldCharType="begin">
          <w:ffData>
            <w:name w:val="Check4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2" w:name="__Fieldmark__1020_3392609946"/>
      <w:bookmarkStart w:id="2053" w:name="__Fieldmark__1020_3392609946"/>
      <w:bookmarkEnd w:id="20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be as flexible and proactive at work as others.</w:t>
        <w:tab/>
        <w:tab/>
        <w:tab/>
        <w:tab/>
        <w:tab/>
        <w:tab/>
        <w:tab/>
        <w:tab/>
        <w:tab/>
      </w:r>
      <w:r>
        <w:fldChar w:fldCharType="begin">
          <w:ffData>
            <w:name w:val="Check4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4" w:name="__Fieldmark__1021_3392609946"/>
      <w:bookmarkStart w:id="2055" w:name="__Fieldmark__1021_3392609946"/>
      <w:bookmarkEnd w:id="20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experience some difficulties in moving around.</w:t>
        <w:tab/>
        <w:tab/>
        <w:tab/>
        <w:tab/>
        <w:tab/>
        <w:tab/>
        <w:tab/>
        <w:tab/>
        <w:tab/>
        <w:tab/>
      </w:r>
      <w:r>
        <w:fldChar w:fldCharType="begin">
          <w:ffData>
            <w:name w:val="Check4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6" w:name="__Fieldmark__1022_3392609946"/>
      <w:bookmarkStart w:id="2057" w:name="__Fieldmark__1022_3392609946"/>
      <w:bookmarkEnd w:id="20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4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8" w:name="__Fieldmark__1023_3392609946"/>
      <w:bookmarkStart w:id="2059" w:name="__Fieldmark__1023_3392609946"/>
      <w:bookmarkEnd w:id="20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do not feel that having a disability,</w:t>
      </w:r>
      <w:r>
        <w:rPr>
          <w:color w:val="7030A0"/>
        </w:rPr>
        <w:t xml:space="preserve"> illness or learning difficulty</w:t>
      </w:r>
      <w:r>
        <w:rPr>
          <w:rFonts w:cs="Times" w:ascii="Times" w:hAnsi="Times"/>
          <w:szCs w:val="22"/>
        </w:rPr>
        <w:t xml:space="preserve"> impacts</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on my performance</w:t>
        <w:tab/>
        <w:t>.</w:t>
        <w:tab/>
        <w:tab/>
        <w:tab/>
        <w:tab/>
        <w:tab/>
        <w:tab/>
        <w:tab/>
        <w:tab/>
        <w:tab/>
        <w:tab/>
        <w:tab/>
        <w:tab/>
        <w:tab/>
        <w:tab/>
        <w:tab/>
        <w:tab/>
        <w:tab/>
        <w:tab/>
      </w:r>
      <w:r>
        <w:fldChar w:fldCharType="begin">
          <w:ffData>
            <w:name w:val="Check4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0" w:name="__Fieldmark__1024_3392609946"/>
      <w:bookmarkStart w:id="2061" w:name="__Fieldmark__1024_3392609946"/>
      <w:bookmarkEnd w:id="20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2" w:name="__Fieldmark__1025_3392609946"/>
      <w:bookmarkStart w:id="2063" w:name="__Fieldmark__1025_3392609946"/>
      <w:bookmarkEnd w:id="20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color w:val="FF0000"/>
        </w:rPr>
      </w:pPr>
      <w:r>
        <w:rPr>
          <w:b/>
          <w:color w:val="FF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4" w:name="__Fieldmark__1026_3392609946"/>
      <w:bookmarkStart w:id="2065" w:name="__Fieldmark__1026_3392609946"/>
      <w:bookmarkEnd w:id="20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6" w:name="__Fieldmark__1027_3392609946"/>
      <w:bookmarkStart w:id="2067" w:name="__Fieldmark__1027_3392609946"/>
      <w:bookmarkEnd w:id="20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8" w:name="__Fieldmark__1028_3392609946"/>
      <w:bookmarkStart w:id="2069" w:name="__Fieldmark__1028_3392609946"/>
      <w:bookmarkEnd w:id="20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0" w:name="__Fieldmark__1029_3392609946"/>
      <w:bookmarkStart w:id="2071" w:name="__Fieldmark__1029_3392609946"/>
      <w:bookmarkEnd w:id="20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2" w:name="__Fieldmark__1030_3392609946"/>
      <w:bookmarkStart w:id="2073" w:name="__Fieldmark__1030_3392609946"/>
      <w:bookmarkEnd w:id="20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4" w:name="__Fieldmark__1031_3392609946"/>
      <w:bookmarkStart w:id="2075" w:name="__Fieldmark__1031_3392609946"/>
      <w:bookmarkEnd w:id="20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6" w:name="__Fieldmark__1032_3392609946"/>
      <w:bookmarkStart w:id="2077" w:name="__Fieldmark__1032_3392609946"/>
      <w:bookmarkEnd w:id="207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92D050"/>
        </w:rPr>
      </w:pPr>
      <w:r>
        <w:rPr>
          <w:b/>
          <w:color w:val="92D050"/>
        </w:rPr>
        <w:t xml:space="preserve">Does the organisation employing you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78" w:name="__Fieldmark__1033_3392609946"/>
      <w:bookmarkStart w:id="2079" w:name="__Fieldmark__1033_3392609946"/>
      <w:bookmarkEnd w:id="207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0" w:name="__Fieldmark__1034_3392609946"/>
      <w:bookmarkStart w:id="2081" w:name="__Fieldmark__1034_3392609946"/>
      <w:bookmarkEnd w:id="208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2" w:name="__Fieldmark__1035_3392609946"/>
      <w:bookmarkStart w:id="2083" w:name="__Fieldmark__1035_3392609946"/>
      <w:bookmarkEnd w:id="208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4" w:name="__Fieldmark__1036_3392609946"/>
      <w:bookmarkStart w:id="2085" w:name="__Fieldmark__1036_3392609946"/>
      <w:bookmarkEnd w:id="208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6" w:name="__Fieldmark__1037_3392609946"/>
      <w:bookmarkStart w:id="2087" w:name="__Fieldmark__1037_3392609946"/>
      <w:bookmarkEnd w:id="208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8" w:name="__Fieldmark__1038_3392609946"/>
      <w:bookmarkStart w:id="2089" w:name="__Fieldmark__1038_3392609946"/>
      <w:bookmarkEnd w:id="2089"/>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0" w:name="__Fieldmark__1039_3392609946"/>
      <w:bookmarkStart w:id="2091" w:name="__Fieldmark__1039_3392609946"/>
      <w:bookmarkEnd w:id="209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FF0000"/>
        </w:rPr>
      </w:pPr>
      <w:r>
        <w:rPr>
          <w:b/>
          <w:color w:val="FF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2" w:name="__Fieldmark__1040_3392609946"/>
      <w:bookmarkStart w:id="2093" w:name="__Fieldmark__1040_3392609946"/>
      <w:bookmarkEnd w:id="20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4" w:name="__Fieldmark__1041_3392609946"/>
      <w:bookmarkStart w:id="2095" w:name="__Fieldmark__1041_3392609946"/>
      <w:bookmarkEnd w:id="20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6" w:name="__Fieldmark__1042_3392609946"/>
      <w:bookmarkStart w:id="2097" w:name="__Fieldmark__1042_3392609946"/>
      <w:bookmarkEnd w:id="20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8" w:name="__Fieldmark__1043_3392609946"/>
      <w:bookmarkStart w:id="2099" w:name="__Fieldmark__1043_3392609946"/>
      <w:bookmarkEnd w:id="20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0" w:name="__Fieldmark__1044_3392609946"/>
      <w:bookmarkStart w:id="2101" w:name="__Fieldmark__1044_3392609946"/>
      <w:bookmarkEnd w:id="21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2" w:name="__Fieldmark__1045_3392609946"/>
      <w:bookmarkStart w:id="2103" w:name="__Fieldmark__1045_3392609946"/>
      <w:bookmarkEnd w:id="21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4" w:name="__Fieldmark__1046_3392609946"/>
      <w:bookmarkStart w:id="2105" w:name="__Fieldmark__1046_3392609946"/>
      <w:bookmarkEnd w:id="210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color w:val="FF0000"/>
        </w:rPr>
      </w:pPr>
      <w:r>
        <w:rPr>
          <w:color w:val="FF0000"/>
        </w:rPr>
        <w:t>I</w:t>
      </w:r>
      <w:r>
        <w:rPr>
          <w:b/>
          <w:color w:val="FF0000"/>
        </w:rPr>
        <w:t>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6" w:name="__Fieldmark__1047_3392609946"/>
      <w:bookmarkStart w:id="2107" w:name="__Fieldmark__1047_3392609946"/>
      <w:bookmarkEnd w:id="2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8" w:name="__Fieldmark__1048_3392609946"/>
      <w:bookmarkStart w:id="2109" w:name="__Fieldmark__1048_3392609946"/>
      <w:bookmarkEnd w:id="2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0" w:name="__Fieldmark__1049_3392609946"/>
      <w:bookmarkStart w:id="2111" w:name="__Fieldmark__1049_3392609946"/>
      <w:bookmarkEnd w:id="2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2" w:name="__Fieldmark__1050_3392609946"/>
      <w:bookmarkStart w:id="2113" w:name="__Fieldmark__1050_3392609946"/>
      <w:bookmarkEnd w:id="2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4" w:name="__Fieldmark__1051_3392609946"/>
      <w:bookmarkStart w:id="2115" w:name="__Fieldmark__1051_3392609946"/>
      <w:bookmarkEnd w:id="21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6" w:name="__Fieldmark__1052_3392609946"/>
      <w:bookmarkStart w:id="2117" w:name="__Fieldmark__1052_3392609946"/>
      <w:bookmarkEnd w:id="21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18" w:name="__Fieldmark__1053_3392609946"/>
      <w:bookmarkStart w:id="2119" w:name="__Fieldmark__1053_3392609946"/>
      <w:bookmarkEnd w:id="211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FF0000"/>
        </w:rPr>
      </w:pPr>
      <w:r>
        <w:rPr>
          <w:b/>
          <w:color w:val="FF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0" w:name="__Fieldmark__1054_3392609946"/>
      <w:bookmarkStart w:id="2121" w:name="__Fieldmark__1054_3392609946"/>
      <w:bookmarkEnd w:id="2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2" w:name="__Fieldmark__1055_3392609946"/>
      <w:bookmarkStart w:id="2123" w:name="__Fieldmark__1055_3392609946"/>
      <w:bookmarkEnd w:id="21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4" w:name="__Fieldmark__1056_3392609946"/>
      <w:bookmarkStart w:id="2125" w:name="__Fieldmark__1056_3392609946"/>
      <w:bookmarkEnd w:id="21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6" w:name="__Fieldmark__1057_3392609946"/>
      <w:bookmarkStart w:id="2127" w:name="__Fieldmark__1057_3392609946"/>
      <w:bookmarkEnd w:id="21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8" w:name="__Fieldmark__1058_3392609946"/>
      <w:bookmarkStart w:id="2129" w:name="__Fieldmark__1058_3392609946"/>
      <w:bookmarkEnd w:id="21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0" w:name="__Fieldmark__1059_3392609946"/>
      <w:bookmarkStart w:id="2131" w:name="__Fieldmark__1059_3392609946"/>
      <w:bookmarkEnd w:id="2131"/>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3"/>
        <w:gridCol w:w="5040"/>
        <w:gridCol w:w="722"/>
        <w:gridCol w:w="761"/>
        <w:gridCol w:w="722"/>
        <w:gridCol w:w="722"/>
        <w:gridCol w:w="722"/>
        <w:gridCol w:w="722"/>
      </w:tblGrid>
      <w:tr>
        <w:trPr>
          <w:trHeight w:val="1349" w:hRule="atLeast"/>
          <w:cantSplit w:val="true"/>
        </w:trPr>
        <w:tc>
          <w:tcPr>
            <w:tcW w:w="5313" w:type="dxa"/>
            <w:gridSpan w:val="2"/>
            <w:tcBorders/>
            <w:vAlign w:val="bottom"/>
          </w:tcPr>
          <w:p>
            <w:pPr>
              <w:pStyle w:val="ListNumber"/>
              <w:numPr>
                <w:ilvl w:val="0"/>
                <w:numId w:val="18"/>
              </w:numPr>
              <w:spacing w:before="240" w:after="0"/>
              <w:ind w:left="833" w:hanging="408"/>
              <w:rPr>
                <w:b/>
                <w:b/>
              </w:rPr>
            </w:pPr>
            <w:r>
              <w:rPr>
                <w:b/>
              </w:rPr>
              <w:t>In general terms, do the following supports enable you to:</w:t>
            </w:r>
          </w:p>
        </w:tc>
        <w:tc>
          <w:tcPr>
            <w:tcW w:w="722" w:type="dxa"/>
            <w:tcBorders/>
            <w:textDirection w:val="btLr"/>
            <w:vAlign w:val="center"/>
          </w:tcPr>
          <w:p>
            <w:pPr>
              <w:pStyle w:val="TextBody"/>
              <w:spacing w:before="120" w:after="120"/>
              <w:ind w:left="113" w:hanging="0"/>
              <w:jc w:val="left"/>
              <w:rPr/>
            </w:pPr>
            <w:r>
              <w:rPr/>
              <w:t>Fully</w:t>
            </w:r>
          </w:p>
        </w:tc>
        <w:tc>
          <w:tcPr>
            <w:tcW w:w="761"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273"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Be as flexible and proactive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2" w:name="__Fieldmark__1060_3392609946"/>
            <w:bookmarkStart w:id="2133" w:name="__Fieldmark__1060_3392609946"/>
            <w:bookmarkEnd w:id="213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4" w:name="__Fieldmark__1061_3392609946"/>
            <w:bookmarkStart w:id="2135" w:name="__Fieldmark__1061_3392609946"/>
            <w:bookmarkEnd w:id="21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6" w:name="__Fieldmark__1062_3392609946"/>
            <w:bookmarkStart w:id="2137" w:name="__Fieldmark__1062_3392609946"/>
            <w:bookmarkEnd w:id="21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8" w:name="__Fieldmark__1063_3392609946"/>
            <w:bookmarkStart w:id="2139" w:name="__Fieldmark__1063_3392609946"/>
            <w:bookmarkEnd w:id="21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0" w:name="__Fieldmark__1064_3392609946"/>
            <w:bookmarkStart w:id="2141" w:name="__Fieldmark__1064_3392609946"/>
            <w:bookmarkEnd w:id="21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2" w:name="__Fieldmark__1065_3392609946"/>
            <w:bookmarkStart w:id="2143" w:name="__Fieldmark__1065_3392609946"/>
            <w:bookmarkEnd w:id="214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4" w:name="__Fieldmark__1066_3392609946"/>
            <w:bookmarkStart w:id="2145" w:name="__Fieldmark__1066_3392609946"/>
            <w:bookmarkEnd w:id="214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6" w:name="__Fieldmark__1067_3392609946"/>
            <w:bookmarkStart w:id="2147" w:name="__Fieldmark__1067_3392609946"/>
            <w:bookmarkEnd w:id="21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8" w:name="__Fieldmark__1068_3392609946"/>
            <w:bookmarkStart w:id="2149" w:name="__Fieldmark__1068_3392609946"/>
            <w:bookmarkEnd w:id="21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0" w:name="__Fieldmark__1069_3392609946"/>
            <w:bookmarkStart w:id="2151" w:name="__Fieldmark__1069_3392609946"/>
            <w:bookmarkEnd w:id="21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2" w:name="__Fieldmark__1070_3392609946"/>
            <w:bookmarkStart w:id="2153" w:name="__Fieldmark__1070_3392609946"/>
            <w:bookmarkEnd w:id="21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4" w:name="__Fieldmark__1071_3392609946"/>
            <w:bookmarkStart w:id="2155" w:name="__Fieldmark__1071_3392609946"/>
            <w:bookmarkEnd w:id="215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6" w:name="__Fieldmark__1072_3392609946"/>
            <w:bookmarkStart w:id="2157" w:name="__Fieldmark__1072_3392609946"/>
            <w:bookmarkEnd w:id="2157"/>
            <w:r/>
            <w:r>
              <w:rPr>
                <w:szCs w:val="22"/>
                <w:rFonts w:cs="Times" w:ascii="Times" w:hAnsi="Times"/>
                <w:color w:val="FF0000"/>
              </w:rPr>
              <w:fldChar w:fldCharType="end"/>
            </w:r>
            <w:r>
              <w:rPr>
                <w:rFonts w:cs="Times" w:ascii="Times" w:hAnsi="Times"/>
                <w:color w:val="FF0000"/>
                <w:szCs w:val="22"/>
              </w:rPr>
            </w:r>
          </w:p>
        </w:tc>
        <w:tc>
          <w:tcPr>
            <w:tcW w:w="761"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8" w:name="__Fieldmark__1073_3392609946"/>
            <w:bookmarkStart w:id="2159" w:name="__Fieldmark__1073_3392609946"/>
            <w:bookmarkEnd w:id="215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0" w:name="__Fieldmark__1074_3392609946"/>
            <w:bookmarkStart w:id="2161" w:name="__Fieldmark__1074_3392609946"/>
            <w:bookmarkEnd w:id="2161"/>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2" w:name="__Fieldmark__1075_3392609946"/>
            <w:bookmarkStart w:id="2163" w:name="__Fieldmark__1075_3392609946"/>
            <w:bookmarkEnd w:id="2163"/>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4" w:name="__Fieldmark__1076_3392609946"/>
            <w:bookmarkStart w:id="2165" w:name="__Fieldmark__1076_3392609946"/>
            <w:bookmarkEnd w:id="2165"/>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6" w:name="__Fieldmark__1077_3392609946"/>
            <w:bookmarkStart w:id="2167" w:name="__Fieldmark__1077_3392609946"/>
            <w:bookmarkEnd w:id="216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8" w:name="__Fieldmark__1078_3392609946"/>
            <w:bookmarkStart w:id="2169" w:name="__Fieldmark__1078_3392609946"/>
            <w:bookmarkEnd w:id="216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0" w:name="__Fieldmark__1079_3392609946"/>
            <w:bookmarkStart w:id="2171" w:name="__Fieldmark__1079_3392609946"/>
            <w:bookmarkEnd w:id="2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2" w:name="__Fieldmark__1080_3392609946"/>
            <w:bookmarkStart w:id="2173" w:name="__Fieldmark__1080_3392609946"/>
            <w:bookmarkEnd w:id="21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4" w:name="__Fieldmark__1081_3392609946"/>
            <w:bookmarkStart w:id="2175" w:name="__Fieldmark__1081_3392609946"/>
            <w:bookmarkEnd w:id="21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6" w:name="__Fieldmark__1082_3392609946"/>
            <w:bookmarkStart w:id="2177" w:name="__Fieldmark__1082_3392609946"/>
            <w:bookmarkEnd w:id="21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8" w:name="__Fieldmark__1083_3392609946"/>
            <w:bookmarkStart w:id="2179" w:name="__Fieldmark__1083_3392609946"/>
            <w:bookmarkEnd w:id="217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0" w:name="__Fieldmark__1084_3392609946"/>
            <w:bookmarkStart w:id="2181" w:name="__Fieldmark__1084_3392609946"/>
            <w:bookmarkEnd w:id="218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2" w:name="__Fieldmark__1085_3392609946"/>
            <w:bookmarkStart w:id="2183" w:name="__Fieldmark__1085_3392609946"/>
            <w:bookmarkEnd w:id="2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4" w:name="__Fieldmark__1086_3392609946"/>
            <w:bookmarkStart w:id="2185" w:name="__Fieldmark__1086_3392609946"/>
            <w:bookmarkEnd w:id="2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6" w:name="__Fieldmark__1087_3392609946"/>
            <w:bookmarkStart w:id="2187" w:name="__Fieldmark__1087_3392609946"/>
            <w:bookmarkEnd w:id="21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8" w:name="__Fieldmark__1088_3392609946"/>
            <w:bookmarkStart w:id="2189" w:name="__Fieldmark__1088_3392609946"/>
            <w:bookmarkEnd w:id="21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0" w:name="__Fieldmark__1089_3392609946"/>
            <w:bookmarkStart w:id="2191" w:name="__Fieldmark__1089_3392609946"/>
            <w:bookmarkEnd w:id="2191"/>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 xml:space="preserve">Be involved </w:t>
            </w:r>
            <w:r>
              <w:rPr>
                <w:rFonts w:cs="Times New Roman" w:ascii="Times New Roman" w:hAnsi="Times New Roman"/>
                <w:color w:val="FF0000"/>
                <w:sz w:val="22"/>
                <w:szCs w:val="22"/>
                <w:lang w:val="en-GB"/>
              </w:rPr>
              <w:t>in your work community</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2" w:name="__Fieldmark__1090_3392609946"/>
            <w:bookmarkStart w:id="2193" w:name="__Fieldmark__1090_3392609946"/>
            <w:bookmarkEnd w:id="219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4" w:name="__Fieldmark__1091_3392609946"/>
            <w:bookmarkStart w:id="2195" w:name="__Fieldmark__1091_3392609946"/>
            <w:bookmarkEnd w:id="2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6" w:name="__Fieldmark__1092_3392609946"/>
            <w:bookmarkStart w:id="2197" w:name="__Fieldmark__1092_3392609946"/>
            <w:bookmarkEnd w:id="2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8" w:name="__Fieldmark__1093_3392609946"/>
            <w:bookmarkStart w:id="2199" w:name="__Fieldmark__1093_3392609946"/>
            <w:bookmarkEnd w:id="21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0" w:name="__Fieldmark__1094_3392609946"/>
            <w:bookmarkStart w:id="2201" w:name="__Fieldmark__1094_3392609946"/>
            <w:bookmarkEnd w:id="22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2" w:name="__Fieldmark__1095_3392609946"/>
            <w:bookmarkStart w:id="2203" w:name="__Fieldmark__1095_3392609946"/>
            <w:bookmarkEnd w:id="220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lang w:val="en-GB"/>
              </w:rPr>
              <w:t>Be aware of your skills and competences</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4" w:name="__Fieldmark__1096_3392609946"/>
            <w:bookmarkStart w:id="2205" w:name="__Fieldmark__1096_3392609946"/>
            <w:bookmarkEnd w:id="220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6" w:name="__Fieldmark__1097_3392609946"/>
            <w:bookmarkStart w:id="2207" w:name="__Fieldmark__1097_3392609946"/>
            <w:bookmarkEnd w:id="2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8" w:name="__Fieldmark__1098_3392609946"/>
            <w:bookmarkStart w:id="2209" w:name="__Fieldmark__1098_3392609946"/>
            <w:bookmarkEnd w:id="2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0" w:name="__Fieldmark__1099_3392609946"/>
            <w:bookmarkStart w:id="2211" w:name="__Fieldmark__1099_3392609946"/>
            <w:bookmarkEnd w:id="22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2" w:name="__Fieldmark__1100_3392609946"/>
            <w:bookmarkStart w:id="2213" w:name="__Fieldmark__1100_3392609946"/>
            <w:bookmarkEnd w:id="22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4" w:name="__Fieldmark__1101_3392609946"/>
            <w:bookmarkStart w:id="2215" w:name="__Fieldmark__1101_3392609946"/>
            <w:bookmarkEnd w:id="221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6" w:name="__Fieldmark__1102_3392609946"/>
            <w:bookmarkStart w:id="2217" w:name="__Fieldmark__1102_3392609946"/>
            <w:bookmarkEnd w:id="221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8" w:name="__Fieldmark__1103_3392609946"/>
            <w:bookmarkStart w:id="2219" w:name="__Fieldmark__1103_3392609946"/>
            <w:bookmarkEnd w:id="2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0" w:name="__Fieldmark__1104_3392609946"/>
            <w:bookmarkStart w:id="2221" w:name="__Fieldmark__1104_3392609946"/>
            <w:bookmarkEnd w:id="2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2" w:name="__Fieldmark__1105_3392609946"/>
            <w:bookmarkStart w:id="2223" w:name="__Fieldmark__1105_3392609946"/>
            <w:bookmarkEnd w:id="2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4" w:name="__Fieldmark__1106_3392609946"/>
            <w:bookmarkStart w:id="2225" w:name="__Fieldmark__1106_3392609946"/>
            <w:bookmarkEnd w:id="22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6" w:name="__Fieldmark__1107_3392609946"/>
            <w:bookmarkStart w:id="2227" w:name="__Fieldmark__1107_3392609946"/>
            <w:bookmarkEnd w:id="222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8" w:name="__Fieldmark__1108_3392609946"/>
            <w:bookmarkStart w:id="2229" w:name="__Fieldmark__1108_3392609946"/>
            <w:bookmarkEnd w:id="222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0" w:name="__Fieldmark__1109_3392609946"/>
            <w:bookmarkStart w:id="2231" w:name="__Fieldmark__1109_3392609946"/>
            <w:bookmarkEnd w:id="2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2" w:name="__Fieldmark__1110_3392609946"/>
            <w:bookmarkStart w:id="2233" w:name="__Fieldmark__1110_3392609946"/>
            <w:bookmarkEnd w:id="2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4" w:name="__Fieldmark__1111_3392609946"/>
            <w:bookmarkStart w:id="2235" w:name="__Fieldmark__1111_3392609946"/>
            <w:bookmarkEnd w:id="2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6" w:name="__Fieldmark__1112_3392609946"/>
            <w:bookmarkStart w:id="2237" w:name="__Fieldmark__1112_3392609946"/>
            <w:bookmarkEnd w:id="22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8" w:name="__Fieldmark__1113_3392609946"/>
            <w:bookmarkStart w:id="2239" w:name="__Fieldmark__1113_3392609946"/>
            <w:bookmarkEnd w:id="2239"/>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 xml:space="preserve">What are the main strengths of the advice and support you receive? </w:t>
      </w:r>
      <w:r>
        <w:rPr>
          <w:b/>
          <w:i/>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s and services</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0" w:name="__Fieldmark__1114_3392609946"/>
      <w:bookmarkStart w:id="2241" w:name="__Fieldmark__1114_3392609946"/>
      <w:bookmarkEnd w:id="22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2" w:name="__Fieldmark__1115_3392609946"/>
      <w:bookmarkStart w:id="2243" w:name="__Fieldmark__1115_3392609946"/>
      <w:bookmarkEnd w:id="22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he time spent by staffs to provide advices and guidan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4" w:name="__Fieldmark__1116_3392609946"/>
      <w:bookmarkStart w:id="2245" w:name="__Fieldmark__1116_3392609946"/>
      <w:bookmarkEnd w:id="22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6" w:name="__Fieldmark__1117_3392609946"/>
      <w:bookmarkStart w:id="2247" w:name="__Fieldmark__1117_3392609946"/>
      <w:bookmarkEnd w:id="22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work</w:t>
      </w:r>
      <w:r>
        <w:rPr>
          <w:rFonts w:cs="Times" w:ascii="Times" w:hAnsi="Times"/>
          <w:szCs w:val="22"/>
        </w:rPr>
        <w:t xml:space="preserve">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8" w:name="__Fieldmark__1118_3392609946"/>
      <w:bookmarkStart w:id="2249" w:name="__Fieldmark__1118_3392609946"/>
      <w:bookmarkEnd w:id="22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activity and flexibility of staffs.</w:t>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0" w:name="__Fieldmark__1119_3392609946"/>
      <w:bookmarkStart w:id="2251" w:name="__Fieldmark__1119_3392609946"/>
      <w:bookmarkEnd w:id="22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echnical support received to </w:t>
      </w:r>
      <w:r>
        <w:rPr>
          <w:rFonts w:cs="Times" w:ascii="Times" w:hAnsi="Times"/>
          <w:color w:val="FF0000"/>
          <w:szCs w:val="22"/>
        </w:rPr>
        <w:t>modify the</w:t>
      </w:r>
      <w:r>
        <w:rPr>
          <w:rFonts w:cs="Times" w:ascii="Times" w:hAnsi="Times"/>
          <w:szCs w:val="22"/>
        </w:rPr>
        <w:t xml:space="preserve"> work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2" w:name="__Fieldmark__1120_3392609946"/>
      <w:bookmarkStart w:id="2253" w:name="__Fieldmark__1120_3392609946"/>
      <w:bookmarkEnd w:id="22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given to the firm.</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4" w:name="__Fieldmark__1121_3392609946"/>
      <w:bookmarkStart w:id="2255" w:name="__Fieldmark__1121_3392609946"/>
      <w:bookmarkEnd w:id="22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6" w:name="__Fieldmark__1122_3392609946"/>
      <w:bookmarkStart w:id="2257" w:name="__Fieldmark__1122_3392609946"/>
      <w:bookmarkEnd w:id="22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8" w:name="__Fieldmark__1123_3392609946"/>
      <w:bookmarkStart w:id="2259" w:name="__Fieldmark__1123_3392609946"/>
      <w:bookmarkEnd w:id="22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0" w:name="__Fieldmark__1124_3392609946"/>
      <w:bookmarkStart w:id="2261" w:name="__Fieldmark__1124_3392609946"/>
      <w:bookmarkEnd w:id="226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2" w:name="__Fieldmark__1125_3392609946"/>
      <w:bookmarkStart w:id="2263" w:name="__Fieldmark__1125_3392609946"/>
      <w:bookmarkEnd w:id="226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tab/>
        <w:tab/>
        <w:t>please go to question 1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4" w:name="__Fieldmark__1126_3392609946"/>
      <w:bookmarkStart w:id="2265" w:name="__Fieldmark__1126_3392609946"/>
      <w:bookmarkEnd w:id="226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6" w:name="__Fieldmark__1127_3392609946"/>
      <w:bookmarkStart w:id="2267" w:name="__Fieldmark__1127_3392609946"/>
      <w:bookmarkEnd w:id="226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8" w:name="__Fieldmark__1128_3392609946"/>
      <w:bookmarkStart w:id="2269" w:name="__Fieldmark__1128_3392609946"/>
      <w:bookmarkEnd w:id="22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4</w:t>
      </w:r>
    </w:p>
    <w:p>
      <w:pPr>
        <w:pStyle w:val="ListNumber2"/>
        <w:spacing w:before="0" w:after="0"/>
        <w:ind w:left="851"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tabs>
          <w:tab w:val="clear" w:pos="1417"/>
        </w:tabs>
        <w:spacing w:before="0" w:after="0"/>
        <w:ind w:left="340" w:firstLine="5"/>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pPr>
            <w:r>
              <w:rPr>
                <w:b/>
              </w:rPr>
              <w:t>Do you think that volunteering enables you to</w:t>
            </w:r>
            <w:r>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0" w:name="__Fieldmark__1129_3392609946"/>
            <w:bookmarkStart w:id="2271" w:name="__Fieldmark__1129_3392609946"/>
            <w:bookmarkEnd w:id="22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2" w:name="__Fieldmark__1130_3392609946"/>
            <w:bookmarkStart w:id="2273" w:name="__Fieldmark__1130_3392609946"/>
            <w:bookmarkEnd w:id="2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4" w:name="__Fieldmark__1131_3392609946"/>
            <w:bookmarkStart w:id="2275" w:name="__Fieldmark__1131_3392609946"/>
            <w:bookmarkEnd w:id="2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6" w:name="__Fieldmark__1132_3392609946"/>
            <w:bookmarkStart w:id="2277" w:name="__Fieldmark__1132_3392609946"/>
            <w:bookmarkEnd w:id="22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8" w:name="__Fieldmark__1133_3392609946"/>
            <w:bookmarkStart w:id="2279" w:name="__Fieldmark__1133_3392609946"/>
            <w:bookmarkEnd w:id="22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0" w:name="__Fieldmark__1134_3392609946"/>
            <w:bookmarkStart w:id="2281" w:name="__Fieldmark__1134_3392609946"/>
            <w:bookmarkEnd w:id="2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2" w:name="__Fieldmark__1135_3392609946"/>
            <w:bookmarkStart w:id="2283" w:name="__Fieldmark__1135_3392609946"/>
            <w:bookmarkEnd w:id="2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4" w:name="__Fieldmark__1136_3392609946"/>
            <w:bookmarkStart w:id="2285" w:name="__Fieldmark__1136_3392609946"/>
            <w:bookmarkEnd w:id="22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6" w:name="__Fieldmark__1137_3392609946"/>
            <w:bookmarkStart w:id="2287" w:name="__Fieldmark__1137_3392609946"/>
            <w:bookmarkEnd w:id="22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8" w:name="__Fieldmark__1138_3392609946"/>
            <w:bookmarkStart w:id="2289" w:name="__Fieldmark__1138_3392609946"/>
            <w:bookmarkEnd w:id="2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0" w:name="__Fieldmark__1139_3392609946"/>
            <w:bookmarkStart w:id="2291" w:name="__Fieldmark__1139_3392609946"/>
            <w:bookmarkEnd w:id="2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2" w:name="__Fieldmark__1140_3392609946"/>
            <w:bookmarkStart w:id="2293" w:name="__Fieldmark__1140_3392609946"/>
            <w:bookmarkEnd w:id="22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4" w:name="__Fieldmark__1141_3392609946"/>
            <w:bookmarkStart w:id="2295" w:name="__Fieldmark__1141_3392609946"/>
            <w:bookmarkEnd w:id="2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6" w:name="__Fieldmark__1142_3392609946"/>
            <w:bookmarkStart w:id="2297" w:name="__Fieldmark__1142_3392609946"/>
            <w:bookmarkEnd w:id="2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8" w:name="__Fieldmark__1143_3392609946"/>
            <w:bookmarkStart w:id="2299" w:name="__Fieldmark__1143_3392609946"/>
            <w:bookmarkEnd w:id="2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0" w:name="__Fieldmark__1144_3392609946"/>
            <w:bookmarkStart w:id="2301" w:name="__Fieldmark__1144_3392609946"/>
            <w:bookmarkEnd w:id="23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2" w:name="__Fieldmark__1145_3392609946"/>
            <w:bookmarkStart w:id="2303" w:name="__Fieldmark__1145_3392609946"/>
            <w:bookmarkEnd w:id="2303"/>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4" w:name="__Fieldmark__1146_3392609946"/>
            <w:bookmarkStart w:id="2305" w:name="__Fieldmark__1146_3392609946"/>
            <w:bookmarkEnd w:id="2305"/>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6" w:name="__Fieldmark__1147_3392609946"/>
            <w:bookmarkStart w:id="2307" w:name="__Fieldmark__1147_3392609946"/>
            <w:bookmarkEnd w:id="230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8" w:name="__Fieldmark__1148_3392609946"/>
            <w:bookmarkStart w:id="2309" w:name="__Fieldmark__1148_3392609946"/>
            <w:bookmarkEnd w:id="2309"/>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0" w:name="__Fieldmark__1149_3392609946"/>
            <w:bookmarkStart w:id="2311" w:name="__Fieldmark__1149_3392609946"/>
            <w:bookmarkEnd w:id="2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2" w:name="__Fieldmark__1150_3392609946"/>
            <w:bookmarkStart w:id="2313" w:name="__Fieldmark__1150_3392609946"/>
            <w:bookmarkEnd w:id="2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4" w:name="__Fieldmark__1151_3392609946"/>
            <w:bookmarkStart w:id="2315" w:name="__Fieldmark__1151_3392609946"/>
            <w:bookmarkEnd w:id="2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6" w:name="__Fieldmark__1152_3392609946"/>
            <w:bookmarkStart w:id="2317" w:name="__Fieldmark__1152_3392609946"/>
            <w:bookmarkEnd w:id="23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8" w:name="__Fieldmark__1153_3392609946"/>
            <w:bookmarkStart w:id="2319" w:name="__Fieldmark__1153_3392609946"/>
            <w:bookmarkEnd w:id="23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0" w:name="__Fieldmark__1154_3392609946"/>
            <w:bookmarkStart w:id="2321" w:name="__Fieldmark__1154_3392609946"/>
            <w:bookmarkEnd w:id="2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2" w:name="__Fieldmark__1155_3392609946"/>
            <w:bookmarkStart w:id="2323" w:name="__Fieldmark__1155_3392609946"/>
            <w:bookmarkEnd w:id="2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4" w:name="__Fieldmark__1156_3392609946"/>
            <w:bookmarkStart w:id="2325" w:name="__Fieldmark__1156_3392609946"/>
            <w:bookmarkEnd w:id="23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6" w:name="__Fieldmark__1157_3392609946"/>
            <w:bookmarkStart w:id="2327" w:name="__Fieldmark__1157_3392609946"/>
            <w:bookmarkEnd w:id="23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8" w:name="__Fieldmark__1158_3392609946"/>
            <w:bookmarkStart w:id="2329" w:name="__Fieldmark__1158_3392609946"/>
            <w:bookmarkEnd w:id="2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0" w:name="__Fieldmark__1159_3392609946"/>
            <w:bookmarkStart w:id="2331" w:name="__Fieldmark__1159_3392609946"/>
            <w:bookmarkEnd w:id="23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2" w:name="__Fieldmark__1160_3392609946"/>
            <w:bookmarkStart w:id="2333" w:name="__Fieldmark__1160_3392609946"/>
            <w:bookmarkEnd w:id="2333"/>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Are you looking for a job?</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4" w:name="__Fieldmark__1161_3392609946"/>
      <w:bookmarkStart w:id="2335" w:name="__Fieldmark__1161_3392609946"/>
      <w:bookmarkEnd w:id="2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my disability,</w:t>
      </w:r>
      <w:r>
        <w:rPr>
          <w:color w:val="7030A0"/>
        </w:rPr>
        <w:t xml:space="preserve"> illness or learning difficulty</w:t>
      </w:r>
      <w:r>
        <w:rPr>
          <w:rFonts w:cs="Times" w:ascii="Times" w:hAnsi="Times"/>
          <w:color w:val="FF0000"/>
          <w:szCs w:val="22"/>
        </w:rPr>
        <w:t xml:space="preserve"> makes it difficult.</w:t>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336" w:name="__Fieldmark__1162_3392609946"/>
      <w:bookmarkStart w:id="2337" w:name="__Fieldmark__1162_3392609946"/>
      <w:bookmarkEnd w:id="23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8" w:name="__Fieldmark__1163_3392609946"/>
      <w:bookmarkStart w:id="2339" w:name="__Fieldmark__1163_3392609946"/>
      <w:bookmarkEnd w:id="2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0" w:name="__Fieldmark__1164_3392609946"/>
      <w:bookmarkStart w:id="2341" w:name="__Fieldmark__1164_3392609946"/>
      <w:bookmarkEnd w:id="234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2" w:name="__Fieldmark__1165_3392609946"/>
      <w:bookmarkStart w:id="2343" w:name="__Fieldmark__1165_3392609946"/>
      <w:bookmarkEnd w:id="2343"/>
      <w:r/>
      <w:r>
        <w:rPr>
          <w:szCs w:val="22"/>
          <w:rFonts w:cs="Times" w:ascii="Times" w:hAnsi="Times"/>
        </w:rPr>
        <w:fldChar w:fldCharType="end"/>
      </w:r>
      <w:r>
        <w:rPr>
          <w:rFonts w:cs="Times" w:ascii="Times" w:hAnsi="Times"/>
          <w:szCs w:val="22"/>
        </w:rPr>
      </w:r>
      <w:r>
        <w:br w:type="page"/>
      </w:r>
    </w:p>
    <w:p>
      <w:pPr>
        <w:pStyle w:val="ListNumber"/>
        <w:numPr>
          <w:ilvl w:val="0"/>
          <w:numId w:val="18"/>
        </w:numPr>
        <w:spacing w:before="240" w:after="0"/>
        <w:ind w:left="833" w:hanging="408"/>
        <w:rPr>
          <w:b/>
          <w:b/>
        </w:rPr>
      </w:pPr>
      <w:r>
        <w:rPr>
          <w:b/>
        </w:rPr>
        <w:t xml:space="preserve">Do you have any other comments? </w:t>
      </w:r>
    </w:p>
    <w:p>
      <w:pPr>
        <w:pStyle w:val="TextBody"/>
        <w:spacing w:before="0" w:after="0"/>
        <w:rPr/>
      </w:pPr>
      <w:r>
        <w:rPr/>
        <w:t>___________________________________________________________________________</w:t>
      </w:r>
    </w:p>
    <w:p>
      <w:pPr>
        <w:pStyle w:val="TextBody"/>
        <w:spacing w:before="0" w:after="0"/>
        <w:rPr/>
      </w:pPr>
      <w:r>
        <w:rPr/>
        <w:t>___________________________________________________________________________</w:t>
      </w:r>
    </w:p>
    <w:p>
      <w:pPr>
        <w:pStyle w:val="TextBody"/>
        <w:spacing w:before="0" w:after="0"/>
        <w:rPr/>
      </w:pPr>
      <w:r>
        <w:rPr/>
        <w:t>___________________________________________________________________________</w:t>
      </w:r>
    </w:p>
    <w:p>
      <w:pPr>
        <w:pStyle w:val="Heading1"/>
        <w:jc w:val="right"/>
        <w:rPr>
          <w:i/>
          <w:i/>
          <w:caps w:val="false"/>
          <w:smallCaps w:val="false"/>
          <w:color w:val="7030A0"/>
        </w:rPr>
      </w:pPr>
      <w:r>
        <w:rPr>
          <w:b w:val="false"/>
          <w:i/>
          <w:caps w:val="false"/>
          <w:smallCaps w:val="false"/>
        </w:rPr>
        <w:t xml:space="preserve">Please go to Question </w:t>
      </w:r>
      <w:r>
        <w:rPr>
          <w:i/>
          <w:caps w:val="false"/>
          <w:smallCaps w:val="false"/>
          <w:color w:val="7030A0"/>
        </w:rPr>
        <w:t>147</w:t>
      </w:r>
      <w:r>
        <w:br w:type="page"/>
      </w:r>
    </w:p>
    <w:p>
      <w:pPr>
        <w:pStyle w:val="NumDocParagraph"/>
        <w:rPr>
          <w:i/>
          <w:i/>
          <w:caps w:val="false"/>
          <w:smallCaps w:val="false"/>
          <w:color w:val="7030A0"/>
        </w:rPr>
      </w:pPr>
      <w:r>
        <w:rPr>
          <w:i/>
          <w:caps w:val="false"/>
          <w:smallCaps w:val="false"/>
          <w:color w:val="7030A0"/>
        </w:rPr>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18"/>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4" w:name="__Fieldmark__1170_3392609946"/>
      <w:bookmarkStart w:id="2345" w:name="__Fieldmark__1170_3392609946"/>
      <w:bookmarkEnd w:id="23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6" w:name="__Fieldmark__1171_3392609946"/>
      <w:bookmarkStart w:id="2347" w:name="__Fieldmark__1171_3392609946"/>
      <w:bookmarkEnd w:id="234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8"/>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8" w:name="__Fieldmark__1172_3392609946"/>
      <w:bookmarkStart w:id="2349" w:name="__Fieldmark__1172_3392609946"/>
      <w:bookmarkEnd w:id="2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0" w:name="__Fieldmark__1173_3392609946"/>
      <w:bookmarkStart w:id="2351" w:name="__Fieldmark__1173_3392609946"/>
      <w:bookmarkEnd w:id="23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2" w:name="__Fieldmark__1174_3392609946"/>
      <w:bookmarkStart w:id="2353" w:name="__Fieldmark__1174_3392609946"/>
      <w:bookmarkEnd w:id="23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4" w:name="__Fieldmark__1175_3392609946"/>
      <w:bookmarkStart w:id="2355" w:name="__Fieldmark__1175_3392609946"/>
      <w:bookmarkEnd w:id="235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6" w:name="__Fieldmark__1176_3392609946"/>
      <w:bookmarkStart w:id="2357" w:name="__Fieldmark__1176_3392609946"/>
      <w:bookmarkEnd w:id="235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8"/>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8" w:name="__Fieldmark__1177_3392609946"/>
      <w:bookmarkStart w:id="2359" w:name="__Fieldmark__1177_3392609946"/>
      <w:bookmarkEnd w:id="23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0" w:name="__Fieldmark__1178_3392609946"/>
      <w:bookmarkStart w:id="2361" w:name="__Fieldmark__1178_3392609946"/>
      <w:bookmarkEnd w:id="23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2" w:name="__Fieldmark__1179_3392609946"/>
      <w:bookmarkStart w:id="2363" w:name="__Fieldmark__1179_3392609946"/>
      <w:bookmarkEnd w:id="23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4" w:name="__Fieldmark__1180_3392609946"/>
      <w:bookmarkStart w:id="2365" w:name="__Fieldmark__1180_3392609946"/>
      <w:bookmarkEnd w:id="2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6" w:name="__Fieldmark__1181_3392609946"/>
      <w:bookmarkStart w:id="2367" w:name="__Fieldmark__1181_3392609946"/>
      <w:bookmarkEnd w:id="2367"/>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68" w:name="__Fieldmark__1182_3392609946"/>
      <w:bookmarkStart w:id="2369" w:name="__Fieldmark__1182_3392609946"/>
      <w:bookmarkEnd w:id="236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0" w:name="__Fieldmark__1183_3392609946"/>
      <w:bookmarkStart w:id="2371" w:name="__Fieldmark__1183_3392609946"/>
      <w:bookmarkEnd w:id="237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2" w:name="__Fieldmark__1184_3392609946"/>
      <w:bookmarkStart w:id="2373" w:name="__Fieldmark__1184_3392609946"/>
      <w:bookmarkEnd w:id="237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4" w:name="__Fieldmark__1185_3392609946"/>
      <w:bookmarkStart w:id="2375" w:name="__Fieldmark__1185_3392609946"/>
      <w:bookmarkEnd w:id="2375"/>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6" w:name="__Fieldmark__1186_3392609946"/>
      <w:bookmarkStart w:id="2377" w:name="__Fieldmark__1186_3392609946"/>
      <w:bookmarkEnd w:id="23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8" w:name="__Fieldmark__1187_3392609946"/>
      <w:bookmarkStart w:id="2379" w:name="__Fieldmark__1187_3392609946"/>
      <w:bookmarkEnd w:id="23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0" w:name="__Fieldmark__1188_3392609946"/>
      <w:bookmarkStart w:id="2381" w:name="__Fieldmark__1188_3392609946"/>
      <w:bookmarkEnd w:id="238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2" w:name="__Fieldmark__1189_3392609946"/>
      <w:bookmarkStart w:id="2383" w:name="__Fieldmark__1189_3392609946"/>
      <w:bookmarkEnd w:id="2383"/>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4" w:name="__Fieldmark__1190_3392609946"/>
      <w:bookmarkStart w:id="2385" w:name="__Fieldmark__1190_3392609946"/>
      <w:bookmarkEnd w:id="238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6" w:name="__Fieldmark__1191_3392609946"/>
      <w:bookmarkStart w:id="2387" w:name="__Fieldmark__1191_3392609946"/>
      <w:bookmarkEnd w:id="238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8" w:name="__Fieldmark__1192_3392609946"/>
      <w:bookmarkStart w:id="2389" w:name="__Fieldmark__1192_3392609946"/>
      <w:bookmarkEnd w:id="23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0" w:name="__Fieldmark__1193_3392609946"/>
      <w:bookmarkStart w:id="2391" w:name="__Fieldmark__1193_3392609946"/>
      <w:bookmarkEnd w:id="2391"/>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2" w:name="__Fieldmark__1194_3392609946"/>
      <w:bookmarkStart w:id="2393" w:name="__Fieldmark__1194_3392609946"/>
      <w:bookmarkEnd w:id="2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4" w:name="__Fieldmark__1195_3392609946"/>
      <w:bookmarkStart w:id="2395" w:name="__Fieldmark__1195_3392609946"/>
      <w:bookmarkEnd w:id="23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6" w:name="__Fieldmark__1196_3392609946"/>
      <w:bookmarkStart w:id="2397" w:name="__Fieldmark__1196_3392609946"/>
      <w:bookmarkEnd w:id="23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8" w:name="__Fieldmark__1197_3392609946"/>
      <w:bookmarkStart w:id="2399" w:name="__Fieldmark__1197_3392609946"/>
      <w:bookmarkEnd w:id="23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0" w:name="__Fieldmark__1198_3392609946"/>
      <w:bookmarkStart w:id="2401" w:name="__Fieldmark__1198_3392609946"/>
      <w:bookmarkEnd w:id="24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2" w:name="__Fieldmark__1199_3392609946"/>
      <w:bookmarkStart w:id="2403" w:name="__Fieldmark__1199_3392609946"/>
      <w:bookmarkEnd w:id="2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4" w:name="__Fieldmark__1200_3392609946"/>
      <w:bookmarkStart w:id="2405" w:name="__Fieldmark__1200_3392609946"/>
      <w:bookmarkEnd w:id="24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6" w:name="__Fieldmark__1201_3392609946"/>
      <w:bookmarkStart w:id="2407" w:name="__Fieldmark__1201_3392609946"/>
      <w:bookmarkEnd w:id="2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8" w:name="__Fieldmark__1202_3392609946"/>
      <w:bookmarkStart w:id="2409" w:name="__Fieldmark__1202_3392609946"/>
      <w:bookmarkEnd w:id="240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0" w:name="__Fieldmark__1203_3392609946"/>
      <w:bookmarkStart w:id="2411" w:name="__Fieldmark__1203_3392609946"/>
      <w:bookmarkEnd w:id="2411"/>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8"/>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2" w:name="__Fieldmark__1204_3392609946"/>
      <w:bookmarkStart w:id="2413" w:name="__Fieldmark__1204_3392609946"/>
      <w:bookmarkEnd w:id="24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4" w:name="__Fieldmark__1205_3392609946"/>
      <w:bookmarkStart w:id="2415" w:name="__Fieldmark__1205_3392609946"/>
      <w:bookmarkEnd w:id="24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6" w:name="__Fieldmark__1206_3392609946"/>
      <w:bookmarkStart w:id="2417" w:name="__Fieldmark__1206_3392609946"/>
      <w:bookmarkEnd w:id="241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8" w:name="__Fieldmark__1207_3392609946"/>
      <w:bookmarkStart w:id="2419" w:name="__Fieldmark__1207_3392609946"/>
      <w:bookmarkEnd w:id="2419"/>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0" w:name="__Fieldmark__1208_3392609946"/>
      <w:bookmarkStart w:id="2421" w:name="__Fieldmark__1208_3392609946"/>
      <w:bookmarkEnd w:id="24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2" w:name="__Fieldmark__1209_3392609946"/>
      <w:bookmarkStart w:id="2423" w:name="__Fieldmark__1209_3392609946"/>
      <w:bookmarkEnd w:id="2423"/>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4" w:name="__Fieldmark__1210_3392609946"/>
      <w:bookmarkStart w:id="2425" w:name="__Fieldmark__1210_3392609946"/>
      <w:bookmarkEnd w:id="2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6" w:name="__Fieldmark__1211_3392609946"/>
      <w:bookmarkStart w:id="2427" w:name="__Fieldmark__1211_3392609946"/>
      <w:bookmarkEnd w:id="2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8" w:name="__Fieldmark__1212_3392609946"/>
      <w:bookmarkStart w:id="2429" w:name="__Fieldmark__1212_3392609946"/>
      <w:bookmarkEnd w:id="24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0" w:name="__Fieldmark__1213_3392609946"/>
      <w:bookmarkStart w:id="2431" w:name="__Fieldmark__1213_3392609946"/>
      <w:bookmarkEnd w:id="243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2" w:name="__Fieldmark__1214_3392609946"/>
      <w:bookmarkStart w:id="2433" w:name="__Fieldmark__1214_3392609946"/>
      <w:bookmarkEnd w:id="2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4" w:name="__Fieldmark__1215_3392609946"/>
      <w:bookmarkStart w:id="2435" w:name="__Fieldmark__1215_3392609946"/>
      <w:bookmarkEnd w:id="24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6" w:name="__Fieldmark__1216_3392609946"/>
      <w:bookmarkStart w:id="2437" w:name="__Fieldmark__1216_3392609946"/>
      <w:bookmarkEnd w:id="24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8" w:name="__Fieldmark__1217_3392609946"/>
      <w:bookmarkStart w:id="2439" w:name="__Fieldmark__1217_3392609946"/>
      <w:bookmarkEnd w:id="24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0" w:name="__Fieldmark__1218_3392609946"/>
      <w:bookmarkStart w:id="2441" w:name="__Fieldmark__1218_3392609946"/>
      <w:bookmarkEnd w:id="24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2" w:name="__Fieldmark__1219_3392609946"/>
      <w:bookmarkStart w:id="2443" w:name="__Fieldmark__1219_3392609946"/>
      <w:bookmarkEnd w:id="24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4" w:name="__Fieldmark__1220_3392609946"/>
      <w:bookmarkStart w:id="2445" w:name="__Fieldmark__1220_3392609946"/>
      <w:bookmarkEnd w:id="24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6" w:name="__Fieldmark__1221_3392609946"/>
      <w:bookmarkStart w:id="2447" w:name="__Fieldmark__1221_3392609946"/>
      <w:bookmarkEnd w:id="244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8" w:name="__Fieldmark__1222_3392609946"/>
      <w:bookmarkStart w:id="2449" w:name="__Fieldmark__1222_3392609946"/>
      <w:bookmarkEnd w:id="24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0" w:name="__Fieldmark__1223_3392609946"/>
      <w:bookmarkStart w:id="2451" w:name="__Fieldmark__1223_3392609946"/>
      <w:bookmarkEnd w:id="24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2" w:name="__Fieldmark__1224_3392609946"/>
      <w:bookmarkStart w:id="2453" w:name="__Fieldmark__1224_3392609946"/>
      <w:bookmarkEnd w:id="2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4" w:name="__Fieldmark__1225_3392609946"/>
      <w:bookmarkStart w:id="2455" w:name="__Fieldmark__1225_3392609946"/>
      <w:bookmarkEnd w:id="2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6" w:name="__Fieldmark__1226_3392609946"/>
      <w:bookmarkStart w:id="2457" w:name="__Fieldmark__1226_3392609946"/>
      <w:bookmarkEnd w:id="2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8" w:name="__Fieldmark__1227_3392609946"/>
      <w:bookmarkStart w:id="2459" w:name="__Fieldmark__1227_3392609946"/>
      <w:bookmarkEnd w:id="24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0" w:name="__Fieldmark__1228_3392609946"/>
      <w:bookmarkStart w:id="2461" w:name="__Fieldmark__1228_3392609946"/>
      <w:bookmarkEnd w:id="2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2" w:name="__Fieldmark__1229_3392609946"/>
      <w:bookmarkStart w:id="2463" w:name="__Fieldmark__1229_3392609946"/>
      <w:bookmarkEnd w:id="24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4" w:name="__Fieldmark__1230_3392609946"/>
      <w:bookmarkStart w:id="2465" w:name="__Fieldmark__1230_3392609946"/>
      <w:bookmarkEnd w:id="24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6" w:name="__Fieldmark__1231_3392609946"/>
            <w:bookmarkStart w:id="2467" w:name="__Fieldmark__1231_3392609946"/>
            <w:bookmarkEnd w:id="24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8" w:name="__Fieldmark__1232_3392609946"/>
            <w:bookmarkStart w:id="2469" w:name="__Fieldmark__1232_3392609946"/>
            <w:bookmarkEnd w:id="24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0" w:name="__Fieldmark__1233_3392609946"/>
            <w:bookmarkStart w:id="2471" w:name="__Fieldmark__1233_3392609946"/>
            <w:bookmarkEnd w:id="24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2" w:name="__Fieldmark__1234_3392609946"/>
            <w:bookmarkStart w:id="2473" w:name="__Fieldmark__1234_3392609946"/>
            <w:bookmarkEnd w:id="24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4" w:name="__Fieldmark__1235_3392609946"/>
            <w:bookmarkStart w:id="2475" w:name="__Fieldmark__1235_3392609946"/>
            <w:bookmarkEnd w:id="24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6" w:name="__Fieldmark__1236_3392609946"/>
            <w:bookmarkStart w:id="2477" w:name="__Fieldmark__1236_3392609946"/>
            <w:bookmarkEnd w:id="24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8" w:name="__Fieldmark__1237_3392609946"/>
            <w:bookmarkStart w:id="2479" w:name="__Fieldmark__1237_3392609946"/>
            <w:bookmarkEnd w:id="24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0" w:name="__Fieldmark__1238_3392609946"/>
            <w:bookmarkStart w:id="2481" w:name="__Fieldmark__1238_3392609946"/>
            <w:bookmarkEnd w:id="24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2" w:name="__Fieldmark__1239_3392609946"/>
            <w:bookmarkStart w:id="2483" w:name="__Fieldmark__1239_3392609946"/>
            <w:bookmarkEnd w:id="24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4" w:name="__Fieldmark__1240_3392609946"/>
            <w:bookmarkStart w:id="2485" w:name="__Fieldmark__1240_3392609946"/>
            <w:bookmarkEnd w:id="24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6" w:name="__Fieldmark__1241_3392609946"/>
            <w:bookmarkStart w:id="2487" w:name="__Fieldmark__1241_3392609946"/>
            <w:bookmarkEnd w:id="24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8" w:name="__Fieldmark__1242_3392609946"/>
            <w:bookmarkStart w:id="2489" w:name="__Fieldmark__1242_3392609946"/>
            <w:bookmarkEnd w:id="24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0" w:name="__Fieldmark__1243_3392609946"/>
            <w:bookmarkStart w:id="2491" w:name="__Fieldmark__1243_3392609946"/>
            <w:bookmarkEnd w:id="24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2" w:name="__Fieldmark__1244_3392609946"/>
            <w:bookmarkStart w:id="2493" w:name="__Fieldmark__1244_3392609946"/>
            <w:bookmarkEnd w:id="24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4" w:name="__Fieldmark__1245_3392609946"/>
            <w:bookmarkStart w:id="2495" w:name="__Fieldmark__1245_3392609946"/>
            <w:bookmarkEnd w:id="24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6" w:name="__Fieldmark__1246_3392609946"/>
            <w:bookmarkStart w:id="2497" w:name="__Fieldmark__1246_3392609946"/>
            <w:bookmarkEnd w:id="24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8" w:name="__Fieldmark__1247_3392609946"/>
            <w:bookmarkStart w:id="2499" w:name="__Fieldmark__1247_3392609946"/>
            <w:bookmarkEnd w:id="2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0" w:name="__Fieldmark__1248_3392609946"/>
            <w:bookmarkStart w:id="2501" w:name="__Fieldmark__1248_3392609946"/>
            <w:bookmarkEnd w:id="25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2" w:name="__Fieldmark__1249_3392609946"/>
            <w:bookmarkStart w:id="2503" w:name="__Fieldmark__1249_3392609946"/>
            <w:bookmarkEnd w:id="25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4" w:name="__Fieldmark__1250_3392609946"/>
            <w:bookmarkStart w:id="2505" w:name="__Fieldmark__1250_3392609946"/>
            <w:bookmarkEnd w:id="25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6" w:name="__Fieldmark__1251_3392609946"/>
            <w:bookmarkStart w:id="2507" w:name="__Fieldmark__1251_3392609946"/>
            <w:bookmarkEnd w:id="25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8" w:name="__Fieldmark__1252_3392609946"/>
            <w:bookmarkStart w:id="2509" w:name="__Fieldmark__1252_3392609946"/>
            <w:bookmarkEnd w:id="2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0" w:name="__Fieldmark__1253_3392609946"/>
            <w:bookmarkStart w:id="2511" w:name="__Fieldmark__1253_3392609946"/>
            <w:bookmarkEnd w:id="2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2" w:name="__Fieldmark__1254_3392609946"/>
            <w:bookmarkStart w:id="2513" w:name="__Fieldmark__1254_3392609946"/>
            <w:bookmarkEnd w:id="2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4" w:name="__Fieldmark__1255_3392609946"/>
            <w:bookmarkStart w:id="2515" w:name="__Fieldmark__1255_3392609946"/>
            <w:bookmarkEnd w:id="25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6" w:name="__Fieldmark__1256_3392609946"/>
            <w:bookmarkStart w:id="2517" w:name="__Fieldmark__1256_3392609946"/>
            <w:bookmarkEnd w:id="25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8" w:name="__Fieldmark__1257_3392609946"/>
            <w:bookmarkStart w:id="2519" w:name="__Fieldmark__1257_3392609946"/>
            <w:bookmarkEnd w:id="2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0" w:name="__Fieldmark__1258_3392609946"/>
            <w:bookmarkStart w:id="2521" w:name="__Fieldmark__1258_3392609946"/>
            <w:bookmarkEnd w:id="2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2" w:name="__Fieldmark__1259_3392609946"/>
            <w:bookmarkStart w:id="2523" w:name="__Fieldmark__1259_3392609946"/>
            <w:bookmarkEnd w:id="25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4" w:name="__Fieldmark__1260_3392609946"/>
            <w:bookmarkStart w:id="2525" w:name="__Fieldmark__1260_3392609946"/>
            <w:bookmarkEnd w:id="25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6" w:name="__Fieldmark__1261_3392609946"/>
            <w:bookmarkStart w:id="2527" w:name="__Fieldmark__1261_3392609946"/>
            <w:bookmarkEnd w:id="25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8" w:name="__Fieldmark__1262_3392609946"/>
            <w:bookmarkStart w:id="2529" w:name="__Fieldmark__1262_3392609946"/>
            <w:bookmarkEnd w:id="25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0" w:name="__Fieldmark__1263_3392609946"/>
            <w:bookmarkStart w:id="2531" w:name="__Fieldmark__1263_3392609946"/>
            <w:bookmarkEnd w:id="2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2" w:name="__Fieldmark__1264_3392609946"/>
            <w:bookmarkStart w:id="2533" w:name="__Fieldmark__1264_3392609946"/>
            <w:bookmarkEnd w:id="25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4" w:name="__Fieldmark__1265_3392609946"/>
            <w:bookmarkStart w:id="2535" w:name="__Fieldmark__1265_3392609946"/>
            <w:bookmarkEnd w:id="2535"/>
            <w:r/>
            <w:r>
              <w:rPr>
                <w:szCs w:val="22"/>
                <w:rFonts w:cs="Times" w:ascii="Times" w:hAnsi="Times"/>
              </w:rPr>
              <w:fldChar w:fldCharType="end"/>
            </w:r>
            <w:r>
              <w:rPr>
                <w:rFonts w:cs="Times" w:ascii="Times" w:hAnsi="Times"/>
                <w:szCs w:val="22"/>
              </w:rPr>
            </w:r>
          </w:p>
        </w:tc>
      </w:tr>
    </w:tbl>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18"/>
        </w:numPr>
        <w:spacing w:before="240" w:after="0"/>
        <w:ind w:left="833" w:hanging="408"/>
        <w:rPr>
          <w:b/>
          <w:b/>
        </w:rPr>
      </w:pPr>
      <w:r>
        <w:rPr>
          <w:b/>
        </w:rPr>
        <w:t>Did you disability, illness or learning difficulty occur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36" w:name="__Fieldmark__1266_3392609946"/>
      <w:bookmarkStart w:id="2537" w:name="__Fieldmark__1266_3392609946"/>
      <w:bookmarkEnd w:id="253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38" w:name="__Fieldmark__1267_3392609946"/>
      <w:bookmarkStart w:id="2539" w:name="__Fieldmark__1267_3392609946"/>
      <w:bookmarkEnd w:id="253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0" w:name="__Fieldmark__1268_3392609946"/>
      <w:bookmarkStart w:id="2541" w:name="__Fieldmark__1268_3392609946"/>
      <w:bookmarkEnd w:id="254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2" w:name="__Fieldmark__1269_3392609946"/>
      <w:bookmarkStart w:id="2543" w:name="__Fieldmark__1269_3392609946"/>
      <w:bookmarkEnd w:id="254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4" w:name="__Fieldmark__1270_3392609946"/>
      <w:bookmarkStart w:id="2545" w:name="__Fieldmark__1270_3392609946"/>
      <w:bookmarkEnd w:id="254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6" w:name="__Fieldmark__1271_3392609946"/>
      <w:bookmarkStart w:id="2547" w:name="__Fieldmark__1271_3392609946"/>
      <w:bookmarkEnd w:id="254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8" w:name="__Fieldmark__1272_3392609946"/>
      <w:bookmarkStart w:id="2549" w:name="__Fieldmark__1272_3392609946"/>
      <w:bookmarkEnd w:id="25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0" w:name="__Fieldmark__1273_3392609946"/>
      <w:bookmarkStart w:id="2551" w:name="__Fieldmark__1273_3392609946"/>
      <w:bookmarkEnd w:id="2551"/>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color w:val="7030A0"/>
        </w:rPr>
      </w:pPr>
      <w:r>
        <w:rPr>
          <w:b/>
          <w:color w:val="7030A0"/>
        </w:rPr>
        <w:t>Would you rate your health condition as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2" w:name="__Fieldmark__1274_3392609946"/>
      <w:bookmarkStart w:id="2553" w:name="__Fieldmark__1274_3392609946"/>
      <w:bookmarkEnd w:id="255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4" w:name="__Fieldmark__1275_3392609946"/>
      <w:bookmarkStart w:id="2555" w:name="__Fieldmark__1275_3392609946"/>
      <w:bookmarkEnd w:id="255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6" w:name="__Fieldmark__1276_3392609946"/>
      <w:bookmarkStart w:id="2557" w:name="__Fieldmark__1276_3392609946"/>
      <w:bookmarkEnd w:id="255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8" w:name="__Fieldmark__1277_3392609946"/>
      <w:bookmarkStart w:id="2559" w:name="__Fieldmark__1277_3392609946"/>
      <w:bookmarkEnd w:id="255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60" w:name="__Fieldmark__1278_3392609946"/>
      <w:bookmarkStart w:id="2561" w:name="__Fieldmark__1278_3392609946"/>
      <w:bookmarkEnd w:id="2561"/>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2" w:name="__Fieldmark__1279_3392609946"/>
            <w:bookmarkStart w:id="2563" w:name="__Fieldmark__1279_3392609946"/>
            <w:bookmarkEnd w:id="25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4" w:name="__Fieldmark__1280_3392609946"/>
            <w:bookmarkStart w:id="2565" w:name="__Fieldmark__1280_3392609946"/>
            <w:bookmarkEnd w:id="2565"/>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6" w:name="__Fieldmark__1281_3392609946"/>
            <w:bookmarkStart w:id="2567" w:name="__Fieldmark__1281_3392609946"/>
            <w:bookmarkEnd w:id="25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rPr>
                <w:rFonts w:eastAsia="Times" w:cs="Times" w:ascii="Times" w:hAnsi="Times"/>
                <w:szCs w:val="22"/>
              </w:rPr>
              <w:t xml:space="preserve">  </w:t>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8" w:name="__Fieldmark__1282_3392609946"/>
            <w:bookmarkStart w:id="2569" w:name="__Fieldmark__1282_3392609946"/>
            <w:bookmarkEnd w:id="25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0" w:name="__Fieldmark__1283_3392609946"/>
            <w:bookmarkStart w:id="2571" w:name="__Fieldmark__1283_3392609946"/>
            <w:bookmarkEnd w:id="25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2" w:name="__Fieldmark__1284_3392609946"/>
            <w:bookmarkStart w:id="2573" w:name="__Fieldmark__1284_3392609946"/>
            <w:bookmarkEnd w:id="25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4" w:name="__Fieldmark__1285_3392609946"/>
            <w:bookmarkStart w:id="2575" w:name="__Fieldmark__1285_3392609946"/>
            <w:bookmarkEnd w:id="25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6" w:name="__Fieldmark__1286_3392609946"/>
            <w:bookmarkStart w:id="2577" w:name="__Fieldmark__1286_3392609946"/>
            <w:bookmarkEnd w:id="25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8" w:name="__Fieldmark__1287_3392609946"/>
            <w:bookmarkStart w:id="2579" w:name="__Fieldmark__1287_3392609946"/>
            <w:bookmarkEnd w:id="25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0" w:name="__Fieldmark__1288_3392609946"/>
            <w:bookmarkStart w:id="2581" w:name="__Fieldmark__1288_3392609946"/>
            <w:bookmarkEnd w:id="25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2" w:name="__Fieldmark__1289_3392609946"/>
            <w:bookmarkStart w:id="2583" w:name="__Fieldmark__1289_3392609946"/>
            <w:bookmarkEnd w:id="25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4" w:name="__Fieldmark__1290_3392609946"/>
            <w:bookmarkStart w:id="2585" w:name="__Fieldmark__1290_3392609946"/>
            <w:bookmarkEnd w:id="25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6" w:name="__Fieldmark__1291_3392609946"/>
            <w:bookmarkStart w:id="2587" w:name="__Fieldmark__1291_3392609946"/>
            <w:bookmarkEnd w:id="25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8" w:name="__Fieldmark__1292_3392609946"/>
            <w:bookmarkStart w:id="2589" w:name="__Fieldmark__1292_3392609946"/>
            <w:bookmarkEnd w:id="2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0" w:name="__Fieldmark__1293_3392609946"/>
            <w:bookmarkStart w:id="2591" w:name="__Fieldmark__1293_3392609946"/>
            <w:bookmarkEnd w:id="259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2" w:name="__Fieldmark__1294_3392609946"/>
            <w:bookmarkStart w:id="2593" w:name="__Fieldmark__1294_3392609946"/>
            <w:bookmarkEnd w:id="25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4" w:name="__Fieldmark__1295_3392609946"/>
            <w:bookmarkStart w:id="2595" w:name="__Fieldmark__1295_3392609946"/>
            <w:bookmarkEnd w:id="25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6" w:name="__Fieldmark__1296_3392609946"/>
            <w:bookmarkStart w:id="2597" w:name="__Fieldmark__1296_3392609946"/>
            <w:bookmarkEnd w:id="2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8" w:name="__Fieldmark__1297_3392609946"/>
            <w:bookmarkStart w:id="2599" w:name="__Fieldmark__1297_3392609946"/>
            <w:bookmarkEnd w:id="25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0" w:name="__Fieldmark__1298_3392609946"/>
            <w:bookmarkStart w:id="2601" w:name="__Fieldmark__1298_3392609946"/>
            <w:bookmarkEnd w:id="26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2" w:name="__Fieldmark__1299_3392609946"/>
            <w:bookmarkStart w:id="2603" w:name="__Fieldmark__1299_3392609946"/>
            <w:bookmarkEnd w:id="26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4" w:name="__Fieldmark__1300_3392609946"/>
            <w:bookmarkStart w:id="2605" w:name="__Fieldmark__1300_3392609946"/>
            <w:bookmarkEnd w:id="2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6" w:name="__Fieldmark__1301_3392609946"/>
            <w:bookmarkStart w:id="2607" w:name="__Fieldmark__1301_3392609946"/>
            <w:bookmarkEnd w:id="26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8" w:name="__Fieldmark__1302_3392609946"/>
            <w:bookmarkStart w:id="2609" w:name="__Fieldmark__1302_3392609946"/>
            <w:bookmarkEnd w:id="2609"/>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0" w:name="__Fieldmark__1303_3392609946"/>
      <w:bookmarkStart w:id="2611" w:name="__Fieldmark__1303_3392609946"/>
      <w:bookmarkEnd w:id="26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2" w:name="__Fieldmark__1304_3392609946"/>
      <w:bookmarkStart w:id="2613" w:name="__Fieldmark__1304_3392609946"/>
      <w:bookmarkEnd w:id="26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4" w:name="__Fieldmark__1305_3392609946"/>
      <w:bookmarkStart w:id="2615" w:name="__Fieldmark__1305_3392609946"/>
      <w:bookmarkEnd w:id="26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6" w:name="__Fieldmark__1306_3392609946"/>
      <w:bookmarkStart w:id="2617" w:name="__Fieldmark__1306_3392609946"/>
      <w:bookmarkEnd w:id="26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8" w:name="__Fieldmark__1307_3392609946"/>
      <w:bookmarkStart w:id="2619" w:name="__Fieldmark__1307_3392609946"/>
      <w:bookmarkEnd w:id="26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0" w:name="__Fieldmark__1308_3392609946"/>
      <w:bookmarkStart w:id="2621" w:name="__Fieldmark__1308_3392609946"/>
      <w:bookmarkEnd w:id="26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2" w:name="__Fieldmark__1309_3392609946"/>
      <w:bookmarkStart w:id="2623" w:name="__Fieldmark__1309_3392609946"/>
      <w:bookmarkEnd w:id="26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624" w:name="__Fieldmark__1310_3392609946"/>
      <w:bookmarkStart w:id="2625" w:name="__Fieldmark__1310_3392609946"/>
      <w:bookmarkEnd w:id="26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6" w:name="__Fieldmark__1311_3392609946"/>
      <w:bookmarkStart w:id="2627" w:name="__Fieldmark__1311_3392609946"/>
      <w:bookmarkEnd w:id="2627"/>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8" w:name="__Fieldmark__1312_3392609946"/>
      <w:bookmarkStart w:id="2629" w:name="__Fieldmark__1312_3392609946"/>
      <w:bookmarkEnd w:id="26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0" w:name="__Fieldmark__1313_3392609946"/>
      <w:bookmarkStart w:id="2631" w:name="__Fieldmark__1313_3392609946"/>
      <w:bookmarkEnd w:id="26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2" w:name="__Fieldmark__1314_3392609946"/>
      <w:bookmarkStart w:id="2633" w:name="__Fieldmark__1314_3392609946"/>
      <w:bookmarkEnd w:id="263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4" w:name="__Fieldmark__1315_3392609946"/>
      <w:bookmarkStart w:id="2635" w:name="__Fieldmark__1315_3392609946"/>
      <w:bookmarkEnd w:id="2635"/>
      <w:r/>
      <w:r>
        <w:rPr>
          <w:szCs w:val="22"/>
          <w:rFonts w:cs="Times" w:ascii="Times" w:hAnsi="Times"/>
        </w:rPr>
        <w:fldChar w:fldCharType="end"/>
      </w:r>
      <w:r>
        <w:rPr>
          <w:rFonts w:cs="Times" w:ascii="Times" w:hAnsi="Times"/>
          <w:szCs w:val="22"/>
        </w:rPr>
      </w:r>
    </w:p>
    <w:p>
      <w:pPr>
        <w:pStyle w:val="ListNumber"/>
        <w:numPr>
          <w:ilvl w:val="0"/>
          <w:numId w:val="18"/>
        </w:numPr>
        <w:tabs>
          <w:tab w:val="left" w:pos="850" w:leader="none"/>
          <w:tab w:val="left" w:pos="975" w:leader="none"/>
          <w:tab w:val="left" w:pos="1134" w:leader="none"/>
        </w:tabs>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636" w:name="__Fieldmark__1316_3392609946"/>
      <w:bookmarkStart w:id="2637" w:name="__Fieldmark__1316_3392609946"/>
      <w:bookmarkEnd w:id="263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please go to question</w:t>
      </w:r>
      <w:r>
        <w:rPr>
          <w:rFonts w:cs="Times" w:ascii="Times" w:hAnsi="Times"/>
          <w:i/>
          <w:color w:val="92D050"/>
          <w:szCs w:val="22"/>
        </w:rPr>
        <w:t xml:space="preserve"> </w:t>
      </w:r>
      <w:r>
        <w:rPr>
          <w:rFonts w:cs="Times" w:ascii="Times" w:hAnsi="Times"/>
          <w:i/>
          <w:color w:val="7030A0"/>
          <w:szCs w:val="22"/>
        </w:rPr>
        <w:t>172</w:t>
      </w:r>
      <w:r>
        <w:rPr>
          <w:rFonts w:cs="Times" w:ascii="Times" w:hAnsi="Times"/>
          <w:i/>
          <w:color w:val="FF0000"/>
          <w:szCs w:val="22"/>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638" w:name="__Fieldmark__1317_3392609946"/>
      <w:bookmarkStart w:id="2639" w:name="__Fieldmark__1317_3392609946"/>
      <w:bookmarkEnd w:id="26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i/>
          <w:szCs w:val="22"/>
        </w:rPr>
        <w:t xml:space="preserve">Please go to Question </w:t>
      </w:r>
      <w:r>
        <w:rPr>
          <w:rFonts w:cs="Times" w:ascii="Times" w:hAnsi="Times"/>
          <w:b/>
          <w:i/>
          <w:color w:val="7030A0"/>
          <w:szCs w:val="22"/>
        </w:rPr>
        <w:t>171</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8"/>
        </w:numPr>
        <w:tabs>
          <w:tab w:val="left" w:pos="850" w:leader="none"/>
          <w:tab w:val="left" w:pos="975" w:leader="none"/>
          <w:tab w:val="left" w:pos="1134" w:leader="none"/>
        </w:tabs>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0" w:name="__Fieldmark__1318_3392609946"/>
            <w:bookmarkStart w:id="2641" w:name="__Fieldmark__1318_3392609946"/>
            <w:bookmarkEnd w:id="26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2" w:name="__Fieldmark__1319_3392609946"/>
            <w:bookmarkStart w:id="2643" w:name="__Fieldmark__1319_3392609946"/>
            <w:bookmarkEnd w:id="264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4" w:name="__Fieldmark__1320_3392609946"/>
            <w:bookmarkStart w:id="2645" w:name="__Fieldmark__1320_3392609946"/>
            <w:bookmarkEnd w:id="26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6" w:name="__Fieldmark__1321_3392609946"/>
            <w:bookmarkStart w:id="2647" w:name="__Fieldmark__1321_3392609946"/>
            <w:bookmarkEnd w:id="26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8" w:name="__Fieldmark__1322_3392609946"/>
            <w:bookmarkStart w:id="2649" w:name="__Fieldmark__1322_3392609946"/>
            <w:bookmarkEnd w:id="264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0" w:name="__Fieldmark__1323_3392609946"/>
            <w:bookmarkStart w:id="2651" w:name="__Fieldmark__1323_3392609946"/>
            <w:bookmarkEnd w:id="26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2" w:name="__Fieldmark__1324_3392609946"/>
            <w:bookmarkStart w:id="2653" w:name="__Fieldmark__1324_3392609946"/>
            <w:bookmarkEnd w:id="26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4" w:name="__Fieldmark__1325_3392609946"/>
            <w:bookmarkStart w:id="2655" w:name="__Fieldmark__1325_3392609946"/>
            <w:bookmarkEnd w:id="265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6" w:name="__Fieldmark__1326_3392609946"/>
            <w:bookmarkStart w:id="2657" w:name="__Fieldmark__1326_3392609946"/>
            <w:bookmarkEnd w:id="26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8" w:name="__Fieldmark__1327_3392609946"/>
            <w:bookmarkStart w:id="2659" w:name="__Fieldmark__1327_3392609946"/>
            <w:bookmarkEnd w:id="26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0" w:name="__Fieldmark__1328_3392609946"/>
            <w:bookmarkStart w:id="2661" w:name="__Fieldmark__1328_3392609946"/>
            <w:bookmarkEnd w:id="266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2" w:name="__Fieldmark__1329_3392609946"/>
            <w:bookmarkStart w:id="2663" w:name="__Fieldmark__1329_3392609946"/>
            <w:bookmarkEnd w:id="266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4" w:name="__Fieldmark__1330_3392609946"/>
            <w:bookmarkStart w:id="2665" w:name="__Fieldmark__1330_3392609946"/>
            <w:bookmarkEnd w:id="26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6" w:name="__Fieldmark__1331_3392609946"/>
            <w:bookmarkStart w:id="2667" w:name="__Fieldmark__1331_3392609946"/>
            <w:bookmarkEnd w:id="266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8" w:name="__Fieldmark__1332_3392609946"/>
            <w:bookmarkStart w:id="2669" w:name="__Fieldmark__1332_3392609946"/>
            <w:bookmarkEnd w:id="26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0" w:name="__Fieldmark__1333_3392609946"/>
            <w:bookmarkStart w:id="2671" w:name="__Fieldmark__1333_3392609946"/>
            <w:bookmarkEnd w:id="26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2" w:name="__Fieldmark__1334_3392609946"/>
            <w:bookmarkStart w:id="2673" w:name="__Fieldmark__1334_3392609946"/>
            <w:bookmarkEnd w:id="267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4" w:name="__Fieldmark__1335_3392609946"/>
            <w:bookmarkStart w:id="2675" w:name="__Fieldmark__1335_3392609946"/>
            <w:bookmarkEnd w:id="26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6" w:name="__Fieldmark__1336_3392609946"/>
            <w:bookmarkStart w:id="2677" w:name="__Fieldmark__1336_3392609946"/>
            <w:bookmarkEnd w:id="26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8" w:name="__Fieldmark__1337_3392609946"/>
            <w:bookmarkStart w:id="2679" w:name="__Fieldmark__1337_3392609946"/>
            <w:bookmarkEnd w:id="267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0" w:name="__Fieldmark__1338_3392609946"/>
            <w:bookmarkStart w:id="2681" w:name="__Fieldmark__1338_3392609946"/>
            <w:bookmarkEnd w:id="26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2" w:name="__Fieldmark__1339_3392609946"/>
            <w:bookmarkStart w:id="2683" w:name="__Fieldmark__1339_3392609946"/>
            <w:bookmarkEnd w:id="26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4" w:name="__Fieldmark__1340_3392609946"/>
            <w:bookmarkStart w:id="2685" w:name="__Fieldmark__1340_3392609946"/>
            <w:bookmarkEnd w:id="268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6" w:name="__Fieldmark__1341_3392609946"/>
            <w:bookmarkStart w:id="2687" w:name="__Fieldmark__1341_3392609946"/>
            <w:bookmarkEnd w:id="268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8" w:name="__Fieldmark__1342_3392609946"/>
            <w:bookmarkStart w:id="2689" w:name="__Fieldmark__1342_3392609946"/>
            <w:bookmarkEnd w:id="26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0" w:name="__Fieldmark__1343_3392609946"/>
            <w:bookmarkStart w:id="2691" w:name="__Fieldmark__1343_3392609946"/>
            <w:bookmarkEnd w:id="269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2" w:name="__Fieldmark__1344_3392609946"/>
            <w:bookmarkStart w:id="2693" w:name="__Fieldmark__1344_3392609946"/>
            <w:bookmarkEnd w:id="26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4" w:name="__Fieldmark__1345_3392609946"/>
            <w:bookmarkStart w:id="2695" w:name="__Fieldmark__1345_3392609946"/>
            <w:bookmarkEnd w:id="26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6" w:name="__Fieldmark__1346_3392609946"/>
            <w:bookmarkStart w:id="2697" w:name="__Fieldmark__1346_3392609946"/>
            <w:bookmarkEnd w:id="269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8" w:name="__Fieldmark__1347_3392609946"/>
            <w:bookmarkStart w:id="2699" w:name="__Fieldmark__1347_3392609946"/>
            <w:bookmarkEnd w:id="26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0" w:name="__Fieldmark__1348_3392609946"/>
            <w:bookmarkStart w:id="2701" w:name="__Fieldmark__1348_3392609946"/>
            <w:bookmarkEnd w:id="27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2" w:name="__Fieldmark__1349_3392609946"/>
            <w:bookmarkStart w:id="2703" w:name="__Fieldmark__1349_3392609946"/>
            <w:bookmarkEnd w:id="270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4" w:name="__Fieldmark__1350_3392609946"/>
            <w:bookmarkStart w:id="2705" w:name="__Fieldmark__1350_3392609946"/>
            <w:bookmarkEnd w:id="27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6" w:name="__Fieldmark__1351_3392609946"/>
            <w:bookmarkStart w:id="2707" w:name="__Fieldmark__1351_3392609946"/>
            <w:bookmarkEnd w:id="27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8" w:name="__Fieldmark__1352_3392609946"/>
            <w:bookmarkStart w:id="2709" w:name="__Fieldmark__1352_3392609946"/>
            <w:bookmarkEnd w:id="270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0" w:name="__Fieldmark__1353_3392609946"/>
            <w:bookmarkStart w:id="2711" w:name="__Fieldmark__1353_3392609946"/>
            <w:bookmarkEnd w:id="27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2" w:name="__Fieldmark__1354_3392609946"/>
            <w:bookmarkStart w:id="2713" w:name="__Fieldmark__1354_3392609946"/>
            <w:bookmarkEnd w:id="27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4" w:name="__Fieldmark__1355_3392609946"/>
            <w:bookmarkStart w:id="2715" w:name="__Fieldmark__1355_3392609946"/>
            <w:bookmarkEnd w:id="271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6" w:name="__Fieldmark__1356_3392609946"/>
            <w:bookmarkStart w:id="2717" w:name="__Fieldmark__1356_3392609946"/>
            <w:bookmarkEnd w:id="2717"/>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8"/>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18"/>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8" w:name="__Fieldmark__1357_3392609946"/>
      <w:bookmarkStart w:id="2719" w:name="__Fieldmark__1357_3392609946"/>
      <w:bookmarkEnd w:id="27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0" w:name="__Fieldmark__1358_3392609946"/>
      <w:bookmarkStart w:id="2721" w:name="__Fieldmark__1358_3392609946"/>
      <w:bookmarkEnd w:id="27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2" w:name="__Fieldmark__1359_3392609946"/>
      <w:bookmarkStart w:id="2723" w:name="__Fieldmark__1359_3392609946"/>
      <w:bookmarkEnd w:id="27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4" w:name="__Fieldmark__1360_3392609946"/>
      <w:bookmarkStart w:id="2725" w:name="__Fieldmark__1360_3392609946"/>
      <w:bookmarkEnd w:id="27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6" w:name="__Fieldmark__1361_3392609946"/>
      <w:bookmarkStart w:id="2727" w:name="__Fieldmark__1361_3392609946"/>
      <w:bookmarkEnd w:id="27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8" w:name="__Fieldmark__1362_3392609946"/>
      <w:bookmarkStart w:id="2729" w:name="__Fieldmark__1362_3392609946"/>
      <w:bookmarkEnd w:id="27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0" w:name="__Fieldmark__1363_3392609946"/>
      <w:bookmarkStart w:id="2731" w:name="__Fieldmark__1363_3392609946"/>
      <w:bookmarkEnd w:id="27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2" w:name="__Fieldmark__1364_3392609946"/>
      <w:bookmarkStart w:id="2733" w:name="__Fieldmark__1364_3392609946"/>
      <w:bookmarkEnd w:id="27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4" w:name="__Fieldmark__1365_3392609946"/>
      <w:bookmarkStart w:id="2735" w:name="__Fieldmark__1365_3392609946"/>
      <w:bookmarkEnd w:id="27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higher degree.</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6" w:name="__Fieldmark__1366_3392609946"/>
      <w:bookmarkStart w:id="2737" w:name="__Fieldmark__1366_3392609946"/>
      <w:bookmarkEnd w:id="27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8" w:name="__Fieldmark__1367_3392609946"/>
      <w:bookmarkStart w:id="2739" w:name="__Fieldmark__1367_3392609946"/>
      <w:bookmarkEnd w:id="27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0" w:name="__Fieldmark__1368_3392609946"/>
      <w:bookmarkStart w:id="2741" w:name="__Fieldmark__1368_3392609946"/>
      <w:bookmarkEnd w:id="2741"/>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8"/>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18"/>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42" w:name="__Fieldmark__1369_3392609946"/>
      <w:bookmarkStart w:id="2743" w:name="__Fieldmark__1369_3392609946"/>
      <w:bookmarkEnd w:id="274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44" w:name="__Fieldmark__1370_3392609946"/>
      <w:bookmarkStart w:id="2745" w:name="__Fieldmark__1370_3392609946"/>
      <w:bookmarkEnd w:id="274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color w:val="FF0000"/>
          <w:u w:val="single"/>
        </w:rPr>
      </w:pPr>
      <w:r>
        <w:rPr>
          <w:b/>
          <w:color w:val="FF0000"/>
        </w:rPr>
        <w:t xml:space="preserve">If yes, please indicate your name, your </w:t>
      </w:r>
      <w:r>
        <w:rPr>
          <w:b/>
          <w:color w:val="7030A0"/>
        </w:rPr>
        <w:t>postal and email</w:t>
      </w:r>
      <w:r>
        <w:rPr>
          <w:b/>
          <w:color w:val="FF0000"/>
        </w:rPr>
        <w:t xml:space="preserve"> address and details. </w:t>
      </w:r>
    </w:p>
    <w:p>
      <w:pPr>
        <w:pStyle w:val="ListNumber"/>
        <w:numPr>
          <w:ilvl w:val="0"/>
          <w:numId w:val="0"/>
        </w:numPr>
        <w:spacing w:before="0" w:after="0"/>
        <w:ind w:left="833" w:hanging="0"/>
        <w:rPr>
          <w:color w:val="FF0000"/>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r>
        <w:rPr>
          <w:b/>
          <w:u w:val="single"/>
        </w:rPr>
        <w:t>_</w:t>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rPr/>
      </w:pPr>
      <w:r>
        <w:rPr/>
        <w:t xml:space="preserv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1/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1/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1/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1/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0"/>
      <w:numFmt w:val="lowerLetter"/>
      <w:lvlText w:val="%1."/>
      <w:lvlJc w:val="left"/>
      <w:pPr>
        <w:tabs>
          <w:tab w:val="num" w:pos="748"/>
        </w:tabs>
        <w:ind w:left="748" w:hanging="408"/>
      </w:pPr>
      <w:rPr/>
    </w:lvl>
    <w:lvl w:ilvl="1">
      <w:start w:val="1"/>
      <w:numFmt w:val="decimal"/>
      <w:lvlText w:val="%2."/>
      <w:lvlJc w:val="left"/>
      <w:pPr>
        <w:tabs>
          <w:tab w:val="num" w:pos="1089"/>
        </w:tabs>
        <w:ind w:left="1089" w:hanging="341"/>
      </w:pPr>
      <w:rPr/>
    </w:lvl>
    <w:lvl w:ilvl="2">
      <w:start w:val="1"/>
      <w:numFmt w:val="decimal"/>
      <w:lvlText w:val="%3."/>
      <w:lvlJc w:val="left"/>
      <w:pPr>
        <w:tabs>
          <w:tab w:val="num" w:pos="1372"/>
        </w:tabs>
        <w:ind w:left="1372" w:hanging="340"/>
      </w:pPr>
      <w:rPr/>
    </w:lvl>
    <w:lvl w:ilvl="3">
      <w:start w:val="1"/>
      <w:numFmt w:val="decimal"/>
      <w:lvlText w:val="(%4)"/>
      <w:lvlJc w:val="left"/>
      <w:pPr>
        <w:tabs>
          <w:tab w:val="num" w:pos="7316"/>
        </w:tabs>
        <w:ind w:left="7316" w:hanging="360"/>
      </w:pPr>
      <w:rPr/>
    </w:lvl>
    <w:lvl w:ilvl="4">
      <w:start w:val="1"/>
      <w:numFmt w:val="lowerLetter"/>
      <w:lvlText w:val="(%5)"/>
      <w:lvlJc w:val="left"/>
      <w:pPr>
        <w:tabs>
          <w:tab w:val="num" w:pos="7676"/>
        </w:tabs>
        <w:ind w:left="7676" w:hanging="360"/>
      </w:pPr>
      <w:rPr/>
    </w:lvl>
    <w:lvl w:ilvl="5">
      <w:start w:val="1"/>
      <w:numFmt w:val="lowerRoman"/>
      <w:lvlText w:val="(%6)"/>
      <w:lvlJc w:val="left"/>
      <w:pPr>
        <w:tabs>
          <w:tab w:val="num" w:pos="8036"/>
        </w:tabs>
        <w:ind w:left="8036" w:hanging="360"/>
      </w:pPr>
      <w:rPr/>
    </w:lvl>
    <w:lvl w:ilvl="6">
      <w:start w:val="1"/>
      <w:numFmt w:val="decimal"/>
      <w:lvlText w:val="%7."/>
      <w:lvlJc w:val="left"/>
      <w:pPr>
        <w:tabs>
          <w:tab w:val="num" w:pos="8396"/>
        </w:tabs>
        <w:ind w:left="8396" w:hanging="360"/>
      </w:pPr>
      <w:rPr/>
    </w:lvl>
    <w:lvl w:ilvl="7">
      <w:start w:val="1"/>
      <w:numFmt w:val="lowerLetter"/>
      <w:lvlText w:val="%8."/>
      <w:lvlJc w:val="left"/>
      <w:pPr>
        <w:tabs>
          <w:tab w:val="num" w:pos="8756"/>
        </w:tabs>
        <w:ind w:left="8756" w:hanging="360"/>
      </w:pPr>
      <w:rPr/>
    </w:lvl>
    <w:lvl w:ilvl="8">
      <w:start w:val="1"/>
      <w:numFmt w:val="lowerRoman"/>
      <w:lvlText w:val="%9."/>
      <w:lvlJc w:val="left"/>
      <w:pPr>
        <w:tabs>
          <w:tab w:val="num" w:pos="9116"/>
        </w:tabs>
        <w:ind w:left="9116" w:hanging="360"/>
      </w:pPr>
      <w:rPr/>
    </w:lvl>
  </w:abstractNum>
  <w:abstractNum w:abstractNumId="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5">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76"/>
        </w:tabs>
        <w:ind w:left="976"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bullet"/>
      <w:lvlText w:val=""/>
      <w:lvlJc w:val="left"/>
      <w:pPr>
        <w:tabs>
          <w:tab w:val="num" w:pos="1240"/>
        </w:tabs>
        <w:ind w:left="1240" w:hanging="360"/>
      </w:pPr>
      <w:rPr>
        <w:rFonts w:ascii="Symbol" w:hAnsi="Symbol" w:cs="Symbol" w:hint="default"/>
      </w:rPr>
    </w:lvl>
  </w:abstractNum>
  <w:abstractNum w:abstractNumId="24">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8">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1"/>
      <w:numFmt w:val="lowerLetter"/>
      <w:lvlText w:val="%1."/>
      <w:lvlJc w:val="left"/>
      <w:pPr>
        <w:tabs>
          <w:tab w:val="num" w:pos="748"/>
        </w:tabs>
        <w:ind w:left="748" w:hanging="408"/>
      </w:pPr>
    </w:lvl>
    <w:lvl w:ilvl="1">
      <w:start w:val="1"/>
      <w:numFmt w:val="decimal"/>
      <w:lvlText w:val="%2."/>
      <w:lvlJc w:val="left"/>
      <w:pPr>
        <w:tabs>
          <w:tab w:val="num" w:pos="1089"/>
        </w:tabs>
        <w:ind w:left="1089" w:hanging="341"/>
      </w:pPr>
    </w:lvl>
    <w:lvl w:ilvl="2">
      <w:start w:val="1"/>
      <w:numFmt w:val="decimal"/>
      <w:lvlText w:val="%3."/>
      <w:lvlJc w:val="left"/>
      <w:pPr>
        <w:tabs>
          <w:tab w:val="num" w:pos="1372"/>
        </w:tabs>
        <w:ind w:left="1372" w:hanging="340"/>
      </w:pPr>
    </w:lvl>
    <w:lvl w:ilvl="3">
      <w:start w:val="1"/>
      <w:numFmt w:val="decimal"/>
      <w:lvlText w:val="(%4)"/>
      <w:lvlJc w:val="left"/>
      <w:pPr>
        <w:tabs>
          <w:tab w:val="num" w:pos="7316"/>
        </w:tabs>
        <w:ind w:left="7316" w:hanging="360"/>
      </w:pPr>
    </w:lvl>
    <w:lvl w:ilvl="4">
      <w:start w:val="1"/>
      <w:numFmt w:val="lowerLetter"/>
      <w:lvlText w:val="(%5)"/>
      <w:lvlJc w:val="left"/>
      <w:pPr>
        <w:tabs>
          <w:tab w:val="num" w:pos="7676"/>
        </w:tabs>
        <w:ind w:left="7676" w:hanging="360"/>
      </w:pPr>
    </w:lvl>
    <w:lvl w:ilvl="5">
      <w:start w:val="1"/>
      <w:numFmt w:val="lowerRoman"/>
      <w:lvlText w:val="(%6)"/>
      <w:lvlJc w:val="left"/>
      <w:pPr>
        <w:tabs>
          <w:tab w:val="num" w:pos="8036"/>
        </w:tabs>
        <w:ind w:left="8036" w:hanging="360"/>
      </w:pPr>
    </w:lvl>
    <w:lvl w:ilvl="6">
      <w:start w:val="1"/>
      <w:numFmt w:val="decimal"/>
      <w:lvlText w:val="%7."/>
      <w:lvlJc w:val="left"/>
      <w:pPr>
        <w:tabs>
          <w:tab w:val="num" w:pos="8396"/>
        </w:tabs>
        <w:ind w:left="8396" w:hanging="360"/>
      </w:pPr>
    </w:lvl>
    <w:lvl w:ilvl="7">
      <w:start w:val="1"/>
      <w:numFmt w:val="lowerLetter"/>
      <w:lvlText w:val="%8."/>
      <w:lvlJc w:val="left"/>
      <w:pPr>
        <w:tabs>
          <w:tab w:val="num" w:pos="8756"/>
        </w:tabs>
        <w:ind w:left="8756" w:hanging="360"/>
      </w:pPr>
    </w:lvl>
    <w:lvl w:ilvl="8">
      <w:start w:val="1"/>
      <w:numFmt w:val="lowerRoman"/>
      <w:lvlText w:val="%9."/>
      <w:lvlJc w:val="left"/>
      <w:pPr>
        <w:tabs>
          <w:tab w:val="num" w:pos="9116"/>
        </w:tabs>
        <w:ind w:left="9116" w:hanging="360"/>
      </w:pPr>
    </w:lvl>
  </w:abstractNum>
  <w:abstractNum w:abstractNumId="3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976"/>
        </w:tabs>
        <w:ind w:left="976"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style>
  <w:style w:type="character" w:styleId="WW8Num3z0">
    <w:name w:val="WW8Num3z0"/>
    <w:qFormat/>
    <w:rPr>
      <w:rFonts w:ascii="Symbol" w:hAnsi="Symbol"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b w:val="false"/>
      <w:i w:val="false"/>
      <w:sz w:val="22"/>
    </w:rPr>
  </w:style>
  <w:style w:type="character" w:styleId="WW8Num7z0">
    <w:name w:val="WW8Num7z0"/>
    <w:qFormat/>
    <w:rPr>
      <w:rFonts w:ascii="Times New Roman" w:hAnsi="Times New Roman" w:cs="Times New Roman"/>
      <w:b w:val="false"/>
      <w:i w:val="false"/>
      <w:sz w:val="22"/>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Times New Roman"/>
      <w:b w:val="false"/>
      <w:i w:val="false"/>
      <w:sz w:val="22"/>
    </w:rPr>
  </w:style>
  <w:style w:type="character" w:styleId="WW8Num36z0">
    <w:name w:val="WW8Num36z0"/>
    <w:qFormat/>
    <w:rPr>
      <w:rFonts w:ascii="Symbol" w:hAnsi="Symbol" w:cs="Times New Roman"/>
      <w:b w:val="false"/>
      <w:i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b w:val="false"/>
      <w:i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Times New Roman"/>
      <w:b w:val="false"/>
      <w:i w:val="false"/>
      <w:sz w:val="22"/>
    </w:rPr>
  </w:style>
  <w:style w:type="character" w:styleId="WW8Num46z0">
    <w:name w:val="WW8Num46z0"/>
    <w:qFormat/>
    <w:rPr>
      <w:lang w:val="en-GB"/>
    </w:rPr>
  </w:style>
  <w:style w:type="character" w:styleId="WW8Num47z0">
    <w:name w:val="WW8Num47z0"/>
    <w:qFormat/>
    <w:rPr>
      <w:rFonts w:ascii="Symbol" w:hAnsi="Symbol" w:cs="Times New Roman"/>
      <w:b w:val="false"/>
      <w:i w:val="false"/>
      <w:sz w:val="22"/>
    </w:rPr>
  </w:style>
  <w:style w:type="character" w:styleId="WW8Num49z0">
    <w:name w:val="WW8Num49z0"/>
    <w:qFormat/>
    <w:rPr>
      <w:lang w:val="en-GB"/>
    </w:rPr>
  </w:style>
  <w:style w:type="character" w:styleId="WW8Num53z0">
    <w:name w:val="WW8Num5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4"/>
      </w:numPr>
      <w:tabs>
        <w:tab w:val="clear" w:pos="1191"/>
        <w:tab w:val="clear" w:pos="1531"/>
        <w:tab w:val="left" w:pos="850" w:leader="none"/>
      </w:tabs>
      <w:spacing w:before="0" w:after="240"/>
    </w:pPr>
    <w:rPr/>
  </w:style>
  <w:style w:type="paragraph" w:styleId="ListBullet2">
    <w:name w:val="List Bullet 2"/>
    <w:basedOn w:val="Normal"/>
    <w:qFormat/>
    <w:pPr>
      <w:numPr>
        <w:ilvl w:val="0"/>
        <w:numId w:val="13"/>
      </w:numPr>
      <w:tabs>
        <w:tab w:val="clear" w:pos="850"/>
        <w:tab w:val="clear" w:pos="1531"/>
        <w:tab w:val="left" w:pos="1191" w:leader="none"/>
      </w:tabs>
      <w:spacing w:before="0" w:after="240"/>
    </w:pPr>
    <w:rPr/>
  </w:style>
  <w:style w:type="paragraph" w:styleId="ListBullet3">
    <w:name w:val="List Bullet 3"/>
    <w:basedOn w:val="Normal"/>
    <w:qFormat/>
    <w:pPr>
      <w:numPr>
        <w:ilvl w:val="0"/>
        <w:numId w:val="19"/>
      </w:numPr>
      <w:tabs>
        <w:tab w:val="clear" w:pos="850"/>
        <w:tab w:val="clear" w:pos="1191"/>
        <w:tab w:val="clear" w:pos="1531"/>
      </w:tabs>
      <w:spacing w:before="0" w:after="240"/>
    </w:pPr>
    <w:rPr/>
  </w:style>
  <w:style w:type="paragraph" w:styleId="ListBullet4">
    <w:name w:val="List Bullet 4"/>
    <w:basedOn w:val="Normal"/>
    <w:qFormat/>
    <w:pPr>
      <w:numPr>
        <w:ilvl w:val="0"/>
        <w:numId w:val="24"/>
      </w:numPr>
      <w:tabs>
        <w:tab w:val="clear" w:pos="850"/>
        <w:tab w:val="clear" w:pos="1191"/>
        <w:tab w:val="clear" w:pos="1531"/>
      </w:tabs>
      <w:spacing w:before="0" w:after="240"/>
    </w:pPr>
    <w:rPr/>
  </w:style>
  <w:style w:type="paragraph" w:styleId="ListBullet5">
    <w:name w:val="List Bullet 5"/>
    <w:basedOn w:val="Normal"/>
    <w:qFormat/>
    <w:pPr>
      <w:numPr>
        <w:ilvl w:val="0"/>
        <w:numId w:val="27"/>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8"/>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8"/>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8"/>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8"/>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9"/>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0"/>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5"/>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5"/>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5"/>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5"/>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1:00Z</dcterms:created>
  <dc:creator>bouch_j</dc:creator>
  <dc:description/>
  <cp:keywords/>
  <dc:language>en-US</dc:language>
  <cp:lastModifiedBy>Ebersold_S</cp:lastModifiedBy>
  <cp:lastPrinted>2008-09-18T12:02:00Z</cp:lastPrinted>
  <dcterms:modified xsi:type="dcterms:W3CDTF">2008-09-19T06:22:00Z</dcterms:modified>
  <cp:revision>5</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