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2781"/>
      <w:bookmarkStart w:id="1" w:name="_1283240426"/>
      <w:bookmarkStart w:id="2" w:name="_1268469068"/>
      <w:bookmarkStart w:id="3" w:name="_1268469054"/>
      <w:bookmarkStart w:id="4" w:name="_1268468873"/>
      <w:bookmarkStart w:id="5" w:name="_1268147259"/>
      <w:bookmarkStart w:id="6" w:name="_1268144060"/>
      <w:bookmarkStart w:id="7" w:name="_1268143952"/>
      <w:bookmarkStart w:id="8" w:name="_1268143903"/>
      <w:bookmarkStart w:id="9" w:name="_1268143868"/>
      <w:bookmarkStart w:id="10" w:name="_1268143789"/>
      <w:bookmarkStart w:id="11" w:name="_1268143745"/>
      <w:bookmarkStart w:id="12" w:name="_1263978248"/>
      <w:bookmarkStart w:id="13" w:name="_1263978234"/>
      <w:bookmarkStart w:id="14" w:name="_1263128502"/>
      <w:bookmarkStart w:id="15" w:name="_1262705182"/>
      <w:bookmarkStart w:id="16" w:name="_1262705001"/>
      <w:bookmarkStart w:id="17" w:name="_1251284052"/>
      <w:bookmarkStart w:id="18" w:name="_1251042969"/>
      <w:bookmarkStart w:id="19" w:name="_1251042501"/>
      <w:bookmarkStart w:id="20" w:name="_1251042309"/>
      <w:bookmarkStart w:id="21" w:name="_1251042207"/>
      <w:bookmarkStart w:id="22"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
      <w:r>
        <w:rPr/>
        <w:fldChar w:fldCharType="separate"/>
      </w:r>
      <w:r>
        <w:rPr/>
      </w:r>
      <w:r/>
      <w:r>
        <w:rPr/>
        <w:fldChar w:fldCharType="end"/>
      </w:r>
      <w:r>
        <w:rPr/>
      </w:r>
    </w:p>
    <w:p>
      <w:pPr>
        <w:pStyle w:val="TextBody"/>
        <w:spacing w:before="0" w:after="0"/>
        <w:ind w:hanging="0"/>
        <w:rPr/>
      </w:pPr>
      <w:r>
        <w:rPr/>
        <w:t>Identification number:/_/_/_/_/_/_/_/_/</w:t>
      </w:r>
    </w:p>
    <w:p>
      <w:pPr>
        <w:pStyle w:val="Normal"/>
        <w:rPr>
          <w:color w:val="7030A0"/>
        </w:rPr>
      </w:pPr>
      <w:r>
        <w:rPr>
          <w:color w:val="7030A0"/>
        </w:rPr>
        <w:t>Identification Number of technical school, college, university  :</w:t>
      </w:r>
    </w:p>
    <w:p>
      <w:pPr>
        <w:pStyle w:val="TextBody"/>
        <w:ind w:hanging="0"/>
        <w:rPr>
          <w:color w:val="7030A0"/>
        </w:rPr>
      </w:pPr>
      <w:r>
        <w:rPr>
          <w:color w:val="7030A0"/>
        </w:rPr>
      </w:r>
    </w:p>
    <w:p>
      <w:pPr>
        <w:pStyle w:val="Heading1"/>
        <w:spacing w:before="960" w:after="720"/>
        <w:rPr/>
      </w:pPr>
      <w:r>
        <w:fldChar w:fldCharType="begin"/>
      </w:r>
      <w:r>
        <w:rPr/>
        <w:instrText xml:space="preserve"> MACROBUTTON NUMBERING </w:instrText>
      </w:r>
      <w:r>
        <w:rPr/>
      </w:r>
      <w:r>
        <w:rPr/>
        <w:fldChar w:fldCharType="separate"/>
      </w:r>
      <w:r>
        <w:rPr/>
      </w:r>
      <w:r>
        <w:rPr/>
      </w:r>
      <w:r>
        <w:rPr/>
        <w:fldChar w:fldCharType="end"/>
      </w:r>
      <w:r>
        <w:rPr/>
        <w:t>This section covers your experiences in tertiary education in academic year 2006/07</w:t>
      </w:r>
    </w:p>
    <w:p>
      <w:pPr>
        <w:pStyle w:val="NumDocParagraph"/>
        <w:rPr/>
      </w:pPr>
      <w:r>
        <w:rPr/>
        <w:t xml:space="preserve">This part of the questionnaire considers students’ schooling at tertiary education. It contains </w:t>
      </w:r>
      <w:r>
        <w:rPr>
          <w:color w:val="FF0000"/>
        </w:rPr>
        <w:t>34</w:t>
      </w:r>
      <w:r>
        <w:rPr/>
        <w:t xml:space="preserve">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the undergraduate level and beyond as well as the qualification acquired. </w:t>
      </w:r>
    </w:p>
    <w:p>
      <w:pPr>
        <w:pStyle w:val="ListNumber"/>
        <w:numPr>
          <w:ilvl w:val="0"/>
          <w:numId w:val="0"/>
        </w:numPr>
        <w:spacing w:before="0" w:after="0"/>
        <w:ind w:left="426" w:hanging="0"/>
        <w:rPr>
          <w:b/>
          <w:b/>
        </w:rPr>
      </w:pPr>
      <w:r>
        <w:rPr>
          <w:b/>
        </w:rPr>
      </w:r>
    </w:p>
    <w:p>
      <w:pPr>
        <w:pStyle w:val="ListNumber"/>
        <w:numPr>
          <w:ilvl w:val="0"/>
          <w:numId w:val="20"/>
        </w:numPr>
        <w:spacing w:before="0" w:after="0"/>
        <w:rPr>
          <w:b/>
          <w:b/>
        </w:rPr>
      </w:pPr>
      <w:r>
        <w:rPr>
          <w:b/>
        </w:rPr>
        <w:t>When you enrolled in technical school, college, university you attended in academic year 2006-2007, how did you envisage your future?</w:t>
      </w:r>
      <w:r>
        <w:rPr/>
        <w:t xml:space="preserve"> </w:t>
      </w:r>
      <w:r>
        <w:rPr>
          <w:i/>
        </w:rPr>
        <w:t>(please tick one answer)</w:t>
      </w:r>
    </w:p>
    <w:p>
      <w:pPr>
        <w:pStyle w:val="ListNumber2"/>
        <w:numPr>
          <w:ilvl w:val="1"/>
          <w:numId w:val="20"/>
        </w:numPr>
        <w:spacing w:before="0" w:after="0"/>
        <w:rPr>
          <w:color w:val="7030A0"/>
        </w:rPr>
      </w:pPr>
      <w:r>
        <w:rPr>
          <w:color w:val="7030A0"/>
        </w:rPr>
        <w:t xml:space="preserve">Complete your undergraduate course and accessing to employment </w:t>
        <w:tab/>
      </w:r>
      <w:r>
        <w:fldChar w:fldCharType="begin">
          <w:ffData>
            <w:name w:val="Check1"/>
            <w:enabled/>
            <w:calcOnExit w:val="0"/>
            <w:checkBox>
              <w:sizeAuto/>
            </w:checkBox>
          </w:ffData>
        </w:fldChar>
      </w:r>
      <w:r>
        <w:rPr>
          <w:color w:val="7030A0"/>
        </w:rPr>
        <w:instrText xml:space="preserve"> FORMCHECKBOX </w:instrText>
      </w:r>
      <w:r>
        <w:rPr>
          <w:color w:val="7030A0"/>
        </w:rPr>
        <w:fldChar w:fldCharType="separate"/>
      </w:r>
      <w:bookmarkStart w:id="23" w:name="__Fieldmark__2_1458252889"/>
      <w:bookmarkStart w:id="24" w:name="__Fieldmark__2_1458252889"/>
      <w:bookmarkEnd w:id="24"/>
      <w:r/>
      <w:r>
        <w:rPr>
          <w:color w:val="7030A0"/>
        </w:rPr>
        <w:fldChar w:fldCharType="end"/>
      </w:r>
      <w:r>
        <w:rPr>
          <w:color w:val="7030A0"/>
        </w:rPr>
      </w:r>
    </w:p>
    <w:p>
      <w:pPr>
        <w:pStyle w:val="ListNumber2"/>
        <w:numPr>
          <w:ilvl w:val="1"/>
          <w:numId w:val="20"/>
        </w:numPr>
        <w:spacing w:before="0" w:after="0"/>
        <w:rPr/>
      </w:pPr>
      <w:r>
        <w:rPr/>
        <w:t>Attend a post-graduate course in the same field of study</w:t>
        <w:tab/>
        <w:tab/>
        <w:tab/>
        <w:tab/>
      </w:r>
      <w:r>
        <w:fldChar w:fldCharType="begin">
          <w:ffData>
            <w:name w:val="Check2"/>
            <w:enabled/>
            <w:calcOnExit w:val="0"/>
            <w:checkBox>
              <w:sizeAuto/>
            </w:checkBox>
          </w:ffData>
        </w:fldChar>
      </w:r>
      <w:r>
        <w:rPr/>
        <w:instrText xml:space="preserve"> FORMCHECKBOX </w:instrText>
      </w:r>
      <w:r>
        <w:rPr/>
        <w:fldChar w:fldCharType="separate"/>
      </w:r>
      <w:bookmarkStart w:id="25" w:name="__Fieldmark__3_1458252889"/>
      <w:bookmarkStart w:id="26" w:name="__Fieldmark__3_1458252889"/>
      <w:bookmarkEnd w:id="26"/>
      <w:r/>
      <w:r>
        <w:rPr/>
        <w:fldChar w:fldCharType="end"/>
      </w:r>
      <w:r>
        <w:rPr/>
      </w:r>
    </w:p>
    <w:p>
      <w:pPr>
        <w:pStyle w:val="ListNumber2"/>
        <w:numPr>
          <w:ilvl w:val="1"/>
          <w:numId w:val="20"/>
        </w:numPr>
        <w:spacing w:before="0" w:after="0"/>
        <w:rPr/>
      </w:pPr>
      <w:r>
        <w:rPr/>
        <w:t>Attend a post-graduate course in another field of study</w:t>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27" w:name="__Fieldmark__4_1458252889"/>
      <w:bookmarkStart w:id="28" w:name="__Fieldmark__4_1458252889"/>
      <w:bookmarkEnd w:id="28"/>
      <w:r/>
      <w:r>
        <w:rPr/>
        <w:fldChar w:fldCharType="end"/>
      </w:r>
      <w:r>
        <w:rPr/>
      </w:r>
    </w:p>
    <w:p>
      <w:pPr>
        <w:pStyle w:val="ListNumber2"/>
        <w:numPr>
          <w:ilvl w:val="1"/>
          <w:numId w:val="20"/>
        </w:numPr>
        <w:spacing w:before="0" w:after="0"/>
        <w:rPr/>
      </w:pPr>
      <w:r>
        <w:rPr/>
        <w:t>Improve your job prospects</w:t>
        <w:tab/>
        <w:tab/>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29" w:name="__Fieldmark__5_1458252889"/>
      <w:bookmarkStart w:id="30" w:name="__Fieldmark__5_1458252889"/>
      <w:bookmarkEnd w:id="30"/>
      <w:r/>
      <w:r>
        <w:rPr/>
        <w:fldChar w:fldCharType="end"/>
      </w:r>
      <w:r>
        <w:rPr/>
      </w:r>
    </w:p>
    <w:p>
      <w:pPr>
        <w:pStyle w:val="ListNumber2"/>
        <w:numPr>
          <w:ilvl w:val="1"/>
          <w:numId w:val="20"/>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1" w:name="__Fieldmark__6_1458252889"/>
      <w:bookmarkStart w:id="32" w:name="__Fieldmark__6_1458252889"/>
      <w:bookmarkEnd w:id="32"/>
      <w:r/>
      <w:r>
        <w:rPr/>
        <w:fldChar w:fldCharType="end"/>
      </w:r>
      <w:r>
        <w:rPr/>
      </w:r>
    </w:p>
    <w:p>
      <w:pPr>
        <w:pStyle w:val="ListNumber"/>
        <w:numPr>
          <w:ilvl w:val="0"/>
          <w:numId w:val="20"/>
        </w:numPr>
        <w:spacing w:before="0" w:after="0"/>
        <w:rPr>
          <w:color w:val="FF0000"/>
        </w:rPr>
      </w:pPr>
      <w:r>
        <w:rPr>
          <w:b/>
        </w:rPr>
        <w:t xml:space="preserve">Did the study you followed in academic year 2006-2007 follow </w:t>
      </w:r>
      <w:r>
        <w:rPr>
          <w:b/>
          <w:color w:val="FF0000"/>
        </w:rPr>
        <w:t>the plans developed when you left upper secondary education?</w:t>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 w:name="__Fieldmark__7_1458252889"/>
      <w:bookmarkStart w:id="34" w:name="__Fieldmark__7_1458252889"/>
      <w:bookmarkEnd w:id="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 w:name="__Fieldmark__8_1458252889"/>
      <w:bookmarkStart w:id="36" w:name="__Fieldmark__8_1458252889"/>
      <w:bookmarkEnd w:id="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 w:name="__Fieldmark__9_1458252889"/>
      <w:bookmarkStart w:id="38" w:name="__Fieldmark__9_1458252889"/>
      <w:bookmarkEnd w:id="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 w:name="__Fieldmark__10_1458252889"/>
      <w:bookmarkStart w:id="40" w:name="__Fieldmark__10_1458252889"/>
      <w:bookmarkEnd w:id="40"/>
      <w:r/>
      <w:r>
        <w:rPr>
          <w:szCs w:val="22"/>
          <w:rFonts w:cs="Times" w:ascii="Times" w:hAnsi="Times"/>
        </w:rPr>
        <w:fldChar w:fldCharType="end"/>
      </w:r>
      <w:r>
        <w:rPr>
          <w:rFonts w:cs="Times" w:ascii="Times" w:hAnsi="Times"/>
          <w:szCs w:val="22"/>
        </w:rPr>
      </w:r>
    </w:p>
    <w:p>
      <w:pPr>
        <w:pStyle w:val="ListNumber2"/>
        <w:numPr>
          <w:ilvl w:val="1"/>
          <w:numId w:val="20"/>
        </w:numPr>
        <w:spacing w:before="0" w:after="0"/>
        <w:rPr>
          <w:color w:val="7030A0"/>
        </w:rPr>
      </w:pPr>
      <w:r>
        <w:rPr>
          <w:color w:val="7030A0"/>
        </w:rPr>
        <w:t>I did not have precise plans</w:t>
        <w:tab/>
        <w:tab/>
        <w:tab/>
      </w:r>
      <w:r>
        <w:fldChar w:fldCharType="begin">
          <w:ffData>
            <w:name w:val="Check7"/>
            <w:enabled/>
            <w:calcOnExit w:val="0"/>
            <w:checkBox>
              <w:sizeAuto/>
            </w:checkBox>
          </w:ffData>
        </w:fldChar>
      </w:r>
      <w:r>
        <w:rPr>
          <w:color w:val="7030A0"/>
        </w:rPr>
        <w:instrText xml:space="preserve"> FORMCHECKBOX </w:instrText>
      </w:r>
      <w:r>
        <w:rPr>
          <w:color w:val="7030A0"/>
        </w:rPr>
        <w:fldChar w:fldCharType="separate"/>
      </w:r>
      <w:bookmarkStart w:id="41" w:name="__Fieldmark__11_1458252889"/>
      <w:bookmarkStart w:id="42" w:name="__Fieldmark__11_1458252889"/>
      <w:bookmarkEnd w:id="42"/>
      <w:r/>
      <w:r>
        <w:rPr>
          <w:color w:val="7030A0"/>
        </w:rPr>
        <w:fldChar w:fldCharType="end"/>
      </w:r>
      <w:r>
        <w:rPr>
          <w:color w:val="7030A0"/>
        </w:rPr>
      </w:r>
    </w:p>
    <w:p>
      <w:pPr>
        <w:pStyle w:val="ListNumber"/>
        <w:numPr>
          <w:ilvl w:val="0"/>
          <w:numId w:val="0"/>
        </w:numPr>
        <w:spacing w:before="0" w:after="0"/>
        <w:ind w:left="833" w:hanging="0"/>
        <w:rPr>
          <w:color w:val="7030A0"/>
        </w:rPr>
      </w:pPr>
      <w:r>
        <w:rPr>
          <w:color w:val="7030A0"/>
        </w:rPr>
      </w:r>
    </w:p>
    <w:p>
      <w:pPr>
        <w:pStyle w:val="ListNumber"/>
        <w:numPr>
          <w:ilvl w:val="0"/>
          <w:numId w:val="20"/>
        </w:numPr>
        <w:spacing w:before="0" w:after="0"/>
        <w:ind w:left="833" w:hanging="408"/>
        <w:rPr>
          <w:b/>
          <w:b/>
        </w:rPr>
      </w:pPr>
      <w:r>
        <w:rPr>
          <w:b/>
        </w:rPr>
        <w:t>In academic 2006/2007, did you study:</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3" w:name="__Fieldmark__12_1458252889"/>
      <w:bookmarkStart w:id="44" w:name="__Fieldmark__12_1458252889"/>
      <w:bookmarkEnd w:id="4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5" w:name="__Fieldmark__13_1458252889"/>
      <w:bookmarkStart w:id="46" w:name="__Fieldmark__13_1458252889"/>
      <w:bookmarkEnd w:id="4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 part of the year and part time the rest of the year ?</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7" w:name="__Fieldmark__14_1458252889"/>
      <w:bookmarkStart w:id="48" w:name="__Fieldmark__14_1458252889"/>
      <w:bookmarkEnd w:id="4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9" w:name="__Fieldmark__15_1458252889"/>
      <w:bookmarkStart w:id="50" w:name="__Fieldmark__15_1458252889"/>
      <w:bookmarkEnd w:id="50"/>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lang w:val="fr-FR"/>
        </w:rPr>
        <w:tab/>
        <w:tab/>
        <w:tab/>
      </w:r>
    </w:p>
    <w:p>
      <w:pPr>
        <w:pStyle w:val="ListNumber2"/>
        <w:spacing w:before="0" w:after="0"/>
        <w:rPr>
          <w:rFonts w:ascii="Times" w:hAnsi="Times" w:cs="Times"/>
          <w:color w:val="92D050"/>
          <w:szCs w:val="22"/>
        </w:rPr>
      </w:pPr>
      <w:r>
        <w:rPr>
          <w:rFonts w:cs="Times" w:ascii="Times" w:hAnsi="Times"/>
          <w:color w:val="92D050"/>
          <w:szCs w:val="22"/>
        </w:rPr>
      </w:r>
    </w:p>
    <w:p>
      <w:pPr>
        <w:pStyle w:val="ListNumber"/>
        <w:numPr>
          <w:ilvl w:val="0"/>
          <w:numId w:val="20"/>
        </w:numPr>
        <w:spacing w:before="0" w:after="0"/>
        <w:ind w:left="833" w:hanging="408"/>
        <w:rPr>
          <w:color w:val="FF0000"/>
        </w:rPr>
      </w:pPr>
      <w:r>
        <w:rPr>
          <w:b/>
          <w:color w:val="FF0000"/>
        </w:rPr>
        <w:t xml:space="preserve">Where you enrolled in a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rivate technical school?</w:t>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1" w:name="__Fieldmark__16_1458252889"/>
      <w:bookmarkStart w:id="52" w:name="__Fieldmark__16_1458252889"/>
      <w:bookmarkEnd w:id="5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ublic technical school?</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3" w:name="__Fieldmark__17_1458252889"/>
      <w:bookmarkStart w:id="54" w:name="__Fieldmark__17_1458252889"/>
      <w:bookmarkEnd w:id="5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Private College </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5" w:name="__Fieldmark__18_1458252889"/>
      <w:bookmarkStart w:id="56" w:name="__Fieldmark__18_1458252889"/>
      <w:bookmarkEnd w:id="5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ublic college</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7" w:name="__Fieldmark__19_1458252889"/>
      <w:bookmarkStart w:id="58" w:name="__Fieldmark__19_1458252889"/>
      <w:bookmarkEnd w:id="5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pPr>
      <w:r>
        <w:rPr>
          <w:rFonts w:cs="Times" w:ascii="Times" w:hAnsi="Times"/>
          <w:color w:val="FF0000"/>
          <w:szCs w:val="22"/>
        </w:rPr>
        <w:t>Private University</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9" w:name="__Fieldmark__20_1458252889"/>
      <w:bookmarkStart w:id="60" w:name="__Fieldmark__20_1458252889"/>
      <w:bookmarkEnd w:id="6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Public university </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1" w:name="__Fieldmark__21_1458252889"/>
      <w:bookmarkStart w:id="62" w:name="__Fieldmark__21_1458252889"/>
      <w:bookmarkEnd w:id="6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__________________</w:t>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 w:name="__Fieldmark__22_1458252889"/>
      <w:bookmarkStart w:id="64" w:name="__Fieldmark__22_1458252889"/>
      <w:bookmarkEnd w:id="64"/>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p>
      <w:pPr>
        <w:pStyle w:val="ListNumber"/>
        <w:numPr>
          <w:ilvl w:val="0"/>
          <w:numId w:val="20"/>
        </w:numPr>
        <w:spacing w:before="0" w:after="0"/>
        <w:ind w:left="833" w:hanging="408"/>
        <w:rPr/>
      </w:pPr>
      <w:r>
        <w:rPr>
          <w:b/>
        </w:rPr>
        <w:t>What was your major field of study?</w:t>
      </w:r>
    </w:p>
    <w:p>
      <w:pPr>
        <w:pStyle w:val="ListContinue2"/>
        <w:ind w:left="851" w:hanging="0"/>
        <w:rPr/>
      </w:pPr>
      <w:r>
        <w:rPr/>
        <w:t>_______________________________________</w:t>
      </w:r>
    </w:p>
    <w:p>
      <w:pPr>
        <w:pStyle w:val="ListNumber"/>
        <w:numPr>
          <w:ilvl w:val="0"/>
          <w:numId w:val="20"/>
        </w:numPr>
        <w:spacing w:before="0" w:after="0"/>
        <w:ind w:left="833" w:hanging="408"/>
        <w:jc w:val="left"/>
        <w:rPr/>
      </w:pPr>
      <w:r>
        <w:rPr>
          <w:b/>
        </w:rPr>
        <w:t>What type of courses did you follow?</w:t>
        <w:br/>
        <w:t>_______________________________________</w:t>
      </w:r>
    </w:p>
    <w:p>
      <w:pPr>
        <w:pStyle w:val="ListNumber"/>
        <w:numPr>
          <w:ilvl w:val="0"/>
          <w:numId w:val="0"/>
        </w:numPr>
        <w:spacing w:before="0" w:after="0"/>
        <w:ind w:left="425" w:hanging="0"/>
        <w:rPr>
          <w:b/>
          <w:b/>
        </w:rPr>
      </w:pPr>
      <w:r>
        <w:rPr>
          <w:b/>
        </w:rPr>
      </w:r>
    </w:p>
    <w:p>
      <w:pPr>
        <w:pStyle w:val="ListNumber2"/>
        <w:spacing w:before="0" w:after="0"/>
        <w:ind w:left="1208" w:hanging="0"/>
        <w:rPr>
          <w:b/>
          <w:b/>
        </w:rPr>
      </w:pPr>
      <w:r>
        <w:rPr>
          <w:b/>
        </w:rPr>
      </w:r>
    </w:p>
    <w:p>
      <w:pPr>
        <w:pStyle w:val="ListNumber"/>
        <w:numPr>
          <w:ilvl w:val="0"/>
          <w:numId w:val="20"/>
        </w:numPr>
        <w:spacing w:before="0" w:after="0"/>
        <w:ind w:left="833" w:hanging="408"/>
        <w:rPr/>
      </w:pPr>
      <w:r>
        <w:rPr>
          <w:b/>
        </w:rPr>
        <w:t>Did the courses you followed include:</w:t>
      </w:r>
      <w:r>
        <w:rPr/>
        <w:t xml:space="preserve"> </w:t>
      </w:r>
      <w:r>
        <w:rPr>
          <w:i/>
        </w:rPr>
        <w:t>(</w:t>
      </w:r>
      <w:r>
        <w:rPr>
          <w:i/>
          <w:color w:val="FF0000"/>
        </w:rPr>
        <w:t>please tick the boxes as appropriate</w:t>
      </w:r>
      <w:r>
        <w:rPr>
          <w:i/>
        </w:rPr>
        <w:t>)</w:t>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5" w:name="__Fieldmark__23_1458252889"/>
      <w:bookmarkStart w:id="66" w:name="__Fieldmark__23_1458252889"/>
      <w:bookmarkEnd w:id="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jc w:val="left"/>
        <w:rPr>
          <w:rFonts w:ascii="Times" w:hAnsi="Times" w:cs="Times"/>
          <w:color w:val="92D05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tab/>
        <w:tab/>
        <w:tab/>
      </w:r>
      <w:r>
        <w:fldChar w:fldCharType="begin">
          <w:ffData>
            <w:name w:val="Check1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67" w:name="__Fieldmark__24_1458252889"/>
      <w:bookmarkStart w:id="68" w:name="__Fieldmark__24_1458252889"/>
      <w:bookmarkEnd w:id="6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9" w:name="__Fieldmark__25_1458252889"/>
      <w:bookmarkStart w:id="70" w:name="__Fieldmark__25_1458252889"/>
      <w:bookmarkEnd w:id="7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emedial courses opportunities?</w:t>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1" w:name="__Fieldmark__26_1458252889"/>
      <w:bookmarkStart w:id="72" w:name="__Fieldmark__26_1458252889"/>
      <w:bookmarkEnd w:id="7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3" w:name="__Fieldmark__27_1458252889"/>
      <w:bookmarkStart w:id="74" w:name="__Fieldmark__27_1458252889"/>
      <w:bookmarkEnd w:id="7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Classroom curriculum connected to job training schemes?</w:t>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5" w:name="__Fieldmark__28_1458252889"/>
      <w:bookmarkStart w:id="76" w:name="__Fieldmark__28_1458252889"/>
      <w:bookmarkEnd w:id="7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7" w:name="__Fieldmark__29_1458252889"/>
      <w:bookmarkStart w:id="78" w:name="__Fieldmark__29_1458252889"/>
      <w:bookmarkEnd w:id="7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 w:name="__Fieldmark__30_1458252889"/>
      <w:bookmarkStart w:id="80" w:name="__Fieldmark__30_1458252889"/>
      <w:bookmarkEnd w:id="8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color w:val="FF0000"/>
        </w:rPr>
      </w:pPr>
      <w:r>
        <w:rPr>
          <w:color w:val="FF0000"/>
        </w:rPr>
        <w:t>Do not know.</w:t>
        <w:tab/>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81" w:name="__Fieldmark__31_1458252889"/>
      <w:bookmarkStart w:id="82" w:name="__Fieldmark__31_1458252889"/>
      <w:bookmarkEnd w:id="82"/>
      <w:r/>
      <w:r>
        <w:rPr>
          <w:color w:val="FF0000"/>
        </w:rPr>
        <w:fldChar w:fldCharType="end"/>
      </w:r>
      <w:r>
        <w:rPr>
          <w:color w:val="FF0000"/>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spacing w:before="240" w:after="0"/>
        <w:ind w:left="833" w:hanging="408"/>
        <w:rPr/>
      </w:pPr>
      <w:r>
        <w:rPr>
          <w:b/>
        </w:rPr>
        <w:t>Did you work for pay?</w:t>
      </w:r>
    </w:p>
    <w:p>
      <w:pPr>
        <w:pStyle w:val="ListNumber2"/>
        <w:numPr>
          <w:ilvl w:val="1"/>
          <w:numId w:val="20"/>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 w:name="__Fieldmark__32_1458252889"/>
      <w:bookmarkStart w:id="84" w:name="__Fieldmark__32_1458252889"/>
      <w:bookmarkEnd w:id="8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20"/>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 w:name="__Fieldmark__33_1458252889"/>
      <w:bookmarkStart w:id="86" w:name="__Fieldmark__33_1458252889"/>
      <w:bookmarkEnd w:id="8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20"/>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 w:name="__Fieldmark__34_1458252889"/>
      <w:bookmarkStart w:id="88" w:name="__Fieldmark__34_1458252889"/>
      <w:bookmarkEnd w:id="8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20"/>
        </w:numPr>
        <w:ind w:left="1208" w:hanging="357"/>
        <w:rPr>
          <w:rFonts w:ascii="Times" w:hAnsi="Times" w:cs="Times"/>
          <w:color w:val="FF0000"/>
          <w:szCs w:val="22"/>
        </w:rPr>
      </w:pPr>
      <w:r>
        <w:rPr>
          <w:rFonts w:cs="Times" w:ascii="Times" w:hAnsi="Times"/>
          <w:color w:val="FF0000"/>
          <w:szCs w:val="22"/>
        </w:rPr>
        <w:t>Never.</w:t>
        <w:tab/>
        <w:tab/>
        <w:tab/>
        <w:tab/>
        <w:tab/>
        <w:tab/>
        <w:tab/>
        <w:tab/>
      </w:r>
      <w:r>
        <w:fldChar w:fldCharType="begin">
          <w:ffData>
            <w:name w:val="Check30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 w:name="__Fieldmark__35_1458252889"/>
      <w:bookmarkStart w:id="90" w:name="__Fieldmark__35_1458252889"/>
      <w:bookmarkEnd w:id="9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b/>
          <w:i/>
          <w:color w:val="FF0000"/>
          <w:szCs w:val="22"/>
        </w:rPr>
        <w:t>Please go to Question 11</w:t>
      </w:r>
    </w:p>
    <w:p>
      <w:pPr>
        <w:pStyle w:val="ListNumber"/>
        <w:numPr>
          <w:ilvl w:val="0"/>
          <w:numId w:val="20"/>
        </w:numPr>
        <w:spacing w:before="0" w:after="0"/>
        <w:ind w:left="833" w:hanging="408"/>
        <w:rPr>
          <w:b/>
          <w:b/>
        </w:rPr>
      </w:pPr>
      <w:r>
        <w:rPr>
          <w:b/>
        </w:rPr>
        <w:t>Would you say that this job was related to your major field of study?</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 w:name="__Fieldmark__36_1458252889"/>
      <w:bookmarkStart w:id="92" w:name="__Fieldmark__36_1458252889"/>
      <w:bookmarkEnd w:id="92"/>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 w:name="__Fieldmark__37_1458252889"/>
      <w:bookmarkStart w:id="94" w:name="__Fieldmark__37_1458252889"/>
      <w:bookmarkEnd w:id="94"/>
      <w:r/>
      <w:r>
        <w:rPr>
          <w:szCs w:val="22"/>
          <w:rFonts w:cs="Times" w:ascii="Times" w:hAnsi="Times"/>
        </w:rPr>
        <w:fldChar w:fldCharType="end"/>
      </w:r>
      <w:r>
        <w:rPr>
          <w:rFonts w:cs="Times" w:ascii="Times" w:hAnsi="Times"/>
          <w:szCs w:val="22"/>
        </w:rPr>
      </w:r>
    </w:p>
    <w:p>
      <w:pPr>
        <w:pStyle w:val="ListNumber"/>
        <w:numPr>
          <w:ilvl w:val="0"/>
          <w:numId w:val="20"/>
        </w:numPr>
        <w:spacing w:before="0" w:after="0"/>
        <w:ind w:left="833" w:hanging="408"/>
        <w:rPr/>
      </w:pPr>
      <w:r>
        <w:rPr>
          <w:b/>
        </w:rPr>
        <w:t>Would you say that this job had:</w:t>
      </w:r>
    </w:p>
    <w:p>
      <w:pPr>
        <w:pStyle w:val="ListNumber2"/>
        <w:numPr>
          <w:ilvl w:val="1"/>
          <w:numId w:val="20"/>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 w:name="__Fieldmark__38_1458252889"/>
      <w:bookmarkStart w:id="96" w:name="__Fieldmark__38_1458252889"/>
      <w:bookmarkEnd w:id="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 w:name="__Fieldmark__39_1458252889"/>
      <w:bookmarkStart w:id="98" w:name="__Fieldmark__39_1458252889"/>
      <w:bookmarkEnd w:id="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 w:name="__Fieldmark__40_1458252889"/>
      <w:bookmarkStart w:id="100" w:name="__Fieldmark__40_1458252889"/>
      <w:bookmarkEnd w:id="100"/>
      <w:r/>
      <w:r>
        <w:rPr>
          <w:szCs w:val="22"/>
          <w:rFonts w:cs="Times" w:ascii="Times" w:hAnsi="Times"/>
        </w:rPr>
        <w:fldChar w:fldCharType="end"/>
      </w:r>
      <w:r>
        <w:rPr>
          <w:rFonts w:cs="Times" w:ascii="Times" w:hAnsi="Times"/>
          <w:szCs w:val="22"/>
        </w:rPr>
      </w:r>
    </w:p>
    <w:p>
      <w:pPr>
        <w:pStyle w:val="ListNumber2"/>
        <w:numPr>
          <w:ilvl w:val="1"/>
          <w:numId w:val="20"/>
        </w:numPr>
        <w:spacing w:before="0" w:after="0"/>
        <w:rPr>
          <w:color w:val="FF0000"/>
        </w:rPr>
      </w:pPr>
      <w:r>
        <w:rPr>
          <w:color w:val="FF0000"/>
        </w:rPr>
        <w:t>Do not know.</w:t>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101" w:name="__Fieldmark__41_1458252889"/>
      <w:bookmarkStart w:id="102" w:name="__Fieldmark__41_1458252889"/>
      <w:bookmarkEnd w:id="102"/>
      <w:r/>
      <w:r>
        <w:rPr>
          <w:color w:val="FF0000"/>
        </w:rPr>
        <w:fldChar w:fldCharType="end"/>
      </w:r>
      <w:r>
        <w:rPr>
          <w:color w:val="FF0000"/>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spacing w:before="0" w:after="0"/>
        <w:ind w:left="833" w:hanging="408"/>
        <w:rPr>
          <w:rFonts w:ascii="Times" w:hAnsi="Times" w:cs="Times"/>
          <w:b/>
          <w:b/>
          <w:color w:val="FF0000"/>
          <w:szCs w:val="22"/>
        </w:rPr>
      </w:pPr>
      <w:r>
        <w:rPr>
          <w:rFonts w:cs="Times" w:ascii="Times" w:hAnsi="Times"/>
          <w:b/>
          <w:color w:val="FF0000"/>
          <w:szCs w:val="22"/>
        </w:rPr>
        <w:t xml:space="preserve">What funding source allowed you to study? </w:t>
      </w:r>
      <w:r>
        <w:rPr>
          <w:rFonts w:cs="Times" w:ascii="Times" w:hAnsi="Times"/>
          <w:i/>
          <w:color w:val="FF0000"/>
          <w:szCs w:val="22"/>
        </w:rPr>
        <w:t>(please tick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7030A0"/>
          <w:szCs w:val="22"/>
        </w:rPr>
        <w:t>Public</w:t>
      </w:r>
      <w:r>
        <w:rPr>
          <w:rFonts w:cs="Times" w:ascii="Times" w:hAnsi="Times"/>
          <w:color w:val="FF0000"/>
          <w:szCs w:val="22"/>
        </w:rPr>
        <w:t xml:space="preserve"> grants.</w:t>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 w:name="__Fieldmark__42_1458252889"/>
      <w:bookmarkStart w:id="104" w:name="__Fieldmark__42_1458252889"/>
      <w:bookmarkEnd w:id="10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Private grants</w:t>
        <w:tab/>
        <w:tab/>
        <w:tab/>
        <w:tab/>
        <w:tab/>
      </w:r>
      <w:r>
        <w:fldChar w:fldCharType="begin">
          <w:ffData>
            <w:name w:val="Check35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5" w:name="__Fieldmark__43_1458252889"/>
      <w:bookmarkStart w:id="106" w:name="__Fieldmark__43_1458252889"/>
      <w:bookmarkEnd w:id="10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Loans.</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 w:name="__Fieldmark__44_1458252889"/>
      <w:bookmarkStart w:id="108" w:name="__Fieldmark__44_1458252889"/>
      <w:bookmarkEnd w:id="10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92D050"/>
          <w:szCs w:val="22"/>
        </w:rPr>
        <w:t>Wages.</w:t>
      </w:r>
      <w:r>
        <w:rPr>
          <w:rFonts w:cs="Times" w:ascii="Times" w:hAnsi="Times"/>
          <w:color w:val="FF0000"/>
          <w:szCs w:val="22"/>
        </w:rPr>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 w:name="__Fieldmark__45_1458252889"/>
      <w:bookmarkStart w:id="110" w:name="__Fieldmark__45_1458252889"/>
      <w:bookmarkEnd w:id="11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_____________________</w:t>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 w:name="__Fieldmark__46_1458252889"/>
      <w:bookmarkStart w:id="112" w:name="__Fieldmark__46_1458252889"/>
      <w:bookmarkEnd w:id="112"/>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r>
        <w:br w:type="page"/>
      </w:r>
    </w:p>
    <w:p>
      <w:pPr>
        <w:pStyle w:val="ListNumber"/>
        <w:numPr>
          <w:ilvl w:val="0"/>
          <w:numId w:val="20"/>
        </w:numPr>
        <w:spacing w:before="0" w:after="0"/>
        <w:ind w:left="833" w:hanging="408"/>
        <w:rPr>
          <w:rFonts w:ascii="Times" w:hAnsi="Times" w:cs="Times"/>
          <w:b/>
          <w:b/>
          <w:color w:val="FF0000"/>
          <w:szCs w:val="22"/>
        </w:rPr>
      </w:pPr>
      <w:r>
        <w:rPr>
          <w:rFonts w:cs="Times" w:ascii="Times" w:hAnsi="Times"/>
          <w:b/>
          <w:szCs w:val="22"/>
        </w:rPr>
        <w:t xml:space="preserve">Which of the following did your parents/family members help you pay? </w:t>
      </w:r>
      <w:r>
        <w:rPr>
          <w:rFonts w:cs="Times" w:ascii="Times" w:hAnsi="Times"/>
          <w:i/>
          <w:szCs w:val="22"/>
        </w:rPr>
        <w:t>(</w:t>
      </w:r>
      <w:r>
        <w:rPr>
          <w:rFonts w:cs="Times" w:ascii="Times" w:hAnsi="Times"/>
          <w:i/>
          <w:color w:val="FF0000"/>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 w:name="__Fieldmark__47_1458252889"/>
      <w:bookmarkStart w:id="114" w:name="__Fieldmark__47_1458252889"/>
      <w:bookmarkEnd w:id="1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 w:name="__Fieldmark__48_1458252889"/>
      <w:bookmarkStart w:id="116" w:name="__Fieldmark__48_1458252889"/>
      <w:bookmarkEnd w:id="1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 w:name="__Fieldmark__49_1458252889"/>
      <w:bookmarkStart w:id="118" w:name="__Fieldmark__49_1458252889"/>
      <w:bookmarkEnd w:id="1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 w:name="__Fieldmark__50_1458252889"/>
      <w:bookmarkStart w:id="120" w:name="__Fieldmark__50_1458252889"/>
      <w:bookmarkEnd w:id="120"/>
      <w:r/>
      <w:r>
        <w:rPr>
          <w:szCs w:val="22"/>
          <w:rFonts w:cs="Times" w:ascii="Times" w:hAnsi="Times"/>
        </w:rPr>
        <w:fldChar w:fldCharType="end"/>
      </w:r>
      <w:r>
        <w:rPr>
          <w:rFonts w:cs="Times" w:ascii="Times" w:hAnsi="Times"/>
          <w:szCs w:val="22"/>
        </w:rPr>
      </w:r>
    </w:p>
    <w:p>
      <w:pPr>
        <w:pStyle w:val="ListNumber2"/>
        <w:numPr>
          <w:ilvl w:val="1"/>
          <w:numId w:val="20"/>
        </w:numPr>
        <w:spacing w:before="0" w:after="0"/>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1" w:name="__Fieldmark__51_1458252889"/>
      <w:bookmarkStart w:id="122" w:name="__Fieldmark__51_1458252889"/>
      <w:bookmarkEnd w:id="122"/>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spacing w:before="0" w:after="0"/>
        <w:rPr/>
      </w:pPr>
      <w:r>
        <w:rPr>
          <w:b/>
        </w:rPr>
        <w:t>Did you:</w:t>
      </w:r>
    </w:p>
    <w:p>
      <w:pPr>
        <w:pStyle w:val="ListNumber2"/>
        <w:numPr>
          <w:ilvl w:val="1"/>
          <w:numId w:val="20"/>
        </w:numPr>
        <w:spacing w:before="0" w:after="0"/>
        <w:rPr>
          <w:rFonts w:ascii="Times" w:hAnsi="Times" w:cs="Times"/>
          <w:szCs w:val="22"/>
        </w:rPr>
      </w:pPr>
      <w:r>
        <w:rPr>
          <w:rFonts w:cs="Times" w:ascii="Times" w:hAnsi="Times"/>
          <w:szCs w:val="22"/>
        </w:rPr>
        <w:t xml:space="preserve">Progress at the same rate as </w:t>
      </w:r>
      <w:r>
        <w:rPr/>
        <w:t xml:space="preserve">non-disabled </w:t>
      </w:r>
      <w:r>
        <w:rPr>
          <w:rFonts w:cs="Times" w:ascii="Times" w:hAnsi="Times"/>
          <w:szCs w:val="22"/>
        </w:rPr>
        <w:t>students?</w:t>
        <w:tab/>
        <w:tab/>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 w:name="__Fieldmark__52_1458252889"/>
      <w:bookmarkStart w:id="124" w:name="__Fieldmark__52_1458252889"/>
      <w:bookmarkEnd w:id="1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 w:name="__Fieldmark__53_1458252889"/>
      <w:bookmarkStart w:id="126" w:name="__Fieldmark__53_1458252889"/>
      <w:bookmarkEnd w:id="1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7" w:name="__Fieldmark__54_1458252889"/>
      <w:bookmarkStart w:id="128" w:name="__Fieldmark__54_1458252889"/>
      <w:bookmarkEnd w:id="128"/>
      <w:r/>
      <w:r>
        <w:rPr/>
        <w:fldChar w:fldCharType="end"/>
      </w:r>
      <w:r>
        <w:rPr/>
      </w:r>
    </w:p>
    <w:p>
      <w:pPr>
        <w:pStyle w:val="ListNumber2"/>
        <w:spacing w:before="0" w:after="0"/>
        <w:rPr>
          <w:rFonts w:ascii="Times" w:hAnsi="Times" w:cs="Times"/>
          <w:szCs w:val="22"/>
        </w:rPr>
      </w:pPr>
      <w:r>
        <w:rPr>
          <w:rFonts w:cs="Times" w:ascii="Times" w:hAnsi="Times"/>
          <w:szCs w:val="22"/>
        </w:rPr>
      </w:r>
    </w:p>
    <w:p>
      <w:pPr>
        <w:pStyle w:val="ListNumber"/>
        <w:numPr>
          <w:ilvl w:val="0"/>
          <w:numId w:val="20"/>
        </w:numPr>
        <w:spacing w:before="0" w:after="0"/>
        <w:rPr>
          <w:color w:val="FF0000"/>
        </w:rPr>
      </w:pPr>
      <w:r>
        <w:rPr>
          <w:b/>
          <w:color w:val="FF0000"/>
        </w:rPr>
        <w:t>Have</w:t>
      </w:r>
      <w:r>
        <w:rPr>
          <w:rFonts w:cs="Times" w:ascii="Times" w:hAnsi="Times"/>
          <w:b/>
          <w:szCs w:val="22"/>
        </w:rPr>
        <w:t xml:space="preserve"> </w:t>
      </w:r>
      <w:r>
        <w:rPr>
          <w:b/>
          <w:color w:val="FF0000"/>
        </w:rPr>
        <w:t xml:space="preserve">you been continuously enrolled since you were enrolled in the technical school, college, university? </w:t>
      </w:r>
    </w:p>
    <w:p>
      <w:pPr>
        <w:pStyle w:val="ListNumber2"/>
        <w:numPr>
          <w:ilvl w:val="1"/>
          <w:numId w:val="20"/>
        </w:numPr>
        <w:spacing w:before="0" w:after="0"/>
        <w:rPr>
          <w:rFonts w:ascii="Times" w:hAnsi="Times" w:cs="Times"/>
          <w:szCs w:val="22"/>
        </w:rPr>
      </w:pPr>
      <w:r>
        <w:rPr>
          <w:rFonts w:cs="Times" w:ascii="Times" w:hAnsi="Times"/>
          <w:szCs w:val="22"/>
        </w:rPr>
        <w:t>Yes</w:t>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 w:name="__Fieldmark__55_1458252889"/>
      <w:bookmarkStart w:id="130" w:name="__Fieldmark__55_1458252889"/>
      <w:bookmarkEnd w:id="1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 w:name="__Fieldmark__56_1458252889"/>
      <w:bookmarkStart w:id="132" w:name="__Fieldmark__56_1458252889"/>
      <w:bookmarkEnd w:id="132"/>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4" w:hanging="0"/>
        <w:rPr>
          <w:rFonts w:ascii="Times" w:hAnsi="Times" w:cs="Times"/>
          <w:color w:val="FF0000"/>
          <w:szCs w:val="22"/>
        </w:rPr>
      </w:pPr>
      <w:r>
        <w:rPr>
          <w:rFonts w:cs="Times" w:ascii="Times" w:hAnsi="Times"/>
          <w:color w:val="FF0000"/>
          <w:szCs w:val="22"/>
        </w:rPr>
      </w:r>
    </w:p>
    <w:p>
      <w:pPr>
        <w:pStyle w:val="ListNumber"/>
        <w:numPr>
          <w:ilvl w:val="0"/>
          <w:numId w:val="20"/>
        </w:numPr>
        <w:spacing w:before="0" w:after="0"/>
        <w:rPr>
          <w:color w:val="FF0000"/>
        </w:rPr>
      </w:pPr>
      <w:r>
        <w:rPr>
          <w:rFonts w:cs="Times" w:ascii="Times" w:hAnsi="Times"/>
          <w:b/>
          <w:color w:val="FF0000"/>
          <w:szCs w:val="22"/>
        </w:rPr>
        <w:t>Did you face difficulties in gaining your credits</w:t>
      </w:r>
      <w:r>
        <w:rPr>
          <w:b/>
          <w:color w:val="FF0000"/>
        </w:rPr>
        <w:t xml:space="preserve">? </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w:t>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 w:name="__Fieldmark__57_1458252889"/>
      <w:bookmarkStart w:id="134" w:name="__Fieldmark__57_1458252889"/>
      <w:bookmarkEnd w:id="13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6</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5" w:name="__Fieldmark__58_1458252889"/>
      <w:bookmarkStart w:id="136" w:name="__Fieldmark__58_1458252889"/>
      <w:bookmarkEnd w:id="13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7</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4" w:hanging="0"/>
        <w:rPr>
          <w:b/>
          <w:b/>
          <w:color w:val="7030A0"/>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4" w:hanging="0"/>
        <w:rPr>
          <w:b/>
          <w:b/>
          <w:color w:val="7030A0"/>
        </w:rPr>
      </w:pPr>
      <w:r>
        <w:rPr>
          <w:b/>
          <w:color w:val="7030A0"/>
        </w:rPr>
      </w:r>
    </w:p>
    <w:p>
      <w:pPr>
        <w:pStyle w:val="ListNumber"/>
        <w:numPr>
          <w:ilvl w:val="0"/>
          <w:numId w:val="20"/>
        </w:numPr>
        <w:spacing w:before="0" w:after="0"/>
        <w:rPr/>
      </w:pPr>
      <w:r>
        <w:rPr>
          <w:b/>
        </w:rPr>
        <w:t>What kind of qualification did you leave your technical school, college, university with in academic year 2006-2007</w:t>
      </w:r>
      <w:r>
        <w:rPr/>
        <w:t>?</w:t>
      </w:r>
    </w:p>
    <w:p>
      <w:pPr>
        <w:pStyle w:val="ListNumber2"/>
        <w:numPr>
          <w:ilvl w:val="1"/>
          <w:numId w:val="20"/>
        </w:numPr>
        <w:spacing w:before="0" w:after="0"/>
        <w:rPr>
          <w:rFonts w:ascii="Times" w:hAnsi="Times" w:cs="Times"/>
          <w:szCs w:val="22"/>
        </w:rPr>
      </w:pPr>
      <w:r>
        <w:rPr>
          <w:rFonts w:cs="Times" w:ascii="Times" w:hAnsi="Times"/>
          <w:szCs w:val="22"/>
        </w:rPr>
        <w:t>A bachelor diploma.</w:t>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 w:name="__Fieldmark__59_1458252889"/>
      <w:bookmarkStart w:id="138" w:name="__Fieldmark__59_1458252889"/>
      <w:bookmarkEnd w:id="138"/>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 w:name="__Fieldmark__60_1458252889"/>
      <w:bookmarkStart w:id="140" w:name="__Fieldmark__60_1458252889"/>
      <w:bookmarkEnd w:id="140"/>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 w:name="__Fieldmark__61_1458252889"/>
      <w:bookmarkStart w:id="142" w:name="__Fieldmark__61_1458252889"/>
      <w:bookmarkEnd w:id="142"/>
      <w:r/>
      <w:r>
        <w:rPr>
          <w:szCs w:val="22"/>
          <w:rFonts w:cs="Times" w:ascii="Times" w:hAnsi="Times"/>
        </w:rPr>
        <w:fldChar w:fldCharType="end"/>
      </w:r>
      <w:r>
        <w:rPr>
          <w:rFonts w:cs="Times" w:ascii="Times" w:hAnsi="Times"/>
          <w:szCs w:val="22"/>
        </w:rPr>
      </w:r>
    </w:p>
    <w:p>
      <w:pPr>
        <w:pStyle w:val="ListNumber2"/>
        <w:numPr>
          <w:ilvl w:val="1"/>
          <w:numId w:val="20"/>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 w:name="__Fieldmark__62_1458252889"/>
      <w:bookmarkStart w:id="144" w:name="__Fieldmark__62_1458252889"/>
      <w:bookmarkEnd w:id="144"/>
      <w:r/>
      <w:r>
        <w:rPr>
          <w:szCs w:val="22"/>
          <w:rFonts w:cs="Times" w:ascii="Times" w:hAnsi="Times"/>
        </w:rPr>
        <w:fldChar w:fldCharType="end"/>
      </w:r>
      <w:r>
        <w:rPr>
          <w:rFonts w:cs="Times" w:ascii="Times" w:hAnsi="Times"/>
          <w:szCs w:val="22"/>
        </w:rPr>
      </w:r>
    </w:p>
    <w:p>
      <w:pPr>
        <w:pStyle w:val="Heading2"/>
        <w:rPr/>
      </w:pPr>
      <w:r>
        <w:rPr/>
        <w:t>Supports you received at terti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 assessment methods and tools used.</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 xml:space="preserve"> </w:t>
      </w: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r>
        <w:br w:type="page"/>
      </w:r>
    </w:p>
    <w:p>
      <w:pPr>
        <w:pStyle w:val="ListNumber"/>
        <w:numPr>
          <w:ilvl w:val="0"/>
          <w:numId w:val="20"/>
        </w:numPr>
        <w:spacing w:before="0" w:after="0"/>
        <w:ind w:left="833" w:hanging="408"/>
        <w:rPr/>
      </w:pPr>
      <w:r>
        <w:rPr>
          <w:b/>
        </w:rPr>
        <w:t>Did your technical school, college, university :</w:t>
      </w:r>
      <w:r>
        <w:rPr>
          <w:i/>
        </w:rPr>
        <w:t xml:space="preserve"> (please tick the </w:t>
      </w:r>
      <w:r>
        <w:rPr>
          <w:i/>
          <w:color w:val="FF0000"/>
        </w:rPr>
        <w:t xml:space="preserve">boxes </w:t>
      </w:r>
      <w:r>
        <w:rPr>
          <w:i/>
        </w:rPr>
        <w:t>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 w:name="__Fieldmark__63_1458252889"/>
      <w:bookmarkStart w:id="146" w:name="__Fieldmark__63_1458252889"/>
      <w:bookmarkEnd w:id="1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 w:name="__Fieldmark__64_1458252889"/>
      <w:bookmarkStart w:id="148" w:name="__Fieldmark__64_1458252889"/>
      <w:bookmarkEnd w:id="1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 w:name="__Fieldmark__65_1458252889"/>
      <w:bookmarkStart w:id="150" w:name="__Fieldmark__65_1458252889"/>
      <w:bookmarkEnd w:id="1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ropose methods for assessing applications?</w:t>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 w:name="__Fieldmark__66_1458252889"/>
      <w:bookmarkStart w:id="152" w:name="__Fieldmark__66_1458252889"/>
      <w:bookmarkEnd w:id="15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s:____________________________________________________________</w:t>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 w:name="__Fieldmark__67_1458252889"/>
      <w:bookmarkStart w:id="154" w:name="__Fieldmark__67_1458252889"/>
      <w:bookmarkEnd w:id="154"/>
      <w:r/>
      <w:r>
        <w:rPr>
          <w:szCs w:val="22"/>
          <w:rFonts w:cs="Times" w:ascii="Times" w:hAnsi="Times"/>
        </w:rPr>
        <w:fldChar w:fldCharType="end"/>
      </w:r>
      <w:r>
        <w:rPr>
          <w:rFonts w:cs="Times" w:ascii="Times" w:hAnsi="Times"/>
          <w:szCs w:val="22"/>
        </w:rPr>
      </w:r>
    </w:p>
    <w:p>
      <w:pPr>
        <w:pStyle w:val="ListNumber2"/>
        <w:numPr>
          <w:ilvl w:val="1"/>
          <w:numId w:val="20"/>
        </w:numPr>
        <w:rPr>
          <w:rFonts w:ascii="Times" w:hAnsi="Times" w:cs="Times"/>
          <w:szCs w:val="22"/>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55" w:name="__Fieldmark__68_1458252889"/>
      <w:bookmarkStart w:id="156" w:name="__Fieldmark__68_1458252889"/>
      <w:bookmarkEnd w:id="156"/>
      <w:r/>
      <w:r>
        <w:rPr/>
        <w:fldChar w:fldCharType="end"/>
      </w:r>
      <w:r>
        <w:rPr/>
      </w:r>
    </w:p>
    <w:p>
      <w:pPr>
        <w:pStyle w:val="ListNumber"/>
        <w:numPr>
          <w:ilvl w:val="0"/>
          <w:numId w:val="0"/>
        </w:numPr>
        <w:spacing w:before="0" w:after="0"/>
        <w:ind w:left="834" w:hanging="0"/>
        <w:rPr>
          <w:rFonts w:ascii="Times" w:hAnsi="Times" w:cs="Times"/>
          <w:szCs w:val="22"/>
        </w:rPr>
      </w:pPr>
      <w:r>
        <w:rPr>
          <w:rFonts w:cs="Times" w:ascii="Times" w:hAnsi="Times"/>
          <w:szCs w:val="22"/>
        </w:rPr>
      </w:r>
    </w:p>
    <w:p>
      <w:pPr>
        <w:pStyle w:val="ListNumber"/>
        <w:numPr>
          <w:ilvl w:val="0"/>
          <w:numId w:val="20"/>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 xml:space="preserve">Yes, and the technical school, college, university took it into account </w:t>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7" w:name="__Fieldmark__69_1458252889"/>
      <w:bookmarkStart w:id="158" w:name="__Fieldmark__69_1458252889"/>
      <w:bookmarkEnd w:id="15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 xml:space="preserve">Yes, but the technical school, college, university ignored it </w:t>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 w:name="__Fieldmark__70_1458252889"/>
      <w:bookmarkStart w:id="160" w:name="__Fieldmark__70_1458252889"/>
      <w:bookmarkEnd w:id="160"/>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 w:name="__Fieldmark__71_1458252889"/>
      <w:bookmarkStart w:id="162" w:name="__Fieldmark__71_1458252889"/>
      <w:bookmarkEnd w:id="1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because previous </w:t>
      </w:r>
      <w:r>
        <w:rPr>
          <w:rFonts w:cs="Times" w:ascii="Times" w:hAnsi="Times"/>
          <w:color w:val="FF0000"/>
          <w:szCs w:val="22"/>
        </w:rPr>
        <w:t>high school did it</w:t>
      </w:r>
      <w:r>
        <w:rPr>
          <w:rFonts w:cs="Times" w:ascii="Times" w:hAnsi="Times"/>
          <w:szCs w:val="22"/>
        </w:rPr>
        <w:t>.</w:t>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 w:name="__Fieldmark__72_1458252889"/>
      <w:bookmarkStart w:id="164" w:name="__Fieldmark__72_1458252889"/>
      <w:bookmarkEnd w:id="1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do not consider myself as having a disability.</w:t>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 w:name="__Fieldmark__73_1458252889"/>
      <w:bookmarkStart w:id="166" w:name="__Fieldmark__73_1458252889"/>
      <w:bookmarkEnd w:id="16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feared being stigmatised.</w:t>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 w:name="__Fieldmark__74_1458252889"/>
      <w:bookmarkStart w:id="168" w:name="__Fieldmark__74_1458252889"/>
      <w:bookmarkEnd w:id="168"/>
      <w:r/>
      <w:r>
        <w:rPr>
          <w:szCs w:val="22"/>
          <w:rFonts w:cs="Times" w:ascii="Times" w:hAnsi="Times"/>
        </w:rPr>
        <w:fldChar w:fldCharType="end"/>
      </w:r>
      <w:r>
        <w:rPr>
          <w:rFonts w:cs="Times" w:ascii="Times" w:hAnsi="Times"/>
          <w:szCs w:val="22"/>
        </w:rPr>
      </w:r>
    </w:p>
    <w:p>
      <w:pPr>
        <w:pStyle w:val="ListNumber2"/>
        <w:numPr>
          <w:ilvl w:val="1"/>
          <w:numId w:val="20"/>
        </w:numPr>
        <w:spacing w:before="0" w:after="0"/>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69" w:name="__Fieldmark__75_1458252889"/>
      <w:bookmarkStart w:id="170" w:name="__Fieldmark__75_1458252889"/>
      <w:bookmarkEnd w:id="170"/>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spacing w:before="0" w:after="0"/>
        <w:ind w:left="833" w:hanging="408"/>
        <w:rPr>
          <w:rFonts w:ascii="Times" w:hAnsi="Times" w:cs="Times"/>
          <w:b/>
          <w:b/>
          <w:szCs w:val="22"/>
        </w:rPr>
      </w:pPr>
      <w:r>
        <w:rPr>
          <w:rFonts w:cs="Times" w:ascii="Times" w:hAnsi="Times"/>
          <w:b/>
          <w:szCs w:val="22"/>
        </w:rPr>
        <w:t xml:space="preserve">When you applied, did you receive: </w:t>
      </w:r>
      <w:r>
        <w:rPr>
          <w:rFonts w:cs="Times" w:ascii="Times" w:hAnsi="Times"/>
          <w:i/>
          <w:szCs w:val="22"/>
        </w:rPr>
        <w:t>(please tick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 w:name="__Fieldmark__76_1458252889"/>
      <w:bookmarkStart w:id="172" w:name="__Fieldmark__76_1458252889"/>
      <w:bookmarkEnd w:id="1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 w:name="__Fieldmark__77_1458252889"/>
      <w:bookmarkStart w:id="174" w:name="__Fieldmark__77_1458252889"/>
      <w:bookmarkEnd w:id="17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 w:name="__Fieldmark__78_1458252889"/>
      <w:bookmarkStart w:id="176" w:name="__Fieldmark__78_1458252889"/>
      <w:bookmarkEnd w:id="1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 w:name="__Fieldmark__79_1458252889"/>
      <w:bookmarkStart w:id="178" w:name="__Fieldmark__79_1458252889"/>
      <w:bookmarkEnd w:id="1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 w:name="__Fieldmark__80_1458252889"/>
      <w:bookmarkStart w:id="180" w:name="__Fieldmark__80_1458252889"/>
      <w:bookmarkEnd w:id="1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quire any support or advice.</w:t>
        <w:tab/>
        <w:tab/>
        <w:tab/>
        <w:tab/>
        <w:tab/>
        <w:tab/>
        <w:tab/>
        <w:tab/>
        <w:tab/>
        <w:tab/>
        <w:tab/>
        <w:tab/>
      </w:r>
      <w:r>
        <w:fldChar w:fldCharType="begin">
          <w:ffData>
            <w:name w:val="Check3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 w:name="__Fieldmark__81_1458252889"/>
      <w:bookmarkStart w:id="182" w:name="__Fieldmark__81_1458252889"/>
      <w:bookmarkEnd w:id="1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ceive any support but I would have liked to.</w:t>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 w:name="__Fieldmark__82_1458252889"/>
      <w:bookmarkStart w:id="184" w:name="__Fieldmark__82_1458252889"/>
      <w:bookmarkEnd w:id="1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receive any support since I did not know it existed</w:t>
        <w:tab/>
        <w:tab/>
        <w:tab/>
        <w:tab/>
        <w:tab/>
        <w:tab/>
        <w:tab/>
      </w:r>
      <w:r>
        <w:fldChar w:fldCharType="begin">
          <w:ffData>
            <w:name w:val="Check39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5" w:name="__Fieldmark__83_1458252889"/>
      <w:bookmarkStart w:id="186" w:name="__Fieldmark__83_1458252889"/>
      <w:bookmarkEnd w:id="18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87" w:name="__Fieldmark__84_1458252889"/>
      <w:bookmarkStart w:id="188" w:name="__Fieldmark__84_1458252889"/>
      <w:bookmarkEnd w:id="188"/>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spacing w:before="0" w:after="0"/>
        <w:rPr/>
      </w:pPr>
      <w:r>
        <w:rPr>
          <w:b/>
        </w:rPr>
        <w:t>At the beginning of academic year 2006/07, did you participate in a needs assessment procedure</w:t>
      </w:r>
      <w:r>
        <w:rPr/>
        <w:t xml:space="preserve">? </w:t>
      </w:r>
    </w:p>
    <w:p>
      <w:pPr>
        <w:pStyle w:val="ListNumber2"/>
        <w:numPr>
          <w:ilvl w:val="1"/>
          <w:numId w:val="20"/>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 w:name="__Fieldmark__85_1458252889"/>
      <w:bookmarkStart w:id="190" w:name="__Fieldmark__85_1458252889"/>
      <w:bookmarkEnd w:id="190"/>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 w:name="__Fieldmark__86_1458252889"/>
      <w:bookmarkStart w:id="192" w:name="__Fieldmark__86_1458252889"/>
      <w:bookmarkEnd w:id="1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 w:name="__Fieldmark__87_1458252889"/>
      <w:bookmarkStart w:id="194" w:name="__Fieldmark__87_1458252889"/>
      <w:bookmarkEnd w:id="1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5" w:name="__Fieldmark__88_1458252889"/>
      <w:bookmarkStart w:id="196" w:name="__Fieldmark__88_1458252889"/>
      <w:bookmarkEnd w:id="196"/>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color w:val="FF0000"/>
        </w:rPr>
      </w:pPr>
      <w:r>
        <w:rPr>
          <w:b/>
          <w:color w:val="FF0000"/>
        </w:rPr>
        <w:t>What type of accommodation did you receive in academic year 2006/07 to perform your course work?</w:t>
      </w:r>
      <w:r>
        <w:rPr>
          <w:color w:val="FF0000"/>
        </w:rPr>
        <w:t xml:space="preserve"> </w:t>
      </w:r>
      <w:r>
        <w:rPr>
          <w:i/>
          <w:color w:val="FF0000"/>
        </w:rPr>
        <w:t>(please tick the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Sign language interpreters/translators.</w:t>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 w:name="__Fieldmark__89_1458252889"/>
      <w:bookmarkStart w:id="198" w:name="__Fieldmark__89_1458252889"/>
      <w:bookmarkEnd w:id="19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ral interpreters/transliterators.</w:t>
        <w:tab/>
        <w:tab/>
        <w:tab/>
        <w:tab/>
        <w:tab/>
        <w:tab/>
        <w:tab/>
        <w:tab/>
        <w:tab/>
        <w:tab/>
        <w:tab/>
        <w:tab/>
        <w:tab/>
        <w:tab/>
      </w:r>
      <w:r>
        <w:fldChar w:fldCharType="begin">
          <w:ffData>
            <w:name w:val="Check2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 w:name="__Fieldmark__90_1458252889"/>
      <w:bookmarkStart w:id="200" w:name="__Fieldmark__90_1458252889"/>
      <w:bookmarkEnd w:id="20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aptive equipment and technology.</w:t>
        <w:tab/>
        <w:tab/>
        <w:tab/>
        <w:tab/>
        <w:tab/>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 w:name="__Fieldmark__91_1458252889"/>
      <w:bookmarkStart w:id="202" w:name="__Fieldmark__91_1458252889"/>
      <w:bookmarkEnd w:id="20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eaders, classroom note-takers or scribes.</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 w:name="__Fieldmark__92_1458252889"/>
      <w:bookmarkStart w:id="204" w:name="__Fieldmark__92_1458252889"/>
      <w:bookmarkEnd w:id="20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Minibus for on-campus mobility.</w:t>
        <w:tab/>
        <w:tab/>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 w:name="__Fieldmark__93_1458252889"/>
      <w:bookmarkStart w:id="206" w:name="__Fieldmark__93_1458252889"/>
      <w:bookmarkEnd w:id="20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ersonal attendants.</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 w:name="__Fieldmark__94_1458252889"/>
      <w:bookmarkStart w:id="208" w:name="__Fieldmark__94_1458252889"/>
      <w:bookmarkEnd w:id="20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extbooks on tape.</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 w:name="__Fieldmark__95_1458252889"/>
      <w:bookmarkStart w:id="210" w:name="__Fieldmark__95_1458252889"/>
      <w:bookmarkEnd w:id="21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utors to assist with ongoing coursework.</w:t>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 w:name="__Fieldmark__96_1458252889"/>
      <w:bookmarkStart w:id="212" w:name="__Fieldmark__96_1458252889"/>
      <w:bookmarkEnd w:id="21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lternative exam formats or additional time.</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3" w:name="__Fieldmark__97_1458252889"/>
      <w:bookmarkStart w:id="214" w:name="__Fieldmark__97_1458252889"/>
      <w:bookmarkEnd w:id="21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Course substitution or waiver.</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5" w:name="__Fieldmark__98_1458252889"/>
      <w:bookmarkStart w:id="216" w:name="__Fieldmark__98_1458252889"/>
      <w:bookmarkEnd w:id="21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aptive physical education courses or sports.</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7" w:name="__Fieldmark__99_1458252889"/>
      <w:bookmarkStart w:id="218" w:name="__Fieldmark__99_1458252889"/>
      <w:bookmarkEnd w:id="21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 w:name="__Fieldmark__100_1458252889"/>
      <w:bookmarkStart w:id="220" w:name="__Fieldmark__100_1458252889"/>
      <w:bookmarkEnd w:id="22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1" w:name="__Fieldmark__101_1458252889"/>
      <w:bookmarkStart w:id="222" w:name="__Fieldmark__101_1458252889"/>
      <w:bookmarkEnd w:id="22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ne required.</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3" w:name="__Fieldmark__102_1458252889"/>
      <w:bookmarkStart w:id="224" w:name="__Fieldmark__102_1458252889"/>
      <w:bookmarkEnd w:id="22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5" w:name="__Fieldmark__103_1458252889"/>
      <w:bookmarkStart w:id="226" w:name="__Fieldmark__103_1458252889"/>
      <w:bookmarkEnd w:id="22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 xml:space="preserve">I did not know such accommodation existed </w:t>
        <w:tab/>
        <w:tab/>
        <w:tab/>
        <w:tab/>
        <w:tab/>
        <w:tab/>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7" w:name="__Fieldmark__104_1458252889"/>
      <w:bookmarkStart w:id="228" w:name="__Fieldmark__104_1458252889"/>
      <w:bookmarkEnd w:id="228"/>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4" w:hanging="0"/>
        <w:rPr>
          <w:rFonts w:ascii="Times" w:hAnsi="Times" w:cs="Times"/>
          <w:color w:val="7030A0"/>
          <w:szCs w:val="22"/>
        </w:rPr>
      </w:pPr>
      <w:r>
        <w:rPr>
          <w:rFonts w:cs="Times" w:ascii="Times" w:hAnsi="Times"/>
          <w:color w:val="7030A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20"/>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Gain the same access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 w:name="__Fieldmark__105_1458252889"/>
            <w:bookmarkStart w:id="230" w:name="__Fieldmark__105_1458252889"/>
            <w:bookmarkEnd w:id="2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 w:name="__Fieldmark__106_1458252889"/>
            <w:bookmarkStart w:id="232" w:name="__Fieldmark__106_1458252889"/>
            <w:bookmarkEnd w:id="2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 w:name="__Fieldmark__107_1458252889"/>
            <w:bookmarkStart w:id="234" w:name="__Fieldmark__107_1458252889"/>
            <w:bookmarkEnd w:id="2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 w:name="__Fieldmark__108_1458252889"/>
            <w:bookmarkStart w:id="236" w:name="__Fieldmark__108_1458252889"/>
            <w:bookmarkEnd w:id="2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 w:name="__Fieldmark__109_1458252889"/>
            <w:bookmarkStart w:id="238" w:name="__Fieldmark__109_1458252889"/>
            <w:bookmarkEnd w:id="2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 w:name="__Fieldmark__110_1458252889"/>
            <w:bookmarkStart w:id="240" w:name="__Fieldmark__110_1458252889"/>
            <w:bookmarkEnd w:id="240"/>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 w:name="__Fieldmark__111_1458252889"/>
            <w:bookmarkStart w:id="242" w:name="__Fieldmark__111_1458252889"/>
            <w:bookmarkEnd w:id="24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 w:name="__Fieldmark__112_1458252889"/>
            <w:bookmarkStart w:id="244" w:name="__Fieldmark__112_1458252889"/>
            <w:bookmarkEnd w:id="2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 w:name="__Fieldmark__113_1458252889"/>
            <w:bookmarkStart w:id="246" w:name="__Fieldmark__113_1458252889"/>
            <w:bookmarkEnd w:id="2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 w:name="__Fieldmark__114_1458252889"/>
            <w:bookmarkStart w:id="248" w:name="__Fieldmark__114_1458252889"/>
            <w:bookmarkEnd w:id="2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 w:name="__Fieldmark__115_1458252889"/>
            <w:bookmarkStart w:id="250" w:name="__Fieldmark__115_1458252889"/>
            <w:bookmarkEnd w:id="2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 w:name="__Fieldmark__116_1458252889"/>
            <w:bookmarkStart w:id="252" w:name="__Fieldmark__116_1458252889"/>
            <w:bookmarkEnd w:id="252"/>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 w:name="__Fieldmark__117_1458252889"/>
            <w:bookmarkStart w:id="254" w:name="__Fieldmark__117_1458252889"/>
            <w:bookmarkEnd w:id="2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 w:name="__Fieldmark__118_1458252889"/>
            <w:bookmarkStart w:id="256" w:name="__Fieldmark__118_1458252889"/>
            <w:bookmarkEnd w:id="2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 w:name="__Fieldmark__119_1458252889"/>
            <w:bookmarkStart w:id="258" w:name="__Fieldmark__119_1458252889"/>
            <w:bookmarkEnd w:id="2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 w:name="__Fieldmark__120_1458252889"/>
            <w:bookmarkStart w:id="260" w:name="__Fieldmark__120_1458252889"/>
            <w:bookmarkEnd w:id="2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 w:name="__Fieldmark__121_1458252889"/>
            <w:bookmarkStart w:id="262" w:name="__Fieldmark__121_1458252889"/>
            <w:bookmarkEnd w:id="2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 w:name="__Fieldmark__122_1458252889"/>
            <w:bookmarkStart w:id="264" w:name="__Fieldmark__122_1458252889"/>
            <w:bookmarkEnd w:id="264"/>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 w:name="__Fieldmark__123_1458252889"/>
            <w:bookmarkStart w:id="266" w:name="__Fieldmark__123_1458252889"/>
            <w:bookmarkEnd w:id="2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 w:name="__Fieldmark__124_1458252889"/>
            <w:bookmarkStart w:id="268" w:name="__Fieldmark__124_1458252889"/>
            <w:bookmarkEnd w:id="2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 w:name="__Fieldmark__125_1458252889"/>
            <w:bookmarkStart w:id="270" w:name="__Fieldmark__125_1458252889"/>
            <w:bookmarkEnd w:id="2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 w:name="__Fieldmark__126_1458252889"/>
            <w:bookmarkStart w:id="272" w:name="__Fieldmark__126_1458252889"/>
            <w:bookmarkEnd w:id="2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 w:name="__Fieldmark__127_1458252889"/>
            <w:bookmarkStart w:id="274" w:name="__Fieldmark__127_1458252889"/>
            <w:bookmarkEnd w:id="2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5" w:name="__Fieldmark__128_1458252889"/>
            <w:bookmarkStart w:id="276" w:name="__Fieldmark__128_1458252889"/>
            <w:bookmarkEnd w:id="276"/>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Combine course work and constraints of disabil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7" w:name="__Fieldmark__129_1458252889"/>
            <w:bookmarkStart w:id="278" w:name="__Fieldmark__129_1458252889"/>
            <w:bookmarkEnd w:id="2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9" w:name="__Fieldmark__130_1458252889"/>
            <w:bookmarkStart w:id="280" w:name="__Fieldmark__130_1458252889"/>
            <w:bookmarkEnd w:id="2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1" w:name="__Fieldmark__131_1458252889"/>
            <w:bookmarkStart w:id="282" w:name="__Fieldmark__131_1458252889"/>
            <w:bookmarkEnd w:id="2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3" w:name="__Fieldmark__132_1458252889"/>
            <w:bookmarkStart w:id="284" w:name="__Fieldmark__132_1458252889"/>
            <w:bookmarkEnd w:id="2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5" w:name="__Fieldmark__133_1458252889"/>
            <w:bookmarkStart w:id="286" w:name="__Fieldmark__133_1458252889"/>
            <w:bookmarkEnd w:id="2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7" w:name="__Fieldmark__134_1458252889"/>
            <w:bookmarkStart w:id="288" w:name="__Fieldmark__134_1458252889"/>
            <w:bookmarkEnd w:id="288"/>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To be involved in university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9" w:name="__Fieldmark__135_1458252889"/>
            <w:bookmarkStart w:id="290" w:name="__Fieldmark__135_1458252889"/>
            <w:bookmarkEnd w:id="2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1" w:name="__Fieldmark__136_1458252889"/>
            <w:bookmarkStart w:id="292" w:name="__Fieldmark__136_1458252889"/>
            <w:bookmarkEnd w:id="2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3" w:name="__Fieldmark__137_1458252889"/>
            <w:bookmarkStart w:id="294" w:name="__Fieldmark__137_1458252889"/>
            <w:bookmarkEnd w:id="2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5" w:name="__Fieldmark__138_1458252889"/>
            <w:bookmarkStart w:id="296" w:name="__Fieldmark__138_1458252889"/>
            <w:bookmarkEnd w:id="2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7" w:name="__Fieldmark__139_1458252889"/>
            <w:bookmarkStart w:id="298" w:name="__Fieldmark__139_1458252889"/>
            <w:bookmarkEnd w:id="29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9" w:name="__Fieldmark__140_1458252889"/>
            <w:bookmarkStart w:id="300" w:name="__Fieldmark__140_1458252889"/>
            <w:bookmarkEnd w:id="300"/>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w:hAnsi="Times" w:cs="Times"/>
                <w:color w:val="7030A0"/>
                <w:sz w:val="22"/>
                <w:szCs w:val="22"/>
              </w:rPr>
            </w:pPr>
            <w:r>
              <w:rPr>
                <w:rFonts w:cs="Times" w:ascii="Times" w:hAnsi="Times"/>
                <w:color w:val="7030A0"/>
                <w:sz w:val="22"/>
                <w:szCs w:val="22"/>
              </w:rPr>
              <w:t>Overcome stressful situation you have fac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1" w:name="__Fieldmark__141_1458252889"/>
            <w:bookmarkStart w:id="302" w:name="__Fieldmark__141_1458252889"/>
            <w:bookmarkEnd w:id="30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3" w:name="__Fieldmark__142_1458252889"/>
            <w:bookmarkStart w:id="304" w:name="__Fieldmark__142_1458252889"/>
            <w:bookmarkEnd w:id="3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5" w:name="__Fieldmark__143_1458252889"/>
            <w:bookmarkStart w:id="306" w:name="__Fieldmark__143_1458252889"/>
            <w:bookmarkEnd w:id="3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7" w:name="__Fieldmark__144_1458252889"/>
            <w:bookmarkStart w:id="308" w:name="__Fieldmark__144_1458252889"/>
            <w:bookmarkEnd w:id="3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9" w:name="__Fieldmark__145_1458252889"/>
            <w:bookmarkStart w:id="310" w:name="__Fieldmark__145_1458252889"/>
            <w:bookmarkEnd w:id="3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1" w:name="__Fieldmark__146_1458252889"/>
            <w:bookmarkStart w:id="312" w:name="__Fieldmark__146_1458252889"/>
            <w:bookmarkEnd w:id="312"/>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3" w:name="__Fieldmark__147_1458252889"/>
            <w:bookmarkStart w:id="314" w:name="__Fieldmark__147_1458252889"/>
            <w:bookmarkEnd w:id="3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5" w:name="__Fieldmark__148_1458252889"/>
            <w:bookmarkStart w:id="316" w:name="__Fieldmark__148_1458252889"/>
            <w:bookmarkEnd w:id="3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7" w:name="__Fieldmark__149_1458252889"/>
            <w:bookmarkStart w:id="318" w:name="__Fieldmark__149_1458252889"/>
            <w:bookmarkEnd w:id="3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9" w:name="__Fieldmark__150_1458252889"/>
            <w:bookmarkStart w:id="320" w:name="__Fieldmark__150_1458252889"/>
            <w:bookmarkEnd w:id="3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1" w:name="__Fieldmark__151_1458252889"/>
            <w:bookmarkStart w:id="322" w:name="__Fieldmark__151_1458252889"/>
            <w:bookmarkEnd w:id="3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3" w:name="__Fieldmark__152_1458252889"/>
            <w:bookmarkStart w:id="324" w:name="__Fieldmark__152_1458252889"/>
            <w:bookmarkEnd w:id="324"/>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ListNumber"/>
        <w:numPr>
          <w:ilvl w:val="0"/>
          <w:numId w:val="20"/>
        </w:numPr>
        <w:spacing w:before="0" w:after="0"/>
        <w:ind w:left="833" w:hanging="408"/>
        <w:rPr>
          <w:rFonts w:ascii="Times" w:hAnsi="Times" w:cs="Times"/>
          <w:b/>
          <w:b/>
          <w:szCs w:val="22"/>
        </w:rPr>
      </w:pPr>
      <w:r>
        <w:rPr>
          <w:rFonts w:cs="Times" w:ascii="Times" w:hAnsi="Times"/>
          <w:b/>
          <w:szCs w:val="22"/>
        </w:rPr>
        <w:t>Did you feel that accessing your current technical school, college, university was:</w:t>
      </w:r>
    </w:p>
    <w:p>
      <w:pPr>
        <w:pStyle w:val="ListNumber2"/>
        <w:numPr>
          <w:ilvl w:val="1"/>
          <w:numId w:val="20"/>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5" w:name="__Fieldmark__153_1458252889"/>
      <w:bookmarkStart w:id="326" w:name="__Fieldmark__153_1458252889"/>
      <w:bookmarkEnd w:id="3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7" w:name="__Fieldmark__154_1458252889"/>
      <w:bookmarkStart w:id="328" w:name="__Fieldmark__154_1458252889"/>
      <w:bookmarkEnd w:id="32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9" w:name="__Fieldmark__155_1458252889"/>
      <w:bookmarkStart w:id="330" w:name="__Fieldmark__155_1458252889"/>
      <w:bookmarkEnd w:id="3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1" w:name="__Fieldmark__156_1458252889"/>
      <w:bookmarkStart w:id="332" w:name="__Fieldmark__156_1458252889"/>
      <w:bookmarkEnd w:id="332"/>
      <w:r/>
      <w:r>
        <w:rPr>
          <w:szCs w:val="22"/>
          <w:rFonts w:cs="Times" w:ascii="Times" w:hAnsi="Times"/>
        </w:rPr>
        <w:fldChar w:fldCharType="end"/>
      </w:r>
      <w:r>
        <w:rPr>
          <w:rFonts w:cs="Times" w:ascii="Times" w:hAnsi="Times"/>
          <w:szCs w:val="22"/>
        </w:rPr>
      </w:r>
    </w:p>
    <w:p>
      <w:pPr>
        <w:pStyle w:val="ListNumber2"/>
        <w:numPr>
          <w:ilvl w:val="1"/>
          <w:numId w:val="20"/>
        </w:numPr>
        <w:rPr/>
      </w:pPr>
      <w:r>
        <w:rPr/>
        <w:t>Do not know.</w:t>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33" w:name="__Fieldmark__157_1458252889"/>
      <w:bookmarkStart w:id="334" w:name="__Fieldmark__157_1458252889"/>
      <w:bookmarkEnd w:id="334"/>
      <w:r/>
      <w:r>
        <w:rPr/>
        <w:fldChar w:fldCharType="end"/>
      </w:r>
      <w:r>
        <w:rPr/>
      </w:r>
    </w:p>
    <w:p>
      <w:pPr>
        <w:pStyle w:val="ListNumber"/>
        <w:numPr>
          <w:ilvl w:val="0"/>
          <w:numId w:val="20"/>
        </w:numPr>
        <w:spacing w:before="0" w:after="0"/>
        <w:rPr>
          <w:b/>
          <w:b/>
        </w:rPr>
      </w:pPr>
      <w:r>
        <w:rPr>
          <w:b/>
        </w:rPr>
        <w:t>Do you feel that you had the same progress opportunities as your non-disabled peers?</w:t>
      </w:r>
    </w:p>
    <w:p>
      <w:pPr>
        <w:pStyle w:val="ListNumber2"/>
        <w:numPr>
          <w:ilvl w:val="1"/>
          <w:numId w:val="20"/>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5" w:name="__Fieldmark__158_1458252889"/>
      <w:bookmarkStart w:id="336" w:name="__Fieldmark__158_1458252889"/>
      <w:bookmarkEnd w:id="336"/>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7" w:name="__Fieldmark__159_1458252889"/>
      <w:bookmarkStart w:id="338" w:name="__Fieldmark__159_1458252889"/>
      <w:bookmarkEnd w:id="338"/>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9" w:name="__Fieldmark__160_1458252889"/>
      <w:bookmarkStart w:id="340" w:name="__Fieldmark__160_1458252889"/>
      <w:bookmarkEnd w:id="3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1" w:name="__Fieldmark__161_1458252889"/>
      <w:bookmarkStart w:id="342" w:name="__Fieldmark__161_1458252889"/>
      <w:bookmarkEnd w:id="3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pPr>
      <w:r>
        <w:rPr/>
        <w:t>Do not know.</w:t>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3" w:name="__Fieldmark__162_1458252889"/>
      <w:bookmarkStart w:id="344" w:name="__Fieldmark__162_1458252889"/>
      <w:bookmarkEnd w:id="344"/>
      <w:r/>
      <w:r>
        <w:rPr/>
        <w:fldChar w:fldCharType="end"/>
      </w:r>
      <w:r>
        <w:rPr/>
      </w:r>
      <w:r>
        <w:br w:type="page"/>
      </w:r>
    </w:p>
    <w:p>
      <w:pPr>
        <w:pStyle w:val="ListNumber2"/>
        <w:rPr>
          <w:rFonts w:ascii="Times" w:hAnsi="Times" w:cs="Times"/>
          <w:szCs w:val="22"/>
        </w:rPr>
      </w:pPr>
      <w:r>
        <w:rPr>
          <w:rFonts w:cs="Times" w:ascii="Times" w:hAnsi="Times"/>
          <w:szCs w:val="22"/>
        </w:rPr>
      </w:r>
    </w:p>
    <w:tbl>
      <w:tblPr>
        <w:tblW w:w="10555" w:type="dxa"/>
        <w:jc w:val="center"/>
        <w:tblInd w:w="0" w:type="dxa"/>
        <w:tblLayout w:type="fixed"/>
        <w:tblCellMar>
          <w:top w:w="0" w:type="dxa"/>
          <w:left w:w="108" w:type="dxa"/>
          <w:bottom w:w="0" w:type="dxa"/>
          <w:right w:w="108" w:type="dxa"/>
        </w:tblCellMar>
      </w:tblPr>
      <w:tblGrid>
        <w:gridCol w:w="5306"/>
        <w:gridCol w:w="871"/>
        <w:gridCol w:w="871"/>
        <w:gridCol w:w="871"/>
        <w:gridCol w:w="871"/>
        <w:gridCol w:w="871"/>
        <w:gridCol w:w="894"/>
      </w:tblGrid>
      <w:tr>
        <w:trPr>
          <w:trHeight w:val="1639" w:hRule="atLeast"/>
          <w:cantSplit w:val="true"/>
        </w:trPr>
        <w:tc>
          <w:tcPr>
            <w:tcW w:w="5306" w:type="dxa"/>
            <w:tcBorders/>
            <w:vAlign w:val="center"/>
          </w:tcPr>
          <w:p>
            <w:pPr>
              <w:pStyle w:val="ListNumber"/>
              <w:numPr>
                <w:ilvl w:val="0"/>
                <w:numId w:val="20"/>
              </w:numPr>
              <w:spacing w:before="0" w:after="240"/>
              <w:ind w:left="833" w:hanging="408"/>
              <w:jc w:val="left"/>
              <w:rPr>
                <w:b/>
                <w:b/>
                <w:sz w:val="20"/>
                <w:szCs w:val="20"/>
              </w:rPr>
            </w:pPr>
            <w:r>
              <w:rPr>
                <w:b/>
                <w:sz w:val="20"/>
                <w:szCs w:val="20"/>
              </w:rPr>
              <w:t>Which factors most enabled you to be successful in your undergraduate course:</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Fu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Parti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Not re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Not at all</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Not relevant</w:t>
            </w:r>
          </w:p>
        </w:tc>
        <w:tc>
          <w:tcPr>
            <w:tcW w:w="894"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Quality of cooperation between services and staff.</w:t>
            </w:r>
          </w:p>
        </w:tc>
        <w:tc>
          <w:tcPr>
            <w:tcW w:w="871" w:type="dxa"/>
            <w:tcBorders/>
            <w:vAlign w:val="center"/>
          </w:tcPr>
          <w:p>
            <w:pPr>
              <w:pStyle w:val="ListNumber"/>
              <w:numPr>
                <w:ilvl w:val="0"/>
                <w:numId w:val="0"/>
              </w:numPr>
              <w:tabs>
                <w:tab w:val="left" w:pos="309" w:leader="none"/>
                <w:tab w:val="left" w:pos="850" w:leader="none"/>
                <w:tab w:val="left" w:pos="975" w:leader="none"/>
                <w:tab w:val="left" w:pos="1134" w:leader="none"/>
              </w:tabs>
              <w:spacing w:before="0" w:after="240"/>
              <w:ind w:left="717" w:hanging="408"/>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5" w:name="__Fieldmark__163_1458252889"/>
            <w:bookmarkStart w:id="346" w:name="__Fieldmark__163_1458252889"/>
            <w:bookmarkEnd w:id="34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7" w:name="__Fieldmark__164_1458252889"/>
            <w:bookmarkStart w:id="348" w:name="__Fieldmark__164_1458252889"/>
            <w:bookmarkEnd w:id="34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9" w:name="__Fieldmark__165_1458252889"/>
            <w:bookmarkStart w:id="350" w:name="__Fieldmark__165_1458252889"/>
            <w:bookmarkEnd w:id="35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1" w:name="__Fieldmark__166_1458252889"/>
            <w:bookmarkStart w:id="352" w:name="__Fieldmark__166_1458252889"/>
            <w:bookmarkEnd w:id="352"/>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3" w:name="__Fieldmark__167_1458252889"/>
            <w:bookmarkStart w:id="354" w:name="__Fieldmark__167_1458252889"/>
            <w:bookmarkEnd w:id="354"/>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5" w:name="__Fieldmark__168_1458252889"/>
            <w:bookmarkStart w:id="356" w:name="__Fieldmark__168_1458252889"/>
            <w:bookmarkEnd w:id="356"/>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pPr>
            <w:r>
              <w:rPr>
                <w:rFonts w:cs="Times New Roman" w:ascii="Times New Roman" w:hAnsi="Times New Roman"/>
                <w:color w:val="7030A0"/>
                <w:sz w:val="20"/>
                <w:szCs w:val="20"/>
                <w:lang w:val="en-GB"/>
              </w:rPr>
              <w:t>Family and friends helping to overcome difficulties and barriers.</w:t>
            </w:r>
            <w:r>
              <w:rPr>
                <w:rFonts w:cs="Times New Roman" w:ascii="Times New Roman" w:hAnsi="Times New Roman"/>
                <w:sz w:val="20"/>
                <w:szCs w:val="20"/>
                <w:lang w:val="en-GB"/>
              </w:rPr>
              <w:t>.</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7" w:name="__Fieldmark__169_1458252889"/>
            <w:bookmarkStart w:id="358" w:name="__Fieldmark__169_1458252889"/>
            <w:bookmarkEnd w:id="35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9" w:name="__Fieldmark__170_1458252889"/>
            <w:bookmarkStart w:id="360" w:name="__Fieldmark__170_1458252889"/>
            <w:bookmarkEnd w:id="36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1" w:name="__Fieldmark__171_1458252889"/>
            <w:bookmarkStart w:id="362" w:name="__Fieldmark__171_1458252889"/>
            <w:bookmarkEnd w:id="36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3" w:name="__Fieldmark__172_1458252889"/>
            <w:bookmarkStart w:id="364" w:name="__Fieldmark__172_1458252889"/>
            <w:bookmarkEnd w:id="364"/>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5" w:name="__Fieldmark__173_1458252889"/>
            <w:bookmarkStart w:id="366" w:name="__Fieldmark__173_1458252889"/>
            <w:bookmarkEnd w:id="366"/>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7" w:name="__Fieldmark__174_1458252889"/>
            <w:bookmarkStart w:id="368" w:name="__Fieldmark__174_1458252889"/>
            <w:bookmarkEnd w:id="368"/>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of teaching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9" w:name="__Fieldmark__175_1458252889"/>
            <w:bookmarkStart w:id="370" w:name="__Fieldmark__175_1458252889"/>
            <w:bookmarkEnd w:id="37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1" w:name="__Fieldmark__176_1458252889"/>
            <w:bookmarkStart w:id="372" w:name="__Fieldmark__176_1458252889"/>
            <w:bookmarkEnd w:id="37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3" w:name="__Fieldmark__177_1458252889"/>
            <w:bookmarkStart w:id="374" w:name="__Fieldmark__177_1458252889"/>
            <w:bookmarkEnd w:id="37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5" w:name="__Fieldmark__178_1458252889"/>
            <w:bookmarkStart w:id="376" w:name="__Fieldmark__178_1458252889"/>
            <w:bookmarkEnd w:id="376"/>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7" w:name="__Fieldmark__179_1458252889"/>
            <w:bookmarkStart w:id="378" w:name="__Fieldmark__179_1458252889"/>
            <w:bookmarkEnd w:id="378"/>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9" w:name="__Fieldmark__180_1458252889"/>
            <w:bookmarkStart w:id="380" w:name="__Fieldmark__180_1458252889"/>
            <w:bookmarkEnd w:id="380"/>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and reactivity of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1" w:name="__Fieldmark__181_1458252889"/>
            <w:bookmarkStart w:id="382" w:name="__Fieldmark__181_1458252889"/>
            <w:bookmarkEnd w:id="38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3" w:name="__Fieldmark__182_1458252889"/>
            <w:bookmarkStart w:id="384" w:name="__Fieldmark__182_1458252889"/>
            <w:bookmarkEnd w:id="38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5" w:name="__Fieldmark__183_1458252889"/>
            <w:bookmarkStart w:id="386" w:name="__Fieldmark__183_1458252889"/>
            <w:bookmarkEnd w:id="38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7" w:name="__Fieldmark__184_1458252889"/>
            <w:bookmarkStart w:id="388" w:name="__Fieldmark__184_1458252889"/>
            <w:bookmarkEnd w:id="388"/>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9" w:name="__Fieldmark__185_1458252889"/>
            <w:bookmarkStart w:id="390" w:name="__Fieldmark__185_1458252889"/>
            <w:bookmarkEnd w:id="390"/>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1" w:name="__Fieldmark__186_1458252889"/>
            <w:bookmarkStart w:id="392" w:name="__Fieldmark__186_1458252889"/>
            <w:bookmarkEnd w:id="392"/>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ference person you could contact when necessary.</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3" w:name="__Fieldmark__187_1458252889"/>
            <w:bookmarkStart w:id="394" w:name="__Fieldmark__187_1458252889"/>
            <w:bookmarkEnd w:id="39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5" w:name="__Fieldmark__188_1458252889"/>
            <w:bookmarkStart w:id="396" w:name="__Fieldmark__188_1458252889"/>
            <w:bookmarkEnd w:id="39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7" w:name="__Fieldmark__189_1458252889"/>
            <w:bookmarkStart w:id="398" w:name="__Fieldmark__189_1458252889"/>
            <w:bookmarkEnd w:id="39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9" w:name="__Fieldmark__190_1458252889"/>
            <w:bookmarkStart w:id="400" w:name="__Fieldmark__190_1458252889"/>
            <w:bookmarkEnd w:id="400"/>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1" w:name="__Fieldmark__191_1458252889"/>
            <w:bookmarkStart w:id="402" w:name="__Fieldmark__191_1458252889"/>
            <w:bookmarkEnd w:id="402"/>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3" w:name="__Fieldmark__192_1458252889"/>
            <w:bookmarkStart w:id="404" w:name="__Fieldmark__192_1458252889"/>
            <w:bookmarkEnd w:id="404"/>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eeds assessment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5" w:name="__Fieldmark__193_1458252889"/>
            <w:bookmarkStart w:id="406" w:name="__Fieldmark__193_1458252889"/>
            <w:bookmarkEnd w:id="40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7" w:name="__Fieldmark__194_1458252889"/>
            <w:bookmarkStart w:id="408" w:name="__Fieldmark__194_1458252889"/>
            <w:bookmarkEnd w:id="40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9" w:name="__Fieldmark__195_1458252889"/>
            <w:bookmarkStart w:id="410" w:name="__Fieldmark__195_1458252889"/>
            <w:bookmarkEnd w:id="41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1" w:name="__Fieldmark__196_1458252889"/>
            <w:bookmarkStart w:id="412" w:name="__Fieldmark__196_1458252889"/>
            <w:bookmarkEnd w:id="412"/>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3" w:name="__Fieldmark__197_1458252889"/>
            <w:bookmarkStart w:id="414" w:name="__Fieldmark__197_1458252889"/>
            <w:bookmarkEnd w:id="414"/>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15" w:name="__Fieldmark__198_1458252889"/>
            <w:bookmarkStart w:id="416" w:name="__Fieldmark__198_1458252889"/>
            <w:bookmarkEnd w:id="416"/>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gular evaluation of progress made within school.</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7" w:name="__Fieldmark__199_1458252889"/>
            <w:bookmarkStart w:id="418" w:name="__Fieldmark__199_1458252889"/>
            <w:bookmarkEnd w:id="41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9" w:name="__Fieldmark__200_1458252889"/>
            <w:bookmarkStart w:id="420" w:name="__Fieldmark__200_1458252889"/>
            <w:bookmarkEnd w:id="42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1" w:name="__Fieldmark__201_1458252889"/>
            <w:bookmarkStart w:id="422" w:name="__Fieldmark__201_1458252889"/>
            <w:bookmarkEnd w:id="42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3" w:name="__Fieldmark__202_1458252889"/>
            <w:bookmarkStart w:id="424" w:name="__Fieldmark__202_1458252889"/>
            <w:bookmarkEnd w:id="424"/>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5" w:name="__Fieldmark__203_1458252889"/>
            <w:bookmarkStart w:id="426" w:name="__Fieldmark__203_1458252889"/>
            <w:bookmarkEnd w:id="426"/>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7" w:name="__Fieldmark__204_1458252889"/>
            <w:bookmarkStart w:id="428" w:name="__Fieldmark__204_1458252889"/>
            <w:bookmarkEnd w:id="428"/>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nanci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9" w:name="__Fieldmark__205_1458252889"/>
            <w:bookmarkStart w:id="430" w:name="__Fieldmark__205_1458252889"/>
            <w:bookmarkEnd w:id="43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1" w:name="__Fieldmark__206_1458252889"/>
            <w:bookmarkStart w:id="432" w:name="__Fieldmark__206_1458252889"/>
            <w:bookmarkEnd w:id="43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3" w:name="__Fieldmark__207_1458252889"/>
            <w:bookmarkStart w:id="434" w:name="__Fieldmark__207_1458252889"/>
            <w:bookmarkEnd w:id="43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5" w:name="__Fieldmark__208_1458252889"/>
            <w:bookmarkStart w:id="436" w:name="__Fieldmark__208_1458252889"/>
            <w:bookmarkEnd w:id="436"/>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7" w:name="__Fieldmark__209_1458252889"/>
            <w:bookmarkStart w:id="438" w:name="__Fieldmark__209_1458252889"/>
            <w:bookmarkEnd w:id="438"/>
            <w:r/>
            <w:r>
              <w:rPr>
                <w:sz w:val="20"/>
                <w:szCs w:val="20"/>
              </w:rPr>
              <w:fldChar w:fldCharType="end"/>
            </w:r>
            <w:r>
              <w:rPr>
                <w:sz w:val="20"/>
                <w:szCs w:val="20"/>
              </w:rPr>
            </w:r>
          </w:p>
        </w:tc>
        <w:tc>
          <w:tcPr>
            <w:tcW w:w="894" w:type="dxa"/>
            <w:tcBorders/>
          </w:tcPr>
          <w:p>
            <w:pPr>
              <w:pStyle w:val="ListNumber"/>
              <w:numPr>
                <w:ilvl w:val="0"/>
                <w:numId w:val="0"/>
              </w:numPr>
              <w:tabs>
                <w:tab w:val="left" w:pos="850" w:leader="none"/>
                <w:tab w:val="left" w:pos="975" w:leader="none"/>
                <w:tab w:val="left" w:pos="1134" w:leader="none"/>
              </w:tabs>
              <w:spacing w:before="0" w:after="240"/>
              <w:ind w:left="833" w:hanging="408"/>
              <w:rPr>
                <w:sz w:val="20"/>
                <w:szCs w:val="20"/>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39" w:name="__Fieldmark__210_1458252889"/>
            <w:bookmarkStart w:id="440" w:name="__Fieldmark__210_1458252889"/>
            <w:bookmarkEnd w:id="440"/>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echnic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1" w:name="__Fieldmark__211_1458252889"/>
            <w:bookmarkStart w:id="442" w:name="__Fieldmark__211_1458252889"/>
            <w:bookmarkEnd w:id="44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3" w:name="__Fieldmark__212_1458252889"/>
            <w:bookmarkStart w:id="444" w:name="__Fieldmark__212_1458252889"/>
            <w:bookmarkEnd w:id="44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5" w:name="__Fieldmark__213_1458252889"/>
            <w:bookmarkStart w:id="446" w:name="__Fieldmark__213_1458252889"/>
            <w:bookmarkEnd w:id="44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7" w:name="__Fieldmark__214_1458252889"/>
            <w:bookmarkStart w:id="448" w:name="__Fieldmark__214_1458252889"/>
            <w:bookmarkEnd w:id="448"/>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9" w:name="__Fieldmark__215_1458252889"/>
            <w:bookmarkStart w:id="450" w:name="__Fieldmark__215_1458252889"/>
            <w:bookmarkEnd w:id="450"/>
            <w:r/>
            <w:r>
              <w:rPr>
                <w:sz w:val="20"/>
                <w:szCs w:val="20"/>
              </w:rPr>
              <w:fldChar w:fldCharType="end"/>
            </w:r>
            <w:r>
              <w:rPr>
                <w:sz w:val="20"/>
                <w:szCs w:val="20"/>
              </w:rPr>
            </w:r>
          </w:p>
        </w:tc>
        <w:tc>
          <w:tcPr>
            <w:tcW w:w="894"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51" w:name="__Fieldmark__216_1458252889"/>
            <w:bookmarkStart w:id="452" w:name="__Fieldmark__216_1458252889"/>
            <w:bookmarkEnd w:id="452"/>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pPr>
            <w:r>
              <w:rPr>
                <w:rFonts w:cs="Times New Roman" w:ascii="Times New Roman" w:hAnsi="Times New Roman"/>
                <w:sz w:val="20"/>
                <w:szCs w:val="20"/>
                <w:lang w:val="en-GB"/>
              </w:rPr>
              <w:t>Other: _____________________________</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3" w:name="__Fieldmark__217_1458252889"/>
            <w:bookmarkStart w:id="454" w:name="__Fieldmark__217_1458252889"/>
            <w:bookmarkEnd w:id="45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5" w:name="__Fieldmark__218_1458252889"/>
            <w:bookmarkStart w:id="456" w:name="__Fieldmark__218_1458252889"/>
            <w:bookmarkEnd w:id="45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7" w:name="__Fieldmark__219_1458252889"/>
            <w:bookmarkStart w:id="458" w:name="__Fieldmark__219_1458252889"/>
            <w:bookmarkEnd w:id="45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9" w:name="__Fieldmark__220_1458252889"/>
            <w:bookmarkStart w:id="460" w:name="__Fieldmark__220_1458252889"/>
            <w:bookmarkEnd w:id="460"/>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1" w:name="__Fieldmark__221_1458252889"/>
            <w:bookmarkStart w:id="462" w:name="__Fieldmark__221_1458252889"/>
            <w:bookmarkEnd w:id="462"/>
            <w:r/>
            <w:r>
              <w:rPr>
                <w:sz w:val="20"/>
                <w:szCs w:val="20"/>
              </w:rPr>
              <w:fldChar w:fldCharType="end"/>
            </w:r>
            <w:r>
              <w:rPr>
                <w:sz w:val="20"/>
                <w:szCs w:val="20"/>
              </w:rPr>
            </w:r>
          </w:p>
        </w:tc>
        <w:tc>
          <w:tcPr>
            <w:tcW w:w="894"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63" w:name="__Fieldmark__222_1458252889"/>
            <w:bookmarkStart w:id="464" w:name="__Fieldmark__222_1458252889"/>
            <w:bookmarkEnd w:id="464"/>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Heading2"/>
        <w:rPr/>
      </w:pPr>
      <w:r>
        <w:rPr/>
        <w:t xml:space="preserve">How your future was planned </w:t>
      </w:r>
      <w:r>
        <w:rPr>
          <w:color w:val="FF0000"/>
        </w:rPr>
        <w:t>in academic year 2006-2007</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and content of a transition plan.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quality and effectiveness of transition support service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20"/>
        </w:numPr>
        <w:spacing w:before="0" w:after="0"/>
        <w:rPr/>
      </w:pPr>
      <w:r>
        <w:rPr>
          <w:b/>
          <w:color w:val="FF0000"/>
        </w:rPr>
        <w:t>In academic year 2006-2007, did your technical school, college, university include transition to post-graduate education and to employment issues?</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r>
      <w:r>
        <w:fldChar w:fldCharType="begin">
          <w:ffData>
            <w:name w:val="Check1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5" w:name="__Fieldmark__223_1458252889"/>
      <w:bookmarkStart w:id="466" w:name="__Fieldmark__223_1458252889"/>
      <w:bookmarkEnd w:id="46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28</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No but I would have liked to </w:t>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67" w:name="__Fieldmark__224_1458252889"/>
      <w:bookmarkStart w:id="468" w:name="__Fieldmark__224_1458252889"/>
      <w:bookmarkEnd w:id="468"/>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Please go to Question 31</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tab/>
        <w:tab/>
      </w:r>
      <w:r>
        <w:fldChar w:fldCharType="begin">
          <w:ffData>
            <w:name w:val="Check1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9" w:name="__Fieldmark__225_1458252889"/>
      <w:bookmarkStart w:id="470" w:name="__Fieldmark__225_1458252889"/>
      <w:bookmarkEnd w:id="47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20"/>
        </w:numPr>
        <w:spacing w:before="0" w:after="0"/>
        <w:rPr>
          <w:color w:val="FF0000"/>
        </w:rPr>
      </w:pPr>
      <w:r>
        <w:rPr>
          <w:color w:val="FF0000"/>
        </w:rPr>
        <w:t>Do not know.</w:t>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471" w:name="__Fieldmark__226_1458252889"/>
      <w:bookmarkStart w:id="472" w:name="__Fieldmark__226_1458252889"/>
      <w:bookmarkEnd w:id="472"/>
      <w:r>
        <w:rPr>
          <w:color w:val="FF0000"/>
        </w:rPr>
      </w:r>
      <w:r>
        <w:rPr>
          <w:color w:val="FF0000"/>
        </w:rPr>
        <w:fldChar w:fldCharType="end"/>
      </w:r>
      <w:r>
        <w:rPr>
          <w:color w:val="FF0000"/>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spacing w:before="0" w:after="0"/>
        <w:rPr/>
      </w:pPr>
      <w:r>
        <w:rPr>
          <w:b/>
        </w:rPr>
        <w:t xml:space="preserve">Did you receive support and advice from transition support/career services to move from undergraduate level to post graduate level and to employment? </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3" w:name="__Fieldmark__227_1458252889"/>
      <w:bookmarkStart w:id="474" w:name="__Fieldmark__227_1458252889"/>
      <w:bookmarkEnd w:id="47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5" w:name="__Fieldmark__228_1458252889"/>
      <w:bookmarkStart w:id="476" w:name="__Fieldmark__228_1458252889"/>
      <w:bookmarkEnd w:id="47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7" w:name="__Fieldmark__229_1458252889"/>
      <w:bookmarkStart w:id="478" w:name="__Fieldmark__229_1458252889"/>
      <w:bookmarkEnd w:id="47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9" w:name="__Fieldmark__230_1458252889"/>
      <w:bookmarkStart w:id="480" w:name="__Fieldmark__230_1458252889"/>
      <w:bookmarkEnd w:id="48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1" w:name="__Fieldmark__231_1458252889"/>
      <w:bookmarkStart w:id="482" w:name="__Fieldmark__231_1458252889"/>
      <w:bookmarkEnd w:id="482"/>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3" w:name="__Fieldmark__232_1458252889"/>
      <w:bookmarkStart w:id="484" w:name="__Fieldmark__232_1458252889"/>
      <w:bookmarkEnd w:id="484"/>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support existed</w:t>
        <w:tab/>
        <w:tab/>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85" w:name="__Fieldmark__233_1458252889"/>
      <w:bookmarkStart w:id="486" w:name="__Fieldmark__233_1458252889"/>
      <w:bookmarkEnd w:id="486"/>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31</w:t>
      </w:r>
    </w:p>
    <w:p>
      <w:pPr>
        <w:pStyle w:val="ListNumber2"/>
        <w:spacing w:before="0" w:after="0"/>
        <w:ind w:left="851" w:hanging="0"/>
        <w:rPr>
          <w:rFonts w:ascii="Times" w:hAnsi="Times" w:cs="Times"/>
          <w:color w:val="7030A0"/>
          <w:szCs w:val="22"/>
        </w:rPr>
      </w:pPr>
      <w:r>
        <w:rPr>
          <w:rFonts w:cs="Times" w:ascii="Times" w:hAnsi="Times"/>
          <w:color w:val="7030A0"/>
          <w:szCs w:val="22"/>
        </w:rPr>
      </w:r>
    </w:p>
    <w:p>
      <w:pPr>
        <w:pStyle w:val="ListNumber"/>
        <w:numPr>
          <w:ilvl w:val="0"/>
          <w:numId w:val="20"/>
        </w:numPr>
        <w:spacing w:before="0" w:after="0"/>
        <w:rPr>
          <w:b/>
          <w:b/>
        </w:rPr>
      </w:pPr>
      <w:r>
        <w:rPr>
          <w:b/>
        </w:rPr>
        <w:t xml:space="preserve">Did technical school, college, university staff and/or transition support/careers advisers: </w:t>
      </w:r>
      <w:r>
        <w:rPr>
          <w:i/>
        </w:rPr>
        <w:t>(please tick the</w:t>
      </w:r>
      <w:r>
        <w:rPr>
          <w:i/>
          <w:color w:val="FF0000"/>
        </w:rPr>
        <w:t xml:space="preserve"> 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7" w:name="__Fieldmark__234_1458252889"/>
      <w:bookmarkStart w:id="488" w:name="__Fieldmark__234_1458252889"/>
      <w:bookmarkEnd w:id="4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lan with you how you would be supported?</w:t>
        <w:tab/>
        <w:tab/>
        <w:tab/>
      </w:r>
      <w:r>
        <w:fldChar w:fldCharType="begin">
          <w:ffData>
            <w:name w:val="Check1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9" w:name="__Fieldmark__235_1458252889"/>
      <w:bookmarkStart w:id="490" w:name="__Fieldmark__235_1458252889"/>
      <w:bookmarkEnd w:id="4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ffer you individualised timeline?</w:t>
        <w:tab/>
        <w:tab/>
        <w:tab/>
        <w:tab/>
        <w:tab/>
        <w:tab/>
      </w:r>
      <w:r>
        <w:fldChar w:fldCharType="begin">
          <w:ffData>
            <w:name w:val="Check1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1" w:name="__Fieldmark__236_1458252889"/>
      <w:bookmarkStart w:id="492" w:name="__Fieldmark__236_1458252889"/>
      <w:bookmarkEnd w:id="49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3" w:name="__Fieldmark__237_1458252889"/>
      <w:bookmarkStart w:id="494" w:name="__Fieldmark__237_1458252889"/>
      <w:bookmarkEnd w:id="4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ake you to </w:t>
      </w:r>
      <w:r>
        <w:rPr>
          <w:rFonts w:cs="Times" w:ascii="Times" w:hAnsi="Times"/>
          <w:color w:val="FF0000"/>
          <w:szCs w:val="22"/>
        </w:rPr>
        <w:t>interviews/universities or employers</w:t>
      </w:r>
      <w:r>
        <w:rPr>
          <w:rFonts w:cs="Times" w:ascii="Times" w:hAnsi="Times"/>
          <w:szCs w:val="22"/>
        </w:rPr>
        <w:t>?</w:t>
        <w:tab/>
        <w:tab/>
      </w:r>
      <w:r>
        <w:fldChar w:fldCharType="begin">
          <w:ffData>
            <w:name w:val="Check1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5" w:name="__Fieldmark__238_1458252889"/>
      <w:bookmarkStart w:id="496" w:name="__Fieldmark__238_1458252889"/>
      <w:bookmarkEnd w:id="4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7" w:name="__Fieldmark__239_1458252889"/>
      <w:bookmarkStart w:id="498" w:name="__Fieldmark__239_1458252889"/>
      <w:bookmarkEnd w:id="4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Empower you to use assistive device?</w:t>
        <w:tab/>
      </w:r>
      <w:r>
        <w:rPr>
          <w:rFonts w:cs="Times" w:ascii="Times" w:hAnsi="Times"/>
          <w:szCs w:val="22"/>
        </w:rPr>
        <w:tab/>
        <w:tab/>
        <w:tab/>
        <w:tab/>
      </w:r>
      <w:r>
        <w:fldChar w:fldCharType="begin">
          <w:ffData>
            <w:name w:val="Check1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9" w:name="__Fieldmark__240_1458252889"/>
      <w:bookmarkStart w:id="500" w:name="__Fieldmark__240_1458252889"/>
      <w:bookmarkEnd w:id="500"/>
      <w:r/>
      <w:r>
        <w:rPr>
          <w:szCs w:val="22"/>
          <w:rFonts w:cs="Times" w:ascii="Times" w:hAnsi="Times"/>
        </w:rPr>
        <w:fldChar w:fldCharType="end"/>
      </w:r>
      <w:r>
        <w:rPr>
          <w:rFonts w:cs="Times" w:ascii="Times" w:hAnsi="Times"/>
          <w:szCs w:val="22"/>
        </w:rPr>
      </w:r>
    </w:p>
    <w:p>
      <w:pPr>
        <w:pStyle w:val="ListNumber2"/>
        <w:numPr>
          <w:ilvl w:val="1"/>
          <w:numId w:val="20"/>
        </w:numPr>
        <w:spacing w:before="0" w:after="0"/>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1" w:name="__Fieldmark__241_1458252889"/>
      <w:bookmarkStart w:id="502" w:name="__Fieldmark__241_1458252889"/>
      <w:bookmarkEnd w:id="502"/>
      <w:r/>
      <w:r>
        <w:rPr/>
        <w:fldChar w:fldCharType="end"/>
      </w:r>
      <w:r>
        <w:rPr/>
      </w:r>
    </w:p>
    <w:p>
      <w:pPr>
        <w:pStyle w:val="ListNumber2"/>
        <w:numPr>
          <w:ilvl w:val="1"/>
          <w:numId w:val="20"/>
        </w:numPr>
        <w:spacing w:before="0" w:after="0"/>
        <w:rPr/>
      </w:pPr>
      <w:r>
        <w:rPr>
          <w:color w:val="FF0000"/>
        </w:rPr>
        <w:t>Not applicable</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3" w:name="__Fieldmark__242_1458252889"/>
      <w:bookmarkStart w:id="504" w:name="__Fieldmark__242_1458252889"/>
      <w:bookmarkEnd w:id="504"/>
      <w:r/>
      <w:r>
        <w:rPr/>
        <w:fldChar w:fldCharType="end"/>
      </w:r>
      <w:r>
        <w:rPr/>
      </w:r>
    </w:p>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20"/>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 xml:space="preserve">do not know </w:t>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5" w:name="__Fieldmark__243_1458252889"/>
            <w:bookmarkStart w:id="506" w:name="__Fieldmark__243_1458252889"/>
            <w:bookmarkEnd w:id="5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7" w:name="__Fieldmark__244_1458252889"/>
            <w:bookmarkStart w:id="508" w:name="__Fieldmark__244_1458252889"/>
            <w:bookmarkEnd w:id="5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9" w:name="__Fieldmark__245_1458252889"/>
            <w:bookmarkStart w:id="510" w:name="__Fieldmark__245_1458252889"/>
            <w:bookmarkEnd w:id="5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1" w:name="__Fieldmark__246_1458252889"/>
            <w:bookmarkStart w:id="512" w:name="__Fieldmark__246_1458252889"/>
            <w:bookmarkEnd w:id="5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3" w:name="__Fieldmark__247_1458252889"/>
            <w:bookmarkStart w:id="514" w:name="__Fieldmark__247_1458252889"/>
            <w:bookmarkEnd w:id="51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5" w:name="__Fieldmark__248_1458252889"/>
            <w:bookmarkStart w:id="516" w:name="__Fieldmark__248_1458252889"/>
            <w:bookmarkEnd w:id="51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7" w:name="__Fieldmark__249_1458252889"/>
            <w:bookmarkStart w:id="518" w:name="__Fieldmark__249_1458252889"/>
            <w:bookmarkEnd w:id="51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9" w:name="__Fieldmark__250_1458252889"/>
            <w:bookmarkStart w:id="520" w:name="__Fieldmark__250_1458252889"/>
            <w:bookmarkEnd w:id="5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1" w:name="__Fieldmark__251_1458252889"/>
            <w:bookmarkStart w:id="522" w:name="__Fieldmark__251_1458252889"/>
            <w:bookmarkEnd w:id="5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3" w:name="__Fieldmark__252_1458252889"/>
            <w:bookmarkStart w:id="524" w:name="__Fieldmark__252_1458252889"/>
            <w:bookmarkEnd w:id="5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5" w:name="__Fieldmark__253_1458252889"/>
            <w:bookmarkStart w:id="526" w:name="__Fieldmark__253_1458252889"/>
            <w:bookmarkEnd w:id="5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7" w:name="__Fieldmark__254_1458252889"/>
            <w:bookmarkStart w:id="528" w:name="__Fieldmark__254_1458252889"/>
            <w:bookmarkEnd w:id="52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9" w:name="__Fieldmark__255_1458252889"/>
            <w:bookmarkStart w:id="530" w:name="__Fieldmark__255_1458252889"/>
            <w:bookmarkEnd w:id="5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1" w:name="__Fieldmark__256_1458252889"/>
            <w:bookmarkStart w:id="532" w:name="__Fieldmark__256_1458252889"/>
            <w:bookmarkEnd w:id="5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3" w:name="__Fieldmark__257_1458252889"/>
            <w:bookmarkStart w:id="534" w:name="__Fieldmark__257_1458252889"/>
            <w:bookmarkEnd w:id="5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5" w:name="__Fieldmark__258_1458252889"/>
            <w:bookmarkStart w:id="536" w:name="__Fieldmark__258_1458252889"/>
            <w:bookmarkEnd w:id="5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7" w:name="__Fieldmark__259_1458252889"/>
            <w:bookmarkStart w:id="538" w:name="__Fieldmark__259_1458252889"/>
            <w:bookmarkEnd w:id="5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9" w:name="__Fieldmark__260_1458252889"/>
            <w:bookmarkStart w:id="540" w:name="__Fieldmark__260_1458252889"/>
            <w:bookmarkEnd w:id="54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1" w:name="__Fieldmark__261_1458252889"/>
            <w:bookmarkStart w:id="542" w:name="__Fieldmark__261_1458252889"/>
            <w:bookmarkEnd w:id="54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3" w:name="__Fieldmark__262_1458252889"/>
            <w:bookmarkStart w:id="544" w:name="__Fieldmark__262_1458252889"/>
            <w:bookmarkEnd w:id="5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5" w:name="__Fieldmark__263_1458252889"/>
            <w:bookmarkStart w:id="546" w:name="__Fieldmark__263_1458252889"/>
            <w:bookmarkEnd w:id="5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7" w:name="__Fieldmark__264_1458252889"/>
            <w:bookmarkStart w:id="548" w:name="__Fieldmark__264_1458252889"/>
            <w:bookmarkEnd w:id="5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9" w:name="__Fieldmark__265_1458252889"/>
            <w:bookmarkStart w:id="550" w:name="__Fieldmark__265_1458252889"/>
            <w:bookmarkEnd w:id="5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1" w:name="__Fieldmark__266_1458252889"/>
            <w:bookmarkStart w:id="552" w:name="__Fieldmark__266_1458252889"/>
            <w:bookmarkEnd w:id="55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3" w:name="__Fieldmark__267_1458252889"/>
            <w:bookmarkStart w:id="554" w:name="__Fieldmark__267_1458252889"/>
            <w:bookmarkEnd w:id="5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5" w:name="__Fieldmark__268_1458252889"/>
            <w:bookmarkStart w:id="556" w:name="__Fieldmark__268_1458252889"/>
            <w:bookmarkEnd w:id="5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7" w:name="__Fieldmark__269_1458252889"/>
            <w:bookmarkStart w:id="558" w:name="__Fieldmark__269_1458252889"/>
            <w:bookmarkEnd w:id="5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9" w:name="__Fieldmark__270_1458252889"/>
            <w:bookmarkStart w:id="560" w:name="__Fieldmark__270_1458252889"/>
            <w:bookmarkEnd w:id="5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1" w:name="__Fieldmark__271_1458252889"/>
            <w:bookmarkStart w:id="562" w:name="__Fieldmark__271_1458252889"/>
            <w:bookmarkEnd w:id="5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3" w:name="__Fieldmark__272_1458252889"/>
            <w:bookmarkStart w:id="564" w:name="__Fieldmark__272_1458252889"/>
            <w:bookmarkEnd w:id="56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5" w:name="__Fieldmark__273_1458252889"/>
            <w:bookmarkStart w:id="566" w:name="__Fieldmark__273_1458252889"/>
            <w:bookmarkEnd w:id="5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7" w:name="__Fieldmark__274_1458252889"/>
            <w:bookmarkStart w:id="568" w:name="__Fieldmark__274_1458252889"/>
            <w:bookmarkEnd w:id="5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9" w:name="__Fieldmark__275_1458252889"/>
            <w:bookmarkStart w:id="570" w:name="__Fieldmark__275_1458252889"/>
            <w:bookmarkEnd w:id="5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1" w:name="__Fieldmark__276_1458252889"/>
            <w:bookmarkStart w:id="572" w:name="__Fieldmark__276_1458252889"/>
            <w:bookmarkEnd w:id="5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3" w:name="__Fieldmark__277_1458252889"/>
            <w:bookmarkStart w:id="574" w:name="__Fieldmark__277_1458252889"/>
            <w:bookmarkEnd w:id="5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5" w:name="__Fieldmark__278_1458252889"/>
            <w:bookmarkStart w:id="576" w:name="__Fieldmark__278_1458252889"/>
            <w:bookmarkEnd w:id="57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7" w:name="__Fieldmark__279_1458252889"/>
            <w:bookmarkStart w:id="578" w:name="__Fieldmark__279_1458252889"/>
            <w:bookmarkEnd w:id="5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9" w:name="__Fieldmark__280_1458252889"/>
            <w:bookmarkStart w:id="580" w:name="__Fieldmark__280_1458252889"/>
            <w:bookmarkEnd w:id="5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1" w:name="__Fieldmark__281_1458252889"/>
            <w:bookmarkStart w:id="582" w:name="__Fieldmark__281_1458252889"/>
            <w:bookmarkEnd w:id="5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3" w:name="__Fieldmark__282_1458252889"/>
            <w:bookmarkStart w:id="584" w:name="__Fieldmark__282_1458252889"/>
            <w:bookmarkEnd w:id="5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5" w:name="__Fieldmark__283_1458252889"/>
            <w:bookmarkStart w:id="586" w:name="__Fieldmark__283_1458252889"/>
            <w:bookmarkEnd w:id="5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87" w:name="__Fieldmark__284_1458252889"/>
            <w:bookmarkStart w:id="588" w:name="__Fieldmark__284_1458252889"/>
            <w:bookmarkEnd w:id="58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pPr>
            <w:r>
              <w:rPr>
                <w:rFonts w:cs="Times" w:ascii="Times" w:hAnsi="Times"/>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9" w:name="__Fieldmark__285_1458252889"/>
            <w:bookmarkStart w:id="590" w:name="__Fieldmark__285_1458252889"/>
            <w:bookmarkEnd w:id="5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1" w:name="__Fieldmark__286_1458252889"/>
            <w:bookmarkStart w:id="592" w:name="__Fieldmark__286_1458252889"/>
            <w:bookmarkEnd w:id="5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3" w:name="__Fieldmark__287_1458252889"/>
            <w:bookmarkStart w:id="594" w:name="__Fieldmark__287_1458252889"/>
            <w:bookmarkEnd w:id="5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5" w:name="__Fieldmark__288_1458252889"/>
            <w:bookmarkStart w:id="596" w:name="__Fieldmark__288_1458252889"/>
            <w:bookmarkEnd w:id="5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7" w:name="__Fieldmark__289_1458252889"/>
            <w:bookmarkStart w:id="598" w:name="__Fieldmark__289_1458252889"/>
            <w:bookmarkEnd w:id="59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9" w:name="__Fieldmark__290_1458252889"/>
            <w:bookmarkStart w:id="600" w:name="__Fieldmark__290_1458252889"/>
            <w:bookmarkEnd w:id="600"/>
            <w:r/>
            <w:r>
              <w:rPr>
                <w:szCs w:val="22"/>
                <w:rFonts w:cs="Times" w:ascii="Times" w:hAnsi="Times"/>
                <w:color w:val="7030A0"/>
              </w:rPr>
              <w:fldChar w:fldCharType="end"/>
            </w:r>
            <w:r>
              <w:rPr>
                <w:rFonts w:cs="Times" w:ascii="Times" w:hAnsi="Times"/>
                <w:color w:val="7030A0"/>
                <w:szCs w:val="22"/>
              </w:rPr>
            </w:r>
          </w:p>
        </w:tc>
      </w:tr>
    </w:tbl>
    <w:p>
      <w:pPr>
        <w:pStyle w:val="ListNumber2"/>
        <w:ind w:left="1208" w:hanging="0"/>
        <w:rPr>
          <w:rFonts w:ascii="Times" w:hAnsi="Times" w:cs="Times"/>
          <w:szCs w:val="22"/>
        </w:rPr>
      </w:pPr>
      <w:r>
        <w:rPr>
          <w:rFonts w:cs="Times" w:ascii="Times" w:hAnsi="Times"/>
          <w:szCs w:val="22"/>
        </w:rPr>
      </w:r>
    </w:p>
    <w:p>
      <w:pPr>
        <w:pStyle w:val="ListNumber"/>
        <w:numPr>
          <w:ilvl w:val="0"/>
          <w:numId w:val="20"/>
        </w:numPr>
        <w:spacing w:before="0" w:after="0"/>
        <w:rPr/>
      </w:pPr>
      <w:r>
        <w:rPr>
          <w:b/>
        </w:rPr>
        <w:t>Which factors affected your transition to post-graduate course or to employment the most?</w:t>
      </w:r>
      <w:r>
        <w:rPr/>
        <w:t xml:space="preserve"> </w:t>
      </w:r>
      <w:r>
        <w:rPr>
          <w:i/>
        </w:rPr>
        <w:t>(</w:t>
      </w:r>
      <w:r>
        <w:rPr>
          <w:i/>
          <w:color w:val="FF0000"/>
        </w:rPr>
        <w:t>please tick the boxes as appropriate</w:t>
      </w:r>
      <w:r>
        <w:rPr>
          <w:i/>
        </w:rPr>
        <w:t>)</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Courses connected with employment or </w:t>
      </w:r>
      <w:r>
        <w:rPr>
          <w:rFonts w:cs="Times" w:ascii="Times" w:hAnsi="Times"/>
          <w:color w:val="FF0000"/>
          <w:szCs w:val="22"/>
        </w:rPr>
        <w:t>university requirements</w:t>
      </w:r>
      <w:r>
        <w:rPr>
          <w:rFonts w:cs="Times" w:ascii="Times" w:hAnsi="Times"/>
          <w:szCs w:val="22"/>
        </w:rPr>
        <w:t>.</w:t>
        <w:tab/>
        <w:tab/>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1" w:name="__Fieldmark__291_1458252889"/>
      <w:bookmarkStart w:id="602" w:name="__Fieldmark__291_1458252889"/>
      <w:bookmarkEnd w:id="6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ppropriate information about labour market </w:t>
      </w:r>
      <w:r>
        <w:rPr>
          <w:rFonts w:cs="Times" w:ascii="Times" w:hAnsi="Times"/>
          <w:color w:val="FF0000"/>
          <w:szCs w:val="22"/>
        </w:rPr>
        <w:t>or university opportunitie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3" w:name="__Fieldmark__292_1458252889"/>
      <w:bookmarkStart w:id="604" w:name="__Fieldmark__292_1458252889"/>
      <w:bookmarkEnd w:id="6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n efficient support network to which I could address my demands.</w:t>
        <w:tab/>
        <w:tab/>
        <w:tab/>
        <w:tab/>
        <w:tab/>
      </w:r>
      <w:r>
        <w:fldChar w:fldCharType="begin">
          <w:ffData>
            <w:name w:val="Check2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5" w:name="__Fieldmark__293_1458252889"/>
      <w:bookmarkStart w:id="606" w:name="__Fieldmark__293_1458252889"/>
      <w:bookmarkEnd w:id="60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Regular follow up of progress.</w:t>
        <w:tab/>
        <w:tab/>
        <w:tab/>
        <w:tab/>
        <w:tab/>
        <w:tab/>
        <w:tab/>
        <w:tab/>
        <w:tab/>
        <w:tab/>
        <w:tab/>
        <w:tab/>
        <w:tab/>
        <w:tab/>
        <w:tab/>
      </w:r>
      <w:r>
        <w:fldChar w:fldCharType="begin">
          <w:ffData>
            <w:name w:val="Check2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7" w:name="__Fieldmark__294_1458252889"/>
      <w:bookmarkStart w:id="608" w:name="__Fieldmark__294_1458252889"/>
      <w:bookmarkEnd w:id="6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9" w:name="__Fieldmark__295_1458252889"/>
      <w:bookmarkStart w:id="610" w:name="__Fieldmark__295_1458252889"/>
      <w:bookmarkEnd w:id="6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1" w:name="__Fieldmark__296_1458252889"/>
      <w:bookmarkStart w:id="612" w:name="__Fieldmark__296_1458252889"/>
      <w:bookmarkEnd w:id="6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3" w:name="__Fieldmark__297_1458252889"/>
      <w:bookmarkStart w:id="614" w:name="__Fieldmark__297_1458252889"/>
      <w:bookmarkEnd w:id="6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5" w:name="__Fieldmark__298_1458252889"/>
      <w:bookmarkStart w:id="616" w:name="__Fieldmark__298_1458252889"/>
      <w:bookmarkEnd w:id="6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17" w:name="__Fieldmark__299_1458252889"/>
      <w:bookmarkStart w:id="618" w:name="__Fieldmark__299_1458252889"/>
      <w:bookmarkEnd w:id="61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9" w:name="__Fieldmark__300_1458252889"/>
      <w:bookmarkStart w:id="620" w:name="__Fieldmark__300_1458252889"/>
      <w:bookmarkEnd w:id="62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 xml:space="preserve">Did you ever ask for disability related support and advice without receiving them? </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1" w:name="__Fieldmark__301_1458252889"/>
      <w:bookmarkStart w:id="622" w:name="__Fieldmark__301_1458252889"/>
      <w:bookmarkEnd w:id="62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3" w:name="__Fieldmark__302_1458252889"/>
      <w:bookmarkStart w:id="624" w:name="__Fieldmark__302_1458252889"/>
      <w:bookmarkEnd w:id="62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5" w:name="__Fieldmark__303_1458252889"/>
      <w:bookmarkStart w:id="626" w:name="__Fieldmark__303_1458252889"/>
      <w:bookmarkEnd w:id="62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7" w:name="__Fieldmark__304_1458252889"/>
      <w:bookmarkStart w:id="628" w:name="__Fieldmark__304_1458252889"/>
      <w:bookmarkEnd w:id="62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o not know.</w:t>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9" w:name="__Fieldmark__305_1458252889"/>
      <w:bookmarkStart w:id="630" w:name="__Fieldmark__305_1458252889"/>
      <w:bookmarkEnd w:id="63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4" w:hanging="0"/>
        <w:rPr>
          <w:b/>
          <w:b/>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4" w:hanging="0"/>
        <w:rPr>
          <w:b/>
          <w:b/>
        </w:rPr>
      </w:pPr>
      <w:r>
        <w:rPr>
          <w:b/>
        </w:rPr>
      </w:r>
    </w:p>
    <w:p>
      <w:pPr>
        <w:pStyle w:val="ListNumber"/>
        <w:numPr>
          <w:ilvl w:val="0"/>
          <w:numId w:val="20"/>
        </w:numPr>
        <w:spacing w:before="0" w:after="0"/>
        <w:rPr>
          <w:b/>
          <w:b/>
        </w:rPr>
      </w:pPr>
      <w:r>
        <w:rPr>
          <w:b/>
        </w:rPr>
        <w:t>With regard to your situation, do you think that the way the technical school, college, university staff dealt with your transition to post-graduate courses and work was:</w:t>
      </w:r>
    </w:p>
    <w:p>
      <w:pPr>
        <w:pStyle w:val="ListNumber2"/>
        <w:numPr>
          <w:ilvl w:val="1"/>
          <w:numId w:val="20"/>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1" w:name="__Fieldmark__306_1458252889"/>
      <w:bookmarkStart w:id="632" w:name="__Fieldmark__306_1458252889"/>
      <w:bookmarkEnd w:id="6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3" w:name="__Fieldmark__307_1458252889"/>
      <w:bookmarkStart w:id="634" w:name="__Fieldmark__307_1458252889"/>
      <w:bookmarkEnd w:id="6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5" w:name="__Fieldmark__308_1458252889"/>
      <w:bookmarkStart w:id="636" w:name="__Fieldmark__308_1458252889"/>
      <w:bookmarkEnd w:id="6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7" w:name="__Fieldmark__309_1458252889"/>
      <w:bookmarkStart w:id="638" w:name="__Fieldmark__309_1458252889"/>
      <w:bookmarkEnd w:id="638"/>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spacing w:before="0" w:after="0"/>
        <w:rPr/>
      </w:pPr>
      <w:r>
        <w:fldChar w:fldCharType="begin"/>
      </w:r>
      <w:r>
        <w:rPr>
          <w:smallCaps/>
        </w:rPr>
        <w:instrText xml:space="preserve"> MACROBUTTON NUMBERING </w:instrText>
      </w:r>
      <w:r>
        <w:rPr>
          <w:smallCaps/>
        </w:rPr>
      </w:r>
      <w:r>
        <w:rPr>
          <w:smallCaps/>
        </w:rPr>
        <w:fldChar w:fldCharType="separate"/>
      </w:r>
      <w:r>
        <w:rPr>
          <w:smallCaps/>
        </w:rPr>
      </w:r>
      <w:r>
        <w:rPr>
          <w:smallCaps/>
        </w:rPr>
      </w:r>
      <w:r>
        <w:rPr>
          <w:smallCaps/>
        </w:rPr>
        <w:fldChar w:fldCharType="end"/>
      </w:r>
      <w:r>
        <w:rPr>
          <w:b/>
        </w:rPr>
        <w:t xml:space="preserve"> </w:t>
      </w:r>
      <w:r>
        <w:rPr>
          <w:b/>
          <w:color w:val="FF0000"/>
        </w:rPr>
        <w:t xml:space="preserve">If you were now to choose whether or not to do the course leading to the qualification you obtained in academic year 2006/07, would you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o a different subject.</w:t>
        <w:tab/>
        <w:tab/>
        <w:tab/>
        <w:tab/>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9" w:name="__Fieldmark__311_1458252889"/>
      <w:bookmarkStart w:id="640" w:name="__Fieldmark__311_1458252889"/>
      <w:bookmarkEnd w:id="64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Study in a different institution.</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1" w:name="__Fieldmark__312_1458252889"/>
      <w:bookmarkStart w:id="642" w:name="__Fieldmark__312_1458252889"/>
      <w:bookmarkEnd w:id="64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Work towards a different type of qualification.</w:t>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3" w:name="__Fieldmark__313_1458252889"/>
      <w:bookmarkStart w:id="644" w:name="__Fieldmark__313_1458252889"/>
      <w:bookmarkEnd w:id="64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ecide to do something else than training, study.</w:t>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5" w:name="__Fieldmark__314_1458252889"/>
      <w:bookmarkStart w:id="646" w:name="__Fieldmark__314_1458252889"/>
      <w:bookmarkEnd w:id="6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color w:val="FF0000"/>
        </w:rPr>
      </w:pPr>
      <w:r>
        <w:rPr>
          <w:color w:val="FF0000"/>
        </w:rPr>
        <w:t>Do not know.</w:t>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647" w:name="__Fieldmark__315_1458252889"/>
      <w:bookmarkStart w:id="648" w:name="__Fieldmark__315_1458252889"/>
      <w:bookmarkEnd w:id="648"/>
      <w:r/>
      <w:r>
        <w:rPr>
          <w:color w:val="FF0000"/>
        </w:rPr>
        <w:fldChar w:fldCharType="end"/>
      </w:r>
      <w:r>
        <w:rPr>
          <w:color w:val="FF0000"/>
        </w:rPr>
      </w:r>
    </w:p>
    <w:p>
      <w:pPr>
        <w:pStyle w:val="ListNumber"/>
        <w:numPr>
          <w:ilvl w:val="0"/>
          <w:numId w:val="20"/>
        </w:numPr>
        <w:spacing w:before="240" w:after="0"/>
        <w:ind w:left="833" w:hanging="408"/>
        <w:rPr>
          <w:b/>
          <w:b/>
        </w:rPr>
      </w:pPr>
      <w:r>
        <w:rPr>
          <w:b/>
        </w:rPr>
        <w:t xml:space="preserve">Any other comments? </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this section covers your experiences during the transition period from tertiary education to your current situation</w:t>
      </w:r>
    </w:p>
    <w:p>
      <w:pPr>
        <w:pStyle w:val="NumDocParagraph"/>
        <w:rPr/>
      </w:pPr>
      <w:r>
        <w:rPr/>
        <w:t>This section asks about the types of support received on leaving their technical school, college or university in the academic year 2006-2007. It is based on 20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post graduate courses and to employment. It looks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ense of 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20"/>
              </w:numPr>
              <w:spacing w:before="0" w:after="240"/>
              <w:ind w:left="851" w:hanging="851"/>
              <w:jc w:val="left"/>
              <w:rPr/>
            </w:pPr>
            <w:r>
              <w:rPr>
                <w:b/>
                <w:color w:val="92D050"/>
              </w:rPr>
              <w:t>At the end of academic year 2006-2007</w:t>
            </w:r>
            <w:r>
              <w:rPr>
                <w:b/>
              </w:rPr>
              <w:t xml:space="preserve">, did you feel that technical school college university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9" w:name="__Fieldmark__316_1458252889"/>
            <w:bookmarkStart w:id="650" w:name="__Fieldmark__316_1458252889"/>
            <w:bookmarkEnd w:id="65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1" w:name="__Fieldmark__317_1458252889"/>
            <w:bookmarkStart w:id="652" w:name="__Fieldmark__317_1458252889"/>
            <w:bookmarkEnd w:id="6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3" w:name="__Fieldmark__318_1458252889"/>
            <w:bookmarkStart w:id="654" w:name="__Fieldmark__318_1458252889"/>
            <w:bookmarkEnd w:id="6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5" w:name="__Fieldmark__319_1458252889"/>
            <w:bookmarkStart w:id="656" w:name="__Fieldmark__319_1458252889"/>
            <w:bookmarkEnd w:id="6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7" w:name="__Fieldmark__320_1458252889"/>
            <w:bookmarkStart w:id="658" w:name="__Fieldmark__320_1458252889"/>
            <w:bookmarkEnd w:id="65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pPr>
            <w:r>
              <w:rPr>
                <w:rFonts w:cs="Times New Roman" w:ascii="Times New Roman" w:hAnsi="Times New Roman"/>
                <w:sz w:val="22"/>
                <w:szCs w:val="22"/>
              </w:rPr>
              <w:t>Have appropriate skills for continuing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9" w:name="__Fieldmark__321_1458252889"/>
            <w:bookmarkStart w:id="660" w:name="__Fieldmark__321_1458252889"/>
            <w:bookmarkEnd w:id="66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1" w:name="__Fieldmark__322_1458252889"/>
            <w:bookmarkStart w:id="662" w:name="__Fieldmark__322_1458252889"/>
            <w:bookmarkEnd w:id="6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3" w:name="__Fieldmark__323_1458252889"/>
            <w:bookmarkStart w:id="664" w:name="__Fieldmark__323_1458252889"/>
            <w:bookmarkEnd w:id="6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5" w:name="__Fieldmark__324_1458252889"/>
            <w:bookmarkStart w:id="666" w:name="__Fieldmark__324_1458252889"/>
            <w:bookmarkEnd w:id="6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7" w:name="__Fieldmark__325_1458252889"/>
            <w:bookmarkStart w:id="668" w:name="__Fieldmark__325_1458252889"/>
            <w:bookmarkEnd w:id="66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9" w:name="__Fieldmark__326_1458252889"/>
            <w:bookmarkStart w:id="670" w:name="__Fieldmark__326_1458252889"/>
            <w:bookmarkEnd w:id="67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1" w:name="__Fieldmark__327_1458252889"/>
            <w:bookmarkStart w:id="672" w:name="__Fieldmark__327_1458252889"/>
            <w:bookmarkEnd w:id="6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3" w:name="__Fieldmark__328_1458252889"/>
            <w:bookmarkStart w:id="674" w:name="__Fieldmark__328_1458252889"/>
            <w:bookmarkEnd w:id="6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5" w:name="__Fieldmark__329_1458252889"/>
            <w:bookmarkStart w:id="676" w:name="__Fieldmark__329_1458252889"/>
            <w:bookmarkEnd w:id="6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7" w:name="__Fieldmark__330_1458252889"/>
            <w:bookmarkStart w:id="678" w:name="__Fieldmark__330_1458252889"/>
            <w:bookmarkEnd w:id="67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9" w:name="__Fieldmark__331_1458252889"/>
            <w:bookmarkStart w:id="680" w:name="__Fieldmark__331_1458252889"/>
            <w:bookmarkEnd w:id="68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1" w:name="__Fieldmark__332_1458252889"/>
            <w:bookmarkStart w:id="682" w:name="__Fieldmark__332_1458252889"/>
            <w:bookmarkEnd w:id="6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3" w:name="__Fieldmark__333_1458252889"/>
            <w:bookmarkStart w:id="684" w:name="__Fieldmark__333_1458252889"/>
            <w:bookmarkEnd w:id="6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5" w:name="__Fieldmark__334_1458252889"/>
            <w:bookmarkStart w:id="686" w:name="__Fieldmark__334_1458252889"/>
            <w:bookmarkEnd w:id="6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7" w:name="__Fieldmark__335_1458252889"/>
            <w:bookmarkStart w:id="688" w:name="__Fieldmark__335_1458252889"/>
            <w:bookmarkEnd w:id="68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9" w:name="__Fieldmark__336_1458252889"/>
            <w:bookmarkStart w:id="690" w:name="__Fieldmark__336_1458252889"/>
            <w:bookmarkEnd w:id="69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1" w:name="__Fieldmark__337_1458252889"/>
            <w:bookmarkStart w:id="692" w:name="__Fieldmark__337_1458252889"/>
            <w:bookmarkEnd w:id="6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3" w:name="__Fieldmark__338_1458252889"/>
            <w:bookmarkStart w:id="694" w:name="__Fieldmark__338_1458252889"/>
            <w:bookmarkEnd w:id="6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5" w:name="__Fieldmark__339_1458252889"/>
            <w:bookmarkStart w:id="696" w:name="__Fieldmark__339_1458252889"/>
            <w:bookmarkEnd w:id="6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7" w:name="__Fieldmark__340_1458252889"/>
            <w:bookmarkStart w:id="698" w:name="__Fieldmark__340_1458252889"/>
            <w:bookmarkEnd w:id="69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9" w:name="__Fieldmark__341_1458252889"/>
            <w:bookmarkStart w:id="700" w:name="__Fieldmark__341_1458252889"/>
            <w:bookmarkEnd w:id="70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1" w:name="__Fieldmark__342_1458252889"/>
            <w:bookmarkStart w:id="702" w:name="__Fieldmark__342_1458252889"/>
            <w:bookmarkEnd w:id="7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3" w:name="__Fieldmark__343_1458252889"/>
            <w:bookmarkStart w:id="704" w:name="__Fieldmark__343_1458252889"/>
            <w:bookmarkEnd w:id="7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5" w:name="__Fieldmark__344_1458252889"/>
            <w:bookmarkStart w:id="706" w:name="__Fieldmark__344_1458252889"/>
            <w:bookmarkEnd w:id="7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7" w:name="__Fieldmark__345_1458252889"/>
            <w:bookmarkStart w:id="708" w:name="__Fieldmark__345_1458252889"/>
            <w:bookmarkEnd w:id="70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851" w:hanging="284"/>
              <w:jc w:val="left"/>
              <w:rPr>
                <w:rFonts w:ascii="Times New Roman" w:hAnsi="Times New Roman" w:cs="Times New Roman"/>
                <w:sz w:val="22"/>
                <w:szCs w:val="22"/>
              </w:rPr>
            </w:pPr>
            <w:r>
              <w:rPr>
                <w:rFonts w:cs="Times New Roman" w:ascii="Times New Roman" w:hAnsi="Times New Roman"/>
                <w:sz w:val="22"/>
                <w:szCs w:val="22"/>
              </w:rPr>
              <w:t>Match your individual strengths and desires with your future goa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9" w:name="__Fieldmark__346_1458252889"/>
            <w:bookmarkStart w:id="710" w:name="__Fieldmark__346_1458252889"/>
            <w:bookmarkEnd w:id="71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1" w:name="__Fieldmark__347_1458252889"/>
            <w:bookmarkStart w:id="712" w:name="__Fieldmark__347_1458252889"/>
            <w:bookmarkEnd w:id="7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3" w:name="__Fieldmark__348_1458252889"/>
            <w:bookmarkStart w:id="714" w:name="__Fieldmark__348_1458252889"/>
            <w:bookmarkEnd w:id="7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5" w:name="__Fieldmark__349_1458252889"/>
            <w:bookmarkStart w:id="716" w:name="__Fieldmark__349_1458252889"/>
            <w:bookmarkEnd w:id="71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7" w:name="__Fieldmark__350_1458252889"/>
            <w:bookmarkStart w:id="718" w:name="__Fieldmark__350_1458252889"/>
            <w:bookmarkEnd w:id="718"/>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20"/>
              </w:numPr>
              <w:spacing w:before="0" w:after="240"/>
              <w:ind w:left="851" w:hanging="851"/>
              <w:jc w:val="left"/>
              <w:rPr/>
            </w:pPr>
            <w:r>
              <w:rPr>
                <w:b/>
                <w:color w:val="92D050"/>
              </w:rPr>
              <w:t>At the end of academic year 2006-2007</w:t>
            </w:r>
            <w:r>
              <w:rPr>
                <w:b/>
              </w:rPr>
              <w:t>, did you feel that technical school college university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pPr>
            <w:r>
              <w:rPr>
                <w:rFonts w:cs="Times New Roman" w:ascii="Times New Roman" w:hAnsi="Times New Roman"/>
                <w:sz w:val="22"/>
                <w:szCs w:val="22"/>
              </w:rPr>
              <w:t>For successful postgraduate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9" w:name="__Fieldmark__351_1458252889"/>
            <w:bookmarkStart w:id="720" w:name="__Fieldmark__351_1458252889"/>
            <w:bookmarkEnd w:id="72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1" w:name="__Fieldmark__352_1458252889"/>
            <w:bookmarkStart w:id="722" w:name="__Fieldmark__352_1458252889"/>
            <w:bookmarkEnd w:id="7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3" w:name="__Fieldmark__353_1458252889"/>
            <w:bookmarkStart w:id="724" w:name="__Fieldmark__353_1458252889"/>
            <w:bookmarkEnd w:id="7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5" w:name="__Fieldmark__354_1458252889"/>
            <w:bookmarkStart w:id="726" w:name="__Fieldmark__354_1458252889"/>
            <w:bookmarkEnd w:id="7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7" w:name="__Fieldmark__355_1458252889"/>
            <w:bookmarkStart w:id="728" w:name="__Fieldmark__355_1458252889"/>
            <w:bookmarkEnd w:id="72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9" w:name="__Fieldmark__356_1458252889"/>
            <w:bookmarkStart w:id="730" w:name="__Fieldmark__356_1458252889"/>
            <w:bookmarkEnd w:id="73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1" w:name="__Fieldmark__357_1458252889"/>
            <w:bookmarkStart w:id="732" w:name="__Fieldmark__357_1458252889"/>
            <w:bookmarkEnd w:id="7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3" w:name="__Fieldmark__358_1458252889"/>
            <w:bookmarkStart w:id="734" w:name="__Fieldmark__358_1458252889"/>
            <w:bookmarkEnd w:id="7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5" w:name="__Fieldmark__359_1458252889"/>
            <w:bookmarkStart w:id="736" w:name="__Fieldmark__359_1458252889"/>
            <w:bookmarkEnd w:id="73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7" w:name="__Fieldmark__360_1458252889"/>
            <w:bookmarkStart w:id="738" w:name="__Fieldmark__360_1458252889"/>
            <w:bookmarkEnd w:id="73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9" w:name="__Fieldmark__361_1458252889"/>
            <w:bookmarkStart w:id="740" w:name="__Fieldmark__361_1458252889"/>
            <w:bookmarkEnd w:id="74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1" w:name="__Fieldmark__362_1458252889"/>
            <w:bookmarkStart w:id="742" w:name="__Fieldmark__362_1458252889"/>
            <w:bookmarkEnd w:id="7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3" w:name="__Fieldmark__363_1458252889"/>
            <w:bookmarkStart w:id="744" w:name="__Fieldmark__363_1458252889"/>
            <w:bookmarkEnd w:id="7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5" w:name="__Fieldmark__364_1458252889"/>
            <w:bookmarkStart w:id="746" w:name="__Fieldmark__364_1458252889"/>
            <w:bookmarkEnd w:id="7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7" w:name="__Fieldmark__365_1458252889"/>
            <w:bookmarkStart w:id="748" w:name="__Fieldmark__365_1458252889"/>
            <w:bookmarkEnd w:id="74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9" w:name="__Fieldmark__366_1458252889"/>
            <w:bookmarkStart w:id="750" w:name="__Fieldmark__366_1458252889"/>
            <w:bookmarkEnd w:id="75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1" w:name="__Fieldmark__367_1458252889"/>
            <w:bookmarkStart w:id="752" w:name="__Fieldmark__367_1458252889"/>
            <w:bookmarkEnd w:id="7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3" w:name="__Fieldmark__368_1458252889"/>
            <w:bookmarkStart w:id="754" w:name="__Fieldmark__368_1458252889"/>
            <w:bookmarkEnd w:id="7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5" w:name="__Fieldmark__369_1458252889"/>
            <w:bookmarkStart w:id="756" w:name="__Fieldmark__369_1458252889"/>
            <w:bookmarkEnd w:id="7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7" w:name="__Fieldmark__370_1458252889"/>
            <w:bookmarkStart w:id="758" w:name="__Fieldmark__370_1458252889"/>
            <w:bookmarkEnd w:id="75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851" w:hanging="284"/>
              <w:rPr/>
            </w:pP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9" w:name="__Fieldmark__371_1458252889"/>
            <w:bookmarkStart w:id="760" w:name="__Fieldmark__371_1458252889"/>
            <w:bookmarkEnd w:id="76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1" w:name="__Fieldmark__372_1458252889"/>
            <w:bookmarkStart w:id="762" w:name="__Fieldmark__372_1458252889"/>
            <w:bookmarkEnd w:id="7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3" w:name="__Fieldmark__373_1458252889"/>
            <w:bookmarkStart w:id="764" w:name="__Fieldmark__373_1458252889"/>
            <w:bookmarkEnd w:id="7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5" w:name="__Fieldmark__374_1458252889"/>
            <w:bookmarkStart w:id="766" w:name="__Fieldmark__374_1458252889"/>
            <w:bookmarkEnd w:id="7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7" w:name="__Fieldmark__375_1458252889"/>
            <w:bookmarkStart w:id="768" w:name="__Fieldmark__375_1458252889"/>
            <w:bookmarkEnd w:id="76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9" w:name="__Fieldmark__376_1458252889"/>
            <w:bookmarkStart w:id="770" w:name="__Fieldmark__376_1458252889"/>
            <w:bookmarkEnd w:id="77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1" w:name="__Fieldmark__377_1458252889"/>
            <w:bookmarkStart w:id="772" w:name="__Fieldmark__377_1458252889"/>
            <w:bookmarkEnd w:id="7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3" w:name="__Fieldmark__378_1458252889"/>
            <w:bookmarkStart w:id="774" w:name="__Fieldmark__378_1458252889"/>
            <w:bookmarkEnd w:id="7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5" w:name="__Fieldmark__379_1458252889"/>
            <w:bookmarkStart w:id="776" w:name="__Fieldmark__379_1458252889"/>
            <w:bookmarkEnd w:id="7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7" w:name="__Fieldmark__380_1458252889"/>
            <w:bookmarkStart w:id="778" w:name="__Fieldmark__380_1458252889"/>
            <w:bookmarkEnd w:id="778"/>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20"/>
              </w:numPr>
              <w:spacing w:before="0" w:after="240"/>
              <w:ind w:left="851" w:hanging="851"/>
              <w:jc w:val="left"/>
              <w:rPr/>
            </w:pPr>
            <w:r>
              <w:rPr>
                <w:b/>
                <w:color w:val="92D050"/>
              </w:rPr>
              <w:t>At the end of academic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 xml:space="preserve">Do not know </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pPr>
            <w:r>
              <w:rPr>
                <w:rFonts w:cs="Times New Roman" w:ascii="Times New Roman" w:hAnsi="Times New Roman"/>
                <w:sz w:val="22"/>
                <w:szCs w:val="22"/>
              </w:rPr>
              <w:t>Accessing post graduate courses at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9" w:name="__Fieldmark__381_1458252889"/>
            <w:bookmarkStart w:id="780" w:name="__Fieldmark__381_1458252889"/>
            <w:bookmarkEnd w:id="78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1" w:name="__Fieldmark__382_1458252889"/>
            <w:bookmarkStart w:id="782" w:name="__Fieldmark__382_1458252889"/>
            <w:bookmarkEnd w:id="7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3" w:name="__Fieldmark__383_1458252889"/>
            <w:bookmarkStart w:id="784" w:name="__Fieldmark__383_1458252889"/>
            <w:bookmarkEnd w:id="7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5" w:name="__Fieldmark__384_1458252889"/>
            <w:bookmarkStart w:id="786" w:name="__Fieldmark__384_1458252889"/>
            <w:bookmarkEnd w:id="7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7" w:name="__Fieldmark__385_1458252889"/>
            <w:bookmarkStart w:id="788" w:name="__Fieldmark__385_1458252889"/>
            <w:bookmarkEnd w:id="78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pPr>
            <w:r>
              <w:rPr>
                <w:rFonts w:cs="Times New Roman" w:ascii="Times New Roman" w:hAnsi="Times New Roman"/>
                <w:sz w:val="22"/>
                <w:szCs w:val="22"/>
              </w:rPr>
              <w:t>Accessing post graduate courses at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9" w:name="__Fieldmark__386_1458252889"/>
            <w:bookmarkStart w:id="790" w:name="__Fieldmark__386_1458252889"/>
            <w:bookmarkEnd w:id="79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1" w:name="__Fieldmark__387_1458252889"/>
            <w:bookmarkStart w:id="792" w:name="__Fieldmark__387_1458252889"/>
            <w:bookmarkEnd w:id="7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3" w:name="__Fieldmark__388_1458252889"/>
            <w:bookmarkStart w:id="794" w:name="__Fieldmark__388_1458252889"/>
            <w:bookmarkEnd w:id="7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5" w:name="__Fieldmark__389_1458252889"/>
            <w:bookmarkStart w:id="796" w:name="__Fieldmark__389_1458252889"/>
            <w:bookmarkEnd w:id="79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7" w:name="__Fieldmark__390_1458252889"/>
            <w:bookmarkStart w:id="798" w:name="__Fieldmark__390_1458252889"/>
            <w:bookmarkEnd w:id="79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9" w:name="__Fieldmark__391_1458252889"/>
            <w:bookmarkStart w:id="800" w:name="__Fieldmark__391_1458252889"/>
            <w:bookmarkEnd w:id="80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1" w:name="__Fieldmark__392_1458252889"/>
            <w:bookmarkStart w:id="802" w:name="__Fieldmark__392_1458252889"/>
            <w:bookmarkEnd w:id="8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3" w:name="__Fieldmark__393_1458252889"/>
            <w:bookmarkStart w:id="804" w:name="__Fieldmark__393_1458252889"/>
            <w:bookmarkEnd w:id="8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5" w:name="__Fieldmark__394_1458252889"/>
            <w:bookmarkStart w:id="806" w:name="__Fieldmark__394_1458252889"/>
            <w:bookmarkEnd w:id="8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7" w:name="__Fieldmark__395_1458252889"/>
            <w:bookmarkStart w:id="808" w:name="__Fieldmark__395_1458252889"/>
            <w:bookmarkEnd w:id="80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Being able to ow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9" w:name="__Fieldmark__396_1458252889"/>
            <w:bookmarkStart w:id="810" w:name="__Fieldmark__396_1458252889"/>
            <w:bookmarkEnd w:id="81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1" w:name="__Fieldmark__397_1458252889"/>
            <w:bookmarkStart w:id="812" w:name="__Fieldmark__397_1458252889"/>
            <w:bookmarkEnd w:id="8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3" w:name="__Fieldmark__398_1458252889"/>
            <w:bookmarkStart w:id="814" w:name="__Fieldmark__398_1458252889"/>
            <w:bookmarkEnd w:id="8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5" w:name="__Fieldmark__399_1458252889"/>
            <w:bookmarkStart w:id="816" w:name="__Fieldmark__399_1458252889"/>
            <w:bookmarkEnd w:id="81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7" w:name="__Fieldmark__400_1458252889"/>
            <w:bookmarkStart w:id="818" w:name="__Fieldmark__400_1458252889"/>
            <w:bookmarkEnd w:id="81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9" w:name="__Fieldmark__401_1458252889"/>
            <w:bookmarkStart w:id="820" w:name="__Fieldmark__401_1458252889"/>
            <w:bookmarkEnd w:id="82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1" w:name="__Fieldmark__402_1458252889"/>
            <w:bookmarkStart w:id="822" w:name="__Fieldmark__402_1458252889"/>
            <w:bookmarkEnd w:id="8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3" w:name="__Fieldmark__403_1458252889"/>
            <w:bookmarkStart w:id="824" w:name="__Fieldmark__403_1458252889"/>
            <w:bookmarkEnd w:id="8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5" w:name="__Fieldmark__404_1458252889"/>
            <w:bookmarkStart w:id="826" w:name="__Fieldmark__404_1458252889"/>
            <w:bookmarkEnd w:id="8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7" w:name="__Fieldmark__405_1458252889"/>
            <w:bookmarkStart w:id="828" w:name="__Fieldmark__405_1458252889"/>
            <w:bookmarkEnd w:id="82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9" w:name="__Fieldmark__406_1458252889"/>
            <w:bookmarkStart w:id="830" w:name="__Fieldmark__406_1458252889"/>
            <w:bookmarkEnd w:id="83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1" w:name="__Fieldmark__407_1458252889"/>
            <w:bookmarkStart w:id="832" w:name="__Fieldmark__407_1458252889"/>
            <w:bookmarkEnd w:id="8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3" w:name="__Fieldmark__408_1458252889"/>
            <w:bookmarkStart w:id="834" w:name="__Fieldmark__408_1458252889"/>
            <w:bookmarkEnd w:id="8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5" w:name="__Fieldmark__409_1458252889"/>
            <w:bookmarkStart w:id="836" w:name="__Fieldmark__409_1458252889"/>
            <w:bookmarkEnd w:id="83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7" w:name="__Fieldmark__410_1458252889"/>
            <w:bookmarkStart w:id="838" w:name="__Fieldmark__410_1458252889"/>
            <w:bookmarkEnd w:id="83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9" w:name="__Fieldmark__411_1458252889"/>
            <w:bookmarkStart w:id="840" w:name="__Fieldmark__411_1458252889"/>
            <w:bookmarkEnd w:id="84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1" w:name="__Fieldmark__412_1458252889"/>
            <w:bookmarkStart w:id="842" w:name="__Fieldmark__412_1458252889"/>
            <w:bookmarkEnd w:id="8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3" w:name="__Fieldmark__413_1458252889"/>
            <w:bookmarkStart w:id="844" w:name="__Fieldmark__413_1458252889"/>
            <w:bookmarkEnd w:id="8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5" w:name="__Fieldmark__414_1458252889"/>
            <w:bookmarkStart w:id="846" w:name="__Fieldmark__414_1458252889"/>
            <w:bookmarkEnd w:id="8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7" w:name="__Fieldmark__415_1458252889"/>
            <w:bookmarkStart w:id="848" w:name="__Fieldmark__415_1458252889"/>
            <w:bookmarkEnd w:id="84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9" w:name="__Fieldmark__416_1458252889"/>
            <w:bookmarkStart w:id="850" w:name="__Fieldmark__416_1458252889"/>
            <w:bookmarkEnd w:id="85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1" w:name="__Fieldmark__417_1458252889"/>
            <w:bookmarkStart w:id="852" w:name="__Fieldmark__417_1458252889"/>
            <w:bookmarkEnd w:id="8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3" w:name="__Fieldmark__418_1458252889"/>
            <w:bookmarkStart w:id="854" w:name="__Fieldmark__418_1458252889"/>
            <w:bookmarkEnd w:id="8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5" w:name="__Fieldmark__419_1458252889"/>
            <w:bookmarkStart w:id="856" w:name="__Fieldmark__419_1458252889"/>
            <w:bookmarkEnd w:id="8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7" w:name="__Fieldmark__420_1458252889"/>
            <w:bookmarkStart w:id="858" w:name="__Fieldmark__420_1458252889"/>
            <w:bookmarkEnd w:id="85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9" w:name="__Fieldmark__421_1458252889"/>
            <w:bookmarkStart w:id="860" w:name="__Fieldmark__421_1458252889"/>
            <w:bookmarkEnd w:id="86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1" w:name="__Fieldmark__422_1458252889"/>
            <w:bookmarkStart w:id="862" w:name="__Fieldmark__422_1458252889"/>
            <w:bookmarkEnd w:id="8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3" w:name="__Fieldmark__423_1458252889"/>
            <w:bookmarkStart w:id="864" w:name="__Fieldmark__423_1458252889"/>
            <w:bookmarkEnd w:id="8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5" w:name="__Fieldmark__424_1458252889"/>
            <w:bookmarkStart w:id="866" w:name="__Fieldmark__424_1458252889"/>
            <w:bookmarkEnd w:id="8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7" w:name="__Fieldmark__425_1458252889"/>
            <w:bookmarkStart w:id="868" w:name="__Fieldmark__425_1458252889"/>
            <w:bookmarkEnd w:id="868"/>
            <w:r/>
            <w:r>
              <w:rPr>
                <w:szCs w:val="22"/>
                <w:rFonts w:cs="Times" w:ascii="Times" w:hAnsi="Times"/>
              </w:rPr>
              <w:fldChar w:fldCharType="end"/>
            </w:r>
            <w:r>
              <w:rPr>
                <w:rFonts w:cs="Times" w:ascii="Times" w:hAnsi="Times"/>
                <w:szCs w:val="22"/>
              </w:rPr>
            </w:r>
          </w:p>
        </w:tc>
      </w:tr>
    </w:tbl>
    <w:p>
      <w:pPr>
        <w:pStyle w:val="ListNumber"/>
        <w:numPr>
          <w:ilvl w:val="0"/>
          <w:numId w:val="0"/>
        </w:numPr>
        <w:spacing w:before="240" w:after="0"/>
        <w:ind w:left="426" w:hanging="0"/>
        <w:rPr>
          <w:b/>
          <w:b/>
        </w:rPr>
      </w:pPr>
      <w:r>
        <w:rPr>
          <w:b/>
        </w:rPr>
      </w:r>
      <w:r>
        <w:br w:type="page"/>
      </w:r>
    </w:p>
    <w:p>
      <w:pPr>
        <w:pStyle w:val="ListNumber"/>
        <w:numPr>
          <w:ilvl w:val="0"/>
          <w:numId w:val="0"/>
        </w:numPr>
        <w:spacing w:before="240" w:after="0"/>
        <w:ind w:left="426" w:hanging="0"/>
        <w:rPr>
          <w:i/>
          <w:i/>
        </w:rPr>
      </w:pPr>
      <w:r>
        <w:rPr>
          <w:i/>
        </w:rPr>
        <w:t xml:space="preserve">Duration of the transition period </w:t>
      </w:r>
    </w:p>
    <w:p>
      <w:pPr>
        <w:pStyle w:val="ListNumber"/>
        <w:numPr>
          <w:ilvl w:val="0"/>
          <w:numId w:val="0"/>
        </w:numPr>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left" w:pos="850" w:leader="none"/>
          <w:tab w:val="left" w:pos="1134" w:leader="none"/>
          <w:tab w:val="left" w:pos="3630" w:leader="none"/>
        </w:tabs>
        <w:spacing w:before="0" w:after="0"/>
        <w:ind w:left="924" w:hanging="0"/>
        <w:rPr>
          <w:b/>
          <w:b/>
        </w:rPr>
      </w:pPr>
      <w:r>
        <w:rPr/>
        <w:t>This dimension looks at :</w:t>
      </w:r>
    </w:p>
    <w:p>
      <w:pPr>
        <w:pStyle w:val="ListNumber"/>
        <w:numPr>
          <w:ilvl w:val="0"/>
          <w:numId w:val="25"/>
        </w:numPr>
        <w:pBdr>
          <w:top w:val="single" w:sz="4" w:space="1" w:color="000000"/>
          <w:left w:val="single" w:sz="4" w:space="4" w:color="000000"/>
          <w:bottom w:val="single" w:sz="4" w:space="1" w:color="000000"/>
          <w:right w:val="single" w:sz="4" w:space="4" w:color="000000"/>
        </w:pBdr>
        <w:spacing w:before="0" w:after="0"/>
        <w:ind w:left="1281" w:hanging="357"/>
        <w:rPr/>
      </w:pPr>
      <w:r>
        <w:rPr/>
        <w:t>The time taken by the students to be enrolled into university, college or school or to access a form of employment or training course.</w:t>
      </w:r>
    </w:p>
    <w:p>
      <w:pPr>
        <w:pStyle w:val="ListNumber"/>
        <w:numPr>
          <w:ilvl w:val="0"/>
          <w:numId w:val="25"/>
        </w:numPr>
        <w:pBdr>
          <w:top w:val="single" w:sz="4" w:space="1" w:color="000000"/>
          <w:left w:val="single" w:sz="4" w:space="4" w:color="000000"/>
          <w:bottom w:val="single" w:sz="4" w:space="1" w:color="000000"/>
          <w:right w:val="single" w:sz="4" w:space="4" w:color="000000"/>
        </w:pBdr>
        <w:spacing w:before="0" w:after="0"/>
        <w:ind w:left="1281" w:hanging="357"/>
        <w:rPr/>
      </w:pPr>
      <w:r>
        <w:rPr/>
        <w:t xml:space="preserve">The difficulties faced. </w:t>
      </w:r>
    </w:p>
    <w:p>
      <w:pPr>
        <w:pStyle w:val="ListNumber"/>
        <w:numPr>
          <w:ilvl w:val="0"/>
          <w:numId w:val="0"/>
        </w:numPr>
        <w:spacing w:before="240" w:after="0"/>
        <w:ind w:left="975" w:hanging="408"/>
        <w:rPr>
          <w:b/>
          <w:b/>
        </w:rPr>
      </w:pPr>
      <w:r>
        <w:rPr>
          <w:b/>
        </w:rPr>
      </w:r>
    </w:p>
    <w:p>
      <w:pPr>
        <w:pStyle w:val="ListNumber"/>
        <w:numPr>
          <w:ilvl w:val="0"/>
          <w:numId w:val="20"/>
        </w:numPr>
        <w:spacing w:before="240" w:after="0"/>
        <w:rPr/>
      </w:pPr>
      <w:r>
        <w:rPr>
          <w:b/>
        </w:rPr>
        <w:t xml:space="preserve">When you left technical school, college or university </w:t>
      </w:r>
      <w:r>
        <w:rPr>
          <w:b/>
          <w:color w:val="FF0000"/>
        </w:rPr>
        <w:t>in 2007</w:t>
      </w:r>
      <w:r>
        <w:rPr>
          <w:b/>
        </w:rPr>
        <w:t>, how long did it take to be enrolled into your current postgraduate course or to access a form of employment or training course?</w:t>
      </w:r>
    </w:p>
    <w:p>
      <w:pPr>
        <w:pStyle w:val="ListNumber2"/>
        <w:numPr>
          <w:ilvl w:val="1"/>
          <w:numId w:val="20"/>
        </w:numPr>
        <w:spacing w:before="0" w:after="0"/>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69" w:name="__Fieldmark__426_1458252889"/>
      <w:bookmarkStart w:id="870" w:name="__Fieldmark__426_1458252889"/>
      <w:bookmarkEnd w:id="870"/>
      <w:r/>
      <w:r>
        <w:rPr>
          <w:szCs w:val="22"/>
          <w:rFonts w:cs="Times" w:ascii="Times" w:hAnsi="Times"/>
          <w:color w:val="00B0F0"/>
        </w:rPr>
        <w:fldChar w:fldCharType="end"/>
      </w:r>
      <w:r>
        <w:rPr>
          <w:rFonts w:cs="Times" w:ascii="Times" w:hAnsi="Times"/>
          <w:color w:val="00B0F0"/>
          <w:szCs w:val="22"/>
        </w:rPr>
      </w:r>
    </w:p>
    <w:p>
      <w:pPr>
        <w:pStyle w:val="ListNumber2"/>
        <w:numPr>
          <w:ilvl w:val="1"/>
          <w:numId w:val="20"/>
        </w:numPr>
        <w:spacing w:before="0" w:after="0"/>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1" w:name="__Fieldmark__427_1458252889"/>
      <w:bookmarkStart w:id="872" w:name="__Fieldmark__427_1458252889"/>
      <w:bookmarkEnd w:id="872"/>
      <w:r/>
      <w:r>
        <w:rPr>
          <w:szCs w:val="22"/>
          <w:rFonts w:cs="Times" w:ascii="Times" w:hAnsi="Times"/>
          <w:color w:val="00B0F0"/>
        </w:rPr>
        <w:fldChar w:fldCharType="end"/>
      </w:r>
      <w:r>
        <w:rPr>
          <w:rFonts w:cs="Times" w:ascii="Times" w:hAnsi="Times"/>
          <w:color w:val="00B0F0"/>
          <w:szCs w:val="22"/>
        </w:rPr>
      </w:r>
    </w:p>
    <w:p>
      <w:pPr>
        <w:pStyle w:val="ListNumber2"/>
        <w:numPr>
          <w:ilvl w:val="1"/>
          <w:numId w:val="20"/>
        </w:numPr>
        <w:spacing w:before="0" w:after="0"/>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3" w:name="__Fieldmark__428_1458252889"/>
      <w:bookmarkStart w:id="874" w:name="__Fieldmark__428_1458252889"/>
      <w:bookmarkEnd w:id="874"/>
      <w:r/>
      <w:r>
        <w:rPr>
          <w:szCs w:val="22"/>
          <w:rFonts w:cs="Times" w:ascii="Times" w:hAnsi="Times"/>
          <w:color w:val="00B0F0"/>
        </w:rPr>
        <w:fldChar w:fldCharType="end"/>
      </w:r>
      <w:r>
        <w:rPr>
          <w:rFonts w:cs="Times" w:ascii="Times" w:hAnsi="Times"/>
          <w:color w:val="00B0F0"/>
          <w:szCs w:val="22"/>
        </w:rPr>
      </w:r>
    </w:p>
    <w:p>
      <w:pPr>
        <w:pStyle w:val="ListNumber2"/>
        <w:numPr>
          <w:ilvl w:val="1"/>
          <w:numId w:val="20"/>
        </w:numPr>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5" w:name="__Fieldmark__429_1458252889"/>
      <w:bookmarkStart w:id="876" w:name="__Fieldmark__429_1458252889"/>
      <w:bookmarkEnd w:id="876"/>
      <w:r/>
      <w:r>
        <w:rPr>
          <w:szCs w:val="22"/>
          <w:rFonts w:cs="Times" w:ascii="Times" w:hAnsi="Times"/>
        </w:rPr>
        <w:fldChar w:fldCharType="end"/>
      </w:r>
      <w:r>
        <w:rPr>
          <w:rFonts w:cs="Times" w:ascii="Times" w:hAnsi="Times"/>
          <w:szCs w:val="22"/>
        </w:rPr>
      </w:r>
    </w:p>
    <w:p>
      <w:pPr>
        <w:pStyle w:val="ListNumber"/>
        <w:numPr>
          <w:ilvl w:val="0"/>
          <w:numId w:val="20"/>
        </w:numPr>
        <w:spacing w:before="0" w:after="0"/>
        <w:rPr/>
      </w:pPr>
      <w:r>
        <w:rPr>
          <w:b/>
        </w:rPr>
        <w:t>What difficulties did you face when you finished your undergraduate course in academic year 2006/07?</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ind w:left="834" w:hanging="0"/>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120" w:after="0"/>
        <w:ind w:left="426" w:hanging="0"/>
        <w:rPr>
          <w:i/>
          <w:i/>
        </w:rPr>
      </w:pPr>
      <w:r>
        <w:rPr>
          <w:i/>
        </w:rPr>
        <w:t>Supports received</w:t>
      </w:r>
    </w:p>
    <w:p>
      <w:pPr>
        <w:pStyle w:val="ListNumber"/>
        <w:numPr>
          <w:ilvl w:val="0"/>
          <w:numId w:val="0"/>
        </w:numPr>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spacing w:before="0" w:after="0"/>
        <w:ind w:left="834" w:hanging="0"/>
        <w:rPr/>
      </w:pPr>
      <w:r>
        <w:rPr/>
      </w:r>
    </w:p>
    <w:p>
      <w:pPr>
        <w:pStyle w:val="ListNumber"/>
        <w:numPr>
          <w:ilvl w:val="0"/>
          <w:numId w:val="20"/>
        </w:numPr>
        <w:spacing w:before="0" w:after="0"/>
        <w:rPr/>
      </w:pPr>
      <w:r>
        <w:rPr>
          <w:b/>
        </w:rPr>
        <w:t>When you finished your undergraduate course in academic year 2006/07, did you have to reapply to welfare bodies to continue to access support?</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7" w:name="__Fieldmark__430_1458252889"/>
      <w:bookmarkStart w:id="878" w:name="__Fieldmark__430_1458252889"/>
      <w:bookmarkEnd w:id="878"/>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9" w:name="__Fieldmark__431_1458252889"/>
      <w:bookmarkStart w:id="880" w:name="__Fieldmark__431_1458252889"/>
      <w:bookmarkEnd w:id="880"/>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20"/>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1" w:name="__Fieldmark__432_1458252889"/>
      <w:bookmarkStart w:id="882" w:name="__Fieldmark__432_1458252889"/>
      <w:bookmarkEnd w:id="882"/>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3" w:name="__Fieldmark__433_1458252889"/>
      <w:bookmarkStart w:id="884" w:name="__Fieldmark__433_1458252889"/>
      <w:bookmarkEnd w:id="884"/>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44</w:t>
      </w:r>
    </w:p>
    <w:p>
      <w:pPr>
        <w:pStyle w:val="ListNumber2"/>
        <w:numPr>
          <w:ilvl w:val="1"/>
          <w:numId w:val="20"/>
        </w:numPr>
        <w:spacing w:before="0" w:after="0"/>
        <w:ind w:left="1208" w:hanging="357"/>
        <w:rPr>
          <w:color w:val="7030A0"/>
        </w:rPr>
      </w:pPr>
      <w:r>
        <w:rPr>
          <w:rFonts w:cs="Times" w:ascii="Times" w:hAnsi="Times"/>
          <w:szCs w:val="22"/>
        </w:rPr>
        <w:t>No, No, I did not have to reapply</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5" w:name="__Fieldmark__434_1458252889"/>
      <w:bookmarkStart w:id="886" w:name="__Fieldmark__434_1458252889"/>
      <w:bookmarkEnd w:id="886"/>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numPr>
          <w:ilvl w:val="1"/>
          <w:numId w:val="20"/>
        </w:numPr>
        <w:spacing w:before="0" w:after="0"/>
        <w:ind w:left="1208" w:hanging="357"/>
        <w:rPr/>
      </w:pPr>
      <w:r>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7" w:name="__Fieldmark__435_1458252889"/>
      <w:bookmarkStart w:id="888" w:name="__Fieldmark__435_1458252889"/>
      <w:bookmarkEnd w:id="888"/>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spacing w:before="0" w:after="0"/>
        <w:ind w:left="851" w:hanging="0"/>
        <w:rPr/>
      </w:pPr>
      <w:r>
        <w:rPr/>
      </w:r>
    </w:p>
    <w:p>
      <w:pPr>
        <w:pStyle w:val="ListNumber"/>
        <w:numPr>
          <w:ilvl w:val="0"/>
          <w:numId w:val="20"/>
        </w:numPr>
        <w:spacing w:before="0" w:after="0"/>
        <w:rPr>
          <w:b/>
          <w:b/>
        </w:rPr>
      </w:pPr>
      <w:r>
        <w:rPr>
          <w:b/>
        </w:rPr>
        <w:t xml:space="preserve">When you reapplied, did you face </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9" w:name="__Fieldmark__436_1458252889"/>
      <w:bookmarkStart w:id="890" w:name="__Fieldmark__436_1458252889"/>
      <w:bookmarkEnd w:id="890"/>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7</w:t>
      </w:r>
    </w:p>
    <w:p>
      <w:pPr>
        <w:pStyle w:val="ListNumber2"/>
        <w:numPr>
          <w:ilvl w:val="1"/>
          <w:numId w:val="20"/>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1" w:name="__Fieldmark__437_1458252889"/>
      <w:bookmarkStart w:id="892" w:name="__Fieldmark__437_1458252889"/>
      <w:bookmarkEnd w:id="892"/>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7</w:t>
      </w:r>
    </w:p>
    <w:p>
      <w:pPr>
        <w:pStyle w:val="ListNumber2"/>
        <w:numPr>
          <w:ilvl w:val="1"/>
          <w:numId w:val="20"/>
        </w:numPr>
        <w:spacing w:before="0" w:after="0"/>
        <w:ind w:left="1208" w:hanging="357"/>
        <w:rPr>
          <w:rFonts w:ascii="Times" w:hAnsi="Times" w:cs="Times"/>
          <w:b/>
          <w:b/>
          <w:i/>
          <w:i/>
          <w:color w:val="FF0000"/>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3" w:name="__Fieldmark__438_1458252889"/>
      <w:bookmarkStart w:id="894" w:name="__Fieldmark__438_1458252889"/>
      <w:bookmarkEnd w:id="894"/>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FF0000"/>
          <w:szCs w:val="22"/>
        </w:rPr>
        <w:t>4</w:t>
      </w:r>
      <w:r>
        <w:rPr>
          <w:rFonts w:cs="Times" w:ascii="Times" w:hAnsi="Times"/>
          <w:b/>
          <w:i/>
          <w:color w:val="7030A0"/>
          <w:szCs w:val="22"/>
        </w:rPr>
        <w:t>5</w:t>
      </w:r>
    </w:p>
    <w:p>
      <w:pPr>
        <w:pStyle w:val="ListNumber"/>
        <w:numPr>
          <w:ilvl w:val="0"/>
          <w:numId w:val="0"/>
        </w:numPr>
        <w:spacing w:before="0" w:after="0"/>
        <w:ind w:left="834" w:hanging="0"/>
        <w:rPr>
          <w:rFonts w:ascii="Times" w:hAnsi="Times" w:cs="Times"/>
          <w:b/>
          <w:b/>
          <w:i/>
          <w:i/>
          <w:color w:val="FF0000"/>
          <w:szCs w:val="22"/>
        </w:rPr>
      </w:pPr>
      <w:r>
        <w:rPr>
          <w:rFonts w:cs="Times" w:ascii="Times" w:hAnsi="Times"/>
          <w:b/>
          <w:i/>
          <w:color w:val="FF0000"/>
          <w:szCs w:val="22"/>
        </w:rPr>
      </w:r>
    </w:p>
    <w:p>
      <w:pPr>
        <w:pStyle w:val="ListNumber"/>
        <w:numPr>
          <w:ilvl w:val="0"/>
          <w:numId w:val="20"/>
        </w:numPr>
        <w:spacing w:before="0" w:after="0"/>
        <w:rPr>
          <w:b/>
          <w:b/>
        </w:rPr>
      </w:pPr>
      <w:r>
        <w:rPr>
          <w:b/>
        </w:rPr>
        <w:t xml:space="preserve">What difficulties did you face? </w:t>
      </w:r>
    </w:p>
    <w:p>
      <w:pPr>
        <w:pStyle w:val="ListNumber"/>
        <w:numPr>
          <w:ilvl w:val="0"/>
          <w:numId w:val="0"/>
        </w:numPr>
        <w:spacing w:before="0" w:after="0"/>
        <w:ind w:left="834" w:hanging="0"/>
        <w:rPr/>
      </w:pPr>
      <w:r>
        <w:rPr/>
        <w:t>_______________________________________________________</w:t>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4" w:hanging="0"/>
        <w:rPr>
          <w:rFonts w:ascii="Times" w:hAnsi="Times" w:cs="Times"/>
          <w:b/>
          <w:b/>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4" w:hanging="0"/>
        <w:rPr/>
      </w:pPr>
      <w:r>
        <w:rPr/>
      </w:r>
    </w:p>
    <w:p>
      <w:pPr>
        <w:pStyle w:val="ListNumber"/>
        <w:numPr>
          <w:ilvl w:val="0"/>
          <w:numId w:val="20"/>
        </w:numPr>
        <w:spacing w:before="0" w:after="0"/>
        <w:rPr/>
      </w:pPr>
      <w:r>
        <w:rPr>
          <w:b/>
        </w:rPr>
        <w:t>When you when you finished your undergraduate course in academic year 2006/07, did you receive support and advice from social services</w:t>
      </w:r>
      <w:r>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5" w:name="__Fieldmark__439_1458252889"/>
      <w:bookmarkStart w:id="896" w:name="__Fieldmark__439_1458252889"/>
      <w:bookmarkEnd w:id="89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7" w:name="__Fieldmark__440_1458252889"/>
      <w:bookmarkStart w:id="898" w:name="__Fieldmark__440_1458252889"/>
      <w:bookmarkEnd w:id="89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9" w:name="__Fieldmark__441_1458252889"/>
      <w:bookmarkStart w:id="900" w:name="__Fieldmark__441_1458252889"/>
      <w:bookmarkEnd w:id="90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1" w:name="__Fieldmark__442_1458252889"/>
      <w:bookmarkStart w:id="902" w:name="__Fieldmark__442_1458252889"/>
      <w:bookmarkEnd w:id="90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3" w:name="__Fieldmark__443_1458252889"/>
      <w:bookmarkStart w:id="904" w:name="__Fieldmark__443_1458252889"/>
      <w:bookmarkEnd w:id="90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20"/>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5" w:name="__Fieldmark__444_1458252889"/>
      <w:bookmarkStart w:id="906" w:name="__Fieldmark__444_1458252889"/>
      <w:bookmarkEnd w:id="90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07" w:name="__Fieldmark__445_1458252889"/>
      <w:bookmarkStart w:id="908" w:name="__Fieldmark__445_1458252889"/>
      <w:bookmarkEnd w:id="908"/>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t>P</w:t>
      </w:r>
      <w:r>
        <w:rPr>
          <w:rFonts w:cs="Times" w:ascii="Times" w:hAnsi="Times"/>
          <w:i/>
          <w:color w:val="7030A0"/>
          <w:szCs w:val="22"/>
        </w:rPr>
        <w:t>lease go to question 51</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20"/>
        </w:numPr>
        <w:spacing w:before="0" w:after="0"/>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0" w:after="0"/>
        <w:rPr>
          <w:b/>
          <w:b/>
          <w:color w:val="FF0000"/>
        </w:rPr>
      </w:pPr>
      <w:r>
        <w:rPr>
          <w:b/>
          <w:color w:val="FF0000"/>
        </w:rPr>
        <w:t>If they were mostly not appropriate, why?</w:t>
      </w:r>
    </w:p>
    <w:p>
      <w:pPr>
        <w:pStyle w:val="ListContinue"/>
        <w:spacing w:before="0" w:after="12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p>
    <w:p>
      <w:pPr>
        <w:pStyle w:val="ListNumber"/>
        <w:numPr>
          <w:ilvl w:val="0"/>
          <w:numId w:val="20"/>
        </w:numPr>
        <w:spacing w:before="0" w:after="0"/>
        <w:ind w:left="833" w:hanging="408"/>
        <w:rPr>
          <w:b/>
          <w:b/>
        </w:rPr>
      </w:pPr>
      <w:r>
        <w:rPr>
          <w:b/>
        </w:rPr>
        <w:t xml:space="preserve">What topics were covered by the social services? </w:t>
      </w:r>
      <w:r>
        <w:rPr>
          <w:i/>
        </w:rPr>
        <w:t xml:space="preserve">(please tick </w:t>
      </w:r>
      <w:r>
        <w:rPr>
          <w:i/>
          <w:color w:val="FF0000"/>
        </w:rPr>
        <w:t>the 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9" w:name="__Fieldmark__446_1458252889"/>
      <w:bookmarkStart w:id="910" w:name="__Fieldmark__446_1458252889"/>
      <w:bookmarkEnd w:id="9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1" w:name="__Fieldmark__447_1458252889"/>
      <w:bookmarkStart w:id="912" w:name="__Fieldmark__447_1458252889"/>
      <w:bookmarkEnd w:id="9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3" w:name="__Fieldmark__448_1458252889"/>
      <w:bookmarkStart w:id="914" w:name="__Fieldmark__448_1458252889"/>
      <w:bookmarkEnd w:id="9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5" w:name="__Fieldmark__449_1458252889"/>
      <w:bookmarkStart w:id="916" w:name="__Fieldmark__449_1458252889"/>
      <w:bookmarkEnd w:id="9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formation on health and welfare supports (,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7" w:name="__Fieldmark__450_1458252889"/>
      <w:bookmarkStart w:id="918" w:name="__Fieldmark__450_1458252889"/>
      <w:bookmarkEnd w:id="9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9" w:name="__Fieldmark__451_1458252889"/>
      <w:bookmarkStart w:id="920" w:name="__Fieldmark__451_1458252889"/>
      <w:bookmarkEnd w:id="92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1" w:name="__Fieldmark__452_1458252889"/>
      <w:bookmarkStart w:id="922" w:name="__Fieldmark__452_1458252889"/>
      <w:bookmarkEnd w:id="9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3" w:name="__Fieldmark__453_1458252889"/>
      <w:bookmarkStart w:id="924" w:name="__Fieldmark__453_1458252889"/>
      <w:bookmarkEnd w:id="9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_______________________________________</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5" w:name="__Fieldmark__454_1458252889"/>
      <w:bookmarkStart w:id="926" w:name="__Fieldmark__454_1458252889"/>
      <w:bookmarkEnd w:id="926"/>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t>Do not know.</w:t>
        <w:tab/>
        <w:tab/>
        <w:tab/>
        <w:tab/>
        <w:tab/>
        <w:tab/>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927" w:name="__Fieldmark__455_1458252889"/>
      <w:bookmarkStart w:id="928" w:name="__Fieldmark__455_1458252889"/>
      <w:bookmarkEnd w:id="928"/>
      <w:r/>
      <w:r>
        <w:rPr/>
        <w:fldChar w:fldCharType="end"/>
      </w:r>
      <w:r>
        <w:rPr/>
      </w:r>
    </w:p>
    <w:p>
      <w:pPr>
        <w:pStyle w:val="ListNumber"/>
        <w:numPr>
          <w:ilvl w:val="0"/>
          <w:numId w:val="20"/>
        </w:numPr>
        <w:spacing w:before="0" w:after="0"/>
        <w:rPr>
          <w:b/>
          <w:b/>
        </w:rPr>
      </w:pPr>
      <w:r>
        <w:rPr>
          <w:b/>
        </w:rPr>
        <w:t>When you left school, did you receive support and advice from family and friends?</w:t>
      </w:r>
    </w:p>
    <w:p>
      <w:pPr>
        <w:pStyle w:val="ListNumber2"/>
        <w:numPr>
          <w:ilvl w:val="1"/>
          <w:numId w:val="20"/>
        </w:numPr>
        <w:spacing w:before="0" w:after="0"/>
        <w:rPr>
          <w:rFonts w:ascii="Times" w:hAnsi="Times" w:cs="Times"/>
          <w:b/>
          <w:b/>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9" w:name="__Fieldmark__456_1458252889"/>
      <w:bookmarkStart w:id="930" w:name="__Fieldmark__456_1458252889"/>
      <w:bookmarkEnd w:id="930"/>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2</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1" w:name="__Fieldmark__457_1458252889"/>
      <w:bookmarkStart w:id="932" w:name="__Fieldmark__457_1458252889"/>
      <w:bookmarkEnd w:id="932"/>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2</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3" w:name="__Fieldmark__458_1458252889"/>
      <w:bookmarkStart w:id="934" w:name="__Fieldmark__458_1458252889"/>
      <w:bookmarkEnd w:id="934"/>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3</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5" w:name="__Fieldmark__459_1458252889"/>
      <w:bookmarkStart w:id="936" w:name="__Fieldmark__459_1458252889"/>
      <w:bookmarkEnd w:id="93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3</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7" w:name="__Fieldmark__460_1458252889"/>
      <w:bookmarkStart w:id="938" w:name="__Fieldmark__460_1458252889"/>
      <w:bookmarkEnd w:id="93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9" w:name="__Fieldmark__461_1458252889"/>
      <w:bookmarkStart w:id="940" w:name="__Fieldmark__461_1458252889"/>
      <w:bookmarkEnd w:id="94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spacing w:before="0" w:after="0"/>
        <w:rPr>
          <w:b/>
          <w:b/>
        </w:rPr>
      </w:pPr>
      <w:r>
        <w:rPr>
          <w:b/>
        </w:rPr>
        <w:t>If they were mostly available or appropriat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0" w:after="0"/>
        <w:rPr>
          <w:b/>
          <w:b/>
        </w:rPr>
      </w:pPr>
      <w:r>
        <w:rPr>
          <w:b/>
        </w:rPr>
        <w:t>If they were mostly not appropriate or availabl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0" w:after="0"/>
        <w:rPr/>
      </w:pPr>
      <w:r>
        <w:rPr>
          <w:b/>
        </w:rPr>
        <w:t>When you left school, college, university, did you receive support and advice from transition support or career services</w:t>
      </w:r>
      <w:r>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1" w:name="__Fieldmark__462_1458252889"/>
      <w:bookmarkStart w:id="942" w:name="__Fieldmark__462_1458252889"/>
      <w:bookmarkEnd w:id="942"/>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3" w:name="__Fieldmark__463_1458252889"/>
      <w:bookmarkStart w:id="944" w:name="__Fieldmark__463_1458252889"/>
      <w:bookmarkEnd w:id="944"/>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5" w:name="__Fieldmark__464_1458252889"/>
      <w:bookmarkStart w:id="946" w:name="__Fieldmark__464_1458252889"/>
      <w:bookmarkEnd w:id="94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7" w:name="__Fieldmark__465_1458252889"/>
      <w:bookmarkStart w:id="948" w:name="__Fieldmark__465_1458252889"/>
      <w:bookmarkEnd w:id="948"/>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9" w:name="__Fieldmark__466_1458252889"/>
      <w:bookmarkStart w:id="950" w:name="__Fieldmark__466_1458252889"/>
      <w:bookmarkEnd w:id="95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58</w:t>
      </w:r>
      <w:r>
        <w:rPr>
          <w:rFonts w:cs="Times" w:ascii="Times" w:hAnsi="Times"/>
          <w:color w:val="7030A0"/>
          <w:szCs w:val="22"/>
        </w:rPr>
        <w:t xml:space="preserve">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1" w:name="__Fieldmark__467_1458252889"/>
      <w:bookmarkStart w:id="952" w:name="__Fieldmark__467_1458252889"/>
      <w:bookmarkEnd w:id="95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58</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53" w:name="__Fieldmark__468_1458252889"/>
      <w:bookmarkStart w:id="954" w:name="__Fieldmark__468_1458252889"/>
      <w:bookmarkEnd w:id="954"/>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8</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20"/>
        </w:numPr>
        <w:spacing w:before="0" w:after="0"/>
        <w:rPr>
          <w:b/>
          <w:b/>
        </w:rPr>
      </w:pPr>
      <w:r>
        <w:rPr>
          <w:b/>
        </w:rPr>
        <w:t>If they were mostly available or appropriat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b/>
          <w:b/>
        </w:rPr>
      </w:pPr>
      <w:r>
        <w:rPr>
          <w:b/>
        </w:rPr>
      </w:r>
    </w:p>
    <w:p>
      <w:pPr>
        <w:pStyle w:val="ListNumber"/>
        <w:numPr>
          <w:ilvl w:val="0"/>
          <w:numId w:val="20"/>
        </w:numPr>
        <w:spacing w:before="0" w:after="0"/>
        <w:ind w:left="833" w:hanging="408"/>
        <w:rPr>
          <w:b/>
          <w:b/>
        </w:rPr>
      </w:pPr>
      <w:r>
        <w:rPr>
          <w:b/>
        </w:rPr>
        <w:t>If they were mostly not appropriate or available why?</w:t>
      </w:r>
    </w:p>
    <w:p>
      <w:pPr>
        <w:pStyle w:val="ListNumber"/>
        <w:numPr>
          <w:ilvl w:val="0"/>
          <w:numId w:val="0"/>
        </w:numPr>
        <w:spacing w:before="0" w:after="0"/>
        <w:ind w:left="567"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567" w:hanging="0"/>
        <w:rPr>
          <w:b/>
          <w:b/>
        </w:rPr>
      </w:pPr>
      <w:r>
        <w:rPr>
          <w:b/>
        </w:rPr>
      </w:r>
    </w:p>
    <w:p>
      <w:pPr>
        <w:pStyle w:val="ListNumber"/>
        <w:numPr>
          <w:ilvl w:val="0"/>
          <w:numId w:val="20"/>
        </w:numPr>
        <w:spacing w:before="0" w:after="0"/>
        <w:rPr/>
      </w:pPr>
      <w:r>
        <w:rPr>
          <w:b/>
        </w:rPr>
        <w:t xml:space="preserve">What topics were covered by the transition support or career services? </w:t>
      </w:r>
    </w:p>
    <w:p>
      <w:pPr>
        <w:pStyle w:val="ListNumber2"/>
        <w:numPr>
          <w:ilvl w:val="1"/>
          <w:numId w:val="20"/>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5" w:name="__Fieldmark__469_1458252889"/>
      <w:bookmarkStart w:id="956" w:name="__Fieldmark__469_1458252889"/>
      <w:bookmarkEnd w:id="9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7" w:name="__Fieldmark__470_1458252889"/>
      <w:bookmarkStart w:id="958" w:name="__Fieldmark__470_1458252889"/>
      <w:bookmarkEnd w:id="9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9" w:name="__Fieldmark__471_1458252889"/>
      <w:bookmarkStart w:id="960" w:name="__Fieldmark__471_1458252889"/>
      <w:bookmarkEnd w:id="9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1" w:name="__Fieldmark__472_1458252889"/>
      <w:bookmarkStart w:id="962" w:name="__Fieldmark__472_1458252889"/>
      <w:bookmarkEnd w:id="9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3" w:name="__Fieldmark__473_1458252889"/>
      <w:bookmarkStart w:id="964" w:name="__Fieldmark__473_1458252889"/>
      <w:bookmarkEnd w:id="9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5" w:name="__Fieldmark__474_1458252889"/>
      <w:bookmarkStart w:id="966" w:name="__Fieldmark__474_1458252889"/>
      <w:bookmarkEnd w:id="9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7" w:name="__Fieldmark__475_1458252889"/>
      <w:bookmarkStart w:id="968" w:name="__Fieldmark__475_1458252889"/>
      <w:bookmarkEnd w:id="9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9" w:name="__Fieldmark__476_1458252889"/>
      <w:bookmarkStart w:id="970" w:name="__Fieldmark__476_1458252889"/>
      <w:bookmarkEnd w:id="9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_______________________________________</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1" w:name="__Fieldmark__477_1458252889"/>
      <w:bookmarkStart w:id="972" w:name="__Fieldmark__477_1458252889"/>
      <w:bookmarkEnd w:id="9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t>Do not know.</w:t>
        <w:tab/>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3" w:name="__Fieldmark__478_1458252889"/>
      <w:bookmarkStart w:id="974" w:name="__Fieldmark__478_1458252889"/>
      <w:bookmarkEnd w:id="974"/>
      <w:r/>
      <w:r>
        <w:rPr>
          <w:szCs w:val="22"/>
          <w:rFonts w:cs="Times" w:ascii="Times" w:hAnsi="Times"/>
        </w:rPr>
        <w:fldChar w:fldCharType="end"/>
      </w:r>
      <w:r>
        <w:rPr>
          <w:rFonts w:cs="Times" w:ascii="Times" w:hAnsi="Times"/>
          <w:szCs w:val="22"/>
        </w:rPr>
      </w:r>
    </w:p>
    <w:p>
      <w:pPr>
        <w:pStyle w:val="ListNumber"/>
        <w:numPr>
          <w:ilvl w:val="0"/>
          <w:numId w:val="20"/>
        </w:numPr>
        <w:spacing w:before="240" w:after="0"/>
        <w:ind w:left="833" w:hanging="408"/>
        <w:rPr>
          <w:b/>
          <w:b/>
        </w:rPr>
      </w:pPr>
      <w:r>
        <w:rPr>
          <w:b/>
        </w:rPr>
        <w:t xml:space="preserve">Any other comments? </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Heading1"/>
        <w:rPr>
          <w:b w:val="false"/>
          <w:b w:val="false"/>
          <w:u w:val="single"/>
        </w:rPr>
      </w:pPr>
      <w:r>
        <w:rPr>
          <w:b w:val="false"/>
          <w:u w:val="single"/>
        </w:rPr>
      </w:r>
    </w:p>
    <w:p>
      <w:pPr>
        <w:pStyle w:val="Heading1"/>
        <w:jc w:val="both"/>
        <w:rPr>
          <w:u w:val="single"/>
        </w:rPr>
      </w:pPr>
      <w:r>
        <w:rPr>
          <w:u w:val="single"/>
        </w:rPr>
      </w:r>
    </w:p>
    <w:p>
      <w:pPr>
        <w:pStyle w:val="Heading1"/>
        <w:rPr/>
      </w:pPr>
      <w:r>
        <w:fldChar w:fldCharType="begin"/>
      </w:r>
      <w:r>
        <w:rPr/>
        <w:instrText xml:space="preserve"> MACROBUTTON NUMBERING </w:instrText>
      </w:r>
      <w:r>
        <w:rPr/>
      </w:r>
      <w:r>
        <w:rPr/>
        <w:fldChar w:fldCharType="separate"/>
      </w:r>
      <w:r>
        <w:rPr/>
      </w:r>
      <w:r>
        <w:rPr/>
      </w:r>
      <w:r>
        <w:rPr/>
        <w:fldChar w:fldCharType="end"/>
      </w:r>
      <w:r>
        <w:rPr>
          <w:iCs/>
        </w:rPr>
        <w:t xml:space="preserve">This section covers </w:t>
      </w:r>
      <w:r>
        <w:rPr/>
        <w:t xml:space="preserve">your current activity </w:t>
      </w:r>
    </w:p>
    <w:p>
      <w:pPr>
        <w:pStyle w:val="NumDocParagraph"/>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ducational situation covering the types of supports received and their impact on daily life. It distinguishes between two types of progression to education: being enrolled in postgraduate courses at tertiary education and being enrolled in non tertiary postsecondary training course. Each dimension looks at the activity, the support available as well as the enabling effect of practice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Are considered as in tertiary education those interviewees who following ISCED 5A programmes or ISCED 5B programmes. These are not exclusively offered by higher education institution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enrolled in postsecondary courses those interviewees who follow post-secondary non tertiary courses like ISCED level 4 courses, remedial education, labour training market programmes.</w:t>
      </w:r>
    </w:p>
    <w:p>
      <w:pPr>
        <w:pStyle w:val="NumDocParagraph"/>
        <w:rPr/>
      </w:pPr>
      <w:r>
        <w:rPr/>
      </w:r>
    </w:p>
    <w:p>
      <w:pPr>
        <w:pStyle w:val="ListNumber"/>
        <w:numPr>
          <w:ilvl w:val="0"/>
          <w:numId w:val="20"/>
        </w:numPr>
        <w:spacing w:before="0" w:after="280"/>
        <w:ind w:left="833" w:hanging="408"/>
        <w:rPr>
          <w:b/>
          <w:b/>
        </w:rPr>
      </w:pPr>
      <w:r>
        <w:rPr>
          <w:b/>
        </w:rPr>
        <w:t>Is your current main activity?</w:t>
      </w:r>
    </w:p>
    <w:tbl>
      <w:tblPr>
        <w:tblW w:w="8473" w:type="dxa"/>
        <w:jc w:val="left"/>
        <w:tblInd w:w="1103" w:type="dxa"/>
        <w:tblLayout w:type="fixed"/>
        <w:tblCellMar>
          <w:top w:w="0" w:type="dxa"/>
          <w:left w:w="108" w:type="dxa"/>
          <w:bottom w:w="0" w:type="dxa"/>
          <w:right w:w="108" w:type="dxa"/>
        </w:tblCellMar>
      </w:tblPr>
      <w:tblGrid>
        <w:gridCol w:w="4165"/>
        <w:gridCol w:w="4308"/>
      </w:tblGrid>
      <w:tr>
        <w:trPr>
          <w:trHeight w:val="561" w:hRule="atLeast"/>
        </w:trPr>
        <w:tc>
          <w:tcPr>
            <w:tcW w:w="4165" w:type="dxa"/>
            <w:tcBorders/>
          </w:tcPr>
          <w:p>
            <w:pPr>
              <w:pStyle w:val="ListNumber"/>
              <w:numPr>
                <w:ilvl w:val="1"/>
                <w:numId w:val="20"/>
              </w:numPr>
              <w:tabs>
                <w:tab w:val="clear" w:pos="1134"/>
                <w:tab w:val="left" w:pos="850" w:leader="none"/>
              </w:tabs>
              <w:spacing w:before="0" w:after="0"/>
              <w:ind w:left="349" w:hanging="284"/>
              <w:rPr/>
            </w:pPr>
            <w:r>
              <w:rPr/>
              <w:t>Studying at university, college, vocational courses or technical school</w:t>
              <w:tab/>
            </w:r>
          </w:p>
        </w:tc>
        <w:tc>
          <w:tcPr>
            <w:tcW w:w="4308" w:type="dxa"/>
            <w:tcBorders/>
          </w:tcPr>
          <w:p>
            <w:pPr>
              <w:pStyle w:val="ListContinue2"/>
              <w:spacing w:before="0" w:after="0"/>
              <w:rPr>
                <w:b/>
                <w:b/>
                <w:i/>
                <w:i/>
              </w:rPr>
            </w:pPr>
            <w:r>
              <w:rPr>
                <w:b/>
                <w:i/>
              </w:rPr>
              <w:t xml:space="preserve">Please go to Question </w:t>
            </w:r>
            <w:r>
              <w:rPr>
                <w:b/>
                <w:i/>
                <w:color w:val="7030A0"/>
              </w:rPr>
              <w:t>60</w:t>
            </w:r>
          </w:p>
          <w:p>
            <w:pPr>
              <w:pStyle w:val="ListNumber"/>
              <w:numPr>
                <w:ilvl w:val="0"/>
                <w:numId w:val="0"/>
              </w:numPr>
              <w:spacing w:before="0" w:after="0"/>
              <w:ind w:left="0" w:hanging="0"/>
              <w:rPr>
                <w:b/>
                <w:b/>
                <w:i/>
                <w:i/>
              </w:rPr>
            </w:pPr>
            <w:r>
              <w:rPr>
                <w:b/>
                <w:i/>
              </w:rPr>
            </w:r>
          </w:p>
        </w:tc>
      </w:tr>
      <w:tr>
        <w:trPr/>
        <w:tc>
          <w:tcPr>
            <w:tcW w:w="4165" w:type="dxa"/>
            <w:tcBorders/>
          </w:tcPr>
          <w:p>
            <w:pPr>
              <w:pStyle w:val="ListNumber"/>
              <w:numPr>
                <w:ilvl w:val="1"/>
                <w:numId w:val="20"/>
              </w:numPr>
              <w:tabs>
                <w:tab w:val="clear" w:pos="1134"/>
                <w:tab w:val="left" w:pos="850" w:leader="none"/>
              </w:tabs>
              <w:spacing w:before="0" w:after="0"/>
              <w:ind w:left="1211" w:hanging="1146"/>
              <w:rPr/>
            </w:pPr>
            <w:r>
              <w:rPr/>
              <w:t>Following a training course.</w:t>
            </w:r>
          </w:p>
        </w:tc>
        <w:tc>
          <w:tcPr>
            <w:tcW w:w="4308" w:type="dxa"/>
            <w:tcBorders/>
          </w:tcPr>
          <w:p>
            <w:pPr>
              <w:pStyle w:val="ListContinue2"/>
              <w:rPr>
                <w:b/>
                <w:b/>
                <w:i/>
                <w:i/>
              </w:rPr>
            </w:pPr>
            <w:r>
              <w:rPr>
                <w:b/>
                <w:i/>
              </w:rPr>
              <w:t>Please go to Question</w:t>
            </w:r>
            <w:r>
              <w:rPr>
                <w:b/>
                <w:i/>
                <w:color w:val="FF0000"/>
              </w:rPr>
              <w:t xml:space="preserve"> </w:t>
            </w:r>
            <w:r>
              <w:rPr>
                <w:b/>
                <w:i/>
                <w:color w:val="7030A0"/>
              </w:rPr>
              <w:t>107</w:t>
            </w:r>
          </w:p>
          <w:p>
            <w:pPr>
              <w:pStyle w:val="ListNumber"/>
              <w:numPr>
                <w:ilvl w:val="0"/>
                <w:numId w:val="0"/>
              </w:numPr>
              <w:spacing w:before="0" w:after="0"/>
              <w:ind w:left="0" w:hanging="0"/>
              <w:rPr>
                <w:b/>
                <w:b/>
                <w:i/>
                <w:i/>
              </w:rPr>
            </w:pPr>
            <w:r>
              <w:rPr>
                <w:b/>
                <w:i/>
              </w:rPr>
            </w:r>
          </w:p>
        </w:tc>
      </w:tr>
    </w:tbl>
    <w:p>
      <w:pPr>
        <w:pStyle w:val="ListNumber"/>
        <w:numPr>
          <w:ilvl w:val="0"/>
          <w:numId w:val="0"/>
        </w:numPr>
        <w:spacing w:before="0" w:after="0"/>
        <w:ind w:left="851" w:hanging="0"/>
        <w:rPr/>
      </w:pPr>
      <w:r>
        <w:rPr/>
      </w:r>
      <w:r>
        <w:br w:type="page"/>
      </w:r>
    </w:p>
    <w:p>
      <w:pPr>
        <w:pStyle w:val="ListNumber"/>
        <w:numPr>
          <w:ilvl w:val="0"/>
          <w:numId w:val="0"/>
        </w:numPr>
        <w:spacing w:before="0" w:after="0"/>
        <w:ind w:left="851" w:hanging="0"/>
        <w:rPr/>
      </w:pPr>
      <w:r>
        <w:rPr/>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following post-graduate courses in a technical school, a college or a university</w:t>
      </w:r>
    </w:p>
    <w:p>
      <w:pPr>
        <w:pStyle w:val="NumDocParagraph"/>
        <w:rPr/>
      </w:pPr>
      <w:r>
        <w:rPr/>
      </w:r>
    </w:p>
    <w:p>
      <w:pPr>
        <w:pStyle w:val="NumDocParagraph"/>
        <w:pBdr>
          <w:top w:val="single" w:sz="4" w:space="1" w:color="000000"/>
          <w:left w:val="single" w:sz="4" w:space="4" w:color="000000"/>
          <w:bottom w:val="single" w:sz="4" w:space="1" w:color="000000"/>
          <w:right w:val="single" w:sz="4" w:space="4" w:color="000000"/>
        </w:pBdr>
        <w:rPr/>
      </w:pPr>
      <w:r>
        <w:rPr/>
        <w:t>The questionnaire designed for those who progressed to postgraduate courses, examines the enrolment conditions, the access opportunities and prospects students think they have. It comprises 50 questions</w:t>
      </w:r>
    </w:p>
    <w:p>
      <w:pPr>
        <w:pStyle w:val="Heading2"/>
        <w:rPr/>
      </w:pPr>
      <w:r>
        <w:rPr/>
        <w:t>Your study</w:t>
      </w:r>
    </w:p>
    <w:p>
      <w:pPr>
        <w:pStyle w:val="Heading3"/>
        <w:rPr/>
      </w:pPr>
      <w:r>
        <w:rPr/>
        <w:t>Enrolmen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enrolment conditions section explor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institution (HEI) in which the student is enroll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student’s expectations before enrolling and choosing this type of HEI. </w:t>
      </w:r>
    </w:p>
    <w:p>
      <w:pPr>
        <w:pStyle w:val="NumDocParagraph"/>
        <w:spacing w:before="0" w:after="0"/>
        <w:ind w:left="357" w:hanging="0"/>
        <w:rPr/>
      </w:pPr>
      <w:r>
        <w:rPr/>
      </w:r>
    </w:p>
    <w:p>
      <w:pPr>
        <w:pStyle w:val="ListNumber"/>
        <w:numPr>
          <w:ilvl w:val="0"/>
          <w:numId w:val="20"/>
        </w:numPr>
        <w:spacing w:before="0" w:after="0"/>
        <w:ind w:left="833" w:hanging="408"/>
        <w:rPr>
          <w:b/>
          <w:b/>
        </w:rPr>
      </w:pPr>
      <w:r>
        <w:rPr>
          <w:b/>
        </w:rPr>
        <w:t>At what type of technical school, college, or university are you currently enrolled?</w:t>
      </w:r>
    </w:p>
    <w:p>
      <w:pPr>
        <w:pStyle w:val="ListNumber2"/>
        <w:numPr>
          <w:ilvl w:val="1"/>
          <w:numId w:val="20"/>
        </w:numPr>
        <w:spacing w:before="0" w:after="0"/>
        <w:ind w:left="1208" w:hanging="357"/>
        <w:rPr>
          <w:rFonts w:ascii="Times" w:hAnsi="Times" w:cs="Times"/>
          <w:szCs w:val="22"/>
        </w:rPr>
      </w:pPr>
      <w:r>
        <w:rPr/>
        <w:t>University</w:t>
      </w:r>
      <w:r>
        <w:rPr>
          <w:rFonts w:cs="Times" w:ascii="Times" w:hAnsi="Times"/>
          <w:szCs w:val="22"/>
        </w:rPr>
        <w:t>.</w:t>
        <w:tab/>
        <w:tab/>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5" w:name="__Fieldmark__481_1458252889"/>
      <w:bookmarkStart w:id="976" w:name="__Fieldmark__481_1458252889"/>
      <w:bookmarkEnd w:id="9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ommunity college.</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7" w:name="__Fieldmark__482_1458252889"/>
      <w:bookmarkStart w:id="978" w:name="__Fieldmark__482_1458252889"/>
      <w:bookmarkEnd w:id="9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Vocational school</w:t>
      </w:r>
      <w:r>
        <w:rPr/>
        <w:t>.</w:t>
        <w:tab/>
        <w:tab/>
        <w:tab/>
        <w:tab/>
        <w:tab/>
        <w:tab/>
        <w:tab/>
        <w:tab/>
        <w:tab/>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79" w:name="__Fieldmark__483_1458252889"/>
      <w:bookmarkStart w:id="980" w:name="__Fieldmark__483_1458252889"/>
      <w:bookmarkEnd w:id="980"/>
      <w:r/>
      <w:r>
        <w:rPr/>
        <w:fldChar w:fldCharType="end"/>
      </w:r>
      <w:r>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spacing w:before="0" w:after="0"/>
        <w:ind w:left="833" w:hanging="408"/>
        <w:rPr/>
      </w:pPr>
      <w:r>
        <w:rPr>
          <w:b/>
          <w:color w:val="FF0000"/>
        </w:rPr>
        <w:t xml:space="preserve">Why did you decide to undertake further study, training? </w:t>
      </w:r>
      <w:r>
        <w:rPr>
          <w:b/>
          <w:i/>
          <w:color w:val="FF0000"/>
        </w:rPr>
        <w:t>(</w:t>
      </w:r>
      <w:r>
        <w:rPr>
          <w:i/>
          <w:color w:val="FF0000"/>
        </w:rPr>
        <w:t>please tick the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o change or improve my career options.</w:t>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1" w:name="__Fieldmark__484_1458252889"/>
      <w:bookmarkStart w:id="982" w:name="__Fieldmark__484_1458252889"/>
      <w:bookmarkEnd w:id="98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To improve my skills and knowledge </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3" w:name="__Fieldmark__485_1458252889"/>
      <w:bookmarkStart w:id="984" w:name="__Fieldmark__485_1458252889"/>
      <w:bookmarkEnd w:id="98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Because I was interested in the content</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5" w:name="__Fieldmark__486_1458252889"/>
      <w:bookmarkStart w:id="986" w:name="__Fieldmark__486_1458252889"/>
      <w:bookmarkEnd w:id="98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because I enjoyed the first course</w:t>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7" w:name="__Fieldmark__487_1458252889"/>
      <w:bookmarkStart w:id="988" w:name="__Fieldmark__487_1458252889"/>
      <w:bookmarkEnd w:id="98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wanted to continue studying</w:t>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9" w:name="__Fieldmark__488_1458252889"/>
      <w:bookmarkStart w:id="990" w:name="__Fieldmark__488_1458252889"/>
      <w:bookmarkEnd w:id="99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had been unable to find a suitable job</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1" w:name="__Fieldmark__489_1458252889"/>
      <w:bookmarkStart w:id="992" w:name="__Fieldmark__489_1458252889"/>
      <w:bookmarkEnd w:id="99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others:_________________________ </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3" w:name="__Fieldmark__490_1458252889"/>
      <w:bookmarkStart w:id="994" w:name="__Fieldmark__490_1458252889"/>
      <w:bookmarkEnd w:id="99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5" w:name="__Fieldmark__491_1458252889"/>
      <w:bookmarkStart w:id="996" w:name="__Fieldmark__491_1458252889"/>
      <w:bookmarkEnd w:id="996"/>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spacing w:before="0" w:after="0"/>
        <w:ind w:left="833" w:hanging="408"/>
        <w:rPr>
          <w:b/>
          <w:b/>
        </w:rPr>
      </w:pPr>
      <w:r>
        <w:rPr>
          <w:b/>
        </w:rPr>
        <w:t>Are you currently enrolled in :</w:t>
      </w:r>
    </w:p>
    <w:p>
      <w:pPr>
        <w:pStyle w:val="ListNumber2"/>
        <w:numPr>
          <w:ilvl w:val="1"/>
          <w:numId w:val="20"/>
        </w:numPr>
        <w:spacing w:before="0" w:after="0"/>
        <w:ind w:left="1208" w:hanging="357"/>
        <w:jc w:val="left"/>
        <w:rPr>
          <w:rFonts w:ascii="Times" w:hAnsi="Times" w:cs="Times"/>
          <w:color w:val="FF0000"/>
          <w:szCs w:val="22"/>
        </w:rPr>
      </w:pPr>
      <w:r>
        <w:rPr/>
        <w:t xml:space="preserve">The same technical school, college or university </w:t>
        <w:br/>
        <w:t>than in academic year 2006/07?</w:t>
      </w:r>
      <w:r>
        <w:rPr>
          <w:rFonts w:cs="Times" w:ascii="Times" w:hAnsi="Times"/>
          <w:szCs w:val="22"/>
        </w:rPr>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7" w:name="__Fieldmark__492_1458252889"/>
      <w:bookmarkStart w:id="998" w:name="__Fieldmark__492_1458252889"/>
      <w:bookmarkEnd w:id="998"/>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64</w:t>
      </w:r>
    </w:p>
    <w:p>
      <w:pPr>
        <w:pStyle w:val="ListNumber2"/>
        <w:numPr>
          <w:ilvl w:val="1"/>
          <w:numId w:val="20"/>
        </w:numPr>
        <w:spacing w:before="0" w:after="0"/>
        <w:ind w:left="1208" w:hanging="357"/>
        <w:jc w:val="left"/>
        <w:rPr>
          <w:rFonts w:ascii="Times" w:hAnsi="Times" w:cs="Times"/>
          <w:b/>
          <w:b/>
          <w:i/>
          <w:i/>
          <w:szCs w:val="22"/>
        </w:rPr>
      </w:pPr>
      <w:r>
        <w:rPr>
          <w:rFonts w:cs="Times" w:ascii="Times" w:hAnsi="Times"/>
          <w:szCs w:val="22"/>
        </w:rPr>
        <w:t xml:space="preserve">A different </w:t>
      </w:r>
      <w:r>
        <w:rPr/>
        <w:t xml:space="preserve">technical school, college or university </w:t>
        <w:br/>
        <w:t>than in academic year2006/07?</w:t>
      </w:r>
      <w:r>
        <w:rPr>
          <w:rFonts w:cs="Times" w:ascii="Times" w:hAnsi="Times"/>
          <w:szCs w:val="22"/>
        </w:rPr>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9" w:name="__Fieldmark__493_1458252889"/>
      <w:bookmarkStart w:id="1000" w:name="__Fieldmark__493_1458252889"/>
      <w:bookmarkEnd w:id="1000"/>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63</w:t>
      </w:r>
    </w:p>
    <w:p>
      <w:pPr>
        <w:pStyle w:val="ListNumber"/>
        <w:numPr>
          <w:ilvl w:val="0"/>
          <w:numId w:val="0"/>
        </w:numPr>
        <w:spacing w:before="0" w:after="0"/>
        <w:ind w:left="0" w:hanging="0"/>
        <w:rPr>
          <w:rFonts w:ascii="Times" w:hAnsi="Times" w:cs="Times"/>
          <w:b/>
          <w:b/>
          <w:i/>
          <w:i/>
          <w:szCs w:val="22"/>
        </w:rPr>
      </w:pPr>
      <w:r>
        <w:rPr>
          <w:rFonts w:cs="Times" w:ascii="Times" w:hAnsi="Times"/>
          <w:b/>
          <w:i/>
          <w:szCs w:val="22"/>
        </w:rPr>
      </w:r>
    </w:p>
    <w:p>
      <w:pPr>
        <w:pStyle w:val="ListNumber"/>
        <w:numPr>
          <w:ilvl w:val="0"/>
          <w:numId w:val="20"/>
        </w:numPr>
        <w:spacing w:before="0" w:after="0"/>
        <w:ind w:left="833" w:hanging="408"/>
        <w:rPr>
          <w:b/>
          <w:b/>
        </w:rPr>
      </w:pPr>
      <w:r>
        <w:rPr>
          <w:b/>
        </w:rPr>
        <w:t>Why did you change technical school, college, university?</w:t>
      </w:r>
    </w:p>
    <w:p>
      <w:pPr>
        <w:pStyle w:val="ListNumber"/>
        <w:numPr>
          <w:ilvl w:val="0"/>
          <w:numId w:val="0"/>
        </w:numPr>
        <w:ind w:left="833" w:hanging="0"/>
        <w:rPr/>
      </w:pPr>
      <w:r>
        <w:rPr/>
        <w:t>_____________________________________________________________________________</w:t>
      </w:r>
      <w:r>
        <w:br w:type="page"/>
      </w:r>
    </w:p>
    <w:p>
      <w:pPr>
        <w:pStyle w:val="ListNumber"/>
        <w:numPr>
          <w:ilvl w:val="0"/>
          <w:numId w:val="20"/>
        </w:numPr>
        <w:tabs>
          <w:tab w:val="left" w:pos="738" w:leader="none"/>
          <w:tab w:val="left" w:pos="850" w:leader="none"/>
          <w:tab w:val="left" w:pos="1134" w:leader="none"/>
        </w:tabs>
        <w:spacing w:before="0" w:after="0"/>
        <w:ind w:left="833" w:hanging="408"/>
        <w:rPr/>
      </w:pPr>
      <w:r>
        <w:rPr>
          <w:b/>
        </w:rPr>
        <w:t>What is the status of your technical school, co</w:t>
      </w:r>
      <w:r>
        <w:rPr>
          <w:b/>
          <w:color w:val="FF0000"/>
        </w:rPr>
        <w:t>l</w:t>
      </w:r>
      <w:r>
        <w:rPr>
          <w:b/>
        </w:rPr>
        <w:t>lege or university?</w:t>
      </w:r>
    </w:p>
    <w:p>
      <w:pPr>
        <w:pStyle w:val="ListNumber2"/>
        <w:numPr>
          <w:ilvl w:val="1"/>
          <w:numId w:val="20"/>
        </w:numPr>
        <w:spacing w:before="0" w:after="0"/>
        <w:ind w:left="1208" w:hanging="357"/>
        <w:rPr>
          <w:rFonts w:ascii="Times" w:hAnsi="Times" w:cs="Times"/>
          <w:szCs w:val="22"/>
        </w:rPr>
      </w:pPr>
      <w:r>
        <w:rPr/>
        <w:t>Private</w:t>
      </w:r>
      <w:r>
        <w:rPr>
          <w:rFonts w:cs="Times" w:ascii="Times" w:hAnsi="Times"/>
          <w:szCs w:val="22"/>
        </w:rPr>
        <w:t>.</w:t>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1" w:name="__Fieldmark__494_1458252889"/>
      <w:bookmarkStart w:id="1002" w:name="__Fieldmark__494_1458252889"/>
      <w:bookmarkEnd w:id="10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ublic.</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3" w:name="__Fieldmark__495_1458252889"/>
      <w:bookmarkStart w:id="1004" w:name="__Fieldmark__495_1458252889"/>
      <w:bookmarkEnd w:id="10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5" w:name="__Fieldmark__496_1458252889"/>
      <w:bookmarkStart w:id="1006" w:name="__Fieldmark__496_1458252889"/>
      <w:bookmarkEnd w:id="100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were the main reasons for you choosing this technical school, college or university?</w:t>
      </w:r>
      <w:r>
        <w:rPr/>
        <w:t xml:space="preserve"> </w:t>
      </w:r>
      <w:r>
        <w:rPr>
          <w:i/>
        </w:rPr>
        <w:t>(please tick a maximum of three reasons)</w:t>
      </w:r>
    </w:p>
    <w:p>
      <w:pPr>
        <w:pStyle w:val="ListNumber2"/>
        <w:numPr>
          <w:ilvl w:val="1"/>
          <w:numId w:val="20"/>
        </w:numPr>
        <w:spacing w:before="0" w:after="0"/>
        <w:ind w:left="1208" w:hanging="357"/>
        <w:rPr>
          <w:rFonts w:ascii="Times" w:hAnsi="Times" w:cs="Times"/>
          <w:szCs w:val="22"/>
        </w:rPr>
      </w:pPr>
      <w:r>
        <w:rPr>
          <w:rFonts w:cs="Times" w:ascii="Times" w:hAnsi="Times"/>
          <w:szCs w:val="22"/>
        </w:rPr>
        <w:t>It has a good academic reputation and results.</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7" w:name="__Fieldmark__497_1458252889"/>
      <w:bookmarkStart w:id="1008" w:name="__Fieldmark__497_1458252889"/>
      <w:bookmarkEnd w:id="10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the most appropriate to your needs.</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9" w:name="__Fieldmark__498_1458252889"/>
      <w:bookmarkStart w:id="1010" w:name="__Fieldmark__498_1458252889"/>
      <w:bookmarkEnd w:id="10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financially the most accessible.</w:t>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1" w:name="__Fieldmark__499_1458252889"/>
      <w:bookmarkStart w:id="1012" w:name="__Fieldmark__499_1458252889"/>
      <w:bookmarkEnd w:id="10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designed by counselling or transitions services.</w:t>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3" w:name="__Fieldmark__500_1458252889"/>
      <w:bookmarkStart w:id="1014" w:name="__Fieldmark__500_1458252889"/>
      <w:bookmarkEnd w:id="10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t was recommended by friends</w:t>
        <w:tab/>
        <w:t>or family</w:t>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5" w:name="__Fieldmark__501_1458252889"/>
      <w:bookmarkStart w:id="1016" w:name="__Fieldmark__501_1458252889"/>
      <w:bookmarkEnd w:id="101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the only one that accepted you.</w:t>
        <w:tab/>
        <w:tab/>
        <w:tab/>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7" w:name="__Fieldmark__502_1458252889"/>
      <w:bookmarkStart w:id="1018" w:name="__Fieldmark__502_1458252889"/>
      <w:bookmarkEnd w:id="10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the only one that offers the course I wanted  to do.</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9" w:name="__Fieldmark__503_1458252889"/>
      <w:bookmarkStart w:id="1020" w:name="__Fieldmark__503_1458252889"/>
      <w:bookmarkEnd w:id="10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ppropriate and reliable transport facilities make it accessible.</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1" w:name="__Fieldmark__504_1458252889"/>
      <w:bookmarkStart w:id="1022" w:name="__Fieldmark__504_1458252889"/>
      <w:bookmarkEnd w:id="10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has a good reputation for disability and special needs issues.</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3" w:name="__Fieldmark__505_1458252889"/>
      <w:bookmarkStart w:id="1024" w:name="__Fieldmark__505_1458252889"/>
      <w:bookmarkEnd w:id="10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5" w:name="__Fieldmark__506_1458252889"/>
      <w:bookmarkStart w:id="1026" w:name="__Fieldmark__506_1458252889"/>
      <w:bookmarkEnd w:id="10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7" w:name="__Fieldmark__507_1458252889"/>
      <w:bookmarkStart w:id="1028" w:name="__Fieldmark__507_1458252889"/>
      <w:bookmarkEnd w:id="1028"/>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were the main reasons for enrolling?</w:t>
      </w:r>
      <w:r>
        <w:rPr/>
        <w:t xml:space="preserve"> </w:t>
      </w:r>
      <w:r>
        <w:rPr>
          <w:i/>
        </w:rPr>
        <w:t>(please tick a maximum of three reasons)</w:t>
      </w:r>
    </w:p>
    <w:p>
      <w:pPr>
        <w:pStyle w:val="ListNumber2"/>
        <w:numPr>
          <w:ilvl w:val="1"/>
          <w:numId w:val="20"/>
        </w:numPr>
        <w:spacing w:before="0" w:after="0"/>
        <w:ind w:left="1208" w:hanging="357"/>
        <w:rPr>
          <w:rFonts w:ascii="Times" w:hAnsi="Times" w:cs="Times"/>
          <w:szCs w:val="22"/>
        </w:rPr>
      </w:pPr>
      <w:r>
        <w:rPr>
          <w:rFonts w:cs="Times" w:ascii="Times" w:hAnsi="Times"/>
          <w:szCs w:val="22"/>
        </w:rPr>
        <w:t>Do something interesting.</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9" w:name="__Fieldmark__508_1458252889"/>
      <w:bookmarkStart w:id="1030" w:name="__Fieldmark__508_1458252889"/>
      <w:bookmarkEnd w:id="10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mplement the plans you made in secondary education</w:t>
        <w:tab/>
        <w:tab/>
        <w:tab/>
      </w:r>
      <w:r>
        <w:fldChar w:fldCharType="begin">
          <w:ffData>
            <w:name w:val="Check23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31" w:name="__Fieldmark__509_1458252889"/>
      <w:bookmarkStart w:id="1032" w:name="__Fieldmark__509_1458252889"/>
      <w:bookmarkEnd w:id="103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92D050"/>
          <w:szCs w:val="22"/>
        </w:rPr>
        <w:t>Acquire knowledge or ability in the subject</w:t>
      </w:r>
      <w:r>
        <w:rPr>
          <w:rFonts w:cs="Times" w:ascii="Times" w:hAnsi="Times"/>
          <w:szCs w:val="22"/>
        </w:rPr>
        <w:t>.</w:t>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3" w:name="__Fieldmark__510_1458252889"/>
      <w:bookmarkStart w:id="1034" w:name="__Fieldmark__510_1458252889"/>
      <w:bookmarkEnd w:id="10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tart another course.</w:t>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5" w:name="__Fieldmark__511_1458252889"/>
      <w:bookmarkStart w:id="1036" w:name="__Fieldmark__511_1458252889"/>
      <w:bookmarkEnd w:id="10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mprove your job prospect and/or performances.</w:t>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7" w:name="__Fieldmark__512_1458252889"/>
      <w:bookmarkStart w:id="1038" w:name="__Fieldmark__512_1458252889"/>
      <w:bookmarkEnd w:id="10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Live independently.</w:t>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9" w:name="__Fieldmark__513_1458252889"/>
      <w:bookmarkStart w:id="1040" w:name="__Fieldmark__513_1458252889"/>
      <w:bookmarkEnd w:id="10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1" w:name="__Fieldmark__514_1458252889"/>
      <w:bookmarkStart w:id="1042" w:name="__Fieldmark__514_1458252889"/>
      <w:bookmarkEnd w:id="10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3" w:name="__Fieldmark__515_1458252889"/>
      <w:bookmarkStart w:id="1044" w:name="__Fieldmark__515_1458252889"/>
      <w:bookmarkEnd w:id="1044"/>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Did you enrol:</w:t>
      </w:r>
    </w:p>
    <w:p>
      <w:pPr>
        <w:pStyle w:val="ListNumber2"/>
        <w:numPr>
          <w:ilvl w:val="1"/>
          <w:numId w:val="20"/>
        </w:numPr>
        <w:spacing w:before="0" w:after="0"/>
        <w:ind w:left="1208" w:hanging="357"/>
        <w:rPr>
          <w:rFonts w:ascii="Times" w:hAnsi="Times" w:cs="Times"/>
          <w:szCs w:val="22"/>
        </w:rPr>
      </w:pPr>
      <w:r>
        <w:rPr>
          <w:rFonts w:cs="Times" w:ascii="Times" w:hAnsi="Times"/>
          <w:color w:val="92D050"/>
          <w:szCs w:val="22"/>
        </w:rPr>
        <w:t>As soon as possible</w:t>
      </w:r>
      <w:r>
        <w:rPr>
          <w:rFonts w:cs="Times" w:ascii="Times" w:hAnsi="Times"/>
          <w:szCs w:val="22"/>
        </w:rPr>
        <w:t xml:space="preserve"> after leaving school?</w:t>
        <w:tab/>
        <w:tab/>
        <w:tab/>
        <w:tab/>
        <w:tab/>
        <w:tab/>
        <w:tab/>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5" w:name="__Fieldmark__516_1458252889"/>
      <w:bookmarkStart w:id="1046" w:name="__Fieldmark__516_1458252889"/>
      <w:bookmarkEnd w:id="10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fter </w:t>
      </w:r>
      <w:r>
        <w:rPr>
          <w:rFonts w:cs="Times" w:ascii="Times" w:hAnsi="Times"/>
          <w:color w:val="92D050"/>
          <w:szCs w:val="22"/>
        </w:rPr>
        <w:t>a period during which you aimed to acquire some life experience</w:t>
      </w:r>
      <w:r>
        <w:rPr>
          <w:rFonts w:cs="Times" w:ascii="Times" w:hAnsi="Times"/>
          <w:szCs w:val="22"/>
        </w:rPr>
        <w:t>?</w:t>
        <w:tab/>
        <w:t xml:space="preserve"> (travel, jobs)</w:t>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7" w:name="__Fieldmark__517_1458252889"/>
      <w:bookmarkStart w:id="1048" w:name="__Fieldmark__517_1458252889"/>
      <w:bookmarkEnd w:id="10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Once </w:t>
      </w:r>
      <w:r>
        <w:rPr>
          <w:rFonts w:cs="Times" w:ascii="Times" w:hAnsi="Times"/>
          <w:color w:val="92D050"/>
          <w:szCs w:val="22"/>
        </w:rPr>
        <w:t>you prepared yourself to satisfy</w:t>
      </w:r>
      <w:r>
        <w:rPr>
          <w:rFonts w:cs="Times" w:ascii="Times" w:hAnsi="Times"/>
          <w:szCs w:val="22"/>
        </w:rPr>
        <w:t xml:space="preserve"> the requirements made?</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9" w:name="__Fieldmark__518_1458252889"/>
      <w:bookmarkStart w:id="1050" w:name="__Fieldmark__518_1458252889"/>
      <w:bookmarkEnd w:id="10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After having faced difficulties to access to employment?</w:t>
        <w:tab/>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1" w:name="__Fieldmark__519_1458252889"/>
      <w:bookmarkStart w:id="1052" w:name="__Fieldmark__519_1458252889"/>
      <w:bookmarkEnd w:id="10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w:t>
        <w:tab/>
        <w:t>_________</w:t>
        <w:tab/>
        <w:t>_______</w:t>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3" w:name="__Fieldmark__520_1458252889"/>
      <w:bookmarkStart w:id="1054" w:name="__Fieldmark__520_1458252889"/>
      <w:bookmarkEnd w:id="10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5" w:name="__Fieldmark__521_1458252889"/>
      <w:bookmarkStart w:id="1056" w:name="__Fieldmark__521_1458252889"/>
      <w:bookmarkEnd w:id="105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szCs w:val="22"/>
        </w:rPr>
      </w:pPr>
      <w:r>
        <w:rPr>
          <w:rFonts w:cs="Times" w:ascii="Times" w:hAnsi="Times"/>
          <w:b/>
          <w:szCs w:val="22"/>
        </w:rPr>
        <w:t>Have you ever worked since leaving upper secondary school?</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7" w:name="__Fieldmark__522_1458252889"/>
      <w:bookmarkStart w:id="1058" w:name="__Fieldmark__522_1458252889"/>
      <w:bookmarkEnd w:id="105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9" w:name="__Fieldmark__523_1458252889"/>
      <w:bookmarkStart w:id="1060" w:name="__Fieldmark__523_1458252889"/>
      <w:bookmarkEnd w:id="106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If you worked before enrolling, what type of work did you do?</w:t>
      </w:r>
    </w:p>
    <w:p>
      <w:pPr>
        <w:pStyle w:val="ListNumber2"/>
        <w:ind w:left="833" w:hanging="0"/>
        <w:rPr>
          <w:rFonts w:ascii="Times" w:hAnsi="Times" w:cs="Times"/>
          <w:szCs w:val="22"/>
        </w:rPr>
      </w:pPr>
      <w:r>
        <w:rPr>
          <w:rFonts w:cs="Times" w:ascii="Times" w:hAnsi="Times"/>
          <w:szCs w:val="22"/>
        </w:rPr>
        <w:t>___________________________________________________</w:t>
      </w:r>
    </w:p>
    <w:p>
      <w:pPr>
        <w:pStyle w:val="Heading3"/>
        <w:rPr/>
      </w:pPr>
      <w:r>
        <w:rPr/>
        <w:t>Study followed</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cover:</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tudy follow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haracteristics of the curriculum and timetable.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pedagogical organisation with respect to employment issue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level of participation in the community of the school, community college or university.</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 opportuniti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ontinuity between HEIs and secondary education and, more generally, with the community. </w:t>
      </w:r>
    </w:p>
    <w:p>
      <w:pPr>
        <w:pStyle w:val="NumDocParagraph"/>
        <w:rPr/>
      </w:pPr>
      <w:r>
        <w:rPr/>
      </w:r>
    </w:p>
    <w:p>
      <w:pPr>
        <w:pStyle w:val="ListNumber"/>
        <w:numPr>
          <w:ilvl w:val="0"/>
          <w:numId w:val="20"/>
        </w:numPr>
        <w:tabs>
          <w:tab w:val="left" w:pos="738" w:leader="none"/>
          <w:tab w:val="left" w:pos="850" w:leader="none"/>
          <w:tab w:val="left" w:pos="1134" w:leader="none"/>
        </w:tabs>
        <w:spacing w:before="0" w:after="0"/>
        <w:ind w:left="833" w:hanging="408"/>
        <w:rPr/>
      </w:pPr>
      <w:r>
        <w:rPr>
          <w:b/>
        </w:rPr>
        <w:t>Do you study:</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1" w:name="__Fieldmark__524_1458252889"/>
      <w:bookmarkStart w:id="1062" w:name="__Fieldmark__524_1458252889"/>
      <w:bookmarkEnd w:id="106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3" w:name="__Fieldmark__525_1458252889"/>
      <w:bookmarkStart w:id="1064" w:name="__Fieldmark__525_1458252889"/>
      <w:bookmarkEnd w:id="106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nd part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5" w:name="__Fieldmark__526_1458252889"/>
      <w:bookmarkStart w:id="1066" w:name="__Fieldmark__526_1458252889"/>
      <w:bookmarkEnd w:id="106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7" w:name="__Fieldmark__527_1458252889"/>
      <w:bookmarkStart w:id="1068" w:name="__Fieldmark__527_1458252889"/>
      <w:bookmarkEnd w:id="1068"/>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is your major field of study?</w:t>
      </w:r>
    </w:p>
    <w:p>
      <w:pPr>
        <w:pStyle w:val="ListContinue2"/>
        <w:ind w:left="851" w:hanging="0"/>
        <w:rPr/>
      </w:pPr>
      <w:r>
        <w:rPr/>
        <w:t>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hat type of courses are you currently following?</w:t>
      </w:r>
    </w:p>
    <w:p>
      <w:pPr>
        <w:pStyle w:val="ListContinue"/>
        <w:rPr/>
      </w:pPr>
      <w:r>
        <w:rPr/>
        <w:t>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hat level of course are you currently preparing?</w:t>
      </w:r>
    </w:p>
    <w:p>
      <w:pPr>
        <w:pStyle w:val="ListContinue"/>
        <w:rPr/>
      </w:pPr>
      <w:r>
        <w:rPr/>
        <w:t>_______________________________________</w:t>
      </w:r>
    </w:p>
    <w:p>
      <w:pPr>
        <w:pStyle w:val="ListNumber"/>
        <w:numPr>
          <w:ilvl w:val="0"/>
          <w:numId w:val="0"/>
        </w:numPr>
        <w:spacing w:before="0" w:after="0"/>
        <w:ind w:left="833" w:hanging="0"/>
        <w:rPr/>
      </w:pPr>
      <w:r>
        <w:rPr/>
      </w:r>
    </w:p>
    <w:p>
      <w:pPr>
        <w:pStyle w:val="ListNumber"/>
        <w:numPr>
          <w:ilvl w:val="0"/>
          <w:numId w:val="20"/>
        </w:numPr>
        <w:tabs>
          <w:tab w:val="left" w:pos="738" w:leader="none"/>
          <w:tab w:val="left" w:pos="850" w:leader="none"/>
          <w:tab w:val="left" w:pos="1134" w:leader="none"/>
        </w:tabs>
        <w:spacing w:before="0" w:after="0"/>
        <w:ind w:left="833" w:hanging="408"/>
        <w:rPr>
          <w:color w:val="FF0000"/>
        </w:rPr>
      </w:pPr>
      <w:r>
        <w:rPr>
          <w:b/>
          <w:color w:val="FF0000"/>
        </w:rPr>
        <w:t>Do the courses you follow include:</w:t>
      </w:r>
      <w:r>
        <w:rPr>
          <w:color w:val="FF0000"/>
        </w:rPr>
        <w:t xml:space="preserve"> </w:t>
      </w:r>
      <w:r>
        <w:rPr>
          <w:i/>
          <w:color w:val="FF0000"/>
        </w:rPr>
        <w:t>(please tick the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nternships?</w:t>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9" w:name="__Fieldmark__528_1458252889"/>
      <w:bookmarkStart w:id="1070" w:name="__Fieldmark__528_1458252889"/>
      <w:bookmarkEnd w:id="107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92D050"/>
          <w:szCs w:val="22"/>
        </w:rPr>
        <w:t>Education progr</w:t>
      </w:r>
      <w:r>
        <w:rPr>
          <w:rFonts w:cs="Times" w:ascii="Times" w:hAnsi="Times"/>
          <w:color w:val="FF0000"/>
          <w:szCs w:val="22"/>
        </w:rPr>
        <w:t>ammes based on professional standards?</w:t>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1" w:name="__Fieldmark__529_1458252889"/>
      <w:bookmarkStart w:id="1072" w:name="__Fieldmark__529_1458252889"/>
      <w:bookmarkEnd w:id="107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3" w:name="__Fieldmark__530_1458252889"/>
      <w:bookmarkStart w:id="1074" w:name="__Fieldmark__530_1458252889"/>
      <w:bookmarkEnd w:id="107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FF0000"/>
          <w:szCs w:val="22"/>
        </w:rPr>
        <w:t xml:space="preserve">career preparatory courses and activities </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5" w:name="__Fieldmark__531_1458252889"/>
      <w:bookmarkStart w:id="1076" w:name="__Fieldmark__531_1458252889"/>
      <w:bookmarkEnd w:id="107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tance learning cours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7" w:name="__Fieldmark__532_1458252889"/>
      <w:bookmarkStart w:id="1078" w:name="__Fieldmark__532_1458252889"/>
      <w:bookmarkEnd w:id="107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justment opportuniti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9" w:name="__Fieldmark__533_1458252889"/>
      <w:bookmarkStart w:id="1080" w:name="__Fieldmark__533_1458252889"/>
      <w:bookmarkEnd w:id="108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1" w:name="__Fieldmark__534_1458252889"/>
      <w:bookmarkStart w:id="1082" w:name="__Fieldmark__534_1458252889"/>
      <w:bookmarkEnd w:id="1082"/>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Does your college, school, university :</w:t>
      </w:r>
      <w:r>
        <w:rPr>
          <w:i/>
        </w:rPr>
        <w:t xml:space="preserve"> (please tick the </w:t>
      </w:r>
      <w:r>
        <w:rPr>
          <w:i/>
          <w:color w:val="FF0000"/>
        </w:rPr>
        <w:t>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3" w:name="__Fieldmark__535_1458252889"/>
      <w:bookmarkStart w:id="1084" w:name="__Fieldmark__535_1458252889"/>
      <w:bookmarkEnd w:id="10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5" w:name="__Fieldmark__536_1458252889"/>
      <w:bookmarkStart w:id="1086" w:name="__Fieldmark__536_1458252889"/>
      <w:bookmarkEnd w:id="10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7" w:name="__Fieldmark__537_1458252889"/>
      <w:bookmarkStart w:id="1088" w:name="__Fieldmark__537_1458252889"/>
      <w:bookmarkEnd w:id="10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ropose valid methods for assessing applications</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9" w:name="__Fieldmark__538_1458252889"/>
      <w:bookmarkStart w:id="1090" w:name="__Fieldmark__538_1458252889"/>
      <w:bookmarkEnd w:id="10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1" w:name="__Fieldmark__539_1458252889"/>
      <w:bookmarkStart w:id="1092" w:name="__Fieldmark__539_1458252889"/>
      <w:bookmarkEnd w:id="10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3" w:name="__Fieldmark__540_1458252889"/>
      <w:bookmarkStart w:id="1094" w:name="__Fieldmark__540_1458252889"/>
      <w:bookmarkEnd w:id="10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5" w:name="__Fieldmark__541_1458252889"/>
      <w:bookmarkStart w:id="1096" w:name="__Fieldmark__541_1458252889"/>
      <w:bookmarkEnd w:id="1096"/>
      <w:r/>
      <w:r>
        <w:rPr>
          <w:szCs w:val="22"/>
          <w:rFonts w:cs="Times" w:ascii="Times" w:hAnsi="Times"/>
          <w:color w:val="FF0000"/>
        </w:rPr>
        <w:fldChar w:fldCharType="end"/>
      </w:r>
      <w:r>
        <w:rPr>
          <w:rFonts w:cs="Times" w:ascii="Times" w:hAnsi="Times"/>
          <w:color w:val="FF0000"/>
          <w:szCs w:val="22"/>
        </w:rPr>
      </w:r>
      <w:r>
        <w:br w:type="page"/>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tbl>
      <w:tblPr>
        <w:tblW w:w="8962" w:type="dxa"/>
        <w:jc w:val="left"/>
        <w:tblInd w:w="-108" w:type="dxa"/>
        <w:tblLayout w:type="fixed"/>
        <w:tblCellMar>
          <w:top w:w="0" w:type="dxa"/>
          <w:left w:w="108" w:type="dxa"/>
          <w:bottom w:w="0" w:type="dxa"/>
          <w:right w:w="108" w:type="dxa"/>
        </w:tblCellMar>
      </w:tblPr>
      <w:tblGrid>
        <w:gridCol w:w="308"/>
        <w:gridCol w:w="4980"/>
        <w:gridCol w:w="722"/>
        <w:gridCol w:w="786"/>
        <w:gridCol w:w="722"/>
        <w:gridCol w:w="722"/>
        <w:gridCol w:w="722"/>
      </w:tblGrid>
      <w:tr>
        <w:trPr>
          <w:trHeight w:val="1349" w:hRule="atLeast"/>
          <w:cantSplit w:val="true"/>
        </w:trPr>
        <w:tc>
          <w:tcPr>
            <w:tcW w:w="5288"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color w:val="FF0000"/>
              </w:rPr>
            </w:pPr>
            <w:r>
              <w:rPr>
                <w:b/>
                <w:color w:val="FF0000"/>
              </w:rPr>
              <w:t>Since becoming enrolled, have you ever:</w:t>
            </w:r>
          </w:p>
        </w:tc>
        <w:tc>
          <w:tcPr>
            <w:tcW w:w="722" w:type="dxa"/>
            <w:tcBorders/>
            <w:textDirection w:val="btLr"/>
            <w:vAlign w:val="center"/>
          </w:tcPr>
          <w:p>
            <w:pPr>
              <w:pStyle w:val="TextBody"/>
              <w:spacing w:before="120" w:after="120"/>
              <w:ind w:left="113" w:hanging="0"/>
              <w:jc w:val="left"/>
              <w:rPr>
                <w:color w:val="FF0000"/>
              </w:rPr>
            </w:pPr>
            <w:r>
              <w:rPr>
                <w:color w:val="FF0000"/>
              </w:rPr>
              <w:t>Often</w:t>
            </w:r>
          </w:p>
        </w:tc>
        <w:tc>
          <w:tcPr>
            <w:tcW w:w="786"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Sometimes</w:t>
            </w:r>
          </w:p>
        </w:tc>
        <w:tc>
          <w:tcPr>
            <w:tcW w:w="722" w:type="dxa"/>
            <w:tcBorders/>
            <w:textDirection w:val="btLr"/>
            <w:vAlign w:val="center"/>
          </w:tcPr>
          <w:p>
            <w:pPr>
              <w:pStyle w:val="TextBody"/>
              <w:spacing w:before="120" w:after="120"/>
              <w:ind w:left="113" w:hanging="0"/>
              <w:jc w:val="left"/>
              <w:rPr>
                <w:color w:val="FF0000"/>
              </w:rPr>
            </w:pPr>
            <w:r>
              <w:rPr>
                <w:color w:val="FF0000"/>
              </w:rPr>
              <w:t>Rarely</w:t>
            </w:r>
          </w:p>
        </w:tc>
        <w:tc>
          <w:tcPr>
            <w:tcW w:w="722"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Never</w:t>
            </w:r>
          </w:p>
        </w:tc>
        <w:tc>
          <w:tcPr>
            <w:tcW w:w="722" w:type="dxa"/>
            <w:tcBorders/>
            <w:textDirection w:val="btLr"/>
          </w:tcPr>
          <w:p>
            <w:pPr>
              <w:pStyle w:val="TextBody"/>
              <w:spacing w:before="120" w:after="120"/>
              <w:ind w:left="113" w:hanging="0"/>
              <w:jc w:val="left"/>
              <w:rPr>
                <w:rFonts w:ascii="Times" w:hAnsi="Times" w:cs="Times"/>
                <w:color w:val="FF0000"/>
                <w:szCs w:val="22"/>
              </w:rPr>
            </w:pPr>
            <w:r>
              <w:rPr>
                <w:rFonts w:cs="Times" w:ascii="Times" w:hAnsi="Times"/>
                <w:color w:val="FF0000"/>
                <w:szCs w:val="22"/>
              </w:rPr>
              <w:t>Do not know</w:t>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 xml:space="preserve">Met </w:t>
            </w:r>
            <w:r>
              <w:rPr>
                <w:rFonts w:cs="Times New Roman" w:ascii="Times New Roman" w:hAnsi="Times New Roman"/>
                <w:color w:val="92D050"/>
                <w:sz w:val="22"/>
                <w:szCs w:val="22"/>
              </w:rPr>
              <w:t>with someone advising you</w:t>
            </w:r>
            <w:r>
              <w:rPr>
                <w:rFonts w:cs="Times New Roman" w:ascii="Times New Roman" w:hAnsi="Times New Roman"/>
                <w:color w:val="FF0000"/>
                <w:sz w:val="22"/>
                <w:szCs w:val="22"/>
              </w:rPr>
              <w:t xml:space="preserve"> </w:t>
            </w:r>
            <w:r>
              <w:rPr>
                <w:rFonts w:cs="Times New Roman" w:ascii="Times New Roman" w:hAnsi="Times New Roman"/>
                <w:color w:val="92D050"/>
                <w:sz w:val="22"/>
                <w:szCs w:val="22"/>
              </w:rPr>
              <w:t>on your</w:t>
            </w:r>
            <w:r>
              <w:rPr>
                <w:rFonts w:cs="Times New Roman" w:ascii="Times New Roman" w:hAnsi="Times New Roman"/>
                <w:color w:val="FF0000"/>
                <w:sz w:val="22"/>
                <w:szCs w:val="22"/>
              </w:rPr>
              <w:t xml:space="preserve"> academic plan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7" w:name="__Fieldmark__542_1458252889"/>
            <w:bookmarkStart w:id="1098" w:name="__Fieldmark__542_1458252889"/>
            <w:bookmarkEnd w:id="109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9" w:name="__Fieldmark__543_1458252889"/>
            <w:bookmarkStart w:id="1100" w:name="__Fieldmark__543_1458252889"/>
            <w:bookmarkEnd w:id="110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1" w:name="__Fieldmark__544_1458252889"/>
            <w:bookmarkStart w:id="1102" w:name="__Fieldmark__544_1458252889"/>
            <w:bookmarkEnd w:id="110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3" w:name="__Fieldmark__545_1458252889"/>
            <w:bookmarkStart w:id="1104" w:name="__Fieldmark__545_1458252889"/>
            <w:bookmarkEnd w:id="110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5" w:name="__Fieldmark__546_1458252889"/>
            <w:bookmarkStart w:id="1106" w:name="__Fieldmark__546_1458252889"/>
            <w:bookmarkEnd w:id="110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Met an advisor reassessing your need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7" w:name="__Fieldmark__547_1458252889"/>
            <w:bookmarkStart w:id="1108" w:name="__Fieldmark__547_1458252889"/>
            <w:bookmarkEnd w:id="110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9" w:name="__Fieldmark__548_1458252889"/>
            <w:bookmarkStart w:id="1110" w:name="__Fieldmark__548_1458252889"/>
            <w:bookmarkEnd w:id="111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1" w:name="__Fieldmark__549_1458252889"/>
            <w:bookmarkStart w:id="1112" w:name="__Fieldmark__549_1458252889"/>
            <w:bookmarkEnd w:id="111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3" w:name="__Fieldmark__550_1458252889"/>
            <w:bookmarkStart w:id="1114" w:name="__Fieldmark__550_1458252889"/>
            <w:bookmarkEnd w:id="111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5" w:name="__Fieldmark__551_1458252889"/>
            <w:bookmarkStart w:id="1116" w:name="__Fieldmark__551_1458252889"/>
            <w:bookmarkEnd w:id="111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Met an advisor helping to solve a proble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7" w:name="__Fieldmark__552_1458252889"/>
            <w:bookmarkStart w:id="1118" w:name="__Fieldmark__552_1458252889"/>
            <w:bookmarkEnd w:id="111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9" w:name="__Fieldmark__553_1458252889"/>
            <w:bookmarkStart w:id="1120" w:name="__Fieldmark__553_1458252889"/>
            <w:bookmarkEnd w:id="112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1" w:name="__Fieldmark__554_1458252889"/>
            <w:bookmarkStart w:id="1122" w:name="__Fieldmark__554_1458252889"/>
            <w:bookmarkEnd w:id="112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3" w:name="__Fieldmark__555_1458252889"/>
            <w:bookmarkStart w:id="1124" w:name="__Fieldmark__555_1458252889"/>
            <w:bookmarkEnd w:id="112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5" w:name="__Fieldmark__556_1458252889"/>
            <w:bookmarkStart w:id="1126" w:name="__Fieldmark__556_1458252889"/>
            <w:bookmarkEnd w:id="112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7030A0"/>
                <w:sz w:val="22"/>
                <w:szCs w:val="22"/>
              </w:rPr>
              <w:t xml:space="preserve">Needed to be supported by non-disabled students to do your work? </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7" w:name="__Fieldmark__557_1458252889"/>
            <w:bookmarkStart w:id="1128" w:name="__Fieldmark__557_1458252889"/>
            <w:bookmarkEnd w:id="112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9" w:name="__Fieldmark__558_1458252889"/>
            <w:bookmarkStart w:id="1130" w:name="__Fieldmark__558_1458252889"/>
            <w:bookmarkEnd w:id="113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1" w:name="__Fieldmark__559_1458252889"/>
            <w:bookmarkStart w:id="1132" w:name="__Fieldmark__559_1458252889"/>
            <w:bookmarkEnd w:id="113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3" w:name="__Fieldmark__560_1458252889"/>
            <w:bookmarkStart w:id="1134" w:name="__Fieldmark__560_1458252889"/>
            <w:bookmarkEnd w:id="113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5" w:name="__Fieldmark__561_1458252889"/>
            <w:bookmarkStart w:id="1136" w:name="__Fieldmark__561_1458252889"/>
            <w:bookmarkEnd w:id="113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 xml:space="preserve">Had informal or social contacts with </w:t>
            </w:r>
            <w:r>
              <w:rPr>
                <w:rFonts w:cs="Times New Roman" w:ascii="Times New Roman" w:hAnsi="Times New Roman"/>
                <w:color w:val="7030A0"/>
                <w:sz w:val="22"/>
                <w:szCs w:val="22"/>
              </w:rPr>
              <w:t>students or staff members</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7" w:name="__Fieldmark__562_1458252889"/>
            <w:bookmarkStart w:id="1138" w:name="__Fieldmark__562_1458252889"/>
            <w:bookmarkEnd w:id="113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9" w:name="__Fieldmark__563_1458252889"/>
            <w:bookmarkStart w:id="1140" w:name="__Fieldmark__563_1458252889"/>
            <w:bookmarkEnd w:id="114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1" w:name="__Fieldmark__564_1458252889"/>
            <w:bookmarkStart w:id="1142" w:name="__Fieldmark__564_1458252889"/>
            <w:bookmarkEnd w:id="114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3" w:name="__Fieldmark__565_1458252889"/>
            <w:bookmarkStart w:id="1144" w:name="__Fieldmark__565_1458252889"/>
            <w:bookmarkEnd w:id="114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5" w:name="__Fieldmark__566_1458252889"/>
            <w:bookmarkStart w:id="1146" w:name="__Fieldmark__566_1458252889"/>
            <w:bookmarkEnd w:id="114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ab/>
              <w:t>Attended study groups outside the classroo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7" w:name="__Fieldmark__567_1458252889"/>
            <w:bookmarkStart w:id="1148" w:name="__Fieldmark__567_1458252889"/>
            <w:bookmarkEnd w:id="114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9" w:name="__Fieldmark__568_1458252889"/>
            <w:bookmarkStart w:id="1150" w:name="__Fieldmark__568_1458252889"/>
            <w:bookmarkEnd w:id="115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1" w:name="__Fieldmark__569_1458252889"/>
            <w:bookmarkStart w:id="1152" w:name="__Fieldmark__569_1458252889"/>
            <w:bookmarkEnd w:id="115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3" w:name="__Fieldmark__570_1458252889"/>
            <w:bookmarkStart w:id="1154" w:name="__Fieldmark__570_1458252889"/>
            <w:bookmarkEnd w:id="115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5" w:name="__Fieldmark__571_1458252889"/>
            <w:bookmarkStart w:id="1156" w:name="__Fieldmark__571_1458252889"/>
            <w:bookmarkEnd w:id="115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Attended music, choir, drama or other arts activitie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7" w:name="__Fieldmark__572_1458252889"/>
            <w:bookmarkStart w:id="1158" w:name="__Fieldmark__572_1458252889"/>
            <w:bookmarkEnd w:id="115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9" w:name="__Fieldmark__573_1458252889"/>
            <w:bookmarkStart w:id="1160" w:name="__Fieldmark__573_1458252889"/>
            <w:bookmarkEnd w:id="116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1" w:name="__Fieldmark__574_1458252889"/>
            <w:bookmarkStart w:id="1162" w:name="__Fieldmark__574_1458252889"/>
            <w:bookmarkEnd w:id="116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3" w:name="__Fieldmark__575_1458252889"/>
            <w:bookmarkStart w:id="1164" w:name="__Fieldmark__575_1458252889"/>
            <w:bookmarkEnd w:id="116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5" w:name="__Fieldmark__576_1458252889"/>
            <w:bookmarkStart w:id="1166" w:name="__Fieldmark__576_1458252889"/>
            <w:bookmarkEnd w:id="116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Participated in activities or sports clubs offered by university, college or school?</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7" w:name="__Fieldmark__577_1458252889"/>
            <w:bookmarkStart w:id="1168" w:name="__Fieldmark__577_1458252889"/>
            <w:bookmarkEnd w:id="116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9" w:name="__Fieldmark__578_1458252889"/>
            <w:bookmarkStart w:id="1170" w:name="__Fieldmark__578_1458252889"/>
            <w:bookmarkEnd w:id="117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1" w:name="__Fieldmark__579_1458252889"/>
            <w:bookmarkStart w:id="1172" w:name="__Fieldmark__579_1458252889"/>
            <w:bookmarkEnd w:id="117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3" w:name="__Fieldmark__580_1458252889"/>
            <w:bookmarkStart w:id="1174" w:name="__Fieldmark__580_1458252889"/>
            <w:bookmarkEnd w:id="117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5" w:name="__Fieldmark__581_1458252889"/>
            <w:bookmarkStart w:id="1176" w:name="__Fieldmark__581_1458252889"/>
            <w:bookmarkEnd w:id="1176"/>
            <w:r/>
            <w:r>
              <w:rPr>
                <w:szCs w:val="22"/>
                <w:rFonts w:cs="Times" w:ascii="Times" w:hAnsi="Times"/>
                <w:color w:val="FF0000"/>
              </w:rPr>
              <w:fldChar w:fldCharType="end"/>
            </w:r>
            <w:r>
              <w:rPr>
                <w:rFonts w:cs="Times" w:ascii="Times" w:hAnsi="Times"/>
                <w:color w:val="FF0000"/>
                <w:szCs w:val="22"/>
              </w:rPr>
            </w:r>
          </w:p>
        </w:tc>
      </w:tr>
    </w:tbl>
    <w:p>
      <w:pPr>
        <w:pStyle w:val="Heading2"/>
        <w:rPr/>
      </w:pPr>
      <w:r>
        <w:rPr/>
      </w:r>
    </w:p>
    <w:p>
      <w:pPr>
        <w:pStyle w:val="NumDocParagraph"/>
        <w:rPr>
          <w:b/>
          <w:b/>
        </w:rPr>
      </w:pPr>
      <w:r>
        <w:rPr>
          <w:b/>
        </w:rPr>
        <w:t>Your study condition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impact of the </w:t>
      </w:r>
      <w:r>
        <w:rPr>
          <w:color w:val="7030A0"/>
        </w:rPr>
        <w:t>disability, illness or learning difficulty</w:t>
      </w:r>
      <w:r>
        <w:rPr/>
        <w:t>, illness or learning difficulty on individual’s ability to perform is coursework.</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type of accommodation received.</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enabling effect of accommodation. </w:t>
      </w:r>
    </w:p>
    <w:p>
      <w:pPr>
        <w:pStyle w:val="NumDocParagraph"/>
        <w:ind w:left="360" w:hanging="0"/>
        <w:rPr/>
      </w:pPr>
      <w:r>
        <w:rPr/>
      </w:r>
    </w:p>
    <w:p>
      <w:pPr>
        <w:pStyle w:val="ListNumber"/>
        <w:numPr>
          <w:ilvl w:val="0"/>
          <w:numId w:val="20"/>
        </w:numPr>
        <w:tabs>
          <w:tab w:val="left" w:pos="738" w:leader="none"/>
          <w:tab w:val="left" w:pos="850" w:leader="none"/>
          <w:tab w:val="left" w:pos="1134" w:leader="none"/>
        </w:tabs>
        <w:spacing w:before="0" w:after="0"/>
        <w:ind w:left="833" w:hanging="408"/>
        <w:rPr/>
      </w:pPr>
      <w:r>
        <w:rPr>
          <w:b/>
        </w:rPr>
        <w:t xml:space="preserve">Do you feel that your </w:t>
      </w:r>
      <w:r>
        <w:rPr>
          <w:b/>
          <w:color w:val="7030A0"/>
        </w:rPr>
        <w:t>disability, illness or learning difficulty</w:t>
      </w:r>
      <w:r>
        <w:rPr>
          <w:b/>
        </w:rPr>
        <w:t xml:space="preserve"> impacts on your ability to perform your course work?</w:t>
      </w:r>
      <w:r>
        <w:rPr/>
        <w:t xml:space="preserve"> </w:t>
      </w:r>
      <w:r>
        <w:rPr>
          <w:i/>
        </w:rPr>
        <w:t xml:space="preserve">(please tick the </w:t>
      </w:r>
      <w:r>
        <w:rPr>
          <w:i/>
          <w:color w:val="FF0000"/>
        </w:rPr>
        <w:t>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7" w:name="__Fieldmark__582_1458252889"/>
      <w:bookmarkStart w:id="1178" w:name="__Fieldmark__582_1458252889"/>
      <w:bookmarkEnd w:id="11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I </w:t>
      </w:r>
      <w:r>
        <w:rPr>
          <w:rFonts w:cs="Times" w:ascii="Times" w:hAnsi="Times"/>
          <w:color w:val="FF0000"/>
          <w:szCs w:val="22"/>
        </w:rPr>
        <w:t>require support to</w:t>
      </w:r>
      <w:r>
        <w:rPr>
          <w:rFonts w:cs="Times" w:ascii="Times" w:hAnsi="Times"/>
          <w:szCs w:val="22"/>
        </w:rPr>
        <w:t xml:space="preserve"> move within the campus when needed.</w:t>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9" w:name="__Fieldmark__583_1458252889"/>
      <w:bookmarkStart w:id="1180" w:name="__Fieldmark__583_1458252889"/>
      <w:bookmarkEnd w:id="11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cannot fulfil the same tasks as my colleagues.</w:t>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1" w:name="__Fieldmark__584_1458252889"/>
      <w:bookmarkStart w:id="1182" w:name="__Fieldmark__584_1458252889"/>
      <w:bookmarkEnd w:id="11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3" w:name="__Fieldmark__585_1458252889"/>
      <w:bookmarkStart w:id="1184" w:name="__Fieldmark__585_1458252889"/>
      <w:bookmarkEnd w:id="11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Yes, accessing to internship is more complicated</w:t>
        <w:tab/>
        <w:tab/>
        <w:tab/>
        <w:tab/>
        <w:tab/>
        <w:tab/>
        <w:tab/>
        <w:tab/>
        <w:tab/>
        <w:tab/>
        <w:tab/>
      </w:r>
      <w:r>
        <w:fldChar w:fldCharType="begin">
          <w:ffData>
            <w:name w:val="Check23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85" w:name="__Fieldmark__586_1458252889"/>
      <w:bookmarkStart w:id="1186" w:name="__Fieldmark__586_1458252889"/>
      <w:bookmarkEnd w:id="118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others:__________________________________________________________________  </w:t>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87" w:name="__Fieldmark__587_1458252889"/>
      <w:bookmarkStart w:id="1188" w:name="__Fieldmark__587_1458252889"/>
      <w:bookmarkEnd w:id="118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my </w:t>
      </w:r>
      <w:r>
        <w:rPr>
          <w:rFonts w:cs="Times" w:ascii="Times" w:hAnsi="Times"/>
          <w:color w:val="7030A0"/>
          <w:szCs w:val="22"/>
        </w:rPr>
        <w:t>disability, illness or learning difficulty</w:t>
      </w:r>
      <w:r>
        <w:rPr>
          <w:rFonts w:cs="Times" w:ascii="Times" w:hAnsi="Times"/>
          <w:szCs w:val="22"/>
        </w:rPr>
        <w:t xml:space="preserve"> does not impact on my performance.</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9" w:name="__Fieldmark__588_1458252889"/>
      <w:bookmarkStart w:id="1190" w:name="__Fieldmark__588_1458252889"/>
      <w:bookmarkEnd w:id="11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1" w:name="__Fieldmark__589_1458252889"/>
      <w:bookmarkStart w:id="1192" w:name="__Fieldmark__589_1458252889"/>
      <w:bookmarkEnd w:id="119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type of accommodation do you receive to perform your course work?</w:t>
      </w:r>
      <w:r>
        <w:rPr/>
        <w:t xml:space="preserve"> </w:t>
      </w:r>
      <w:r>
        <w:rPr>
          <w:i/>
        </w:rPr>
        <w:t xml:space="preserve">(please tick the </w:t>
      </w:r>
      <w:r>
        <w:rPr>
          <w:i/>
          <w:color w:val="FF0000"/>
        </w:rPr>
        <w:t>boxe</w:t>
      </w:r>
      <w:r>
        <w:rPr>
          <w:i/>
        </w:rPr>
        <w:t>s as appropriate)</w:t>
      </w:r>
    </w:p>
    <w:p>
      <w:pPr>
        <w:pStyle w:val="ListNumber2"/>
        <w:numPr>
          <w:ilvl w:val="1"/>
          <w:numId w:val="20"/>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3" w:name="__Fieldmark__590_1458252889"/>
      <w:bookmarkStart w:id="1194" w:name="__Fieldmark__590_1458252889"/>
      <w:bookmarkEnd w:id="119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5" w:name="__Fieldmark__591_1458252889"/>
      <w:bookmarkStart w:id="1196" w:name="__Fieldmark__591_1458252889"/>
      <w:bookmarkEnd w:id="119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7" w:name="__Fieldmark__592_1458252889"/>
      <w:bookmarkStart w:id="1198" w:name="__Fieldmark__592_1458252889"/>
      <w:bookmarkEnd w:id="119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9" w:name="__Fieldmark__593_1458252889"/>
      <w:bookmarkStart w:id="1200" w:name="__Fieldmark__593_1458252889"/>
      <w:bookmarkEnd w:id="120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1" w:name="__Fieldmark__594_1458252889"/>
      <w:bookmarkStart w:id="1202" w:name="__Fieldmark__594_1458252889"/>
      <w:bookmarkEnd w:id="120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3" w:name="__Fieldmark__595_1458252889"/>
      <w:bookmarkStart w:id="1204" w:name="__Fieldmark__595_1458252889"/>
      <w:bookmarkEnd w:id="120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5" w:name="__Fieldmark__596_1458252889"/>
      <w:bookmarkStart w:id="1206" w:name="__Fieldmark__596_1458252889"/>
      <w:bookmarkEnd w:id="120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7" w:name="__Fieldmark__597_1458252889"/>
      <w:bookmarkStart w:id="1208" w:name="__Fieldmark__597_1458252889"/>
      <w:bookmarkEnd w:id="120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9" w:name="__Fieldmark__598_1458252889"/>
      <w:bookmarkStart w:id="1210" w:name="__Fieldmark__598_1458252889"/>
      <w:bookmarkEnd w:id="121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1" w:name="__Fieldmark__599_1458252889"/>
      <w:bookmarkStart w:id="1212" w:name="__Fieldmark__599_1458252889"/>
      <w:bookmarkEnd w:id="121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3" w:name="__Fieldmark__600_1458252889"/>
      <w:bookmarkStart w:id="1214" w:name="__Fieldmark__600_1458252889"/>
      <w:bookmarkEnd w:id="121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5" w:name="__Fieldmark__601_1458252889"/>
      <w:bookmarkStart w:id="1216" w:name="__Fieldmark__601_1458252889"/>
      <w:bookmarkEnd w:id="121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7" w:name="__Fieldmark__602_1458252889"/>
      <w:bookmarkStart w:id="1218" w:name="__Fieldmark__602_1458252889"/>
      <w:bookmarkEnd w:id="121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9" w:name="__Fieldmark__603_1458252889"/>
      <w:bookmarkStart w:id="1220" w:name="__Fieldmark__603_1458252889"/>
      <w:bookmarkEnd w:id="122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None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21" w:name="__Fieldmark__604_1458252889"/>
      <w:bookmarkStart w:id="1222" w:name="__Fieldmark__604_1458252889"/>
      <w:bookmarkEnd w:id="122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23" w:name="__Fieldmark__605_1458252889"/>
      <w:bookmarkStart w:id="1224" w:name="__Fieldmark__605_1458252889"/>
      <w:bookmarkEnd w:id="122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accommodation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25" w:name="__Fieldmark__606_1458252889"/>
      <w:bookmarkStart w:id="1226" w:name="__Fieldmark__606_1458252889"/>
      <w:bookmarkEnd w:id="1226"/>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color w:val="FF0000"/>
        </w:rPr>
        <w:t>Do you work for pay?</w:t>
      </w:r>
      <w:r>
        <w:rPr>
          <w:color w:val="FF0000"/>
        </w:rPr>
        <w:t xml:space="preserve"> </w:t>
      </w:r>
    </w:p>
    <w:p>
      <w:pPr>
        <w:pStyle w:val="ListNumber2"/>
        <w:numPr>
          <w:ilvl w:val="1"/>
          <w:numId w:val="20"/>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7" w:name="__Fieldmark__607_1458252889"/>
      <w:bookmarkStart w:id="1228" w:name="__Fieldmark__607_1458252889"/>
      <w:bookmarkEnd w:id="122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80</w:t>
      </w:r>
    </w:p>
    <w:p>
      <w:pPr>
        <w:pStyle w:val="ListNumber2"/>
        <w:numPr>
          <w:ilvl w:val="1"/>
          <w:numId w:val="20"/>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9" w:name="__Fieldmark__608_1458252889"/>
      <w:bookmarkStart w:id="1230" w:name="__Fieldmark__608_1458252889"/>
      <w:bookmarkEnd w:id="123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80</w:t>
      </w:r>
    </w:p>
    <w:p>
      <w:pPr>
        <w:pStyle w:val="ListNumber2"/>
        <w:numPr>
          <w:ilvl w:val="1"/>
          <w:numId w:val="20"/>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1" w:name="__Fieldmark__609_1458252889"/>
      <w:bookmarkStart w:id="1232" w:name="__Fieldmark__609_1458252889"/>
      <w:bookmarkEnd w:id="123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80</w:t>
      </w:r>
    </w:p>
    <w:p>
      <w:pPr>
        <w:pStyle w:val="ListNumber2"/>
        <w:numPr>
          <w:ilvl w:val="1"/>
          <w:numId w:val="20"/>
        </w:numPr>
        <w:spacing w:before="0" w:after="0"/>
        <w:ind w:left="1208" w:hanging="357"/>
        <w:rPr>
          <w:rFonts w:ascii="Times" w:hAnsi="Times" w:cs="Times"/>
          <w:szCs w:val="22"/>
        </w:rPr>
      </w:pPr>
      <w:r>
        <w:rPr>
          <w:rFonts w:cs="Times" w:ascii="Times" w:hAnsi="Times"/>
          <w:szCs w:val="22"/>
        </w:rPr>
        <w:t>No, but I would like to.</w:t>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3" w:name="__Fieldmark__610_1458252889"/>
      <w:bookmarkStart w:id="1234" w:name="__Fieldmark__610_1458252889"/>
      <w:bookmarkEnd w:id="123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83</w:t>
      </w:r>
    </w:p>
    <w:p>
      <w:pPr>
        <w:pStyle w:val="ListNumber2"/>
        <w:numPr>
          <w:ilvl w:val="1"/>
          <w:numId w:val="20"/>
        </w:numPr>
        <w:ind w:left="1208" w:hanging="357"/>
        <w:rPr>
          <w:rFonts w:ascii="Times" w:hAnsi="Times" w:cs="Times"/>
          <w:szCs w:val="22"/>
        </w:rPr>
      </w:pPr>
      <w:r>
        <w:rPr>
          <w:rFonts w:cs="Times" w:ascii="Times" w:hAnsi="Times"/>
          <w:szCs w:val="22"/>
        </w:rPr>
        <w:t>No, I choose not to.</w:t>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5" w:name="__Fieldmark__611_1458252889"/>
      <w:bookmarkStart w:id="1236" w:name="__Fieldmark__611_1458252889"/>
      <w:bookmarkEnd w:id="123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83</w:t>
      </w:r>
    </w:p>
    <w:p>
      <w:pPr>
        <w:pStyle w:val="ListNumber"/>
        <w:numPr>
          <w:ilvl w:val="0"/>
          <w:numId w:val="20"/>
        </w:numPr>
        <w:tabs>
          <w:tab w:val="left" w:pos="738" w:leader="none"/>
          <w:tab w:val="left" w:pos="850" w:leader="none"/>
          <w:tab w:val="left" w:pos="1134" w:leader="none"/>
        </w:tabs>
        <w:spacing w:before="0" w:after="0"/>
        <w:ind w:left="833" w:hanging="408"/>
        <w:rPr/>
      </w:pPr>
      <w:r>
        <w:rPr>
          <w:b/>
          <w:color w:val="FF0000"/>
        </w:rPr>
        <w:t>Do you mostly work :</w:t>
      </w:r>
      <w:r>
        <w:rPr>
          <w:color w:val="FF0000"/>
        </w:rPr>
        <w:t xml:space="preserve">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Full time?</w:t>
        <w:tab/>
        <w:tab/>
        <w:tab/>
      </w:r>
      <w:r>
        <w:fldChar w:fldCharType="begin">
          <w:ffData>
            <w:name w:val="Check30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7" w:name="__Fieldmark__612_1458252889"/>
      <w:bookmarkStart w:id="1238" w:name="__Fieldmark__612_1458252889"/>
      <w:bookmarkEnd w:id="123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ind w:left="1208" w:hanging="357"/>
        <w:rPr>
          <w:rFonts w:ascii="Times" w:hAnsi="Times" w:cs="Times"/>
          <w:color w:val="FF0000"/>
          <w:szCs w:val="22"/>
        </w:rPr>
      </w:pPr>
      <w:r>
        <w:rPr>
          <w:rFonts w:cs="Times" w:ascii="Times" w:hAnsi="Times"/>
          <w:color w:val="FF0000"/>
          <w:szCs w:val="22"/>
        </w:rPr>
        <w:t>Part time.</w:t>
        <w:tab/>
        <w:tab/>
        <w:tab/>
      </w:r>
      <w:r>
        <w:fldChar w:fldCharType="begin">
          <w:ffData>
            <w:name w:val="Check30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9" w:name="__Fieldmark__613_1458252889"/>
      <w:bookmarkStart w:id="1240" w:name="__Fieldmark__613_1458252889"/>
      <w:bookmarkEnd w:id="1240"/>
      <w:r/>
      <w:r>
        <w:rPr>
          <w:szCs w:val="22"/>
          <w:rFonts w:cs="Times" w:ascii="Times" w:hAnsi="Times"/>
          <w:color w:val="FF0000"/>
        </w:rPr>
        <w:fldChar w:fldCharType="end"/>
      </w: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ould you say that this job is related to your major field of study?</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1" w:name="__Fieldmark__614_1458252889"/>
      <w:bookmarkStart w:id="1242" w:name="__Fieldmark__614_1458252889"/>
      <w:bookmarkEnd w:id="12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3" w:name="__Fieldmark__615_1458252889"/>
      <w:bookmarkStart w:id="1244" w:name="__Fieldmark__615_1458252889"/>
      <w:bookmarkEnd w:id="12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5" w:name="__Fieldmark__616_1458252889"/>
      <w:bookmarkStart w:id="1246" w:name="__Fieldmark__616_1458252889"/>
      <w:bookmarkEnd w:id="124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ould you say that this job has:</w:t>
      </w:r>
    </w:p>
    <w:p>
      <w:pPr>
        <w:pStyle w:val="ListNumber2"/>
        <w:numPr>
          <w:ilvl w:val="1"/>
          <w:numId w:val="20"/>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7" w:name="__Fieldmark__617_1458252889"/>
      <w:bookmarkStart w:id="1248" w:name="__Fieldmark__617_1458252889"/>
      <w:bookmarkEnd w:id="12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9" w:name="__Fieldmark__618_1458252889"/>
      <w:bookmarkStart w:id="1250" w:name="__Fieldmark__618_1458252889"/>
      <w:bookmarkEnd w:id="12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1" w:name="__Fieldmark__619_1458252889"/>
      <w:bookmarkStart w:id="1252" w:name="__Fieldmark__619_1458252889"/>
      <w:bookmarkEnd w:id="12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3" w:name="__Fieldmark__620_1458252889"/>
      <w:bookmarkStart w:id="1254" w:name="__Fieldmark__620_1458252889"/>
      <w:bookmarkEnd w:id="125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ich of the following do your parents/family members help you pay? </w:t>
      </w:r>
      <w:r>
        <w:rPr>
          <w:rFonts w:cs="Times" w:ascii="Times" w:hAnsi="Times"/>
          <w:i/>
          <w:szCs w:val="22"/>
        </w:rPr>
        <w:t>(please tick the</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5" w:name="__Fieldmark__621_1458252889"/>
      <w:bookmarkStart w:id="1256" w:name="__Fieldmark__621_1458252889"/>
      <w:bookmarkEnd w:id="12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7" w:name="__Fieldmark__622_1458252889"/>
      <w:bookmarkStart w:id="1258" w:name="__Fieldmark__622_1458252889"/>
      <w:bookmarkEnd w:id="12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9" w:name="__Fieldmark__623_1458252889"/>
      <w:bookmarkStart w:id="1260" w:name="__Fieldmark__623_1458252889"/>
      <w:bookmarkEnd w:id="12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1" w:name="__Fieldmark__624_1458252889"/>
      <w:bookmarkStart w:id="1262" w:name="__Fieldmark__624_1458252889"/>
      <w:bookmarkEnd w:id="12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ne of the above.</w:t>
        <w:tab/>
        <w:tab/>
        <w:tab/>
        <w:tab/>
        <w:tab/>
        <w:tab/>
        <w:tab/>
        <w:tab/>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3" w:name="__Fieldmark__625_1458252889"/>
      <w:bookmarkStart w:id="1264" w:name="__Fieldmark__625_1458252889"/>
      <w:bookmarkEnd w:id="12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5" w:name="__Fieldmark__626_1458252889"/>
      <w:bookmarkStart w:id="1266" w:name="__Fieldmark__626_1458252889"/>
      <w:bookmarkEnd w:id="126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receive grants?</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7" w:name="__Fieldmark__627_1458252889"/>
      <w:bookmarkStart w:id="1268" w:name="__Fieldmark__627_1458252889"/>
      <w:bookmarkEnd w:id="126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9" w:name="__Fieldmark__628_1458252889"/>
      <w:bookmarkStart w:id="1270" w:name="__Fieldmark__628_1458252889"/>
      <w:bookmarkEnd w:id="127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id you take out a loan to finance your cours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1" w:name="__Fieldmark__629_1458252889"/>
      <w:bookmarkStart w:id="1272" w:name="__Fieldmark__629_1458252889"/>
      <w:bookmarkEnd w:id="1272"/>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3" w:name="__Fieldmark__630_1458252889"/>
      <w:bookmarkStart w:id="1274" w:name="__Fieldmark__630_1458252889"/>
      <w:bookmarkEnd w:id="1274"/>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fully involved in your school, college, university community?</w:t>
      </w:r>
    </w:p>
    <w:p>
      <w:pPr>
        <w:pStyle w:val="ListNumber2"/>
        <w:numPr>
          <w:ilvl w:val="1"/>
          <w:numId w:val="20"/>
        </w:numPr>
        <w:spacing w:before="0" w:after="0"/>
        <w:ind w:left="1208" w:hanging="357"/>
        <w:rPr>
          <w:rFonts w:ascii="Times" w:hAnsi="Times" w:cs="Times"/>
          <w:szCs w:val="22"/>
        </w:rPr>
      </w:pPr>
      <w:r>
        <w:rPr>
          <w:rFonts w:cs="Times" w:ascii="Times" w:hAnsi="Times"/>
          <w:szCs w:val="22"/>
        </w:rPr>
        <w:t>Totally.</w:t>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5" w:name="__Fieldmark__631_1458252889"/>
      <w:bookmarkStart w:id="1276" w:name="__Fieldmark__631_1458252889"/>
      <w:bookmarkEnd w:id="12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artially.</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7" w:name="__Fieldmark__632_1458252889"/>
      <w:bookmarkStart w:id="1278" w:name="__Fieldmark__632_1458252889"/>
      <w:bookmarkEnd w:id="12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9" w:name="__Fieldmark__633_1458252889"/>
      <w:bookmarkStart w:id="1280" w:name="__Fieldmark__633_1458252889"/>
      <w:bookmarkEnd w:id="12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1" w:name="__Fieldmark__634_1458252889"/>
      <w:bookmarkStart w:id="1282" w:name="__Fieldmark__634_1458252889"/>
      <w:bookmarkEnd w:id="12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3" w:name="__Fieldmark__635_1458252889"/>
      <w:bookmarkStart w:id="1284" w:name="__Fieldmark__635_1458252889"/>
      <w:bookmarkEnd w:id="1284"/>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Heading2"/>
        <w:rPr/>
      </w:pPr>
      <w:r>
        <w:rPr/>
        <w:t>Your access conditions to university, college, school</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continuity between secondary education and tertiary educ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needs assessment procedure followed.</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upports and advice received.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enabling effect of accommodation.</w:t>
      </w:r>
    </w:p>
    <w:p>
      <w:pPr>
        <w:pStyle w:val="NumDocParagraph"/>
        <w:rPr/>
      </w:pPr>
      <w:r>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r studies follow </w:t>
      </w:r>
      <w:r>
        <w:rPr>
          <w:rFonts w:cs="Times" w:ascii="Times" w:hAnsi="Times"/>
          <w:b/>
          <w:color w:val="92D050"/>
          <w:szCs w:val="22"/>
        </w:rPr>
        <w:t>plans made in secondary</w:t>
      </w:r>
      <w:r>
        <w:rPr>
          <w:rFonts w:cs="Times" w:ascii="Times" w:hAnsi="Times"/>
          <w:b/>
          <w:szCs w:val="22"/>
        </w:rPr>
        <w:t xml:space="preserve"> education?</w:t>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5" w:name="__Fieldmark__636_1458252889"/>
      <w:bookmarkStart w:id="1286" w:name="__Fieldmark__636_1458252889"/>
      <w:bookmarkEnd w:id="12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7" w:name="__Fieldmark__637_1458252889"/>
      <w:bookmarkStart w:id="1288" w:name="__Fieldmark__637_1458252889"/>
      <w:bookmarkEnd w:id="12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9" w:name="__Fieldmark__638_1458252889"/>
      <w:bookmarkStart w:id="1290" w:name="__Fieldmark__638_1458252889"/>
      <w:bookmarkEnd w:id="12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1" w:name="__Fieldmark__639_1458252889"/>
      <w:bookmarkStart w:id="1292" w:name="__Fieldmark__639_1458252889"/>
      <w:bookmarkEnd w:id="12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plans were made</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3" w:name="__Fieldmark__640_1458252889"/>
      <w:bookmarkStart w:id="1294" w:name="__Fieldmark__640_1458252889"/>
      <w:bookmarkEnd w:id="12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 n</w:t>
      </w:r>
      <w:r>
        <w:rPr>
          <w:rFonts w:cs="Times" w:ascii="Times" w:hAnsi="Times"/>
          <w:szCs w:val="22"/>
        </w:rPr>
        <w:t>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5" w:name="__Fieldmark__641_1458252889"/>
      <w:bookmarkStart w:id="1296" w:name="__Fieldmark__641_1458252889"/>
      <w:bookmarkEnd w:id="1296"/>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accessing your current school, college, university was:</w:t>
      </w:r>
    </w:p>
    <w:p>
      <w:pPr>
        <w:pStyle w:val="ListNumber2"/>
        <w:numPr>
          <w:ilvl w:val="1"/>
          <w:numId w:val="20"/>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7" w:name="__Fieldmark__642_1458252889"/>
      <w:bookmarkStart w:id="1298" w:name="__Fieldmark__642_1458252889"/>
      <w:bookmarkEnd w:id="1298"/>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90</w:t>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9" w:name="__Fieldmark__643_1458252889"/>
      <w:bookmarkStart w:id="1300" w:name="__Fieldmark__643_1458252889"/>
      <w:bookmarkEnd w:id="130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90</w:t>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1" w:name="__Fieldmark__644_1458252889"/>
      <w:bookmarkStart w:id="1302" w:name="__Fieldmark__644_1458252889"/>
      <w:bookmarkEnd w:id="130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89</w:t>
      </w:r>
    </w:p>
    <w:p>
      <w:pPr>
        <w:pStyle w:val="ListNumber2"/>
        <w:numPr>
          <w:ilvl w:val="1"/>
          <w:numId w:val="20"/>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3" w:name="__Fieldmark__645_1458252889"/>
      <w:bookmarkStart w:id="1304" w:name="__Fieldmark__645_1458252889"/>
      <w:bookmarkEnd w:id="130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89</w:t>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5" w:name="__Fieldmark__646_1458252889"/>
      <w:bookmarkStart w:id="1306" w:name="__Fieldmark__646_1458252889"/>
      <w:bookmarkEnd w:id="130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90</w:t>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ind it difficult because you could not: </w:t>
      </w:r>
      <w:r>
        <w:rPr>
          <w:rFonts w:cs="Times" w:ascii="Times" w:hAnsi="Times"/>
          <w:i/>
          <w:szCs w:val="22"/>
        </w:rPr>
        <w:t xml:space="preserve">(please tick the </w:t>
      </w:r>
      <w:r>
        <w:rPr>
          <w:rFonts w:cs="Times" w:ascii="Times" w:hAnsi="Times"/>
          <w:i/>
          <w:color w:val="FF0000"/>
          <w:szCs w:val="22"/>
        </w:rPr>
        <w:t>boxes</w:t>
      </w:r>
      <w:r>
        <w:rPr>
          <w:rFonts w:cs="Times" w:ascii="Times" w:hAnsi="Times"/>
          <w:i/>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Access appropriate information on accommodation?</w:t>
        <w:tab/>
      </w:r>
      <w:r>
        <w:rPr>
          <w:rFonts w:cs="Times" w:ascii="Times" w:hAnsi="Times"/>
          <w:szCs w:val="22"/>
        </w:rPr>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7" w:name="__Fieldmark__647_1458252889"/>
      <w:bookmarkStart w:id="1308" w:name="__Fieldmark__647_1458252889"/>
      <w:bookmarkEnd w:id="13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decision making advice?</w:t>
        <w:tab/>
        <w:tab/>
        <w:tab/>
        <w:tab/>
        <w:tab/>
        <w:tab/>
        <w:tab/>
        <w:tab/>
        <w:tab/>
        <w:tab/>
        <w:tab/>
        <w:tab/>
        <w:tab/>
      </w:r>
      <w:r>
        <w:fldChar w:fldCharType="begin">
          <w:ffData>
            <w:name w:val="Check3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9" w:name="__Fieldmark__648_1458252889"/>
      <w:bookmarkStart w:id="1310" w:name="__Fieldmark__648_1458252889"/>
      <w:bookmarkEnd w:id="13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elect academic courses based on your interests and goals?</w:t>
        <w:tab/>
        <w:tab/>
        <w:tab/>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1" w:name="__Fieldmark__649_1458252889"/>
      <w:bookmarkStart w:id="1312" w:name="__Fieldmark__649_1458252889"/>
      <w:bookmarkEnd w:id="13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ministrative requirements made it difficult?</w:t>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3" w:name="__Fieldmark__650_1458252889"/>
      <w:bookmarkStart w:id="1314" w:name="__Fieldmark__650_1458252889"/>
      <w:bookmarkEnd w:id="131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Find a university, school, college offering adjusted learning conditions</w:t>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5" w:name="__Fieldmark__651_1458252889"/>
      <w:bookmarkStart w:id="1316" w:name="__Fieldmark__651_1458252889"/>
      <w:bookmarkEnd w:id="13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ford loosing family support by moving from home?</w:t>
        <w:tab/>
        <w:tab/>
        <w:tab/>
        <w:tab/>
        <w:tab/>
        <w:tab/>
        <w:tab/>
      </w:r>
      <w:r>
        <w:fldChar w:fldCharType="begin">
          <w:ffData>
            <w:name w:val="Check37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17" w:name="__Fieldmark__652_1458252889"/>
      <w:bookmarkStart w:id="1318" w:name="__Fieldmark__652_1458252889"/>
      <w:bookmarkEnd w:id="131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rovide appropriate skills and knowledge?</w:t>
        <w:tab/>
        <w:tab/>
        <w:tab/>
        <w:tab/>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9" w:name="__Fieldmark__653_1458252889"/>
      <w:bookmarkStart w:id="1320" w:name="__Fieldmark__653_1458252889"/>
      <w:bookmarkEnd w:id="13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courses including internships, company programmes?</w:t>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1" w:name="__Fieldmark__654_1458252889"/>
      <w:bookmarkStart w:id="1322" w:name="__Fieldmark__654_1458252889"/>
      <w:bookmarkEnd w:id="13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appropriate and reliable transport facilities?</w:t>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3" w:name="__Fieldmark__655_1458252889"/>
      <w:bookmarkStart w:id="1324" w:name="__Fieldmark__655_1458252889"/>
      <w:bookmarkEnd w:id="13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adequate financial supports?</w:t>
        <w:tab/>
        <w:tab/>
        <w:tab/>
        <w:tab/>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5" w:name="__Fieldmark__656_1458252889"/>
      <w:bookmarkStart w:id="1326" w:name="__Fieldmark__656_1458252889"/>
      <w:bookmarkEnd w:id="13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7" w:name="__Fieldmark__657_1458252889"/>
      <w:bookmarkStart w:id="1328" w:name="__Fieldmark__657_1458252889"/>
      <w:bookmarkEnd w:id="132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 not know</w:t>
      </w:r>
      <w:r>
        <w:rPr>
          <w:rFonts w:cs="Times" w:ascii="Times" w:hAnsi="Times"/>
          <w:szCs w:val="22"/>
        </w:rPr>
        <w:t>.</w:t>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9" w:name="__Fieldmark__658_1458252889"/>
      <w:bookmarkStart w:id="1330" w:name="__Fieldmark__658_1458252889"/>
      <w:bookmarkEnd w:id="133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Yes and the school, college or university took into account.</w:t>
        <w:tab/>
        <w:tab/>
        <w:tab/>
        <w:tab/>
        <w:tab/>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31" w:name="__Fieldmark__659_1458252889"/>
      <w:bookmarkStart w:id="1332" w:name="__Fieldmark__659_1458252889"/>
      <w:bookmarkEnd w:id="133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Yes but the school, college or university ignored it.</w:t>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3" w:name="__Fieldmark__660_1458252889"/>
      <w:bookmarkStart w:id="1334" w:name="__Fieldmark__660_1458252889"/>
      <w:bookmarkEnd w:id="13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5" w:name="__Fieldmark__661_1458252889"/>
      <w:bookmarkStart w:id="1336" w:name="__Fieldmark__661_1458252889"/>
      <w:bookmarkEnd w:id="13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the previous school did it.</w:t>
        <w:tab/>
        <w:tab/>
        <w:tab/>
        <w:tab/>
        <w:tab/>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7" w:name="__Fieldmark__662_1458252889"/>
      <w:bookmarkStart w:id="1338" w:name="__Fieldmark__662_1458252889"/>
      <w:bookmarkEnd w:id="13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because I do not consider myself as having a </w:t>
      </w:r>
      <w:r>
        <w:rPr>
          <w:rFonts w:cs="Times" w:ascii="Times" w:hAnsi="Times"/>
          <w:color w:val="7030A0"/>
          <w:szCs w:val="22"/>
        </w:rPr>
        <w:t>disability, illness or learning difficulty</w:t>
      </w:r>
      <w:r>
        <w:rPr>
          <w:rFonts w:cs="Times" w:ascii="Times" w:hAnsi="Times"/>
          <w:szCs w:val="22"/>
        </w:rPr>
        <w:t>.</w:t>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9" w:name="__Fieldmark__663_1458252889"/>
      <w:bookmarkStart w:id="1340" w:name="__Fieldmark__663_1458252889"/>
      <w:bookmarkEnd w:id="134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 because I feared being stigmatised.</w:t>
        <w:tab/>
        <w:tab/>
        <w:tab/>
        <w:tab/>
        <w:tab/>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1" w:name="__Fieldmark__664_1458252889"/>
      <w:bookmarkStart w:id="1342" w:name="__Fieldmark__664_1458252889"/>
      <w:bookmarkEnd w:id="1342"/>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en you applied for your current course, did you receive: </w:t>
      </w:r>
      <w:r>
        <w:rPr>
          <w:rFonts w:cs="Times" w:ascii="Times" w:hAnsi="Times"/>
          <w:i/>
          <w:szCs w:val="22"/>
        </w:rPr>
        <w:t>(please tick</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3" w:name="__Fieldmark__665_1458252889"/>
      <w:bookmarkStart w:id="1344" w:name="__Fieldmark__665_1458252889"/>
      <w:bookmarkEnd w:id="13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5" w:name="__Fieldmark__666_1458252889"/>
      <w:bookmarkStart w:id="1346" w:name="__Fieldmark__666_1458252889"/>
      <w:bookmarkEnd w:id="13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7" w:name="__Fieldmark__667_1458252889"/>
      <w:bookmarkStart w:id="1348" w:name="__Fieldmark__667_1458252889"/>
      <w:bookmarkEnd w:id="13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9" w:name="__Fieldmark__668_1458252889"/>
      <w:bookmarkStart w:id="1350" w:name="__Fieldmark__668_1458252889"/>
      <w:bookmarkEnd w:id="13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1" w:name="__Fieldmark__669_1458252889"/>
      <w:bookmarkStart w:id="1352" w:name="__Fieldmark__669_1458252889"/>
      <w:bookmarkEnd w:id="13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ceive any support but I required it.</w:t>
        <w:tab/>
        <w:tab/>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3" w:name="__Fieldmark__670_1458252889"/>
      <w:bookmarkStart w:id="1354" w:name="__Fieldmark__670_1458252889"/>
      <w:bookmarkEnd w:id="13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ceive any support and I did not require it.</w:t>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5" w:name="__Fieldmark__671_1458252889"/>
      <w:bookmarkStart w:id="1356" w:name="__Fieldmark__671_1458252889"/>
      <w:bookmarkEnd w:id="13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use any support because ignored it existed</w:t>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7" w:name="__Fieldmark__672_1458252889"/>
      <w:bookmarkStart w:id="1358" w:name="__Fieldmark__672_1458252889"/>
      <w:bookmarkEnd w:id="135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9" w:name="__Fieldmark__673_1458252889"/>
      <w:bookmarkStart w:id="1360" w:name="__Fieldmark__673_1458252889"/>
      <w:bookmarkEnd w:id="1360"/>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at type of support or advice did you receive to support you in accessing school, university or college? </w:t>
      </w:r>
      <w:r>
        <w:rPr>
          <w:rFonts w:cs="Times" w:ascii="Times" w:hAnsi="Times"/>
          <w:szCs w:val="22"/>
        </w:rPr>
        <w:t xml:space="preserve">(please tick the </w:t>
      </w:r>
      <w:r>
        <w:rPr>
          <w:rFonts w:cs="Times" w:ascii="Times" w:hAnsi="Times"/>
          <w:color w:val="FF0000"/>
          <w:szCs w:val="22"/>
        </w:rPr>
        <w:t xml:space="preserve">boxes </w:t>
      </w:r>
      <w:r>
        <w:rPr>
          <w:rFonts w:cs="Times" w:ascii="Times" w:hAnsi="Times"/>
          <w:szCs w:val="22"/>
        </w:rPr>
        <w:t>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formation </w:t>
      </w:r>
      <w:r>
        <w:rPr>
          <w:rFonts w:cs="Times" w:ascii="Times" w:hAnsi="Times"/>
          <w:color w:val="FF0000"/>
          <w:szCs w:val="22"/>
        </w:rPr>
        <w:t>on courses</w:t>
      </w:r>
      <w:r>
        <w:rPr>
          <w:rFonts w:cs="Times" w:ascii="Times" w:hAnsi="Times"/>
          <w:szCs w:val="22"/>
        </w:rPr>
        <w:t>.</w:t>
        <w:tab/>
        <w:tab/>
        <w:tab/>
        <w:tab/>
        <w:tab/>
        <w:tab/>
        <w:tab/>
        <w:tab/>
        <w:tab/>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1" w:name="__Fieldmark__674_1458252889"/>
      <w:bookmarkStart w:id="1362" w:name="__Fieldmark__674_1458252889"/>
      <w:bookmarkEnd w:id="13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ossible progress opportunities.</w:t>
        <w:tab/>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3" w:name="__Fieldmark__675_1458252889"/>
      <w:bookmarkStart w:id="1364" w:name="__Fieldmark__675_1458252889"/>
      <w:bookmarkEnd w:id="13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ossible employment opportunities.</w:t>
        <w:tab/>
        <w:tab/>
        <w:tab/>
        <w:tab/>
        <w:tab/>
        <w:tab/>
        <w:tab/>
        <w:tab/>
        <w:tab/>
        <w:tab/>
        <w:tab/>
      </w:r>
      <w:r>
        <w:fldChar w:fldCharType="begin">
          <w:ffData>
            <w:name w:val="Check3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5" w:name="__Fieldmark__676_1458252889"/>
      <w:bookmarkStart w:id="1366" w:name="__Fieldmark__676_1458252889"/>
      <w:bookmarkEnd w:id="13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on application forms.</w:t>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7" w:name="__Fieldmark__677_1458252889"/>
      <w:bookmarkStart w:id="1368" w:name="__Fieldmark__677_1458252889"/>
      <w:bookmarkEnd w:id="13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on technical, financial and human support opportunities.</w:t>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9" w:name="__Fieldmark__678_1458252889"/>
      <w:bookmarkStart w:id="1370" w:name="__Fieldmark__678_1458252889"/>
      <w:bookmarkEnd w:id="13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on distance learning opportunities.</w:t>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1" w:name="__Fieldmark__679_1458252889"/>
      <w:bookmarkStart w:id="1372" w:name="__Fieldmark__679_1458252889"/>
      <w:bookmarkEnd w:id="13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nformation on how to access to internship</w:t>
        <w:tab/>
        <w:tab/>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73" w:name="__Fieldmark__680_1458252889"/>
      <w:bookmarkStart w:id="1374" w:name="__Fieldmark__680_1458252889"/>
      <w:bookmarkEnd w:id="137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w:t>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5" w:name="__Fieldmark__681_1458252889"/>
      <w:bookmarkStart w:id="1376" w:name="__Fieldmark__681_1458252889"/>
      <w:bookmarkEnd w:id="13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7" w:name="__Fieldmark__682_1458252889"/>
      <w:bookmarkStart w:id="1378" w:name="__Fieldmark__682_1458252889"/>
      <w:bookmarkEnd w:id="13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79" w:name="__Fieldmark__683_1458252889"/>
      <w:bookmarkStart w:id="1380" w:name="__Fieldmark__683_1458252889"/>
      <w:bookmarkEnd w:id="1380"/>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these supports enabled you to: </w:t>
      </w:r>
      <w:r>
        <w:rPr>
          <w:rFonts w:cs="Times" w:ascii="Times" w:hAnsi="Times"/>
          <w:szCs w:val="22"/>
        </w:rPr>
        <w:t xml:space="preserve">(please tick </w:t>
      </w:r>
      <w:r>
        <w:rPr>
          <w:rFonts w:cs="Times" w:ascii="Times" w:hAnsi="Times"/>
          <w:color w:val="FF0000"/>
          <w:szCs w:val="22"/>
        </w:rPr>
        <w:t>boxes</w:t>
      </w:r>
      <w:r>
        <w:rPr>
          <w:rFonts w:cs="Times" w:ascii="Times" w:hAnsi="Times"/>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Make informed decisions on your course?</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1" w:name="__Fieldmark__684_1458252889"/>
      <w:bookmarkStart w:id="1382" w:name="__Fieldmark__684_1458252889"/>
      <w:bookmarkEnd w:id="13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 confident in decision making?</w:t>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3" w:name="__Fieldmark__685_1458252889"/>
      <w:bookmarkStart w:id="1384" w:name="__Fieldmark__685_1458252889"/>
      <w:bookmarkEnd w:id="13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atch your individual strengths with your goals?</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5" w:name="__Fieldmark__686_1458252889"/>
      <w:bookmarkStart w:id="1386" w:name="__Fieldmark__686_1458252889"/>
      <w:bookmarkEnd w:id="13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Speak up for yourself?</w:t>
        <w:tab/>
        <w:tab/>
        <w:tab/>
        <w:tab/>
        <w:tab/>
        <w:tab/>
        <w:tab/>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7" w:name="__Fieldmark__687_1458252889"/>
      <w:bookmarkStart w:id="1388" w:name="__Fieldmark__687_1458252889"/>
      <w:bookmarkEnd w:id="138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dentify your skills?</w:t>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9" w:name="__Fieldmark__688_1458252889"/>
      <w:bookmarkStart w:id="1390" w:name="__Fieldmark__688_1458252889"/>
      <w:bookmarkEnd w:id="13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 aware of your needs?</w:t>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1" w:name="__Fieldmark__689_1458252889"/>
      <w:bookmarkStart w:id="1392" w:name="__Fieldmark__689_1458252889"/>
      <w:bookmarkEnd w:id="13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Commute from home to university, school, college</w:t>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3" w:name="__Fieldmark__690_1458252889"/>
      <w:bookmarkStart w:id="1394" w:name="__Fieldmark__690_1458252889"/>
      <w:bookmarkEnd w:id="139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to access to internship</w:t>
        <w:tab/>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95" w:name="__Fieldmark__691_1458252889"/>
      <w:bookmarkStart w:id="1396" w:name="__Fieldmark__691_1458252889"/>
      <w:bookmarkEnd w:id="139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7" w:name="__Fieldmark__692_1458252889"/>
      <w:bookmarkStart w:id="1398" w:name="__Fieldmark__692_1458252889"/>
      <w:bookmarkEnd w:id="13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99" w:name="__Fieldmark__693_1458252889"/>
      <w:bookmarkStart w:id="1400" w:name="__Fieldmark__693_1458252889"/>
      <w:bookmarkEnd w:id="1400"/>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Did you pass entrance exams? </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received appropriate support.</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1" w:name="__Fieldmark__694_1458252889"/>
      <w:bookmarkStart w:id="1402" w:name="__Fieldmark__694_1458252889"/>
      <w:bookmarkEnd w:id="14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but with inappropriate support.</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3" w:name="__Fieldmark__695_1458252889"/>
      <w:bookmarkStart w:id="1404" w:name="__Fieldmark__695_1458252889"/>
      <w:bookmarkEnd w:id="14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but no support required.</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5" w:name="__Fieldmark__696_1458252889"/>
      <w:bookmarkStart w:id="1406" w:name="__Fieldmark__696_1458252889"/>
      <w:bookmarkEnd w:id="140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7" w:name="__Fieldmark__697_1458252889"/>
      <w:bookmarkStart w:id="1408" w:name="__Fieldmark__697_1458252889"/>
      <w:bookmarkEnd w:id="14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Not applicable.</w:t>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09" w:name="__Fieldmark__698_1458252889"/>
      <w:bookmarkStart w:id="1410" w:name="__Fieldmark__698_1458252889"/>
      <w:bookmarkEnd w:id="1410"/>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When you were enrolled, did your technical </w:t>
      </w:r>
      <w:r>
        <w:rPr>
          <w:rFonts w:cs="Times" w:ascii="Times" w:hAnsi="Times"/>
          <w:b/>
          <w:color w:val="FF0000"/>
          <w:szCs w:val="22"/>
        </w:rPr>
        <w:t>school, college, university develop an</w:t>
      </w:r>
      <w:r>
        <w:rPr>
          <w:rFonts w:cs="Times" w:ascii="Times" w:hAnsi="Times"/>
          <w:b/>
          <w:szCs w:val="22"/>
        </w:rPr>
        <w:t xml:space="preserve"> educational plan based on your needs, interests, abilities and goals within your first month?</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received appropriate support.</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1" w:name="__Fieldmark__699_1458252889"/>
      <w:bookmarkStart w:id="1412" w:name="__Fieldmark__699_1458252889"/>
      <w:bookmarkEnd w:id="14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but with inappropriate support.</w:t>
        <w:tab/>
        <w:tab/>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3" w:name="__Fieldmark__700_1458252889"/>
      <w:bookmarkStart w:id="1414" w:name="__Fieldmark__700_1458252889"/>
      <w:bookmarkEnd w:id="14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5" w:name="__Fieldmark__701_1458252889"/>
      <w:bookmarkStart w:id="1416" w:name="__Fieldmark__701_1458252889"/>
      <w:bookmarkEnd w:id="14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7" w:name="__Fieldmark__702_1458252889"/>
      <w:bookmarkStart w:id="1418" w:name="__Fieldmark__702_1458252889"/>
      <w:bookmarkEnd w:id="14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19" w:name="__Fieldmark__703_1458252889"/>
      <w:bookmarkStart w:id="1420" w:name="__Fieldmark__703_1458252889"/>
      <w:bookmarkEnd w:id="1420"/>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szCs w:val="22"/>
        </w:rPr>
      </w:pPr>
      <w:r>
        <w:rPr>
          <w:rFonts w:cs="Times" w:ascii="Times" w:hAnsi="Times"/>
          <w:b/>
          <w:szCs w:val="22"/>
        </w:rPr>
        <w:t xml:space="preserve">Does </w:t>
      </w:r>
      <w:r>
        <w:rPr>
          <w:rFonts w:cs="Times" w:ascii="Times" w:hAnsi="Times"/>
          <w:b/>
          <w:color w:val="FF0000"/>
          <w:szCs w:val="22"/>
        </w:rPr>
        <w:t>this</w:t>
      </w:r>
      <w:r>
        <w:rPr>
          <w:rFonts w:cs="Times" w:ascii="Times" w:hAnsi="Times"/>
          <w:b/>
          <w:szCs w:val="22"/>
        </w:rPr>
        <w:t xml:space="preserve"> educational plan include transition to employment issues?</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1" w:name="__Fieldmark__704_1458252889"/>
      <w:bookmarkStart w:id="1422" w:name="__Fieldmark__704_1458252889"/>
      <w:bookmarkEnd w:id="142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3" w:name="__Fieldmark__705_1458252889"/>
      <w:bookmarkStart w:id="1424" w:name="__Fieldmark__705_1458252889"/>
      <w:bookmarkEnd w:id="142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know.</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5" w:name="__Fieldmark__706_1458252889"/>
      <w:bookmarkStart w:id="1426" w:name="__Fieldmark__706_1458252889"/>
      <w:bookmarkEnd w:id="142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t applicable</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7" w:name="__Fieldmark__707_1458252889"/>
      <w:bookmarkStart w:id="1428" w:name="__Fieldmark__707_1458252889"/>
      <w:bookmarkEnd w:id="1428"/>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240" w:after="0"/>
        <w:ind w:left="833" w:hanging="408"/>
        <w:rPr/>
      </w:pPr>
      <w:r>
        <w:rPr>
          <w:b/>
        </w:rPr>
        <w:t xml:space="preserve">What are the main strengths of supports and advice you receive? </w:t>
      </w:r>
      <w:r>
        <w:rPr>
          <w:i/>
        </w:rPr>
        <w:t>(please tick the three main strengths)</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9" w:name="__Fieldmark__708_1458252889"/>
      <w:bookmarkStart w:id="1430" w:name="__Fieldmark__708_1458252889"/>
      <w:bookmarkEnd w:id="14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Adjusted</w:t>
      </w:r>
      <w:r>
        <w:rPr>
          <w:rFonts w:cs="Times" w:ascii="Times" w:hAnsi="Times"/>
          <w:szCs w:val="22"/>
        </w:rPr>
        <w:t xml:space="preserve"> teaching methods.</w:t>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1" w:name="__Fieldmark__709_1458252889"/>
      <w:bookmarkStart w:id="1432" w:name="__Fieldmark__709_1458252889"/>
      <w:bookmarkEnd w:id="14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Individualised timeline</w:t>
      </w:r>
      <w:r>
        <w:rPr>
          <w:rFonts w:cs="Times" w:ascii="Times" w:hAnsi="Times"/>
          <w:szCs w:val="22"/>
        </w:rPr>
        <w:t xml:space="preserve"> </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3" w:name="__Fieldmark__710_1458252889"/>
      <w:bookmarkStart w:id="1434" w:name="__Fieldmark__710_1458252889"/>
      <w:bookmarkEnd w:id="14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he quality of cooperation </w:t>
      </w:r>
      <w:r>
        <w:rPr>
          <w:rFonts w:cs="Times" w:ascii="Times" w:hAnsi="Times"/>
          <w:color w:val="FF0000"/>
          <w:szCs w:val="22"/>
        </w:rPr>
        <w:t>between staff and services</w:t>
      </w:r>
      <w:r>
        <w:rPr>
          <w:rFonts w:cs="Times" w:ascii="Times" w:hAnsi="Times"/>
          <w:szCs w:val="22"/>
        </w:rPr>
        <w:t>.</w:t>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5" w:name="__Fieldmark__711_1458252889"/>
      <w:bookmarkStart w:id="1436" w:name="__Fieldmark__711_1458252889"/>
      <w:bookmarkEnd w:id="14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Flexibility and reactivity of staff practices</w:t>
      </w:r>
      <w:r>
        <w:rPr>
          <w:rFonts w:cs="Times" w:ascii="Times" w:hAnsi="Times"/>
          <w:szCs w:val="22"/>
        </w:rPr>
        <w:t>.</w:t>
        <w:tab/>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7" w:name="__Fieldmark__712_1458252889"/>
      <w:bookmarkStart w:id="1438" w:name="__Fieldmark__712_1458252889"/>
      <w:bookmarkEnd w:id="14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ime spent by professionals </w:t>
      </w:r>
      <w:r>
        <w:rPr>
          <w:rFonts w:cs="Times" w:ascii="Times" w:hAnsi="Times"/>
          <w:color w:val="FF0000"/>
          <w:szCs w:val="22"/>
        </w:rPr>
        <w:t>to provide guidance and support</w:t>
      </w:r>
      <w:r>
        <w:rPr>
          <w:rFonts w:cs="Times" w:ascii="Times" w:hAnsi="Times"/>
          <w:szCs w:val="22"/>
        </w:rPr>
        <w:t>.</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9" w:name="__Fieldmark__713_1458252889"/>
      <w:bookmarkStart w:id="1440" w:name="__Fieldmark__713_1458252889"/>
      <w:bookmarkEnd w:id="14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e regular assessment of knowledge, attitudes, experience.</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1" w:name="__Fieldmark__714_1458252889"/>
      <w:bookmarkStart w:id="1442" w:name="__Fieldmark__714_1458252889"/>
      <w:bookmarkEnd w:id="14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e continuity of support.</w:t>
        <w:tab/>
        <w:tab/>
        <w:tab/>
        <w:tab/>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3" w:name="__Fieldmark__715_1458252889"/>
      <w:bookmarkStart w:id="1444" w:name="__Fieldmark__715_1458252889"/>
      <w:bookmarkEnd w:id="14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5" w:name="__Fieldmark__716_1458252889"/>
      <w:bookmarkStart w:id="1446" w:name="__Fieldmark__716_1458252889"/>
      <w:bookmarkEnd w:id="14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Family members </w:t>
      </w:r>
      <w:r>
        <w:rPr>
          <w:rFonts w:cs="Times" w:ascii="Times" w:hAnsi="Times"/>
          <w:color w:val="7030A0"/>
          <w:szCs w:val="22"/>
        </w:rPr>
        <w:t>or friends</w:t>
      </w:r>
      <w:r>
        <w:rPr>
          <w:rFonts w:cs="Times" w:ascii="Times" w:hAnsi="Times"/>
          <w:color w:val="FF0000"/>
          <w:szCs w:val="22"/>
        </w:rPr>
        <w:t xml:space="preserve"> helping to overcome lack and weaknesses of formal support </w:t>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7" w:name="__Fieldmark__717_1458252889"/>
      <w:bookmarkStart w:id="1448" w:name="__Fieldmark__717_1458252889"/>
      <w:bookmarkEnd w:id="144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___________________________________________________________</w:t>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9" w:name="__Fieldmark__718_1458252889"/>
      <w:bookmarkStart w:id="1450" w:name="__Fieldmark__718_1458252889"/>
      <w:bookmarkEnd w:id="145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1" w:name="__Fieldmark__719_1458252889"/>
      <w:bookmarkStart w:id="1452" w:name="__Fieldmark__719_1458252889"/>
      <w:bookmarkEnd w:id="1452"/>
      <w:r/>
      <w:r>
        <w:rPr>
          <w:szCs w:val="22"/>
          <w:rFonts w:cs="Times" w:ascii="Times" w:hAnsi="Times"/>
        </w:rPr>
        <w:fldChar w:fldCharType="end"/>
      </w:r>
      <w:r>
        <w:rPr>
          <w:rFonts w:cs="Times" w:ascii="Times" w:hAnsi="Times"/>
          <w:szCs w:val="22"/>
        </w:rPr>
      </w:r>
      <w:r>
        <w:br w:type="page"/>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Do the various supports and accommodation you have received since you have been enrolled at the school, college university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bine study and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3" w:name="__Fieldmark__720_1458252889"/>
            <w:bookmarkStart w:id="1454" w:name="__Fieldmark__720_1458252889"/>
            <w:bookmarkEnd w:id="145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5" w:name="__Fieldmark__721_1458252889"/>
            <w:bookmarkStart w:id="1456" w:name="__Fieldmark__721_1458252889"/>
            <w:bookmarkEnd w:id="14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7" w:name="__Fieldmark__722_1458252889"/>
            <w:bookmarkStart w:id="1458" w:name="__Fieldmark__722_1458252889"/>
            <w:bookmarkEnd w:id="14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9" w:name="__Fieldmark__723_1458252889"/>
            <w:bookmarkStart w:id="1460" w:name="__Fieldmark__723_1458252889"/>
            <w:bookmarkEnd w:id="14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1" w:name="__Fieldmark__724_1458252889"/>
            <w:bookmarkStart w:id="1462" w:name="__Fieldmark__724_1458252889"/>
            <w:bookmarkEnd w:id="14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3" w:name="__Fieldmark__725_1458252889"/>
            <w:bookmarkStart w:id="1464" w:name="__Fieldmark__725_1458252889"/>
            <w:bookmarkEnd w:id="146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 xml:space="preserve">Combine your study with constraints due to your </w:t>
            </w:r>
            <w:r>
              <w:rPr>
                <w:rFonts w:cs="Times New Roman" w:ascii="Times New Roman" w:hAnsi="Times New Roman"/>
                <w:color w:val="7030A0"/>
                <w:sz w:val="22"/>
                <w:szCs w:val="22"/>
              </w:rPr>
              <w:t>disability, illness or learning difficul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5" w:name="__Fieldmark__726_1458252889"/>
            <w:bookmarkStart w:id="1466" w:name="__Fieldmark__726_1458252889"/>
            <w:bookmarkEnd w:id="146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7" w:name="__Fieldmark__727_1458252889"/>
            <w:bookmarkStart w:id="1468" w:name="__Fieldmark__727_1458252889"/>
            <w:bookmarkEnd w:id="14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9" w:name="__Fieldmark__728_1458252889"/>
            <w:bookmarkStart w:id="1470" w:name="__Fieldmark__728_1458252889"/>
            <w:bookmarkEnd w:id="14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1" w:name="__Fieldmark__729_1458252889"/>
            <w:bookmarkStart w:id="1472" w:name="__Fieldmark__729_1458252889"/>
            <w:bookmarkEnd w:id="14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3" w:name="__Fieldmark__730_1458252889"/>
            <w:bookmarkStart w:id="1474" w:name="__Fieldmark__730_1458252889"/>
            <w:bookmarkEnd w:id="14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5" w:name="__Fieldmark__731_1458252889"/>
            <w:bookmarkStart w:id="1476" w:name="__Fieldmark__731_1458252889"/>
            <w:bookmarkEnd w:id="147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color w:val="7030A0"/>
                <w:sz w:val="22"/>
                <w:szCs w:val="22"/>
              </w:rPr>
            </w:pPr>
            <w:r>
              <w:rPr>
                <w:rFonts w:cs="Times" w:ascii="Times" w:hAnsi="Times"/>
                <w:color w:val="7030A0"/>
                <w:sz w:val="22"/>
                <w:szCs w:val="22"/>
              </w:rPr>
              <w:t>Make decisions about your plans for the futur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77" w:name="__Fieldmark__732_1458252889"/>
            <w:bookmarkStart w:id="1478" w:name="__Fieldmark__732_1458252889"/>
            <w:bookmarkEnd w:id="1478"/>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79" w:name="__Fieldmark__733_1458252889"/>
            <w:bookmarkStart w:id="1480" w:name="__Fieldmark__733_1458252889"/>
            <w:bookmarkEnd w:id="148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1" w:name="__Fieldmark__734_1458252889"/>
            <w:bookmarkStart w:id="1482" w:name="__Fieldmark__734_1458252889"/>
            <w:bookmarkEnd w:id="148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3" w:name="__Fieldmark__735_1458252889"/>
            <w:bookmarkStart w:id="1484" w:name="__Fieldmark__735_1458252889"/>
            <w:bookmarkEnd w:id="148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5" w:name="__Fieldmark__736_1458252889"/>
            <w:bookmarkStart w:id="1486" w:name="__Fieldmark__736_1458252889"/>
            <w:bookmarkEnd w:id="1486"/>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7" w:name="__Fieldmark__737_1458252889"/>
            <w:bookmarkStart w:id="1488" w:name="__Fieldmark__737_1458252889"/>
            <w:bookmarkEnd w:id="1488"/>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9" w:name="__Fieldmark__738_1458252889"/>
            <w:bookmarkStart w:id="1490" w:name="__Fieldmark__738_1458252889"/>
            <w:bookmarkEnd w:id="1490"/>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1" w:name="__Fieldmark__739_1458252889"/>
            <w:bookmarkStart w:id="1492" w:name="__Fieldmark__739_1458252889"/>
            <w:bookmarkEnd w:id="149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3" w:name="__Fieldmark__740_1458252889"/>
            <w:bookmarkStart w:id="1494" w:name="__Fieldmark__740_1458252889"/>
            <w:bookmarkEnd w:id="149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5" w:name="__Fieldmark__741_1458252889"/>
            <w:bookmarkStart w:id="1496" w:name="__Fieldmark__741_1458252889"/>
            <w:bookmarkEnd w:id="149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7" w:name="__Fieldmark__742_1458252889"/>
            <w:bookmarkStart w:id="1498" w:name="__Fieldmark__742_1458252889"/>
            <w:bookmarkEnd w:id="1498"/>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9" w:name="__Fieldmark__743_1458252889"/>
            <w:bookmarkStart w:id="1500" w:name="__Fieldmark__743_1458252889"/>
            <w:bookmarkEnd w:id="1500"/>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1" w:name="__Fieldmark__744_1458252889"/>
            <w:bookmarkStart w:id="1502" w:name="__Fieldmark__744_1458252889"/>
            <w:bookmarkEnd w:id="1502"/>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3" w:name="__Fieldmark__745_1458252889"/>
            <w:bookmarkStart w:id="1504" w:name="__Fieldmark__745_1458252889"/>
            <w:bookmarkEnd w:id="150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5" w:name="__Fieldmark__746_1458252889"/>
            <w:bookmarkStart w:id="1506" w:name="__Fieldmark__746_1458252889"/>
            <w:bookmarkEnd w:id="150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7" w:name="__Fieldmark__747_1458252889"/>
            <w:bookmarkStart w:id="1508" w:name="__Fieldmark__747_1458252889"/>
            <w:bookmarkEnd w:id="150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9" w:name="__Fieldmark__748_1458252889"/>
            <w:bookmarkStart w:id="1510" w:name="__Fieldmark__748_1458252889"/>
            <w:bookmarkEnd w:id="151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1" w:name="__Fieldmark__749_1458252889"/>
            <w:bookmarkStart w:id="1512" w:name="__Fieldmark__749_1458252889"/>
            <w:bookmarkEnd w:id="1512"/>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mute to and from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3" w:name="__Fieldmark__750_1458252889"/>
            <w:bookmarkStart w:id="1514" w:name="__Fieldmark__750_1458252889"/>
            <w:bookmarkEnd w:id="151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5" w:name="__Fieldmark__751_1458252889"/>
            <w:bookmarkStart w:id="1516" w:name="__Fieldmark__751_1458252889"/>
            <w:bookmarkEnd w:id="15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7" w:name="__Fieldmark__752_1458252889"/>
            <w:bookmarkStart w:id="1518" w:name="__Fieldmark__752_1458252889"/>
            <w:bookmarkEnd w:id="15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9" w:name="__Fieldmark__753_1458252889"/>
            <w:bookmarkStart w:id="1520" w:name="__Fieldmark__753_1458252889"/>
            <w:bookmarkEnd w:id="15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1" w:name="__Fieldmark__754_1458252889"/>
            <w:bookmarkStart w:id="1522" w:name="__Fieldmark__754_1458252889"/>
            <w:bookmarkEnd w:id="15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3" w:name="__Fieldmark__755_1458252889"/>
            <w:bookmarkStart w:id="1524" w:name="__Fieldmark__755_1458252889"/>
            <w:bookmarkEnd w:id="152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sz w:val="22"/>
                <w:szCs w:val="22"/>
              </w:rPr>
              <w:t>Satisfy</w:t>
            </w:r>
            <w:r>
              <w:rPr>
                <w:rFonts w:cs="Times New Roman" w:ascii="Times New Roman" w:hAnsi="Times New Roman"/>
                <w:color w:val="92D050"/>
                <w:sz w:val="22"/>
                <w:szCs w:val="22"/>
              </w:rPr>
              <w:t xml:space="preserve"> academic</w:t>
            </w:r>
            <w:r>
              <w:rPr>
                <w:rFonts w:cs="Times New Roman" w:ascii="Times New Roman" w:hAnsi="Times New Roman"/>
                <w:sz w:val="22"/>
                <w:szCs w:val="22"/>
              </w:rPr>
              <w:t xml:space="preserve"> requirements you are set by </w:t>
            </w:r>
            <w:r>
              <w:rPr>
                <w:rFonts w:cs="Times New Roman" w:ascii="Times New Roman" w:hAnsi="Times New Roman"/>
                <w:color w:val="7030A0"/>
                <w:sz w:val="22"/>
                <w:szCs w:val="22"/>
              </w:rPr>
              <w:t>the course</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5" w:name="__Fieldmark__756_1458252889"/>
            <w:bookmarkStart w:id="1526" w:name="__Fieldmark__756_1458252889"/>
            <w:bookmarkEnd w:id="152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7" w:name="__Fieldmark__757_1458252889"/>
            <w:bookmarkStart w:id="1528" w:name="__Fieldmark__757_1458252889"/>
            <w:bookmarkEnd w:id="15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9" w:name="__Fieldmark__758_1458252889"/>
            <w:bookmarkStart w:id="1530" w:name="__Fieldmark__758_1458252889"/>
            <w:bookmarkEnd w:id="15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1" w:name="__Fieldmark__759_1458252889"/>
            <w:bookmarkStart w:id="1532" w:name="__Fieldmark__759_1458252889"/>
            <w:bookmarkEnd w:id="15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3" w:name="__Fieldmark__760_1458252889"/>
            <w:bookmarkStart w:id="1534" w:name="__Fieldmark__760_1458252889"/>
            <w:bookmarkEnd w:id="15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5" w:name="__Fieldmark__761_1458252889"/>
            <w:bookmarkStart w:id="1536" w:name="__Fieldmark__761_1458252889"/>
            <w:bookmarkEnd w:id="153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Succeed at examination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7" w:name="__Fieldmark__762_1458252889"/>
            <w:bookmarkStart w:id="1538" w:name="__Fieldmark__762_1458252889"/>
            <w:bookmarkEnd w:id="153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9" w:name="__Fieldmark__763_1458252889"/>
            <w:bookmarkStart w:id="1540" w:name="__Fieldmark__763_1458252889"/>
            <w:bookmarkEnd w:id="15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1" w:name="__Fieldmark__764_1458252889"/>
            <w:bookmarkStart w:id="1542" w:name="__Fieldmark__764_1458252889"/>
            <w:bookmarkEnd w:id="15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3" w:name="__Fieldmark__765_1458252889"/>
            <w:bookmarkStart w:id="1544" w:name="__Fieldmark__765_1458252889"/>
            <w:bookmarkEnd w:id="15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5" w:name="__Fieldmark__766_1458252889"/>
            <w:bookmarkStart w:id="1546" w:name="__Fieldmark__766_1458252889"/>
            <w:bookmarkEnd w:id="15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7" w:name="__Fieldmark__767_1458252889"/>
            <w:bookmarkStart w:id="1548" w:name="__Fieldmark__767_1458252889"/>
            <w:bookmarkEnd w:id="154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9" w:name="__Fieldmark__768_1458252889"/>
            <w:bookmarkStart w:id="1550" w:name="__Fieldmark__768_1458252889"/>
            <w:bookmarkEnd w:id="155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1" w:name="__Fieldmark__769_1458252889"/>
            <w:bookmarkStart w:id="1552" w:name="__Fieldmark__769_1458252889"/>
            <w:bookmarkEnd w:id="15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3" w:name="__Fieldmark__770_1458252889"/>
            <w:bookmarkStart w:id="1554" w:name="__Fieldmark__770_1458252889"/>
            <w:bookmarkEnd w:id="15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5" w:name="__Fieldmark__771_1458252889"/>
            <w:bookmarkStart w:id="1556" w:name="__Fieldmark__771_1458252889"/>
            <w:bookmarkEnd w:id="15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7" w:name="__Fieldmark__772_1458252889"/>
            <w:bookmarkStart w:id="1558" w:name="__Fieldmark__772_1458252889"/>
            <w:bookmarkEnd w:id="155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9" w:name="__Fieldmark__773_1458252889"/>
            <w:bookmarkStart w:id="1560" w:name="__Fieldmark__773_1458252889"/>
            <w:bookmarkEnd w:id="156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1" w:name="__Fieldmark__774_1458252889"/>
            <w:bookmarkStart w:id="1562" w:name="__Fieldmark__774_1458252889"/>
            <w:bookmarkEnd w:id="156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3" w:name="__Fieldmark__775_1458252889"/>
            <w:bookmarkStart w:id="1564" w:name="__Fieldmark__775_1458252889"/>
            <w:bookmarkEnd w:id="15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5" w:name="__Fieldmark__776_1458252889"/>
            <w:bookmarkStart w:id="1566" w:name="__Fieldmark__776_1458252889"/>
            <w:bookmarkEnd w:id="15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7" w:name="__Fieldmark__777_1458252889"/>
            <w:bookmarkStart w:id="1568" w:name="__Fieldmark__777_1458252889"/>
            <w:bookmarkEnd w:id="15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9" w:name="__Fieldmark__778_1458252889"/>
            <w:bookmarkStart w:id="1570" w:name="__Fieldmark__778_1458252889"/>
            <w:bookmarkEnd w:id="15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1" w:name="__Fieldmark__779_1458252889"/>
            <w:bookmarkStart w:id="1572" w:name="__Fieldmark__779_1458252889"/>
            <w:bookmarkEnd w:id="157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3" w:name="__Fieldmark__780_1458252889"/>
            <w:bookmarkStart w:id="1574" w:name="__Fieldmark__780_1458252889"/>
            <w:bookmarkEnd w:id="157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5" w:name="__Fieldmark__781_1458252889"/>
            <w:bookmarkStart w:id="1576" w:name="__Fieldmark__781_1458252889"/>
            <w:bookmarkEnd w:id="15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7" w:name="__Fieldmark__782_1458252889"/>
            <w:bookmarkStart w:id="1578" w:name="__Fieldmark__782_1458252889"/>
            <w:bookmarkEnd w:id="15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9" w:name="__Fieldmark__783_1458252889"/>
            <w:bookmarkStart w:id="1580" w:name="__Fieldmark__783_1458252889"/>
            <w:bookmarkEnd w:id="15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1" w:name="__Fieldmark__784_1458252889"/>
            <w:bookmarkStart w:id="1582" w:name="__Fieldmark__784_1458252889"/>
            <w:bookmarkEnd w:id="158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3" w:name="__Fieldmark__785_1458252889"/>
            <w:bookmarkStart w:id="1584" w:name="__Fieldmark__785_1458252889"/>
            <w:bookmarkEnd w:id="158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w:ascii="Times" w:hAnsi="Times"/>
                <w:color w:val="7030A0"/>
                <w:sz w:val="22"/>
                <w:szCs w:val="22"/>
              </w:rPr>
              <w:t>Match your individual strengths with your go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85" w:name="__Fieldmark__786_1458252889"/>
            <w:bookmarkStart w:id="1586" w:name="__Fieldmark__786_1458252889"/>
            <w:bookmarkEnd w:id="1586"/>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87" w:name="__Fieldmark__787_1458252889"/>
            <w:bookmarkStart w:id="1588" w:name="__Fieldmark__787_1458252889"/>
            <w:bookmarkEnd w:id="158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89" w:name="__Fieldmark__788_1458252889"/>
            <w:bookmarkStart w:id="1590" w:name="__Fieldmark__788_1458252889"/>
            <w:bookmarkEnd w:id="159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1" w:name="__Fieldmark__789_1458252889"/>
            <w:bookmarkStart w:id="1592" w:name="__Fieldmark__789_1458252889"/>
            <w:bookmarkEnd w:id="159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3" w:name="__Fieldmark__790_1458252889"/>
            <w:bookmarkStart w:id="1594" w:name="__Fieldmark__790_1458252889"/>
            <w:bookmarkEnd w:id="1594"/>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5" w:name="__Fieldmark__791_1458252889"/>
            <w:bookmarkStart w:id="1596" w:name="__Fieldmark__791_1458252889"/>
            <w:bookmarkEnd w:id="1596"/>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w:hAnsi="Times" w:cs="Times"/>
                <w:color w:val="7030A0"/>
                <w:sz w:val="22"/>
                <w:szCs w:val="22"/>
              </w:rPr>
            </w:pPr>
            <w:r>
              <w:rPr>
                <w:rFonts w:cs="Times" w:ascii="Times" w:hAnsi="Times"/>
                <w:color w:val="7030A0"/>
                <w:sz w:val="22"/>
                <w:szCs w:val="22"/>
              </w:rPr>
              <w:t>Overcome stress situations you had to fac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7" w:name="__Fieldmark__792_1458252889"/>
            <w:bookmarkStart w:id="1598" w:name="__Fieldmark__792_1458252889"/>
            <w:bookmarkEnd w:id="1598"/>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9" w:name="__Fieldmark__793_1458252889"/>
            <w:bookmarkStart w:id="1600" w:name="__Fieldmark__793_1458252889"/>
            <w:bookmarkEnd w:id="160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1" w:name="__Fieldmark__794_1458252889"/>
            <w:bookmarkStart w:id="1602" w:name="__Fieldmark__794_1458252889"/>
            <w:bookmarkEnd w:id="160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3" w:name="__Fieldmark__795_1458252889"/>
            <w:bookmarkStart w:id="1604" w:name="__Fieldmark__795_1458252889"/>
            <w:bookmarkEnd w:id="160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5" w:name="__Fieldmark__796_1458252889"/>
            <w:bookmarkStart w:id="1606" w:name="__Fieldmark__796_1458252889"/>
            <w:bookmarkEnd w:id="1606"/>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7" w:name="__Fieldmark__797_1458252889"/>
            <w:bookmarkStart w:id="1608" w:name="__Fieldmark__797_1458252889"/>
            <w:bookmarkEnd w:id="1608"/>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color w:val="FF0000"/>
                <w:sz w:val="22"/>
                <w:szCs w:val="22"/>
                <w:lang w:val="en-GB"/>
              </w:rPr>
              <w:t>Move s</w:t>
            </w:r>
            <w:r>
              <w:rPr>
                <w:rFonts w:cs="Times New Roman" w:ascii="Times New Roman" w:hAnsi="Times New Roman"/>
                <w:sz w:val="22"/>
                <w:szCs w:val="22"/>
                <w:lang w:val="en-GB"/>
              </w:rPr>
              <w:t>uccessfully and smoothly between courses and programm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9" w:name="__Fieldmark__798_1458252889"/>
            <w:bookmarkStart w:id="1610" w:name="__Fieldmark__798_1458252889"/>
            <w:bookmarkEnd w:id="161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1" w:name="__Fieldmark__799_1458252889"/>
            <w:bookmarkStart w:id="1612" w:name="__Fieldmark__799_1458252889"/>
            <w:bookmarkEnd w:id="16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3" w:name="__Fieldmark__800_1458252889"/>
            <w:bookmarkStart w:id="1614" w:name="__Fieldmark__800_1458252889"/>
            <w:bookmarkEnd w:id="16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5" w:name="__Fieldmark__801_1458252889"/>
            <w:bookmarkStart w:id="1616" w:name="__Fieldmark__801_1458252889"/>
            <w:bookmarkEnd w:id="16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7" w:name="__Fieldmark__802_1458252889"/>
            <w:bookmarkStart w:id="1618" w:name="__Fieldmark__802_1458252889"/>
            <w:bookmarkEnd w:id="161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9" w:name="__Fieldmark__803_1458252889"/>
            <w:bookmarkStart w:id="1620" w:name="__Fieldmark__803_1458252889"/>
            <w:bookmarkEnd w:id="162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Other: 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1" w:name="__Fieldmark__804_1458252889"/>
            <w:bookmarkStart w:id="1622" w:name="__Fieldmark__804_1458252889"/>
            <w:bookmarkEnd w:id="162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3" w:name="__Fieldmark__805_1458252889"/>
            <w:bookmarkStart w:id="1624" w:name="__Fieldmark__805_1458252889"/>
            <w:bookmarkEnd w:id="16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5" w:name="__Fieldmark__806_1458252889"/>
            <w:bookmarkStart w:id="1626" w:name="__Fieldmark__806_1458252889"/>
            <w:bookmarkEnd w:id="16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7" w:name="__Fieldmark__807_1458252889"/>
            <w:bookmarkStart w:id="1628" w:name="__Fieldmark__807_1458252889"/>
            <w:bookmarkEnd w:id="16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9" w:name="__Fieldmark__808_1458252889"/>
            <w:bookmarkStart w:id="1630" w:name="__Fieldmark__808_1458252889"/>
            <w:bookmarkEnd w:id="163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1" w:name="__Fieldmark__809_1458252889"/>
            <w:bookmarkStart w:id="1632" w:name="__Fieldmark__809_1458252889"/>
            <w:bookmarkEnd w:id="163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0"/>
              </w:numPr>
              <w:tabs>
                <w:tab w:val="clear" w:pos="850"/>
              </w:tabs>
              <w:snapToGrid w:val="false"/>
              <w:spacing w:before="0" w:after="0"/>
              <w:ind w:left="862"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Ability to have the same success opportunities as non disabled students .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r>
        <w:br w:type="page"/>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 xml:space="preserve">Did you ever ask for disability, illness or learning difficulty related support and advice without receiving them? </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3" w:name="__Fieldmark__810_1458252889"/>
      <w:bookmarkStart w:id="1634" w:name="__Fieldmark__810_1458252889"/>
      <w:bookmarkEnd w:id="163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7030A0"/>
          <w:szCs w:val="22"/>
        </w:rPr>
        <w:t>Please go to question 100</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5" w:name="__Fieldmark__811_1458252889"/>
      <w:bookmarkStart w:id="1636" w:name="__Fieldmark__811_1458252889"/>
      <w:bookmarkEnd w:id="163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0</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7" w:name="__Fieldmark__812_1458252889"/>
      <w:bookmarkStart w:id="1638" w:name="__Fieldmark__812_1458252889"/>
      <w:bookmarkEnd w:id="1638"/>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0</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9" w:name="__Fieldmark__813_1458252889"/>
      <w:bookmarkStart w:id="1640" w:name="__Fieldmark__813_1458252889"/>
      <w:bookmarkEnd w:id="1640"/>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1</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feel that your current school, college, university gives you the same opportunities for success as all students?</w:t>
      </w:r>
    </w:p>
    <w:p>
      <w:pPr>
        <w:pStyle w:val="ListNumber2"/>
        <w:numPr>
          <w:ilvl w:val="1"/>
          <w:numId w:val="20"/>
        </w:numPr>
        <w:spacing w:before="0" w:after="0"/>
        <w:ind w:left="1208" w:hanging="357"/>
        <w:rPr>
          <w:rFonts w:ascii="Times" w:hAnsi="Times" w:cs="Times"/>
          <w:b/>
          <w:b/>
          <w:i/>
          <w:i/>
          <w:color w:val="92D050"/>
          <w:szCs w:val="22"/>
        </w:rPr>
      </w:pPr>
      <w:r>
        <w:rPr>
          <w:rFonts w:cs="Times" w:ascii="Times" w:hAnsi="Times"/>
          <w:szCs w:val="22"/>
        </w:rPr>
        <w:t>Yes.</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1" w:name="__Fieldmark__814_1458252889"/>
      <w:bookmarkStart w:id="1642" w:name="__Fieldmark__814_1458252889"/>
      <w:bookmarkEnd w:id="1642"/>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please go to question 103</w:t>
      </w:r>
    </w:p>
    <w:p>
      <w:pPr>
        <w:pStyle w:val="ListNumber2"/>
        <w:numPr>
          <w:ilvl w:val="1"/>
          <w:numId w:val="20"/>
        </w:numPr>
        <w:spacing w:before="0" w:after="0"/>
        <w:ind w:left="1208" w:hanging="357"/>
        <w:rPr>
          <w:rFonts w:ascii="Times" w:hAnsi="Times" w:cs="Times"/>
          <w:b/>
          <w:b/>
          <w:szCs w:val="22"/>
        </w:rPr>
      </w:pPr>
      <w:r>
        <w:rPr>
          <w:rFonts w:cs="Times" w:ascii="Times" w:hAnsi="Times"/>
          <w:szCs w:val="22"/>
        </w:rPr>
        <w:t>No.</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3" w:name="__Fieldmark__815_1458252889"/>
      <w:bookmarkStart w:id="1644" w:name="__Fieldmark__815_1458252889"/>
      <w:bookmarkEnd w:id="1644"/>
      <w:r>
        <w:rPr>
          <w:rFonts w:cs="Times" w:ascii="Times" w:hAnsi="Times"/>
          <w:szCs w:val="22"/>
        </w:rPr>
      </w:r>
      <w:r>
        <w:rPr>
          <w:szCs w:val="22"/>
          <w:rFonts w:cs="Times" w:ascii="Times" w:hAnsi="Times"/>
        </w:rPr>
        <w:fldChar w:fldCharType="end"/>
      </w:r>
      <w:r>
        <w:rPr>
          <w:rFonts w:cs="Times" w:ascii="Times" w:hAnsi="Times"/>
          <w:i/>
          <w:color w:val="92D050"/>
          <w:szCs w:val="22"/>
        </w:rPr>
        <w:t xml:space="preserve"> </w:t>
      </w:r>
      <w:r>
        <w:rPr>
          <w:rFonts w:cs="Times" w:ascii="Times" w:hAnsi="Times"/>
          <w:i/>
          <w:color w:val="7030A0"/>
          <w:szCs w:val="22"/>
        </w:rPr>
        <w:t>please go to question 102</w:t>
      </w:r>
    </w:p>
    <w:p>
      <w:pPr>
        <w:pStyle w:val="ListNumber2"/>
        <w:numPr>
          <w:ilvl w:val="1"/>
          <w:numId w:val="20"/>
        </w:numPr>
        <w:spacing w:before="0" w:after="0"/>
        <w:ind w:left="1208" w:hanging="357"/>
        <w:rPr>
          <w:rFonts w:ascii="Times" w:hAnsi="Times" w:cs="Times"/>
          <w:b/>
          <w:b/>
          <w:color w:val="7030A0"/>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5" w:name="__Fieldmark__816_1458252889"/>
      <w:bookmarkStart w:id="1646" w:name="__Fieldmark__816_1458252889"/>
      <w:bookmarkEnd w:id="1646"/>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please go to question 103</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If you do not think you have h</w:t>
      </w:r>
      <w:r>
        <w:rPr>
          <w:rFonts w:cs="Times" w:ascii="Times" w:hAnsi="Times"/>
          <w:b/>
          <w:color w:val="7030A0"/>
          <w:szCs w:val="22"/>
        </w:rPr>
        <w:t>ad the same opportunit</w:t>
      </w:r>
      <w:r>
        <w:rPr>
          <w:rFonts w:cs="Times" w:ascii="Times" w:hAnsi="Times"/>
          <w:b/>
          <w:szCs w:val="22"/>
        </w:rPr>
        <w:t xml:space="preserve">ies for success, is it because: </w:t>
      </w:r>
      <w:r>
        <w:rPr>
          <w:rFonts w:cs="Times" w:ascii="Times" w:hAnsi="Times"/>
          <w:i/>
          <w:szCs w:val="22"/>
        </w:rPr>
        <w:t xml:space="preserve">(please tick </w:t>
      </w:r>
      <w:r>
        <w:rPr>
          <w:rFonts w:cs="Times" w:ascii="Times" w:hAnsi="Times"/>
          <w:i/>
          <w:color w:val="FF0000"/>
          <w:szCs w:val="22"/>
        </w:rPr>
        <w:t>the</w:t>
      </w:r>
      <w:r>
        <w:rPr>
          <w:rFonts w:cs="Times" w:ascii="Times" w:hAnsi="Times"/>
          <w:i/>
          <w:szCs w:val="22"/>
        </w:rPr>
        <w:t xml:space="preserv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eachers </w:t>
      </w:r>
      <w:r>
        <w:rPr>
          <w:rFonts w:cs="Times" w:ascii="Times" w:hAnsi="Times"/>
          <w:color w:val="FF0000"/>
          <w:szCs w:val="22"/>
        </w:rPr>
        <w:t>and support services</w:t>
      </w:r>
      <w:r>
        <w:rPr>
          <w:rFonts w:cs="Times" w:ascii="Times" w:hAnsi="Times"/>
          <w:szCs w:val="22"/>
        </w:rPr>
        <w:t xml:space="preserve"> do not cooperate enough?</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7" w:name="__Fieldmark__817_1458252889"/>
      <w:bookmarkStart w:id="1648" w:name="__Fieldmark__817_1458252889"/>
      <w:bookmarkEnd w:id="16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Lack of appropriateness of support services</w:t>
      </w:r>
      <w:r>
        <w:rPr>
          <w:rFonts w:cs="Times" w:ascii="Times" w:hAnsi="Times"/>
          <w:szCs w:val="22"/>
        </w:rPr>
        <w:t>?</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9" w:name="__Fieldmark__818_1458252889"/>
      <w:bookmarkStart w:id="1650" w:name="__Fieldmark__818_1458252889"/>
      <w:bookmarkEnd w:id="16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s are not continuous enough?</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1" w:name="__Fieldmark__819_1458252889"/>
      <w:bookmarkStart w:id="1652" w:name="__Fieldmark__819_1458252889"/>
      <w:bookmarkEnd w:id="16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oor attitudes?</w:t>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3" w:name="__Fieldmark__820_1458252889"/>
      <w:bookmarkStart w:id="1654" w:name="__Fieldmark__820_1458252889"/>
      <w:bookmarkEnd w:id="165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taffs have poor understanding of special needs issues?</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5" w:name="__Fieldmark__821_1458252889"/>
      <w:bookmarkStart w:id="1656" w:name="__Fieldmark__821_1458252889"/>
      <w:bookmarkEnd w:id="16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oor level of accessibility?</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7" w:name="__Fieldmark__822_1458252889"/>
      <w:bookmarkStart w:id="1658" w:name="__Fieldmark__822_1458252889"/>
      <w:bookmarkEnd w:id="16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Lack of appropriate and reliable transport facilities. </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9" w:name="__Fieldmark__823_1458252889"/>
      <w:bookmarkStart w:id="1660" w:name="__Fieldmark__823_1458252889"/>
      <w:bookmarkEnd w:id="16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My school, college, university does not have a strategy allowing it? </w:t>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1" w:name="__Fieldmark__824_1458252889"/>
      <w:bookmarkStart w:id="1662" w:name="__Fieldmark__824_1458252889"/>
      <w:bookmarkEnd w:id="166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3" w:name="__Fieldmark__825_1458252889"/>
      <w:bookmarkStart w:id="1664" w:name="__Fieldmark__825_1458252889"/>
      <w:bookmarkEnd w:id="16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5" w:name="__Fieldmark__826_1458252889"/>
      <w:bookmarkStart w:id="1666" w:name="__Fieldmark__826_1458252889"/>
      <w:bookmarkEnd w:id="166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you will find work after technical school, college, university?</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7" w:name="__Fieldmark__827_1458252889"/>
      <w:bookmarkStart w:id="1668" w:name="__Fieldmark__827_1458252889"/>
      <w:bookmarkEnd w:id="1668"/>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to question 105</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9" w:name="__Fieldmark__828_1458252889"/>
      <w:bookmarkStart w:id="1670" w:name="__Fieldmark__828_1458252889"/>
      <w:bookmarkEnd w:id="167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5</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1" w:name="__Fieldmark__829_1458252889"/>
      <w:bookmarkStart w:id="1672" w:name="__Fieldmark__829_1458252889"/>
      <w:bookmarkEnd w:id="167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4</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3" w:name="__Fieldmark__830_1458252889"/>
      <w:bookmarkStart w:id="1674" w:name="__Fieldmark__830_1458252889"/>
      <w:bookmarkEnd w:id="167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4</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5" w:name="__Fieldmark__831_1458252889"/>
      <w:bookmarkStart w:id="1676" w:name="__Fieldmark__831_1458252889"/>
      <w:bookmarkEnd w:id="167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4</w:t>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If you do not think you will work, do you think it is due to:</w:t>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A lack of abilities as a result of </w:t>
      </w:r>
      <w:r>
        <w:rPr>
          <w:rFonts w:cs="Times" w:ascii="Times" w:hAnsi="Times"/>
          <w:szCs w:val="22"/>
        </w:rPr>
        <w:t xml:space="preserve">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7" w:name="__Fieldmark__832_1458252889"/>
      <w:bookmarkStart w:id="1678" w:name="__Fieldmark__832_1458252889"/>
      <w:bookmarkEnd w:id="16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9" w:name="__Fieldmark__833_1458252889"/>
      <w:bookmarkStart w:id="1680" w:name="__Fieldmark__833_1458252889"/>
      <w:bookmarkEnd w:id="16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1" w:name="__Fieldmark__834_1458252889"/>
      <w:bookmarkStart w:id="1682" w:name="__Fieldmark__834_1458252889"/>
      <w:bookmarkEnd w:id="16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3" w:name="__Fieldmark__835_1458252889"/>
      <w:bookmarkStart w:id="1684" w:name="__Fieldmark__835_1458252889"/>
      <w:bookmarkEnd w:id="16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5" w:name="__Fieldmark__836_1458252889"/>
      <w:bookmarkStart w:id="1686" w:name="__Fieldmark__836_1458252889"/>
      <w:bookmarkEnd w:id="1686"/>
      <w:r>
        <w:rPr>
          <w:rFonts w:cs="Times" w:ascii="Times" w:hAnsi="Times"/>
          <w:szCs w:val="22"/>
        </w:rPr>
      </w:r>
      <w:r>
        <w:rPr>
          <w:szCs w:val="22"/>
          <w:rFonts w:cs="Times" w:ascii="Times" w:hAnsi="Times"/>
        </w:rPr>
        <w:fldChar w:fldCharType="end"/>
      </w:r>
      <w:r>
        <w:rPr>
          <w:rFonts w:cs="Times" w:ascii="Times" w:hAnsi="Times"/>
          <w:szCs w:val="22"/>
          <w:u w:val="single"/>
        </w:rPr>
        <w:t xml:space="preserve"> </w:t>
      </w:r>
      <w:r>
        <w:br w:type="page"/>
      </w:r>
    </w:p>
    <w:p>
      <w:pPr>
        <w:pStyle w:val="ListNumber2"/>
        <w:spacing w:before="0" w:after="0"/>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that your present studie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7" w:name="__Fieldmark__837_1458252889"/>
            <w:bookmarkStart w:id="1688" w:name="__Fieldmark__837_1458252889"/>
            <w:bookmarkEnd w:id="168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9" w:name="__Fieldmark__838_1458252889"/>
            <w:bookmarkStart w:id="1690" w:name="__Fieldmark__838_1458252889"/>
            <w:bookmarkEnd w:id="16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1" w:name="__Fieldmark__839_1458252889"/>
            <w:bookmarkStart w:id="1692" w:name="__Fieldmark__839_1458252889"/>
            <w:bookmarkEnd w:id="16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3" w:name="__Fieldmark__840_1458252889"/>
            <w:bookmarkStart w:id="1694" w:name="__Fieldmark__840_1458252889"/>
            <w:bookmarkEnd w:id="169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5" w:name="__Fieldmark__841_1458252889"/>
            <w:bookmarkStart w:id="1696" w:name="__Fieldmark__841_1458252889"/>
            <w:bookmarkEnd w:id="169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7" w:name="__Fieldmark__842_1458252889"/>
            <w:bookmarkStart w:id="1698" w:name="__Fieldmark__842_1458252889"/>
            <w:bookmarkEnd w:id="169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9" w:name="__Fieldmark__843_1458252889"/>
            <w:bookmarkStart w:id="1700" w:name="__Fieldmark__843_1458252889"/>
            <w:bookmarkEnd w:id="17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1" w:name="__Fieldmark__844_1458252889"/>
            <w:bookmarkStart w:id="1702" w:name="__Fieldmark__844_1458252889"/>
            <w:bookmarkEnd w:id="17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3" w:name="__Fieldmark__845_1458252889"/>
            <w:bookmarkStart w:id="1704" w:name="__Fieldmark__845_1458252889"/>
            <w:bookmarkEnd w:id="170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5" w:name="__Fieldmark__846_1458252889"/>
            <w:bookmarkStart w:id="1706" w:name="__Fieldmark__846_1458252889"/>
            <w:bookmarkEnd w:id="170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7" w:name="__Fieldmark__847_1458252889"/>
            <w:bookmarkStart w:id="1708" w:name="__Fieldmark__847_1458252889"/>
            <w:bookmarkEnd w:id="170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9" w:name="__Fieldmark__848_1458252889"/>
            <w:bookmarkStart w:id="1710" w:name="__Fieldmark__848_1458252889"/>
            <w:bookmarkEnd w:id="17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1" w:name="__Fieldmark__849_1458252889"/>
            <w:bookmarkStart w:id="1712" w:name="__Fieldmark__849_1458252889"/>
            <w:bookmarkEnd w:id="17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3" w:name="__Fieldmark__850_1458252889"/>
            <w:bookmarkStart w:id="1714" w:name="__Fieldmark__850_1458252889"/>
            <w:bookmarkEnd w:id="171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5" w:name="__Fieldmark__851_1458252889"/>
            <w:bookmarkStart w:id="1716" w:name="__Fieldmark__851_1458252889"/>
            <w:bookmarkEnd w:id="171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7" w:name="__Fieldmark__852_1458252889"/>
            <w:bookmarkStart w:id="1718" w:name="__Fieldmark__852_1458252889"/>
            <w:bookmarkEnd w:id="171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9" w:name="__Fieldmark__853_1458252889"/>
            <w:bookmarkStart w:id="1720" w:name="__Fieldmark__853_1458252889"/>
            <w:bookmarkEnd w:id="17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1" w:name="__Fieldmark__854_1458252889"/>
            <w:bookmarkStart w:id="1722" w:name="__Fieldmark__854_1458252889"/>
            <w:bookmarkEnd w:id="17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3" w:name="__Fieldmark__855_1458252889"/>
            <w:bookmarkStart w:id="1724" w:name="__Fieldmark__855_1458252889"/>
            <w:bookmarkEnd w:id="172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5" w:name="__Fieldmark__856_1458252889"/>
            <w:bookmarkStart w:id="1726" w:name="__Fieldmark__856_1458252889"/>
            <w:bookmarkEnd w:id="172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pPr>
            <w:r>
              <w:rPr>
                <w:rFonts w:cs="Times New Roman" w:ascii="Times New Roman" w:hAnsi="Times New Roman"/>
                <w:color w:val="7030A0"/>
                <w:sz w:val="22"/>
                <w:szCs w:val="22"/>
              </w:rPr>
              <w:t>Have the same opportunities as your non- disabled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7" w:name="__Fieldmark__857_1458252889"/>
            <w:bookmarkStart w:id="1728" w:name="__Fieldmark__857_1458252889"/>
            <w:bookmarkEnd w:id="172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9" w:name="__Fieldmark__858_1458252889"/>
            <w:bookmarkStart w:id="1730" w:name="__Fieldmark__858_1458252889"/>
            <w:bookmarkEnd w:id="17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1" w:name="__Fieldmark__859_1458252889"/>
            <w:bookmarkStart w:id="1732" w:name="__Fieldmark__859_1458252889"/>
            <w:bookmarkEnd w:id="17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3" w:name="__Fieldmark__860_1458252889"/>
            <w:bookmarkStart w:id="1734" w:name="__Fieldmark__860_1458252889"/>
            <w:bookmarkEnd w:id="17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5" w:name="__Fieldmark__861_1458252889"/>
            <w:bookmarkStart w:id="1736" w:name="__Fieldmark__861_1458252889"/>
            <w:bookmarkEnd w:id="173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7" w:name="__Fieldmark__862_1458252889"/>
            <w:bookmarkStart w:id="1738" w:name="__Fieldmark__862_1458252889"/>
            <w:bookmarkEnd w:id="173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9" w:name="__Fieldmark__863_1458252889"/>
            <w:bookmarkStart w:id="1740" w:name="__Fieldmark__863_1458252889"/>
            <w:bookmarkEnd w:id="17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1" w:name="__Fieldmark__864_1458252889"/>
            <w:bookmarkStart w:id="1742" w:name="__Fieldmark__864_1458252889"/>
            <w:bookmarkEnd w:id="17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3" w:name="__Fieldmark__865_1458252889"/>
            <w:bookmarkStart w:id="1744" w:name="__Fieldmark__865_1458252889"/>
            <w:bookmarkEnd w:id="174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5" w:name="__Fieldmark__866_1458252889"/>
            <w:bookmarkStart w:id="1746" w:name="__Fieldmark__866_1458252889"/>
            <w:bookmarkEnd w:id="174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7" w:name="__Fieldmark__867_1458252889"/>
            <w:bookmarkStart w:id="1748" w:name="__Fieldmark__867_1458252889"/>
            <w:bookmarkEnd w:id="174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9" w:name="__Fieldmark__868_1458252889"/>
            <w:bookmarkStart w:id="1750" w:name="__Fieldmark__868_1458252889"/>
            <w:bookmarkEnd w:id="17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1" w:name="__Fieldmark__869_1458252889"/>
            <w:bookmarkStart w:id="1752" w:name="__Fieldmark__869_1458252889"/>
            <w:bookmarkEnd w:id="17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3" w:name="__Fieldmark__870_1458252889"/>
            <w:bookmarkStart w:id="1754" w:name="__Fieldmark__870_1458252889"/>
            <w:bookmarkEnd w:id="175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5" w:name="__Fieldmark__871_1458252889"/>
            <w:bookmarkStart w:id="1756" w:name="__Fieldmark__871_1458252889"/>
            <w:bookmarkEnd w:id="175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7" w:name="__Fieldmark__872_1458252889"/>
            <w:bookmarkStart w:id="1758" w:name="__Fieldmark__872_1458252889"/>
            <w:bookmarkEnd w:id="175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9" w:name="__Fieldmark__873_1458252889"/>
            <w:bookmarkStart w:id="1760" w:name="__Fieldmark__873_1458252889"/>
            <w:bookmarkEnd w:id="17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1" w:name="__Fieldmark__874_1458252889"/>
            <w:bookmarkStart w:id="1762" w:name="__Fieldmark__874_1458252889"/>
            <w:bookmarkEnd w:id="17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3" w:name="__Fieldmark__875_1458252889"/>
            <w:bookmarkStart w:id="1764" w:name="__Fieldmark__875_1458252889"/>
            <w:bookmarkEnd w:id="176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5" w:name="__Fieldmark__876_1458252889"/>
            <w:bookmarkStart w:id="1766" w:name="__Fieldmark__876_1458252889"/>
            <w:bookmarkEnd w:id="1766"/>
            <w:r/>
            <w:r>
              <w:rPr>
                <w:szCs w:val="22"/>
                <w:rFonts w:cs="Times" w:ascii="Times" w:hAnsi="Times"/>
              </w:rPr>
              <w:fldChar w:fldCharType="end"/>
            </w:r>
            <w:r>
              <w:rPr>
                <w:rFonts w:cs="Times" w:ascii="Times" w:hAnsi="Times"/>
                <w:szCs w:val="22"/>
              </w:rPr>
            </w:r>
          </w:p>
        </w:tc>
      </w:tr>
    </w:tbl>
    <w:p>
      <w:pPr>
        <w:pStyle w:val="TextBody"/>
        <w:rPr/>
      </w:pPr>
      <w:r>
        <w:rPr/>
      </w:r>
    </w:p>
    <w:p>
      <w:pPr>
        <w:pStyle w:val="ListNumber"/>
        <w:numPr>
          <w:ilvl w:val="0"/>
          <w:numId w:val="20"/>
        </w:numPr>
        <w:tabs>
          <w:tab w:val="left" w:pos="738" w:leader="none"/>
          <w:tab w:val="left" w:pos="850" w:leader="none"/>
          <w:tab w:val="left" w:pos="1134" w:leader="none"/>
        </w:tabs>
        <w:spacing w:before="240" w:after="0"/>
        <w:ind w:left="833" w:hanging="408"/>
        <w:rPr/>
      </w:pPr>
      <w:r>
        <w:rPr>
          <w:b/>
        </w:rPr>
        <w:t>Do you have</w:t>
      </w:r>
      <w:r>
        <w:rPr>
          <w:b/>
          <w:color w:val="FF0000"/>
        </w:rPr>
        <w:t xml:space="preserve"> </w:t>
      </w:r>
      <w:r>
        <w:rPr>
          <w:rFonts w:cs="Times" w:ascii="Times" w:hAnsi="Times"/>
          <w:b/>
          <w:szCs w:val="22"/>
        </w:rPr>
        <w:t>any others comments?</w:t>
      </w:r>
    </w:p>
    <w:p>
      <w:pPr>
        <w:pStyle w:val="TextBody"/>
        <w:tabs>
          <w:tab w:val="clear" w:pos="850"/>
          <w:tab w:val="clear" w:pos="1191"/>
          <w:tab w:val="clear" w:pos="1531"/>
        </w:tabs>
        <w:spacing w:before="240" w:after="240"/>
        <w:ind w:left="425" w:firstLine="86"/>
        <w:rPr>
          <w:b/>
          <w:b/>
          <w:i/>
          <w:i/>
        </w:rPr>
      </w:pPr>
      <w:r>
        <w:rPr>
          <w:b/>
          <w:i/>
        </w:rPr>
        <w:t>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36</w:t>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following a training course</w:t>
      </w:r>
    </w:p>
    <w:p>
      <w:pPr>
        <w:pStyle w:val="NumDocParagraph"/>
        <w:pBdr>
          <w:top w:val="single" w:sz="4" w:space="1" w:color="000000"/>
          <w:left w:val="single" w:sz="4" w:space="4" w:color="000000"/>
          <w:bottom w:val="single" w:sz="4" w:space="1" w:color="000000"/>
          <w:right w:val="single" w:sz="4" w:space="4" w:color="000000"/>
        </w:pBdr>
        <w:rPr/>
      </w:pPr>
      <w:r>
        <w:rPr/>
        <w:t xml:space="preserve">The questionnaire designed for those who progressed to a postsecondary non tertiary training course examines the training courses followed, the support received and the prospects students have. This section has </w:t>
      </w:r>
      <w:r>
        <w:rPr>
          <w:color w:val="FF0000"/>
        </w:rPr>
        <w:t>30</w:t>
      </w:r>
      <w:r>
        <w:rPr/>
        <w:t xml:space="preserve"> questions</w:t>
      </w:r>
    </w:p>
    <w:p>
      <w:pPr>
        <w:pStyle w:val="NumDocParagraph"/>
        <w:rPr>
          <w:i/>
          <w:i/>
        </w:rPr>
      </w:pPr>
      <w:r>
        <w:rPr>
          <w:i/>
        </w:rPr>
        <w:t>Training course followed</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characteristics of the training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Student’s expectations when choosing and enrolling type of activity.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expectations and followed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difficulties faced in accessing and completing it successfully.</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course, its characteristics and duration, its impact on interviewees’ employment opportunities, motivations for choosing the course, the easiness of the transition from school to the course. </w:t>
      </w:r>
    </w:p>
    <w:p>
      <w:pPr>
        <w:pStyle w:val="NumDocParagraph"/>
        <w:rPr>
          <w:i/>
          <w:i/>
        </w:rPr>
      </w:pPr>
      <w:r>
        <w:rPr>
          <w:i/>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szCs w:val="22"/>
        </w:rPr>
      </w:pPr>
      <w:r>
        <w:rPr>
          <w:rFonts w:cs="Times" w:ascii="Times" w:hAnsi="Times"/>
          <w:b/>
          <w:szCs w:val="22"/>
        </w:rPr>
        <w:t>Have you ever worked since leaving tertiary education?</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7" w:name="__Fieldmark__878_1458252889"/>
      <w:bookmarkStart w:id="1768" w:name="__Fieldmark__878_1458252889"/>
      <w:bookmarkEnd w:id="176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108</w:t>
      </w:r>
    </w:p>
    <w:p>
      <w:pPr>
        <w:pStyle w:val="ListNumber2"/>
        <w:numPr>
          <w:ilvl w:val="1"/>
          <w:numId w:val="20"/>
        </w:numPr>
        <w:ind w:left="1208" w:hanging="357"/>
        <w:rPr>
          <w:rFonts w:ascii="Times" w:hAnsi="Times" w:cs="Times"/>
          <w:color w:val="7030A0"/>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9" w:name="__Fieldmark__879_1458252889"/>
      <w:bookmarkStart w:id="1770" w:name="__Fieldmark__879_1458252889"/>
      <w:bookmarkEnd w:id="1770"/>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109</w:t>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hat type of work did you do?</w:t>
      </w:r>
    </w:p>
    <w:p>
      <w:pPr>
        <w:pStyle w:val="ListNumber"/>
        <w:numPr>
          <w:ilvl w:val="0"/>
          <w:numId w:val="0"/>
        </w:numPr>
        <w:spacing w:before="0" w:after="0"/>
        <w:ind w:left="833" w:hanging="0"/>
        <w:rPr>
          <w:b/>
          <w:b/>
        </w:rPr>
      </w:pPr>
      <w:r>
        <w:rPr>
          <w:b/>
        </w:rPr>
        <w:t>_____________________________________________________</w:t>
      </w:r>
    </w:p>
    <w:p>
      <w:pPr>
        <w:pStyle w:val="ListNumber"/>
        <w:numPr>
          <w:ilvl w:val="0"/>
          <w:numId w:val="0"/>
        </w:numPr>
        <w:spacing w:before="0" w:after="0"/>
        <w:ind w:left="0"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When </w:t>
      </w:r>
      <w:r>
        <w:rPr>
          <w:rFonts w:cs="Times" w:ascii="Times" w:hAnsi="Times"/>
          <w:b/>
          <w:color w:val="7030A0"/>
          <w:szCs w:val="22"/>
        </w:rPr>
        <w:t>you left tertiary education did you want to post-graduate</w:t>
      </w:r>
      <w:r>
        <w:rPr>
          <w:rFonts w:cs="Times" w:ascii="Times" w:hAnsi="Times"/>
          <w:b/>
          <w:szCs w:val="22"/>
        </w:rPr>
        <w:t xml:space="preserve"> ?</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1" w:name="__Fieldmark__880_1458252889"/>
      <w:bookmarkStart w:id="1772" w:name="__Fieldmark__880_1458252889"/>
      <w:bookmarkEnd w:id="17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3" w:name="__Fieldmark__881_1458252889"/>
      <w:bookmarkStart w:id="1774" w:name="__Fieldmark__881_1458252889"/>
      <w:bookmarkEnd w:id="1774"/>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color w:val="92D050"/>
          <w:szCs w:val="22"/>
        </w:rPr>
        <w:t>What is the main type of training course you are following at the moment?</w:t>
      </w:r>
      <w:r>
        <w:rPr>
          <w:rFonts w:cs="Times" w:ascii="Times" w:hAnsi="Times"/>
          <w:b/>
          <w:szCs w:val="22"/>
        </w:rPr>
        <w:t xml:space="preserve"> (</w:t>
      </w:r>
      <w:r>
        <w:rPr>
          <w:rFonts w:cs="Times" w:ascii="Times" w:hAnsi="Times"/>
          <w:b/>
          <w:i/>
          <w:color w:val="92D050"/>
          <w:szCs w:val="22"/>
        </w:rPr>
        <w:t>open question to be coded later on by research centre)</w:t>
      </w:r>
    </w:p>
    <w:p>
      <w:pPr>
        <w:pStyle w:val="ListNumber2"/>
        <w:rPr>
          <w:rFonts w:ascii="Times" w:hAnsi="Times" w:cs="Times"/>
          <w:color w:val="92D050"/>
          <w:szCs w:val="22"/>
        </w:rPr>
      </w:pPr>
      <w:r>
        <w:rPr>
          <w:rFonts w:cs="Times" w:ascii="Times" w:hAnsi="Times"/>
          <w:szCs w:val="22"/>
        </w:rPr>
        <w:tab/>
        <w:t>__________________________________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id you follow training courses before this on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5" w:name="__Fieldmark__882_1458252889"/>
      <w:bookmarkStart w:id="1776" w:name="__Fieldmark__882_1458252889"/>
      <w:bookmarkEnd w:id="17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r>
      <w:r>
        <w:fldChar w:fldCharType="begin">
          <w:ffData>
            <w:name w:val="Check4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77" w:name="__Fieldmark__883_1458252889"/>
      <w:bookmarkStart w:id="1778" w:name="__Fieldmark__883_1458252889"/>
      <w:bookmarkEnd w:id="1778"/>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the duration of the training course?</w:t>
      </w:r>
    </w:p>
    <w:p>
      <w:pPr>
        <w:pStyle w:val="ListNumber2"/>
        <w:numPr>
          <w:ilvl w:val="1"/>
          <w:numId w:val="20"/>
        </w:numPr>
        <w:spacing w:before="0" w:after="0"/>
        <w:ind w:left="1208" w:hanging="357"/>
        <w:rPr>
          <w:rFonts w:ascii="Times" w:hAnsi="Times" w:cs="Times"/>
          <w:szCs w:val="22"/>
        </w:rPr>
      </w:pPr>
      <w:r>
        <w:rPr>
          <w:rFonts w:cs="Times" w:ascii="Times" w:hAnsi="Times"/>
          <w:szCs w:val="22"/>
        </w:rPr>
        <w:t>Less than a month.</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9" w:name="__Fieldmark__884_1458252889"/>
      <w:bookmarkStart w:id="1780" w:name="__Fieldmark__884_1458252889"/>
      <w:bookmarkEnd w:id="17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tween a month and three months.</w:t>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1" w:name="__Fieldmark__885_1458252889"/>
      <w:bookmarkStart w:id="1782" w:name="__Fieldmark__885_1458252889"/>
      <w:bookmarkEnd w:id="17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tween three and six months.</w:t>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3" w:name="__Fieldmark__886_1458252889"/>
      <w:bookmarkStart w:id="1784" w:name="__Fieldmark__886_1458252889"/>
      <w:bookmarkEnd w:id="17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5" w:name="__Fieldmark__887_1458252889"/>
      <w:bookmarkStart w:id="1786" w:name="__Fieldmark__887_1458252889"/>
      <w:bookmarkEnd w:id="17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7" w:name="__Fieldmark__888_1458252889"/>
      <w:bookmarkStart w:id="1788" w:name="__Fieldmark__888_1458252889"/>
      <w:bookmarkEnd w:id="178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hours a week do you train?</w:t>
      </w:r>
    </w:p>
    <w:p>
      <w:pPr>
        <w:pStyle w:val="ListNumber2"/>
        <w:numPr>
          <w:ilvl w:val="1"/>
          <w:numId w:val="20"/>
        </w:numPr>
        <w:spacing w:before="0" w:after="0"/>
        <w:ind w:left="1208" w:hanging="357"/>
        <w:rPr>
          <w:rFonts w:ascii="Times" w:hAnsi="Times" w:cs="Times"/>
          <w:szCs w:val="22"/>
        </w:rPr>
      </w:pPr>
      <w:r>
        <w:rPr>
          <w:rFonts w:cs="Times" w:ascii="Times" w:hAnsi="Times"/>
          <w:szCs w:val="22"/>
        </w:rPr>
        <w:t>Fewer than 10 hours.</w:t>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9" w:name="__Fieldmark__889_1458252889"/>
      <w:bookmarkStart w:id="1790" w:name="__Fieldmark__889_1458252889"/>
      <w:bookmarkEnd w:id="17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11-20 hours.</w:t>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1" w:name="__Fieldmark__890_1458252889"/>
      <w:bookmarkStart w:id="1792" w:name="__Fieldmark__890_1458252889"/>
      <w:bookmarkEnd w:id="17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20-30 hours.</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3" w:name="__Fieldmark__891_1458252889"/>
      <w:bookmarkStart w:id="1794" w:name="__Fieldmark__891_1458252889"/>
      <w:bookmarkEnd w:id="17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30-40 hours.</w:t>
        <w:tab/>
        <w:tab/>
        <w:tab/>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5" w:name="__Fieldmark__892_1458252889"/>
      <w:bookmarkStart w:id="1796" w:name="__Fieldmark__892_1458252889"/>
      <w:bookmarkEnd w:id="17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ore than 40 hours.</w:t>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7" w:name="__Fieldmark__893_1458252889"/>
      <w:bookmarkStart w:id="1798" w:name="__Fieldmark__893_1458252889"/>
      <w:bookmarkEnd w:id="17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9" w:name="__Fieldmark__894_1458252889"/>
      <w:bookmarkStart w:id="1800" w:name="__Fieldmark__894_1458252889"/>
      <w:bookmarkEnd w:id="1800"/>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Does this course include:</w:t>
      </w:r>
    </w:p>
    <w:p>
      <w:pPr>
        <w:pStyle w:val="ListNumber2"/>
        <w:numPr>
          <w:ilvl w:val="1"/>
          <w:numId w:val="20"/>
        </w:numPr>
        <w:spacing w:before="0" w:after="0"/>
        <w:ind w:left="1208" w:hanging="357"/>
        <w:rPr>
          <w:rFonts w:ascii="Times" w:hAnsi="Times" w:cs="Times"/>
          <w:szCs w:val="22"/>
        </w:rPr>
      </w:pPr>
      <w:r>
        <w:rPr>
          <w:rFonts w:cs="Times" w:ascii="Times" w:hAnsi="Times"/>
          <w:szCs w:val="22"/>
        </w:rPr>
        <w:t>Distance learning opportunities?</w:t>
        <w:tab/>
        <w:tab/>
        <w:tab/>
        <w:tab/>
        <w:tab/>
        <w:tab/>
        <w:tab/>
        <w:tab/>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1" w:name="__Fieldmark__895_1458252889"/>
      <w:bookmarkStart w:id="1802" w:name="__Fieldmark__895_1458252889"/>
      <w:bookmarkEnd w:id="18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rogrammes and activities broadening your work experience?</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3" w:name="__Fieldmark__896_1458252889"/>
      <w:bookmarkStart w:id="1804" w:name="__Fieldmark__896_1458252889"/>
      <w:bookmarkEnd w:id="18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reer and technical programmes based on professional standards?</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5" w:name="__Fieldmark__897_1458252889"/>
      <w:bookmarkStart w:id="1806" w:name="__Fieldmark__897_1458252889"/>
      <w:bookmarkEnd w:id="180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nternships</w:t>
        <w:tab/>
        <w:tab/>
        <w:tab/>
        <w:tab/>
        <w:tab/>
        <w:tab/>
        <w:tab/>
        <w:tab/>
        <w:tab/>
        <w:tab/>
        <w:tab/>
        <w:tab/>
        <w:tab/>
        <w:tab/>
        <w:tab/>
        <w:tab/>
        <w:tab/>
        <w:tab/>
        <w:tab/>
        <w:tab/>
      </w:r>
      <w:r>
        <w:fldChar w:fldCharType="begin">
          <w:ffData>
            <w:name w:val="Check45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7" w:name="__Fieldmark__898_1458252889"/>
      <w:bookmarkStart w:id="1808" w:name="__Fieldmark__898_1458252889"/>
      <w:bookmarkEnd w:id="180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Programmes and activities connected with courses offered </w:t>
      </w:r>
    </w:p>
    <w:p>
      <w:pPr>
        <w:pStyle w:val="ListNumber2"/>
        <w:spacing w:before="0" w:after="0"/>
        <w:ind w:left="1208" w:hanging="0"/>
        <w:rPr>
          <w:rFonts w:ascii="Times" w:hAnsi="Times" w:cs="Times"/>
          <w:color w:val="FF0000"/>
          <w:szCs w:val="22"/>
        </w:rPr>
      </w:pPr>
      <w:r>
        <w:rPr>
          <w:rFonts w:cs="Times" w:ascii="Times" w:hAnsi="Times"/>
          <w:color w:val="FF0000"/>
          <w:szCs w:val="22"/>
        </w:rPr>
        <w:t>at post-secondary level?</w:t>
        <w:tab/>
        <w:tab/>
        <w:tab/>
        <w:tab/>
        <w:tab/>
        <w:tab/>
        <w:tab/>
        <w:tab/>
        <w:tab/>
        <w:tab/>
        <w:tab/>
        <w:tab/>
        <w:tab/>
        <w:tab/>
        <w:tab/>
        <w:tab/>
        <w:tab/>
      </w:r>
      <w:r>
        <w:fldChar w:fldCharType="begin">
          <w:ffData>
            <w:name w:val="Check4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9" w:name="__Fieldmark__899_1458252889"/>
      <w:bookmarkStart w:id="1810" w:name="__Fieldmark__899_1458252889"/>
      <w:bookmarkEnd w:id="181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_______</w:t>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1" w:name="__Fieldmark__900_1458252889"/>
      <w:bookmarkStart w:id="1812" w:name="__Fieldmark__900_1458252889"/>
      <w:bookmarkEnd w:id="18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3" w:name="__Fieldmark__901_1458252889"/>
      <w:bookmarkStart w:id="1814" w:name="__Fieldmark__901_1458252889"/>
      <w:bookmarkEnd w:id="1814"/>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Is your current training course helpful in finding a job or improving your employment opportunities?</w:t>
      </w:r>
    </w:p>
    <w:p>
      <w:pPr>
        <w:pStyle w:val="ListNumber2"/>
        <w:numPr>
          <w:ilvl w:val="1"/>
          <w:numId w:val="20"/>
        </w:numPr>
        <w:spacing w:before="0" w:after="0"/>
        <w:ind w:left="1208" w:hanging="357"/>
        <w:rPr>
          <w:rFonts w:ascii="Times" w:hAnsi="Times" w:cs="Times"/>
          <w:szCs w:val="22"/>
        </w:rPr>
      </w:pPr>
      <w:r>
        <w:rPr>
          <w:rFonts w:cs="Times" w:ascii="Times" w:hAnsi="Times"/>
          <w:szCs w:val="22"/>
        </w:rPr>
        <w:t>Fully.</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5" w:name="__Fieldmark__902_1458252889"/>
      <w:bookmarkStart w:id="1816" w:name="__Fieldmark__902_1458252889"/>
      <w:bookmarkEnd w:id="18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artially.</w:t>
        <w:tab/>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7" w:name="__Fieldmark__903_1458252889"/>
      <w:bookmarkStart w:id="1818" w:name="__Fieldmark__903_1458252889"/>
      <w:bookmarkEnd w:id="18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9" w:name="__Fieldmark__904_1458252889"/>
      <w:bookmarkStart w:id="1820" w:name="__Fieldmark__904_1458252889"/>
      <w:bookmarkEnd w:id="18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1" w:name="__Fieldmark__905_1458252889"/>
      <w:bookmarkStart w:id="1822" w:name="__Fieldmark__905_1458252889"/>
      <w:bookmarkEnd w:id="1822"/>
      <w:r>
        <w:rPr>
          <w:rFonts w:cs="Times" w:ascii="Times" w:hAnsi="Times"/>
          <w:szCs w:val="22"/>
        </w:rPr>
      </w:r>
      <w:r>
        <w:rPr>
          <w:szCs w:val="22"/>
          <w:rFonts w:cs="Times" w:ascii="Times" w:hAnsi="Times"/>
        </w:rPr>
        <w:fldChar w:fldCharType="end"/>
      </w:r>
      <w:r>
        <w:rPr>
          <w:rFonts w:cs="Times" w:ascii="Times" w:hAnsi="Times"/>
          <w:szCs w:val="22"/>
        </w:rPr>
        <w:t xml:space="preserve"> </w:t>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3" w:name="__Fieldmark__906_1458252889"/>
      <w:bookmarkStart w:id="1824" w:name="__Fieldmark__906_1458252889"/>
      <w:bookmarkEnd w:id="1824"/>
      <w:r>
        <w:rPr>
          <w:rFonts w:cs="Times" w:ascii="Times" w:hAnsi="Times"/>
          <w:szCs w:val="22"/>
        </w:rPr>
      </w:r>
      <w:r>
        <w:rPr>
          <w:szCs w:val="22"/>
          <w:rFonts w:cs="Times" w:ascii="Times" w:hAnsi="Times"/>
        </w:rPr>
        <w:fldChar w:fldCharType="end"/>
      </w:r>
      <w:r>
        <w:rPr>
          <w:rFonts w:cs="Times" w:ascii="Times" w:hAnsi="Times"/>
          <w:b/>
          <w:i/>
          <w:szCs w:val="22"/>
        </w:rPr>
        <w:t xml:space="preserve"> </w:t>
      </w:r>
    </w:p>
    <w:p>
      <w:pPr>
        <w:pStyle w:val="ListNumber"/>
        <w:numPr>
          <w:ilvl w:val="0"/>
          <w:numId w:val="20"/>
        </w:numPr>
        <w:tabs>
          <w:tab w:val="left" w:pos="738" w:leader="none"/>
          <w:tab w:val="left" w:pos="850" w:leader="none"/>
          <w:tab w:val="left" w:pos="1134" w:leader="none"/>
        </w:tabs>
        <w:spacing w:before="240" w:after="0"/>
        <w:ind w:left="833" w:hanging="408"/>
        <w:rPr>
          <w:color w:val="7030A0"/>
        </w:rPr>
      </w:pPr>
      <w:r>
        <w:rPr>
          <w:b/>
          <w:color w:val="7030A0"/>
        </w:rPr>
        <w:t>When did you start enrolling in this training course?</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s soon as possible after leaving tertiary education</w:t>
        <w:tab/>
        <w:tab/>
        <w:tab/>
        <w:tab/>
        <w:tab/>
        <w:tab/>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5" w:name="__Fieldmark__907_1458252889"/>
      <w:bookmarkStart w:id="1826" w:name="__Fieldmark__907_1458252889"/>
      <w:bookmarkEnd w:id="182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 xml:space="preserve">After a period during which you aimed to acquire some life experience </w:t>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7" w:name="__Fieldmark__908_1458252889"/>
      <w:bookmarkStart w:id="1828" w:name="__Fieldmark__908_1458252889"/>
      <w:bookmarkEnd w:id="182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ter having faced difficulties to pursue in tertiary education.</w:t>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9" w:name="__Fieldmark__909_1458252889"/>
      <w:bookmarkStart w:id="1830" w:name="__Fieldmark__909_1458252889"/>
      <w:bookmarkEnd w:id="1830"/>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ter having faced difficulties to access to employment.</w:t>
        <w:tab/>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1" w:name="__Fieldmark__910_1458252889"/>
      <w:bookmarkStart w:id="1832" w:name="__Fieldmark__910_1458252889"/>
      <w:bookmarkEnd w:id="183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Other: ______________________________________________</w:t>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3" w:name="__Fieldmark__911_1458252889"/>
      <w:bookmarkStart w:id="1834" w:name="__Fieldmark__911_1458252889"/>
      <w:bookmarkEnd w:id="183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Do not know.</w:t>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5" w:name="__Fieldmark__912_1458252889"/>
      <w:bookmarkStart w:id="1836" w:name="__Fieldmark__912_1458252889"/>
      <w:bookmarkEnd w:id="1836"/>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y did you choose this training course? </w:t>
      </w:r>
      <w:r>
        <w:rPr>
          <w:rFonts w:cs="Times" w:ascii="Times" w:hAnsi="Times"/>
          <w:b/>
          <w:i/>
          <w:szCs w:val="22"/>
        </w:rPr>
        <w:t>(please tick a maximum of three reasons</w:t>
      </w:r>
      <w:r>
        <w:rPr>
          <w:rFonts w:cs="Times" w:ascii="Times" w:hAnsi="Times"/>
          <w:szCs w:val="22"/>
        </w:rPr>
        <w:t>)</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fits into your career plan / it was exactly the type of course you wanted.</w:t>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37" w:name="__Fieldmark__913_1458252889"/>
      <w:bookmarkStart w:id="1838" w:name="__Fieldmark__913_1458252889"/>
      <w:bookmarkEnd w:id="183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allows you to access university, college</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39" w:name="__Fieldmark__914_1458252889"/>
      <w:bookmarkStart w:id="1840" w:name="__Fieldmark__914_1458252889"/>
      <w:bookmarkEnd w:id="184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To broaden your work experience.</w:t>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1" w:name="__Fieldmark__915_1458252889"/>
      <w:bookmarkStart w:id="1842" w:name="__Fieldmark__915_1458252889"/>
      <w:bookmarkEnd w:id="184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To develop general skills.</w:t>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3" w:name="__Fieldmark__916_1458252889"/>
      <w:bookmarkStart w:id="1844" w:name="__Fieldmark__916_1458252889"/>
      <w:bookmarkEnd w:id="184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mprove your job prospects or performance.</w:t>
        <w:tab/>
        <w:tab/>
        <w:tab/>
        <w:tab/>
        <w:tab/>
        <w:tab/>
        <w:tab/>
        <w:tab/>
        <w:tab/>
        <w:tab/>
        <w:tab/>
      </w:r>
      <w:r>
        <w:fldChar w:fldCharType="begin">
          <w:ffData>
            <w:name w:val="Check49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5" w:name="__Fieldmark__917_1458252889"/>
      <w:bookmarkStart w:id="1846" w:name="__Fieldmark__917_1458252889"/>
      <w:bookmarkEnd w:id="184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was the most appropriate for your needs.</w:t>
        <w:tab/>
        <w:tab/>
        <w:tab/>
        <w:tab/>
        <w:tab/>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7" w:name="__Fieldmark__918_1458252889"/>
      <w:bookmarkStart w:id="1848" w:name="__Fieldmark__918_1458252889"/>
      <w:bookmarkEnd w:id="184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Appropriate and reliable transport facilities made it accessible.</w:t>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9" w:name="__Fieldmark__919_1458252889"/>
      <w:bookmarkStart w:id="1850" w:name="__Fieldmark__919_1458252889"/>
      <w:bookmarkEnd w:id="185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was the only offer received.</w:t>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51" w:name="__Fieldmark__920_1458252889"/>
      <w:bookmarkStart w:id="1852" w:name="__Fieldmark__920_1458252889"/>
      <w:bookmarkEnd w:id="185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is better than nothing.</w:t>
        <w:tab/>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53" w:name="__Fieldmark__921_1458252889"/>
      <w:bookmarkStart w:id="1854" w:name="__Fieldmark__921_1458252889"/>
      <w:bookmarkEnd w:id="185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55" w:name="__Fieldmark__922_1458252889"/>
      <w:bookmarkStart w:id="1856" w:name="__Fieldmark__922_1458252889"/>
      <w:bookmarkEnd w:id="1856"/>
      <w:r/>
      <w:r>
        <w:rPr>
          <w:szCs w:val="22"/>
          <w:rFonts w:cs="Times" w:ascii="Times" w:hAnsi="Times"/>
          <w:color w:val="92D050"/>
        </w:rPr>
        <w:fldChar w:fldCharType="end"/>
      </w:r>
      <w:r>
        <w:rPr>
          <w:rFonts w:cs="Times" w:ascii="Times" w:hAnsi="Times"/>
          <w:color w:val="92D050"/>
          <w:szCs w:val="22"/>
        </w:rPr>
      </w:r>
    </w:p>
    <w:p>
      <w:pPr>
        <w:pStyle w:val="ListNumber2"/>
        <w:ind w:left="851" w:hanging="0"/>
        <w:rPr>
          <w:rFonts w:ascii="Times" w:hAnsi="Times" w:cs="Times"/>
          <w:color w:val="92D050"/>
          <w:szCs w:val="22"/>
        </w:rPr>
      </w:pPr>
      <w:r>
        <w:rPr>
          <w:rFonts w:cs="Times" w:ascii="Times" w:hAnsi="Times"/>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did you find this training course?</w:t>
      </w:r>
    </w:p>
    <w:p>
      <w:pPr>
        <w:pStyle w:val="ListNumber2"/>
        <w:numPr>
          <w:ilvl w:val="1"/>
          <w:numId w:val="20"/>
        </w:numPr>
        <w:spacing w:before="0" w:after="0"/>
        <w:ind w:left="1208" w:hanging="357"/>
        <w:rPr>
          <w:rFonts w:ascii="Times" w:hAnsi="Times" w:cs="Times"/>
          <w:szCs w:val="22"/>
        </w:rPr>
      </w:pPr>
      <w:r>
        <w:rPr>
          <w:rFonts w:cs="Times" w:ascii="Times" w:hAnsi="Times"/>
          <w:szCs w:val="22"/>
        </w:rPr>
        <w:t>On your own.</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7" w:name="__Fieldmark__923_1458252889"/>
      <w:bookmarkStart w:id="1858" w:name="__Fieldmark__923_1458252889"/>
      <w:bookmarkEnd w:id="18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n agency.</w:t>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9" w:name="__Fieldmark__924_1458252889"/>
      <w:bookmarkStart w:id="1860" w:name="__Fieldmark__924_1458252889"/>
      <w:bookmarkEnd w:id="18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 school connection service.</w:t>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1" w:name="__Fieldmark__925_1458252889"/>
      <w:bookmarkStart w:id="1862" w:name="__Fieldmark__925_1458252889"/>
      <w:bookmarkEnd w:id="18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n employment programme.</w:t>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3" w:name="__Fieldmark__926_1458252889"/>
      <w:bookmarkStart w:id="1864" w:name="__Fieldmark__926_1458252889"/>
      <w:bookmarkEnd w:id="18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 family member.</w:t>
        <w:tab/>
        <w:tab/>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5" w:name="__Fieldmark__927_1458252889"/>
      <w:bookmarkStart w:id="1866" w:name="__Fieldmark__927_1458252889"/>
      <w:bookmarkEnd w:id="186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 friend or acquaintance.</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7" w:name="__Fieldmark__928_1458252889"/>
      <w:bookmarkStart w:id="1868" w:name="__Fieldmark__928_1458252889"/>
      <w:bookmarkEnd w:id="18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ou were contacted by training services.</w:t>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9" w:name="__Fieldmark__929_1458252889"/>
      <w:bookmarkStart w:id="1870" w:name="__Fieldmark__929_1458252889"/>
      <w:bookmarkEnd w:id="187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1" w:name="__Fieldmark__930_1458252889"/>
      <w:bookmarkStart w:id="1872" w:name="__Fieldmark__930_1458252889"/>
      <w:bookmarkEnd w:id="1872"/>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Do you feel that finding a training course was:</w:t>
      </w:r>
    </w:p>
    <w:p>
      <w:pPr>
        <w:pStyle w:val="ListNumber2"/>
        <w:numPr>
          <w:ilvl w:val="1"/>
          <w:numId w:val="20"/>
        </w:numPr>
        <w:spacing w:before="0" w:after="0"/>
        <w:ind w:left="1208" w:hanging="357"/>
        <w:rPr>
          <w:rFonts w:ascii="Times" w:hAnsi="Times" w:cs="Times"/>
          <w:b/>
          <w:b/>
          <w:i/>
          <w:i/>
          <w:szCs w:val="22"/>
        </w:rPr>
      </w:pPr>
      <w:r>
        <w:rPr>
          <w:rFonts w:cs="Times" w:ascii="Times" w:hAnsi="Times"/>
          <w:szCs w:val="22"/>
        </w:rPr>
        <w:t>Very easy?</w:t>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3" w:name="__Fieldmark__931_1458252889"/>
      <w:bookmarkStart w:id="1874" w:name="__Fieldmark__931_1458252889"/>
      <w:bookmarkEnd w:id="1874"/>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 xml:space="preserve">Please go to question </w:t>
      </w:r>
      <w:r>
        <w:rPr>
          <w:rFonts w:cs="Times" w:ascii="Times" w:hAnsi="Times"/>
          <w:b/>
          <w:i/>
          <w:color w:val="92D050"/>
          <w:szCs w:val="22"/>
        </w:rPr>
        <w:t>1</w:t>
      </w:r>
      <w:r>
        <w:rPr>
          <w:rFonts w:cs="Times" w:ascii="Times" w:hAnsi="Times"/>
          <w:b/>
          <w:i/>
          <w:color w:val="7030A0"/>
          <w:szCs w:val="22"/>
        </w:rPr>
        <w:t>21</w:t>
      </w:r>
    </w:p>
    <w:p>
      <w:pPr>
        <w:pStyle w:val="ListNumber2"/>
        <w:numPr>
          <w:ilvl w:val="1"/>
          <w:numId w:val="20"/>
        </w:numPr>
        <w:spacing w:before="0" w:after="0"/>
        <w:ind w:left="1208" w:hanging="357"/>
        <w:rPr>
          <w:rFonts w:ascii="Times" w:hAnsi="Times" w:cs="Times"/>
          <w:b/>
          <w:b/>
          <w:i/>
          <w:i/>
          <w:szCs w:val="22"/>
        </w:rPr>
      </w:pPr>
      <w:r>
        <w:rPr>
          <w:rFonts w:cs="Times" w:ascii="Times" w:hAnsi="Times"/>
          <w:szCs w:val="22"/>
        </w:rPr>
        <w:t>Fairly easy?</w:t>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5" w:name="__Fieldmark__932_1458252889"/>
      <w:bookmarkStart w:id="1876" w:name="__Fieldmark__932_1458252889"/>
      <w:bookmarkEnd w:id="1876"/>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Please go to question</w:t>
      </w:r>
      <w:r>
        <w:rPr>
          <w:rFonts w:cs="Times" w:ascii="Times" w:hAnsi="Times"/>
          <w:b/>
          <w:i/>
          <w:color w:val="92D050"/>
          <w:szCs w:val="22"/>
        </w:rPr>
        <w:t xml:space="preserve"> 1</w:t>
      </w:r>
      <w:r>
        <w:rPr>
          <w:rFonts w:cs="Times" w:ascii="Times" w:hAnsi="Times"/>
          <w:b/>
          <w:i/>
          <w:color w:val="7030A0"/>
          <w:szCs w:val="22"/>
        </w:rPr>
        <w:t>21</w:t>
      </w:r>
    </w:p>
    <w:p>
      <w:pPr>
        <w:pStyle w:val="ListNumber2"/>
        <w:numPr>
          <w:ilvl w:val="1"/>
          <w:numId w:val="20"/>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7" w:name="__Fieldmark__933_1458252889"/>
      <w:bookmarkStart w:id="1878" w:name="__Fieldmark__933_1458252889"/>
      <w:bookmarkEnd w:id="187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92D050"/>
          <w:szCs w:val="22"/>
        </w:rPr>
        <w:t>1</w:t>
      </w:r>
      <w:r>
        <w:rPr>
          <w:rFonts w:cs="Times" w:ascii="Times" w:hAnsi="Times"/>
          <w:b/>
          <w:i/>
          <w:color w:val="7030A0"/>
          <w:szCs w:val="22"/>
        </w:rPr>
        <w:t>20</w:t>
      </w:r>
    </w:p>
    <w:p>
      <w:pPr>
        <w:pStyle w:val="ListNumber2"/>
        <w:numPr>
          <w:ilvl w:val="1"/>
          <w:numId w:val="20"/>
        </w:numPr>
        <w:spacing w:before="0" w:after="0"/>
        <w:ind w:left="1208" w:hanging="357"/>
        <w:rPr>
          <w:rFonts w:ascii="Times" w:hAnsi="Times" w:cs="Times"/>
          <w:szCs w:val="22"/>
        </w:rPr>
      </w:pPr>
      <w:r>
        <w:rPr>
          <w:rFonts w:cs="Times" w:ascii="Times" w:hAnsi="Times"/>
          <w:szCs w:val="22"/>
        </w:rPr>
        <w:t>Very difficult?</w:t>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9" w:name="__Fieldmark__934_1458252889"/>
      <w:bookmarkStart w:id="1880" w:name="__Fieldmark__934_1458252889"/>
      <w:bookmarkEnd w:id="188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92D050"/>
          <w:szCs w:val="22"/>
        </w:rPr>
        <w:t>1</w:t>
      </w:r>
      <w:r>
        <w:rPr>
          <w:rFonts w:cs="Times" w:ascii="Times" w:hAnsi="Times"/>
          <w:b/>
          <w:i/>
          <w:color w:val="7030A0"/>
          <w:szCs w:val="22"/>
        </w:rPr>
        <w:t>20</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1" w:name="__Fieldmark__935_1458252889"/>
      <w:bookmarkStart w:id="1882" w:name="__Fieldmark__935_1458252889"/>
      <w:bookmarkEnd w:id="188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Please go to question</w:t>
      </w:r>
      <w:r>
        <w:rPr>
          <w:rFonts w:cs="Times" w:ascii="Times" w:hAnsi="Times"/>
          <w:b/>
          <w:i/>
          <w:color w:val="92D050"/>
          <w:szCs w:val="22"/>
        </w:rPr>
        <w:t xml:space="preserve"> 1</w:t>
      </w:r>
      <w:r>
        <w:rPr>
          <w:rFonts w:cs="Times" w:ascii="Times" w:hAnsi="Times"/>
          <w:b/>
          <w:i/>
          <w:color w:val="7030A0"/>
          <w:szCs w:val="22"/>
        </w:rPr>
        <w:t>21</w:t>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i/>
          <w:i/>
          <w:szCs w:val="22"/>
        </w:rPr>
      </w:pPr>
      <w:r>
        <w:rPr>
          <w:rFonts w:cs="Times" w:ascii="Times" w:hAnsi="Times"/>
          <w:b/>
          <w:szCs w:val="22"/>
        </w:rPr>
        <w:t xml:space="preserve">Do you feel that having a disability, illness or learning difficulty contributed to these difficulties? </w:t>
      </w:r>
      <w:r>
        <w:rPr>
          <w:rFonts w:cs="Times" w:ascii="Times" w:hAnsi="Times"/>
          <w:i/>
          <w:color w:val="FF0000"/>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finding adjusted training condition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3" w:name="__Fieldmark__936_1458252889"/>
      <w:bookmarkStart w:id="1884" w:name="__Fieldmark__936_1458252889"/>
      <w:bookmarkEnd w:id="18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finding an accessible training course.</w:t>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5" w:name="__Fieldmark__937_1458252889"/>
      <w:bookmarkStart w:id="1886" w:name="__Fieldmark__937_1458252889"/>
      <w:bookmarkEnd w:id="18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I faced difficulties in combining course work requirements </w:t>
      </w:r>
      <w:r>
        <w:rPr>
          <w:rFonts w:cs="Times" w:ascii="Times" w:hAnsi="Times"/>
          <w:color w:val="FF0000"/>
          <w:szCs w:val="22"/>
        </w:rPr>
        <w:t xml:space="preserve">with the constraints due to your disability, illness or learning difficulty </w:t>
      </w:r>
      <w:r>
        <w:rPr>
          <w:rFonts w:cs="Times" w:ascii="Times" w:hAnsi="Times"/>
          <w:szCs w:val="22"/>
        </w:rPr>
        <w:tab/>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7" w:name="__Fieldmark__938_1458252889"/>
      <w:bookmarkStart w:id="1888" w:name="__Fieldmark__938_1458252889"/>
      <w:bookmarkEnd w:id="18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combining work with family issues.</w:t>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9" w:name="__Fieldmark__939_1458252889"/>
      <w:bookmarkStart w:id="1890" w:name="__Fieldmark__939_1458252889"/>
      <w:bookmarkEnd w:id="18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administrative requirements made it </w:t>
      </w:r>
      <w:r>
        <w:rPr>
          <w:rFonts w:cs="Times" w:ascii="Times" w:hAnsi="Times"/>
          <w:color w:val="7030A0"/>
          <w:szCs w:val="22"/>
        </w:rPr>
        <w:t>difficult</w:t>
      </w:r>
      <w:r>
        <w:rPr>
          <w:rFonts w:cs="Times" w:ascii="Times" w:hAnsi="Times"/>
          <w:szCs w:val="22"/>
        </w:rPr>
        <w:t>.</w:t>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1" w:name="__Fieldmark__940_1458252889"/>
      <w:bookmarkStart w:id="1892" w:name="__Fieldmark__940_1458252889"/>
      <w:bookmarkEnd w:id="18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commuting to and from home.</w:t>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3" w:name="__Fieldmark__941_1458252889"/>
      <w:bookmarkStart w:id="1894" w:name="__Fieldmark__941_1458252889"/>
      <w:bookmarkEnd w:id="18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Yes negative attitudes towards disability, illness or learning difficulty made it difficult</w:t>
        <w:tab/>
        <w:tab/>
      </w:r>
      <w:r>
        <w:fldChar w:fldCharType="begin">
          <w:ffData>
            <w:name w:val="Check48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5" w:name="__Fieldmark__942_1458252889"/>
      <w:bookmarkStart w:id="1896" w:name="__Fieldmark__942_1458252889"/>
      <w:bookmarkEnd w:id="189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having a </w:t>
      </w:r>
      <w:r>
        <w:rPr>
          <w:rFonts w:cs="Times" w:ascii="Times" w:hAnsi="Times"/>
          <w:color w:val="7030A0"/>
          <w:szCs w:val="22"/>
        </w:rPr>
        <w:t>disability, illness or learning difficulty</w:t>
      </w:r>
      <w:r>
        <w:rPr>
          <w:rFonts w:cs="Times" w:ascii="Times" w:hAnsi="Times"/>
          <w:szCs w:val="22"/>
        </w:rPr>
        <w:t xml:space="preserve"> did contribute to my difficulties.</w:t>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7" w:name="__Fieldmark__943_1458252889"/>
      <w:bookmarkStart w:id="1898" w:name="__Fieldmark__943_1458252889"/>
      <w:bookmarkEnd w:id="18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9" w:name="__Fieldmark__944_1458252889"/>
      <w:bookmarkStart w:id="1900" w:name="__Fieldmark__944_1458252889"/>
      <w:bookmarkEnd w:id="1900"/>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r>
        <w:br w:type="page"/>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id you expect this type of training </w:t>
      </w:r>
      <w:r>
        <w:rPr>
          <w:rFonts w:cs="Times" w:ascii="Times" w:hAnsi="Times"/>
          <w:b/>
          <w:color w:val="7030A0"/>
          <w:szCs w:val="22"/>
        </w:rPr>
        <w:t>course</w:t>
      </w:r>
      <w:r>
        <w:rPr>
          <w:rFonts w:cs="Times" w:ascii="Times" w:hAnsi="Times"/>
          <w:b/>
          <w:szCs w:val="22"/>
        </w:rPr>
        <w:t xml:space="preserve"> when you left upper secondary education?</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1" w:name="__Fieldmark__945_1458252889"/>
      <w:bookmarkStart w:id="1902" w:name="__Fieldmark__945_1458252889"/>
      <w:bookmarkEnd w:id="19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3" w:name="__Fieldmark__946_1458252889"/>
      <w:bookmarkStart w:id="1904" w:name="__Fieldmark__946_1458252889"/>
      <w:bookmarkEnd w:id="19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5" w:name="__Fieldmark__947_1458252889"/>
      <w:bookmarkStart w:id="1906" w:name="__Fieldmark__947_1458252889"/>
      <w:bookmarkEnd w:id="1906"/>
      <w:r/>
      <w:r>
        <w:rPr>
          <w:szCs w:val="22"/>
          <w:rFonts w:cs="Times" w:ascii="Times" w:hAnsi="Times"/>
        </w:rPr>
        <w:fldChar w:fldCharType="end"/>
      </w:r>
      <w:r>
        <w:rPr>
          <w:rFonts w:cs="Times" w:ascii="Times" w:hAnsi="Times"/>
          <w:szCs w:val="22"/>
        </w:rPr>
      </w:r>
    </w:p>
    <w:p>
      <w:pPr>
        <w:pStyle w:val="ListNumber2"/>
        <w:ind w:left="1208" w:hanging="0"/>
        <w:rPr>
          <w:rFonts w:ascii="Times" w:hAnsi="Times" w:cs="Times"/>
          <w:szCs w:val="22"/>
        </w:rPr>
      </w:pP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perform his/her current work.</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Questions therefore request information on difficulties faced, support required, support received and the extent to which they enable students to perform their coursework, to combine the different requirements they have to face and provide successful experience.</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ListNumber"/>
        <w:numPr>
          <w:ilvl w:val="0"/>
          <w:numId w:val="0"/>
        </w:numPr>
        <w:spacing w:before="0" w:after="0"/>
        <w:ind w:left="425"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Do you feel that having a </w:t>
      </w:r>
      <w:r>
        <w:rPr>
          <w:rFonts w:cs="Times" w:ascii="Times" w:hAnsi="Times"/>
          <w:b/>
          <w:color w:val="7030A0"/>
          <w:szCs w:val="22"/>
        </w:rPr>
        <w:t>disability, illness or learning difficulty</w:t>
      </w:r>
      <w:r>
        <w:rPr>
          <w:rFonts w:cs="Times" w:ascii="Times" w:hAnsi="Times"/>
          <w:b/>
          <w:szCs w:val="22"/>
        </w:rPr>
        <w:t xml:space="preserve"> impacts on your ability </w:t>
      </w:r>
      <w:r>
        <w:rPr>
          <w:rFonts w:cs="Times" w:ascii="Times" w:hAnsi="Times"/>
          <w:b/>
          <w:color w:val="FF0000"/>
          <w:szCs w:val="22"/>
        </w:rPr>
        <w:t>to follow</w:t>
      </w:r>
      <w:r>
        <w:rPr>
          <w:rFonts w:cs="Times" w:ascii="Times" w:hAnsi="Times"/>
          <w:b/>
          <w:szCs w:val="22"/>
        </w:rPr>
        <w:t xml:space="preserve"> a training course?</w:t>
      </w:r>
    </w:p>
    <w:p>
      <w:pPr>
        <w:pStyle w:val="ListNumber2"/>
        <w:numPr>
          <w:ilvl w:val="1"/>
          <w:numId w:val="20"/>
        </w:numPr>
        <w:spacing w:before="0" w:after="0"/>
        <w:ind w:left="1208" w:hanging="357"/>
        <w:rPr>
          <w:rFonts w:ascii="Times" w:hAnsi="Times" w:cs="Times"/>
          <w:szCs w:val="22"/>
        </w:rPr>
      </w:pPr>
      <w:r>
        <w:rPr>
          <w:rFonts w:cs="Times" w:ascii="Times" w:hAnsi="Times"/>
          <w:szCs w:val="22"/>
        </w:rPr>
        <w:t>Yes, strongly.</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7" w:name="__Fieldmark__948_1458252889"/>
      <w:bookmarkStart w:id="1908" w:name="__Fieldmark__948_1458252889"/>
      <w:bookmarkEnd w:id="19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partially.</w:t>
        <w:tab/>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9" w:name="__Fieldmark__949_1458252889"/>
      <w:bookmarkStart w:id="1910" w:name="__Fieldmark__949_1458252889"/>
      <w:bookmarkEnd w:id="19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1" w:name="__Fieldmark__950_1458252889"/>
      <w:bookmarkStart w:id="1912" w:name="__Fieldmark__950_1458252889"/>
      <w:bookmarkEnd w:id="19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3" w:name="__Fieldmark__951_1458252889"/>
      <w:bookmarkStart w:id="1914" w:name="__Fieldmark__951_1458252889"/>
      <w:bookmarkEnd w:id="19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5" w:name="__Fieldmark__952_1458252889"/>
      <w:bookmarkStart w:id="1916" w:name="__Fieldmark__952_1458252889"/>
      <w:bookmarkEnd w:id="1916"/>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In order to improve your ability to succeed, do you receive </w:t>
      </w:r>
      <w:r>
        <w:rPr>
          <w:rFonts w:cs="Times" w:ascii="Times" w:hAnsi="Times"/>
          <w:b/>
          <w:color w:val="FF0000"/>
          <w:szCs w:val="22"/>
        </w:rPr>
        <w:t>learning supports?</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7" w:name="__Fieldmark__953_1458252889"/>
      <w:bookmarkStart w:id="1918" w:name="__Fieldmark__953_1458252889"/>
      <w:bookmarkEnd w:id="191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9" w:name="__Fieldmark__954_1458252889"/>
      <w:bookmarkStart w:id="1920" w:name="__Fieldmark__954_1458252889"/>
      <w:bookmarkEnd w:id="192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1" w:name="__Fieldmark__955_1458252889"/>
      <w:bookmarkStart w:id="1922" w:name="__Fieldmark__955_1458252889"/>
      <w:bookmarkEnd w:id="192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3" w:name="__Fieldmark__956_1458252889"/>
      <w:bookmarkStart w:id="1924" w:name="__Fieldmark__956_1458252889"/>
      <w:bookmarkEnd w:id="192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5" w:name="__Fieldmark__957_1458252889"/>
      <w:bookmarkStart w:id="1926" w:name="__Fieldmark__957_1458252889"/>
      <w:bookmarkEnd w:id="192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7" w:name="__Fieldmark__958_1458252889"/>
      <w:bookmarkStart w:id="1928" w:name="__Fieldmark__958_1458252889"/>
      <w:bookmarkEnd w:id="192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29" w:name="__Fieldmark__959_1458252889"/>
      <w:bookmarkStart w:id="1930" w:name="__Fieldmark__959_1458252889"/>
      <w:bookmarkEnd w:id="1930"/>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1" w:name="__Fieldmark__960_1458252889"/>
      <w:bookmarkStart w:id="1932" w:name="__Fieldmark__960_1458252889"/>
      <w:bookmarkEnd w:id="193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3" w:name="__Fieldmark__961_1458252889"/>
      <w:bookmarkStart w:id="1934" w:name="__Fieldmark__961_1458252889"/>
      <w:bookmarkEnd w:id="193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5" w:name="__Fieldmark__962_1458252889"/>
      <w:bookmarkStart w:id="1936" w:name="__Fieldmark__962_1458252889"/>
      <w:bookmarkEnd w:id="193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7" w:name="__Fieldmark__963_1458252889"/>
      <w:bookmarkStart w:id="1938" w:name="__Fieldmark__963_1458252889"/>
      <w:bookmarkEnd w:id="193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9" w:name="__Fieldmark__964_1458252889"/>
      <w:bookmarkStart w:id="1940" w:name="__Fieldmark__964_1458252889"/>
      <w:bookmarkEnd w:id="194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1" w:name="__Fieldmark__965_1458252889"/>
      <w:bookmarkStart w:id="1942" w:name="__Fieldmark__965_1458252889"/>
      <w:bookmarkEnd w:id="194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b/>
          <w:b/>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43" w:name="__Fieldmark__966_1458252889"/>
      <w:bookmarkStart w:id="1944" w:name="__Fieldmark__966_1458252889"/>
      <w:bookmarkEnd w:id="1944"/>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5" w:name="__Fieldmark__967_1458252889"/>
      <w:bookmarkStart w:id="1946" w:name="__Fieldmark__967_1458252889"/>
      <w:bookmarkEnd w:id="19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7" w:name="__Fieldmark__968_1458252889"/>
      <w:bookmarkStart w:id="1948" w:name="__Fieldmark__968_1458252889"/>
      <w:bookmarkEnd w:id="194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9" w:name="__Fieldmark__969_1458252889"/>
      <w:bookmarkStart w:id="1950" w:name="__Fieldmark__969_1458252889"/>
      <w:bookmarkEnd w:id="195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1" w:name="__Fieldmark__970_1458252889"/>
      <w:bookmarkStart w:id="1952" w:name="__Fieldmark__970_1458252889"/>
      <w:bookmarkEnd w:id="195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3" w:name="__Fieldmark__971_1458252889"/>
      <w:bookmarkStart w:id="1954" w:name="__Fieldmark__971_1458252889"/>
      <w:bookmarkEnd w:id="195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5" w:name="__Fieldmark__972_1458252889"/>
      <w:bookmarkStart w:id="1956" w:name="__Fieldmark__972_1458252889"/>
      <w:bookmarkEnd w:id="195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57" w:name="__Fieldmark__973_1458252889"/>
      <w:bookmarkStart w:id="1958" w:name="__Fieldmark__973_1458252889"/>
      <w:bookmarkEnd w:id="1958"/>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9" w:name="__Fieldmark__974_1458252889"/>
      <w:bookmarkStart w:id="1960" w:name="__Fieldmark__974_1458252889"/>
      <w:bookmarkEnd w:id="196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1" w:name="__Fieldmark__975_1458252889"/>
      <w:bookmarkStart w:id="1962" w:name="__Fieldmark__975_1458252889"/>
      <w:bookmarkEnd w:id="196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3" w:name="__Fieldmark__976_1458252889"/>
      <w:bookmarkStart w:id="1964" w:name="__Fieldmark__976_1458252889"/>
      <w:bookmarkEnd w:id="196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5" w:name="__Fieldmark__977_1458252889"/>
      <w:bookmarkStart w:id="1966" w:name="__Fieldmark__977_1458252889"/>
      <w:bookmarkEnd w:id="19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7" w:name="__Fieldmark__978_1458252889"/>
      <w:bookmarkStart w:id="1968" w:name="__Fieldmark__978_1458252889"/>
      <w:bookmarkEnd w:id="196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9" w:name="__Fieldmark__979_1458252889"/>
      <w:bookmarkStart w:id="1970" w:name="__Fieldmark__979_1458252889"/>
      <w:bookmarkEnd w:id="1970"/>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2"/>
        <w:gridCol w:w="5223"/>
        <w:gridCol w:w="542"/>
        <w:gridCol w:w="759"/>
        <w:gridCol w:w="722"/>
        <w:gridCol w:w="722"/>
        <w:gridCol w:w="722"/>
        <w:gridCol w:w="722"/>
      </w:tblGrid>
      <w:tr>
        <w:trPr>
          <w:trHeight w:val="1349" w:hRule="atLeast"/>
          <w:cantSplit w:val="true"/>
        </w:trPr>
        <w:tc>
          <w:tcPr>
            <w:tcW w:w="5495"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Do the various supports enable you to:</w:t>
            </w:r>
          </w:p>
        </w:tc>
        <w:tc>
          <w:tcPr>
            <w:tcW w:w="54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color w:val="FF0000"/>
                <w:sz w:val="22"/>
                <w:szCs w:val="22"/>
              </w:rPr>
              <w:t>Match your individual strengths with your goals?</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1" w:name="__Fieldmark__980_1458252889"/>
            <w:bookmarkStart w:id="1972" w:name="__Fieldmark__980_1458252889"/>
            <w:bookmarkEnd w:id="197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3" w:name="__Fieldmark__981_1458252889"/>
            <w:bookmarkStart w:id="1974" w:name="__Fieldmark__981_1458252889"/>
            <w:bookmarkEnd w:id="19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5" w:name="__Fieldmark__982_1458252889"/>
            <w:bookmarkStart w:id="1976" w:name="__Fieldmark__982_1458252889"/>
            <w:bookmarkEnd w:id="19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7" w:name="__Fieldmark__983_1458252889"/>
            <w:bookmarkStart w:id="1978" w:name="__Fieldmark__983_1458252889"/>
            <w:bookmarkEnd w:id="19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9" w:name="__Fieldmark__984_1458252889"/>
            <w:bookmarkStart w:id="1980" w:name="__Fieldmark__984_1458252889"/>
            <w:bookmarkEnd w:id="19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1" w:name="__Fieldmark__985_1458252889"/>
            <w:bookmarkStart w:id="1982" w:name="__Fieldmark__985_1458252889"/>
            <w:bookmarkEnd w:id="198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 xml:space="preserve">Combine your training course with constraints due to your </w:t>
            </w:r>
            <w:r>
              <w:rPr>
                <w:rFonts w:cs="Times New Roman" w:ascii="Times" w:hAnsi="Times"/>
                <w:color w:val="7030A0"/>
                <w:sz w:val="22"/>
                <w:szCs w:val="22"/>
              </w:rPr>
              <w:t>disability, illness or learning difficulty?</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3" w:name="__Fieldmark__986_1458252889"/>
            <w:bookmarkStart w:id="1984" w:name="__Fieldmark__986_1458252889"/>
            <w:bookmarkEnd w:id="198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5" w:name="__Fieldmark__987_1458252889"/>
            <w:bookmarkStart w:id="1986" w:name="__Fieldmark__987_1458252889"/>
            <w:bookmarkEnd w:id="19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7" w:name="__Fieldmark__988_1458252889"/>
            <w:bookmarkStart w:id="1988" w:name="__Fieldmark__988_1458252889"/>
            <w:bookmarkEnd w:id="19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9" w:name="__Fieldmark__989_1458252889"/>
            <w:bookmarkStart w:id="1990" w:name="__Fieldmark__989_1458252889"/>
            <w:bookmarkEnd w:id="19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1" w:name="__Fieldmark__990_1458252889"/>
            <w:bookmarkStart w:id="1992" w:name="__Fieldmark__990_1458252889"/>
            <w:bookmarkEnd w:id="199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3" w:name="__Fieldmark__991_1458252889"/>
            <w:bookmarkStart w:id="1994" w:name="__Fieldmark__991_1458252889"/>
            <w:bookmarkEnd w:id="199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FF0000"/>
                <w:sz w:val="22"/>
                <w:szCs w:val="22"/>
              </w:rPr>
            </w:pPr>
            <w:r>
              <w:rPr>
                <w:rFonts w:cs="Times New Roman" w:ascii="Times" w:hAnsi="Times"/>
                <w:color w:val="FF0000"/>
                <w:sz w:val="22"/>
                <w:szCs w:val="22"/>
              </w:rPr>
              <w:t>Fulfill the same tasks as your peers?</w:t>
            </w:r>
          </w:p>
        </w:tc>
        <w:tc>
          <w:tcPr>
            <w:tcW w:w="54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5" w:name="__Fieldmark__992_1458252889"/>
            <w:bookmarkStart w:id="1996" w:name="__Fieldmark__992_1458252889"/>
            <w:bookmarkEnd w:id="1996"/>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7" w:name="__Fieldmark__993_1458252889"/>
            <w:bookmarkStart w:id="1998" w:name="__Fieldmark__993_1458252889"/>
            <w:bookmarkEnd w:id="199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9" w:name="__Fieldmark__994_1458252889"/>
            <w:bookmarkStart w:id="2000" w:name="__Fieldmark__994_1458252889"/>
            <w:bookmarkEnd w:id="200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1" w:name="__Fieldmark__995_1458252889"/>
            <w:bookmarkStart w:id="2002" w:name="__Fieldmark__995_1458252889"/>
            <w:bookmarkEnd w:id="200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3" w:name="__Fieldmark__996_1458252889"/>
            <w:bookmarkStart w:id="2004" w:name="__Fieldmark__996_1458252889"/>
            <w:bookmarkEnd w:id="200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5" w:name="__Fieldmark__997_1458252889"/>
            <w:bookmarkStart w:id="2006" w:name="__Fieldmark__997_1458252889"/>
            <w:bookmarkEnd w:id="2006"/>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sz w:val="22"/>
                <w:szCs w:val="22"/>
              </w:rPr>
              <w:t>Make decisions about your plans for the future?</w:t>
            </w:r>
          </w:p>
        </w:tc>
        <w:tc>
          <w:tcPr>
            <w:tcW w:w="54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7" w:name="__Fieldmark__998_1458252889"/>
            <w:bookmarkStart w:id="2008" w:name="__Fieldmark__998_1458252889"/>
            <w:bookmarkEnd w:id="2008"/>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9" w:name="__Fieldmark__999_1458252889"/>
            <w:bookmarkStart w:id="2010" w:name="__Fieldmark__999_1458252889"/>
            <w:bookmarkEnd w:id="201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1" w:name="__Fieldmark__1000_1458252889"/>
            <w:bookmarkStart w:id="2012" w:name="__Fieldmark__1000_1458252889"/>
            <w:bookmarkEnd w:id="201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3" w:name="__Fieldmark__1001_1458252889"/>
            <w:bookmarkStart w:id="2014" w:name="__Fieldmark__1001_1458252889"/>
            <w:bookmarkEnd w:id="201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5" w:name="__Fieldmark__1002_1458252889"/>
            <w:bookmarkStart w:id="2016" w:name="__Fieldmark__1002_1458252889"/>
            <w:bookmarkEnd w:id="2016"/>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7" w:name="__Fieldmark__1003_1458252889"/>
            <w:bookmarkStart w:id="2018" w:name="__Fieldmark__1003_1458252889"/>
            <w:bookmarkEnd w:id="2018"/>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pPr>
            <w:r>
              <w:rPr>
                <w:rFonts w:cs="Times New Roman" w:ascii="Times" w:hAnsi="Times"/>
                <w:sz w:val="22"/>
                <w:szCs w:val="22"/>
              </w:rPr>
              <w:t>Commute to and from the training centre?</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9" w:name="__Fieldmark__1004_1458252889"/>
            <w:bookmarkStart w:id="2020" w:name="__Fieldmark__1004_1458252889"/>
            <w:bookmarkEnd w:id="202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1" w:name="__Fieldmark__1005_1458252889"/>
            <w:bookmarkStart w:id="2022" w:name="__Fieldmark__1005_1458252889"/>
            <w:bookmarkEnd w:id="20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3" w:name="__Fieldmark__1006_1458252889"/>
            <w:bookmarkStart w:id="2024" w:name="__Fieldmark__1006_1458252889"/>
            <w:bookmarkEnd w:id="20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5" w:name="__Fieldmark__1007_1458252889"/>
            <w:bookmarkStart w:id="2026" w:name="__Fieldmark__1007_1458252889"/>
            <w:bookmarkEnd w:id="20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7" w:name="__Fieldmark__1008_1458252889"/>
            <w:bookmarkStart w:id="2028" w:name="__Fieldmark__1008_1458252889"/>
            <w:bookmarkEnd w:id="202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9" w:name="__Fieldmark__1009_1458252889"/>
            <w:bookmarkStart w:id="2030" w:name="__Fieldmark__1009_1458252889"/>
            <w:bookmarkEnd w:id="203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pPr>
            <w:r>
              <w:rPr>
                <w:rFonts w:cs="Times New Roman" w:ascii="Times" w:hAnsi="Times"/>
                <w:sz w:val="22"/>
                <w:szCs w:val="22"/>
              </w:rPr>
              <w:t xml:space="preserve">Satisfy </w:t>
            </w:r>
            <w:r>
              <w:rPr>
                <w:rFonts w:cs="Times New Roman" w:ascii="Times" w:hAnsi="Times"/>
                <w:color w:val="92D050"/>
                <w:sz w:val="22"/>
                <w:szCs w:val="22"/>
              </w:rPr>
              <w:t>academic</w:t>
            </w:r>
            <w:r>
              <w:rPr>
                <w:rFonts w:cs="Times New Roman" w:ascii="Times" w:hAnsi="Times"/>
                <w:sz w:val="22"/>
                <w:szCs w:val="22"/>
              </w:rPr>
              <w:t xml:space="preserve"> requirements you are set </w:t>
            </w:r>
            <w:r>
              <w:rPr>
                <w:rFonts w:cs="Times New Roman" w:ascii="Times" w:hAnsi="Times"/>
                <w:color w:val="7030A0"/>
                <w:sz w:val="22"/>
                <w:szCs w:val="22"/>
              </w:rPr>
              <w:t>by the course</w:t>
            </w:r>
            <w:r>
              <w:rPr>
                <w:rFonts w:cs="Times New Roman" w:ascii="Times" w:hAnsi="Times"/>
                <w:sz w:val="22"/>
                <w:szCs w:val="22"/>
              </w:rPr>
              <w:t>?</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1" w:name="__Fieldmark__1010_1458252889"/>
            <w:bookmarkStart w:id="2032" w:name="__Fieldmark__1010_1458252889"/>
            <w:bookmarkEnd w:id="203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3" w:name="__Fieldmark__1011_1458252889"/>
            <w:bookmarkStart w:id="2034" w:name="__Fieldmark__1011_1458252889"/>
            <w:bookmarkEnd w:id="20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5" w:name="__Fieldmark__1012_1458252889"/>
            <w:bookmarkStart w:id="2036" w:name="__Fieldmark__1012_1458252889"/>
            <w:bookmarkEnd w:id="20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7" w:name="__Fieldmark__1013_1458252889"/>
            <w:bookmarkStart w:id="2038" w:name="__Fieldmark__1013_1458252889"/>
            <w:bookmarkEnd w:id="20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9" w:name="__Fieldmark__1014_1458252889"/>
            <w:bookmarkStart w:id="2040" w:name="__Fieldmark__1014_1458252889"/>
            <w:bookmarkEnd w:id="20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1" w:name="__Fieldmark__1015_1458252889"/>
            <w:bookmarkStart w:id="2042" w:name="__Fieldmark__1015_1458252889"/>
            <w:bookmarkEnd w:id="204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7030A0"/>
                <w:sz w:val="22"/>
                <w:szCs w:val="22"/>
              </w:rPr>
            </w:pPr>
            <w:r>
              <w:rPr>
                <w:rFonts w:cs="Times New Roman" w:ascii="Times" w:hAnsi="Times"/>
                <w:color w:val="7030A0"/>
                <w:sz w:val="22"/>
                <w:szCs w:val="22"/>
              </w:rPr>
              <w:t>Meet the requirements of internships</w:t>
            </w:r>
          </w:p>
        </w:tc>
        <w:tc>
          <w:tcPr>
            <w:tcW w:w="54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3" w:name="__Fieldmark__1016_1458252889"/>
            <w:bookmarkStart w:id="2044" w:name="__Fieldmark__1016_1458252889"/>
            <w:bookmarkEnd w:id="2044"/>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5" w:name="__Fieldmark__1017_1458252889"/>
            <w:bookmarkStart w:id="2046" w:name="__Fieldmark__1017_1458252889"/>
            <w:bookmarkEnd w:id="204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7" w:name="__Fieldmark__1018_1458252889"/>
            <w:bookmarkStart w:id="2048" w:name="__Fieldmark__1018_1458252889"/>
            <w:bookmarkEnd w:id="204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9" w:name="__Fieldmark__1019_1458252889"/>
            <w:bookmarkStart w:id="2050" w:name="__Fieldmark__1019_1458252889"/>
            <w:bookmarkEnd w:id="205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1" w:name="__Fieldmark__1020_1458252889"/>
            <w:bookmarkStart w:id="2052" w:name="__Fieldmark__1020_1458252889"/>
            <w:bookmarkEnd w:id="2052"/>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3" w:name="__Fieldmark__1021_1458252889"/>
            <w:bookmarkStart w:id="2054" w:name="__Fieldmark__1021_1458252889"/>
            <w:bookmarkEnd w:id="2054"/>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w:ascii="Times" w:hAnsi="Times"/>
                <w:sz w:val="22"/>
                <w:szCs w:val="22"/>
              </w:rPr>
              <w:t>Have appropriate housing?</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5" w:name="__Fieldmark__1022_1458252889"/>
            <w:bookmarkStart w:id="2056" w:name="__Fieldmark__1022_1458252889"/>
            <w:bookmarkEnd w:id="205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7" w:name="__Fieldmark__1023_1458252889"/>
            <w:bookmarkStart w:id="2058" w:name="__Fieldmark__1023_1458252889"/>
            <w:bookmarkEnd w:id="20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9" w:name="__Fieldmark__1024_1458252889"/>
            <w:bookmarkStart w:id="2060" w:name="__Fieldmark__1024_1458252889"/>
            <w:bookmarkEnd w:id="20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1" w:name="__Fieldmark__1025_1458252889"/>
            <w:bookmarkStart w:id="2062" w:name="__Fieldmark__1025_1458252889"/>
            <w:bookmarkEnd w:id="20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3" w:name="__Fieldmark__1026_1458252889"/>
            <w:bookmarkStart w:id="2064" w:name="__Fieldmark__1026_1458252889"/>
            <w:bookmarkEnd w:id="206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5" w:name="__Fieldmark__1027_1458252889"/>
            <w:bookmarkStart w:id="2066" w:name="__Fieldmark__1027_1458252889"/>
            <w:bookmarkEnd w:id="206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lang w:val="en-GB"/>
              </w:rPr>
              <w:t>Be confident in decision making?</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7" w:name="__Fieldmark__1028_1458252889"/>
            <w:bookmarkStart w:id="2068" w:name="__Fieldmark__1028_1458252889"/>
            <w:bookmarkEnd w:id="206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9" w:name="__Fieldmark__1029_1458252889"/>
            <w:bookmarkStart w:id="2070" w:name="__Fieldmark__1029_1458252889"/>
            <w:bookmarkEnd w:id="20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1" w:name="__Fieldmark__1030_1458252889"/>
            <w:bookmarkStart w:id="2072" w:name="__Fieldmark__1030_1458252889"/>
            <w:bookmarkEnd w:id="20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3" w:name="__Fieldmark__1031_1458252889"/>
            <w:bookmarkStart w:id="2074" w:name="__Fieldmark__1031_1458252889"/>
            <w:bookmarkEnd w:id="20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5" w:name="__Fieldmark__1032_1458252889"/>
            <w:bookmarkStart w:id="2076" w:name="__Fieldmark__1032_1458252889"/>
            <w:bookmarkEnd w:id="20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7" w:name="__Fieldmark__1033_1458252889"/>
            <w:bookmarkStart w:id="2078" w:name="__Fieldmark__1033_1458252889"/>
            <w:bookmarkEnd w:id="207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skills and competences?</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9" w:name="__Fieldmark__1034_1458252889"/>
            <w:bookmarkStart w:id="2080" w:name="__Fieldmark__1034_1458252889"/>
            <w:bookmarkEnd w:id="208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1" w:name="__Fieldmark__1035_1458252889"/>
            <w:bookmarkStart w:id="2082" w:name="__Fieldmark__1035_1458252889"/>
            <w:bookmarkEnd w:id="20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3" w:name="__Fieldmark__1036_1458252889"/>
            <w:bookmarkStart w:id="2084" w:name="__Fieldmark__1036_1458252889"/>
            <w:bookmarkEnd w:id="20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5" w:name="__Fieldmark__1037_1458252889"/>
            <w:bookmarkStart w:id="2086" w:name="__Fieldmark__1037_1458252889"/>
            <w:bookmarkEnd w:id="20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7" w:name="__Fieldmark__1038_1458252889"/>
            <w:bookmarkStart w:id="2088" w:name="__Fieldmark__1038_1458252889"/>
            <w:bookmarkEnd w:id="208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9" w:name="__Fieldmark__1039_1458252889"/>
            <w:bookmarkStart w:id="2090" w:name="__Fieldmark__1039_1458252889"/>
            <w:bookmarkEnd w:id="209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32"/>
              </w:numPr>
              <w:tabs>
                <w:tab w:val="clear" w:pos="850"/>
              </w:tabs>
              <w:spacing w:before="0" w:after="0"/>
              <w:ind w:left="1146" w:hanging="567"/>
              <w:rPr>
                <w:rFonts w:ascii="Times" w:hAnsi="Times" w:cs="Times"/>
                <w:color w:val="7030A0"/>
                <w:sz w:val="22"/>
                <w:szCs w:val="22"/>
              </w:rPr>
            </w:pPr>
            <w:r>
              <w:rPr>
                <w:rFonts w:cs="Times" w:ascii="Times" w:hAnsi="Times"/>
                <w:color w:val="7030A0"/>
                <w:sz w:val="22"/>
                <w:szCs w:val="22"/>
              </w:rPr>
              <w:tab/>
              <w:t>Overcome stress situations you had to face</w:t>
            </w:r>
          </w:p>
        </w:tc>
        <w:tc>
          <w:tcPr>
            <w:tcW w:w="54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1" w:name="__Fieldmark__1040_1458252889"/>
            <w:bookmarkStart w:id="2092" w:name="__Fieldmark__1040_1458252889"/>
            <w:bookmarkEnd w:id="2092"/>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3" w:name="__Fieldmark__1041_1458252889"/>
            <w:bookmarkStart w:id="2094" w:name="__Fieldmark__1041_1458252889"/>
            <w:bookmarkEnd w:id="209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5" w:name="__Fieldmark__1042_1458252889"/>
            <w:bookmarkStart w:id="2096" w:name="__Fieldmark__1042_1458252889"/>
            <w:bookmarkEnd w:id="209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7" w:name="__Fieldmark__1043_1458252889"/>
            <w:bookmarkStart w:id="2098" w:name="__Fieldmark__1043_1458252889"/>
            <w:bookmarkEnd w:id="209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9" w:name="__Fieldmark__1044_1458252889"/>
            <w:bookmarkStart w:id="2100" w:name="__Fieldmark__1044_1458252889"/>
            <w:bookmarkEnd w:id="2100"/>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1" w:name="__Fieldmark__1045_1458252889"/>
            <w:bookmarkStart w:id="2102" w:name="__Fieldmark__1045_1458252889"/>
            <w:bookmarkEnd w:id="2102"/>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needs?</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3" w:name="__Fieldmark__1046_1458252889"/>
            <w:bookmarkStart w:id="2104" w:name="__Fieldmark__1046_1458252889"/>
            <w:bookmarkEnd w:id="210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5" w:name="__Fieldmark__1047_1458252889"/>
            <w:bookmarkStart w:id="2106" w:name="__Fieldmark__1047_1458252889"/>
            <w:bookmarkEnd w:id="21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7" w:name="__Fieldmark__1048_1458252889"/>
            <w:bookmarkStart w:id="2108" w:name="__Fieldmark__1048_1458252889"/>
            <w:bookmarkEnd w:id="21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9" w:name="__Fieldmark__1049_1458252889"/>
            <w:bookmarkStart w:id="2110" w:name="__Fieldmark__1049_1458252889"/>
            <w:bookmarkEnd w:id="21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1" w:name="__Fieldmark__1050_1458252889"/>
            <w:bookmarkStart w:id="2112" w:name="__Fieldmark__1050_1458252889"/>
            <w:bookmarkEnd w:id="211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3" w:name="__Fieldmark__1051_1458252889"/>
            <w:bookmarkStart w:id="2114" w:name="__Fieldmark__1051_1458252889"/>
            <w:bookmarkEnd w:id="211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Other: _________________________________</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5" w:name="__Fieldmark__1052_1458252889"/>
            <w:bookmarkStart w:id="2116" w:name="__Fieldmark__1052_1458252889"/>
            <w:bookmarkEnd w:id="211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7" w:name="__Fieldmark__1053_1458252889"/>
            <w:bookmarkStart w:id="2118" w:name="__Fieldmark__1053_1458252889"/>
            <w:bookmarkEnd w:id="21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9" w:name="__Fieldmark__1054_1458252889"/>
            <w:bookmarkStart w:id="2120" w:name="__Fieldmark__1054_1458252889"/>
            <w:bookmarkEnd w:id="21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1" w:name="__Fieldmark__1055_1458252889"/>
            <w:bookmarkStart w:id="2122" w:name="__Fieldmark__1055_1458252889"/>
            <w:bookmarkEnd w:id="21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3" w:name="__Fieldmark__1056_1458252889"/>
            <w:bookmarkStart w:id="2124" w:name="__Fieldmark__1056_1458252889"/>
            <w:bookmarkEnd w:id="212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5" w:name="__Fieldmark__1057_1458252889"/>
            <w:bookmarkStart w:id="2126" w:name="__Fieldmark__1057_1458252889"/>
            <w:bookmarkEnd w:id="212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 xml:space="preserve">What are the main strengths of the supports and advice you receive? </w:t>
      </w:r>
      <w:r>
        <w:rPr>
          <w:rFonts w:cs="Times" w:ascii="Times" w:hAnsi="Times"/>
          <w:szCs w:val="22"/>
        </w:rPr>
        <w:t>(</w:t>
      </w:r>
      <w:r>
        <w:rPr>
          <w:rFonts w:cs="Times" w:ascii="Times" w:hAnsi="Times"/>
          <w:i/>
          <w:szCs w:val="22"/>
        </w:rPr>
        <w:t>please tick the three main strengths)</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Quality of cooperation between employers and </w:t>
      </w:r>
      <w:r>
        <w:rPr>
          <w:rFonts w:cs="Times" w:ascii="Times" w:hAnsi="Times"/>
          <w:color w:val="FF0000"/>
          <w:szCs w:val="22"/>
        </w:rPr>
        <w:t>service providers</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7" w:name="__Fieldmark__1058_1458252889"/>
      <w:bookmarkStart w:id="2128" w:name="__Fieldmark__1058_1458252889"/>
      <w:bookmarkEnd w:id="212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9" w:name="__Fieldmark__1059_1458252889"/>
      <w:bookmarkStart w:id="2130" w:name="__Fieldmark__1059_1458252889"/>
      <w:bookmarkEnd w:id="213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dividualized timelines.</w:t>
        <w:tab/>
        <w:tab/>
        <w:tab/>
        <w:tab/>
        <w:tab/>
        <w:tab/>
        <w:tab/>
        <w:tab/>
        <w:tab/>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1" w:name="__Fieldmark__1060_1458252889"/>
      <w:bookmarkStart w:id="2132" w:name="__Fieldmark__1060_1458252889"/>
      <w:bookmarkEnd w:id="21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lexibility and proactivity of staff practices.</w:t>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3" w:name="__Fieldmark__1061_1458252889"/>
      <w:bookmarkStart w:id="2134" w:name="__Fieldmark__1061_1458252889"/>
      <w:bookmarkEnd w:id="21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djusted teaching methods.</w:t>
        <w:tab/>
        <w:tab/>
        <w:tab/>
        <w:tab/>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5" w:name="__Fieldmark__1062_1458252889"/>
      <w:bookmarkStart w:id="2136" w:name="__Fieldmark__1062_1458252889"/>
      <w:bookmarkEnd w:id="21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7" w:name="__Fieldmark__1063_1458252889"/>
      <w:bookmarkStart w:id="2138" w:name="__Fieldmark__1063_1458252889"/>
      <w:bookmarkEnd w:id="21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he regular assessment of knowledge, attitudes, experience.</w:t>
        <w:tab/>
        <w:tab/>
        <w:tab/>
        <w:tab/>
        <w:tab/>
        <w:tab/>
        <w:tab/>
        <w:tab/>
      </w:r>
      <w:r>
        <w:fldChar w:fldCharType="begin">
          <w:ffData>
            <w:name w:val="Check4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39" w:name="__Fieldmark__1064_1458252889"/>
      <w:bookmarkStart w:id="2140" w:name="__Fieldmark__1064_1458252889"/>
      <w:bookmarkEnd w:id="214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The time spent to provide guidance and advice.</w:t>
        <w:tab/>
      </w:r>
      <w:r>
        <w:rPr>
          <w:rFonts w:cs="Times" w:ascii="Times" w:hAnsi="Times"/>
          <w:szCs w:val="22"/>
        </w:rPr>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1" w:name="__Fieldmark__1065_1458252889"/>
      <w:bookmarkStart w:id="2142" w:name="__Fieldmark__1065_1458252889"/>
      <w:bookmarkEnd w:id="21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3" w:name="__Fieldmark__1066_1458252889"/>
      <w:bookmarkStart w:id="2144" w:name="__Fieldmark__1066_1458252889"/>
      <w:bookmarkEnd w:id="21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45" w:name="__Fieldmark__1067_1458252889"/>
      <w:bookmarkStart w:id="2146" w:name="__Fieldmark__1067_1458252889"/>
      <w:bookmarkEnd w:id="21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_</w:t>
        <w:tab/>
        <w:tab/>
        <w:tab/>
      </w:r>
      <w:r>
        <w:fldChar w:fldCharType="begin">
          <w:ffData>
            <w:name w:val="Check4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47" w:name="__Fieldmark__1068_1458252889"/>
      <w:bookmarkStart w:id="2148" w:name="__Fieldmark__1068_1458252889"/>
      <w:bookmarkEnd w:id="214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9" w:name="__Fieldmark__1069_1458252889"/>
      <w:bookmarkStart w:id="2150" w:name="__Fieldmark__1069_1458252889"/>
      <w:bookmarkEnd w:id="215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pPr>
      <w:r>
        <w:rPr>
          <w:rFonts w:cs="Times" w:ascii="Times" w:hAnsi="Times"/>
          <w:b/>
          <w:color w:val="7030A0"/>
          <w:szCs w:val="22"/>
        </w:rPr>
        <w:t xml:space="preserve">Did you ever ask for disability, illness or learning difficulty related supports and advice without receiving them </w:t>
      </w:r>
    </w:p>
    <w:p>
      <w:pPr>
        <w:pStyle w:val="ListNumber2"/>
        <w:numPr>
          <w:ilvl w:val="1"/>
          <w:numId w:val="20"/>
        </w:numPr>
        <w:spacing w:before="0" w:after="0"/>
        <w:ind w:left="1208" w:hanging="357"/>
        <w:rPr>
          <w:rFonts w:ascii="Times" w:hAnsi="Times" w:cs="Times"/>
          <w:b/>
          <w:b/>
          <w:color w:val="7030A0"/>
          <w:szCs w:val="22"/>
        </w:rPr>
      </w:pPr>
      <w:r>
        <w:rPr>
          <w:rFonts w:cs="Times" w:ascii="Times" w:hAnsi="Times"/>
          <w:color w:val="7030A0"/>
          <w:szCs w:val="22"/>
        </w:rPr>
        <w:t>Often.</w:t>
        <w:tab/>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1" w:name="__Fieldmark__1070_1458252889"/>
      <w:bookmarkStart w:id="2152" w:name="__Fieldmark__1070_1458252889"/>
      <w:bookmarkEnd w:id="2152"/>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1</w:t>
      </w:r>
    </w:p>
    <w:p>
      <w:pPr>
        <w:pStyle w:val="ListNumber2"/>
        <w:numPr>
          <w:ilvl w:val="1"/>
          <w:numId w:val="20"/>
        </w:numPr>
        <w:spacing w:before="0" w:after="0"/>
        <w:ind w:left="1208" w:hanging="357"/>
        <w:rPr>
          <w:rFonts w:ascii="Times" w:hAnsi="Times" w:cs="Times"/>
          <w:b/>
          <w:b/>
          <w:color w:val="7030A0"/>
          <w:szCs w:val="22"/>
        </w:rPr>
      </w:pPr>
      <w:r>
        <w:rPr>
          <w:rFonts w:cs="Times" w:ascii="Times" w:hAnsi="Times"/>
          <w:color w:val="7030A0"/>
          <w:szCs w:val="22"/>
        </w:rPr>
        <w:t>Sometimes.</w:t>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3" w:name="__Fieldmark__1071_1458252889"/>
      <w:bookmarkStart w:id="2154" w:name="__Fieldmark__1071_1458252889"/>
      <w:bookmarkEnd w:id="2154"/>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1</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Rarely.</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5" w:name="__Fieldmark__1072_1458252889"/>
      <w:bookmarkStart w:id="2156" w:name="__Fieldmark__1072_1458252889"/>
      <w:bookmarkEnd w:id="2156"/>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1</w:t>
      </w:r>
    </w:p>
    <w:p>
      <w:pPr>
        <w:pStyle w:val="ListNumber2"/>
        <w:numPr>
          <w:ilvl w:val="1"/>
          <w:numId w:val="20"/>
        </w:numPr>
        <w:spacing w:before="0" w:after="0"/>
        <w:ind w:left="1208" w:hanging="357"/>
        <w:rPr>
          <w:rFonts w:ascii="Times" w:hAnsi="Times" w:cs="Times"/>
          <w:i/>
          <w:i/>
          <w:color w:val="7030A0"/>
          <w:szCs w:val="22"/>
        </w:rPr>
      </w:pPr>
      <w:r>
        <w:rPr>
          <w:rFonts w:cs="Times" w:ascii="Times" w:hAnsi="Times"/>
          <w:color w:val="7030A0"/>
          <w:szCs w:val="22"/>
        </w:rPr>
        <w:t>Never</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7" w:name="__Fieldmark__1073_1458252889"/>
      <w:bookmarkStart w:id="2158" w:name="__Fieldmark__1073_1458252889"/>
      <w:bookmarkEnd w:id="2158"/>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2</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eastAsia="Times" w:cs="Times" w:ascii="Times" w:hAnsi="Times"/>
          <w:b/>
          <w:color w:val="7030A0"/>
          <w:szCs w:val="22"/>
        </w:rPr>
        <w:t xml:space="preserve"> </w:t>
      </w: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9" w:name="__Fieldmark__1074_1458252889"/>
      <w:bookmarkStart w:id="2160" w:name="__Fieldmark__1074_1458252889"/>
      <w:bookmarkEnd w:id="216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34</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1" w:name="__Fieldmark__1075_1458252889"/>
      <w:bookmarkStart w:id="2162" w:name="__Fieldmark__1075_1458252889"/>
      <w:bookmarkEnd w:id="216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34</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3" w:name="__Fieldmark__1076_1458252889"/>
      <w:bookmarkStart w:id="2164" w:name="__Fieldmark__1076_1458252889"/>
      <w:bookmarkEnd w:id="216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33</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5" w:name="__Fieldmark__1077_1458252889"/>
      <w:bookmarkStart w:id="2166" w:name="__Fieldmark__1077_1458252889"/>
      <w:bookmarkEnd w:id="216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33</w:t>
      </w:r>
    </w:p>
    <w:p>
      <w:pPr>
        <w:pStyle w:val="ListNumber2"/>
        <w:numPr>
          <w:ilvl w:val="1"/>
          <w:numId w:val="20"/>
        </w:numPr>
        <w:ind w:left="1208" w:hanging="357"/>
        <w:rPr>
          <w:rFonts w:ascii="Times" w:hAnsi="Times" w:cs="Times"/>
          <w:szCs w:val="22"/>
        </w:rPr>
      </w:pPr>
      <w:r>
        <w:rPr>
          <w:rFonts w:cs="Times" w:ascii="Times" w:hAnsi="Times"/>
          <w:szCs w:val="22"/>
        </w:rPr>
        <w:t>Do not know.</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7" w:name="__Fieldmark__1078_1458252889"/>
      <w:bookmarkStart w:id="2168" w:name="__Fieldmark__1078_1458252889"/>
      <w:bookmarkEnd w:id="216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34</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If you do not think you will work, do you think that this is because of:</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capacities due to 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9" w:name="__Fieldmark__1079_1458252889"/>
      <w:bookmarkStart w:id="2170" w:name="__Fieldmark__1079_1458252889"/>
      <w:bookmarkEnd w:id="21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1" w:name="__Fieldmark__1080_1458252889"/>
      <w:bookmarkStart w:id="2172" w:name="__Fieldmark__1080_1458252889"/>
      <w:bookmarkEnd w:id="21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3" w:name="__Fieldmark__1081_1458252889"/>
      <w:bookmarkStart w:id="2174" w:name="__Fieldmark__1081_1458252889"/>
      <w:bookmarkEnd w:id="217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5" w:name="__Fieldmark__1082_1458252889"/>
      <w:bookmarkStart w:id="2176" w:name="__Fieldmark__1082_1458252889"/>
      <w:bookmarkEnd w:id="21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and reliable transport facilities</w:t>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7" w:name="__Fieldmark__1083_1458252889"/>
      <w:bookmarkStart w:id="2178" w:name="__Fieldmark__1083_1458252889"/>
      <w:bookmarkEnd w:id="21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ear that the earnings will not replace adequately the disability,</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illness or learning difficulty benefit</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9" w:name="__Fieldmark__1084_1458252889"/>
      <w:bookmarkStart w:id="2180" w:name="__Fieldmark__1084_1458252889"/>
      <w:bookmarkEnd w:id="21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1" w:name="__Fieldmark__1085_1458252889"/>
      <w:bookmarkStart w:id="2182" w:name="__Fieldmark__1085_1458252889"/>
      <w:bookmarkEnd w:id="218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3" w:name="__Fieldmark__1086_1458252889"/>
            <w:bookmarkStart w:id="2184" w:name="__Fieldmark__1086_1458252889"/>
            <w:bookmarkEnd w:id="21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5" w:name="__Fieldmark__1087_1458252889"/>
            <w:bookmarkStart w:id="2186" w:name="__Fieldmark__1087_1458252889"/>
            <w:bookmarkEnd w:id="21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7" w:name="__Fieldmark__1088_1458252889"/>
            <w:bookmarkStart w:id="2188" w:name="__Fieldmark__1088_1458252889"/>
            <w:bookmarkEnd w:id="21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9" w:name="__Fieldmark__1089_1458252889"/>
            <w:bookmarkStart w:id="2190" w:name="__Fieldmark__1089_1458252889"/>
            <w:bookmarkEnd w:id="21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1" w:name="__Fieldmark__1090_1458252889"/>
            <w:bookmarkStart w:id="2192" w:name="__Fieldmark__1090_1458252889"/>
            <w:bookmarkEnd w:id="219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3" w:name="__Fieldmark__1091_1458252889"/>
            <w:bookmarkStart w:id="2194" w:name="__Fieldmark__1091_1458252889"/>
            <w:bookmarkEnd w:id="21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5" w:name="__Fieldmark__1092_1458252889"/>
            <w:bookmarkStart w:id="2196" w:name="__Fieldmark__1092_1458252889"/>
            <w:bookmarkEnd w:id="21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7" w:name="__Fieldmark__1093_1458252889"/>
            <w:bookmarkStart w:id="2198" w:name="__Fieldmark__1093_1458252889"/>
            <w:bookmarkEnd w:id="21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9" w:name="__Fieldmark__1094_1458252889"/>
            <w:bookmarkStart w:id="2200" w:name="__Fieldmark__1094_1458252889"/>
            <w:bookmarkEnd w:id="220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1" w:name="__Fieldmark__1095_1458252889"/>
            <w:bookmarkStart w:id="2202" w:name="__Fieldmark__1095_1458252889"/>
            <w:bookmarkEnd w:id="220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3" w:name="__Fieldmark__1096_1458252889"/>
            <w:bookmarkStart w:id="2204" w:name="__Fieldmark__1096_1458252889"/>
            <w:bookmarkEnd w:id="220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5" w:name="__Fieldmark__1097_1458252889"/>
            <w:bookmarkStart w:id="2206" w:name="__Fieldmark__1097_1458252889"/>
            <w:bookmarkEnd w:id="22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7" w:name="__Fieldmark__1098_1458252889"/>
            <w:bookmarkStart w:id="2208" w:name="__Fieldmark__1098_1458252889"/>
            <w:bookmarkEnd w:id="22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9" w:name="__Fieldmark__1099_1458252889"/>
            <w:bookmarkStart w:id="2210" w:name="__Fieldmark__1099_1458252889"/>
            <w:bookmarkEnd w:id="22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1" w:name="__Fieldmark__1100_1458252889"/>
            <w:bookmarkStart w:id="2212" w:name="__Fieldmark__1100_1458252889"/>
            <w:bookmarkEnd w:id="22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3" w:name="__Fieldmark__1101_1458252889"/>
            <w:bookmarkStart w:id="2214" w:name="__Fieldmark__1101_1458252889"/>
            <w:bookmarkEnd w:id="22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5" w:name="__Fieldmark__1102_1458252889"/>
            <w:bookmarkStart w:id="2216" w:name="__Fieldmark__1102_1458252889"/>
            <w:bookmarkEnd w:id="22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7" w:name="__Fieldmark__1103_1458252889"/>
            <w:bookmarkStart w:id="2218" w:name="__Fieldmark__1103_1458252889"/>
            <w:bookmarkEnd w:id="22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9" w:name="__Fieldmark__1104_1458252889"/>
            <w:bookmarkStart w:id="2220" w:name="__Fieldmark__1104_1458252889"/>
            <w:bookmarkEnd w:id="222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1" w:name="__Fieldmark__1105_1458252889"/>
            <w:bookmarkStart w:id="2222" w:name="__Fieldmark__1105_1458252889"/>
            <w:bookmarkEnd w:id="222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7030A0"/>
                <w:sz w:val="22"/>
                <w:szCs w:val="22"/>
              </w:rPr>
            </w:pPr>
            <w:r>
              <w:rPr>
                <w:rFonts w:cs="Times New Roman" w:ascii="Times New Roman" w:hAnsi="Times New Roman"/>
                <w:color w:val="7030A0"/>
                <w:sz w:val="22"/>
                <w:szCs w:val="22"/>
              </w:rPr>
              <w:t>Have the same opportunities as your non- disabled colleagues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3" w:name="__Fieldmark__1106_1458252889"/>
            <w:bookmarkStart w:id="2224" w:name="__Fieldmark__1106_1458252889"/>
            <w:bookmarkEnd w:id="222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5" w:name="__Fieldmark__1107_1458252889"/>
            <w:bookmarkStart w:id="2226" w:name="__Fieldmark__1107_1458252889"/>
            <w:bookmarkEnd w:id="22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7" w:name="__Fieldmark__1108_1458252889"/>
            <w:bookmarkStart w:id="2228" w:name="__Fieldmark__1108_1458252889"/>
            <w:bookmarkEnd w:id="22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9" w:name="__Fieldmark__1109_1458252889"/>
            <w:bookmarkStart w:id="2230" w:name="__Fieldmark__1109_1458252889"/>
            <w:bookmarkEnd w:id="223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1" w:name="__Fieldmark__1110_1458252889"/>
            <w:bookmarkStart w:id="2232" w:name="__Fieldmark__1110_1458252889"/>
            <w:bookmarkEnd w:id="223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3" w:name="__Fieldmark__1111_1458252889"/>
            <w:bookmarkStart w:id="2234" w:name="__Fieldmark__1111_1458252889"/>
            <w:bookmarkEnd w:id="223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5" w:name="__Fieldmark__1112_1458252889"/>
            <w:bookmarkStart w:id="2236" w:name="__Fieldmark__1112_1458252889"/>
            <w:bookmarkEnd w:id="22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7" w:name="__Fieldmark__1113_1458252889"/>
            <w:bookmarkStart w:id="2238" w:name="__Fieldmark__1113_1458252889"/>
            <w:bookmarkEnd w:id="22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9" w:name="__Fieldmark__1114_1458252889"/>
            <w:bookmarkStart w:id="2240" w:name="__Fieldmark__1114_1458252889"/>
            <w:bookmarkEnd w:id="22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1" w:name="__Fieldmark__1115_1458252889"/>
            <w:bookmarkStart w:id="2242" w:name="__Fieldmark__1115_1458252889"/>
            <w:bookmarkEnd w:id="22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3" w:name="__Fieldmark__1116_1458252889"/>
            <w:bookmarkStart w:id="2244" w:name="__Fieldmark__1116_1458252889"/>
            <w:bookmarkEnd w:id="22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5" w:name="__Fieldmark__1117_1458252889"/>
            <w:bookmarkStart w:id="2246" w:name="__Fieldmark__1117_1458252889"/>
            <w:bookmarkEnd w:id="22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7" w:name="__Fieldmark__1118_1458252889"/>
            <w:bookmarkStart w:id="2248" w:name="__Fieldmark__1118_1458252889"/>
            <w:bookmarkEnd w:id="22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9" w:name="__Fieldmark__1119_1458252889"/>
            <w:bookmarkStart w:id="2250" w:name="__Fieldmark__1119_1458252889"/>
            <w:bookmarkEnd w:id="22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1" w:name="__Fieldmark__1120_1458252889"/>
            <w:bookmarkStart w:id="2252" w:name="__Fieldmark__1120_1458252889"/>
            <w:bookmarkEnd w:id="22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3" w:name="__Fieldmark__1121_1458252889"/>
            <w:bookmarkStart w:id="2254" w:name="__Fieldmark__1121_1458252889"/>
            <w:bookmarkEnd w:id="22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5" w:name="__Fieldmark__1122_1458252889"/>
            <w:bookmarkStart w:id="2256" w:name="__Fieldmark__1122_1458252889"/>
            <w:bookmarkEnd w:id="22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7" w:name="__Fieldmark__1123_1458252889"/>
            <w:bookmarkStart w:id="2258" w:name="__Fieldmark__1123_1458252889"/>
            <w:bookmarkEnd w:id="22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9" w:name="__Fieldmark__1124_1458252889"/>
            <w:bookmarkStart w:id="2260" w:name="__Fieldmark__1124_1458252889"/>
            <w:bookmarkEnd w:id="226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1" w:name="__Fieldmark__1125_1458252889"/>
            <w:bookmarkStart w:id="2262" w:name="__Fieldmark__1125_1458252889"/>
            <w:bookmarkEnd w:id="226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803"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
        <w:numPr>
          <w:ilvl w:val="0"/>
          <w:numId w:val="20"/>
        </w:numPr>
        <w:tabs>
          <w:tab w:val="left" w:pos="738" w:leader="none"/>
          <w:tab w:val="left" w:pos="850" w:leader="none"/>
          <w:tab w:val="left" w:pos="1134" w:leader="none"/>
        </w:tabs>
        <w:ind w:left="833" w:hanging="408"/>
        <w:jc w:val="left"/>
        <w:rPr/>
      </w:pPr>
      <w:r>
        <w:rPr>
          <w:b/>
        </w:rPr>
        <w:t>Do you have</w:t>
      </w:r>
      <w:r>
        <w:rPr>
          <w:b/>
          <w:color w:val="FF0000"/>
        </w:rPr>
        <w:t xml:space="preserve"> </w:t>
      </w:r>
      <w:r>
        <w:rPr>
          <w:b/>
        </w:rPr>
        <w:t>any other comments?</w:t>
      </w:r>
    </w:p>
    <w:p>
      <w:pPr>
        <w:pStyle w:val="NumDocParagraph"/>
        <w:ind w:left="425" w:hanging="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3"/>
        <w:jc w:val="right"/>
        <w:rPr/>
      </w:pPr>
      <w:r>
        <w:rPr/>
        <w:t>Please go to Question</w:t>
      </w:r>
      <w:r>
        <w:rPr>
          <w:color w:val="7030A0"/>
        </w:rPr>
        <w:t xml:space="preserve"> 136</w:t>
      </w:r>
    </w:p>
    <w:p>
      <w:pPr>
        <w:pStyle w:val="PartHeading"/>
        <w:rPr/>
      </w:pPr>
      <w:r>
        <w:rPr/>
        <w:t xml:space="preserve"> </w:t>
      </w:r>
      <w:r>
        <w:br w:type="page"/>
      </w:r>
    </w:p>
    <w:p>
      <w:pPr>
        <w:pStyle w:val="PartHeading"/>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Are you:</w:t>
      </w:r>
    </w:p>
    <w:p>
      <w:pPr>
        <w:pStyle w:val="ListNumber2"/>
        <w:numPr>
          <w:ilvl w:val="1"/>
          <w:numId w:val="20"/>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3" w:name="__Fieldmark__1130_1458252889"/>
      <w:bookmarkStart w:id="2264" w:name="__Fieldmark__1130_1458252889"/>
      <w:bookmarkEnd w:id="2264"/>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5" w:name="__Fieldmark__1131_1458252889"/>
      <w:bookmarkStart w:id="2266" w:name="__Fieldmark__1131_1458252889"/>
      <w:bookmarkEnd w:id="2266"/>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20"/>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7" w:name="__Fieldmark__1132_1458252889"/>
      <w:bookmarkStart w:id="2268" w:name="__Fieldmark__1132_1458252889"/>
      <w:bookmarkEnd w:id="22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9" w:name="__Fieldmark__1133_1458252889"/>
      <w:bookmarkStart w:id="2270" w:name="__Fieldmark__1133_1458252889"/>
      <w:bookmarkEnd w:id="22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1" w:name="__Fieldmark__1134_1458252889"/>
      <w:bookmarkStart w:id="2272" w:name="__Fieldmark__1134_1458252889"/>
      <w:bookmarkEnd w:id="22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3" w:name="__Fieldmark__1135_1458252889"/>
      <w:bookmarkStart w:id="2274" w:name="__Fieldmark__1135_1458252889"/>
      <w:bookmarkEnd w:id="2274"/>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5" w:name="__Fieldmark__1136_1458252889"/>
      <w:bookmarkStart w:id="2276" w:name="__Fieldmark__1136_1458252889"/>
      <w:bookmarkEnd w:id="2276"/>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20"/>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7" w:name="__Fieldmark__1137_1458252889"/>
      <w:bookmarkStart w:id="2278" w:name="__Fieldmark__1137_1458252889"/>
      <w:bookmarkEnd w:id="22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9" w:name="__Fieldmark__1138_1458252889"/>
      <w:bookmarkStart w:id="2280" w:name="__Fieldmark__1138_1458252889"/>
      <w:bookmarkEnd w:id="22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1" w:name="__Fieldmark__1139_1458252889"/>
      <w:bookmarkStart w:id="2282" w:name="__Fieldmark__1139_1458252889"/>
      <w:bookmarkEnd w:id="22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3" w:name="__Fieldmark__1140_1458252889"/>
      <w:bookmarkStart w:id="2284" w:name="__Fieldmark__1140_1458252889"/>
      <w:bookmarkEnd w:id="22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5" w:name="__Fieldmark__1141_1458252889"/>
      <w:bookmarkStart w:id="2286" w:name="__Fieldmark__1141_1458252889"/>
      <w:bookmarkEnd w:id="2286"/>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If you do not live with your family, do you live:</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7" w:name="__Fieldmark__1142_1458252889"/>
      <w:bookmarkStart w:id="2288" w:name="__Fieldmark__1142_1458252889"/>
      <w:bookmarkEnd w:id="228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9" w:name="__Fieldmark__1143_1458252889"/>
      <w:bookmarkStart w:id="2290" w:name="__Fieldmark__1143_1458252889"/>
      <w:bookmarkEnd w:id="229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91" w:name="__Fieldmark__1144_1458252889"/>
      <w:bookmarkStart w:id="2292" w:name="__Fieldmark__1144_1458252889"/>
      <w:bookmarkEnd w:id="229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93" w:name="__Fieldmark__1145_1458252889"/>
      <w:bookmarkStart w:id="2294" w:name="__Fieldmark__1145_1458252889"/>
      <w:bookmarkEnd w:id="2294"/>
      <w:r/>
      <w:r>
        <w:rPr>
          <w:szCs w:val="22"/>
          <w:rFonts w:cs="Times" w:ascii="Times" w:hAnsi="Times"/>
          <w:color w:val="92D050"/>
        </w:rPr>
        <w:fldChar w:fldCharType="end"/>
      </w:r>
      <w:r>
        <w:rPr>
          <w:rFonts w:cs="Times" w:ascii="Times" w:hAnsi="Times"/>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20"/>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5" w:name="__Fieldmark__1146_1458252889"/>
      <w:bookmarkStart w:id="2296" w:name="__Fieldmark__1146_1458252889"/>
      <w:bookmarkEnd w:id="22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7" w:name="__Fieldmark__1147_1458252889"/>
      <w:bookmarkStart w:id="2298" w:name="__Fieldmark__1147_1458252889"/>
      <w:bookmarkEnd w:id="22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9" w:name="__Fieldmark__1148_1458252889"/>
      <w:bookmarkStart w:id="2300" w:name="__Fieldmark__1148_1458252889"/>
      <w:bookmarkEnd w:id="230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1" w:name="__Fieldmark__1149_1458252889"/>
      <w:bookmarkStart w:id="2302" w:name="__Fieldmark__1149_1458252889"/>
      <w:bookmarkEnd w:id="2302"/>
      <w:r/>
      <w:r>
        <w:rPr>
          <w:szCs w:val="22"/>
          <w:rFonts w:cs="Times" w:ascii="Times" w:hAnsi="Times"/>
        </w:rPr>
        <w:fldChar w:fldCharType="end"/>
      </w:r>
      <w:r>
        <w:rPr>
          <w:rFonts w:cs="Times" w:ascii="Times" w:hAnsi="Times"/>
          <w:szCs w:val="22"/>
        </w:rPr>
      </w:r>
      <w:r>
        <w:br w:type="page"/>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3" w:name="__Fieldmark__1150_1458252889"/>
      <w:bookmarkStart w:id="2304" w:name="__Fieldmark__1150_1458252889"/>
      <w:bookmarkEnd w:id="2304"/>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5" w:name="__Fieldmark__1151_1458252889"/>
      <w:bookmarkStart w:id="2306" w:name="__Fieldmark__1151_1458252889"/>
      <w:bookmarkEnd w:id="2306"/>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Are you financially self-supporting?</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7" w:name="__Fieldmark__1152_1458252889"/>
      <w:bookmarkStart w:id="2308" w:name="__Fieldmark__1152_1458252889"/>
      <w:bookmarkEnd w:id="230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9" w:name="__Fieldmark__1153_1458252889"/>
      <w:bookmarkStart w:id="2310" w:name="__Fieldmark__1153_1458252889"/>
      <w:bookmarkEnd w:id="231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20"/>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1" w:name="__Fieldmark__1154_1458252889"/>
      <w:bookmarkStart w:id="2312" w:name="__Fieldmark__1154_1458252889"/>
      <w:bookmarkEnd w:id="23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3" w:name="__Fieldmark__1155_1458252889"/>
      <w:bookmarkStart w:id="2314" w:name="__Fieldmark__1155_1458252889"/>
      <w:bookmarkEnd w:id="23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5" w:name="__Fieldmark__1156_1458252889"/>
      <w:bookmarkStart w:id="2316" w:name="__Fieldmark__1156_1458252889"/>
      <w:bookmarkEnd w:id="23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7" w:name="__Fieldmark__1157_1458252889"/>
      <w:bookmarkStart w:id="2318" w:name="__Fieldmark__1157_1458252889"/>
      <w:bookmarkEnd w:id="23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9" w:name="__Fieldmark__1158_1458252889"/>
      <w:bookmarkStart w:id="2320" w:name="__Fieldmark__1158_1458252889"/>
      <w:bookmarkEnd w:id="23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1" w:name="__Fieldmark__1159_1458252889"/>
      <w:bookmarkStart w:id="2322" w:name="__Fieldmark__1159_1458252889"/>
      <w:bookmarkEnd w:id="23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3" w:name="__Fieldmark__1160_1458252889"/>
      <w:bookmarkStart w:id="2324" w:name="__Fieldmark__1160_1458252889"/>
      <w:bookmarkEnd w:id="23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5" w:name="__Fieldmark__1161_1458252889"/>
      <w:bookmarkStart w:id="2326" w:name="__Fieldmark__1161_1458252889"/>
      <w:bookmarkEnd w:id="23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7" w:name="__Fieldmark__1162_1458252889"/>
      <w:bookmarkStart w:id="2328" w:name="__Fieldmark__1162_1458252889"/>
      <w:bookmarkEnd w:id="232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9" w:name="__Fieldmark__1163_1458252889"/>
      <w:bookmarkStart w:id="2330" w:name="__Fieldmark__1163_1458252889"/>
      <w:bookmarkEnd w:id="2330"/>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20"/>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1" w:name="__Fieldmark__1164_1458252889"/>
      <w:bookmarkStart w:id="2332" w:name="__Fieldmark__1164_1458252889"/>
      <w:bookmarkEnd w:id="23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3" w:name="__Fieldmark__1165_1458252889"/>
      <w:bookmarkStart w:id="2334" w:name="__Fieldmark__1165_1458252889"/>
      <w:bookmarkEnd w:id="23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5" w:name="__Fieldmark__1166_1458252889"/>
      <w:bookmarkStart w:id="2336" w:name="__Fieldmark__1166_1458252889"/>
      <w:bookmarkEnd w:id="2336"/>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7" w:name="__Fieldmark__1167_1458252889"/>
      <w:bookmarkStart w:id="2338" w:name="__Fieldmark__1167_1458252889"/>
      <w:bookmarkEnd w:id="2338"/>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color w:val="92D050"/>
          <w:szCs w:val="22"/>
        </w:rPr>
      </w:pPr>
      <w:r>
        <w:rPr>
          <w:rFonts w:cs="Times" w:ascii="Times" w:hAnsi="Times"/>
          <w:b/>
          <w:color w:val="92D050"/>
          <w:szCs w:val="22"/>
        </w:rPr>
        <w:t>What is your monthly total income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9" w:name="__Fieldmark__1168_1458252889"/>
      <w:bookmarkStart w:id="2340" w:name="__Fieldmark__1168_1458252889"/>
      <w:bookmarkEnd w:id="234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1" w:name="__Fieldmark__1169_1458252889"/>
      <w:bookmarkStart w:id="2342" w:name="__Fieldmark__1169_1458252889"/>
      <w:bookmarkEnd w:id="2342"/>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3" w:name="__Fieldmark__1170_1458252889"/>
      <w:bookmarkStart w:id="2344" w:name="__Fieldmark__1170_1458252889"/>
      <w:bookmarkEnd w:id="23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5" w:name="__Fieldmark__1171_1458252889"/>
      <w:bookmarkStart w:id="2346" w:name="__Fieldmark__1171_1458252889"/>
      <w:bookmarkEnd w:id="23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7" w:name="__Fieldmark__1172_1458252889"/>
      <w:bookmarkStart w:id="2348" w:name="__Fieldmark__1172_1458252889"/>
      <w:bookmarkEnd w:id="23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9" w:name="__Fieldmark__1173_1458252889"/>
      <w:bookmarkStart w:id="2350" w:name="__Fieldmark__1173_1458252889"/>
      <w:bookmarkEnd w:id="235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1" w:name="__Fieldmark__1174_1458252889"/>
      <w:bookmarkStart w:id="2352" w:name="__Fieldmark__1174_1458252889"/>
      <w:bookmarkEnd w:id="23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3" w:name="__Fieldmark__1175_1458252889"/>
      <w:bookmarkStart w:id="2354" w:name="__Fieldmark__1175_1458252889"/>
      <w:bookmarkEnd w:id="23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5" w:name="__Fieldmark__1176_1458252889"/>
      <w:bookmarkStart w:id="2356" w:name="__Fieldmark__1176_1458252889"/>
      <w:bookmarkEnd w:id="23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7" w:name="__Fieldmark__1177_1458252889"/>
      <w:bookmarkStart w:id="2358" w:name="__Fieldmark__1177_1458252889"/>
      <w:bookmarkEnd w:id="23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9" w:name="__Fieldmark__1178_1458252889"/>
      <w:bookmarkStart w:id="2360" w:name="__Fieldmark__1178_1458252889"/>
      <w:bookmarkEnd w:id="23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1" w:name="__Fieldmark__1179_1458252889"/>
      <w:bookmarkStart w:id="2362" w:name="__Fieldmark__1179_1458252889"/>
      <w:bookmarkEnd w:id="23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3" w:name="__Fieldmark__1180_1458252889"/>
      <w:bookmarkStart w:id="2364" w:name="__Fieldmark__1180_1458252889"/>
      <w:bookmarkEnd w:id="23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5" w:name="__Fieldmark__1181_1458252889"/>
      <w:bookmarkStart w:id="2366" w:name="__Fieldmark__1181_1458252889"/>
      <w:bookmarkEnd w:id="236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7" w:name="__Fieldmark__1182_1458252889"/>
      <w:bookmarkStart w:id="2368" w:name="__Fieldmark__1182_1458252889"/>
      <w:bookmarkEnd w:id="23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9" w:name="__Fieldmark__1183_1458252889"/>
      <w:bookmarkStart w:id="2370" w:name="__Fieldmark__1183_1458252889"/>
      <w:bookmarkEnd w:id="23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1" w:name="__Fieldmark__1184_1458252889"/>
      <w:bookmarkStart w:id="2372" w:name="__Fieldmark__1184_1458252889"/>
      <w:bookmarkEnd w:id="23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3" w:name="__Fieldmark__1185_1458252889"/>
      <w:bookmarkStart w:id="2374" w:name="__Fieldmark__1185_1458252889"/>
      <w:bookmarkEnd w:id="237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5" w:name="__Fieldmark__1186_1458252889"/>
      <w:bookmarkStart w:id="2376" w:name="__Fieldmark__1186_1458252889"/>
      <w:bookmarkEnd w:id="23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7" w:name="__Fieldmark__1187_1458252889"/>
      <w:bookmarkStart w:id="2378" w:name="__Fieldmark__1187_1458252889"/>
      <w:bookmarkEnd w:id="23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9" w:name="__Fieldmark__1188_1458252889"/>
      <w:bookmarkStart w:id="2380" w:name="__Fieldmark__1188_1458252889"/>
      <w:bookmarkEnd w:id="23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1" w:name="__Fieldmark__1189_1458252889"/>
      <w:bookmarkStart w:id="2382" w:name="__Fieldmark__1189_1458252889"/>
      <w:bookmarkEnd w:id="23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3" w:name="__Fieldmark__1190_1458252889"/>
      <w:bookmarkStart w:id="2384" w:name="__Fieldmark__1190_1458252889"/>
      <w:bookmarkEnd w:id="238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5" w:name="__Fieldmark__1191_1458252889"/>
            <w:bookmarkStart w:id="2386" w:name="__Fieldmark__1191_1458252889"/>
            <w:bookmarkEnd w:id="238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7" w:name="__Fieldmark__1192_1458252889"/>
            <w:bookmarkStart w:id="2388" w:name="__Fieldmark__1192_1458252889"/>
            <w:bookmarkEnd w:id="23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9" w:name="__Fieldmark__1193_1458252889"/>
            <w:bookmarkStart w:id="2390" w:name="__Fieldmark__1193_1458252889"/>
            <w:bookmarkEnd w:id="23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1" w:name="__Fieldmark__1194_1458252889"/>
            <w:bookmarkStart w:id="2392" w:name="__Fieldmark__1194_1458252889"/>
            <w:bookmarkEnd w:id="239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3" w:name="__Fieldmark__1195_1458252889"/>
            <w:bookmarkStart w:id="2394" w:name="__Fieldmark__1195_1458252889"/>
            <w:bookmarkEnd w:id="239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5" w:name="__Fieldmark__1196_1458252889"/>
            <w:bookmarkStart w:id="2396" w:name="__Fieldmark__1196_1458252889"/>
            <w:bookmarkEnd w:id="239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7" w:name="__Fieldmark__1197_1458252889"/>
            <w:bookmarkStart w:id="2398" w:name="__Fieldmark__1197_1458252889"/>
            <w:bookmarkEnd w:id="23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9" w:name="__Fieldmark__1198_1458252889"/>
            <w:bookmarkStart w:id="2400" w:name="__Fieldmark__1198_1458252889"/>
            <w:bookmarkEnd w:id="24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1" w:name="__Fieldmark__1199_1458252889"/>
            <w:bookmarkStart w:id="2402" w:name="__Fieldmark__1199_1458252889"/>
            <w:bookmarkEnd w:id="240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3" w:name="__Fieldmark__1200_1458252889"/>
            <w:bookmarkStart w:id="2404" w:name="__Fieldmark__1200_1458252889"/>
            <w:bookmarkEnd w:id="240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5" w:name="__Fieldmark__1201_1458252889"/>
            <w:bookmarkStart w:id="2406" w:name="__Fieldmark__1201_1458252889"/>
            <w:bookmarkEnd w:id="24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7" w:name="__Fieldmark__1202_1458252889"/>
            <w:bookmarkStart w:id="2408" w:name="__Fieldmark__1202_1458252889"/>
            <w:bookmarkEnd w:id="24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9" w:name="__Fieldmark__1203_1458252889"/>
            <w:bookmarkStart w:id="2410" w:name="__Fieldmark__1203_1458252889"/>
            <w:bookmarkEnd w:id="24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1" w:name="__Fieldmark__1204_1458252889"/>
            <w:bookmarkStart w:id="2412" w:name="__Fieldmark__1204_1458252889"/>
            <w:bookmarkEnd w:id="241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3" w:name="__Fieldmark__1205_1458252889"/>
            <w:bookmarkStart w:id="2414" w:name="__Fieldmark__1205_1458252889"/>
            <w:bookmarkEnd w:id="241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5" w:name="__Fieldmark__1206_1458252889"/>
            <w:bookmarkStart w:id="2416" w:name="__Fieldmark__1206_1458252889"/>
            <w:bookmarkEnd w:id="241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7" w:name="__Fieldmark__1207_1458252889"/>
            <w:bookmarkStart w:id="2418" w:name="__Fieldmark__1207_1458252889"/>
            <w:bookmarkEnd w:id="24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9" w:name="__Fieldmark__1208_1458252889"/>
            <w:bookmarkStart w:id="2420" w:name="__Fieldmark__1208_1458252889"/>
            <w:bookmarkEnd w:id="24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1" w:name="__Fieldmark__1209_1458252889"/>
            <w:bookmarkStart w:id="2422" w:name="__Fieldmark__1209_1458252889"/>
            <w:bookmarkEnd w:id="24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3" w:name="__Fieldmark__1210_1458252889"/>
            <w:bookmarkStart w:id="2424" w:name="__Fieldmark__1210_1458252889"/>
            <w:bookmarkEnd w:id="242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5" w:name="__Fieldmark__1211_1458252889"/>
            <w:bookmarkStart w:id="2426" w:name="__Fieldmark__1211_1458252889"/>
            <w:bookmarkEnd w:id="242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7" w:name="__Fieldmark__1212_1458252889"/>
            <w:bookmarkStart w:id="2428" w:name="__Fieldmark__1212_1458252889"/>
            <w:bookmarkEnd w:id="24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9" w:name="__Fieldmark__1213_1458252889"/>
            <w:bookmarkStart w:id="2430" w:name="__Fieldmark__1213_1458252889"/>
            <w:bookmarkEnd w:id="24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1" w:name="__Fieldmark__1214_1458252889"/>
            <w:bookmarkStart w:id="2432" w:name="__Fieldmark__1214_1458252889"/>
            <w:bookmarkEnd w:id="243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3" w:name="__Fieldmark__1215_1458252889"/>
            <w:bookmarkStart w:id="2434" w:name="__Fieldmark__1215_1458252889"/>
            <w:bookmarkEnd w:id="243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5" w:name="__Fieldmark__1216_1458252889"/>
            <w:bookmarkStart w:id="2436" w:name="__Fieldmark__1216_1458252889"/>
            <w:bookmarkEnd w:id="243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7" w:name="__Fieldmark__1217_1458252889"/>
            <w:bookmarkStart w:id="2438" w:name="__Fieldmark__1217_1458252889"/>
            <w:bookmarkEnd w:id="24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9" w:name="__Fieldmark__1218_1458252889"/>
            <w:bookmarkStart w:id="2440" w:name="__Fieldmark__1218_1458252889"/>
            <w:bookmarkEnd w:id="24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1" w:name="__Fieldmark__1219_1458252889"/>
            <w:bookmarkStart w:id="2442" w:name="__Fieldmark__1219_1458252889"/>
            <w:bookmarkEnd w:id="244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3" w:name="__Fieldmark__1220_1458252889"/>
            <w:bookmarkStart w:id="2444" w:name="__Fieldmark__1220_1458252889"/>
            <w:bookmarkEnd w:id="244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5" w:name="__Fieldmark__1221_1458252889"/>
            <w:bookmarkStart w:id="2446" w:name="__Fieldmark__1221_1458252889"/>
            <w:bookmarkEnd w:id="244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7" w:name="__Fieldmark__1222_1458252889"/>
            <w:bookmarkStart w:id="2448" w:name="__Fieldmark__1222_1458252889"/>
            <w:bookmarkEnd w:id="24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9" w:name="__Fieldmark__1223_1458252889"/>
            <w:bookmarkStart w:id="2450" w:name="__Fieldmark__1223_1458252889"/>
            <w:bookmarkEnd w:id="24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1" w:name="__Fieldmark__1224_1458252889"/>
            <w:bookmarkStart w:id="2452" w:name="__Fieldmark__1224_1458252889"/>
            <w:bookmarkEnd w:id="245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3" w:name="__Fieldmark__1225_1458252889"/>
            <w:bookmarkStart w:id="2454" w:name="__Fieldmark__1225_1458252889"/>
            <w:bookmarkEnd w:id="2454"/>
            <w:r/>
            <w:r>
              <w:rPr>
                <w:szCs w:val="22"/>
                <w:rFonts w:cs="Times" w:ascii="Times" w:hAnsi="Times"/>
              </w:rPr>
              <w:fldChar w:fldCharType="end"/>
            </w:r>
            <w:r>
              <w:rPr>
                <w:rFonts w:cs="Times" w:ascii="Times" w:hAnsi="Times"/>
                <w:szCs w:val="22"/>
              </w:rPr>
            </w:r>
          </w:p>
        </w:tc>
      </w:tr>
    </w:tbl>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What type of disability or illness do you have?</w:t>
      </w:r>
    </w:p>
    <w:p>
      <w:pPr>
        <w:pStyle w:val="ListContinue"/>
        <w:rPr>
          <w:u w:val="single"/>
        </w:rPr>
      </w:pPr>
      <w:r>
        <w:rPr>
          <w:u w:val="single"/>
        </w:rPr>
        <w:t>______________________________</w:t>
      </w:r>
    </w:p>
    <w:p>
      <w:pPr>
        <w:pStyle w:val="ListNumber"/>
        <w:numPr>
          <w:ilvl w:val="0"/>
          <w:numId w:val="20"/>
        </w:numPr>
        <w:spacing w:before="240" w:after="0"/>
        <w:ind w:left="833" w:hanging="408"/>
        <w:rPr>
          <w:b/>
          <w:b/>
        </w:rPr>
      </w:pPr>
      <w:r>
        <w:rPr>
          <w:b/>
        </w:rPr>
        <w:t>Did you disability, illness or learning difficulty occur :</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5" w:name="__Fieldmark__1226_1458252889"/>
      <w:bookmarkStart w:id="2456" w:name="__Fieldmark__1226_1458252889"/>
      <w:bookmarkEnd w:id="245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7" w:name="__Fieldmark__1227_1458252889"/>
      <w:bookmarkStart w:id="2458" w:name="__Fieldmark__1227_1458252889"/>
      <w:bookmarkEnd w:id="245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9" w:name="__Fieldmark__1228_1458252889"/>
      <w:bookmarkStart w:id="2460" w:name="__Fieldmark__1228_1458252889"/>
      <w:bookmarkEnd w:id="2460"/>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1" w:name="__Fieldmark__1229_1458252889"/>
      <w:bookmarkStart w:id="2462" w:name="__Fieldmark__1229_1458252889"/>
      <w:bookmarkEnd w:id="2462"/>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spacing w:before="240" w:after="0"/>
        <w:ind w:left="833" w:hanging="408"/>
        <w:rPr/>
      </w:pPr>
      <w:r>
        <w:rPr>
          <w:b/>
          <w:color w:val="7030A0"/>
        </w:rPr>
        <w:t>Would you say that since you left secondary education your disability, illness or learning difficulty has</w:t>
      </w:r>
      <w:r>
        <w:rPr/>
        <w:t>:</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3" w:name="__Fieldmark__1230_1458252889"/>
      <w:bookmarkStart w:id="2464" w:name="__Fieldmark__1230_1458252889"/>
      <w:bookmarkEnd w:id="246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5" w:name="__Fieldmark__1231_1458252889"/>
      <w:bookmarkStart w:id="2466" w:name="__Fieldmark__1231_1458252889"/>
      <w:bookmarkEnd w:id="246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7" w:name="__Fieldmark__1232_1458252889"/>
      <w:bookmarkStart w:id="2468" w:name="__Fieldmark__1232_1458252889"/>
      <w:bookmarkEnd w:id="246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9" w:name="__Fieldmark__1233_1458252889"/>
      <w:bookmarkStart w:id="2470" w:name="__Fieldmark__1233_1458252889"/>
      <w:bookmarkEnd w:id="2470"/>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spacing w:before="240" w:after="0"/>
        <w:ind w:left="833" w:hanging="408"/>
        <w:rPr>
          <w:b/>
          <w:b/>
          <w:color w:val="7030A0"/>
        </w:rPr>
      </w:pPr>
      <w:r>
        <w:rPr>
          <w:b/>
          <w:color w:val="7030A0"/>
        </w:rPr>
        <w:t>Would you rate your health condition as :</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1" w:name="__Fieldmark__1234_1458252889"/>
      <w:bookmarkStart w:id="2472" w:name="__Fieldmark__1234_1458252889"/>
      <w:bookmarkEnd w:id="247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3" w:name="__Fieldmark__1235_1458252889"/>
      <w:bookmarkStart w:id="2474" w:name="__Fieldmark__1235_1458252889"/>
      <w:bookmarkEnd w:id="247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5" w:name="__Fieldmark__1236_1458252889"/>
      <w:bookmarkStart w:id="2476" w:name="__Fieldmark__1236_1458252889"/>
      <w:bookmarkEnd w:id="247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7" w:name="__Fieldmark__1237_1458252889"/>
      <w:bookmarkStart w:id="2478" w:name="__Fieldmark__1237_1458252889"/>
      <w:bookmarkEnd w:id="247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9" w:name="__Fieldmark__1238_1458252889"/>
      <w:bookmarkStart w:id="2480" w:name="__Fieldmark__1238_1458252889"/>
      <w:bookmarkEnd w:id="2480"/>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1" w:name="__Fieldmark__1239_1458252889"/>
            <w:bookmarkStart w:id="2482" w:name="__Fieldmark__1239_1458252889"/>
            <w:bookmarkEnd w:id="248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3" w:name="__Fieldmark__1240_1458252889"/>
            <w:bookmarkStart w:id="2484" w:name="__Fieldmark__1240_1458252889"/>
            <w:bookmarkEnd w:id="2484"/>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5" w:name="__Fieldmark__1241_1458252889"/>
            <w:bookmarkStart w:id="2486" w:name="__Fieldmark__1241_1458252889"/>
            <w:bookmarkEnd w:id="24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7" w:name="__Fieldmark__1242_1458252889"/>
            <w:bookmarkStart w:id="2488" w:name="__Fieldmark__1242_1458252889"/>
            <w:bookmarkEnd w:id="248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9" w:name="__Fieldmark__1243_1458252889"/>
            <w:bookmarkStart w:id="2490" w:name="__Fieldmark__1243_1458252889"/>
            <w:bookmarkEnd w:id="24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1" w:name="__Fieldmark__1244_1458252889"/>
            <w:bookmarkStart w:id="2492" w:name="__Fieldmark__1244_1458252889"/>
            <w:bookmarkEnd w:id="24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3" w:name="__Fieldmark__1245_1458252889"/>
            <w:bookmarkStart w:id="2494" w:name="__Fieldmark__1245_1458252889"/>
            <w:bookmarkEnd w:id="249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5" w:name="__Fieldmark__1246_1458252889"/>
            <w:bookmarkStart w:id="2496" w:name="__Fieldmark__1246_1458252889"/>
            <w:bookmarkEnd w:id="249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7" w:name="__Fieldmark__1247_1458252889"/>
            <w:bookmarkStart w:id="2498" w:name="__Fieldmark__1247_1458252889"/>
            <w:bookmarkEnd w:id="249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9" w:name="__Fieldmark__1248_1458252889"/>
            <w:bookmarkStart w:id="2500" w:name="__Fieldmark__1248_1458252889"/>
            <w:bookmarkEnd w:id="25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1" w:name="__Fieldmark__1249_1458252889"/>
            <w:bookmarkStart w:id="2502" w:name="__Fieldmark__1249_1458252889"/>
            <w:bookmarkEnd w:id="250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3" w:name="__Fieldmark__1250_1458252889"/>
            <w:bookmarkStart w:id="2504" w:name="__Fieldmark__1250_1458252889"/>
            <w:bookmarkEnd w:id="250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5" w:name="__Fieldmark__1251_1458252889"/>
            <w:bookmarkStart w:id="2506" w:name="__Fieldmark__1251_1458252889"/>
            <w:bookmarkEnd w:id="25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7" w:name="__Fieldmark__1252_1458252889"/>
            <w:bookmarkStart w:id="2508" w:name="__Fieldmark__1252_1458252889"/>
            <w:bookmarkEnd w:id="25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9" w:name="__Fieldmark__1253_1458252889"/>
            <w:bookmarkStart w:id="2510" w:name="__Fieldmark__1253_1458252889"/>
            <w:bookmarkEnd w:id="25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1" w:name="__Fieldmark__1254_1458252889"/>
            <w:bookmarkStart w:id="2512" w:name="__Fieldmark__1254_1458252889"/>
            <w:bookmarkEnd w:id="25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3" w:name="__Fieldmark__1255_1458252889"/>
            <w:bookmarkStart w:id="2514" w:name="__Fieldmark__1255_1458252889"/>
            <w:bookmarkEnd w:id="25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5" w:name="__Fieldmark__1256_1458252889"/>
            <w:bookmarkStart w:id="2516" w:name="__Fieldmark__1256_1458252889"/>
            <w:bookmarkEnd w:id="25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7" w:name="__Fieldmark__1257_1458252889"/>
            <w:bookmarkStart w:id="2518" w:name="__Fieldmark__1257_1458252889"/>
            <w:bookmarkEnd w:id="251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9" w:name="__Fieldmark__1258_1458252889"/>
            <w:bookmarkStart w:id="2520" w:name="__Fieldmark__1258_1458252889"/>
            <w:bookmarkEnd w:id="252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1" w:name="__Fieldmark__1259_1458252889"/>
            <w:bookmarkStart w:id="2522" w:name="__Fieldmark__1259_1458252889"/>
            <w:bookmarkEnd w:id="252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3" w:name="__Fieldmark__1260_1458252889"/>
            <w:bookmarkStart w:id="2524" w:name="__Fieldmark__1260_1458252889"/>
            <w:bookmarkEnd w:id="25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5" w:name="__Fieldmark__1261_1458252889"/>
            <w:bookmarkStart w:id="2526" w:name="__Fieldmark__1261_1458252889"/>
            <w:bookmarkEnd w:id="25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7" w:name="__Fieldmark__1262_1458252889"/>
            <w:bookmarkStart w:id="2528" w:name="__Fieldmark__1262_1458252889"/>
            <w:bookmarkEnd w:id="2528"/>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20"/>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9" w:name="__Fieldmark__1263_1458252889"/>
      <w:bookmarkStart w:id="2530" w:name="__Fieldmark__1263_1458252889"/>
      <w:bookmarkEnd w:id="25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1" w:name="__Fieldmark__1264_1458252889"/>
      <w:bookmarkStart w:id="2532" w:name="__Fieldmark__1264_1458252889"/>
      <w:bookmarkEnd w:id="25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3" w:name="__Fieldmark__1265_1458252889"/>
      <w:bookmarkStart w:id="2534" w:name="__Fieldmark__1265_1458252889"/>
      <w:bookmarkEnd w:id="25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5" w:name="__Fieldmark__1266_1458252889"/>
      <w:bookmarkStart w:id="2536" w:name="__Fieldmark__1266_1458252889"/>
      <w:bookmarkEnd w:id="25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7" w:name="__Fieldmark__1267_1458252889"/>
      <w:bookmarkStart w:id="2538" w:name="__Fieldmark__1267_1458252889"/>
      <w:bookmarkEnd w:id="25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9" w:name="__Fieldmark__1268_1458252889"/>
      <w:bookmarkStart w:id="2540" w:name="__Fieldmark__1268_1458252889"/>
      <w:bookmarkEnd w:id="25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1" w:name="__Fieldmark__1269_1458252889"/>
      <w:bookmarkStart w:id="2542" w:name="__Fieldmark__1269_1458252889"/>
      <w:bookmarkEnd w:id="25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543" w:name="__Fieldmark__1270_1458252889"/>
      <w:bookmarkStart w:id="2544" w:name="__Fieldmark__1270_1458252889"/>
      <w:bookmarkEnd w:id="254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5" w:name="__Fieldmark__1271_1458252889"/>
      <w:bookmarkStart w:id="2546" w:name="__Fieldmark__1271_1458252889"/>
      <w:bookmarkEnd w:id="254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20"/>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7" w:name="__Fieldmark__1272_1458252889"/>
      <w:bookmarkStart w:id="2548" w:name="__Fieldmark__1272_1458252889"/>
      <w:bookmarkEnd w:id="25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9" w:name="__Fieldmark__1273_1458252889"/>
      <w:bookmarkStart w:id="2550" w:name="__Fieldmark__1273_1458252889"/>
      <w:bookmarkEnd w:id="25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1" w:name="__Fieldmark__1274_1458252889"/>
      <w:bookmarkStart w:id="2552" w:name="__Fieldmark__1274_1458252889"/>
      <w:bookmarkEnd w:id="2552"/>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3" w:name="__Fieldmark__1275_1458252889"/>
      <w:bookmarkStart w:id="2554" w:name="__Fieldmark__1275_1458252889"/>
      <w:bookmarkEnd w:id="2554"/>
      <w:r/>
      <w:r>
        <w:rPr>
          <w:szCs w:val="22"/>
          <w:rFonts w:cs="Times" w:ascii="Times" w:hAnsi="Times"/>
        </w:rPr>
        <w:fldChar w:fldCharType="end"/>
      </w:r>
      <w:r>
        <w:rPr>
          <w:rFonts w:cs="Times" w:ascii="Times" w:hAnsi="Times"/>
          <w:szCs w:val="22"/>
        </w:rPr>
      </w:r>
    </w:p>
    <w:p>
      <w:pPr>
        <w:pStyle w:val="ListNumber"/>
        <w:numPr>
          <w:ilvl w:val="0"/>
          <w:numId w:val="20"/>
        </w:numPr>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55" w:name="__Fieldmark__1276_1458252889"/>
      <w:bookmarkStart w:id="2556" w:name="__Fieldmark__1276_1458252889"/>
      <w:bookmarkEnd w:id="255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61</w:t>
      </w:r>
      <w:r>
        <w:rPr>
          <w:rFonts w:cs="Times" w:ascii="Times" w:hAnsi="Times"/>
          <w:i/>
          <w:color w:val="FF0000"/>
          <w:szCs w:val="22"/>
        </w:rPr>
        <w:t>)</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57" w:name="__Fieldmark__1277_1458252889"/>
      <w:bookmarkStart w:id="2558" w:name="__Fieldmark__1277_1458252889"/>
      <w:bookmarkEnd w:id="255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60</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r>
        <w:br w:type="page"/>
      </w:r>
    </w:p>
    <w:p>
      <w:pPr>
        <w:pStyle w:val="ListNumber"/>
        <w:numPr>
          <w:ilvl w:val="0"/>
          <w:numId w:val="20"/>
        </w:numPr>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9" w:name="__Fieldmark__1278_1458252889"/>
            <w:bookmarkStart w:id="2560" w:name="__Fieldmark__1278_1458252889"/>
            <w:bookmarkEnd w:id="256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1" w:name="__Fieldmark__1279_1458252889"/>
            <w:bookmarkStart w:id="2562" w:name="__Fieldmark__1279_1458252889"/>
            <w:bookmarkEnd w:id="256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3" w:name="__Fieldmark__1280_1458252889"/>
            <w:bookmarkStart w:id="2564" w:name="__Fieldmark__1280_1458252889"/>
            <w:bookmarkEnd w:id="256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5" w:name="__Fieldmark__1281_1458252889"/>
            <w:bookmarkStart w:id="2566" w:name="__Fieldmark__1281_1458252889"/>
            <w:bookmarkEnd w:id="25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7" w:name="__Fieldmark__1282_1458252889"/>
            <w:bookmarkStart w:id="2568" w:name="__Fieldmark__1282_1458252889"/>
            <w:bookmarkEnd w:id="256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9" w:name="__Fieldmark__1283_1458252889"/>
            <w:bookmarkStart w:id="2570" w:name="__Fieldmark__1283_1458252889"/>
            <w:bookmarkEnd w:id="257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1" w:name="__Fieldmark__1284_1458252889"/>
            <w:bookmarkStart w:id="2572" w:name="__Fieldmark__1284_1458252889"/>
            <w:bookmarkEnd w:id="257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3" w:name="__Fieldmark__1285_1458252889"/>
            <w:bookmarkStart w:id="2574" w:name="__Fieldmark__1285_1458252889"/>
            <w:bookmarkEnd w:id="257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5" w:name="__Fieldmark__1286_1458252889"/>
            <w:bookmarkStart w:id="2576" w:name="__Fieldmark__1286_1458252889"/>
            <w:bookmarkEnd w:id="257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7" w:name="__Fieldmark__1287_1458252889"/>
            <w:bookmarkStart w:id="2578" w:name="__Fieldmark__1287_1458252889"/>
            <w:bookmarkEnd w:id="25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9" w:name="__Fieldmark__1288_1458252889"/>
            <w:bookmarkStart w:id="2580" w:name="__Fieldmark__1288_1458252889"/>
            <w:bookmarkEnd w:id="258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1" w:name="__Fieldmark__1289_1458252889"/>
            <w:bookmarkStart w:id="2582" w:name="__Fieldmark__1289_1458252889"/>
            <w:bookmarkEnd w:id="258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3" w:name="__Fieldmark__1290_1458252889"/>
            <w:bookmarkStart w:id="2584" w:name="__Fieldmark__1290_1458252889"/>
            <w:bookmarkEnd w:id="25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5" w:name="__Fieldmark__1291_1458252889"/>
            <w:bookmarkStart w:id="2586" w:name="__Fieldmark__1291_1458252889"/>
            <w:bookmarkEnd w:id="258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7" w:name="__Fieldmark__1292_1458252889"/>
            <w:bookmarkStart w:id="2588" w:name="__Fieldmark__1292_1458252889"/>
            <w:bookmarkEnd w:id="258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9" w:name="__Fieldmark__1293_1458252889"/>
            <w:bookmarkStart w:id="2590" w:name="__Fieldmark__1293_1458252889"/>
            <w:bookmarkEnd w:id="25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1" w:name="__Fieldmark__1294_1458252889"/>
            <w:bookmarkStart w:id="2592" w:name="__Fieldmark__1294_1458252889"/>
            <w:bookmarkEnd w:id="259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3" w:name="__Fieldmark__1295_1458252889"/>
            <w:bookmarkStart w:id="2594" w:name="__Fieldmark__1295_1458252889"/>
            <w:bookmarkEnd w:id="259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5" w:name="__Fieldmark__1296_1458252889"/>
            <w:bookmarkStart w:id="2596" w:name="__Fieldmark__1296_1458252889"/>
            <w:bookmarkEnd w:id="259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7" w:name="__Fieldmark__1297_1458252889"/>
            <w:bookmarkStart w:id="2598" w:name="__Fieldmark__1297_1458252889"/>
            <w:bookmarkEnd w:id="259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9" w:name="__Fieldmark__1298_1458252889"/>
            <w:bookmarkStart w:id="2600" w:name="__Fieldmark__1298_1458252889"/>
            <w:bookmarkEnd w:id="260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1" w:name="__Fieldmark__1299_1458252889"/>
            <w:bookmarkStart w:id="2602" w:name="__Fieldmark__1299_1458252889"/>
            <w:bookmarkEnd w:id="260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3" w:name="__Fieldmark__1300_1458252889"/>
            <w:bookmarkStart w:id="2604" w:name="__Fieldmark__1300_1458252889"/>
            <w:bookmarkEnd w:id="260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5" w:name="__Fieldmark__1301_1458252889"/>
            <w:bookmarkStart w:id="2606" w:name="__Fieldmark__1301_1458252889"/>
            <w:bookmarkEnd w:id="260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7" w:name="__Fieldmark__1302_1458252889"/>
            <w:bookmarkStart w:id="2608" w:name="__Fieldmark__1302_1458252889"/>
            <w:bookmarkEnd w:id="260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9" w:name="__Fieldmark__1303_1458252889"/>
            <w:bookmarkStart w:id="2610" w:name="__Fieldmark__1303_1458252889"/>
            <w:bookmarkEnd w:id="261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1" w:name="__Fieldmark__1304_1458252889"/>
            <w:bookmarkStart w:id="2612" w:name="__Fieldmark__1304_1458252889"/>
            <w:bookmarkEnd w:id="26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3" w:name="__Fieldmark__1305_1458252889"/>
            <w:bookmarkStart w:id="2614" w:name="__Fieldmark__1305_1458252889"/>
            <w:bookmarkEnd w:id="26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5" w:name="__Fieldmark__1306_1458252889"/>
            <w:bookmarkStart w:id="2616" w:name="__Fieldmark__1306_1458252889"/>
            <w:bookmarkEnd w:id="261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7" w:name="__Fieldmark__1307_1458252889"/>
            <w:bookmarkStart w:id="2618" w:name="__Fieldmark__1307_1458252889"/>
            <w:bookmarkEnd w:id="261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9" w:name="__Fieldmark__1308_1458252889"/>
            <w:bookmarkStart w:id="2620" w:name="__Fieldmark__1308_1458252889"/>
            <w:bookmarkEnd w:id="262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1" w:name="__Fieldmark__1309_1458252889"/>
            <w:bookmarkStart w:id="2622" w:name="__Fieldmark__1309_1458252889"/>
            <w:bookmarkEnd w:id="262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3" w:name="__Fieldmark__1310_1458252889"/>
            <w:bookmarkStart w:id="2624" w:name="__Fieldmark__1310_1458252889"/>
            <w:bookmarkEnd w:id="262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5" w:name="__Fieldmark__1311_1458252889"/>
            <w:bookmarkStart w:id="2626" w:name="__Fieldmark__1311_1458252889"/>
            <w:bookmarkEnd w:id="262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7" w:name="__Fieldmark__1312_1458252889"/>
            <w:bookmarkStart w:id="2628" w:name="__Fieldmark__1312_1458252889"/>
            <w:bookmarkEnd w:id="262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9" w:name="__Fieldmark__1313_1458252889"/>
            <w:bookmarkStart w:id="2630" w:name="__Fieldmark__1313_1458252889"/>
            <w:bookmarkEnd w:id="263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1" w:name="__Fieldmark__1314_1458252889"/>
            <w:bookmarkStart w:id="2632" w:name="__Fieldmark__1314_1458252889"/>
            <w:bookmarkEnd w:id="263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3" w:name="__Fieldmark__1315_1458252889"/>
            <w:bookmarkStart w:id="2634" w:name="__Fieldmark__1315_1458252889"/>
            <w:bookmarkEnd w:id="263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5" w:name="__Fieldmark__1316_1458252889"/>
            <w:bookmarkStart w:id="2636" w:name="__Fieldmark__1316_1458252889"/>
            <w:bookmarkEnd w:id="2636"/>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u w:val="single"/>
        </w:rPr>
      </w:pPr>
      <w:r>
        <w:rPr>
          <w:b/>
        </w:rPr>
        <w:t>What is the highest level of education your partner attended or completed?</w:t>
      </w:r>
    </w:p>
    <w:p>
      <w:pPr>
        <w:pStyle w:val="ListNumber2"/>
        <w:numPr>
          <w:ilvl w:val="1"/>
          <w:numId w:val="20"/>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7" w:name="__Fieldmark__1317_1458252889"/>
      <w:bookmarkStart w:id="2638" w:name="__Fieldmark__1317_1458252889"/>
      <w:bookmarkEnd w:id="26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9" w:name="__Fieldmark__1318_1458252889"/>
      <w:bookmarkStart w:id="2640" w:name="__Fieldmark__1318_1458252889"/>
      <w:bookmarkEnd w:id="26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1" w:name="__Fieldmark__1319_1458252889"/>
      <w:bookmarkStart w:id="2642" w:name="__Fieldmark__1319_1458252889"/>
      <w:bookmarkEnd w:id="26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3" w:name="__Fieldmark__1320_1458252889"/>
      <w:bookmarkStart w:id="2644" w:name="__Fieldmark__1320_1458252889"/>
      <w:bookmarkEnd w:id="26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5" w:name="__Fieldmark__1321_1458252889"/>
      <w:bookmarkStart w:id="2646" w:name="__Fieldmark__1321_1458252889"/>
      <w:bookmarkEnd w:id="26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7" w:name="__Fieldmark__1322_1458252889"/>
      <w:bookmarkStart w:id="2648" w:name="__Fieldmark__1322_1458252889"/>
      <w:bookmarkEnd w:id="26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9" w:name="__Fieldmark__1323_1458252889"/>
      <w:bookmarkStart w:id="2650" w:name="__Fieldmark__1323_1458252889"/>
      <w:bookmarkEnd w:id="26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1" w:name="__Fieldmark__1324_1458252889"/>
      <w:bookmarkStart w:id="2652" w:name="__Fieldmark__1324_1458252889"/>
      <w:bookmarkEnd w:id="26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3" w:name="__Fieldmark__1325_1458252889"/>
      <w:bookmarkStart w:id="2654" w:name="__Fieldmark__1325_1458252889"/>
      <w:bookmarkEnd w:id="26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5" w:name="__Fieldmark__1326_1458252889"/>
      <w:bookmarkStart w:id="2656" w:name="__Fieldmark__1326_1458252889"/>
      <w:bookmarkEnd w:id="26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7" w:name="__Fieldmark__1327_1458252889"/>
      <w:bookmarkStart w:id="2658" w:name="__Fieldmark__1327_1458252889"/>
      <w:bookmarkEnd w:id="26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9" w:name="__Fieldmark__1328_1458252889"/>
      <w:bookmarkStart w:id="2660" w:name="__Fieldmark__1328_1458252889"/>
      <w:bookmarkEnd w:id="2660"/>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20"/>
        </w:numPr>
        <w:spacing w:before="240" w:after="0"/>
        <w:ind w:left="833" w:hanging="408"/>
        <w:rPr>
          <w:b/>
          <w:b/>
          <w:color w:val="FF0000"/>
          <w:u w:val="single"/>
        </w:rPr>
      </w:pPr>
      <w:r>
        <w:rPr>
          <w:b/>
          <w:color w:val="FF0000"/>
        </w:rPr>
        <w:t xml:space="preserve">Would you accept to participate to the second wave of the study planned in 2010? </w:t>
      </w:r>
    </w:p>
    <w:p>
      <w:pPr>
        <w:pStyle w:val="ListNumber2"/>
        <w:numPr>
          <w:ilvl w:val="1"/>
          <w:numId w:val="20"/>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61" w:name="__Fieldmark__1329_1458252889"/>
      <w:bookmarkStart w:id="2662" w:name="__Fieldmark__1329_1458252889"/>
      <w:bookmarkEnd w:id="266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63" w:name="__Fieldmark__1330_1458252889"/>
      <w:bookmarkStart w:id="2664" w:name="__Fieldmark__1330_1458252889"/>
      <w:bookmarkEnd w:id="2664"/>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spacing w:before="240" w:after="0"/>
        <w:ind w:left="833" w:hanging="408"/>
        <w:rPr>
          <w:b/>
          <w:b/>
          <w:color w:val="FF0000"/>
          <w:u w:val="single"/>
        </w:rPr>
      </w:pPr>
      <w:r>
        <w:rPr>
          <w:b/>
          <w:color w:val="FF0000"/>
        </w:rPr>
        <w:t xml:space="preserve">If yes, please indicate your name, your </w:t>
      </w:r>
      <w:r>
        <w:rPr>
          <w:b/>
          <w:color w:val="7030A0"/>
        </w:rPr>
        <w:t>postal and email</w:t>
      </w:r>
      <w:r>
        <w:rPr>
          <w:b/>
          <w:color w:val="FF0000"/>
        </w:rPr>
        <w:t xml:space="preserve"> address and details. </w:t>
      </w:r>
    </w:p>
    <w:p>
      <w:pPr>
        <w:pStyle w:val="Heading1"/>
        <w:spacing w:before="0" w:after="600"/>
        <w:rPr/>
      </w:pPr>
      <w:r>
        <w:fldChar w:fldCharType="begin"/>
      </w:r>
      <w:r>
        <w:rPr>
          <w:u w:val="single"/>
          <w:b w:val="false"/>
        </w:rPr>
        <w:instrText xml:space="preserve"> MACROBUTTON NUMBERING </w:instrText>
      </w:r>
      <w:r>
        <w:rPr>
          <w:b w:val="false"/>
          <w:u w:val="single"/>
        </w:rPr>
      </w:r>
      <w:r>
        <w:rPr>
          <w:u w:val="single"/>
          <w:b w:val="false"/>
        </w:rPr>
        <w:fldChar w:fldCharType="separate"/>
      </w:r>
      <w:r>
        <w:rPr>
          <w:b w:val="false"/>
          <w:u w:val="single"/>
        </w:rPr>
      </w:r>
      <w:r>
        <w:rPr>
          <w:b w:val="false"/>
          <w:u w:val="single"/>
        </w:rPr>
      </w:r>
      <w:r>
        <w:rPr>
          <w:u w:val="single"/>
          <w:b w:val="false"/>
        </w:rPr>
        <w:fldChar w:fldCharType="end"/>
      </w:r>
      <w:r>
        <w:rPr>
          <w:b w:val="false"/>
          <w:u w:val="single"/>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0" w:after="600"/>
        <w:rPr/>
      </w:pPr>
      <w:r>
        <w:fldChar w:fldCharType="begin"/>
      </w:r>
      <w:r>
        <w:rPr/>
        <w:instrText xml:space="preserve"> MACROBUTTON NUMBERING </w:instrText>
      </w:r>
      <w:r>
        <w:rPr/>
      </w:r>
      <w:r>
        <w:rPr/>
        <w:fldChar w:fldCharType="separate"/>
      </w:r>
      <w:r>
        <w:rPr/>
      </w:r>
      <w:r>
        <w:rPr/>
      </w:r>
      <w:r>
        <w:rPr/>
        <w:fldChar w:fldCharType="end"/>
      </w:r>
      <w:r>
        <w:fldChar w:fldCharType="begin"/>
      </w:r>
      <w:r>
        <w:rPr/>
        <w:instrText xml:space="preserve"> MACROBUTTON NUMBERING </w:instrText>
      </w:r>
      <w:r>
        <w:rPr/>
      </w:r>
      <w:r>
        <w:rPr/>
        <w:fldChar w:fldCharType="separate"/>
      </w:r>
      <w:r>
        <w:rPr/>
      </w:r>
      <w:r/>
      <w:r>
        <w:rPr/>
        <w:fldChar w:fldCharType="end"/>
      </w:r>
      <w:r>
        <w:rPr/>
      </w:r>
    </w:p>
    <w:p>
      <w:pPr>
        <w:pStyle w:val="Heading1"/>
        <w:spacing w:before="0" w:after="60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p>
      <w:pPr>
        <w:pStyle w:val="Heading1"/>
        <w:spacing w:before="1200" w:after="720"/>
        <w:rPr/>
      </w:pPr>
      <w:r>
        <w:rPr/>
        <w:t xml:space="preserv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2/REV2/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2/REV2/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2/REV2/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2/REV2/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4">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15">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17">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8">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834"/>
        </w:tabs>
        <w:ind w:left="834" w:hanging="408"/>
      </w:pPr>
      <w:rPr>
        <w:i w:val="false"/>
        <w:b w:val="false"/>
        <w:bCs w:val="false"/>
      </w:rPr>
    </w:lvl>
    <w:lvl w:ilvl="1">
      <w:start w:val="1"/>
      <w:numFmt w:val="lowerLetter"/>
      <w:lvlText w:val="%2."/>
      <w:lvlJc w:val="left"/>
      <w:pPr>
        <w:tabs>
          <w:tab w:val="num" w:pos="340"/>
        </w:tabs>
        <w:ind w:left="1211" w:hanging="360"/>
      </w:pPr>
      <w:rPr>
        <w:i w:val="false"/>
        <w:b w:val="false"/>
        <w:bCs w:val="false"/>
      </w:rPr>
    </w:lvl>
    <w:lvl w:ilvl="2">
      <w:start w:val="1"/>
      <w:numFmt w:val="decimal"/>
      <w:lvlText w:val="%3."/>
      <w:lvlJc w:val="left"/>
      <w:pPr>
        <w:tabs>
          <w:tab w:val="num" w:pos="1474"/>
        </w:tabs>
        <w:ind w:left="1474" w:hanging="340"/>
      </w:pPr>
      <w:rPr/>
    </w:lvl>
    <w:lvl w:ilvl="3">
      <w:start w:val="1"/>
      <w:numFmt w:val="decimal"/>
      <w:lvlText w:val="%4."/>
      <w:lvlJc w:val="left"/>
      <w:pPr>
        <w:tabs>
          <w:tab w:val="num" w:pos="1757"/>
        </w:tabs>
        <w:ind w:left="1757" w:hanging="340"/>
      </w:pPr>
      <w:rPr/>
    </w:lvl>
    <w:lvl w:ilvl="4">
      <w:start w:val="1"/>
      <w:numFmt w:val="decimal"/>
      <w:lvlText w:val="%5."/>
      <w:lvlJc w:val="left"/>
      <w:pPr>
        <w:tabs>
          <w:tab w:val="num" w:pos="2041"/>
        </w:tabs>
        <w:ind w:left="2041" w:hanging="34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3">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5">
    <w:lvl w:ilvl="0">
      <w:start w:val="1"/>
      <w:numFmt w:val="bullet"/>
      <w:lvlText w:val=""/>
      <w:lvlJc w:val="left"/>
      <w:pPr>
        <w:tabs>
          <w:tab w:val="num" w:pos="1240"/>
        </w:tabs>
        <w:ind w:left="124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1">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4">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Times New Roman"/>
      <w:b w:val="false"/>
      <w:i w:val="false"/>
      <w:sz w:val="22"/>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b w:val="false"/>
      <w:i w:val="false"/>
      <w:sz w:val="22"/>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i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b w:val="false"/>
      <w:i w:val="false"/>
      <w:sz w:val="22"/>
    </w:rPr>
  </w:style>
  <w:style w:type="character" w:styleId="WW8Num32z0">
    <w:name w:val="WW8Num32z0"/>
    <w:qFormat/>
    <w:rPr>
      <w:rFonts w:ascii="Symbol" w:hAnsi="Symbol"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Times New Roman"/>
      <w:b w:val="false"/>
      <w:i w:val="false"/>
      <w:sz w:val="22"/>
    </w:rPr>
  </w:style>
  <w:style w:type="character" w:styleId="WW8Num44z0">
    <w:name w:val="WW8Num44z0"/>
    <w:qFormat/>
    <w:rPr>
      <w:lang w:val="en-GB"/>
    </w:rPr>
  </w:style>
  <w:style w:type="character" w:styleId="WW8Num45z0">
    <w:name w:val="WW8Num45z0"/>
    <w:qFormat/>
    <w:rPr>
      <w:lang w:val="en-GB"/>
    </w:rPr>
  </w:style>
  <w:style w:type="character" w:styleId="WW8Num46z0">
    <w:name w:val="WW8Num46z0"/>
    <w:qFormat/>
    <w:rPr>
      <w:rFonts w:ascii="Symbol" w:hAnsi="Symbol" w:cs="Times New Roman"/>
      <w:b w:val="false"/>
      <w:i w:val="false"/>
      <w:sz w:val="22"/>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1191"/>
        <w:tab w:val="clear" w:pos="1531"/>
        <w:tab w:val="left" w:pos="850" w:leader="none"/>
      </w:tabs>
      <w:spacing w:before="0" w:after="240"/>
    </w:pPr>
    <w:rPr/>
  </w:style>
  <w:style w:type="paragraph" w:styleId="ListBullet2">
    <w:name w:val="List Bullet 2"/>
    <w:basedOn w:val="Normal"/>
    <w:qFormat/>
    <w:pPr>
      <w:numPr>
        <w:ilvl w:val="0"/>
        <w:numId w:val="12"/>
      </w:numPr>
      <w:tabs>
        <w:tab w:val="clear" w:pos="850"/>
        <w:tab w:val="clear" w:pos="1531"/>
        <w:tab w:val="left" w:pos="1191" w:leader="none"/>
      </w:tabs>
      <w:spacing w:before="0" w:after="240"/>
    </w:pPr>
    <w:rPr/>
  </w:style>
  <w:style w:type="paragraph" w:styleId="ListBullet3">
    <w:name w:val="List Bullet 3"/>
    <w:basedOn w:val="Normal"/>
    <w:qFormat/>
    <w:pPr>
      <w:numPr>
        <w:ilvl w:val="0"/>
        <w:numId w:val="22"/>
      </w:numPr>
      <w:tabs>
        <w:tab w:val="clear" w:pos="850"/>
        <w:tab w:val="clear" w:pos="1191"/>
        <w:tab w:val="clear" w:pos="1531"/>
      </w:tabs>
      <w:spacing w:before="0" w:after="240"/>
    </w:pPr>
    <w:rPr/>
  </w:style>
  <w:style w:type="paragraph" w:styleId="ListBullet4">
    <w:name w:val="List Bullet 4"/>
    <w:basedOn w:val="Normal"/>
    <w:qFormat/>
    <w:pPr>
      <w:numPr>
        <w:ilvl w:val="0"/>
        <w:numId w:val="27"/>
      </w:numPr>
      <w:tabs>
        <w:tab w:val="clear" w:pos="850"/>
        <w:tab w:val="clear" w:pos="1191"/>
        <w:tab w:val="clear" w:pos="1531"/>
      </w:tabs>
      <w:spacing w:before="0" w:after="240"/>
    </w:pPr>
    <w:rPr/>
  </w:style>
  <w:style w:type="paragraph" w:styleId="ListBullet5">
    <w:name w:val="List Bullet 5"/>
    <w:basedOn w:val="Normal"/>
    <w:qFormat/>
    <w:pPr>
      <w:numPr>
        <w:ilvl w:val="0"/>
        <w:numId w:val="31"/>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20"/>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20"/>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20"/>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20"/>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34"/>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3"/>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8"/>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8"/>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8"/>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2">
    <w:name w:val="Citation2"/>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3:17:00Z</dcterms:created>
  <dc:creator>bouch_j</dc:creator>
  <dc:description/>
  <cp:keywords/>
  <dc:language>en-US</dc:language>
  <cp:lastModifiedBy>Ebersold_S</cp:lastModifiedBy>
  <cp:lastPrinted>2008-09-18T11:39:00Z</cp:lastPrinted>
  <dcterms:modified xsi:type="dcterms:W3CDTF">2008-09-19T06:31:00Z</dcterms:modified>
  <cp:revision>3</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