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722"/>
      <w:bookmarkStart w:id="1" w:name="_1283240854"/>
      <w:bookmarkStart w:id="2" w:name="_1283240727"/>
      <w:bookmarkStart w:id="3" w:name="_1268470161"/>
      <w:bookmarkStart w:id="4" w:name="_1268470152"/>
      <w:bookmarkStart w:id="5" w:name="_1268470110"/>
      <w:bookmarkStart w:id="6" w:name="_1268470045"/>
      <w:bookmarkStart w:id="7" w:name="_1268470035"/>
      <w:bookmarkStart w:id="8" w:name="_1268469766"/>
      <w:bookmarkStart w:id="9" w:name="_1268213422"/>
      <w:bookmarkStart w:id="10" w:name="_1268213368"/>
      <w:bookmarkStart w:id="11" w:name="_1268213362"/>
      <w:bookmarkEnd w:id="0"/>
      <w:bookmarkEnd w:id="1"/>
      <w:bookmarkEnd w:id="2"/>
      <w:bookmarkEnd w:id="3"/>
      <w:bookmarkEnd w:id="4"/>
      <w:bookmarkEnd w:id="5"/>
      <w:bookmarkEnd w:id="6"/>
      <w:bookmarkEnd w:id="7"/>
      <w:bookmarkEnd w:id="8"/>
      <w:bookmarkEnd w:id="9"/>
      <w:bookmarkEnd w:id="10"/>
      <w:bookmarkEnd w:id="11"/>
      <w:r>
        <w:rPr/>
      </w:r>
      <w:r>
        <w:rPr/>
        <w:fldChar w:fldCharType="separate"/>
      </w:r>
      <w:r>
        <w:rPr/>
      </w:r>
      <w:r/>
      <w:r>
        <w:rPr/>
        <w:fldChar w:fldCharType="end"/>
      </w:r>
      <w:r>
        <w:rPr/>
      </w:r>
    </w:p>
    <w:p>
      <w:pPr>
        <w:pStyle w:val="Normal"/>
        <w:rPr/>
      </w:pPr>
      <w:r>
        <w:rPr/>
        <w:t>Identification number:/_/_/_/_/_/_/_/_/_/</w:t>
      </w:r>
    </w:p>
    <w:p>
      <w:pPr>
        <w:pStyle w:val="Normal"/>
        <w:rPr>
          <w:color w:val="7030A0"/>
        </w:rPr>
      </w:pPr>
      <w:r>
        <w:rPr>
          <w:color w:val="7030A0"/>
        </w:rPr>
        <w:t>Identification Number of the local authority area :</w:t>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27</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18"/>
        </w:numPr>
        <w:ind w:left="833" w:hanging="0"/>
        <w:rPr>
          <w:color w:val="000000"/>
        </w:rPr>
      </w:pPr>
      <w:r>
        <w:rPr>
          <w:color w:val="000000"/>
        </w:rPr>
        <w:t xml:space="preserve">When you enrolled in upper secondary education, how did you envisage your future? </w:t>
      </w:r>
      <w:r>
        <w:rPr>
          <w:i/>
          <w:color w:val="000000"/>
        </w:rPr>
        <w:t>(please tick one answer)</w:t>
      </w:r>
    </w:p>
    <w:p>
      <w:pPr>
        <w:pStyle w:val="ListNumber2"/>
        <w:numPr>
          <w:ilvl w:val="1"/>
          <w:numId w:val="18"/>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_115002177"/>
      <w:bookmarkStart w:id="13" w:name="__Fieldmark__1_115002177"/>
      <w:bookmarkEnd w:id="13"/>
      <w:r/>
      <w:r>
        <w:rPr/>
        <w:fldChar w:fldCharType="end"/>
      </w:r>
      <w:r>
        <w:rPr/>
      </w:r>
    </w:p>
    <w:p>
      <w:pPr>
        <w:pStyle w:val="ListNumber2"/>
        <w:numPr>
          <w:ilvl w:val="1"/>
          <w:numId w:val="18"/>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_115002177"/>
      <w:bookmarkStart w:id="15" w:name="__Fieldmark__2_115002177"/>
      <w:bookmarkEnd w:id="15"/>
      <w:r/>
      <w:r>
        <w:rPr/>
        <w:fldChar w:fldCharType="end"/>
      </w:r>
      <w:r>
        <w:rPr/>
      </w:r>
    </w:p>
    <w:p>
      <w:pPr>
        <w:pStyle w:val="ListNumber2"/>
        <w:numPr>
          <w:ilvl w:val="1"/>
          <w:numId w:val="18"/>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16" w:name="__Fieldmark__3_115002177"/>
      <w:bookmarkStart w:id="17" w:name="__Fieldmark__3_115002177"/>
      <w:bookmarkEnd w:id="17"/>
      <w:r/>
      <w:r>
        <w:rPr/>
        <w:fldChar w:fldCharType="end"/>
      </w:r>
      <w:r>
        <w:rPr/>
      </w:r>
    </w:p>
    <w:p>
      <w:pPr>
        <w:pStyle w:val="ListNumber2"/>
        <w:numPr>
          <w:ilvl w:val="1"/>
          <w:numId w:val="18"/>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4_115002177"/>
      <w:bookmarkStart w:id="19" w:name="__Fieldmark__4_115002177"/>
      <w:bookmarkEnd w:id="19"/>
      <w:r/>
      <w:r>
        <w:rPr/>
        <w:fldChar w:fldCharType="end"/>
      </w:r>
      <w:r>
        <w:rPr/>
      </w:r>
    </w:p>
    <w:p>
      <w:pPr>
        <w:pStyle w:val="ListNumber2"/>
        <w:numPr>
          <w:ilvl w:val="1"/>
          <w:numId w:val="18"/>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5_115002177"/>
      <w:bookmarkStart w:id="21" w:name="__Fieldmark__5_115002177"/>
      <w:bookmarkEnd w:id="21"/>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2" w:name="__Fieldmark__6_115002177"/>
      <w:bookmarkStart w:id="23" w:name="__Fieldmark__6_115002177"/>
      <w:bookmarkEnd w:id="23"/>
      <w:r/>
      <w:r>
        <w:rPr/>
        <w:fldChar w:fldCharType="end"/>
      </w:r>
      <w:r>
        <w:rPr/>
      </w:r>
    </w:p>
    <w:p>
      <w:pPr>
        <w:pStyle w:val="ListNumber"/>
        <w:numPr>
          <w:ilvl w:val="0"/>
          <w:numId w:val="18"/>
        </w:numPr>
        <w:ind w:left="833" w:hanging="0"/>
        <w:rPr>
          <w:i/>
          <w:i/>
        </w:rPr>
      </w:pPr>
      <w:r>
        <w:rPr/>
        <w:t>I</w:t>
      </w:r>
      <w:r>
        <w:rPr>
          <w:color w:val="000000"/>
        </w:rPr>
        <w:t xml:space="preserve">n school year 2006/07, were you enrolled: </w:t>
      </w:r>
      <w:r>
        <w:rPr>
          <w:i/>
          <w:color w:val="000000"/>
        </w:rPr>
        <w:t>(please tick one answer)</w:t>
      </w:r>
    </w:p>
    <w:p>
      <w:pPr>
        <w:pStyle w:val="ListNumber2"/>
        <w:numPr>
          <w:ilvl w:val="1"/>
          <w:numId w:val="18"/>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24" w:name="__Fieldmark__7_115002177"/>
      <w:bookmarkStart w:id="25" w:name="__Fieldmark__7_115002177"/>
      <w:bookmarkEnd w:id="25"/>
      <w:r/>
      <w:r>
        <w:rPr>
          <w:color w:val="92D050"/>
        </w:rPr>
        <w:fldChar w:fldCharType="end"/>
      </w:r>
      <w:r>
        <w:rPr>
          <w:color w:val="92D050"/>
        </w:rPr>
      </w:r>
    </w:p>
    <w:p>
      <w:pPr>
        <w:pStyle w:val="ListNumber2"/>
        <w:numPr>
          <w:ilvl w:val="1"/>
          <w:numId w:val="18"/>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26" w:name="__Fieldmark__8_115002177"/>
      <w:bookmarkStart w:id="27" w:name="__Fieldmark__8_115002177"/>
      <w:bookmarkEnd w:id="27"/>
      <w:r/>
      <w:r>
        <w:rPr>
          <w:color w:val="92D050"/>
        </w:rPr>
        <w:fldChar w:fldCharType="end"/>
      </w:r>
      <w:r>
        <w:rPr>
          <w:color w:val="92D050"/>
        </w:rPr>
      </w:r>
    </w:p>
    <w:p>
      <w:pPr>
        <w:pStyle w:val="ListNumber2"/>
        <w:numPr>
          <w:ilvl w:val="1"/>
          <w:numId w:val="18"/>
        </w:numPr>
        <w:spacing w:before="0" w:after="0"/>
        <w:rPr>
          <w:color w:val="92D050"/>
        </w:rPr>
      </w:pPr>
      <w:r>
        <w:rPr>
          <w:color w:val="92D050"/>
        </w:rPr>
        <w:t>At home full time i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28" w:name="__Fieldmark__9_115002177"/>
      <w:bookmarkStart w:id="29" w:name="__Fieldmark__9_115002177"/>
      <w:bookmarkEnd w:id="29"/>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30" w:name="__Fieldmark__10_115002177"/>
      <w:bookmarkStart w:id="31" w:name="__Fieldmark__10_115002177"/>
      <w:bookmarkEnd w:id="31"/>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32" w:name="__Fieldmark__11_115002177"/>
      <w:bookmarkStart w:id="33" w:name="__Fieldmark__11_115002177"/>
      <w:bookmarkEnd w:id="33"/>
      <w:r/>
      <w:r>
        <w:rPr>
          <w:color w:val="92D050"/>
        </w:rPr>
        <w:fldChar w:fldCharType="end"/>
      </w:r>
      <w:r>
        <w:rPr>
          <w:color w:val="92D050"/>
        </w:rPr>
      </w:r>
    </w:p>
    <w:p>
      <w:pPr>
        <w:pStyle w:val="ListNumber2"/>
        <w:numPr>
          <w:ilvl w:val="1"/>
          <w:numId w:val="18"/>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34" w:name="__Fieldmark__12_115002177"/>
      <w:bookmarkStart w:id="35" w:name="__Fieldmark__12_115002177"/>
      <w:bookmarkEnd w:id="35"/>
      <w:r/>
      <w:r>
        <w:rPr>
          <w:color w:val="92D050"/>
        </w:rPr>
        <w:fldChar w:fldCharType="end"/>
      </w:r>
      <w:r>
        <w:rPr>
          <w:color w:val="92D050"/>
        </w:rPr>
      </w:r>
    </w:p>
    <w:p>
      <w:pPr>
        <w:pStyle w:val="ListNumber"/>
        <w:numPr>
          <w:ilvl w:val="0"/>
          <w:numId w:val="18"/>
        </w:numPr>
        <w:ind w:left="833" w:hanging="0"/>
        <w:rPr>
          <w:color w:val="000000"/>
          <w:u w:val="single"/>
        </w:rPr>
      </w:pPr>
      <w:r>
        <w:rPr>
          <w:color w:val="000000"/>
        </w:rPr>
        <w:t>In school year 2006/07, were you enrolled</w:t>
      </w:r>
    </w:p>
    <w:p>
      <w:pPr>
        <w:pStyle w:val="ListNumber2"/>
        <w:numPr>
          <w:ilvl w:val="1"/>
          <w:numId w:val="18"/>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13_115002177"/>
      <w:bookmarkStart w:id="37" w:name="__Fieldmark__13_115002177"/>
      <w:bookmarkEnd w:id="37"/>
      <w:r/>
      <w:r>
        <w:rPr>
          <w:color w:val="92D050"/>
        </w:rPr>
        <w:fldChar w:fldCharType="end"/>
      </w:r>
      <w:r>
        <w:rPr>
          <w:color w:val="92D050"/>
        </w:rPr>
      </w:r>
    </w:p>
    <w:p>
      <w:pPr>
        <w:pStyle w:val="ListNumber2"/>
        <w:numPr>
          <w:ilvl w:val="1"/>
          <w:numId w:val="18"/>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8" w:name="__Fieldmark__14_115002177"/>
      <w:bookmarkStart w:id="39" w:name="__Fieldmark__14_115002177"/>
      <w:bookmarkEnd w:id="39"/>
      <w:r/>
      <w:r>
        <w:rPr>
          <w:color w:val="92D050"/>
        </w:rPr>
        <w:fldChar w:fldCharType="end"/>
      </w:r>
      <w:r>
        <w:rPr>
          <w:color w:val="92D050"/>
        </w:rPr>
      </w:r>
    </w:p>
    <w:p>
      <w:pPr>
        <w:pStyle w:val="ListNumber2"/>
        <w:numPr>
          <w:ilvl w:val="1"/>
          <w:numId w:val="18"/>
        </w:numPr>
        <w:spacing w:before="0" w:after="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0" w:name="__Fieldmark__15_115002177"/>
      <w:bookmarkStart w:id="41" w:name="__Fieldmark__15_115002177"/>
      <w:bookmarkEnd w:id="41"/>
      <w:r/>
      <w:r>
        <w:rPr>
          <w:color w:val="92D050"/>
        </w:rPr>
        <w:fldChar w:fldCharType="end"/>
      </w:r>
      <w:r>
        <w:rPr>
          <w:color w:val="92D050"/>
        </w:rPr>
      </w:r>
    </w:p>
    <w:p>
      <w:pPr>
        <w:pStyle w:val="ListNumber"/>
        <w:numPr>
          <w:ilvl w:val="0"/>
          <w:numId w:val="18"/>
        </w:numPr>
        <w:ind w:left="833" w:hanging="0"/>
        <w:rPr>
          <w:u w:val="single"/>
        </w:rPr>
      </w:pPr>
      <w:r>
        <w:rPr>
          <w:color w:val="000000"/>
        </w:rPr>
        <w:t>What type of courses did you follow in school year 2006/07?</w:t>
      </w:r>
      <w:r>
        <w:rPr/>
        <w:t xml:space="preserve"> </w:t>
      </w:r>
      <w:r>
        <w:rPr>
          <w:b w:val="false"/>
          <w:color w:val="000000"/>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8"/>
        </w:numPr>
        <w:ind w:left="833" w:hanging="0"/>
        <w:rPr/>
      </w:pPr>
      <w:r>
        <w:rPr>
          <w:color w:val="FF0000"/>
        </w:rPr>
        <w:t>In school year, 2006/07, did you</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 w:name="__Fieldmark__16_115002177"/>
      <w:bookmarkStart w:id="43" w:name="__Fieldmark__16_115002177"/>
      <w:bookmarkEnd w:id="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 w:name="__Fieldmark__17_115002177"/>
      <w:bookmarkStart w:id="45" w:name="__Fieldmark__17_115002177"/>
      <w:bookmarkEnd w:id="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 w:name="__Fieldmark__18_115002177"/>
      <w:bookmarkStart w:id="47" w:name="__Fieldmark__18_115002177"/>
      <w:bookmarkEnd w:id="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 w:name="__Fieldmark__19_115002177"/>
      <w:bookmarkStart w:id="49" w:name="__Fieldmark__19_115002177"/>
      <w:bookmarkEnd w:id="49"/>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the school programmes you followed in school year 2006/07 include: </w:t>
      </w:r>
      <w:r>
        <w:rPr>
          <w:i/>
          <w:color w:val="000000"/>
        </w:rPr>
        <w:t>(please tick the boxes as appropriate</w:t>
      </w:r>
      <w:r>
        <w:rPr>
          <w:i/>
        </w:rPr>
        <w:t>)</w:t>
      </w:r>
    </w:p>
    <w:p>
      <w:pPr>
        <w:pStyle w:val="ListNumber2"/>
        <w:numPr>
          <w:ilvl w:val="1"/>
          <w:numId w:val="18"/>
        </w:numPr>
        <w:spacing w:before="0" w:after="0"/>
        <w:jc w:val="left"/>
        <w:rPr>
          <w:rFonts w:ascii="Times" w:hAnsi="Times" w:cs="Times"/>
          <w:color w:val="FF000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r>
      <w:r>
        <w:rPr>
          <w:rFonts w:cs="Times" w:ascii="Times" w:hAnsi="Times"/>
          <w:color w:val="FF0000"/>
          <w:szCs w:val="22"/>
        </w:rPr>
        <w:t>?</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 w:name="__Fieldmark__20_115002177"/>
      <w:bookmarkStart w:id="51" w:name="__Fieldmark__20_115002177"/>
      <w:bookmarkEnd w:id="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2" w:name="__Fieldmark__21_115002177"/>
      <w:bookmarkStart w:id="53" w:name="__Fieldmark__21_115002177"/>
      <w:bookmarkEnd w:id="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22_115002177"/>
      <w:bookmarkStart w:id="55" w:name="__Fieldmark__22_115002177"/>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23_115002177"/>
      <w:bookmarkStart w:id="57" w:name="__Fieldmark__23_115002177"/>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24_115002177"/>
      <w:bookmarkStart w:id="59" w:name="__Fieldmark__24_115002177"/>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5_115002177"/>
      <w:bookmarkStart w:id="61" w:name="__Fieldmark__25_115002177"/>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6_115002177"/>
      <w:bookmarkStart w:id="63" w:name="__Fieldmark__26_115002177"/>
      <w:bookmarkEnd w:id="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t>Did you repeat a class in secondary school?</w:t>
      </w:r>
    </w:p>
    <w:p>
      <w:pPr>
        <w:pStyle w:val="ListNumber2"/>
        <w:numPr>
          <w:ilvl w:val="1"/>
          <w:numId w:val="18"/>
        </w:numPr>
        <w:spacing w:before="0" w:after="0"/>
        <w:jc w:val="left"/>
        <w:rPr>
          <w:rFonts w:ascii="Times" w:hAnsi="Times" w:cs="Times"/>
          <w:color w:val="7030A0"/>
          <w:szCs w:val="22"/>
        </w:rPr>
      </w:pPr>
      <w:r>
        <w:rPr>
          <w:rFonts w:cs="Times" w:ascii="Times" w:hAnsi="Times"/>
          <w:color w:val="7030A0"/>
          <w:szCs w:val="22"/>
        </w:rPr>
        <w:t>Yes, I once.</w:t>
        <w:tab/>
        <w:tab/>
        <w:tab/>
        <w:tab/>
        <w:tab/>
      </w:r>
      <w:r>
        <w:fldChar w:fldCharType="begin">
          <w:ffData>
            <w:name w:val="Check1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4" w:name="__Fieldmark__27_115002177"/>
      <w:bookmarkStart w:id="65" w:name="__Fieldmark__27_115002177"/>
      <w:bookmarkEnd w:id="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Yes, several time</w:t>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6" w:name="__Fieldmark__28_115002177"/>
      <w:bookmarkStart w:id="67" w:name="__Fieldmark__28_115002177"/>
      <w:bookmarkEnd w:id="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No.</w:t>
        <w:tab/>
      </w:r>
      <w:r>
        <w:rPr>
          <w:rFonts w:cs="Times" w:ascii="Times" w:hAnsi="Times"/>
          <w:color w:val="FF0000"/>
          <w:szCs w:val="22"/>
        </w:rPr>
        <w:tab/>
        <w:tab/>
        <w:tab/>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8" w:name="__Fieldmark__29_115002177"/>
      <w:bookmarkStart w:id="69" w:name="__Fieldmark__29_115002177"/>
      <w:bookmarkEnd w:id="69"/>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hat kind of qualification did you leave upper secondary education with?</w:t>
      </w:r>
    </w:p>
    <w:p>
      <w:pPr>
        <w:pStyle w:val="ListNumber2"/>
        <w:numPr>
          <w:ilvl w:val="1"/>
          <w:numId w:val="18"/>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 w:name="__Fieldmark__30_115002177"/>
      <w:bookmarkStart w:id="71" w:name="__Fieldmark__30_115002177"/>
      <w:bookmarkEnd w:id="7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 w:name="__Fieldmark__31_115002177"/>
      <w:bookmarkStart w:id="73" w:name="__Fieldmark__31_115002177"/>
      <w:bookmarkEnd w:id="7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 w:name="__Fieldmark__32_115002177"/>
      <w:bookmarkStart w:id="75" w:name="__Fieldmark__32_115002177"/>
      <w:bookmarkEnd w:id="75"/>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 w:name="__Fieldmark__33_115002177"/>
      <w:bookmarkStart w:id="77" w:name="__Fieldmark__33_115002177"/>
      <w:bookmarkEnd w:id="77"/>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ind w:left="833" w:hanging="0"/>
        <w:rPr>
          <w:color w:val="000000"/>
        </w:rPr>
      </w:pPr>
      <w:r>
        <w:rPr>
          <w:color w:val="000000"/>
        </w:rPr>
        <w:t xml:space="preserve">At the beginning of school year 2006/07, did you participate in a needs assessment procedur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 w:name="__Fieldmark__34_115002177"/>
      <w:bookmarkStart w:id="79" w:name="__Fieldmark__34_115002177"/>
      <w:bookmarkEnd w:id="79"/>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 w:name="__Fieldmark__35_115002177"/>
      <w:bookmarkStart w:id="81" w:name="__Fieldmark__35_115002177"/>
      <w:bookmarkEnd w:id="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2" w:name="__Fieldmark__36_115002177"/>
      <w:bookmarkStart w:id="83" w:name="__Fieldmark__36_115002177"/>
      <w:bookmarkEnd w:id="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4" w:name="__Fieldmark__37_115002177"/>
      <w:bookmarkStart w:id="85" w:name="__Fieldmark__37_115002177"/>
      <w:bookmarkEnd w:id="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8_115002177"/>
      <w:bookmarkStart w:id="87" w:name="__Fieldmark__38_115002177"/>
      <w:bookmarkEnd w:id="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9_115002177"/>
      <w:bookmarkStart w:id="89" w:name="__Fieldmark__39_115002177"/>
      <w:bookmarkEnd w:id="8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At the beginning of school year 2006/07, did you gain access to an educational plan based on your interests, abilities and goals (e.g. Individual Education Plan)? </w:t>
      </w:r>
    </w:p>
    <w:p>
      <w:pPr>
        <w:pStyle w:val="ListNumber2"/>
        <w:numPr>
          <w:ilvl w:val="1"/>
          <w:numId w:val="18"/>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40_115002177"/>
      <w:bookmarkStart w:id="91" w:name="__Fieldmark__40_115002177"/>
      <w:bookmarkEnd w:id="9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41_115002177"/>
      <w:bookmarkStart w:id="93" w:name="__Fieldmark__41_115002177"/>
      <w:bookmarkEnd w:id="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42_115002177"/>
      <w:bookmarkStart w:id="95" w:name="__Fieldmark__42_115002177"/>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43_115002177"/>
      <w:bookmarkStart w:id="97" w:name="__Fieldmark__43_115002177"/>
      <w:bookmarkEnd w:id="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44_115002177"/>
      <w:bookmarkStart w:id="99" w:name="__Fieldmark__44_115002177"/>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5_115002177"/>
      <w:bookmarkStart w:id="101" w:name="__Fieldmark__45_115002177"/>
      <w:bookmarkEnd w:id="10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 xml:space="preserve">During the school year 2006/07, did you receive support and advice from external support services?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 w:name="__Fieldmark__46_115002177"/>
      <w:bookmarkStart w:id="103" w:name="__Fieldmark__46_115002177"/>
      <w:bookmarkEnd w:id="1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 w:name="__Fieldmark__47_115002177"/>
      <w:bookmarkStart w:id="105" w:name="__Fieldmark__47_115002177"/>
      <w:bookmarkEnd w:id="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8_115002177"/>
      <w:bookmarkStart w:id="107" w:name="__Fieldmark__48_115002177"/>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 w:name="__Fieldmark__49_115002177"/>
      <w:bookmarkStart w:id="109" w:name="__Fieldmark__49_115002177"/>
      <w:bookmarkEnd w:id="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0" w:name="__Fieldmark__50_115002177"/>
      <w:bookmarkStart w:id="111" w:name="__Fieldmark__50_115002177"/>
      <w:bookmarkEnd w:id="1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b/>
          <w:b/>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51_115002177"/>
      <w:bookmarkStart w:id="113" w:name="__Fieldmark__51_115002177"/>
      <w:bookmarkEnd w:id="11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During, the school year 2006/07 did you receive support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52_115002177"/>
      <w:bookmarkStart w:id="115" w:name="__Fieldmark__52_115002177"/>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53_115002177"/>
      <w:bookmarkStart w:id="117" w:name="__Fieldmark__53_115002177"/>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54_115002177"/>
      <w:bookmarkStart w:id="119" w:name="__Fieldmark__54_115002177"/>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5_115002177"/>
      <w:bookmarkStart w:id="121" w:name="__Fieldmark__55_115002177"/>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 w:name="__Fieldmark__56_115002177"/>
      <w:bookmarkStart w:id="123" w:name="__Fieldmark__56_115002177"/>
      <w:bookmarkEnd w:id="12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FF0000"/>
        </w:rPr>
        <w:t>During, the school year 2006/07, did you ever ask the school for disability,</w:t>
      </w:r>
      <w:r>
        <w:rPr/>
        <w:t xml:space="preserve"> illness or learning difficulty</w:t>
      </w:r>
      <w:r>
        <w:rPr>
          <w:color w:val="FF0000"/>
        </w:rPr>
        <w:t xml:space="preserve"> related service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7_115002177"/>
      <w:bookmarkStart w:id="125" w:name="__Fieldmark__57_115002177"/>
      <w:bookmarkEnd w:id="1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8_115002177"/>
      <w:bookmarkStart w:id="127" w:name="__Fieldmark__58_115002177"/>
      <w:bookmarkEnd w:id="1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9_115002177"/>
      <w:bookmarkStart w:id="129" w:name="__Fieldmark__59_115002177"/>
      <w:bookmarkEnd w:id="1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60_115002177"/>
      <w:bookmarkStart w:id="131" w:name="__Fieldmark__60_115002177"/>
      <w:bookmarkEnd w:id="1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8"/>
        </w:numPr>
        <w:ind w:left="833" w:hanging="0"/>
        <w:rPr/>
      </w:pPr>
      <w:r>
        <w:rPr/>
        <w:t xml:space="preserve">How did you manage to overcome the difficulties? </w:t>
      </w:r>
    </w:p>
    <w:p>
      <w:pPr>
        <w:pStyle w:val="ListNumber2"/>
        <w:tabs>
          <w:tab w:val="clear" w:pos="1417"/>
        </w:tabs>
        <w:spacing w:before="0" w:after="0"/>
        <w:ind w:left="340" w:firstLine="6"/>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FF0000"/>
        </w:rPr>
      </w:pPr>
      <w:r>
        <w:rPr>
          <w:color w:val="FF0000"/>
        </w:rPr>
        <w:t>In order to assist your education, what type(s) of support did you receive in school year 2006/07?</w:t>
      </w:r>
      <w:r>
        <w:rPr>
          <w:i/>
          <w:color w:val="FF0000"/>
        </w:rPr>
        <w:t xml:space="preserve"> (please tick the boxes as appropriate)</w:t>
      </w:r>
    </w:p>
    <w:p>
      <w:pPr>
        <w:pStyle w:val="ListNumber2"/>
        <w:numPr>
          <w:ilvl w:val="1"/>
          <w:numId w:val="18"/>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2" w:name="__Fieldmark__61_115002177"/>
      <w:bookmarkStart w:id="133" w:name="__Fieldmark__61_115002177"/>
      <w:bookmarkEnd w:id="13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4" w:name="__Fieldmark__62_115002177"/>
      <w:bookmarkStart w:id="135" w:name="__Fieldmark__62_115002177"/>
      <w:bookmarkEnd w:id="13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6" w:name="__Fieldmark__63_115002177"/>
      <w:bookmarkStart w:id="137" w:name="__Fieldmark__63_115002177"/>
      <w:bookmarkEnd w:id="13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8" w:name="__Fieldmark__64_115002177"/>
      <w:bookmarkStart w:id="139" w:name="__Fieldmark__64_115002177"/>
      <w:bookmarkEnd w:id="13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0" w:name="__Fieldmark__65_115002177"/>
      <w:bookmarkStart w:id="141" w:name="__Fieldmark__65_115002177"/>
      <w:bookmarkEnd w:id="14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 w:name="__Fieldmark__66_115002177"/>
      <w:bookmarkStart w:id="143" w:name="__Fieldmark__66_115002177"/>
      <w:bookmarkEnd w:id="14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7_115002177"/>
      <w:bookmarkStart w:id="145" w:name="__Fieldmark__67_115002177"/>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8_115002177"/>
      <w:bookmarkStart w:id="147" w:name="__Fieldmark__68_115002177"/>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9_115002177"/>
      <w:bookmarkStart w:id="149" w:name="__Fieldmark__69_115002177"/>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70_115002177"/>
      <w:bookmarkStart w:id="151" w:name="__Fieldmark__70_115002177"/>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71_115002177"/>
      <w:bookmarkStart w:id="153" w:name="__Fieldmark__71_115002177"/>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72_115002177"/>
      <w:bookmarkStart w:id="155" w:name="__Fieldmark__72_115002177"/>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73_115002177"/>
      <w:bookmarkStart w:id="157" w:name="__Fieldmark__73_115002177"/>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74_115002177"/>
      <w:bookmarkStart w:id="159" w:name="__Fieldmark__74_115002177"/>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5_115002177"/>
      <w:bookmarkStart w:id="161" w:name="__Fieldmark__75_115002177"/>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6_115002177"/>
      <w:bookmarkStart w:id="163" w:name="__Fieldmark__76_115002177"/>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7_115002177"/>
      <w:bookmarkStart w:id="165" w:name="__Fieldmark__77_115002177"/>
      <w:bookmarkEnd w:id="165"/>
      <w:r/>
      <w:r>
        <w:rPr>
          <w:szCs w:val="22"/>
          <w:rFonts w:cs="Times" w:ascii="Times" w:hAnsi="Times"/>
          <w:color w:val="7030A0"/>
        </w:rPr>
        <w:fldChar w:fldCharType="end"/>
      </w:r>
      <w:r>
        <w:rPr>
          <w:rFonts w:cs="Times" w:ascii="Times" w:hAnsi="Times"/>
          <w:color w:val="7030A0"/>
          <w:szCs w:val="22"/>
        </w:rPr>
      </w:r>
    </w:p>
    <w:p>
      <w:pPr>
        <w:pStyle w:val="TextBody"/>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8_115002177"/>
            <w:bookmarkStart w:id="167" w:name="__Fieldmark__78_115002177"/>
            <w:bookmarkEnd w:id="16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9_115002177"/>
            <w:bookmarkStart w:id="169" w:name="__Fieldmark__79_115002177"/>
            <w:bookmarkEnd w:id="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80_115002177"/>
            <w:bookmarkStart w:id="171" w:name="__Fieldmark__80_115002177"/>
            <w:bookmarkEnd w:id="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81_115002177"/>
            <w:bookmarkStart w:id="173" w:name="__Fieldmark__81_115002177"/>
            <w:bookmarkEnd w:id="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82_115002177"/>
            <w:bookmarkStart w:id="175" w:name="__Fieldmark__82_115002177"/>
            <w:bookmarkEnd w:id="1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83_115002177"/>
            <w:bookmarkStart w:id="177" w:name="__Fieldmark__83_115002177"/>
            <w:bookmarkEnd w:id="17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84_115002177"/>
            <w:bookmarkStart w:id="179" w:name="__Fieldmark__84_115002177"/>
            <w:bookmarkEnd w:id="17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5_115002177"/>
            <w:bookmarkStart w:id="181" w:name="__Fieldmark__85_115002177"/>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6_115002177"/>
            <w:bookmarkStart w:id="183" w:name="__Fieldmark__86_115002177"/>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7_115002177"/>
            <w:bookmarkStart w:id="185" w:name="__Fieldmark__87_115002177"/>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8_115002177"/>
            <w:bookmarkStart w:id="187" w:name="__Fieldmark__88_115002177"/>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9_115002177"/>
            <w:bookmarkStart w:id="189" w:name="__Fieldmark__89_115002177"/>
            <w:bookmarkEnd w:id="189"/>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90_115002177"/>
            <w:bookmarkStart w:id="191" w:name="__Fieldmark__90_115002177"/>
            <w:bookmarkEnd w:id="19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91_115002177"/>
            <w:bookmarkStart w:id="193" w:name="__Fieldmark__91_115002177"/>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92_115002177"/>
            <w:bookmarkStart w:id="195" w:name="__Fieldmark__92_115002177"/>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93_115002177"/>
            <w:bookmarkStart w:id="197" w:name="__Fieldmark__93_115002177"/>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94_115002177"/>
            <w:bookmarkStart w:id="199" w:name="__Fieldmark__94_115002177"/>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5_115002177"/>
            <w:bookmarkStart w:id="201" w:name="__Fieldmark__95_115002177"/>
            <w:bookmarkEnd w:id="201"/>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6_115002177"/>
            <w:bookmarkStart w:id="203" w:name="__Fieldmark__96_115002177"/>
            <w:bookmarkEnd w:id="20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7_115002177"/>
            <w:bookmarkStart w:id="205" w:name="__Fieldmark__97_115002177"/>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8_115002177"/>
            <w:bookmarkStart w:id="207" w:name="__Fieldmark__98_115002177"/>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9_115002177"/>
            <w:bookmarkStart w:id="209" w:name="__Fieldmark__99_115002177"/>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100_115002177"/>
            <w:bookmarkStart w:id="211" w:name="__Fieldmark__100_115002177"/>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101_115002177"/>
            <w:bookmarkStart w:id="213" w:name="__Fieldmark__101_115002177"/>
            <w:bookmarkEnd w:id="213"/>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pPr>
            <w:r>
              <w:rPr>
                <w:rFonts w:cs="Times" w:ascii="Times" w:hAnsi="Times"/>
                <w:color w:val="FF0000"/>
                <w:szCs w:val="22"/>
              </w:rPr>
              <w:t>Combine course work and constraints of disability,</w:t>
            </w:r>
            <w:r>
              <w:rPr>
                <w:color w:val="7030A0"/>
              </w:rPr>
              <w:t xml:space="preserve"> illness or learning difficulty</w:t>
            </w:r>
            <w:r>
              <w:rPr>
                <w:rFonts w:cs="Times" w:ascii="Times" w:hAnsi="Times"/>
                <w:color w:val="FF0000"/>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102_115002177"/>
            <w:bookmarkStart w:id="215" w:name="__Fieldmark__102_115002177"/>
            <w:bookmarkEnd w:id="21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103_115002177"/>
            <w:bookmarkStart w:id="217" w:name="__Fieldmark__103_115002177"/>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104_115002177"/>
            <w:bookmarkStart w:id="219" w:name="__Fieldmark__104_115002177"/>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5_115002177"/>
            <w:bookmarkStart w:id="221" w:name="__Fieldmark__105_115002177"/>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6_115002177"/>
            <w:bookmarkStart w:id="223" w:name="__Fieldmark__106_115002177"/>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7_115002177"/>
            <w:bookmarkStart w:id="225" w:name="__Fieldmark__107_115002177"/>
            <w:bookmarkEnd w:id="225"/>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8_115002177"/>
            <w:bookmarkStart w:id="227" w:name="__Fieldmark__108_115002177"/>
            <w:bookmarkEnd w:id="22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9_115002177"/>
            <w:bookmarkStart w:id="229" w:name="__Fieldmark__109_115002177"/>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10_115002177"/>
            <w:bookmarkStart w:id="231" w:name="__Fieldmark__110_115002177"/>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11_115002177"/>
            <w:bookmarkStart w:id="233" w:name="__Fieldmark__111_115002177"/>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12_115002177"/>
            <w:bookmarkStart w:id="235" w:name="__Fieldmark__112_115002177"/>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13_115002177"/>
            <w:bookmarkStart w:id="237" w:name="__Fieldmark__113_115002177"/>
            <w:bookmarkEnd w:id="23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14_115002177"/>
            <w:bookmarkStart w:id="239" w:name="__Fieldmark__114_115002177"/>
            <w:bookmarkEnd w:id="23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5_115002177"/>
            <w:bookmarkStart w:id="241" w:name="__Fieldmark__115_115002177"/>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6_115002177"/>
            <w:bookmarkStart w:id="243" w:name="__Fieldmark__116_115002177"/>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7_115002177"/>
            <w:bookmarkStart w:id="245" w:name="__Fieldmark__117_115002177"/>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8_115002177"/>
            <w:bookmarkStart w:id="247" w:name="__Fieldmark__118_115002177"/>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9_115002177"/>
            <w:bookmarkStart w:id="249" w:name="__Fieldmark__119_115002177"/>
            <w:bookmarkEnd w:id="249"/>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Please indicate t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pPr>
            <w:r>
              <w:rPr>
                <w:rFonts w:cs="Times" w:ascii="Times" w:hAnsi="Times"/>
                <w:color w:val="7030A0"/>
                <w:szCs w:val="22"/>
              </w:rPr>
              <w:t>Do not know</w:t>
            </w:r>
          </w:p>
        </w:tc>
      </w:tr>
      <w:tr>
        <w:trPr/>
        <w:tc>
          <w:tcPr>
            <w:tcW w:w="5305" w:type="dxa"/>
            <w:tcBorders/>
            <w:vAlign w:val="center"/>
          </w:tcPr>
          <w:p>
            <w:pPr>
              <w:pStyle w:val="ListNumberBox"/>
              <w:numPr>
                <w:ilvl w:val="0"/>
                <w:numId w:val="26"/>
              </w:numPr>
              <w:tabs>
                <w:tab w:val="clear" w:pos="850"/>
              </w:tabs>
              <w:spacing w:before="0" w:after="0"/>
              <w:ind w:left="1276" w:hanging="425"/>
              <w:rPr>
                <w:rFonts w:ascii="Times New Roman" w:hAnsi="Times New Roman" w:cs="Times New Roman"/>
                <w:sz w:val="22"/>
                <w:szCs w:val="22"/>
              </w:rPr>
            </w:pPr>
            <w:r>
              <w:rPr>
                <w:rFonts w:cs="Times" w:ascii="Times" w:hAnsi="Times"/>
                <w:color w:val="FF0000"/>
                <w:sz w:val="22"/>
                <w:szCs w:val="22"/>
              </w:rPr>
              <w:tab/>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20_115002177"/>
            <w:bookmarkStart w:id="251" w:name="__Fieldmark__120_115002177"/>
            <w:bookmarkEnd w:id="25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21_115002177"/>
            <w:bookmarkStart w:id="253" w:name="__Fieldmark__121_115002177"/>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22_115002177"/>
            <w:bookmarkStart w:id="255" w:name="__Fieldmark__122_115002177"/>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23_115002177"/>
            <w:bookmarkStart w:id="257" w:name="__Fieldmark__123_115002177"/>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24_115002177"/>
            <w:bookmarkStart w:id="259" w:name="__Fieldmark__124_115002177"/>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25_115002177"/>
            <w:bookmarkStart w:id="261" w:name="__Fieldmark__125_115002177"/>
            <w:bookmarkEnd w:id="26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6_115002177"/>
            <w:bookmarkStart w:id="263" w:name="__Fieldmark__126_115002177"/>
            <w:bookmarkEnd w:id="26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7_115002177"/>
            <w:bookmarkStart w:id="265" w:name="__Fieldmark__127_115002177"/>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8_115002177"/>
            <w:bookmarkStart w:id="267" w:name="__Fieldmark__128_115002177"/>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9_115002177"/>
            <w:bookmarkStart w:id="269" w:name="__Fieldmark__129_115002177"/>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30_115002177"/>
            <w:bookmarkStart w:id="271" w:name="__Fieldmark__130_115002177"/>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31_115002177"/>
            <w:bookmarkStart w:id="273" w:name="__Fieldmark__131_115002177"/>
            <w:bookmarkEnd w:id="27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32_115002177"/>
            <w:bookmarkStart w:id="275" w:name="__Fieldmark__132_115002177"/>
            <w:bookmarkEnd w:id="27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33_115002177"/>
            <w:bookmarkStart w:id="277" w:name="__Fieldmark__133_115002177"/>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34_115002177"/>
            <w:bookmarkStart w:id="279" w:name="__Fieldmark__134_115002177"/>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5_115002177"/>
            <w:bookmarkStart w:id="281" w:name="__Fieldmark__135_115002177"/>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6_115002177"/>
            <w:bookmarkStart w:id="283" w:name="__Fieldmark__136_115002177"/>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7_115002177"/>
            <w:bookmarkStart w:id="285" w:name="__Fieldmark__137_115002177"/>
            <w:bookmarkEnd w:id="28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color w:val="92D050"/>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8_115002177"/>
            <w:bookmarkStart w:id="287" w:name="__Fieldmark__138_115002177"/>
            <w:bookmarkEnd w:id="28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9_115002177"/>
            <w:bookmarkStart w:id="289" w:name="__Fieldmark__139_115002177"/>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40_115002177"/>
            <w:bookmarkStart w:id="291" w:name="__Fieldmark__140_115002177"/>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41_115002177"/>
            <w:bookmarkStart w:id="293" w:name="__Fieldmark__141_115002177"/>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42_115002177"/>
            <w:bookmarkStart w:id="295" w:name="__Fieldmark__142_115002177"/>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43_115002177"/>
            <w:bookmarkStart w:id="297" w:name="__Fieldmark__143_115002177"/>
            <w:bookmarkEnd w:id="29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44_115002177"/>
            <w:bookmarkStart w:id="299" w:name="__Fieldmark__144_115002177"/>
            <w:bookmarkEnd w:id="29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5_115002177"/>
            <w:bookmarkStart w:id="301" w:name="__Fieldmark__145_115002177"/>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6_115002177"/>
            <w:bookmarkStart w:id="303" w:name="__Fieldmark__146_115002177"/>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7_115002177"/>
            <w:bookmarkStart w:id="305" w:name="__Fieldmark__147_115002177"/>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8_115002177"/>
            <w:bookmarkStart w:id="307" w:name="__Fieldmark__148_115002177"/>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9_115002177"/>
            <w:bookmarkStart w:id="309" w:name="__Fieldmark__149_115002177"/>
            <w:bookmarkEnd w:id="30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50_115002177"/>
            <w:bookmarkStart w:id="311" w:name="__Fieldmark__150_115002177"/>
            <w:bookmarkEnd w:id="31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51_115002177"/>
            <w:bookmarkStart w:id="313" w:name="__Fieldmark__151_115002177"/>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52_115002177"/>
            <w:bookmarkStart w:id="315" w:name="__Fieldmark__152_115002177"/>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53_115002177"/>
            <w:bookmarkStart w:id="317" w:name="__Fieldmark__153_115002177"/>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54_115002177"/>
            <w:bookmarkStart w:id="319" w:name="__Fieldmark__154_115002177"/>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55_115002177"/>
            <w:bookmarkStart w:id="321" w:name="__Fieldmark__155_115002177"/>
            <w:bookmarkEnd w:id="32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92D050"/>
                <w:sz w:val="22"/>
                <w:szCs w:val="22"/>
              </w:rPr>
            </w:pPr>
            <w:r>
              <w:rPr>
                <w:rFonts w:cs="Times" w:ascii="Times" w:hAnsi="Times"/>
                <w:color w:val="92D050"/>
                <w:sz w:val="22"/>
                <w:szCs w:val="22"/>
              </w:rPr>
              <w:t xml:space="preserve">Flexibility and reactivity of staff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6_115002177"/>
            <w:bookmarkStart w:id="323" w:name="__Fieldmark__156_115002177"/>
            <w:bookmarkEnd w:id="32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7_115002177"/>
            <w:bookmarkStart w:id="325" w:name="__Fieldmark__157_115002177"/>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8_115002177"/>
            <w:bookmarkStart w:id="327" w:name="__Fieldmark__158_115002177"/>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9_115002177"/>
            <w:bookmarkStart w:id="329" w:name="__Fieldmark__159_115002177"/>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60_115002177"/>
            <w:bookmarkStart w:id="331" w:name="__Fieldmark__160_115002177"/>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61_115002177"/>
            <w:bookmarkStart w:id="333" w:name="__Fieldmark__161_115002177"/>
            <w:bookmarkEnd w:id="33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62_115002177"/>
            <w:bookmarkStart w:id="335" w:name="__Fieldmark__162_115002177"/>
            <w:bookmarkEnd w:id="33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63_115002177"/>
            <w:bookmarkStart w:id="337" w:name="__Fieldmark__163_115002177"/>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64_115002177"/>
            <w:bookmarkStart w:id="339" w:name="__Fieldmark__164_115002177"/>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5_115002177"/>
            <w:bookmarkStart w:id="341" w:name="__Fieldmark__165_115002177"/>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6_115002177"/>
            <w:bookmarkStart w:id="343" w:name="__Fieldmark__166_115002177"/>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7_115002177"/>
            <w:bookmarkStart w:id="345" w:name="__Fieldmark__167_115002177"/>
            <w:bookmarkEnd w:id="34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8_115002177"/>
            <w:bookmarkStart w:id="347" w:name="__Fieldmark__168_115002177"/>
            <w:bookmarkEnd w:id="34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9_115002177"/>
            <w:bookmarkStart w:id="349" w:name="__Fieldmark__169_115002177"/>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70_115002177"/>
            <w:bookmarkStart w:id="351" w:name="__Fieldmark__170_115002177"/>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71_115002177"/>
            <w:bookmarkStart w:id="353" w:name="__Fieldmark__171_115002177"/>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72_115002177"/>
            <w:bookmarkStart w:id="355" w:name="__Fieldmark__172_115002177"/>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6" w:name="__Fieldmark__173_115002177"/>
            <w:bookmarkStart w:id="357" w:name="__Fieldmark__173_115002177"/>
            <w:bookmarkEnd w:id="35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74_115002177"/>
            <w:bookmarkStart w:id="359" w:name="__Fieldmark__174_115002177"/>
            <w:bookmarkEnd w:id="35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5_115002177"/>
            <w:bookmarkStart w:id="361" w:name="__Fieldmark__175_115002177"/>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6_115002177"/>
            <w:bookmarkStart w:id="363" w:name="__Fieldmark__176_115002177"/>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7_115002177"/>
            <w:bookmarkStart w:id="365" w:name="__Fieldmark__177_115002177"/>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8_115002177"/>
            <w:bookmarkStart w:id="367" w:name="__Fieldmark__178_115002177"/>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8" w:name="__Fieldmark__179_115002177"/>
            <w:bookmarkStart w:id="369" w:name="__Fieldmark__179_115002177"/>
            <w:bookmarkEnd w:id="36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Do you feel that you had the same progress opportunities as your non-disabled peers? </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80_115002177"/>
      <w:bookmarkStart w:id="371" w:name="__Fieldmark__180_115002177"/>
      <w:bookmarkEnd w:id="3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81_115002177"/>
      <w:bookmarkStart w:id="373" w:name="__Fieldmark__181_115002177"/>
      <w:bookmarkEnd w:id="373"/>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question 19</w:t>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82_115002177"/>
      <w:bookmarkStart w:id="375" w:name="__Fieldmark__182_115002177"/>
      <w:bookmarkEnd w:id="37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83_115002177"/>
      <w:bookmarkStart w:id="377" w:name="__Fieldmark__183_115002177"/>
      <w:bookmarkEnd w:id="37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r>
        <w:rPr>
          <w:rFonts w:cs="Times" w:ascii="Times" w:hAnsi="Times"/>
          <w:szCs w:val="22"/>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84_115002177"/>
      <w:bookmarkStart w:id="379" w:name="__Fieldmark__184_115002177"/>
      <w:bookmarkEnd w:id="37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
        <w:numPr>
          <w:ilvl w:val="0"/>
          <w:numId w:val="18"/>
        </w:numPr>
        <w:ind w:left="833" w:hanging="0"/>
        <w:rPr>
          <w:color w:val="FF0000"/>
        </w:rPr>
      </w:pPr>
      <w:r>
        <w:rPr>
          <w:color w:val="000000"/>
        </w:rPr>
        <w:t xml:space="preserve">If you did not have the same opportunities to progress, was it due to: </w:t>
      </w:r>
      <w:r>
        <w:rPr>
          <w:i/>
          <w:color w:val="FF0000"/>
        </w:rPr>
        <w:t>(please tick the boxes as appropriate)</w:t>
      </w:r>
    </w:p>
    <w:p>
      <w:pPr>
        <w:pStyle w:val="ListNumber2"/>
        <w:numPr>
          <w:ilvl w:val="1"/>
          <w:numId w:val="18"/>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5_115002177"/>
      <w:bookmarkStart w:id="381" w:name="__Fieldmark__185_115002177"/>
      <w:bookmarkEnd w:id="3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2" w:name="__Fieldmark__186_115002177"/>
      <w:bookmarkStart w:id="383" w:name="__Fieldmark__186_115002177"/>
      <w:bookmarkEnd w:id="3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4" w:name="__Fieldmark__187_115002177"/>
      <w:bookmarkStart w:id="385" w:name="__Fieldmark__187_115002177"/>
      <w:bookmarkEnd w:id="3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6" w:name="__Fieldmark__188_115002177"/>
      <w:bookmarkStart w:id="387" w:name="__Fieldmark__188_115002177"/>
      <w:bookmarkEnd w:id="3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8" w:name="__Fieldmark__189_115002177"/>
      <w:bookmarkStart w:id="389" w:name="__Fieldmark__189_115002177"/>
      <w:bookmarkEnd w:id="3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0" w:name="__Fieldmark__190_115002177"/>
      <w:bookmarkStart w:id="391" w:name="__Fieldmark__190_115002177"/>
      <w:bookmarkEnd w:id="39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2" w:name="__Fieldmark__191_115002177"/>
      <w:bookmarkStart w:id="393" w:name="__Fieldmark__191_115002177"/>
      <w:bookmarkEnd w:id="3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92_115002177"/>
      <w:bookmarkStart w:id="395" w:name="__Fieldmark__192_115002177"/>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93_115002177"/>
      <w:bookmarkStart w:id="397" w:name="__Fieldmark__193_115002177"/>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8" w:name="__Fieldmark__194_115002177"/>
      <w:bookmarkStart w:id="399" w:name="__Fieldmark__194_115002177"/>
      <w:bookmarkEnd w:id="3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5_115002177"/>
      <w:bookmarkStart w:id="401" w:name="__Fieldmark__195_115002177"/>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6_115002177"/>
      <w:bookmarkStart w:id="403" w:name="__Fieldmark__196_115002177"/>
      <w:bookmarkEnd w:id="4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ListNumber"/>
        <w:numPr>
          <w:ilvl w:val="0"/>
          <w:numId w:val="18"/>
        </w:numPr>
        <w:ind w:left="833" w:hanging="0"/>
        <w:rPr/>
      </w:pPr>
      <w:r>
        <w:rPr>
          <w:color w:val="FF0000"/>
        </w:rPr>
        <w:t>In school year 2006/07, did the school include transition to post-secondary education and to employment issues?</w:t>
      </w:r>
    </w:p>
    <w:p>
      <w:pPr>
        <w:pStyle w:val="ListNumber2"/>
        <w:numPr>
          <w:ilvl w:val="1"/>
          <w:numId w:val="18"/>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4" w:name="__Fieldmark__197_115002177"/>
      <w:bookmarkStart w:id="405" w:name="__Fieldmark__197_115002177"/>
      <w:bookmarkEnd w:id="405"/>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6" w:name="__Fieldmark__198_115002177"/>
      <w:bookmarkStart w:id="407" w:name="__Fieldmark__198_115002177"/>
      <w:bookmarkEnd w:id="40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Please go to Question</w:t>
      </w:r>
      <w:r>
        <w:rPr>
          <w:rFonts w:cs="Times" w:ascii="Times" w:hAnsi="Times"/>
          <w:b/>
          <w:i/>
          <w:color w:val="7030A0"/>
          <w:szCs w:val="22"/>
        </w:rPr>
        <w:t xml:space="preserve"> 22</w:t>
      </w:r>
    </w:p>
    <w:p>
      <w:pPr>
        <w:pStyle w:val="ListNumber2"/>
        <w:numPr>
          <w:ilvl w:val="1"/>
          <w:numId w:val="18"/>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8" w:name="__Fieldmark__199_115002177"/>
      <w:bookmarkStart w:id="409" w:name="__Fieldmark__199_115002177"/>
      <w:bookmarkEnd w:id="40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
        <w:numPr>
          <w:ilvl w:val="0"/>
          <w:numId w:val="18"/>
        </w:numPr>
        <w:ind w:left="833" w:hanging="0"/>
        <w:rPr>
          <w:color w:val="000000"/>
        </w:rPr>
      </w:pPr>
      <w:r>
        <w:rPr>
          <w:color w:val="FF0000"/>
        </w:rPr>
        <w:t xml:space="preserve">What topics were covered on transition issues? </w:t>
      </w:r>
      <w:r>
        <w:rPr>
          <w:i/>
          <w:color w:val="FF0000"/>
        </w:rPr>
        <w:t>(please tick the boxes as appropriate</w:t>
      </w:r>
      <w:r>
        <w:rPr>
          <w:i/>
          <w:color w:val="000000"/>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0" w:name="__Fieldmark__200_115002177"/>
      <w:bookmarkStart w:id="411" w:name="__Fieldmark__200_115002177"/>
      <w:bookmarkEnd w:id="4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201_115002177"/>
      <w:bookmarkStart w:id="413" w:name="__Fieldmark__201_115002177"/>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4" w:name="__Fieldmark__202_115002177"/>
      <w:bookmarkStart w:id="415" w:name="__Fieldmark__202_115002177"/>
      <w:bookmarkEnd w:id="4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6" w:name="__Fieldmark__203_115002177"/>
      <w:bookmarkStart w:id="417" w:name="__Fieldmark__203_115002177"/>
      <w:bookmarkEnd w:id="4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8" w:name="__Fieldmark__204_115002177"/>
      <w:bookmarkStart w:id="419" w:name="__Fieldmark__204_115002177"/>
      <w:bookmarkEnd w:id="4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0" w:name="__Fieldmark__205_115002177"/>
      <w:bookmarkStart w:id="421" w:name="__Fieldmark__205_115002177"/>
      <w:bookmarkEnd w:id="4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6_115002177"/>
      <w:bookmarkStart w:id="423" w:name="__Fieldmark__206_115002177"/>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7_115002177"/>
      <w:bookmarkStart w:id="425" w:name="__Fieldmark__207_115002177"/>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8_115002177"/>
      <w:bookmarkStart w:id="427" w:name="__Fieldmark__208_115002177"/>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8" w:name="__Fieldmark__209_115002177"/>
      <w:bookmarkStart w:id="429" w:name="__Fieldmark__209_115002177"/>
      <w:bookmarkEnd w:id="4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10_115002177"/>
      <w:bookmarkStart w:id="431" w:name="__Fieldmark__210_115002177"/>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11_115002177"/>
      <w:bookmarkStart w:id="433" w:name="__Fieldmark__211_115002177"/>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12_115002177"/>
      <w:bookmarkStart w:id="435" w:name="__Fieldmark__212_115002177"/>
      <w:bookmarkEnd w:id="43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id you receive support and advice from transition support/career services to move from secondary education to tertiary education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13_115002177"/>
      <w:bookmarkStart w:id="437" w:name="__Fieldmark__213_115002177"/>
      <w:bookmarkEnd w:id="43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14_115002177"/>
      <w:bookmarkStart w:id="439" w:name="__Fieldmark__214_115002177"/>
      <w:bookmarkEnd w:id="43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5_115002177"/>
      <w:bookmarkStart w:id="441" w:name="__Fieldmark__215_115002177"/>
      <w:bookmarkEnd w:id="44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6_115002177"/>
      <w:bookmarkStart w:id="443" w:name="__Fieldmark__216_115002177"/>
      <w:bookmarkEnd w:id="44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7_115002177"/>
      <w:bookmarkStart w:id="445" w:name="__Fieldmark__217_115002177"/>
      <w:bookmarkEnd w:id="44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8_115002177"/>
      <w:bookmarkStart w:id="447" w:name="__Fieldmark__218_115002177"/>
      <w:bookmarkEnd w:id="44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48" w:name="__Fieldmark__219_115002177"/>
      <w:bookmarkStart w:id="449" w:name="__Fieldmark__219_115002177"/>
      <w:bookmarkEnd w:id="44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
        <w:numPr>
          <w:ilvl w:val="0"/>
          <w:numId w:val="18"/>
        </w:numPr>
        <w:ind w:left="833" w:hanging="0"/>
        <w:rPr>
          <w:color w:val="000000"/>
        </w:rPr>
      </w:pPr>
      <w:r>
        <w:rPr>
          <w:color w:val="000000"/>
        </w:rPr>
        <w:t xml:space="preserve">Did school staff and/or transition support/careers advisers: </w:t>
      </w:r>
      <w:r>
        <w:rPr>
          <w:i/>
          <w:color w:val="000000"/>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20_115002177"/>
      <w:bookmarkStart w:id="451" w:name="__Fieldmark__220_115002177"/>
      <w:bookmarkEnd w:id="4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21_115002177"/>
      <w:bookmarkStart w:id="453" w:name="__Fieldmark__221_115002177"/>
      <w:bookmarkEnd w:id="4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22_115002177"/>
      <w:bookmarkStart w:id="455" w:name="__Fieldmark__222_115002177"/>
      <w:bookmarkEnd w:id="4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23_115002177"/>
      <w:bookmarkStart w:id="457" w:name="__Fieldmark__223_115002177"/>
      <w:bookmarkEnd w:id="4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24_115002177"/>
      <w:bookmarkStart w:id="459" w:name="__Fieldmark__224_115002177"/>
      <w:bookmarkEnd w:id="4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0" w:name="__Fieldmark__225_115002177"/>
      <w:bookmarkStart w:id="461" w:name="__Fieldmark__225_115002177"/>
      <w:bookmarkEnd w:id="4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6_115002177"/>
      <w:bookmarkStart w:id="463" w:name="__Fieldmark__226_115002177"/>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7_115002177"/>
      <w:bookmarkStart w:id="465" w:name="__Fieldmark__227_115002177"/>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8_115002177"/>
      <w:bookmarkStart w:id="467" w:name="__Fieldmark__228_115002177"/>
      <w:bookmarkEnd w:id="46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8" w:name="__Fieldmark__229_115002177"/>
            <w:bookmarkStart w:id="469" w:name="__Fieldmark__229_115002177"/>
            <w:bookmarkEnd w:id="4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30_115002177"/>
            <w:bookmarkStart w:id="471" w:name="__Fieldmark__230_115002177"/>
            <w:bookmarkEnd w:id="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2" w:name="__Fieldmark__231_115002177"/>
            <w:bookmarkStart w:id="473" w:name="__Fieldmark__231_115002177"/>
            <w:bookmarkEnd w:id="4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4" w:name="__Fieldmark__232_115002177"/>
            <w:bookmarkStart w:id="475" w:name="__Fieldmark__232_115002177"/>
            <w:bookmarkEnd w:id="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6" w:name="__Fieldmark__233_115002177"/>
            <w:bookmarkStart w:id="477" w:name="__Fieldmark__233_115002177"/>
            <w:bookmarkEnd w:id="4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78" w:name="__Fieldmark__234_115002177"/>
            <w:bookmarkStart w:id="479" w:name="__Fieldmark__234_115002177"/>
            <w:bookmarkEnd w:id="4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5_115002177"/>
            <w:bookmarkStart w:id="481" w:name="__Fieldmark__235_115002177"/>
            <w:bookmarkEnd w:id="4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6_115002177"/>
            <w:bookmarkStart w:id="483" w:name="__Fieldmark__236_115002177"/>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7_115002177"/>
            <w:bookmarkStart w:id="485" w:name="__Fieldmark__237_115002177"/>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8_115002177"/>
            <w:bookmarkStart w:id="487" w:name="__Fieldmark__238_115002177"/>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9_115002177"/>
            <w:bookmarkStart w:id="489" w:name="__Fieldmark__239_115002177"/>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40_115002177"/>
            <w:bookmarkStart w:id="491" w:name="__Fieldmark__240_115002177"/>
            <w:bookmarkEnd w:id="4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41_115002177"/>
            <w:bookmarkStart w:id="493" w:name="__Fieldmark__241_115002177"/>
            <w:bookmarkEnd w:id="4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42_115002177"/>
            <w:bookmarkStart w:id="495" w:name="__Fieldmark__242_115002177"/>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43_115002177"/>
            <w:bookmarkStart w:id="497" w:name="__Fieldmark__243_115002177"/>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44_115002177"/>
            <w:bookmarkStart w:id="499" w:name="__Fieldmark__244_115002177"/>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5_115002177"/>
            <w:bookmarkStart w:id="501" w:name="__Fieldmark__245_115002177"/>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6_115002177"/>
            <w:bookmarkStart w:id="503" w:name="__Fieldmark__246_115002177"/>
            <w:bookmarkEnd w:id="50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7_115002177"/>
            <w:bookmarkStart w:id="505" w:name="__Fieldmark__247_115002177"/>
            <w:bookmarkEnd w:id="50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8_115002177"/>
            <w:bookmarkStart w:id="507" w:name="__Fieldmark__248_115002177"/>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9_115002177"/>
            <w:bookmarkStart w:id="509" w:name="__Fieldmark__249_115002177"/>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50_115002177"/>
            <w:bookmarkStart w:id="511" w:name="__Fieldmark__250_115002177"/>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51_115002177"/>
            <w:bookmarkStart w:id="513" w:name="__Fieldmark__251_115002177"/>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52_115002177"/>
            <w:bookmarkStart w:id="515" w:name="__Fieldmark__252_115002177"/>
            <w:bookmarkEnd w:id="51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53_115002177"/>
            <w:bookmarkStart w:id="517" w:name="__Fieldmark__253_115002177"/>
            <w:bookmarkEnd w:id="51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54_115002177"/>
            <w:bookmarkStart w:id="519" w:name="__Fieldmark__254_115002177"/>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5_115002177"/>
            <w:bookmarkStart w:id="521" w:name="__Fieldmark__255_115002177"/>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6_115002177"/>
            <w:bookmarkStart w:id="523" w:name="__Fieldmark__256_115002177"/>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7_115002177"/>
            <w:bookmarkStart w:id="525" w:name="__Fieldmark__257_115002177"/>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8_115002177"/>
            <w:bookmarkStart w:id="527" w:name="__Fieldmark__258_115002177"/>
            <w:bookmarkEnd w:id="52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9_115002177"/>
            <w:bookmarkStart w:id="529" w:name="__Fieldmark__259_115002177"/>
            <w:bookmarkEnd w:id="52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60_115002177"/>
            <w:bookmarkStart w:id="531" w:name="__Fieldmark__260_115002177"/>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61_115002177"/>
            <w:bookmarkStart w:id="533" w:name="__Fieldmark__261_115002177"/>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62_115002177"/>
            <w:bookmarkStart w:id="535" w:name="__Fieldmark__262_115002177"/>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63_115002177"/>
            <w:bookmarkStart w:id="537" w:name="__Fieldmark__263_115002177"/>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64_115002177"/>
            <w:bookmarkStart w:id="539" w:name="__Fieldmark__264_115002177"/>
            <w:bookmarkEnd w:id="53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5_115002177"/>
            <w:bookmarkStart w:id="541" w:name="__Fieldmark__265_115002177"/>
            <w:bookmarkEnd w:id="54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6_115002177"/>
            <w:bookmarkStart w:id="543" w:name="__Fieldmark__266_115002177"/>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7_115002177"/>
            <w:bookmarkStart w:id="545" w:name="__Fieldmark__267_115002177"/>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8_115002177"/>
            <w:bookmarkStart w:id="547" w:name="__Fieldmark__268_115002177"/>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9_115002177"/>
            <w:bookmarkStart w:id="549" w:name="__Fieldmark__269_115002177"/>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70_115002177"/>
            <w:bookmarkStart w:id="551" w:name="__Fieldmark__270_115002177"/>
            <w:bookmarkEnd w:id="55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71_115002177"/>
            <w:bookmarkStart w:id="553" w:name="__Fieldmark__271_115002177"/>
            <w:bookmarkEnd w:id="55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72_115002177"/>
            <w:bookmarkStart w:id="555" w:name="__Fieldmark__272_115002177"/>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73_115002177"/>
            <w:bookmarkStart w:id="557" w:name="__Fieldmark__273_115002177"/>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74_115002177"/>
            <w:bookmarkStart w:id="559" w:name="__Fieldmark__274_115002177"/>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5_115002177"/>
            <w:bookmarkStart w:id="561" w:name="__Fieldmark__275_115002177"/>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6_115002177"/>
            <w:bookmarkStart w:id="563" w:name="__Fieldmark__276_115002177"/>
            <w:bookmarkEnd w:id="563"/>
            <w:r/>
            <w:r>
              <w:rPr>
                <w:szCs w:val="22"/>
                <w:rFonts w:cs="Times" w:ascii="Times" w:hAnsi="Times"/>
                <w:color w:val="7030A0"/>
              </w:rPr>
              <w:fldChar w:fldCharType="end"/>
            </w:r>
            <w:r>
              <w:rPr>
                <w:rFonts w:cs="Times" w:ascii="Times" w:hAnsi="Times"/>
                <w:color w:val="7030A0"/>
                <w:szCs w:val="22"/>
              </w:rPr>
            </w:r>
          </w:p>
        </w:tc>
      </w:tr>
    </w:tbl>
    <w:p>
      <w:pPr>
        <w:pStyle w:val="TextBody"/>
        <w:rPr/>
      </w:pPr>
      <w:r>
        <w:rPr/>
      </w:r>
    </w:p>
    <w:p>
      <w:pPr>
        <w:pStyle w:val="ListNumber"/>
        <w:numPr>
          <w:ilvl w:val="0"/>
          <w:numId w:val="18"/>
        </w:numPr>
        <w:ind w:left="833" w:hanging="0"/>
        <w:rPr>
          <w:color w:val="000000"/>
        </w:rPr>
      </w:pPr>
      <w:r>
        <w:rPr>
          <w:color w:val="000000"/>
        </w:rPr>
        <w:t xml:space="preserve">Which factors affected your transition to tertiary education or to employment the most?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7_115002177"/>
      <w:bookmarkStart w:id="565" w:name="__Fieldmark__277_115002177"/>
      <w:bookmarkEnd w:id="5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8_115002177"/>
      <w:bookmarkStart w:id="567" w:name="__Fieldmark__278_115002177"/>
      <w:bookmarkEnd w:id="5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9_115002177"/>
      <w:bookmarkStart w:id="569" w:name="__Fieldmark__279_115002177"/>
      <w:bookmarkEnd w:id="5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80_115002177"/>
      <w:bookmarkStart w:id="571" w:name="__Fieldmark__280_115002177"/>
      <w:bookmarkEnd w:id="5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81_115002177"/>
      <w:bookmarkStart w:id="573" w:name="__Fieldmark__281_115002177"/>
      <w:bookmarkEnd w:id="5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82_115002177"/>
      <w:bookmarkStart w:id="575" w:name="__Fieldmark__282_115002177"/>
      <w:bookmarkEnd w:id="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83_115002177"/>
      <w:bookmarkStart w:id="577" w:name="__Fieldmark__283_115002177"/>
      <w:bookmarkEnd w:id="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84_115002177"/>
      <w:bookmarkStart w:id="579" w:name="__Fieldmark__284_115002177"/>
      <w:bookmarkEnd w:id="5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__</w:t>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5_115002177"/>
      <w:bookmarkStart w:id="581" w:name="__Fieldmark__285_115002177"/>
      <w:bookmarkEnd w:id="5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6_115002177"/>
      <w:bookmarkStart w:id="583" w:name="__Fieldmark__286_115002177"/>
      <w:bookmarkEnd w:id="583"/>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ith regard to your </w:t>
      </w:r>
      <w:r>
        <w:rPr>
          <w:color w:val="FF0000"/>
        </w:rPr>
        <w:t>current</w:t>
      </w:r>
      <w:r>
        <w:rPr>
          <w:color w:val="000000"/>
        </w:rPr>
        <w:t xml:space="preserve"> situation, do you think that the way the school/</w:t>
      </w:r>
      <w:r>
        <w:rPr>
          <w:color w:val="FF0000"/>
        </w:rPr>
        <w:t xml:space="preserve">professionals </w:t>
      </w:r>
      <w:r>
        <w:rPr>
          <w:color w:val="000000"/>
        </w:rPr>
        <w:t>dealt with your transition to tertiary education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7_115002177"/>
      <w:bookmarkStart w:id="585" w:name="__Fieldmark__287_115002177"/>
      <w:bookmarkEnd w:id="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8_115002177"/>
      <w:bookmarkStart w:id="587" w:name="__Fieldmark__288_115002177"/>
      <w:bookmarkEnd w:id="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9_115002177"/>
      <w:bookmarkStart w:id="589" w:name="__Fieldmark__289_115002177"/>
      <w:bookmarkEnd w:id="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b/>
          <w:b/>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90_115002177"/>
      <w:bookmarkStart w:id="591" w:name="__Fieldmark__290_115002177"/>
      <w:bookmarkEnd w:id="59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Do you have any other comments? </w:t>
      </w:r>
    </w:p>
    <w:p>
      <w:pPr>
        <w:pStyle w:val="ListNumber"/>
        <w:numPr>
          <w:ilvl w:val="0"/>
          <w:numId w:val="0"/>
        </w:numPr>
        <w:spacing w:before="0" w:after="0"/>
        <w:ind w:left="425" w:hanging="0"/>
        <w:rPr>
          <w:color w:val="000000"/>
        </w:rPr>
      </w:pPr>
      <w:r>
        <w:rPr/>
        <w:t>_____</w:t>
      </w:r>
      <w:r>
        <w:rPr>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 xml:space="preserve">This section asks about the types of support received by the individuals when they left school.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240" w:after="0"/>
              <w:ind w:left="833" w:hanging="0"/>
              <w:rPr/>
            </w:pPr>
            <w:r>
              <w:rPr>
                <w:color w:val="92D050"/>
              </w:rPr>
              <w:t>At the end of school year 2006-2007</w:t>
            </w:r>
            <w:r>
              <w:rPr/>
              <w:t xml:space="preserve">, </w:t>
            </w:r>
            <w:r>
              <w:rPr>
                <w:color w:val="000000"/>
              </w:rPr>
              <w:t>did you feel that school had enabled you to:</w:t>
            </w:r>
            <w:r>
              <w:rPr/>
              <w:t xml:space="preserve">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92_115002177"/>
            <w:bookmarkStart w:id="593" w:name="__Fieldmark__292_115002177"/>
            <w:bookmarkEnd w:id="5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93_115002177"/>
            <w:bookmarkStart w:id="595" w:name="__Fieldmark__293_115002177"/>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94_115002177"/>
            <w:bookmarkStart w:id="597" w:name="__Fieldmark__294_115002177"/>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95_115002177"/>
            <w:bookmarkStart w:id="599" w:name="__Fieldmark__295_115002177"/>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6_115002177"/>
            <w:bookmarkStart w:id="601" w:name="__Fieldmark__296_115002177"/>
            <w:bookmarkEnd w:id="6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7_115002177"/>
            <w:bookmarkStart w:id="603" w:name="__Fieldmark__297_115002177"/>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8_115002177"/>
            <w:bookmarkStart w:id="605" w:name="__Fieldmark__298_115002177"/>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9_115002177"/>
            <w:bookmarkStart w:id="607" w:name="__Fieldmark__299_115002177"/>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300_115002177"/>
            <w:bookmarkStart w:id="609" w:name="__Fieldmark__300_115002177"/>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301_115002177"/>
            <w:bookmarkStart w:id="611" w:name="__Fieldmark__301_115002177"/>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302_115002177"/>
            <w:bookmarkStart w:id="613" w:name="__Fieldmark__302_115002177"/>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303_115002177"/>
            <w:bookmarkStart w:id="615" w:name="__Fieldmark__303_115002177"/>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304_115002177"/>
            <w:bookmarkStart w:id="617" w:name="__Fieldmark__304_115002177"/>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5_115002177"/>
            <w:bookmarkStart w:id="619" w:name="__Fieldmark__305_115002177"/>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6_115002177"/>
            <w:bookmarkStart w:id="621" w:name="__Fieldmark__306_115002177"/>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7_115002177"/>
            <w:bookmarkStart w:id="623" w:name="__Fieldmark__307_115002177"/>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8_115002177"/>
            <w:bookmarkStart w:id="625" w:name="__Fieldmark__308_115002177"/>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9_115002177"/>
            <w:bookmarkStart w:id="627" w:name="__Fieldmark__309_115002177"/>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10_115002177"/>
            <w:bookmarkStart w:id="629" w:name="__Fieldmark__310_115002177"/>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11_115002177"/>
            <w:bookmarkStart w:id="631" w:name="__Fieldmark__311_115002177"/>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12_115002177"/>
            <w:bookmarkStart w:id="633" w:name="__Fieldmark__312_115002177"/>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13_115002177"/>
            <w:bookmarkStart w:id="635" w:name="__Fieldmark__313_115002177"/>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14_115002177"/>
            <w:bookmarkStart w:id="637" w:name="__Fieldmark__314_115002177"/>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5_115002177"/>
            <w:bookmarkStart w:id="639" w:name="__Fieldmark__315_115002177"/>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6_115002177"/>
            <w:bookmarkStart w:id="641" w:name="__Fieldmark__316_115002177"/>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7_115002177"/>
            <w:bookmarkStart w:id="643" w:name="__Fieldmark__317_115002177"/>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8_115002177"/>
            <w:bookmarkStart w:id="645" w:name="__Fieldmark__318_115002177"/>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9_115002177"/>
            <w:bookmarkStart w:id="647" w:name="__Fieldmark__319_115002177"/>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20_115002177"/>
            <w:bookmarkStart w:id="649" w:name="__Fieldmark__320_115002177"/>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21_115002177"/>
            <w:bookmarkStart w:id="651" w:name="__Fieldmark__321_115002177"/>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22_115002177"/>
            <w:bookmarkStart w:id="653" w:name="__Fieldmark__322_115002177"/>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23_115002177"/>
            <w:bookmarkStart w:id="655" w:name="__Fieldmark__323_115002177"/>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24_115002177"/>
            <w:bookmarkStart w:id="657" w:name="__Fieldmark__324_115002177"/>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5_115002177"/>
            <w:bookmarkStart w:id="659" w:name="__Fieldmark__325_115002177"/>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6_115002177"/>
            <w:bookmarkStart w:id="661" w:name="__Fieldmark__326_115002177"/>
            <w:bookmarkEnd w:id="66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7_115002177"/>
            <w:bookmarkStart w:id="663" w:name="__Fieldmark__327_115002177"/>
            <w:bookmarkEnd w:id="6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8_115002177"/>
            <w:bookmarkStart w:id="665" w:name="__Fieldmark__328_115002177"/>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9_115002177"/>
            <w:bookmarkStart w:id="667" w:name="__Fieldmark__329_115002177"/>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30_115002177"/>
            <w:bookmarkStart w:id="669" w:name="__Fieldmark__330_115002177"/>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31_115002177"/>
            <w:bookmarkStart w:id="671" w:name="__Fieldmark__331_115002177"/>
            <w:bookmarkEnd w:id="6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32_115002177"/>
            <w:bookmarkStart w:id="673" w:name="__Fieldmark__332_115002177"/>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33_115002177"/>
            <w:bookmarkStart w:id="675" w:name="__Fieldmark__333_115002177"/>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34_115002177"/>
            <w:bookmarkStart w:id="677" w:name="__Fieldmark__334_115002177"/>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5_115002177"/>
            <w:bookmarkStart w:id="679" w:name="__Fieldmark__335_115002177"/>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6_115002177"/>
            <w:bookmarkStart w:id="681" w:name="__Fieldmark__336_115002177"/>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7_115002177"/>
            <w:bookmarkStart w:id="683" w:name="__Fieldmark__337_115002177"/>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8_115002177"/>
            <w:bookmarkStart w:id="685" w:name="__Fieldmark__338_115002177"/>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9_115002177"/>
            <w:bookmarkStart w:id="687" w:name="__Fieldmark__339_115002177"/>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40_115002177"/>
            <w:bookmarkStart w:id="689" w:name="__Fieldmark__340_115002177"/>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41_115002177"/>
            <w:bookmarkStart w:id="691" w:name="__Fieldmark__341_115002177"/>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42_115002177"/>
            <w:bookmarkStart w:id="693" w:name="__Fieldmark__342_115002177"/>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43_115002177"/>
            <w:bookmarkStart w:id="695" w:name="__Fieldmark__343_115002177"/>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44_115002177"/>
            <w:bookmarkStart w:id="697" w:name="__Fieldmark__344_115002177"/>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5_115002177"/>
            <w:bookmarkStart w:id="699" w:name="__Fieldmark__345_115002177"/>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6_115002177"/>
            <w:bookmarkStart w:id="701" w:name="__Fieldmark__346_115002177"/>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7_115002177"/>
            <w:bookmarkStart w:id="703" w:name="__Fieldmark__347_115002177"/>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8_115002177"/>
            <w:bookmarkStart w:id="705" w:name="__Fieldmark__348_115002177"/>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9_115002177"/>
            <w:bookmarkStart w:id="707" w:name="__Fieldmark__349_115002177"/>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50_115002177"/>
            <w:bookmarkStart w:id="709" w:name="__Fieldmark__350_115002177"/>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51_115002177"/>
            <w:bookmarkStart w:id="711" w:name="__Fieldmark__351_115002177"/>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52_115002177"/>
            <w:bookmarkStart w:id="713" w:name="__Fieldmark__352_115002177"/>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53_115002177"/>
            <w:bookmarkStart w:id="715" w:name="__Fieldmark__353_115002177"/>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54_115002177"/>
            <w:bookmarkStart w:id="717" w:name="__Fieldmark__354_115002177"/>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5_115002177"/>
            <w:bookmarkStart w:id="719" w:name="__Fieldmark__355_115002177"/>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6_115002177"/>
            <w:bookmarkStart w:id="721" w:name="__Fieldmark__356_115002177"/>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7_115002177"/>
            <w:bookmarkStart w:id="723" w:name="__Fieldmark__357_115002177"/>
            <w:bookmarkEnd w:id="7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8_115002177"/>
            <w:bookmarkStart w:id="725" w:name="__Fieldmark__358_115002177"/>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9_115002177"/>
            <w:bookmarkStart w:id="727" w:name="__Fieldmark__359_115002177"/>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60_115002177"/>
            <w:bookmarkStart w:id="729" w:name="__Fieldmark__360_115002177"/>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61_115002177"/>
            <w:bookmarkStart w:id="731" w:name="__Fieldmark__361_115002177"/>
            <w:bookmarkEnd w:id="7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62_115002177"/>
            <w:bookmarkStart w:id="733" w:name="__Fieldmark__362_115002177"/>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63_115002177"/>
            <w:bookmarkStart w:id="735" w:name="__Fieldmark__363_115002177"/>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64_115002177"/>
            <w:bookmarkStart w:id="737" w:name="__Fieldmark__364_115002177"/>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5_115002177"/>
            <w:bookmarkStart w:id="739" w:name="__Fieldmark__365_115002177"/>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6_115002177"/>
            <w:bookmarkStart w:id="741" w:name="__Fieldmark__366_115002177"/>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7_115002177"/>
            <w:bookmarkStart w:id="743" w:name="__Fieldmark__367_115002177"/>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8_115002177"/>
            <w:bookmarkStart w:id="745" w:name="__Fieldmark__368_115002177"/>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9_115002177"/>
            <w:bookmarkStart w:id="747" w:name="__Fieldmark__369_115002177"/>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70_115002177"/>
            <w:bookmarkStart w:id="749" w:name="__Fieldmark__370_115002177"/>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71_115002177"/>
            <w:bookmarkStart w:id="751" w:name="__Fieldmark__371_115002177"/>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72_115002177"/>
            <w:bookmarkStart w:id="753" w:name="__Fieldmark__372_115002177"/>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73_115002177"/>
            <w:bookmarkStart w:id="755" w:name="__Fieldmark__373_115002177"/>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74_115002177"/>
            <w:bookmarkStart w:id="757" w:name="__Fieldmark__374_115002177"/>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5_115002177"/>
            <w:bookmarkStart w:id="759" w:name="__Fieldmark__375_115002177"/>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6_115002177"/>
            <w:bookmarkStart w:id="761" w:name="__Fieldmark__376_115002177"/>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7_115002177"/>
            <w:bookmarkStart w:id="763" w:name="__Fieldmark__377_115002177"/>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8_115002177"/>
            <w:bookmarkStart w:id="765" w:name="__Fieldmark__378_115002177"/>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9_115002177"/>
            <w:bookmarkStart w:id="767" w:name="__Fieldmark__379_115002177"/>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80_115002177"/>
            <w:bookmarkStart w:id="769" w:name="__Fieldmark__380_115002177"/>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81_115002177"/>
            <w:bookmarkStart w:id="771" w:name="__Fieldmark__381_115002177"/>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82_115002177"/>
            <w:bookmarkStart w:id="773" w:name="__Fieldmark__382_115002177"/>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83_115002177"/>
            <w:bookmarkStart w:id="775" w:name="__Fieldmark__383_115002177"/>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84_115002177"/>
            <w:bookmarkStart w:id="777" w:name="__Fieldmark__384_115002177"/>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5_115002177"/>
            <w:bookmarkStart w:id="779" w:name="__Fieldmark__385_115002177"/>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6_115002177"/>
            <w:bookmarkStart w:id="781" w:name="__Fieldmark__386_115002177"/>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7_115002177"/>
            <w:bookmarkStart w:id="783" w:name="__Fieldmark__387_115002177"/>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8_115002177"/>
            <w:bookmarkStart w:id="785" w:name="__Fieldmark__388_115002177"/>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9_115002177"/>
            <w:bookmarkStart w:id="787" w:name="__Fieldmark__389_115002177"/>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90_115002177"/>
            <w:bookmarkStart w:id="789" w:name="__Fieldmark__390_115002177"/>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91_115002177"/>
            <w:bookmarkStart w:id="791" w:name="__Fieldmark__391_115002177"/>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2" w:name="__Fieldmark__392_115002177"/>
            <w:bookmarkStart w:id="793" w:name="__Fieldmark__392_115002177"/>
            <w:bookmarkEnd w:id="79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4" w:name="__Fieldmark__393_115002177"/>
            <w:bookmarkStart w:id="795" w:name="__Fieldmark__393_115002177"/>
            <w:bookmarkEnd w:id="7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6" w:name="__Fieldmark__394_115002177"/>
            <w:bookmarkStart w:id="797" w:name="__Fieldmark__394_115002177"/>
            <w:bookmarkEnd w:id="79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8" w:name="__Fieldmark__395_115002177"/>
            <w:bookmarkStart w:id="799" w:name="__Fieldmark__395_115002177"/>
            <w:bookmarkEnd w:id="79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0" w:name="__Fieldmark__396_115002177"/>
            <w:bookmarkStart w:id="801" w:name="__Fieldmark__396_115002177"/>
            <w:bookmarkEnd w:id="80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7_115002177"/>
            <w:bookmarkStart w:id="803" w:name="__Fieldmark__397_115002177"/>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8_115002177"/>
            <w:bookmarkStart w:id="805" w:name="__Fieldmark__398_115002177"/>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9_115002177"/>
            <w:bookmarkStart w:id="807" w:name="__Fieldmark__399_115002177"/>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400_115002177"/>
            <w:bookmarkStart w:id="809" w:name="__Fieldmark__400_115002177"/>
            <w:bookmarkEnd w:id="8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401_115002177"/>
            <w:bookmarkStart w:id="811" w:name="__Fieldmark__401_115002177"/>
            <w:bookmarkEnd w:id="81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0"/>
        </w:numPr>
        <w:tabs>
          <w:tab w:val="clear" w:pos="850"/>
          <w:tab w:val="left" w:pos="1134" w:leader="none"/>
        </w:tabs>
        <w:ind w:left="426" w:hanging="0"/>
        <w:rPr>
          <w:b w:val="false"/>
          <w:b w:val="false"/>
          <w:i/>
          <w:i/>
          <w:color w:val="000000"/>
        </w:rPr>
      </w:pPr>
      <w:r>
        <w:rPr>
          <w:b w:val="false"/>
          <w:i/>
          <w:color w:val="000000"/>
        </w:rPr>
        <w:t xml:space="preserve">Duration of the transition period </w:t>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ind w:left="924" w:hanging="0"/>
        <w:rPr>
          <w:b w:val="false"/>
          <w:b w:val="false"/>
          <w:color w:val="000000"/>
        </w:rPr>
      </w:pPr>
      <w:r>
        <w:rPr>
          <w:b w:val="false"/>
          <w:color w:val="000000"/>
        </w:rPr>
        <w:t>This dimension looks at :</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time taken by the students to be enrolled into university, college or school or to access a form of employment or training course.</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difficulties faced.</w:t>
      </w:r>
    </w:p>
    <w:p>
      <w:pPr>
        <w:pStyle w:val="ListNumber"/>
        <w:numPr>
          <w:ilvl w:val="0"/>
          <w:numId w:val="18"/>
        </w:numPr>
        <w:ind w:left="833" w:hanging="0"/>
        <w:rPr/>
      </w:pPr>
      <w:r>
        <w:rPr>
          <w:color w:val="000000"/>
        </w:rPr>
        <w:t>When you left school, how long did it take to be enrolled into university, college or school or to access a form of employment or training course</w:t>
      </w:r>
      <w:r>
        <w:rPr/>
        <w:t>?</w:t>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2" w:name="__Fieldmark__402_115002177"/>
      <w:bookmarkStart w:id="813" w:name="__Fieldmark__402_115002177"/>
      <w:bookmarkEnd w:id="81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4" w:name="__Fieldmark__403_115002177"/>
      <w:bookmarkStart w:id="815" w:name="__Fieldmark__403_115002177"/>
      <w:bookmarkEnd w:id="815"/>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6" w:name="__Fieldmark__404_115002177"/>
      <w:bookmarkStart w:id="817" w:name="__Fieldmark__404_115002177"/>
      <w:bookmarkEnd w:id="817"/>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5_115002177"/>
      <w:bookmarkStart w:id="819" w:name="__Fieldmark__405_115002177"/>
      <w:bookmarkEnd w:id="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6_115002177"/>
      <w:bookmarkStart w:id="821" w:name="__Fieldmark__406_115002177"/>
      <w:bookmarkEnd w:id="82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difficulties did you face when you left school?</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t>How did you manage to overcome these difficulties?</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b w:val="false"/>
          <w:b w:val="false"/>
          <w:i/>
          <w:i/>
        </w:rPr>
      </w:pPr>
      <w:r>
        <w:rPr>
          <w:b w:val="false"/>
          <w:i/>
        </w:rPr>
        <w:t>Supports receiv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18"/>
        </w:numPr>
        <w:ind w:left="833" w:hanging="0"/>
        <w:rPr>
          <w:color w:val="000000"/>
        </w:rPr>
      </w:pPr>
      <w:r>
        <w:rPr>
          <w:color w:val="000000"/>
        </w:rPr>
        <w:t xml:space="preserve">When you left school, did you have to reapply to welfare bodies to continue to access support? </w:t>
      </w:r>
      <w:r>
        <w:rPr>
          <w:i/>
          <w:color w:val="000000"/>
        </w:rPr>
        <w:t>(</w:t>
      </w:r>
      <w:r>
        <w:rPr>
          <w:i/>
          <w:color w:val="FF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7_115002177"/>
      <w:bookmarkStart w:id="823" w:name="__Fieldmark__407_115002177"/>
      <w:bookmarkEnd w:id="8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8_115002177"/>
      <w:bookmarkStart w:id="825" w:name="__Fieldmark__408_115002177"/>
      <w:bookmarkEnd w:id="82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9_115002177"/>
      <w:bookmarkStart w:id="827" w:name="__Fieldmark__409_115002177"/>
      <w:bookmarkEnd w:id="8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10_115002177"/>
      <w:bookmarkStart w:id="829" w:name="__Fieldmark__410_115002177"/>
      <w:bookmarkEnd w:id="82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8"/>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11_115002177"/>
      <w:bookmarkStart w:id="831" w:name="__Fieldmark__411_115002177"/>
      <w:bookmarkEnd w:id="831"/>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Please go to question</w:t>
      </w:r>
      <w:r>
        <w:rPr>
          <w:rFonts w:cs="Times" w:ascii="Times" w:hAnsi="Times"/>
          <w:b/>
          <w:i/>
          <w:color w:val="7030A0"/>
          <w:szCs w:val="22"/>
        </w:rPr>
        <w:t xml:space="preserve"> 38</w:t>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12_115002177"/>
      <w:bookmarkStart w:id="833" w:name="__Fieldmark__412_115002177"/>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 xml:space="preserve">Please go to question </w:t>
      </w:r>
      <w:r>
        <w:rPr>
          <w:rFonts w:cs="Times" w:ascii="Times" w:hAnsi="Times"/>
          <w:b/>
          <w:i/>
          <w:color w:val="7030A0"/>
          <w:szCs w:val="22"/>
        </w:rPr>
        <w:t>38</w:t>
      </w:r>
    </w:p>
    <w:p>
      <w:pPr>
        <w:pStyle w:val="ListNumber"/>
        <w:numPr>
          <w:ilvl w:val="0"/>
          <w:numId w:val="18"/>
        </w:numPr>
        <w:ind w:left="833" w:hanging="0"/>
        <w:rPr>
          <w:color w:val="000000"/>
        </w:rPr>
      </w:pPr>
      <w:r>
        <w:rPr>
          <w:color w:val="000000"/>
        </w:rPr>
        <w:t>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13_115002177"/>
      <w:bookmarkStart w:id="835" w:name="__Fieldmark__413_115002177"/>
      <w:bookmarkEnd w:id="835"/>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36</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14_115002177"/>
      <w:bookmarkStart w:id="837" w:name="__Fieldmark__414_115002177"/>
      <w:bookmarkEnd w:id="83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36</w:t>
      </w:r>
    </w:p>
    <w:p>
      <w:pPr>
        <w:pStyle w:val="ListNumber2"/>
        <w:numPr>
          <w:ilvl w:val="1"/>
          <w:numId w:val="18"/>
        </w:numPr>
        <w:spacing w:before="0" w:after="0"/>
        <w:ind w:left="1208" w:hanging="357"/>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5_115002177"/>
      <w:bookmarkStart w:id="839" w:name="__Fieldmark__415_115002177"/>
      <w:bookmarkEnd w:id="83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18"/>
        </w:numPr>
        <w:tabs>
          <w:tab w:val="clear" w:pos="850"/>
          <w:tab w:val="clear" w:pos="1134"/>
        </w:tabs>
        <w:ind w:left="833" w:hanging="0"/>
        <w:jc w:val="left"/>
        <w:rPr/>
      </w:pPr>
      <w:r>
        <w:rPr>
          <w:color w:val="000000"/>
        </w:rPr>
        <w:t>What difficulties did you face?______________________________________________________</w:t>
      </w:r>
    </w:p>
    <w:p>
      <w:pPr>
        <w:pStyle w:val="ListNumber"/>
        <w:numPr>
          <w:ilvl w:val="0"/>
          <w:numId w:val="18"/>
        </w:numPr>
        <w:ind w:left="833" w:hanging="0"/>
        <w:rPr/>
      </w:pPr>
      <w:r>
        <w:rPr/>
        <w:t>How did you manage to overcome these difficulties?</w:t>
      </w:r>
    </w:p>
    <w:p>
      <w:pPr>
        <w:pStyle w:val="Caption"/>
        <w:rPr>
          <w:color w:val="7030A0"/>
        </w:rPr>
      </w:pPr>
      <w:r>
        <w:rPr>
          <w:color w:val="7030A0"/>
        </w:rPr>
        <w:tab/>
        <w:t>_________________________________________________</w:t>
      </w:r>
    </w:p>
    <w:p>
      <w:pPr>
        <w:pStyle w:val="ListNumber"/>
        <w:numPr>
          <w:ilvl w:val="0"/>
          <w:numId w:val="18"/>
        </w:numPr>
        <w:ind w:left="833" w:hanging="0"/>
        <w:rPr/>
      </w:pPr>
      <w:r>
        <w:rPr>
          <w:color w:val="000000"/>
        </w:rPr>
        <w:t>When you left school,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0" w:name="__Fieldmark__416_115002177"/>
      <w:bookmarkStart w:id="841" w:name="__Fieldmark__416_115002177"/>
      <w:bookmarkEnd w:id="8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2" w:name="__Fieldmark__417_115002177"/>
      <w:bookmarkStart w:id="843" w:name="__Fieldmark__417_115002177"/>
      <w:bookmarkEnd w:id="84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4" w:name="__Fieldmark__418_115002177"/>
      <w:bookmarkStart w:id="845" w:name="__Fieldmark__418_115002177"/>
      <w:bookmarkEnd w:id="84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6" w:name="__Fieldmark__419_115002177"/>
      <w:bookmarkStart w:id="847" w:name="__Fieldmark__419_115002177"/>
      <w:bookmarkEnd w:id="84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8" w:name="__Fieldmark__420_115002177"/>
      <w:bookmarkStart w:id="849" w:name="__Fieldmark__420_115002177"/>
      <w:bookmarkEnd w:id="8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21_115002177"/>
      <w:bookmarkStart w:id="851" w:name="__Fieldmark__421_115002177"/>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22_115002177"/>
      <w:bookmarkStart w:id="853" w:name="__Fieldmark__422_115002177"/>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8"/>
        </w:numPr>
        <w:ind w:left="833" w:hanging="0"/>
        <w:rPr/>
      </w:pPr>
      <w:r>
        <w:rPr>
          <w:color w:val="000000"/>
        </w:rPr>
        <w:t xml:space="preserve">If </w:t>
      </w:r>
      <w:r>
        <w:rPr>
          <w:color w:val="FF0000"/>
        </w:rPr>
        <w:t>they were mostly appropriate, why?</w:t>
      </w:r>
    </w:p>
    <w:p>
      <w:pPr>
        <w:pStyle w:val="ListContinue"/>
        <w:rPr>
          <w:color w:val="FF0000"/>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FF0000"/>
        </w:rPr>
        <w:t>If they were mostly not appropriate, why?</w:t>
      </w:r>
    </w:p>
    <w:p>
      <w:pPr>
        <w:pStyle w:val="ListContinue"/>
        <w:rPr>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 xml:space="preserve">What topics were covered by the social servic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23_115002177"/>
      <w:bookmarkStart w:id="855" w:name="__Fieldmark__423_115002177"/>
      <w:bookmarkEnd w:id="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24_115002177"/>
      <w:bookmarkStart w:id="857" w:name="__Fieldmark__424_115002177"/>
      <w:bookmarkEnd w:id="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5_115002177"/>
      <w:bookmarkStart w:id="859" w:name="__Fieldmark__425_115002177"/>
      <w:bookmarkEnd w:id="8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6_115002177"/>
      <w:bookmarkStart w:id="861" w:name="__Fieldmark__426_115002177"/>
      <w:bookmarkEnd w:id="8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7_115002177"/>
      <w:bookmarkStart w:id="863" w:name="__Fieldmark__427_115002177"/>
      <w:bookmarkEnd w:id="8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64" w:name="__Fieldmark__428_115002177"/>
      <w:bookmarkStart w:id="865" w:name="__Fieldmark__428_115002177"/>
      <w:bookmarkEnd w:id="8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6" w:name="__Fieldmark__429_115002177"/>
      <w:bookmarkStart w:id="867" w:name="__Fieldmark__429_115002177"/>
      <w:bookmarkEnd w:id="8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30_115002177"/>
      <w:bookmarkStart w:id="869" w:name="__Fieldmark__430_115002177"/>
      <w:bookmarkEnd w:id="8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31_115002177"/>
      <w:bookmarkStart w:id="871" w:name="__Fieldmark__431_115002177"/>
      <w:bookmarkEnd w:id="87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72" w:name="__Fieldmark__432_115002177"/>
      <w:bookmarkStart w:id="873" w:name="__Fieldmark__432_115002177"/>
      <w:bookmarkEnd w:id="873"/>
      <w:r/>
      <w:r>
        <w:rPr/>
        <w:fldChar w:fldCharType="end"/>
      </w:r>
      <w:r>
        <w:rPr/>
      </w:r>
    </w:p>
    <w:p>
      <w:pPr>
        <w:pStyle w:val="ListNumber"/>
        <w:numPr>
          <w:ilvl w:val="0"/>
          <w:numId w:val="18"/>
        </w:numPr>
        <w:ind w:left="833" w:hanging="0"/>
        <w:rPr>
          <w:color w:val="000000"/>
        </w:rPr>
      </w:pPr>
      <w:r>
        <w:rPr>
          <w:color w:val="000000"/>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4" w:name="__Fieldmark__433_115002177"/>
      <w:bookmarkStart w:id="875" w:name="__Fieldmark__433_115002177"/>
      <w:bookmarkEnd w:id="87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34_115002177"/>
      <w:bookmarkStart w:id="877" w:name="__Fieldmark__434_115002177"/>
      <w:bookmarkEnd w:id="87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8" w:name="__Fieldmark__435_115002177"/>
      <w:bookmarkStart w:id="879" w:name="__Fieldmark__435_115002177"/>
      <w:bookmarkEnd w:id="87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0" w:name="__Fieldmark__436_115002177"/>
      <w:bookmarkStart w:id="881" w:name="__Fieldmark__436_115002177"/>
      <w:bookmarkEnd w:id="88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2" w:name="__Fieldmark__437_115002177"/>
      <w:bookmarkStart w:id="883" w:name="__Fieldmark__437_115002177"/>
      <w:bookmarkEnd w:id="88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8_115002177"/>
      <w:bookmarkStart w:id="885" w:name="__Fieldmark__438_115002177"/>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45</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9_115002177"/>
      <w:bookmarkStart w:id="887" w:name="__Fieldmark__439_115002177"/>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spacing w:before="0" w:after="0"/>
        <w:ind w:left="833" w:hanging="0"/>
        <w:rPr/>
      </w:pPr>
      <w:r>
        <w:rPr>
          <w:color w:val="000000"/>
        </w:rPr>
        <w:t>If they were mostly</w:t>
      </w:r>
      <w:r>
        <w:rPr/>
        <w:t xml:space="preserve"> </w:t>
      </w:r>
      <w:r>
        <w:rPr>
          <w:color w:val="FF0000"/>
        </w:rPr>
        <w:t>appropriate</w:t>
      </w:r>
      <w:r>
        <w:rPr/>
        <w:t xml:space="preserve">, </w:t>
      </w:r>
      <w:r>
        <w:rPr>
          <w:color w:val="000000"/>
        </w:rPr>
        <w:t>why?</w:t>
      </w:r>
    </w:p>
    <w:p>
      <w:pPr>
        <w:pStyle w:val="ListNumber"/>
        <w:numPr>
          <w:ilvl w:val="0"/>
          <w:numId w:val="0"/>
        </w:numPr>
        <w:spacing w:before="0" w:after="0"/>
        <w:ind w:left="833" w:hanging="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ind w:left="680" w:hanging="0"/>
        <w:rPr/>
      </w:pPr>
      <w:r>
        <w:rPr/>
        <w:tab/>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When you left school, did you receive support and advice from transition support or career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40_115002177"/>
      <w:bookmarkStart w:id="889" w:name="__Fieldmark__440_115002177"/>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41_115002177"/>
      <w:bookmarkStart w:id="891" w:name="__Fieldmark__441_115002177"/>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42_115002177"/>
      <w:bookmarkStart w:id="893" w:name="__Fieldmark__442_115002177"/>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43_115002177"/>
      <w:bookmarkStart w:id="895" w:name="__Fieldmark__443_115002177"/>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44_115002177"/>
      <w:bookmarkStart w:id="897" w:name="__Fieldmark__444_115002177"/>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92D05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5_115002177"/>
      <w:bookmarkStart w:id="899" w:name="__Fieldmark__445_115002177"/>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such support and advice existed</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0" w:name="__Fieldmark__446_115002177"/>
      <w:bookmarkStart w:id="901" w:name="__Fieldmark__446_115002177"/>
      <w:bookmarkEnd w:id="90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r>
        <w:rPr>
          <w:rFonts w:cs="Times" w:ascii="Times" w:hAnsi="Times"/>
          <w:b/>
          <w:color w:val="7030A0"/>
          <w:szCs w:val="22"/>
        </w:rPr>
        <w:t>P</w:t>
      </w:r>
      <w:r>
        <w:rPr>
          <w:rFonts w:cs="Times" w:ascii="Times" w:hAnsi="Times"/>
          <w:b/>
          <w:i/>
          <w:color w:val="7030A0"/>
          <w:szCs w:val="22"/>
        </w:rPr>
        <w:t>lease go to question 49</w:t>
      </w:r>
    </w:p>
    <w:p>
      <w:pPr>
        <w:pStyle w:val="ListNumber"/>
        <w:numPr>
          <w:ilvl w:val="0"/>
          <w:numId w:val="18"/>
        </w:numPr>
        <w:ind w:left="833" w:hanging="0"/>
        <w:rPr/>
      </w:pPr>
      <w:r>
        <w:rPr>
          <w:color w:val="000000"/>
        </w:rPr>
        <w:t>If they were mostly</w:t>
      </w:r>
      <w:r>
        <w:rPr/>
        <w:t xml:space="preserve"> </w:t>
      </w:r>
      <w:r>
        <w:rPr>
          <w:color w:val="FF0000"/>
        </w:rPr>
        <w:t>appropriate,</w:t>
      </w:r>
      <w:r>
        <w:rPr/>
        <w:t xml:space="preserve"> </w:t>
      </w:r>
      <w:r>
        <w:rPr>
          <w:color w:val="000000"/>
        </w:rPr>
        <w:t>why</w:t>
      </w:r>
      <w:r>
        <w:rPr/>
        <w:t>?</w:t>
      </w:r>
    </w:p>
    <w:p>
      <w:pPr>
        <w:pStyle w:val="ListNumber"/>
        <w:numPr>
          <w:ilvl w:val="0"/>
          <w:numId w:val="0"/>
        </w:numPr>
        <w:spacing w:before="0" w:after="0"/>
        <w:ind w:left="425" w:hanging="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spacing w:before="0" w:after="0"/>
        <w:ind w:left="425" w:hanging="0"/>
        <w:rPr/>
      </w:pPr>
      <w:r>
        <w:rPr/>
        <w:t>______________</w:t>
      </w:r>
      <w:r>
        <w:rPr>
          <w:color w:val="000000"/>
        </w:rPr>
        <w:t>___________________________________________________________________________________________________________________________________________________________________________________________________________________________</w:t>
      </w:r>
      <w:r>
        <w:rPr/>
        <w:t>____________</w:t>
      </w:r>
    </w:p>
    <w:p>
      <w:pPr>
        <w:pStyle w:val="ListNumber"/>
        <w:numPr>
          <w:ilvl w:val="0"/>
          <w:numId w:val="18"/>
        </w:numPr>
        <w:ind w:left="833" w:hanging="0"/>
        <w:rPr>
          <w:color w:val="000000"/>
        </w:rPr>
      </w:pPr>
      <w:r>
        <w:rPr>
          <w:color w:val="000000"/>
        </w:rPr>
        <w:t xml:space="preserve">What topics were covered by the transition support or career services?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7_115002177"/>
      <w:bookmarkStart w:id="903" w:name="__Fieldmark__447_115002177"/>
      <w:bookmarkEnd w:id="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8_115002177"/>
      <w:bookmarkStart w:id="905" w:name="__Fieldmark__448_115002177"/>
      <w:bookmarkEnd w:id="9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9_115002177"/>
      <w:bookmarkStart w:id="907" w:name="__Fieldmark__449_115002177"/>
      <w:bookmarkEnd w:id="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50_115002177"/>
      <w:bookmarkStart w:id="909" w:name="__Fieldmark__450_115002177"/>
      <w:bookmarkEnd w:id="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51_115002177"/>
      <w:bookmarkStart w:id="911" w:name="__Fieldmark__451_115002177"/>
      <w:bookmarkEnd w:id="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52_115002177"/>
      <w:bookmarkStart w:id="913" w:name="__Fieldmark__452_115002177"/>
      <w:bookmarkEnd w:id="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53_115002177"/>
      <w:bookmarkStart w:id="915" w:name="__Fieldmark__453_115002177"/>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54_115002177"/>
      <w:bookmarkStart w:id="917" w:name="__Fieldmark__454_115002177"/>
      <w:bookmarkEnd w:id="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5_115002177"/>
      <w:bookmarkStart w:id="919" w:name="__Fieldmark__455_115002177"/>
      <w:bookmarkEnd w:id="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6_115002177"/>
      <w:bookmarkStart w:id="921" w:name="__Fieldmark__456_115002177"/>
      <w:bookmarkEnd w:id="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7_115002177"/>
      <w:bookmarkStart w:id="923" w:name="__Fieldmark__457_115002177"/>
      <w:bookmarkEnd w:id="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remember</w:t>
        <w:tab/>
        <w:tab/>
        <w:tab/>
        <w:tab/>
        <w:tab/>
        <w:tab/>
        <w:tab/>
        <w:tab/>
        <w:tab/>
        <w:tab/>
        <w:tab/>
      </w: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8_115002177"/>
      <w:bookmarkStart w:id="925" w:name="__Fieldmark__458_115002177"/>
      <w:bookmarkEnd w:id="9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0" w:hanging="0"/>
        <w:rPr>
          <w:rFonts w:ascii="Times" w:hAnsi="Times" w:cs="Times"/>
          <w:color w:val="FF0000"/>
          <w:szCs w:val="22"/>
          <w:u w:val="single"/>
        </w:rPr>
      </w:pPr>
      <w:r>
        <w:rPr>
          <w:rFonts w:cs="Times"/>
          <w:color w:val="FF0000"/>
          <w:szCs w:val="22"/>
          <w:u w:val="single"/>
        </w:rPr>
      </w:r>
      <w:r>
        <w:br w:type="page"/>
      </w:r>
    </w:p>
    <w:p>
      <w:pPr>
        <w:pStyle w:val="ListNumber"/>
        <w:numPr>
          <w:ilvl w:val="0"/>
          <w:numId w:val="18"/>
        </w:numPr>
        <w:ind w:left="833" w:hanging="0"/>
        <w:rPr/>
      </w:pPr>
      <w:r>
        <w:rPr>
          <w:color w:val="000000"/>
        </w:rPr>
        <w:t>Do you have any 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rPr>
          <w:u w:val="single"/>
        </w:rPr>
      </w:pPr>
      <w:r>
        <w:rPr>
          <w:u w:val="single"/>
        </w:rPr>
      </w:r>
    </w:p>
    <w:p>
      <w:pPr>
        <w:pStyle w:val="ListNumber2"/>
        <w:spacing w:before="0" w:after="0"/>
        <w:ind w:left="833"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
        <w:rPr/>
        <w:fldChar w:fldCharType="end"/>
      </w:r>
      <w:r>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spacing w:before="0" w:after="0"/>
        <w:ind w:left="833" w:hanging="0"/>
        <w:rPr>
          <w:color w:val="000000"/>
        </w:rPr>
      </w:pPr>
      <w:r>
        <w:rPr>
          <w:color w:val="000000"/>
        </w:rPr>
        <w:t>Are you mainly:</w:t>
      </w:r>
    </w:p>
    <w:p>
      <w:pPr>
        <w:pStyle w:val="ListNumber2"/>
        <w:numPr>
          <w:ilvl w:val="1"/>
          <w:numId w:val="18"/>
        </w:numPr>
        <w:spacing w:before="0" w:after="0"/>
        <w:ind w:left="1208" w:hanging="357"/>
        <w:rPr>
          <w:rFonts w:ascii="Times" w:hAnsi="Times" w:cs="Times"/>
          <w:szCs w:val="22"/>
        </w:rPr>
      </w:pPr>
      <w:r>
        <w:rPr/>
        <w:t>Self-employed?</w:t>
        <w:tab/>
        <w:tab/>
        <w:tab/>
        <w:tab/>
        <w:t xml:space="preserve">Please go to </w:t>
      </w:r>
      <w:r>
        <w:rPr>
          <w:color w:val="7030A0"/>
        </w:rPr>
        <w:t>Question 51</w:t>
      </w:r>
    </w:p>
    <w:p>
      <w:pPr>
        <w:pStyle w:val="ListNumber2"/>
        <w:numPr>
          <w:ilvl w:val="1"/>
          <w:numId w:val="18"/>
        </w:numPr>
        <w:spacing w:before="0" w:after="0"/>
        <w:ind w:left="1208" w:hanging="357"/>
        <w:rPr>
          <w:rFonts w:ascii="Times" w:hAnsi="Times" w:cs="Times"/>
          <w:szCs w:val="22"/>
        </w:rPr>
      </w:pPr>
      <w:r>
        <w:rPr>
          <w:rFonts w:cs="Times" w:ascii="Times" w:hAnsi="Times"/>
          <w:szCs w:val="22"/>
        </w:rPr>
        <w:t>An employee?</w:t>
        <w:tab/>
        <w:tab/>
        <w:tab/>
        <w:tab/>
      </w:r>
      <w:r>
        <w:rPr/>
        <w:t xml:space="preserve">Please go to </w:t>
      </w:r>
      <w:r>
        <w:rPr>
          <w:color w:val="7030A0"/>
        </w:rPr>
        <w:t>Question 74</w:t>
      </w:r>
    </w:p>
    <w:p>
      <w:pPr>
        <w:pStyle w:val="ListNumber2"/>
        <w:numPr>
          <w:ilvl w:val="1"/>
          <w:numId w:val="18"/>
        </w:numPr>
        <w:spacing w:before="0" w:after="0"/>
        <w:ind w:left="1208" w:hanging="357"/>
        <w:rPr>
          <w:rFonts w:ascii="Times" w:hAnsi="Times" w:cs="Times"/>
          <w:szCs w:val="22"/>
        </w:rPr>
      </w:pPr>
      <w:r>
        <w:rPr>
          <w:rFonts w:cs="Times" w:ascii="Times" w:hAnsi="Times"/>
          <w:szCs w:val="22"/>
        </w:rPr>
        <w:t>Unpaid/</w:t>
      </w:r>
      <w:r>
        <w:rPr/>
        <w:t>/volunteer?</w:t>
        <w:tab/>
        <w:tab/>
        <w:tab/>
        <w:t>Please go to Question 112</w:t>
      </w:r>
    </w:p>
    <w:p>
      <w:pPr>
        <w:pStyle w:val="ListNumber"/>
        <w:numPr>
          <w:ilvl w:val="0"/>
          <w:numId w:val="0"/>
        </w:numPr>
        <w:spacing w:before="0" w:after="0"/>
        <w:ind w:left="833" w:hanging="408"/>
        <w:rPr>
          <w:rFonts w:ascii="Times" w:hAnsi="Times" w:cs="Times"/>
          <w:b w:val="false"/>
          <w:b w:val="false"/>
          <w:color w:val="000000"/>
          <w:szCs w:val="22"/>
        </w:rPr>
      </w:pPr>
      <w:r>
        <w:rPr>
          <w:rFonts w:cs="Times"/>
          <w:b w:val="false"/>
          <w:color w:val="000000"/>
          <w:szCs w:val="22"/>
        </w:rPr>
      </w:r>
      <w:r>
        <w:br w:type="page"/>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i/>
          <w:i/>
          <w:color w:val="000000"/>
        </w:rPr>
      </w:pPr>
      <w:r>
        <w:rPr>
          <w:color w:val="000000"/>
        </w:rPr>
        <w:t>What is the main area of your work?</w:t>
      </w:r>
    </w:p>
    <w:p>
      <w:pPr>
        <w:pStyle w:val="ListContinue"/>
        <w:rPr>
          <w:u w:val="single"/>
        </w:rPr>
      </w:pPr>
      <w:r>
        <w:rPr>
          <w:u w:val="single"/>
        </w:rPr>
        <w:t>______________________________________</w:t>
      </w:r>
    </w:p>
    <w:p>
      <w:pPr>
        <w:pStyle w:val="ListNumber"/>
        <w:numPr>
          <w:ilvl w:val="0"/>
          <w:numId w:val="18"/>
        </w:numPr>
        <w:ind w:left="833" w:hanging="0"/>
        <w:rPr>
          <w:color w:val="000000"/>
        </w:rPr>
      </w:pPr>
      <w:r>
        <w:rPr>
          <w:color w:val="000000"/>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60_115002177"/>
      <w:bookmarkStart w:id="927" w:name="__Fieldmark__460_115002177"/>
      <w:bookmarkEnd w:id="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61_115002177"/>
      <w:bookmarkStart w:id="929" w:name="__Fieldmark__461_115002177"/>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30" w:name="__Fieldmark__462_115002177"/>
      <w:bookmarkStart w:id="931" w:name="__Fieldmark__462_115002177"/>
      <w:bookmarkEnd w:id="931"/>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932" w:name="__Fieldmark__463_115002177"/>
      <w:bookmarkStart w:id="933" w:name="__Fieldmark__463_115002177"/>
      <w:bookmarkEnd w:id="933"/>
      <w:r/>
      <w:r>
        <w:rPr/>
        <w:fldChar w:fldCharType="end"/>
      </w:r>
      <w:r>
        <w:rPr/>
      </w:r>
    </w:p>
    <w:p>
      <w:pPr>
        <w:pStyle w:val="ListNumber"/>
        <w:numPr>
          <w:ilvl w:val="0"/>
          <w:numId w:val="18"/>
        </w:numPr>
        <w:ind w:left="833" w:hanging="0"/>
        <w:rPr>
          <w:color w:val="000000"/>
        </w:rPr>
      </w:pPr>
      <w:r>
        <w:rPr>
          <w:color w:val="000000"/>
        </w:rPr>
        <w:t xml:space="preserve">What were the main reasons for you choosing to become self employed? </w:t>
      </w:r>
      <w:r>
        <w:rPr>
          <w:i/>
          <w:color w:val="000000"/>
        </w:rPr>
        <w:t>(please tick a maximum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64_115002177"/>
      <w:bookmarkStart w:id="935" w:name="__Fieldmark__464_115002177"/>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5_115002177"/>
      <w:bookmarkStart w:id="937" w:name="__Fieldmark__465_115002177"/>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6_115002177"/>
      <w:bookmarkStart w:id="939" w:name="__Fieldmark__466_115002177"/>
      <w:bookmarkEnd w:id="9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7_115002177"/>
      <w:bookmarkStart w:id="941" w:name="__Fieldmark__467_115002177"/>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8_115002177"/>
      <w:bookmarkStart w:id="943" w:name="__Fieldmark__468_115002177"/>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9_115002177"/>
      <w:bookmarkStart w:id="945" w:name="__Fieldmark__469_115002177"/>
      <w:bookmarkEnd w:id="9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70_115002177"/>
      <w:bookmarkStart w:id="947" w:name="__Fieldmark__470_115002177"/>
      <w:bookmarkEnd w:id="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8" w:name="__Fieldmark__471_115002177"/>
      <w:bookmarkStart w:id="949" w:name="__Fieldmark__471_115002177"/>
      <w:bookmarkEnd w:id="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72_115002177"/>
      <w:bookmarkStart w:id="951" w:name="__Fieldmark__472_115002177"/>
      <w:bookmarkEnd w:id="9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73_115002177"/>
      <w:bookmarkStart w:id="953" w:name="__Fieldmark__473_115002177"/>
      <w:bookmarkEnd w:id="95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92D050"/>
        </w:rPr>
        <w:t>When</w:t>
      </w:r>
      <w:r>
        <w:rPr/>
        <w:t xml:space="preserve"> </w:t>
      </w:r>
      <w:r>
        <w:rPr>
          <w:color w:val="000000"/>
        </w:rPr>
        <w:t>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 xml:space="preserve">I always planned to and did as soon as possible after leaving school </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74_115002177"/>
      <w:bookmarkStart w:id="955" w:name="__Fieldmark__474_115002177"/>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75_115002177"/>
      <w:bookmarkStart w:id="957" w:name="__Fieldmark__475_115002177"/>
      <w:bookmarkEnd w:id="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58" w:name="__Fieldmark__476_115002177"/>
      <w:bookmarkStart w:id="959" w:name="__Fieldmark__476_115002177"/>
      <w:bookmarkEnd w:id="9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60" w:name="__Fieldmark__477_115002177"/>
      <w:bookmarkStart w:id="961" w:name="__Fieldmark__477_115002177"/>
      <w:bookmarkEnd w:id="9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8_115002177"/>
      <w:bookmarkStart w:id="963" w:name="__Fieldmark__478_115002177"/>
      <w:bookmarkEnd w:id="9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9_115002177"/>
      <w:bookmarkStart w:id="965" w:name="__Fieldmark__479_115002177"/>
      <w:bookmarkEnd w:id="9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80_115002177"/>
      <w:bookmarkStart w:id="967" w:name="__Fieldmark__480_115002177"/>
      <w:bookmarkEnd w:id="9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81_115002177"/>
      <w:bookmarkStart w:id="969" w:name="__Fieldmark__481_115002177"/>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82_115002177"/>
      <w:bookmarkStart w:id="971" w:name="__Fieldmark__482_115002177"/>
      <w:bookmarkEnd w:id="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2" w:name="__Fieldmark__483_115002177"/>
      <w:bookmarkStart w:id="973" w:name="__Fieldmark__483_115002177"/>
      <w:bookmarkEnd w:id="9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84_115002177"/>
      <w:bookmarkStart w:id="975" w:name="__Fieldmark__484_115002177"/>
      <w:bookmarkEnd w:id="975"/>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5_115002177"/>
      <w:bookmarkStart w:id="977" w:name="__Fieldmark__485_115002177"/>
      <w:bookmarkEnd w:id="97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6_115002177"/>
      <w:bookmarkStart w:id="979" w:name="__Fieldmark__486_115002177"/>
      <w:bookmarkEnd w:id="97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7_115002177"/>
      <w:bookmarkStart w:id="981" w:name="__Fieldmark__487_115002177"/>
      <w:bookmarkEnd w:id="98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8_115002177"/>
      <w:bookmarkStart w:id="983" w:name="__Fieldmark__488_115002177"/>
      <w:bookmarkEnd w:id="9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9_115002177"/>
      <w:bookmarkStart w:id="985" w:name="__Fieldmark__489_115002177"/>
      <w:bookmarkEnd w:id="9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90_115002177"/>
      <w:bookmarkStart w:id="987" w:name="__Fieldmark__490_115002177"/>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91_115002177"/>
      <w:bookmarkStart w:id="989" w:name="__Fieldmark__491_115002177"/>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92_115002177"/>
      <w:bookmarkStart w:id="991" w:name="__Fieldmark__492_115002177"/>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93_115002177"/>
      <w:bookmarkStart w:id="993" w:name="__Fieldmark__493_115002177"/>
      <w:bookmarkEnd w:id="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94_115002177"/>
      <w:bookmarkStart w:id="995" w:name="__Fieldmark__494_115002177"/>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5_115002177"/>
      <w:bookmarkStart w:id="997" w:name="__Fieldmark__495_115002177"/>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98" w:name="__Fieldmark__496_115002177"/>
      <w:bookmarkStart w:id="999" w:name="__Fieldmark__496_115002177"/>
      <w:bookmarkEnd w:id="9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 xml:space="preserve">illness or learning difficulty </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7_115002177"/>
      <w:bookmarkStart w:id="1001" w:name="__Fieldmark__497_115002177"/>
      <w:bookmarkEnd w:id="1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8_115002177"/>
      <w:bookmarkStart w:id="1003" w:name="__Fieldmark__498_115002177"/>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9_115002177"/>
      <w:bookmarkStart w:id="1005" w:name="__Fieldmark__499_115002177"/>
      <w:bookmarkEnd w:id="100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rPr>
        <w:t xml:space="preserve"> </w:t>
      </w:r>
      <w:r>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6" w:name="__Fieldmark__500_115002177"/>
      <w:bookmarkStart w:id="1007" w:name="__Fieldmark__500_115002177"/>
      <w:bookmarkEnd w:id="100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8" w:name="__Fieldmark__501_115002177"/>
      <w:bookmarkStart w:id="1009" w:name="__Fieldmark__501_115002177"/>
      <w:bookmarkEnd w:id="10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0" w:name="__Fieldmark__502_115002177"/>
      <w:bookmarkStart w:id="1011" w:name="__Fieldmark__502_115002177"/>
      <w:bookmarkEnd w:id="10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2" w:name="__Fieldmark__503_115002177"/>
      <w:bookmarkStart w:id="1013" w:name="__Fieldmark__503_115002177"/>
      <w:bookmarkEnd w:id="101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4" w:name="__Fieldmark__504_115002177"/>
      <w:bookmarkStart w:id="1015" w:name="__Fieldmark__504_115002177"/>
      <w:bookmarkEnd w:id="10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6" w:name="__Fieldmark__505_115002177"/>
      <w:bookmarkStart w:id="1017" w:name="__Fieldmark__505_115002177"/>
      <w:bookmarkEnd w:id="101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6_115002177"/>
      <w:bookmarkStart w:id="1019" w:name="__Fieldmark__506_115002177"/>
      <w:bookmarkEnd w:id="1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7_115002177"/>
      <w:bookmarkStart w:id="1021" w:name="__Fieldmark__507_115002177"/>
      <w:bookmarkEnd w:id="10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22" w:name="__Fieldmark__508_115002177"/>
      <w:bookmarkStart w:id="1023" w:name="__Fieldmark__508_115002177"/>
      <w:bookmarkEnd w:id="1023"/>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 xml:space="preserve">Do you feel having a disability, </w:t>
      </w:r>
      <w:r>
        <w:rPr/>
        <w:t xml:space="preserve">illness or learning difficulty </w:t>
      </w:r>
      <w:r>
        <w:rPr>
          <w:color w:val="000000"/>
        </w:rPr>
        <w:t>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9_115002177"/>
      <w:bookmarkStart w:id="1025" w:name="__Fieldmark__509_115002177"/>
      <w:bookmarkEnd w:id="10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10_115002177"/>
      <w:bookmarkStart w:id="1027" w:name="__Fieldmark__510_115002177"/>
      <w:bookmarkEnd w:id="1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11_115002177"/>
      <w:bookmarkStart w:id="1029" w:name="__Fieldmark__511_115002177"/>
      <w:bookmarkEnd w:id="10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12_115002177"/>
      <w:bookmarkStart w:id="1031" w:name="__Fieldmark__512_115002177"/>
      <w:bookmarkEnd w:id="1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13_115002177"/>
      <w:bookmarkStart w:id="1033" w:name="__Fieldmark__513_115002177"/>
      <w:bookmarkEnd w:id="10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14_115002177"/>
      <w:bookmarkStart w:id="1035" w:name="__Fieldmark__514_115002177"/>
      <w:bookmarkEnd w:id="103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15_115002177"/>
      <w:bookmarkStart w:id="1037" w:name="__Fieldmark__515_115002177"/>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6_115002177"/>
      <w:bookmarkStart w:id="1039" w:name="__Fieldmark__516_115002177"/>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7_115002177"/>
      <w:bookmarkStart w:id="1041" w:name="__Fieldmark__517_115002177"/>
      <w:bookmarkEnd w:id="1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2" w:name="__Fieldmark__518_115002177"/>
      <w:bookmarkStart w:id="1043" w:name="__Fieldmark__518_115002177"/>
      <w:bookmarkEnd w:id="1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4" w:name="__Fieldmark__519_115002177"/>
      <w:bookmarkStart w:id="1045" w:name="__Fieldmark__519_115002177"/>
      <w:bookmarkEnd w:id="1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6" w:name="__Fieldmark__520_115002177"/>
      <w:bookmarkStart w:id="1047" w:name="__Fieldmark__520_115002177"/>
      <w:bookmarkEnd w:id="10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48" w:name="__Fieldmark__521_115002177"/>
      <w:bookmarkStart w:id="1049" w:name="__Fieldmark__521_115002177"/>
      <w:bookmarkEnd w:id="104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0" w:name="__Fieldmark__522_115002177"/>
      <w:bookmarkStart w:id="1051" w:name="__Fieldmark__522_115002177"/>
      <w:bookmarkEnd w:id="10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2" w:name="__Fieldmark__523_115002177"/>
      <w:bookmarkStart w:id="1053" w:name="__Fieldmark__523_115002177"/>
      <w:bookmarkEnd w:id="1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4" w:name="__Fieldmark__524_115002177"/>
      <w:bookmarkStart w:id="1055" w:name="__Fieldmark__524_115002177"/>
      <w:bookmarkEnd w:id="1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6" w:name="__Fieldmark__525_115002177"/>
      <w:bookmarkStart w:id="1057" w:name="__Fieldmark__525_115002177"/>
      <w:bookmarkEnd w:id="1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8" w:name="__Fieldmark__526_115002177"/>
      <w:bookmarkStart w:id="1059" w:name="__Fieldmark__526_115002177"/>
      <w:bookmarkEnd w:id="1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0" w:name="__Fieldmark__527_115002177"/>
      <w:bookmarkStart w:id="1061" w:name="__Fieldmark__527_115002177"/>
      <w:bookmarkEnd w:id="1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2" w:name="__Fieldmark__528_115002177"/>
      <w:bookmarkStart w:id="1063" w:name="__Fieldmark__528_115002177"/>
      <w:bookmarkEnd w:id="106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4" w:name="__Fieldmark__529_115002177"/>
      <w:bookmarkStart w:id="1065" w:name="__Fieldmark__529_115002177"/>
      <w:bookmarkEnd w:id="1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6" w:name="__Fieldmark__530_115002177"/>
      <w:bookmarkStart w:id="1067" w:name="__Fieldmark__530_115002177"/>
      <w:bookmarkEnd w:id="1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8" w:name="__Fieldmark__531_115002177"/>
      <w:bookmarkStart w:id="1069" w:name="__Fieldmark__531_115002177"/>
      <w:bookmarkEnd w:id="1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0" w:name="__Fieldmark__532_115002177"/>
      <w:bookmarkStart w:id="1071" w:name="__Fieldmark__532_115002177"/>
      <w:bookmarkEnd w:id="1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2" w:name="__Fieldmark__533_115002177"/>
      <w:bookmarkStart w:id="1073" w:name="__Fieldmark__533_115002177"/>
      <w:bookmarkEnd w:id="1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4" w:name="__Fieldmark__534_115002177"/>
      <w:bookmarkStart w:id="1075" w:name="__Fieldmark__534_115002177"/>
      <w:bookmarkEnd w:id="1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35_115002177"/>
      <w:bookmarkStart w:id="1077" w:name="__Fieldmark__535_115002177"/>
      <w:bookmarkEnd w:id="1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8" w:name="__Fieldmark__536_115002177"/>
      <w:bookmarkStart w:id="1079" w:name="__Fieldmark__536_115002177"/>
      <w:bookmarkEnd w:id="10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0" w:name="__Fieldmark__537_115002177"/>
      <w:bookmarkStart w:id="1081" w:name="__Fieldmark__537_115002177"/>
      <w:bookmarkEnd w:id="10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2" w:name="__Fieldmark__538_115002177"/>
      <w:bookmarkStart w:id="1083" w:name="__Fieldmark__538_115002177"/>
      <w:bookmarkEnd w:id="10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4" w:name="__Fieldmark__539_115002177"/>
      <w:bookmarkStart w:id="1085" w:name="__Fieldmark__539_115002177"/>
      <w:bookmarkEnd w:id="10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6" w:name="__Fieldmark__540_115002177"/>
      <w:bookmarkStart w:id="1087" w:name="__Fieldmark__540_115002177"/>
      <w:bookmarkEnd w:id="10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8" w:name="__Fieldmark__541_115002177"/>
      <w:bookmarkStart w:id="1089" w:name="__Fieldmark__541_115002177"/>
      <w:bookmarkEnd w:id="10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42_115002177"/>
      <w:bookmarkStart w:id="1091" w:name="__Fieldmark__542_115002177"/>
      <w:bookmarkEnd w:id="1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2" w:name="__Fieldmark__543_115002177"/>
      <w:bookmarkStart w:id="1093" w:name="__Fieldmark__543_115002177"/>
      <w:bookmarkEnd w:id="1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4" w:name="__Fieldmark__544_115002177"/>
      <w:bookmarkStart w:id="1095" w:name="__Fieldmark__544_115002177"/>
      <w:bookmarkEnd w:id="1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6" w:name="__Fieldmark__545_115002177"/>
      <w:bookmarkStart w:id="1097" w:name="__Fieldmark__545_115002177"/>
      <w:bookmarkEnd w:id="1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8" w:name="__Fieldmark__546_115002177"/>
      <w:bookmarkStart w:id="1099" w:name="__Fieldmark__546_115002177"/>
      <w:bookmarkEnd w:id="1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0" w:name="__Fieldmark__547_115002177"/>
      <w:bookmarkStart w:id="1101" w:name="__Fieldmark__547_115002177"/>
      <w:bookmarkEnd w:id="1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2" w:name="__Fieldmark__548_115002177"/>
      <w:bookmarkStart w:id="1103" w:name="__Fieldmark__548_115002177"/>
      <w:bookmarkEnd w:id="1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0"/>
              <w:rPr>
                <w:color w:val="000000"/>
              </w:rPr>
            </w:pPr>
            <w:r>
              <w:rPr>
                <w:color w:val="000000"/>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9_115002177"/>
            <w:bookmarkStart w:id="1105" w:name="__Fieldmark__549_115002177"/>
            <w:bookmarkEnd w:id="110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50_115002177"/>
            <w:bookmarkStart w:id="1107" w:name="__Fieldmark__550_115002177"/>
            <w:bookmarkEnd w:id="1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51_115002177"/>
            <w:bookmarkStart w:id="1109" w:name="__Fieldmark__551_115002177"/>
            <w:bookmarkEnd w:id="11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52_115002177"/>
            <w:bookmarkStart w:id="1111" w:name="__Fieldmark__552_115002177"/>
            <w:bookmarkEnd w:id="11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53_115002177"/>
            <w:bookmarkStart w:id="1113" w:name="__Fieldmark__553_115002177"/>
            <w:bookmarkEnd w:id="11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54_115002177"/>
            <w:bookmarkStart w:id="1115" w:name="__Fieldmark__554_115002177"/>
            <w:bookmarkEnd w:id="111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5_115002177"/>
            <w:bookmarkStart w:id="1117" w:name="__Fieldmark__555_115002177"/>
            <w:bookmarkEnd w:id="111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6_115002177"/>
            <w:bookmarkStart w:id="1119" w:name="__Fieldmark__556_115002177"/>
            <w:bookmarkEnd w:id="1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7_115002177"/>
            <w:bookmarkStart w:id="1121" w:name="__Fieldmark__557_115002177"/>
            <w:bookmarkEnd w:id="11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8_115002177"/>
            <w:bookmarkStart w:id="1123" w:name="__Fieldmark__558_115002177"/>
            <w:bookmarkEnd w:id="11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9_115002177"/>
            <w:bookmarkStart w:id="1125" w:name="__Fieldmark__559_115002177"/>
            <w:bookmarkEnd w:id="11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60_115002177"/>
            <w:bookmarkStart w:id="1127" w:name="__Fieldmark__560_115002177"/>
            <w:bookmarkEnd w:id="112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61_115002177"/>
            <w:bookmarkStart w:id="1129" w:name="__Fieldmark__561_115002177"/>
            <w:bookmarkEnd w:id="112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62_115002177"/>
            <w:bookmarkStart w:id="1131" w:name="__Fieldmark__562_115002177"/>
            <w:bookmarkEnd w:id="1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63_115002177"/>
            <w:bookmarkStart w:id="1133" w:name="__Fieldmark__563_115002177"/>
            <w:bookmarkEnd w:id="11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64_115002177"/>
            <w:bookmarkStart w:id="1135" w:name="__Fieldmark__564_115002177"/>
            <w:bookmarkEnd w:id="1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65_115002177"/>
            <w:bookmarkStart w:id="1137" w:name="__Fieldmark__565_115002177"/>
            <w:bookmarkEnd w:id="11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6_115002177"/>
            <w:bookmarkStart w:id="1139" w:name="__Fieldmark__566_115002177"/>
            <w:bookmarkEnd w:id="113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7_115002177"/>
            <w:bookmarkStart w:id="1141" w:name="__Fieldmark__567_115002177"/>
            <w:bookmarkEnd w:id="114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8_115002177"/>
            <w:bookmarkStart w:id="1143" w:name="__Fieldmark__568_115002177"/>
            <w:bookmarkEnd w:id="1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9_115002177"/>
            <w:bookmarkStart w:id="1145" w:name="__Fieldmark__569_115002177"/>
            <w:bookmarkEnd w:id="11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70_115002177"/>
            <w:bookmarkStart w:id="1147" w:name="__Fieldmark__570_115002177"/>
            <w:bookmarkEnd w:id="1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71_115002177"/>
            <w:bookmarkStart w:id="1149" w:name="__Fieldmark__571_115002177"/>
            <w:bookmarkEnd w:id="11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72_115002177"/>
            <w:bookmarkStart w:id="1151" w:name="__Fieldmark__572_115002177"/>
            <w:bookmarkEnd w:id="115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73_115002177"/>
            <w:bookmarkStart w:id="1153" w:name="__Fieldmark__573_115002177"/>
            <w:bookmarkEnd w:id="115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74_115002177"/>
            <w:bookmarkStart w:id="1155" w:name="__Fieldmark__574_115002177"/>
            <w:bookmarkEnd w:id="1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75_115002177"/>
            <w:bookmarkStart w:id="1157" w:name="__Fieldmark__575_115002177"/>
            <w:bookmarkEnd w:id="11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6_115002177"/>
            <w:bookmarkStart w:id="1159" w:name="__Fieldmark__576_115002177"/>
            <w:bookmarkEnd w:id="11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7_115002177"/>
            <w:bookmarkStart w:id="1161" w:name="__Fieldmark__577_115002177"/>
            <w:bookmarkEnd w:id="11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8_115002177"/>
            <w:bookmarkStart w:id="1163" w:name="__Fieldmark__578_115002177"/>
            <w:bookmarkEnd w:id="116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9_115002177"/>
            <w:bookmarkStart w:id="1165" w:name="__Fieldmark__579_115002177"/>
            <w:bookmarkEnd w:id="116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80_115002177"/>
            <w:bookmarkStart w:id="1167" w:name="__Fieldmark__580_115002177"/>
            <w:bookmarkEnd w:id="1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81_115002177"/>
            <w:bookmarkStart w:id="1169" w:name="__Fieldmark__581_115002177"/>
            <w:bookmarkEnd w:id="1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0" w:name="__Fieldmark__582_115002177"/>
            <w:bookmarkStart w:id="1171" w:name="__Fieldmark__582_115002177"/>
            <w:bookmarkEnd w:id="1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83_115002177"/>
            <w:bookmarkStart w:id="1173" w:name="__Fieldmark__583_115002177"/>
            <w:bookmarkEnd w:id="11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84_115002177"/>
            <w:bookmarkStart w:id="1175" w:name="__Fieldmark__584_115002177"/>
            <w:bookmarkEnd w:id="117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5_115002177"/>
            <w:bookmarkStart w:id="1177" w:name="__Fieldmark__585_115002177"/>
            <w:bookmarkEnd w:id="117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6_115002177"/>
            <w:bookmarkStart w:id="1179" w:name="__Fieldmark__586_115002177"/>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7_115002177"/>
            <w:bookmarkStart w:id="1181" w:name="__Fieldmark__587_115002177"/>
            <w:bookmarkEnd w:id="1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8_115002177"/>
            <w:bookmarkStart w:id="1183" w:name="__Fieldmark__588_115002177"/>
            <w:bookmarkEnd w:id="1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9_115002177"/>
            <w:bookmarkStart w:id="1185" w:name="__Fieldmark__589_115002177"/>
            <w:bookmarkEnd w:id="11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90_115002177"/>
            <w:bookmarkStart w:id="1187" w:name="__Fieldmark__590_115002177"/>
            <w:bookmarkEnd w:id="118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91_115002177"/>
            <w:bookmarkStart w:id="1189" w:name="__Fieldmark__591_115002177"/>
            <w:bookmarkEnd w:id="118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92_115002177"/>
            <w:bookmarkStart w:id="1191" w:name="__Fieldmark__592_115002177"/>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93_115002177"/>
            <w:bookmarkStart w:id="1193" w:name="__Fieldmark__593_115002177"/>
            <w:bookmarkEnd w:id="1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94_115002177"/>
            <w:bookmarkStart w:id="1195" w:name="__Fieldmark__594_115002177"/>
            <w:bookmarkEnd w:id="1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5_115002177"/>
            <w:bookmarkStart w:id="1197" w:name="__Fieldmark__595_115002177"/>
            <w:bookmarkEnd w:id="119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6_115002177"/>
            <w:bookmarkStart w:id="1199" w:name="__Fieldmark__596_115002177"/>
            <w:bookmarkEnd w:id="119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7_115002177"/>
            <w:bookmarkStart w:id="1201" w:name="__Fieldmark__597_115002177"/>
            <w:bookmarkEnd w:id="120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8_115002177"/>
            <w:bookmarkStart w:id="1203" w:name="__Fieldmark__598_115002177"/>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9_115002177"/>
            <w:bookmarkStart w:id="1205" w:name="__Fieldmark__599_115002177"/>
            <w:bookmarkEnd w:id="1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600_115002177"/>
            <w:bookmarkStart w:id="1207" w:name="__Fieldmark__600_115002177"/>
            <w:bookmarkEnd w:id="1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601_115002177"/>
            <w:bookmarkStart w:id="1209" w:name="__Fieldmark__601_115002177"/>
            <w:bookmarkEnd w:id="12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602_115002177"/>
            <w:bookmarkStart w:id="1211" w:name="__Fieldmark__602_115002177"/>
            <w:bookmarkEnd w:id="121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603_115002177"/>
            <w:bookmarkStart w:id="1213" w:name="__Fieldmark__603_115002177"/>
            <w:bookmarkEnd w:id="121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604_115002177"/>
            <w:bookmarkStart w:id="1215" w:name="__Fieldmark__604_115002177"/>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605_115002177"/>
            <w:bookmarkStart w:id="1217" w:name="__Fieldmark__605_115002177"/>
            <w:bookmarkEnd w:id="1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6_115002177"/>
            <w:bookmarkStart w:id="1219" w:name="__Fieldmark__606_115002177"/>
            <w:bookmarkEnd w:id="1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7_115002177"/>
            <w:bookmarkStart w:id="1221" w:name="__Fieldmark__607_115002177"/>
            <w:bookmarkEnd w:id="12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8_115002177"/>
            <w:bookmarkStart w:id="1223" w:name="__Fieldmark__608_115002177"/>
            <w:bookmarkEnd w:id="1223"/>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ind w:left="833" w:hanging="0"/>
        <w:rPr>
          <w:color w:val="000000"/>
        </w:rPr>
      </w:pPr>
      <w:r>
        <w:rPr>
          <w:color w:val="000000"/>
        </w:rPr>
        <w:t>What are the main strengths of the</w:t>
      </w:r>
      <w:r>
        <w:rPr/>
        <w:t xml:space="preserve"> </w:t>
      </w:r>
      <w:r>
        <w:rPr>
          <w:color w:val="FF0000"/>
        </w:rPr>
        <w:t xml:space="preserve">various </w:t>
      </w:r>
      <w:r>
        <w:rPr>
          <w:color w:val="000000"/>
        </w:rPr>
        <w:t xml:space="preserve">supports and advice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9_115002177"/>
      <w:bookmarkStart w:id="1225" w:name="__Fieldmark__609_115002177"/>
      <w:bookmarkEnd w:id="12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10_115002177"/>
      <w:bookmarkStart w:id="1227" w:name="__Fieldmark__610_115002177"/>
      <w:bookmarkEnd w:id="12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8" w:name="__Fieldmark__611_115002177"/>
      <w:bookmarkStart w:id="1229" w:name="__Fieldmark__611_115002177"/>
      <w:bookmarkEnd w:id="12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0" w:name="__Fieldmark__612_115002177"/>
      <w:bookmarkStart w:id="1231" w:name="__Fieldmark__612_115002177"/>
      <w:bookmarkEnd w:id="12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13_115002177"/>
      <w:bookmarkStart w:id="1233" w:name="__Fieldmark__613_115002177"/>
      <w:bookmarkEnd w:id="12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14_115002177"/>
      <w:bookmarkStart w:id="1235" w:name="__Fieldmark__614_115002177"/>
      <w:bookmarkEnd w:id="12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15_115002177"/>
      <w:bookmarkStart w:id="1237" w:name="__Fieldmark__615_115002177"/>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8" w:name="__Fieldmark__616_115002177"/>
      <w:bookmarkStart w:id="1239" w:name="__Fieldmark__616_115002177"/>
      <w:bookmarkEnd w:id="12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0" w:name="__Fieldmark__617_115002177"/>
      <w:bookmarkStart w:id="1241" w:name="__Fieldmark__617_115002177"/>
      <w:bookmarkEnd w:id="12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8_115002177"/>
      <w:bookmarkStart w:id="1243" w:name="__Fieldmark__618_115002177"/>
      <w:bookmarkEnd w:id="1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4" w:name="__Fieldmark__619_115002177"/>
      <w:bookmarkStart w:id="1245" w:name="__Fieldmark__619_115002177"/>
      <w:bookmarkEnd w:id="124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you ever ask for disability, </w:t>
      </w:r>
      <w:r>
        <w:rPr/>
        <w:t>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6" w:name="__Fieldmark__620_115002177"/>
      <w:bookmarkStart w:id="1247" w:name="__Fieldmark__620_115002177"/>
      <w:bookmarkEnd w:id="12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8" w:name="__Fieldmark__621_115002177"/>
      <w:bookmarkStart w:id="1249" w:name="__Fieldmark__621_115002177"/>
      <w:bookmarkEnd w:id="12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0" w:name="__Fieldmark__622_115002177"/>
      <w:bookmarkStart w:id="1251" w:name="__Fieldmark__622_115002177"/>
      <w:bookmarkEnd w:id="12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2" w:name="__Fieldmark__623_115002177"/>
      <w:bookmarkStart w:id="1253" w:name="__Fieldmark__623_115002177"/>
      <w:bookmarkEnd w:id="12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1</w:t>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24_115002177"/>
            <w:bookmarkStart w:id="1255" w:name="__Fieldmark__624_115002177"/>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5_115002177"/>
            <w:bookmarkStart w:id="1257" w:name="__Fieldmark__625_115002177"/>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6_115002177"/>
            <w:bookmarkStart w:id="1259" w:name="__Fieldmark__626_115002177"/>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7_115002177"/>
            <w:bookmarkStart w:id="1261" w:name="__Fieldmark__627_115002177"/>
            <w:bookmarkEnd w:id="12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8_115002177"/>
            <w:bookmarkStart w:id="1263" w:name="__Fieldmark__628_115002177"/>
            <w:bookmarkEnd w:id="1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9_115002177"/>
            <w:bookmarkStart w:id="1265" w:name="__Fieldmark__629_115002177"/>
            <w:bookmarkEnd w:id="1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30_115002177"/>
            <w:bookmarkStart w:id="1267" w:name="__Fieldmark__630_115002177"/>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31_115002177"/>
            <w:bookmarkStart w:id="1269" w:name="__Fieldmark__631_115002177"/>
            <w:bookmarkEnd w:id="12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32_115002177"/>
            <w:bookmarkStart w:id="1271" w:name="__Fieldmark__632_115002177"/>
            <w:bookmarkEnd w:id="1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33_115002177"/>
            <w:bookmarkStart w:id="1273" w:name="__Fieldmark__633_115002177"/>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34_115002177"/>
            <w:bookmarkStart w:id="1275" w:name="__Fieldmark__634_115002177"/>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5_115002177"/>
            <w:bookmarkStart w:id="1277" w:name="__Fieldmark__635_115002177"/>
            <w:bookmarkEnd w:id="1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6_115002177"/>
            <w:bookmarkStart w:id="1279" w:name="__Fieldmark__636_115002177"/>
            <w:bookmarkEnd w:id="1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7_115002177"/>
            <w:bookmarkStart w:id="1281" w:name="__Fieldmark__637_115002177"/>
            <w:bookmarkEnd w:id="1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8_115002177"/>
            <w:bookmarkStart w:id="1283" w:name="__Fieldmark__638_115002177"/>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9_115002177"/>
            <w:bookmarkStart w:id="1285" w:name="__Fieldmark__639_115002177"/>
            <w:bookmarkEnd w:id="1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6" w:name="__Fieldmark__640_115002177"/>
            <w:bookmarkStart w:id="1287" w:name="__Fieldmark__640_115002177"/>
            <w:bookmarkEnd w:id="128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8" w:name="__Fieldmark__641_115002177"/>
            <w:bookmarkStart w:id="1289" w:name="__Fieldmark__641_115002177"/>
            <w:bookmarkEnd w:id="128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0" w:name="__Fieldmark__642_115002177"/>
            <w:bookmarkStart w:id="1291" w:name="__Fieldmark__642_115002177"/>
            <w:bookmarkEnd w:id="129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2" w:name="__Fieldmark__643_115002177"/>
            <w:bookmarkStart w:id="1293" w:name="__Fieldmark__643_115002177"/>
            <w:bookmarkEnd w:id="129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44_115002177"/>
            <w:bookmarkStart w:id="1295" w:name="__Fieldmark__644_115002177"/>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5_115002177"/>
            <w:bookmarkStart w:id="1297" w:name="__Fieldmark__645_115002177"/>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6_115002177"/>
            <w:bookmarkStart w:id="1299" w:name="__Fieldmark__646_115002177"/>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7_115002177"/>
            <w:bookmarkStart w:id="1301" w:name="__Fieldmark__647_115002177"/>
            <w:bookmarkEnd w:id="1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8_115002177"/>
            <w:bookmarkStart w:id="1303" w:name="__Fieldmark__648_115002177"/>
            <w:bookmarkEnd w:id="13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9_115002177"/>
            <w:bookmarkStart w:id="1305" w:name="__Fieldmark__649_115002177"/>
            <w:bookmarkEnd w:id="1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50_115002177"/>
            <w:bookmarkStart w:id="1307" w:name="__Fieldmark__650_115002177"/>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51_115002177"/>
            <w:bookmarkStart w:id="1309" w:name="__Fieldmark__651_115002177"/>
            <w:bookmarkEnd w:id="13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52_115002177"/>
            <w:bookmarkStart w:id="1311" w:name="__Fieldmark__652_115002177"/>
            <w:bookmarkEnd w:id="1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53_115002177"/>
            <w:bookmarkStart w:id="1313" w:name="__Fieldmark__653_115002177"/>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54_115002177"/>
            <w:bookmarkStart w:id="1315" w:name="__Fieldmark__654_115002177"/>
            <w:bookmarkEnd w:id="1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5_115002177"/>
            <w:bookmarkStart w:id="1317" w:name="__Fieldmark__655_115002177"/>
            <w:bookmarkEnd w:id="131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6_115002177"/>
      <w:bookmarkStart w:id="1319" w:name="__Fieldmark__656_115002177"/>
      <w:bookmarkEnd w:id="13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7_115002177"/>
      <w:bookmarkStart w:id="1321" w:name="__Fieldmark__657_115002177"/>
      <w:bookmarkEnd w:id="13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8_115002177"/>
      <w:bookmarkStart w:id="1323" w:name="__Fieldmark__658_115002177"/>
      <w:bookmarkEnd w:id="13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9_115002177"/>
      <w:bookmarkStart w:id="1325" w:name="__Fieldmark__659_115002177"/>
      <w:bookmarkEnd w:id="1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60_115002177"/>
      <w:bookmarkStart w:id="1327" w:name="__Fieldmark__660_115002177"/>
      <w:bookmarkEnd w:id="132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61_115002177"/>
      <w:bookmarkStart w:id="1329" w:name="__Fieldmark__661_115002177"/>
      <w:bookmarkEnd w:id="132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color w:val="FF0000"/>
        </w:rPr>
        <w:t xml:space="preserve"> </w:t>
      </w:r>
      <w:r>
        <w:rPr>
          <w:color w:val="000000"/>
        </w:rPr>
        <w:t>Do you any other comments?</w:t>
      </w:r>
    </w:p>
    <w:p>
      <w:pPr>
        <w:pStyle w:val="TextBody"/>
        <w:pBdr>
          <w:bottom w:val="single" w:sz="4" w:space="1" w:color="000000"/>
        </w:pBdr>
        <w:spacing w:before="0" w:after="0"/>
        <w:ind w:left="425" w:firstLine="442"/>
        <w:rPr>
          <w:color w:val="000000"/>
        </w:rPr>
      </w:pPr>
      <w:r>
        <w:rPr>
          <w:color w:val="000000"/>
        </w:rPr>
      </w:r>
    </w:p>
    <w:p>
      <w:pPr>
        <w:pStyle w:val="TextBody"/>
        <w:pBdr>
          <w:bottom w:val="single" w:sz="4" w:space="1" w:color="000000"/>
        </w:pBdr>
        <w:spacing w:before="0" w:after="0"/>
        <w:ind w:left="425" w:firstLine="442"/>
        <w:rPr/>
      </w:pPr>
      <w:r>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7030A0"/>
        </w:rPr>
        <w:t xml:space="preserve"> 138</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color w:val="000000"/>
        </w:rPr>
      </w:pPr>
      <w:r>
        <w:rPr>
          <w:color w:val="000000"/>
        </w:rPr>
        <w:t>What do you do in your main job?</w:t>
      </w:r>
    </w:p>
    <w:p>
      <w:pPr>
        <w:pStyle w:val="ListContinue"/>
        <w:rPr>
          <w:u w:val="single"/>
        </w:rPr>
      </w:pPr>
      <w:r>
        <w:rPr>
          <w:u w:val="single"/>
        </w:rPr>
        <w:t>__________________________________________________________</w:t>
      </w:r>
    </w:p>
    <w:p>
      <w:pPr>
        <w:pStyle w:val="ListNumber"/>
        <w:numPr>
          <w:ilvl w:val="0"/>
          <w:numId w:val="18"/>
        </w:numPr>
        <w:ind w:left="833" w:hanging="0"/>
        <w:rPr/>
      </w:pPr>
      <w:r>
        <w:rPr>
          <w:color w:val="000000"/>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63_115002177"/>
      <w:bookmarkStart w:id="1331" w:name="__Fieldmark__663_115002177"/>
      <w:bookmarkEnd w:id="1331"/>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2" w:name="__Fieldmark__664_115002177"/>
      <w:bookmarkStart w:id="1333" w:name="__Fieldmark__664_115002177"/>
      <w:bookmarkEnd w:id="13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ind w:left="833" w:hanging="0"/>
        <w:rPr>
          <w:bCs/>
          <w:color w:val="000000"/>
        </w:rPr>
      </w:pPr>
      <w:r>
        <w:rPr>
          <w:color w:val="000000"/>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ind w:left="833" w:hanging="0"/>
        <w:rPr>
          <w:color w:val="000000"/>
        </w:rPr>
      </w:pPr>
      <w:r>
        <w:rPr>
          <w:color w:val="000000"/>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5_115002177"/>
      <w:bookmarkStart w:id="1335" w:name="__Fieldmark__665_115002177"/>
      <w:bookmarkEnd w:id="1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6_115002177"/>
      <w:bookmarkStart w:id="1337" w:name="__Fieldmark__666_115002177"/>
      <w:bookmarkEnd w:id="1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7_115002177"/>
      <w:bookmarkStart w:id="1339" w:name="__Fieldmark__667_115002177"/>
      <w:bookmarkEnd w:id="1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8_115002177"/>
      <w:bookmarkStart w:id="1341" w:name="__Fieldmark__668_115002177"/>
      <w:bookmarkEnd w:id="13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9_115002177"/>
      <w:bookmarkStart w:id="1343" w:name="__Fieldmark__669_115002177"/>
      <w:bookmarkEnd w:id="1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70_115002177"/>
      <w:bookmarkStart w:id="1345" w:name="__Fieldmark__670_115002177"/>
      <w:bookmarkEnd w:id="1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71_115002177"/>
      <w:bookmarkStart w:id="1347" w:name="__Fieldmark__671_115002177"/>
      <w:bookmarkEnd w:id="134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72_115002177"/>
      <w:bookmarkStart w:id="1349" w:name="__Fieldmark__672_115002177"/>
      <w:bookmarkEnd w:id="1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73_115002177"/>
      <w:bookmarkStart w:id="1351" w:name="__Fieldmark__673_115002177"/>
      <w:bookmarkEnd w:id="135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74_115002177"/>
      <w:bookmarkStart w:id="1353" w:name="__Fieldmark__674_115002177"/>
      <w:bookmarkEnd w:id="135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5_115002177"/>
      <w:bookmarkStart w:id="1355" w:name="__Fieldmark__675_115002177"/>
      <w:bookmarkEnd w:id="13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6_115002177"/>
      <w:bookmarkStart w:id="1357" w:name="__Fieldmark__676_115002177"/>
      <w:bookmarkEnd w:id="1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7_115002177"/>
      <w:bookmarkStart w:id="1359" w:name="__Fieldmark__677_115002177"/>
      <w:bookmarkEnd w:id="1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8_115002177"/>
      <w:bookmarkStart w:id="1361" w:name="__Fieldmark__678_115002177"/>
      <w:bookmarkEnd w:id="13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9_115002177"/>
      <w:bookmarkStart w:id="1363" w:name="__Fieldmark__679_115002177"/>
      <w:bookmarkEnd w:id="13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80_115002177"/>
      <w:bookmarkStart w:id="1365" w:name="__Fieldmark__680_115002177"/>
      <w:bookmarkEnd w:id="1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81_115002177"/>
      <w:bookmarkStart w:id="1367" w:name="__Fieldmark__681_115002177"/>
      <w:bookmarkEnd w:id="13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82_115002177"/>
      <w:bookmarkStart w:id="1369" w:name="__Fieldmark__682_115002177"/>
      <w:bookmarkEnd w:id="136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83_115002177"/>
      <w:bookmarkStart w:id="1371" w:name="__Fieldmark__683_115002177"/>
      <w:bookmarkEnd w:id="1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84_115002177"/>
      <w:bookmarkStart w:id="1373" w:name="__Fieldmark__684_115002177"/>
      <w:bookmarkEnd w:id="1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5_115002177"/>
      <w:bookmarkStart w:id="1375" w:name="__Fieldmark__685_115002177"/>
      <w:bookmarkEnd w:id="137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w:t>
      </w:r>
      <w:r>
        <w:rPr/>
        <w:t xml:space="preserve"> </w:t>
      </w:r>
      <w:r>
        <w:rPr>
          <w:color w:val="92D050"/>
        </w:rPr>
        <w:t>mainly</w:t>
      </w:r>
      <w:r>
        <w:rPr/>
        <w:t xml:space="preserve"> </w:t>
      </w:r>
      <w:r>
        <w:rPr>
          <w:color w:val="000000"/>
        </w:rPr>
        <w:t>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6" w:name="__Fieldmark__686_115002177"/>
      <w:bookmarkStart w:id="1377" w:name="__Fieldmark__686_115002177"/>
      <w:bookmarkEnd w:id="13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8" w:name="__Fieldmark__687_115002177"/>
      <w:bookmarkStart w:id="1379" w:name="__Fieldmark__687_115002177"/>
      <w:bookmarkEnd w:id="1379"/>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o you</w:t>
      </w:r>
      <w:r>
        <w:rPr/>
        <w:t xml:space="preserve"> </w:t>
      </w:r>
      <w:r>
        <w:rPr>
          <w:color w:val="92D050"/>
        </w:rPr>
        <w:t>mainly</w:t>
      </w:r>
      <w:r>
        <w:rPr/>
        <w:t xml:space="preserve"> </w:t>
      </w:r>
      <w:r>
        <w:rPr>
          <w:color w:val="000000"/>
        </w:rPr>
        <w:t>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0" w:name="__Fieldmark__688_115002177"/>
      <w:bookmarkStart w:id="1381" w:name="__Fieldmark__688_115002177"/>
      <w:bookmarkEnd w:id="13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2" w:name="__Fieldmark__689_115002177"/>
      <w:bookmarkStart w:id="1383" w:name="__Fieldmark__689_115002177"/>
      <w:bookmarkEnd w:id="138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90_115002177"/>
      <w:bookmarkStart w:id="1385" w:name="__Fieldmark__690_115002177"/>
      <w:bookmarkEnd w:id="1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91_115002177"/>
      <w:bookmarkStart w:id="1387" w:name="__Fieldmark__691_115002177"/>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92_115002177"/>
      <w:bookmarkStart w:id="1389" w:name="__Fieldmark__692_115002177"/>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0" w:name="__Fieldmark__693_115002177"/>
      <w:bookmarkStart w:id="1391" w:name="__Fieldmark__693_115002177"/>
      <w:bookmarkEnd w:id="13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 xml:space="preserve">Wages per hour. </w:t>
      </w:r>
      <w:r>
        <w:rPr>
          <w:b w:val="false"/>
          <w:i/>
          <w:color w:val="000000"/>
        </w:rPr>
        <w:t>Referred to a code defined at national level</w:t>
      </w:r>
      <w:r>
        <w:rPr>
          <w:b w:val="false"/>
          <w:i/>
        </w:rPr>
        <w:t>.</w:t>
      </w:r>
    </w:p>
    <w:p>
      <w:pPr>
        <w:pStyle w:val="ListContinue"/>
        <w:rPr/>
      </w:pPr>
      <w:r>
        <w:rPr/>
        <w:t>___________________________________________________</w:t>
      </w:r>
    </w:p>
    <w:p>
      <w:pPr>
        <w:pStyle w:val="ListNumber"/>
        <w:numPr>
          <w:ilvl w:val="0"/>
          <w:numId w:val="18"/>
        </w:numPr>
        <w:ind w:left="833" w:hanging="0"/>
        <w:rPr>
          <w:color w:val="000000"/>
        </w:rPr>
      </w:pPr>
      <w:r>
        <w:rPr>
          <w:color w:val="000000"/>
        </w:rPr>
        <w:t>Do you have managerial duties?</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94_115002177"/>
      <w:bookmarkStart w:id="1393" w:name="__Fieldmark__694_115002177"/>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5_115002177"/>
      <w:bookmarkStart w:id="1395" w:name="__Fieldmark__695_115002177"/>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6_115002177"/>
      <w:bookmarkStart w:id="1397" w:name="__Fieldmark__696_115002177"/>
      <w:bookmarkEnd w:id="139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7_115002177"/>
      <w:bookmarkStart w:id="1399" w:name="__Fieldmark__697_115002177"/>
      <w:bookmarkEnd w:id="1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8_115002177"/>
      <w:bookmarkStart w:id="1401" w:name="__Fieldmark__698_115002177"/>
      <w:bookmarkEnd w:id="1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9_115002177"/>
      <w:bookmarkStart w:id="1403" w:name="__Fieldmark__699_115002177"/>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4" w:name="__Fieldmark__700_115002177"/>
      <w:bookmarkStart w:id="1405" w:name="__Fieldmark__700_115002177"/>
      <w:bookmarkEnd w:id="140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701_115002177"/>
      <w:bookmarkStart w:id="1407" w:name="__Fieldmark__701_115002177"/>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702_115002177"/>
      <w:bookmarkStart w:id="1409" w:name="__Fieldmark__702_115002177"/>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0" w:name="__Fieldmark__703_115002177"/>
      <w:bookmarkStart w:id="1411" w:name="__Fieldmark__703_115002177"/>
      <w:bookmarkEnd w:id="1411"/>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833" w:hanging="408"/>
        <w:rPr>
          <w:rFonts w:ascii="Times" w:hAnsi="Times" w:cs="Times"/>
          <w:bCs/>
          <w:color w:val="FF0000"/>
          <w:szCs w:val="22"/>
        </w:rPr>
      </w:pPr>
      <w:r>
        <w:rPr>
          <w:rFonts w:cs="Times"/>
          <w:bCs/>
          <w:color w:val="FF0000"/>
          <w:szCs w:val="22"/>
        </w:rPr>
      </w:r>
    </w:p>
    <w:p>
      <w:pPr>
        <w:pStyle w:val="ListNumber"/>
        <w:numPr>
          <w:ilvl w:val="0"/>
          <w:numId w:val="18"/>
        </w:numPr>
        <w:ind w:left="833" w:hanging="0"/>
        <w:rPr>
          <w:color w:val="000000"/>
        </w:rPr>
      </w:pPr>
      <w:r>
        <w:rPr>
          <w:color w:val="000000"/>
        </w:rPr>
        <w:t xml:space="preserve">With regard to your working conditions, do you feel that you: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704_115002177"/>
      <w:bookmarkStart w:id="1413" w:name="__Fieldmark__704_115002177"/>
      <w:bookmarkEnd w:id="1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5_115002177"/>
      <w:bookmarkStart w:id="1415" w:name="__Fieldmark__705_115002177"/>
      <w:bookmarkEnd w:id="1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6_115002177"/>
      <w:bookmarkStart w:id="1417" w:name="__Fieldmark__706_115002177"/>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7_115002177"/>
      <w:bookmarkStart w:id="1419" w:name="__Fieldmark__707_115002177"/>
      <w:bookmarkEnd w:id="14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0" w:name="__Fieldmark__708_115002177"/>
      <w:bookmarkStart w:id="1421" w:name="__Fieldmark__708_115002177"/>
      <w:bookmarkEnd w:id="142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9_115002177"/>
      <w:bookmarkStart w:id="1423" w:name="__Fieldmark__709_115002177"/>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10_115002177"/>
      <w:bookmarkStart w:id="1425" w:name="__Fieldmark__710_115002177"/>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11_115002177"/>
      <w:bookmarkStart w:id="1427" w:name="__Fieldmark__711_115002177"/>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12_115002177"/>
      <w:bookmarkStart w:id="1429" w:name="__Fieldmark__712_115002177"/>
      <w:bookmarkEnd w:id="1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0" w:name="__Fieldmark__713_115002177"/>
      <w:bookmarkStart w:id="1431" w:name="__Fieldmark__713_115002177"/>
      <w:bookmarkEnd w:id="14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w:t>
      </w:r>
      <w:r>
        <w:rPr>
          <w:i/>
        </w:rPr>
        <w:t xml:space="preserve">s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14_115002177"/>
      <w:bookmarkStart w:id="1433" w:name="__Fieldmark__714_115002177"/>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15_115002177"/>
      <w:bookmarkStart w:id="1435" w:name="__Fieldmark__715_115002177"/>
      <w:bookmarkEnd w:id="1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6" w:name="__Fieldmark__716_115002177"/>
      <w:bookmarkStart w:id="1437" w:name="__Fieldmark__716_115002177"/>
      <w:bookmarkEnd w:id="14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8" w:name="__Fieldmark__717_115002177"/>
      <w:bookmarkStart w:id="1439" w:name="__Fieldmark__717_115002177"/>
      <w:bookmarkEnd w:id="14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8_115002177"/>
      <w:bookmarkStart w:id="1441" w:name="__Fieldmark__718_115002177"/>
      <w:bookmarkEnd w:id="1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9_115002177"/>
      <w:bookmarkStart w:id="1443" w:name="__Fieldmark__719_115002177"/>
      <w:bookmarkEnd w:id="1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20_115002177"/>
      <w:bookmarkStart w:id="1445" w:name="__Fieldmark__720_115002177"/>
      <w:bookmarkEnd w:id="1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21_115002177"/>
      <w:bookmarkStart w:id="1447" w:name="__Fieldmark__721_115002177"/>
      <w:bookmarkEnd w:id="144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22_115002177"/>
      <w:bookmarkStart w:id="1449" w:name="__Fieldmark__722_115002177"/>
      <w:bookmarkEnd w:id="1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23_115002177"/>
      <w:bookmarkStart w:id="1451" w:name="__Fieldmark__723_115002177"/>
      <w:bookmarkEnd w:id="1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24_115002177"/>
      <w:bookmarkStart w:id="1453" w:name="__Fieldmark__724_115002177"/>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5_115002177"/>
      <w:bookmarkStart w:id="1455" w:name="__Fieldmark__725_115002177"/>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6_115002177"/>
      <w:bookmarkStart w:id="1457" w:name="__Fieldmark__726_115002177"/>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7_115002177"/>
      <w:bookmarkStart w:id="1459" w:name="__Fieldmark__727_115002177"/>
      <w:bookmarkEnd w:id="1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8_115002177"/>
      <w:bookmarkStart w:id="1461" w:name="__Fieldmark__728_115002177"/>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9_115002177"/>
      <w:bookmarkStart w:id="1463" w:name="__Fieldmark__729_115002177"/>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30_115002177"/>
      <w:bookmarkStart w:id="1465" w:name="__Fieldmark__730_115002177"/>
      <w:bookmarkEnd w:id="146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hat were the main reasons for you choosing this job? </w:t>
      </w:r>
      <w:r>
        <w:rPr>
          <w:i/>
          <w:color w:val="000000"/>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31_115002177"/>
      <w:bookmarkStart w:id="1467" w:name="__Fieldmark__731_115002177"/>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32_115002177"/>
      <w:bookmarkStart w:id="1469" w:name="__Fieldmark__732_115002177"/>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33_115002177"/>
      <w:bookmarkStart w:id="1471" w:name="__Fieldmark__733_115002177"/>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34_115002177"/>
      <w:bookmarkStart w:id="1473" w:name="__Fieldmark__734_115002177"/>
      <w:bookmarkEnd w:id="14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35_115002177"/>
      <w:bookmarkStart w:id="1475" w:name="__Fieldmark__735_115002177"/>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6_115002177"/>
      <w:bookmarkStart w:id="1477" w:name="__Fieldmark__736_115002177"/>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8" w:name="__Fieldmark__737_115002177"/>
      <w:bookmarkStart w:id="1479" w:name="__Fieldmark__737_115002177"/>
      <w:bookmarkEnd w:id="14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8_115002177"/>
      <w:bookmarkStart w:id="1481" w:name="__Fieldmark__738_115002177"/>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9_115002177"/>
      <w:bookmarkStart w:id="1483" w:name="__Fieldmark__739_115002177"/>
      <w:bookmarkEnd w:id="1483"/>
      <w:r/>
      <w:r>
        <w:rPr>
          <w:szCs w:val="22"/>
          <w:rFonts w:cs="Times" w:ascii="Times" w:hAnsi="Times"/>
          <w:color w:val="FF0000"/>
        </w:rPr>
        <w:fldChar w:fldCharType="end"/>
      </w:r>
      <w:r>
        <w:rPr>
          <w:rFonts w:cs="Times" w:ascii="Times" w:hAnsi="Times"/>
          <w:color w:val="FF0000"/>
          <w:szCs w:val="22"/>
        </w:rPr>
      </w:r>
    </w:p>
    <w:p>
      <w:pPr>
        <w:pStyle w:val="ListNumber2"/>
        <w:ind w:left="851" w:hanging="0"/>
        <w:rPr>
          <w:rFonts w:ascii="Times" w:hAnsi="Times" w:cs="Times"/>
          <w:bCs/>
          <w:color w:val="FF0000"/>
          <w:szCs w:val="22"/>
        </w:rPr>
      </w:pPr>
      <w:r>
        <w:rPr>
          <w:rFonts w:cs="Times" w:ascii="Times" w:hAnsi="Times"/>
          <w:bCs/>
          <w:color w:val="FF0000"/>
          <w:szCs w:val="22"/>
        </w:rPr>
      </w:r>
    </w:p>
    <w:p>
      <w:pPr>
        <w:pStyle w:val="ListNumber"/>
        <w:numPr>
          <w:ilvl w:val="0"/>
          <w:numId w:val="18"/>
        </w:numPr>
        <w:ind w:left="833" w:hanging="0"/>
        <w:rPr/>
      </w:pPr>
      <w:r>
        <w:rPr>
          <w:color w:val="000000"/>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40_115002177"/>
      <w:bookmarkStart w:id="1485" w:name="__Fieldmark__740_115002177"/>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41_115002177"/>
      <w:bookmarkStart w:id="1487" w:name="__Fieldmark__741_115002177"/>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42_115002177"/>
      <w:bookmarkStart w:id="1489" w:name="__Fieldmark__742_115002177"/>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xpect this type of job when you left upper secondary school?</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43_115002177"/>
      <w:bookmarkStart w:id="1491" w:name="__Fieldmark__743_115002177"/>
      <w:bookmarkEnd w:id="14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44_115002177"/>
      <w:bookmarkStart w:id="1493" w:name="__Fieldmark__744_115002177"/>
      <w:bookmarkEnd w:id="149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45_115002177"/>
      <w:bookmarkStart w:id="1495" w:name="__Fieldmark__745_115002177"/>
      <w:bookmarkEnd w:id="149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6" w:name="__Fieldmark__746_115002177"/>
      <w:bookmarkStart w:id="1497" w:name="__Fieldmark__746_115002177"/>
      <w:bookmarkEnd w:id="149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8" w:name="__Fieldmark__747_115002177"/>
      <w:bookmarkStart w:id="1499" w:name="__Fieldmark__747_115002177"/>
      <w:bookmarkEnd w:id="149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0" w:name="__Fieldmark__748_115002177"/>
      <w:bookmarkStart w:id="1501" w:name="__Fieldmark__748_115002177"/>
      <w:bookmarkEnd w:id="15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02" w:name="__Fieldmark__749_115002177"/>
      <w:bookmarkStart w:id="1503" w:name="__Fieldmark__749_115002177"/>
      <w:bookmarkEnd w:id="150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4" w:name="__Fieldmark__750_115002177"/>
      <w:bookmarkStart w:id="1505" w:name="__Fieldmark__750_115002177"/>
      <w:bookmarkEnd w:id="150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51_115002177"/>
      <w:bookmarkStart w:id="1507" w:name="__Fieldmark__751_115002177"/>
      <w:bookmarkEnd w:id="1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52_115002177"/>
      <w:bookmarkStart w:id="1509" w:name="__Fieldmark__752_115002177"/>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53_115002177"/>
      <w:bookmarkStart w:id="1511" w:name="__Fieldmark__753_115002177"/>
      <w:bookmarkEnd w:id="151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54_115002177"/>
      <w:bookmarkStart w:id="1513" w:name="__Fieldmark__754_115002177"/>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5_115002177"/>
      <w:bookmarkStart w:id="1515" w:name="__Fieldmark__755_115002177"/>
      <w:bookmarkEnd w:id="1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6_115002177"/>
      <w:bookmarkStart w:id="1517" w:name="__Fieldmark__756_115002177"/>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7_115002177"/>
      <w:bookmarkStart w:id="1519" w:name="__Fieldmark__757_115002177"/>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8_115002177"/>
      <w:bookmarkStart w:id="1521" w:name="__Fieldmark__758_115002177"/>
      <w:bookmarkEnd w:id="15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9_115002177"/>
      <w:bookmarkStart w:id="1523" w:name="__Fieldmark__759_115002177"/>
      <w:bookmarkEnd w:id="1523"/>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60_115002177"/>
      <w:bookmarkStart w:id="1525" w:name="__Fieldmark__760_115002177"/>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61_115002177"/>
      <w:bookmarkStart w:id="1527" w:name="__Fieldmark__761_115002177"/>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62_115002177"/>
      <w:bookmarkStart w:id="1529" w:name="__Fieldmark__762_115002177"/>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63_115002177"/>
      <w:bookmarkStart w:id="1531" w:name="__Fieldmark__763_115002177"/>
      <w:bookmarkEnd w:id="15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4_115002177"/>
      <w:bookmarkStart w:id="1533" w:name="__Fieldmark__764_115002177"/>
      <w:bookmarkEnd w:id="15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5_115002177"/>
      <w:bookmarkStart w:id="1535" w:name="__Fieldmark__765_115002177"/>
      <w:bookmarkEnd w:id="15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6_115002177"/>
      <w:bookmarkStart w:id="1537" w:name="__Fieldmark__766_115002177"/>
      <w:bookmarkEnd w:id="153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7_115002177"/>
      <w:bookmarkStart w:id="1539" w:name="__Fieldmark__767_115002177"/>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8_115002177"/>
      <w:bookmarkStart w:id="1541" w:name="__Fieldmark__768_115002177"/>
      <w:bookmarkEnd w:id="15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9_115002177"/>
      <w:bookmarkStart w:id="1543" w:name="__Fieldmark__769_115002177"/>
      <w:bookmarkEnd w:id="15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70_115002177"/>
      <w:bookmarkStart w:id="1545" w:name="__Fieldmark__770_115002177"/>
      <w:bookmarkEnd w:id="15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71_115002177"/>
      <w:bookmarkStart w:id="1547" w:name="__Fieldmark__771_115002177"/>
      <w:bookmarkEnd w:id="15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8" w:name="__Fieldmark__772_115002177"/>
      <w:bookmarkStart w:id="1549" w:name="__Fieldmark__772_115002177"/>
      <w:bookmarkEnd w:id="15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0" w:name="__Fieldmark__773_115002177"/>
      <w:bookmarkStart w:id="1551" w:name="__Fieldmark__773_115002177"/>
      <w:bookmarkEnd w:id="15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92D050"/>
        </w:rPr>
      </w:pPr>
      <w:r>
        <w:rPr>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2" w:name="__Fieldmark__774_115002177"/>
      <w:bookmarkStart w:id="1553" w:name="__Fieldmark__774_115002177"/>
      <w:bookmarkEnd w:id="15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4" w:name="__Fieldmark__775_115002177"/>
      <w:bookmarkStart w:id="1555" w:name="__Fieldmark__775_115002177"/>
      <w:bookmarkEnd w:id="15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6" w:name="__Fieldmark__776_115002177"/>
      <w:bookmarkStart w:id="1557" w:name="__Fieldmark__776_115002177"/>
      <w:bookmarkEnd w:id="155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8" w:name="__Fieldmark__777_115002177"/>
      <w:bookmarkStart w:id="1559" w:name="__Fieldmark__777_115002177"/>
      <w:bookmarkEnd w:id="15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0" w:name="__Fieldmark__778_115002177"/>
      <w:bookmarkStart w:id="1561" w:name="__Fieldmark__778_115002177"/>
      <w:bookmarkEnd w:id="15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2" w:name="__Fieldmark__779_115002177"/>
      <w:bookmarkStart w:id="1563" w:name="__Fieldmark__779_115002177"/>
      <w:bookmarkEnd w:id="1563"/>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64" w:name="__Fieldmark__780_115002177"/>
      <w:bookmarkStart w:id="1565" w:name="__Fieldmark__780_115002177"/>
      <w:bookmarkEnd w:id="156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81_115002177"/>
      <w:bookmarkStart w:id="1567" w:name="__Fieldmark__781_115002177"/>
      <w:bookmarkEnd w:id="15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82_115002177"/>
      <w:bookmarkStart w:id="1569" w:name="__Fieldmark__782_115002177"/>
      <w:bookmarkEnd w:id="15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83_115002177"/>
      <w:bookmarkStart w:id="1571" w:name="__Fieldmark__783_115002177"/>
      <w:bookmarkEnd w:id="15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84_115002177"/>
      <w:bookmarkStart w:id="1573" w:name="__Fieldmark__784_115002177"/>
      <w:bookmarkEnd w:id="15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4" w:name="__Fieldmark__785_115002177"/>
      <w:bookmarkStart w:id="1575" w:name="__Fieldmark__785_115002177"/>
      <w:bookmarkEnd w:id="15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6" w:name="__Fieldmark__786_115002177"/>
      <w:bookmarkStart w:id="1577" w:name="__Fieldmark__786_115002177"/>
      <w:bookmarkEnd w:id="15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8" w:name="__Fieldmark__787_115002177"/>
      <w:bookmarkStart w:id="1579" w:name="__Fieldmark__787_115002177"/>
      <w:bookmarkEnd w:id="157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0" w:name="__Fieldmark__788_115002177"/>
      <w:bookmarkStart w:id="1581" w:name="__Fieldmark__788_115002177"/>
      <w:bookmarkEnd w:id="15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2" w:name="__Fieldmark__789_115002177"/>
      <w:bookmarkStart w:id="1583" w:name="__Fieldmark__789_115002177"/>
      <w:bookmarkEnd w:id="15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4" w:name="__Fieldmark__790_115002177"/>
      <w:bookmarkStart w:id="1585" w:name="__Fieldmark__790_115002177"/>
      <w:bookmarkEnd w:id="15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6" w:name="__Fieldmark__791_115002177"/>
      <w:bookmarkStart w:id="1587" w:name="__Fieldmark__791_115002177"/>
      <w:bookmarkEnd w:id="15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8" w:name="__Fieldmark__792_115002177"/>
      <w:bookmarkStart w:id="1589" w:name="__Fieldmark__792_115002177"/>
      <w:bookmarkEnd w:id="15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0" w:name="__Fieldmark__793_115002177"/>
      <w:bookmarkStart w:id="1591" w:name="__Fieldmark__793_115002177"/>
      <w:bookmarkEnd w:id="15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2" w:name="__Fieldmark__794_115002177"/>
      <w:bookmarkStart w:id="1593" w:name="__Fieldmark__794_115002177"/>
      <w:bookmarkEnd w:id="159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4" w:name="__Fieldmark__795_115002177"/>
      <w:bookmarkStart w:id="1595" w:name="__Fieldmark__795_115002177"/>
      <w:bookmarkEnd w:id="15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6" w:name="__Fieldmark__796_115002177"/>
      <w:bookmarkStart w:id="1597" w:name="__Fieldmark__796_115002177"/>
      <w:bookmarkEnd w:id="15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8" w:name="__Fieldmark__797_115002177"/>
      <w:bookmarkStart w:id="1599" w:name="__Fieldmark__797_115002177"/>
      <w:bookmarkEnd w:id="15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0" w:name="__Fieldmark__798_115002177"/>
      <w:bookmarkStart w:id="1601" w:name="__Fieldmark__798_115002177"/>
      <w:bookmarkEnd w:id="16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2" w:name="__Fieldmark__799_115002177"/>
      <w:bookmarkStart w:id="1603" w:name="__Fieldmark__799_115002177"/>
      <w:bookmarkEnd w:id="16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4" w:name="__Fieldmark__800_115002177"/>
      <w:bookmarkStart w:id="1605" w:name="__Fieldmark__800_115002177"/>
      <w:bookmarkEnd w:id="16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0"/>
        </w:numPr>
        <w:ind w:left="833" w:hanging="0"/>
        <w:rPr>
          <w:rFonts w:ascii="Times" w:hAnsi="Times" w:cs="Times"/>
          <w:color w:val="FF0000"/>
          <w:szCs w:val="22"/>
        </w:rPr>
      </w:pPr>
      <w:r>
        <w:rPr>
          <w:rFonts w:cs="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0"/>
              <w:rPr>
                <w:color w:val="000000"/>
              </w:rPr>
            </w:pPr>
            <w:r>
              <w:rPr>
                <w:color w:val="000000"/>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801_115002177"/>
            <w:bookmarkStart w:id="1607" w:name="__Fieldmark__801_115002177"/>
            <w:bookmarkEnd w:id="160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802_115002177"/>
            <w:bookmarkStart w:id="1609" w:name="__Fieldmark__802_115002177"/>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803_115002177"/>
            <w:bookmarkStart w:id="1611" w:name="__Fieldmark__803_115002177"/>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4_115002177"/>
            <w:bookmarkStart w:id="1613" w:name="__Fieldmark__804_115002177"/>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5_115002177"/>
            <w:bookmarkStart w:id="1615" w:name="__Fieldmark__805_115002177"/>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6_115002177"/>
            <w:bookmarkStart w:id="1617" w:name="__Fieldmark__806_115002177"/>
            <w:bookmarkEnd w:id="161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7_115002177"/>
            <w:bookmarkStart w:id="1619" w:name="__Fieldmark__807_115002177"/>
            <w:bookmarkEnd w:id="161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8_115002177"/>
            <w:bookmarkStart w:id="1621" w:name="__Fieldmark__808_115002177"/>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9_115002177"/>
            <w:bookmarkStart w:id="1623" w:name="__Fieldmark__809_115002177"/>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10_115002177"/>
            <w:bookmarkStart w:id="1625" w:name="__Fieldmark__810_115002177"/>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11_115002177"/>
            <w:bookmarkStart w:id="1627" w:name="__Fieldmark__811_115002177"/>
            <w:bookmarkEnd w:id="1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12_115002177"/>
            <w:bookmarkStart w:id="1629" w:name="__Fieldmark__812_115002177"/>
            <w:bookmarkEnd w:id="162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13_115002177"/>
            <w:bookmarkStart w:id="1631" w:name="__Fieldmark__813_115002177"/>
            <w:bookmarkEnd w:id="163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4_115002177"/>
            <w:bookmarkStart w:id="1633" w:name="__Fieldmark__814_115002177"/>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5_115002177"/>
            <w:bookmarkStart w:id="1635" w:name="__Fieldmark__815_115002177"/>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115002177"/>
            <w:bookmarkStart w:id="1637" w:name="__Fieldmark__816_115002177"/>
            <w:bookmarkEnd w:id="1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115002177"/>
            <w:bookmarkStart w:id="1639" w:name="__Fieldmark__817_115002177"/>
            <w:bookmarkEnd w:id="1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115002177"/>
            <w:bookmarkStart w:id="1641" w:name="__Fieldmark__818_115002177"/>
            <w:bookmarkEnd w:id="164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115002177"/>
            <w:bookmarkStart w:id="1643" w:name="__Fieldmark__819_115002177"/>
            <w:bookmarkEnd w:id="164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115002177"/>
            <w:bookmarkStart w:id="1645" w:name="__Fieldmark__820_115002177"/>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115002177"/>
            <w:bookmarkStart w:id="1647" w:name="__Fieldmark__821_115002177"/>
            <w:bookmarkEnd w:id="1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115002177"/>
            <w:bookmarkStart w:id="1649" w:name="__Fieldmark__822_115002177"/>
            <w:bookmarkEnd w:id="1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115002177"/>
            <w:bookmarkStart w:id="1651" w:name="__Fieldmark__823_115002177"/>
            <w:bookmarkEnd w:id="16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115002177"/>
            <w:bookmarkStart w:id="1653" w:name="__Fieldmark__824_115002177"/>
            <w:bookmarkEnd w:id="165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115002177"/>
            <w:bookmarkStart w:id="1655" w:name="__Fieldmark__825_115002177"/>
            <w:bookmarkEnd w:id="165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115002177"/>
            <w:bookmarkStart w:id="1657" w:name="__Fieldmark__826_115002177"/>
            <w:bookmarkEnd w:id="1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115002177"/>
            <w:bookmarkStart w:id="1659" w:name="__Fieldmark__827_115002177"/>
            <w:bookmarkEnd w:id="1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8_115002177"/>
            <w:bookmarkStart w:id="1661" w:name="__Fieldmark__828_115002177"/>
            <w:bookmarkEnd w:id="16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9_115002177"/>
            <w:bookmarkStart w:id="1663" w:name="__Fieldmark__829_115002177"/>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30_115002177"/>
            <w:bookmarkStart w:id="1665" w:name="__Fieldmark__830_115002177"/>
            <w:bookmarkEnd w:id="166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31_115002177"/>
            <w:bookmarkStart w:id="1667" w:name="__Fieldmark__831_115002177"/>
            <w:bookmarkEnd w:id="166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115002177"/>
            <w:bookmarkStart w:id="1669" w:name="__Fieldmark__832_115002177"/>
            <w:bookmarkEnd w:id="1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115002177"/>
            <w:bookmarkStart w:id="1671" w:name="__Fieldmark__833_115002177"/>
            <w:bookmarkEnd w:id="1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115002177"/>
            <w:bookmarkStart w:id="1673" w:name="__Fieldmark__834_115002177"/>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115002177"/>
            <w:bookmarkStart w:id="1675" w:name="__Fieldmark__835_115002177"/>
            <w:bookmarkEnd w:id="1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115002177"/>
            <w:bookmarkStart w:id="1677" w:name="__Fieldmark__836_115002177"/>
            <w:bookmarkEnd w:id="167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115002177"/>
            <w:bookmarkStart w:id="1679" w:name="__Fieldmark__837_115002177"/>
            <w:bookmarkEnd w:id="167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115002177"/>
            <w:bookmarkStart w:id="1681" w:name="__Fieldmark__838_115002177"/>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115002177"/>
            <w:bookmarkStart w:id="1683" w:name="__Fieldmark__839_115002177"/>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115002177"/>
            <w:bookmarkStart w:id="1685" w:name="__Fieldmark__840_115002177"/>
            <w:bookmarkEnd w:id="1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115002177"/>
            <w:bookmarkStart w:id="1687" w:name="__Fieldmark__841_115002177"/>
            <w:bookmarkEnd w:id="16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115002177"/>
            <w:bookmarkStart w:id="1689" w:name="__Fieldmark__842_115002177"/>
            <w:bookmarkEnd w:id="168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115002177"/>
            <w:bookmarkStart w:id="1691" w:name="__Fieldmark__843_115002177"/>
            <w:bookmarkEnd w:id="169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115002177"/>
            <w:bookmarkStart w:id="1693" w:name="__Fieldmark__844_115002177"/>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115002177"/>
            <w:bookmarkStart w:id="1695" w:name="__Fieldmark__845_115002177"/>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115002177"/>
            <w:bookmarkStart w:id="1697" w:name="__Fieldmark__846_115002177"/>
            <w:bookmarkEnd w:id="1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115002177"/>
            <w:bookmarkStart w:id="1699" w:name="__Fieldmark__847_115002177"/>
            <w:bookmarkEnd w:id="16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115002177"/>
            <w:bookmarkStart w:id="1701" w:name="__Fieldmark__848_115002177"/>
            <w:bookmarkEnd w:id="170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115002177"/>
            <w:bookmarkStart w:id="1703" w:name="__Fieldmark__849_115002177"/>
            <w:bookmarkEnd w:id="170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115002177"/>
            <w:bookmarkStart w:id="1705" w:name="__Fieldmark__850_115002177"/>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115002177"/>
            <w:bookmarkStart w:id="1707" w:name="__Fieldmark__851_115002177"/>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52_115002177"/>
            <w:bookmarkStart w:id="1709" w:name="__Fieldmark__852_115002177"/>
            <w:bookmarkEnd w:id="1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53_115002177"/>
            <w:bookmarkStart w:id="1711" w:name="__Fieldmark__853_115002177"/>
            <w:bookmarkEnd w:id="17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115002177"/>
            <w:bookmarkStart w:id="1713" w:name="__Fieldmark__854_115002177"/>
            <w:bookmarkEnd w:id="1713"/>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FF0000"/>
        </w:rPr>
      </w:pPr>
      <w:r>
        <w:rPr>
          <w:color w:val="000000"/>
        </w:rPr>
        <w:t>What are the strengths of support and advice you receive?</w:t>
      </w:r>
      <w:r>
        <w:rPr/>
        <w:t xml:space="preserve"> </w:t>
      </w:r>
      <w:r>
        <w:rPr>
          <w:i/>
        </w:rPr>
        <w:t>(</w:t>
      </w:r>
      <w:r>
        <w:rPr>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115002177"/>
      <w:bookmarkStart w:id="1715" w:name="__Fieldmark__855_115002177"/>
      <w:bookmarkEnd w:id="17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115002177"/>
      <w:bookmarkStart w:id="1717" w:name="__Fieldmark__856_115002177"/>
      <w:bookmarkEnd w:id="17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115002177"/>
      <w:bookmarkStart w:id="1719" w:name="__Fieldmark__857_115002177"/>
      <w:bookmarkEnd w:id="1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115002177"/>
      <w:bookmarkStart w:id="1721" w:name="__Fieldmark__858_115002177"/>
      <w:bookmarkEnd w:id="1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115002177"/>
      <w:bookmarkStart w:id="1723" w:name="__Fieldmark__859_115002177"/>
      <w:bookmarkEnd w:id="1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4" w:name="__Fieldmark__860_115002177"/>
      <w:bookmarkStart w:id="1725" w:name="__Fieldmark__860_115002177"/>
      <w:bookmarkEnd w:id="17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115002177"/>
      <w:bookmarkStart w:id="1727" w:name="__Fieldmark__861_115002177"/>
      <w:bookmarkEnd w:id="1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8" w:name="__Fieldmark__862_115002177"/>
      <w:bookmarkStart w:id="1729" w:name="__Fieldmark__862_115002177"/>
      <w:bookmarkEnd w:id="17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0" w:name="__Fieldmark__863_115002177"/>
      <w:bookmarkStart w:id="1731" w:name="__Fieldmark__863_115002177"/>
      <w:bookmarkEnd w:id="17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115002177"/>
      <w:bookmarkStart w:id="1733" w:name="__Fieldmark__864_115002177"/>
      <w:bookmarkEnd w:id="1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4" w:name="__Fieldmark__865_115002177"/>
      <w:bookmarkStart w:id="1735" w:name="__Fieldmark__865_115002177"/>
      <w:bookmarkEnd w:id="17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6" w:name="__Fieldmark__866_115002177"/>
      <w:bookmarkStart w:id="1737" w:name="__Fieldmark__866_115002177"/>
      <w:bookmarkEnd w:id="17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8" w:name="__Fieldmark__867_115002177"/>
      <w:bookmarkStart w:id="1739" w:name="__Fieldmark__867_115002177"/>
      <w:bookmarkEnd w:id="17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0" w:name="__Fieldmark__868_115002177"/>
      <w:bookmarkStart w:id="1741" w:name="__Fieldmark__868_115002177"/>
      <w:bookmarkEnd w:id="174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2" w:name="__Fieldmark__869_115002177"/>
      <w:bookmarkStart w:id="1743" w:name="__Fieldmark__869_115002177"/>
      <w:bookmarkEnd w:id="174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9</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115002177"/>
            <w:bookmarkStart w:id="1745" w:name="__Fieldmark__870_115002177"/>
            <w:bookmarkEnd w:id="17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115002177"/>
            <w:bookmarkStart w:id="1747" w:name="__Fieldmark__871_115002177"/>
            <w:bookmarkEnd w:id="1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115002177"/>
            <w:bookmarkStart w:id="1749" w:name="__Fieldmark__872_115002177"/>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115002177"/>
            <w:bookmarkStart w:id="1751" w:name="__Fieldmark__873_115002177"/>
            <w:bookmarkEnd w:id="17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115002177"/>
            <w:bookmarkStart w:id="1753" w:name="__Fieldmark__874_115002177"/>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115002177"/>
            <w:bookmarkStart w:id="1755" w:name="__Fieldmark__875_115002177"/>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115002177"/>
            <w:bookmarkStart w:id="1757" w:name="__Fieldmark__876_115002177"/>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115002177"/>
            <w:bookmarkStart w:id="1759" w:name="__Fieldmark__877_115002177"/>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115002177"/>
            <w:bookmarkStart w:id="1761" w:name="__Fieldmark__878_115002177"/>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115002177"/>
            <w:bookmarkStart w:id="1763" w:name="__Fieldmark__879_115002177"/>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115002177"/>
            <w:bookmarkStart w:id="1765" w:name="__Fieldmark__880_115002177"/>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115002177"/>
            <w:bookmarkStart w:id="1767" w:name="__Fieldmark__881_115002177"/>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115002177"/>
            <w:bookmarkStart w:id="1769" w:name="__Fieldmark__882_115002177"/>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115002177"/>
            <w:bookmarkStart w:id="1771" w:name="__Fieldmark__883_115002177"/>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115002177"/>
            <w:bookmarkStart w:id="1773" w:name="__Fieldmark__884_115002177"/>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115002177"/>
            <w:bookmarkStart w:id="1775" w:name="__Fieldmark__885_115002177"/>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6" w:name="__Fieldmark__886_115002177"/>
            <w:bookmarkStart w:id="1777" w:name="__Fieldmark__886_115002177"/>
            <w:bookmarkEnd w:id="177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8" w:name="__Fieldmark__887_115002177"/>
            <w:bookmarkStart w:id="1779" w:name="__Fieldmark__887_115002177"/>
            <w:bookmarkEnd w:id="177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0" w:name="__Fieldmark__888_115002177"/>
            <w:bookmarkStart w:id="1781" w:name="__Fieldmark__888_115002177"/>
            <w:bookmarkEnd w:id="178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2" w:name="__Fieldmark__889_115002177"/>
            <w:bookmarkStart w:id="1783" w:name="__Fieldmark__889_115002177"/>
            <w:bookmarkEnd w:id="178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115002177"/>
            <w:bookmarkStart w:id="1785" w:name="__Fieldmark__890_115002177"/>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115002177"/>
            <w:bookmarkStart w:id="1787" w:name="__Fieldmark__891_115002177"/>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115002177"/>
            <w:bookmarkStart w:id="1789" w:name="__Fieldmark__892_115002177"/>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115002177"/>
            <w:bookmarkStart w:id="1791" w:name="__Fieldmark__893_115002177"/>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115002177"/>
            <w:bookmarkStart w:id="1793" w:name="__Fieldmark__894_115002177"/>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115002177"/>
            <w:bookmarkStart w:id="1795" w:name="__Fieldmark__895_115002177"/>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115002177"/>
            <w:bookmarkStart w:id="1797" w:name="__Fieldmark__896_115002177"/>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115002177"/>
            <w:bookmarkStart w:id="1799" w:name="__Fieldmark__897_115002177"/>
            <w:bookmarkEnd w:id="17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8_115002177"/>
            <w:bookmarkStart w:id="1801" w:name="__Fieldmark__898_115002177"/>
            <w:bookmarkEnd w:id="18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9_115002177"/>
            <w:bookmarkStart w:id="1803" w:name="__Fieldmark__899_115002177"/>
            <w:bookmarkEnd w:id="1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900_115002177"/>
            <w:bookmarkStart w:id="1805" w:name="__Fieldmark__900_115002177"/>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1_115002177"/>
            <w:bookmarkStart w:id="1807" w:name="__Fieldmark__901_115002177"/>
            <w:bookmarkEnd w:id="180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fldChar w:fldCharType="begin"/>
      </w:r>
      <w:r>
        <w:rPr/>
        <w:instrText xml:space="preserve"> MACROBUTTON PARADOC </w:instrText>
      </w:r>
      <w:r>
        <w:rPr/>
      </w:r>
      <w:r>
        <w:rPr/>
        <w:fldChar w:fldCharType="separate"/>
      </w:r>
      <w:r>
        <w:rPr/>
      </w:r>
      <w:r>
        <w:rPr/>
      </w:r>
      <w:r>
        <w:rPr/>
        <w:fldChar w:fldCharType="end"/>
      </w:r>
      <w:r>
        <w:rPr>
          <w:color w:val="000000"/>
        </w:rPr>
        <w:t>Are you looking for another job?</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3_115002177"/>
      <w:bookmarkStart w:id="1809" w:name="__Fieldmark__903_115002177"/>
      <w:bookmarkEnd w:id="18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4_115002177"/>
      <w:bookmarkStart w:id="1811" w:name="__Fieldmark__904_115002177"/>
      <w:bookmarkEnd w:id="18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5_115002177"/>
      <w:bookmarkStart w:id="1813" w:name="__Fieldmark__905_115002177"/>
      <w:bookmarkEnd w:id="18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6_115002177"/>
      <w:bookmarkStart w:id="1815" w:name="__Fieldmark__906_115002177"/>
      <w:bookmarkEnd w:id="181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7_115002177"/>
      <w:bookmarkStart w:id="1817" w:name="__Fieldmark__907_115002177"/>
      <w:bookmarkEnd w:id="181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38</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ind w:left="833" w:hanging="0"/>
        <w:rPr>
          <w:color w:val="92D050"/>
        </w:rPr>
      </w:pPr>
      <w:r>
        <w:rPr>
          <w:color w:val="000000"/>
        </w:rPr>
        <w:t>In which of the following sectors do you mainly 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9_115002177"/>
      <w:bookmarkStart w:id="1819" w:name="__Fieldmark__909_115002177"/>
      <w:bookmarkEnd w:id="1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10_115002177"/>
      <w:bookmarkStart w:id="1821" w:name="__Fieldmark__910_115002177"/>
      <w:bookmarkEnd w:id="18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11_115002177"/>
      <w:bookmarkStart w:id="1823" w:name="__Fieldmark__911_115002177"/>
      <w:bookmarkEnd w:id="18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12_115002177"/>
      <w:bookmarkStart w:id="1825" w:name="__Fieldmark__912_115002177"/>
      <w:bookmarkEnd w:id="18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3_115002177"/>
      <w:bookmarkStart w:id="1827" w:name="__Fieldmark__913_115002177"/>
      <w:bookmarkEnd w:id="18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4_115002177"/>
      <w:bookmarkStart w:id="1829" w:name="__Fieldmark__914_115002177"/>
      <w:bookmarkEnd w:id="18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0" w:name="__Fieldmark__915_115002177"/>
      <w:bookmarkStart w:id="1831" w:name="__Fieldmark__915_115002177"/>
      <w:bookmarkEnd w:id="183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6_115002177"/>
      <w:bookmarkStart w:id="1833" w:name="__Fieldmark__916_115002177"/>
      <w:bookmarkEnd w:id="18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7_115002177"/>
      <w:bookmarkStart w:id="1835" w:name="__Fieldmark__917_115002177"/>
      <w:bookmarkEnd w:id="18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8_115002177"/>
      <w:bookmarkStart w:id="1837" w:name="__Fieldmark__918_115002177"/>
      <w:bookmarkEnd w:id="183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000000"/>
        </w:rPr>
        <w:t>In what type of organisation do you</w:t>
      </w:r>
      <w:r>
        <w:rPr/>
        <w:t xml:space="preserve"> </w:t>
      </w:r>
      <w:r>
        <w:rPr>
          <w:color w:val="92D050"/>
        </w:rPr>
        <w:t>mainly</w:t>
      </w:r>
      <w:r>
        <w:rPr/>
        <w:t xml:space="preserve"> </w:t>
      </w:r>
      <w:r>
        <w:rPr>
          <w:color w:val="000000"/>
        </w:rPr>
        <w:t>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9_115002177"/>
      <w:bookmarkStart w:id="1839" w:name="__Fieldmark__919_115002177"/>
      <w:bookmarkEnd w:id="18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20_115002177"/>
      <w:bookmarkStart w:id="1841" w:name="__Fieldmark__920_115002177"/>
      <w:bookmarkEnd w:id="18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21_115002177"/>
      <w:bookmarkStart w:id="1843" w:name="__Fieldmark__921_115002177"/>
      <w:bookmarkEnd w:id="18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2_115002177"/>
      <w:bookmarkStart w:id="1845" w:name="__Fieldmark__922_115002177"/>
      <w:bookmarkEnd w:id="18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3_115002177"/>
      <w:bookmarkStart w:id="1847" w:name="__Fieldmark__923_115002177"/>
      <w:bookmarkEnd w:id="18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24_115002177"/>
      <w:bookmarkStart w:id="1849" w:name="__Fieldmark__924_115002177"/>
      <w:bookmarkEnd w:id="18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5_115002177"/>
      <w:bookmarkStart w:id="1851" w:name="__Fieldmark__925_115002177"/>
      <w:bookmarkEnd w:id="18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6_115002177"/>
      <w:bookmarkStart w:id="1853" w:name="__Fieldmark__926_115002177"/>
      <w:bookmarkEnd w:id="18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7_115002177"/>
      <w:bookmarkStart w:id="1855" w:name="__Fieldmark__927_115002177"/>
      <w:bookmarkEnd w:id="1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8_115002177"/>
      <w:bookmarkStart w:id="1857" w:name="__Fieldmark__928_115002177"/>
      <w:bookmarkEnd w:id="1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9_115002177"/>
      <w:bookmarkStart w:id="1859" w:name="__Fieldmark__929_115002177"/>
      <w:bookmarkEnd w:id="185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30_115002177"/>
      <w:bookmarkStart w:id="1861" w:name="__Fieldmark__930_115002177"/>
      <w:bookmarkEnd w:id="18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31_115002177"/>
      <w:bookmarkStart w:id="1863" w:name="__Fieldmark__931_115002177"/>
      <w:bookmarkEnd w:id="18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2_115002177"/>
      <w:bookmarkStart w:id="1865" w:name="__Fieldmark__932_115002177"/>
      <w:bookmarkEnd w:id="18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3_115002177"/>
      <w:bookmarkStart w:id="1867" w:name="__Fieldmark__933_115002177"/>
      <w:bookmarkEnd w:id="18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4_115002177"/>
      <w:bookmarkStart w:id="1869" w:name="__Fieldmark__934_115002177"/>
      <w:bookmarkEnd w:id="186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5_115002177"/>
      <w:bookmarkStart w:id="1871" w:name="__Fieldmark__935_115002177"/>
      <w:bookmarkEnd w:id="187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activities do you mainly carry out as a volunteer?</w:t>
      </w:r>
    </w:p>
    <w:p>
      <w:pPr>
        <w:pStyle w:val="ListNumber"/>
        <w:numPr>
          <w:ilvl w:val="0"/>
          <w:numId w:val="0"/>
        </w:numPr>
        <w:spacing w:before="0" w:after="0"/>
        <w:ind w:left="425" w:hanging="0"/>
        <w:rPr/>
      </w:pPr>
      <w:r>
        <w:rPr/>
        <w:t>_____________________________________________________________</w:t>
      </w:r>
    </w:p>
    <w:p>
      <w:pPr>
        <w:pStyle w:val="ListNumber"/>
        <w:numPr>
          <w:ilvl w:val="0"/>
          <w:numId w:val="18"/>
        </w:numPr>
        <w:ind w:left="833" w:hanging="0"/>
        <w:rPr>
          <w:color w:val="000000"/>
        </w:rPr>
      </w:pPr>
      <w:r>
        <w:rPr>
          <w:color w:val="000000"/>
        </w:rPr>
        <w:t>Do you feel that these activities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6_115002177"/>
      <w:bookmarkStart w:id="1873" w:name="__Fieldmark__936_115002177"/>
      <w:bookmarkEnd w:id="18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7_115002177"/>
      <w:bookmarkStart w:id="1875" w:name="__Fieldmark__937_115002177"/>
      <w:bookmarkEnd w:id="18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8_115002177"/>
      <w:bookmarkStart w:id="1877" w:name="__Fieldmark__938_115002177"/>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9_115002177"/>
      <w:bookmarkStart w:id="1879" w:name="__Fieldmark__939_115002177"/>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0" w:name="__Fieldmark__940_115002177"/>
      <w:bookmarkStart w:id="1881" w:name="__Fieldmark__940_115002177"/>
      <w:bookmarkEnd w:id="188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What approximately is the percentage of volunteers in the organisation you are working for?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41_115002177"/>
      <w:bookmarkStart w:id="1883" w:name="__Fieldmark__941_115002177"/>
      <w:bookmarkEnd w:id="18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2_115002177"/>
      <w:bookmarkStart w:id="1885" w:name="__Fieldmark__942_115002177"/>
      <w:bookmarkEnd w:id="18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3_115002177"/>
      <w:bookmarkStart w:id="1887" w:name="__Fieldmark__943_115002177"/>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4_115002177"/>
      <w:bookmarkStart w:id="1889" w:name="__Fieldmark__944_115002177"/>
      <w:bookmarkEnd w:id="18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5_115002177"/>
      <w:bookmarkStart w:id="1891" w:name="__Fieldmark__945_115002177"/>
      <w:bookmarkEnd w:id="18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6_115002177"/>
      <w:bookmarkStart w:id="1893" w:name="__Fieldmark__946_115002177"/>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7_115002177"/>
      <w:bookmarkStart w:id="1895" w:name="__Fieldmark__947_115002177"/>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8_115002177"/>
      <w:bookmarkStart w:id="1897" w:name="__Fieldmark__948_115002177"/>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9_115002177"/>
      <w:bookmarkStart w:id="1899" w:name="__Fieldmark__949_115002177"/>
      <w:bookmarkEnd w:id="189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50_115002177"/>
      <w:bookmarkStart w:id="1901" w:name="__Fieldmark__950_115002177"/>
      <w:bookmarkEnd w:id="190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What were the main reasons for you choosing to become a volunteer? </w:t>
      </w:r>
      <w:r>
        <w:rPr>
          <w:i/>
          <w:color w:val="000000"/>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2" w:name="__Fieldmark__951_115002177"/>
      <w:bookmarkStart w:id="1903" w:name="__Fieldmark__951_115002177"/>
      <w:bookmarkEnd w:id="1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2_115002177"/>
      <w:bookmarkStart w:id="1905" w:name="__Fieldmark__952_115002177"/>
      <w:bookmarkEnd w:id="19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3_115002177"/>
      <w:bookmarkStart w:id="1907" w:name="__Fieldmark__953_115002177"/>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4_115002177"/>
      <w:bookmarkStart w:id="1909" w:name="__Fieldmark__954_115002177"/>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0" w:name="__Fieldmark__955_115002177"/>
      <w:bookmarkStart w:id="1911" w:name="__Fieldmark__955_115002177"/>
      <w:bookmarkEnd w:id="19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6_115002177"/>
      <w:bookmarkStart w:id="1913" w:name="__Fieldmark__956_115002177"/>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7_115002177"/>
      <w:bookmarkStart w:id="1915" w:name="__Fieldmark__957_115002177"/>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8_115002177"/>
      <w:bookmarkStart w:id="1917" w:name="__Fieldmark__958_115002177"/>
      <w:bookmarkEnd w:id="1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8" w:name="__Fieldmark__959_115002177"/>
      <w:bookmarkStart w:id="1919" w:name="__Fieldmark__959_115002177"/>
      <w:bookmarkEnd w:id="191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0" w:name="__Fieldmark__960_115002177"/>
      <w:bookmarkStart w:id="1921" w:name="__Fieldmark__960_115002177"/>
      <w:bookmarkEnd w:id="19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61_115002177"/>
      <w:bookmarkStart w:id="1923" w:name="__Fieldmark__961_115002177"/>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2_115002177"/>
      <w:bookmarkStart w:id="1925" w:name="__Fieldmark__962_115002177"/>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3_115002177"/>
      <w:bookmarkStart w:id="1927" w:name="__Fieldmark__963_115002177"/>
      <w:bookmarkEnd w:id="1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4_115002177"/>
      <w:bookmarkStart w:id="1929" w:name="__Fieldmark__964_115002177"/>
      <w:bookmarkEnd w:id="1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5_115002177"/>
      <w:bookmarkStart w:id="1931" w:name="__Fieldmark__965_115002177"/>
      <w:bookmarkEnd w:id="1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6_115002177"/>
      <w:bookmarkStart w:id="1933" w:name="__Fieldmark__966_115002177"/>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4" w:name="__Fieldmark__967_115002177"/>
      <w:bookmarkStart w:id="1935" w:name="__Fieldmark__967_115002177"/>
      <w:bookmarkEnd w:id="19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8_115002177"/>
      <w:bookmarkStart w:id="1937" w:name="__Fieldmark__968_115002177"/>
      <w:bookmarkEnd w:id="1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8" w:name="__Fieldmark__969_115002177"/>
      <w:bookmarkStart w:id="1939" w:name="__Fieldmark__969_115002177"/>
      <w:bookmarkEnd w:id="193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entering a volunteer activity was:</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70_115002177"/>
      <w:bookmarkStart w:id="1941" w:name="__Fieldmark__970_115002177"/>
      <w:bookmarkEnd w:id="1941"/>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71_115002177"/>
      <w:bookmarkStart w:id="1943" w:name="__Fieldmark__971_115002177"/>
      <w:bookmarkEnd w:id="194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2_115002177"/>
      <w:bookmarkStart w:id="1945" w:name="__Fieldmark__972_115002177"/>
      <w:bookmarkEnd w:id="194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3_115002177"/>
      <w:bookmarkStart w:id="1947" w:name="__Fieldmark__973_115002177"/>
      <w:bookmarkEnd w:id="1947"/>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contributed to your difficulti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4_115002177"/>
      <w:bookmarkStart w:id="1949" w:name="__Fieldmark__974_115002177"/>
      <w:bookmarkEnd w:id="1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5_115002177"/>
      <w:bookmarkStart w:id="1951" w:name="__Fieldmark__975_115002177"/>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2" w:name="__Fieldmark__976_115002177"/>
      <w:bookmarkStart w:id="1953" w:name="__Fieldmark__976_115002177"/>
      <w:bookmarkEnd w:id="19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4" w:name="__Fieldmark__977_115002177"/>
      <w:bookmarkStart w:id="1955" w:name="__Fieldmark__977_115002177"/>
      <w:bookmarkEnd w:id="1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8_115002177"/>
      <w:bookmarkStart w:id="1957" w:name="__Fieldmark__978_115002177"/>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9_115002177"/>
      <w:bookmarkStart w:id="1959" w:name="__Fieldmark__979_115002177"/>
      <w:bookmarkEnd w:id="19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60" w:name="__Fieldmark__980_115002177"/>
      <w:bookmarkStart w:id="1961" w:name="__Fieldmark__980_115002177"/>
      <w:bookmarkEnd w:id="19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81_115002177"/>
      <w:bookmarkStart w:id="1963" w:name="__Fieldmark__981_115002177"/>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4" w:name="__Fieldmark__982_115002177"/>
      <w:bookmarkStart w:id="1965" w:name="__Fieldmark__982_115002177"/>
      <w:bookmarkEnd w:id="196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did you find this volunteer position?</w:t>
      </w:r>
      <w:r>
        <w:rPr/>
        <w:t xml:space="preserve"> </w:t>
      </w:r>
      <w:r>
        <w:rPr>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3_115002177"/>
      <w:bookmarkStart w:id="1967" w:name="__Fieldmark__983_115002177"/>
      <w:bookmarkEnd w:id="19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4_115002177"/>
      <w:bookmarkStart w:id="1969" w:name="__Fieldmark__984_115002177"/>
      <w:bookmarkEnd w:id="19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5_115002177"/>
      <w:bookmarkStart w:id="1971" w:name="__Fieldmark__985_115002177"/>
      <w:bookmarkEnd w:id="19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6_115002177"/>
      <w:bookmarkStart w:id="1973" w:name="__Fieldmark__986_115002177"/>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7_115002177"/>
      <w:bookmarkStart w:id="1975" w:name="__Fieldmark__987_115002177"/>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8_115002177"/>
      <w:bookmarkStart w:id="1977" w:name="__Fieldmark__988_115002177"/>
      <w:bookmarkEnd w:id="19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9_115002177"/>
      <w:bookmarkStart w:id="1979" w:name="__Fieldmark__989_115002177"/>
      <w:bookmarkEnd w:id="1979"/>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Do you feel that having a disability,</w:t>
      </w:r>
      <w:r>
        <w:rPr/>
        <w:t xml:space="preserve"> illness or learning difficulty</w:t>
      </w:r>
      <w:r>
        <w:rPr>
          <w:color w:val="000000"/>
        </w:rPr>
        <w:t xml:space="preserve"> impacts on your ability to perform your current work</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90_115002177"/>
      <w:bookmarkStart w:id="1981" w:name="__Fieldmark__990_115002177"/>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91_115002177"/>
      <w:bookmarkStart w:id="1983" w:name="__Fieldmark__991_115002177"/>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92_115002177"/>
      <w:bookmarkStart w:id="1985" w:name="__Fieldmark__992_115002177"/>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3_115002177"/>
      <w:bookmarkStart w:id="1987" w:name="__Fieldmark__993_115002177"/>
      <w:bookmarkEnd w:id="1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4_115002177"/>
      <w:bookmarkStart w:id="1989" w:name="__Fieldmark__994_115002177"/>
      <w:bookmarkEnd w:id="1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5_115002177"/>
      <w:bookmarkStart w:id="1991" w:name="__Fieldmark__995_115002177"/>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6_115002177"/>
      <w:bookmarkStart w:id="1993" w:name="__Fieldmark__996_115002177"/>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4" w:name="__Fieldmark__997_115002177"/>
      <w:bookmarkStart w:id="1995" w:name="__Fieldmark__997_115002177"/>
      <w:bookmarkEnd w:id="199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6" w:name="__Fieldmark__998_115002177"/>
      <w:bookmarkStart w:id="1997" w:name="__Fieldmark__998_115002177"/>
      <w:bookmarkEnd w:id="19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8" w:name="__Fieldmark__999_115002177"/>
      <w:bookmarkStart w:id="1999" w:name="__Fieldmark__999_115002177"/>
      <w:bookmarkEnd w:id="19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0" w:name="__Fieldmark__1000_115002177"/>
      <w:bookmarkStart w:id="2001" w:name="__Fieldmark__1000_115002177"/>
      <w:bookmarkEnd w:id="20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1001_115002177"/>
      <w:bookmarkStart w:id="2003" w:name="__Fieldmark__1001_115002177"/>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4" w:name="__Fieldmark__1002_115002177"/>
      <w:bookmarkStart w:id="2005" w:name="__Fieldmark__1002_115002177"/>
      <w:bookmarkEnd w:id="20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1003_115002177"/>
      <w:bookmarkStart w:id="2007" w:name="__Fieldmark__1003_115002177"/>
      <w:bookmarkEnd w:id="20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8" w:name="__Fieldmark__1004_115002177"/>
      <w:bookmarkStart w:id="2009" w:name="__Fieldmark__1004_115002177"/>
      <w:bookmarkEnd w:id="200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pPr>
      <w:r>
        <w:rPr>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0" w:name="__Fieldmark__1005_115002177"/>
      <w:bookmarkStart w:id="2011" w:name="__Fieldmark__1005_115002177"/>
      <w:bookmarkEnd w:id="20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2" w:name="__Fieldmark__1006_115002177"/>
      <w:bookmarkStart w:id="2013" w:name="__Fieldmark__1006_115002177"/>
      <w:bookmarkEnd w:id="20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4" w:name="__Fieldmark__1007_115002177"/>
      <w:bookmarkStart w:id="2015" w:name="__Fieldmark__1007_115002177"/>
      <w:bookmarkEnd w:id="20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6" w:name="__Fieldmark__1008_115002177"/>
      <w:bookmarkStart w:id="2017" w:name="__Fieldmark__1008_115002177"/>
      <w:bookmarkEnd w:id="20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8" w:name="__Fieldmark__1009_115002177"/>
      <w:bookmarkStart w:id="2019" w:name="__Fieldmark__1009_115002177"/>
      <w:bookmarkEnd w:id="20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20" w:name="__Fieldmark__1010_115002177"/>
      <w:bookmarkStart w:id="2021" w:name="__Fieldmark__1010_115002177"/>
      <w:bookmarkEnd w:id="202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t ignored that such support existed </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2" w:name="__Fieldmark__1011_115002177"/>
      <w:bookmarkStart w:id="2023" w:name="__Fieldmark__1011_115002177"/>
      <w:bookmarkEnd w:id="202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12_115002177"/>
      <w:bookmarkStart w:id="2025" w:name="__Fieldmark__1012_115002177"/>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6" w:name="__Fieldmark__1013_115002177"/>
      <w:bookmarkStart w:id="2027" w:name="__Fieldmark__1013_115002177"/>
      <w:bookmarkEnd w:id="20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8" w:name="__Fieldmark__1014_115002177"/>
      <w:bookmarkStart w:id="2029" w:name="__Fieldmark__1014_115002177"/>
      <w:bookmarkEnd w:id="20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0" w:name="__Fieldmark__1015_115002177"/>
      <w:bookmarkStart w:id="2031" w:name="__Fieldmark__1015_115002177"/>
      <w:bookmarkEnd w:id="20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6_115002177"/>
      <w:bookmarkStart w:id="2033" w:name="__Fieldmark__1016_115002177"/>
      <w:bookmarkEnd w:id="2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4" w:name="__Fieldmark__1017_115002177"/>
      <w:bookmarkStart w:id="2035" w:name="__Fieldmark__1017_115002177"/>
      <w:bookmarkEnd w:id="20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36" w:name="__Fieldmark__1018_115002177"/>
      <w:bookmarkStart w:id="2037" w:name="__Fieldmark__1018_115002177"/>
      <w:bookmarkEnd w:id="203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8" w:name="__Fieldmark__1019_115002177"/>
      <w:bookmarkStart w:id="2039" w:name="__Fieldmark__1019_115002177"/>
      <w:bookmarkEnd w:id="2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0" w:name="__Fieldmark__1020_115002177"/>
      <w:bookmarkStart w:id="2041" w:name="__Fieldmark__1020_115002177"/>
      <w:bookmarkEnd w:id="2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2" w:name="__Fieldmark__1021_115002177"/>
      <w:bookmarkStart w:id="2043" w:name="__Fieldmark__1021_115002177"/>
      <w:bookmarkEnd w:id="2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4" w:name="__Fieldmark__1022_115002177"/>
      <w:bookmarkStart w:id="2045" w:name="__Fieldmark__1022_115002177"/>
      <w:bookmarkEnd w:id="2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6" w:name="__Fieldmark__1023_115002177"/>
      <w:bookmarkStart w:id="2047" w:name="__Fieldmark__1023_115002177"/>
      <w:bookmarkEnd w:id="20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8" w:name="__Fieldmark__1024_115002177"/>
      <w:bookmarkStart w:id="2049" w:name="__Fieldmark__1024_115002177"/>
      <w:bookmarkEnd w:id="20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0" w:name="__Fieldmark__1025_115002177"/>
      <w:bookmarkStart w:id="2051" w:name="__Fieldmark__1025_115002177"/>
      <w:bookmarkEnd w:id="20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2" w:name="__Fieldmark__1026_115002177"/>
      <w:bookmarkStart w:id="2053" w:name="__Fieldmark__1026_115002177"/>
      <w:bookmarkEnd w:id="2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4" w:name="__Fieldmark__1027_115002177"/>
      <w:bookmarkStart w:id="2055" w:name="__Fieldmark__1027_115002177"/>
      <w:bookmarkEnd w:id="2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6" w:name="__Fieldmark__1028_115002177"/>
      <w:bookmarkStart w:id="2057" w:name="__Fieldmark__1028_115002177"/>
      <w:bookmarkEnd w:id="2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8" w:name="__Fieldmark__1029_115002177"/>
      <w:bookmarkStart w:id="2059" w:name="__Fieldmark__1029_115002177"/>
      <w:bookmarkEnd w:id="2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0" w:name="__Fieldmark__1030_115002177"/>
      <w:bookmarkStart w:id="2061" w:name="__Fieldmark__1030_115002177"/>
      <w:bookmarkEnd w:id="2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31_115002177"/>
      <w:bookmarkStart w:id="2063" w:name="__Fieldmark__1031_115002177"/>
      <w:bookmarkEnd w:id="206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0"/>
              <w:rPr>
                <w:color w:val="000000"/>
              </w:rPr>
            </w:pPr>
            <w:r>
              <w:rPr>
                <w:color w:val="000000"/>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32_115002177"/>
            <w:bookmarkStart w:id="2065" w:name="__Fieldmark__1032_115002177"/>
            <w:bookmarkEnd w:id="206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3_115002177"/>
            <w:bookmarkStart w:id="2067" w:name="__Fieldmark__1033_115002177"/>
            <w:bookmarkEnd w:id="20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4_115002177"/>
            <w:bookmarkStart w:id="2069" w:name="__Fieldmark__1034_115002177"/>
            <w:bookmarkEnd w:id="20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5_115002177"/>
            <w:bookmarkStart w:id="2071" w:name="__Fieldmark__1035_115002177"/>
            <w:bookmarkEnd w:id="20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6_115002177"/>
            <w:bookmarkStart w:id="2073" w:name="__Fieldmark__1036_115002177"/>
            <w:bookmarkEnd w:id="20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7_115002177"/>
            <w:bookmarkStart w:id="2075" w:name="__Fieldmark__1037_115002177"/>
            <w:bookmarkEnd w:id="207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8_115002177"/>
            <w:bookmarkStart w:id="2077" w:name="__Fieldmark__1038_115002177"/>
            <w:bookmarkEnd w:id="207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8" w:name="__Fieldmark__1039_115002177"/>
            <w:bookmarkStart w:id="2079" w:name="__Fieldmark__1039_115002177"/>
            <w:bookmarkEnd w:id="20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0" w:name="__Fieldmark__1040_115002177"/>
            <w:bookmarkStart w:id="2081" w:name="__Fieldmark__1040_115002177"/>
            <w:bookmarkEnd w:id="20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2" w:name="__Fieldmark__1041_115002177"/>
            <w:bookmarkStart w:id="2083" w:name="__Fieldmark__1041_115002177"/>
            <w:bookmarkEnd w:id="20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4" w:name="__Fieldmark__1042_115002177"/>
            <w:bookmarkStart w:id="2085" w:name="__Fieldmark__1042_115002177"/>
            <w:bookmarkEnd w:id="20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6" w:name="__Fieldmark__1043_115002177"/>
            <w:bookmarkStart w:id="2087" w:name="__Fieldmark__1043_115002177"/>
            <w:bookmarkEnd w:id="208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8" w:name="__Fieldmark__1044_115002177"/>
            <w:bookmarkStart w:id="2089" w:name="__Fieldmark__1044_115002177"/>
            <w:bookmarkEnd w:id="2089"/>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0" w:name="__Fieldmark__1045_115002177"/>
            <w:bookmarkStart w:id="2091" w:name="__Fieldmark__1045_115002177"/>
            <w:bookmarkEnd w:id="209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6_115002177"/>
            <w:bookmarkStart w:id="2093" w:name="__Fieldmark__1046_115002177"/>
            <w:bookmarkEnd w:id="209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7_115002177"/>
            <w:bookmarkStart w:id="2095" w:name="__Fieldmark__1047_115002177"/>
            <w:bookmarkEnd w:id="20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8_115002177"/>
            <w:bookmarkStart w:id="2097" w:name="__Fieldmark__1048_115002177"/>
            <w:bookmarkEnd w:id="2097"/>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8" w:name="__Fieldmark__1049_115002177"/>
            <w:bookmarkStart w:id="2099" w:name="__Fieldmark__1049_115002177"/>
            <w:bookmarkEnd w:id="209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0" w:name="__Fieldmark__1050_115002177"/>
            <w:bookmarkStart w:id="2101" w:name="__Fieldmark__1050_115002177"/>
            <w:bookmarkEnd w:id="210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2" w:name="__Fieldmark__1051_115002177"/>
            <w:bookmarkStart w:id="2103" w:name="__Fieldmark__1051_115002177"/>
            <w:bookmarkEnd w:id="21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4" w:name="__Fieldmark__1052_115002177"/>
            <w:bookmarkStart w:id="2105" w:name="__Fieldmark__1052_115002177"/>
            <w:bookmarkEnd w:id="21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6" w:name="__Fieldmark__1053_115002177"/>
            <w:bookmarkStart w:id="2107" w:name="__Fieldmark__1053_115002177"/>
            <w:bookmarkEnd w:id="2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8" w:name="__Fieldmark__1054_115002177"/>
            <w:bookmarkStart w:id="2109" w:name="__Fieldmark__1054_115002177"/>
            <w:bookmarkEnd w:id="21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0" w:name="__Fieldmark__1055_115002177"/>
            <w:bookmarkStart w:id="2111" w:name="__Fieldmark__1055_115002177"/>
            <w:bookmarkEnd w:id="211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2" w:name="__Fieldmark__1056_115002177"/>
            <w:bookmarkStart w:id="2113" w:name="__Fieldmark__1056_115002177"/>
            <w:bookmarkEnd w:id="211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4" w:name="__Fieldmark__1057_115002177"/>
            <w:bookmarkStart w:id="2115" w:name="__Fieldmark__1057_115002177"/>
            <w:bookmarkEnd w:id="21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6" w:name="__Fieldmark__1058_115002177"/>
            <w:bookmarkStart w:id="2117" w:name="__Fieldmark__1058_115002177"/>
            <w:bookmarkEnd w:id="21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8" w:name="__Fieldmark__1059_115002177"/>
            <w:bookmarkStart w:id="2119" w:name="__Fieldmark__1059_115002177"/>
            <w:bookmarkEnd w:id="2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0" w:name="__Fieldmark__1060_115002177"/>
            <w:bookmarkStart w:id="2121" w:name="__Fieldmark__1060_115002177"/>
            <w:bookmarkEnd w:id="21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2" w:name="__Fieldmark__1061_115002177"/>
            <w:bookmarkStart w:id="2123" w:name="__Fieldmark__1061_115002177"/>
            <w:bookmarkEnd w:id="212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4" w:name="__Fieldmark__1062_115002177"/>
            <w:bookmarkStart w:id="2125" w:name="__Fieldmark__1062_115002177"/>
            <w:bookmarkEnd w:id="212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6" w:name="__Fieldmark__1063_115002177"/>
            <w:bookmarkStart w:id="2127" w:name="__Fieldmark__1063_115002177"/>
            <w:bookmarkEnd w:id="21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8" w:name="__Fieldmark__1064_115002177"/>
            <w:bookmarkStart w:id="2129" w:name="__Fieldmark__1064_115002177"/>
            <w:bookmarkEnd w:id="21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0" w:name="__Fieldmark__1065_115002177"/>
            <w:bookmarkStart w:id="2131" w:name="__Fieldmark__1065_115002177"/>
            <w:bookmarkEnd w:id="2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6_115002177"/>
            <w:bookmarkStart w:id="2133" w:name="__Fieldmark__1066_115002177"/>
            <w:bookmarkEnd w:id="21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7_115002177"/>
            <w:bookmarkStart w:id="2135" w:name="__Fieldmark__1067_115002177"/>
            <w:bookmarkEnd w:id="213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8_115002177"/>
            <w:bookmarkStart w:id="2137" w:name="__Fieldmark__1068_115002177"/>
            <w:bookmarkEnd w:id="213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9_115002177"/>
            <w:bookmarkStart w:id="2139" w:name="__Fieldmark__1069_115002177"/>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70_115002177"/>
            <w:bookmarkStart w:id="2141" w:name="__Fieldmark__1070_115002177"/>
            <w:bookmarkEnd w:id="21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71_115002177"/>
            <w:bookmarkStart w:id="2143" w:name="__Fieldmark__1071_115002177"/>
            <w:bookmarkEnd w:id="2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72_115002177"/>
            <w:bookmarkStart w:id="2145" w:name="__Fieldmark__1072_115002177"/>
            <w:bookmarkEnd w:id="21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73_115002177"/>
            <w:bookmarkStart w:id="2147" w:name="__Fieldmark__1073_115002177"/>
            <w:bookmarkEnd w:id="214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74_115002177"/>
            <w:bookmarkStart w:id="2149" w:name="__Fieldmark__1074_115002177"/>
            <w:bookmarkEnd w:id="214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75_115002177"/>
            <w:bookmarkStart w:id="2151" w:name="__Fieldmark__1075_115002177"/>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6_115002177"/>
            <w:bookmarkStart w:id="2153" w:name="__Fieldmark__1076_115002177"/>
            <w:bookmarkEnd w:id="21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7_115002177"/>
            <w:bookmarkStart w:id="2155" w:name="__Fieldmark__1077_115002177"/>
            <w:bookmarkEnd w:id="2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6" w:name="__Fieldmark__1078_115002177"/>
            <w:bookmarkStart w:id="2157" w:name="__Fieldmark__1078_115002177"/>
            <w:bookmarkEnd w:id="21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8" w:name="__Fieldmark__1079_115002177"/>
            <w:bookmarkStart w:id="2159" w:name="__Fieldmark__1079_115002177"/>
            <w:bookmarkEnd w:id="215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0" w:name="__Fieldmark__1080_115002177"/>
            <w:bookmarkStart w:id="2161" w:name="__Fieldmark__1080_115002177"/>
            <w:bookmarkEnd w:id="216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2" w:name="__Fieldmark__1081_115002177"/>
            <w:bookmarkStart w:id="2163" w:name="__Fieldmark__1081_115002177"/>
            <w:bookmarkEnd w:id="21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4" w:name="__Fieldmark__1082_115002177"/>
            <w:bookmarkStart w:id="2165" w:name="__Fieldmark__1082_115002177"/>
            <w:bookmarkEnd w:id="21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83_115002177"/>
            <w:bookmarkStart w:id="2167" w:name="__Fieldmark__1083_115002177"/>
            <w:bookmarkEnd w:id="2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84_115002177"/>
            <w:bookmarkStart w:id="2169" w:name="__Fieldmark__1084_115002177"/>
            <w:bookmarkEnd w:id="21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85_115002177"/>
            <w:bookmarkStart w:id="2171" w:name="__Fieldmark__1085_115002177"/>
            <w:bookmarkEnd w:id="2171"/>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What are the main strengths of the advice and support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6_115002177"/>
      <w:bookmarkStart w:id="2173" w:name="__Fieldmark__1086_115002177"/>
      <w:bookmarkEnd w:id="21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7_115002177"/>
      <w:bookmarkStart w:id="2175" w:name="__Fieldmark__1087_115002177"/>
      <w:bookmarkEnd w:id="21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8_115002177"/>
      <w:bookmarkStart w:id="2177" w:name="__Fieldmark__1088_115002177"/>
      <w:bookmarkEnd w:id="2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9_115002177"/>
      <w:bookmarkStart w:id="2179" w:name="__Fieldmark__1089_115002177"/>
      <w:bookmarkEnd w:id="2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90_115002177"/>
      <w:bookmarkStart w:id="2181" w:name="__Fieldmark__1090_115002177"/>
      <w:bookmarkEnd w:id="2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2" w:name="__Fieldmark__1091_115002177"/>
      <w:bookmarkStart w:id="2183" w:name="__Fieldmark__1091_115002177"/>
      <w:bookmarkEnd w:id="21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92_115002177"/>
      <w:bookmarkStart w:id="2185" w:name="__Fieldmark__1092_115002177"/>
      <w:bookmarkEnd w:id="2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93_115002177"/>
      <w:bookmarkStart w:id="2187" w:name="__Fieldmark__1093_115002177"/>
      <w:bookmarkEnd w:id="2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8" w:name="__Fieldmark__1094_115002177"/>
      <w:bookmarkStart w:id="2189" w:name="__Fieldmark__1094_115002177"/>
      <w:bookmarkEnd w:id="21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95_115002177"/>
      <w:bookmarkStart w:id="2191" w:name="__Fieldmark__1095_115002177"/>
      <w:bookmarkEnd w:id="21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6_115002177"/>
      <w:bookmarkStart w:id="2193" w:name="__Fieldmark__1096_115002177"/>
      <w:bookmarkEnd w:id="219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4" w:name="__Fieldmark__1097_115002177"/>
      <w:bookmarkStart w:id="2195" w:name="__Fieldmark__1097_115002177"/>
      <w:bookmarkEnd w:id="219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6" w:name="__Fieldmark__1098_115002177"/>
      <w:bookmarkStart w:id="2197" w:name="__Fieldmark__1098_115002177"/>
      <w:bookmarkEnd w:id="21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8" w:name="__Fieldmark__1099_115002177"/>
      <w:bookmarkStart w:id="2199" w:name="__Fieldmark__1099_115002177"/>
      <w:bookmarkEnd w:id="21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0" w:name="__Fieldmark__1100_115002177"/>
      <w:bookmarkStart w:id="2201" w:name="__Fieldmark__1100_115002177"/>
      <w:bookmarkEnd w:id="22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5</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think that volunteering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101_115002177"/>
            <w:bookmarkStart w:id="2203" w:name="__Fieldmark__1101_115002177"/>
            <w:bookmarkEnd w:id="2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102_115002177"/>
            <w:bookmarkStart w:id="2205" w:name="__Fieldmark__1102_115002177"/>
            <w:bookmarkEnd w:id="2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103_115002177"/>
            <w:bookmarkStart w:id="2207" w:name="__Fieldmark__1103_115002177"/>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104_115002177"/>
            <w:bookmarkStart w:id="2209" w:name="__Fieldmark__1104_115002177"/>
            <w:bookmarkEnd w:id="22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105_115002177"/>
            <w:bookmarkStart w:id="2211" w:name="__Fieldmark__1105_115002177"/>
            <w:bookmarkEnd w:id="22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6_115002177"/>
            <w:bookmarkStart w:id="2213" w:name="__Fieldmark__1106_115002177"/>
            <w:bookmarkEnd w:id="2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7_115002177"/>
            <w:bookmarkStart w:id="2215" w:name="__Fieldmark__1107_115002177"/>
            <w:bookmarkEnd w:id="2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8_115002177"/>
            <w:bookmarkStart w:id="2217" w:name="__Fieldmark__1108_115002177"/>
            <w:bookmarkEnd w:id="22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9_115002177"/>
            <w:bookmarkStart w:id="2219" w:name="__Fieldmark__1109_115002177"/>
            <w:bookmarkEnd w:id="22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10_115002177"/>
            <w:bookmarkStart w:id="2221" w:name="__Fieldmark__1110_115002177"/>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11_115002177"/>
            <w:bookmarkStart w:id="2223" w:name="__Fieldmark__1111_115002177"/>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12_115002177"/>
            <w:bookmarkStart w:id="2225" w:name="__Fieldmark__1112_115002177"/>
            <w:bookmarkEnd w:id="22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13_115002177"/>
            <w:bookmarkStart w:id="2227" w:name="__Fieldmark__1113_115002177"/>
            <w:bookmarkEnd w:id="2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14_115002177"/>
            <w:bookmarkStart w:id="2229" w:name="__Fieldmark__1114_115002177"/>
            <w:bookmarkEnd w:id="2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15_115002177"/>
            <w:bookmarkStart w:id="2231" w:name="__Fieldmark__1115_115002177"/>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6_115002177"/>
            <w:bookmarkStart w:id="2233" w:name="__Fieldmark__1116_115002177"/>
            <w:bookmarkEnd w:id="22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4" w:name="__Fieldmark__1117_115002177"/>
            <w:bookmarkStart w:id="2235" w:name="__Fieldmark__1117_115002177"/>
            <w:bookmarkEnd w:id="223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6" w:name="__Fieldmark__1118_115002177"/>
            <w:bookmarkStart w:id="2237" w:name="__Fieldmark__1118_115002177"/>
            <w:bookmarkEnd w:id="223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8" w:name="__Fieldmark__1119_115002177"/>
            <w:bookmarkStart w:id="2239" w:name="__Fieldmark__1119_115002177"/>
            <w:bookmarkEnd w:id="223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0" w:name="__Fieldmark__1120_115002177"/>
            <w:bookmarkStart w:id="2241" w:name="__Fieldmark__1120_115002177"/>
            <w:bookmarkEnd w:id="224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21_115002177"/>
            <w:bookmarkStart w:id="2243" w:name="__Fieldmark__1121_115002177"/>
            <w:bookmarkEnd w:id="22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22_115002177"/>
            <w:bookmarkStart w:id="2245" w:name="__Fieldmark__1122_115002177"/>
            <w:bookmarkEnd w:id="2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23_115002177"/>
            <w:bookmarkStart w:id="2247" w:name="__Fieldmark__1123_115002177"/>
            <w:bookmarkEnd w:id="2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24_115002177"/>
            <w:bookmarkStart w:id="2249" w:name="__Fieldmark__1124_115002177"/>
            <w:bookmarkEnd w:id="22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0" w:name="__Fieldmark__1125_115002177"/>
            <w:bookmarkStart w:id="2251" w:name="__Fieldmark__1125_115002177"/>
            <w:bookmarkEnd w:id="2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6_115002177"/>
            <w:bookmarkStart w:id="2253" w:name="__Fieldmark__1126_115002177"/>
            <w:bookmarkEnd w:id="2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7_115002177"/>
            <w:bookmarkStart w:id="2255" w:name="__Fieldmark__1127_115002177"/>
            <w:bookmarkEnd w:id="2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6" w:name="__Fieldmark__1128_115002177"/>
            <w:bookmarkStart w:id="2257" w:name="__Fieldmark__1128_115002177"/>
            <w:bookmarkEnd w:id="22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9_115002177"/>
            <w:bookmarkStart w:id="2259" w:name="__Fieldmark__1129_115002177"/>
            <w:bookmarkEnd w:id="22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30_115002177"/>
            <w:bookmarkStart w:id="2261" w:name="__Fieldmark__1130_115002177"/>
            <w:bookmarkEnd w:id="2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2" w:name="__Fieldmark__1131_115002177"/>
            <w:bookmarkStart w:id="2263" w:name="__Fieldmark__1131_115002177"/>
            <w:bookmarkEnd w:id="2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4" w:name="__Fieldmark__1132_115002177"/>
            <w:bookmarkStart w:id="2265" w:name="__Fieldmark__1132_115002177"/>
            <w:bookmarkEnd w:id="2265"/>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6" w:name="__Fieldmark__1133_115002177"/>
      <w:bookmarkStart w:id="2267" w:name="__Fieldmark__1133_115002177"/>
      <w:bookmarkEnd w:id="22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34_115002177"/>
      <w:bookmarkStart w:id="2269" w:name="__Fieldmark__1134_115002177"/>
      <w:bookmarkEnd w:id="22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35_115002177"/>
      <w:bookmarkStart w:id="2271" w:name="__Fieldmark__1135_115002177"/>
      <w:bookmarkEnd w:id="22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6_115002177"/>
      <w:bookmarkStart w:id="2273" w:name="__Fieldmark__1136_115002177"/>
      <w:bookmarkEnd w:id="22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7_115002177"/>
      <w:bookmarkStart w:id="2275" w:name="__Fieldmark__1137_115002177"/>
      <w:bookmarkEnd w:id="227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r>
        <w:rPr/>
        <w:t xml:space="preserve">? </w:t>
      </w:r>
    </w:p>
    <w:p>
      <w:pPr>
        <w:pStyle w:val="TextBody"/>
        <w:spacing w:before="0" w:after="120"/>
        <w:rPr/>
      </w:pPr>
      <w:r>
        <w:rPr/>
        <w:t>___________________________________________________________________________</w:t>
      </w:r>
    </w:p>
    <w:p>
      <w:pPr>
        <w:pStyle w:val="TextBody"/>
        <w:spacing w:before="0" w:after="120"/>
        <w:rPr/>
      </w:pPr>
      <w:r>
        <w:rPr/>
        <w:t>___________________________________________________________________________</w:t>
      </w:r>
    </w:p>
    <w:p>
      <w:pPr>
        <w:pStyle w:val="TextBody"/>
        <w:rPr/>
      </w:pPr>
      <w:r>
        <w:rPr/>
        <w:t>___________________________________________________________________________</w:t>
      </w:r>
    </w:p>
    <w:p>
      <w:pPr>
        <w:pStyle w:val="TextBody"/>
        <w:jc w:val="right"/>
        <w:rPr>
          <w:b/>
          <w:b/>
          <w:i/>
          <w:i/>
        </w:rPr>
      </w:pPr>
      <w:r>
        <w:rPr>
          <w:b/>
          <w:i/>
        </w:rPr>
        <w:t xml:space="preserve">Please go to Question </w:t>
      </w:r>
      <w:r>
        <w:rPr>
          <w:b/>
          <w:i/>
          <w:color w:val="7030A0"/>
        </w:rPr>
        <w:t>138</w:t>
      </w:r>
    </w:p>
    <w:p>
      <w:pPr>
        <w:pStyle w:val="TextBody"/>
        <w:rPr>
          <w:b/>
          <w:b/>
          <w:i/>
          <w:i/>
        </w:rPr>
      </w:pPr>
      <w:r>
        <w:rPr>
          <w:b/>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Sense of independence.</w:t>
      </w:r>
    </w:p>
    <w:p>
      <w:pPr>
        <w:pStyle w:val="Heading2"/>
        <w:rPr/>
      </w:pPr>
      <w:r>
        <w:rPr/>
        <w:t>Personal Information:</w:t>
      </w:r>
    </w:p>
    <w:p>
      <w:pPr>
        <w:pStyle w:val="ListNumber"/>
        <w:numPr>
          <w:ilvl w:val="0"/>
          <w:numId w:val="18"/>
        </w:numPr>
        <w:ind w:left="833" w:hanging="0"/>
        <w:rPr/>
      </w:pPr>
      <w:r>
        <w:rPr>
          <w:color w:val="000000"/>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ind w:left="833" w:hanging="0"/>
        <w:rPr>
          <w:color w:val="000000"/>
        </w:rPr>
      </w:pPr>
      <w:r>
        <w:rPr>
          <w:color w:val="000000"/>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42_115002177"/>
      <w:bookmarkStart w:id="2277" w:name="__Fieldmark__1142_115002177"/>
      <w:bookmarkEnd w:id="22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43_115002177"/>
      <w:bookmarkStart w:id="2279" w:name="__Fieldmark__1143_115002177"/>
      <w:bookmarkEnd w:id="227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44_115002177"/>
      <w:bookmarkStart w:id="2281" w:name="__Fieldmark__1144_115002177"/>
      <w:bookmarkEnd w:id="22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45_115002177"/>
      <w:bookmarkStart w:id="2283" w:name="__Fieldmark__1145_115002177"/>
      <w:bookmarkEnd w:id="22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46_115002177"/>
      <w:bookmarkStart w:id="2285" w:name="__Fieldmark__1146_115002177"/>
      <w:bookmarkEnd w:id="22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47_115002177"/>
      <w:bookmarkStart w:id="2287" w:name="__Fieldmark__1147_115002177"/>
      <w:bookmarkEnd w:id="228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48_115002177"/>
      <w:bookmarkStart w:id="2289" w:name="__Fieldmark__1148_115002177"/>
      <w:bookmarkEnd w:id="228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49_115002177"/>
      <w:bookmarkStart w:id="2291" w:name="__Fieldmark__1149_115002177"/>
      <w:bookmarkEnd w:id="22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50_115002177"/>
      <w:bookmarkStart w:id="2293" w:name="__Fieldmark__1150_115002177"/>
      <w:bookmarkEnd w:id="2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51_115002177"/>
      <w:bookmarkStart w:id="2295" w:name="__Fieldmark__1151_115002177"/>
      <w:bookmarkEnd w:id="2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52_115002177"/>
      <w:bookmarkStart w:id="2297" w:name="__Fieldmark__1152_115002177"/>
      <w:bookmarkEnd w:id="22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53_115002177"/>
      <w:bookmarkStart w:id="2299" w:name="__Fieldmark__1153_115002177"/>
      <w:bookmarkEnd w:id="229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0" w:name="__Fieldmark__1154_115002177"/>
      <w:bookmarkStart w:id="2301" w:name="__Fieldmark__1154_115002177"/>
      <w:bookmarkEnd w:id="23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2" w:name="__Fieldmark__1155_115002177"/>
      <w:bookmarkStart w:id="2303" w:name="__Fieldmark__1155_115002177"/>
      <w:bookmarkEnd w:id="230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4" w:name="__Fieldmark__1156_115002177"/>
      <w:bookmarkStart w:id="2305" w:name="__Fieldmark__1156_115002177"/>
      <w:bookmarkEnd w:id="23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6" w:name="__Fieldmark__1157_115002177"/>
      <w:bookmarkStart w:id="2307" w:name="__Fieldmark__1157_115002177"/>
      <w:bookmarkEnd w:id="2307"/>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8" w:name="__Fieldmark__1158_115002177"/>
      <w:bookmarkStart w:id="2309" w:name="__Fieldmark__1158_115002177"/>
      <w:bookmarkEnd w:id="23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59_115002177"/>
      <w:bookmarkStart w:id="2311" w:name="__Fieldmark__1159_115002177"/>
      <w:bookmarkEnd w:id="2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60_115002177"/>
      <w:bookmarkStart w:id="2313" w:name="__Fieldmark__1160_115002177"/>
      <w:bookmarkEnd w:id="23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61_115002177"/>
      <w:bookmarkStart w:id="2315" w:name="__Fieldmark__1161_115002177"/>
      <w:bookmarkEnd w:id="231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62_115002177"/>
      <w:bookmarkStart w:id="2317" w:name="__Fieldmark__1162_115002177"/>
      <w:bookmarkEnd w:id="23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63_115002177"/>
      <w:bookmarkStart w:id="2319" w:name="__Fieldmark__1163_115002177"/>
      <w:bookmarkEnd w:id="231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64_115002177"/>
      <w:bookmarkStart w:id="2321" w:name="__Fieldmark__1164_115002177"/>
      <w:bookmarkEnd w:id="23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65_115002177"/>
      <w:bookmarkStart w:id="2323" w:name="__Fieldmark__1165_115002177"/>
      <w:bookmarkEnd w:id="232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or any family member living with you receive income in 2007 from</w:t>
      </w:r>
      <w:r>
        <w:rPr/>
        <w:t>: (</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66_115002177"/>
      <w:bookmarkStart w:id="2325" w:name="__Fieldmark__1166_115002177"/>
      <w:bookmarkEnd w:id="2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67_115002177"/>
      <w:bookmarkStart w:id="2327" w:name="__Fieldmark__1167_115002177"/>
      <w:bookmarkEnd w:id="23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68_115002177"/>
      <w:bookmarkStart w:id="2329" w:name="__Fieldmark__1168_115002177"/>
      <w:bookmarkEnd w:id="23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69_115002177"/>
      <w:bookmarkStart w:id="2331" w:name="__Fieldmark__1169_115002177"/>
      <w:bookmarkEnd w:id="23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70_115002177"/>
      <w:bookmarkStart w:id="2333" w:name="__Fieldmark__1170_115002177"/>
      <w:bookmarkEnd w:id="2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71_115002177"/>
      <w:bookmarkStart w:id="2335" w:name="__Fieldmark__1171_115002177"/>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6" w:name="__Fieldmark__1172_115002177"/>
      <w:bookmarkStart w:id="2337" w:name="__Fieldmark__1172_115002177"/>
      <w:bookmarkEnd w:id="2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73_115002177"/>
      <w:bookmarkStart w:id="2339" w:name="__Fieldmark__1173_115002177"/>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74_115002177"/>
      <w:bookmarkStart w:id="2341" w:name="__Fieldmark__1174_115002177"/>
      <w:bookmarkEnd w:id="234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Does</w:t>
      </w:r>
      <w:r>
        <w:rPr/>
        <w:t xml:space="preserve"> </w:t>
      </w:r>
      <w:r>
        <w:rPr>
          <w:color w:val="000000"/>
        </w:rPr>
        <w:t>your total income come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75_115002177"/>
      <w:bookmarkStart w:id="2343" w:name="__Fieldmark__1175_115002177"/>
      <w:bookmarkEnd w:id="2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6_115002177"/>
      <w:bookmarkStart w:id="2345" w:name="__Fieldmark__1176_115002177"/>
      <w:bookmarkEnd w:id="23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7_115002177"/>
      <w:bookmarkStart w:id="2347" w:name="__Fieldmark__1177_115002177"/>
      <w:bookmarkEnd w:id="2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48" w:name="__Fieldmark__1178_115002177"/>
      <w:bookmarkStart w:id="2349" w:name="__Fieldmark__1178_115002177"/>
      <w:bookmarkEnd w:id="23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50" w:name="__Fieldmark__1179_115002177"/>
      <w:bookmarkStart w:id="2351" w:name="__Fieldmark__1179_115002177"/>
      <w:bookmarkEnd w:id="2351"/>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0" w:after="0"/>
        <w:ind w:left="833" w:hanging="0"/>
        <w:rPr/>
      </w:pPr>
      <w:r>
        <w:rPr>
          <w:color w:val="0070C0"/>
        </w:rPr>
        <w:t xml:space="preserve">What is your monthly total income </w:t>
      </w:r>
      <w:r>
        <w:rPr>
          <w:color w:val="FF0000"/>
        </w:rPr>
        <w:t>before taxes</w:t>
      </w:r>
      <w:r>
        <w:rPr>
          <w:color w:val="0070C0"/>
        </w:rPr>
        <w:t xml:space="preserve"> (including income from all sources as wages, benefits, help from </w:t>
      </w:r>
      <w:r>
        <w:rPr>
          <w:color w:val="548DD4"/>
        </w:rPr>
        <w:t>relatives</w:t>
      </w:r>
      <w:r>
        <w:rPr>
          <w:color w:val="0070C0"/>
        </w:rPr>
        <w:t>)</w:t>
      </w:r>
    </w:p>
    <w:p>
      <w:pPr>
        <w:pStyle w:val="ListNumber"/>
        <w:numPr>
          <w:ilvl w:val="0"/>
          <w:numId w:val="0"/>
        </w:numPr>
        <w:spacing w:before="0" w:after="0"/>
        <w:ind w:left="833" w:hanging="0"/>
        <w:rPr>
          <w:color w:val="000000"/>
        </w:rPr>
      </w:pPr>
      <w:r>
        <w:rPr>
          <w:color w:val="000000"/>
        </w:rPr>
        <w:t>_______________________________________________________________</w:t>
      </w:r>
    </w:p>
    <w:p>
      <w:pPr>
        <w:pStyle w:val="ListNumber"/>
        <w:numPr>
          <w:ilvl w:val="0"/>
          <w:numId w:val="18"/>
        </w:numPr>
        <w:ind w:left="833" w:hanging="0"/>
        <w:rPr>
          <w:color w:val="000000"/>
        </w:rPr>
      </w:pPr>
      <w:r>
        <w:rPr>
          <w:color w:val="000000"/>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80_115002177"/>
      <w:bookmarkStart w:id="2353" w:name="__Fieldmark__1180_115002177"/>
      <w:bookmarkEnd w:id="235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81_115002177"/>
      <w:bookmarkStart w:id="2355" w:name="__Fieldmark__1181_115002177"/>
      <w:bookmarkEnd w:id="235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82_115002177"/>
      <w:bookmarkStart w:id="2357" w:name="__Fieldmark__1182_115002177"/>
      <w:bookmarkEnd w:id="2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83_115002177"/>
      <w:bookmarkStart w:id="2359" w:name="__Fieldmark__1183_115002177"/>
      <w:bookmarkEnd w:id="235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84_115002177"/>
      <w:bookmarkStart w:id="2361" w:name="__Fieldmark__1184_115002177"/>
      <w:bookmarkEnd w:id="236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Are you involved in any of the following?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85_115002177"/>
      <w:bookmarkStart w:id="2363" w:name="__Fieldmark__1185_115002177"/>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6_115002177"/>
      <w:bookmarkStart w:id="2365" w:name="__Fieldmark__1186_115002177"/>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7_115002177"/>
      <w:bookmarkStart w:id="2367" w:name="__Fieldmark__1187_115002177"/>
      <w:bookmarkEnd w:id="23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8" w:name="__Fieldmark__1188_115002177"/>
      <w:bookmarkStart w:id="2369" w:name="__Fieldmark__1188_115002177"/>
      <w:bookmarkEnd w:id="23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0" w:name="__Fieldmark__1189_115002177"/>
      <w:bookmarkStart w:id="2371" w:name="__Fieldmark__1189_115002177"/>
      <w:bookmarkEnd w:id="2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2" w:name="__Fieldmark__1190_115002177"/>
      <w:bookmarkStart w:id="2373" w:name="__Fieldmark__1190_115002177"/>
      <w:bookmarkEnd w:id="2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4" w:name="__Fieldmark__1191_115002177"/>
      <w:bookmarkStart w:id="2375" w:name="__Fieldmark__1191_115002177"/>
      <w:bookmarkEnd w:id="237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 xml:space="preserve">Do you feel fully involved in community? </w:t>
      </w:r>
      <w:r>
        <w:rPr>
          <w:i/>
          <w:color w:val="000000"/>
        </w:rPr>
        <w:t>(please tick</w:t>
      </w:r>
      <w:r>
        <w:rPr>
          <w:i/>
        </w:rPr>
        <w:t xml:space="preserve"> </w:t>
      </w:r>
      <w:r>
        <w:rPr>
          <w:i/>
          <w:color w:val="FF0000"/>
        </w:rPr>
        <w:t>the boxes as</w:t>
      </w:r>
      <w:r>
        <w:rPr>
          <w:i/>
        </w:rPr>
        <w:t xml:space="preserve"> </w:t>
      </w:r>
      <w:r>
        <w:rPr>
          <w:i/>
          <w:color w:val="000000"/>
        </w:rPr>
        <w:t>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92_115002177"/>
      <w:bookmarkStart w:id="2377" w:name="__Fieldmark__1192_115002177"/>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93_115002177"/>
      <w:bookmarkStart w:id="2379" w:name="__Fieldmark__1193_115002177"/>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94_115002177"/>
      <w:bookmarkStart w:id="2381" w:name="__Fieldmark__1194_115002177"/>
      <w:bookmarkEnd w:id="23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95_115002177"/>
      <w:bookmarkStart w:id="2383" w:name="__Fieldmark__1195_115002177"/>
      <w:bookmarkEnd w:id="23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6_115002177"/>
      <w:bookmarkStart w:id="2385" w:name="__Fieldmark__1196_115002177"/>
      <w:bookmarkEnd w:id="2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7_115002177"/>
      <w:bookmarkStart w:id="2387" w:name="__Fieldmark__1197_115002177"/>
      <w:bookmarkEnd w:id="2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8_115002177"/>
      <w:bookmarkStart w:id="2389" w:name="__Fieldmark__1198_115002177"/>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9_115002177"/>
      <w:bookmarkStart w:id="2391" w:name="__Fieldmark__1199_115002177"/>
      <w:bookmarkEnd w:id="239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pPr>
            <w:r>
              <w:rPr>
                <w:color w:val="000000"/>
              </w:rPr>
              <w:t>How do you feel about each of the following statements</w:t>
            </w:r>
            <w:r>
              <w:rPr/>
              <w:t>?</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200_115002177"/>
            <w:bookmarkStart w:id="2393" w:name="__Fieldmark__1200_115002177"/>
            <w:bookmarkEnd w:id="23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201_115002177"/>
            <w:bookmarkStart w:id="2395" w:name="__Fieldmark__1201_115002177"/>
            <w:bookmarkEnd w:id="23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202_115002177"/>
            <w:bookmarkStart w:id="2397" w:name="__Fieldmark__1202_115002177"/>
            <w:bookmarkEnd w:id="23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203_115002177"/>
            <w:bookmarkStart w:id="2399" w:name="__Fieldmark__1203_115002177"/>
            <w:bookmarkEnd w:id="23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204_115002177"/>
            <w:bookmarkStart w:id="2401" w:name="__Fieldmark__1204_115002177"/>
            <w:bookmarkEnd w:id="24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205_115002177"/>
            <w:bookmarkStart w:id="2403" w:name="__Fieldmark__1205_115002177"/>
            <w:bookmarkEnd w:id="24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6_115002177"/>
            <w:bookmarkStart w:id="2405" w:name="__Fieldmark__1206_115002177"/>
            <w:bookmarkEnd w:id="24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7_115002177"/>
            <w:bookmarkStart w:id="2407" w:name="__Fieldmark__1207_115002177"/>
            <w:bookmarkEnd w:id="24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8_115002177"/>
            <w:bookmarkStart w:id="2409" w:name="__Fieldmark__1208_115002177"/>
            <w:bookmarkEnd w:id="24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9_115002177"/>
            <w:bookmarkStart w:id="2411" w:name="__Fieldmark__1209_115002177"/>
            <w:bookmarkEnd w:id="24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10_115002177"/>
            <w:bookmarkStart w:id="2413" w:name="__Fieldmark__1210_115002177"/>
            <w:bookmarkEnd w:id="24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11_115002177"/>
            <w:bookmarkStart w:id="2415" w:name="__Fieldmark__1211_115002177"/>
            <w:bookmarkEnd w:id="24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12_115002177"/>
            <w:bookmarkStart w:id="2417" w:name="__Fieldmark__1212_115002177"/>
            <w:bookmarkEnd w:id="24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13_115002177"/>
            <w:bookmarkStart w:id="2419" w:name="__Fieldmark__1213_115002177"/>
            <w:bookmarkEnd w:id="24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14_115002177"/>
            <w:bookmarkStart w:id="2421" w:name="__Fieldmark__1214_115002177"/>
            <w:bookmarkEnd w:id="24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15_115002177"/>
            <w:bookmarkStart w:id="2423" w:name="__Fieldmark__1215_115002177"/>
            <w:bookmarkEnd w:id="24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6_115002177"/>
            <w:bookmarkStart w:id="2425" w:name="__Fieldmark__1216_115002177"/>
            <w:bookmarkEnd w:id="24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7_115002177"/>
            <w:bookmarkStart w:id="2427" w:name="__Fieldmark__1217_115002177"/>
            <w:bookmarkEnd w:id="24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8_115002177"/>
            <w:bookmarkStart w:id="2429" w:name="__Fieldmark__1218_115002177"/>
            <w:bookmarkEnd w:id="24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9_115002177"/>
            <w:bookmarkStart w:id="2431" w:name="__Fieldmark__1219_115002177"/>
            <w:bookmarkEnd w:id="24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20_115002177"/>
            <w:bookmarkStart w:id="2433" w:name="__Fieldmark__1220_115002177"/>
            <w:bookmarkEnd w:id="24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21_115002177"/>
            <w:bookmarkStart w:id="2435" w:name="__Fieldmark__1221_115002177"/>
            <w:bookmarkEnd w:id="24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22_115002177"/>
            <w:bookmarkStart w:id="2437" w:name="__Fieldmark__1222_115002177"/>
            <w:bookmarkEnd w:id="24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23_115002177"/>
            <w:bookmarkStart w:id="2439" w:name="__Fieldmark__1223_115002177"/>
            <w:bookmarkEnd w:id="243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rPr>
          <w:color w:val="000000"/>
        </w:rPr>
        <w:t>What type of disability,</w:t>
      </w:r>
      <w:r>
        <w:rPr/>
        <w:t xml:space="preserve"> illness or learning difficulty</w:t>
      </w:r>
      <w:r>
        <w:rPr>
          <w:color w:val="000000"/>
        </w:rPr>
        <w:t xml:space="preserve"> do you have?</w:t>
      </w:r>
    </w:p>
    <w:p>
      <w:pPr>
        <w:pStyle w:val="ListContinue"/>
        <w:rPr>
          <w:u w:val="single"/>
        </w:rPr>
      </w:pPr>
      <w:r>
        <w:rPr>
          <w:u w:val="single"/>
        </w:rPr>
        <w:t>______________________________</w:t>
      </w:r>
    </w:p>
    <w:p>
      <w:pPr>
        <w:pStyle w:val="ListNumber"/>
        <w:numPr>
          <w:ilvl w:val="0"/>
          <w:numId w:val="18"/>
        </w:numPr>
        <w:ind w:left="833" w:hanging="0"/>
        <w:rPr/>
      </w:pPr>
      <w:r>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0" w:name="__Fieldmark__1224_115002177"/>
      <w:bookmarkStart w:id="2441" w:name="__Fieldmark__1224_115002177"/>
      <w:bookmarkEnd w:id="24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2" w:name="__Fieldmark__1225_115002177"/>
      <w:bookmarkStart w:id="2443" w:name="__Fieldmark__1225_115002177"/>
      <w:bookmarkEnd w:id="24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4" w:name="__Fieldmark__1226_115002177"/>
      <w:bookmarkStart w:id="2445" w:name="__Fieldmark__1226_115002177"/>
      <w:bookmarkEnd w:id="24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6" w:name="__Fieldmark__1227_115002177"/>
      <w:bookmarkStart w:id="2447" w:name="__Fieldmark__1227_115002177"/>
      <w:bookmarkEnd w:id="244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say that since you left secondary education your disability, illness or learning difficulty ha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8" w:name="__Fieldmark__1228_115002177"/>
      <w:bookmarkStart w:id="2449" w:name="__Fieldmark__1228_115002177"/>
      <w:bookmarkEnd w:id="24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0" w:name="__Fieldmark__1229_115002177"/>
      <w:bookmarkStart w:id="2451" w:name="__Fieldmark__1229_115002177"/>
      <w:bookmarkEnd w:id="245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2" w:name="__Fieldmark__1230_115002177"/>
      <w:bookmarkStart w:id="2453" w:name="__Fieldmark__1230_115002177"/>
      <w:bookmarkEnd w:id="24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4" w:name="__Fieldmark__1231_115002177"/>
      <w:bookmarkStart w:id="2455" w:name="__Fieldmark__1231_115002177"/>
      <w:bookmarkEnd w:id="245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6" w:name="__Fieldmark__1232_115002177"/>
      <w:bookmarkStart w:id="2457" w:name="__Fieldmark__1232_115002177"/>
      <w:bookmarkEnd w:id="24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8" w:name="__Fieldmark__1233_115002177"/>
      <w:bookmarkStart w:id="2459" w:name="__Fieldmark__1233_115002177"/>
      <w:bookmarkEnd w:id="24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0" w:name="__Fieldmark__1234_115002177"/>
      <w:bookmarkStart w:id="2461" w:name="__Fieldmark__1234_115002177"/>
      <w:bookmarkEnd w:id="24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2" w:name="__Fieldmark__1235_115002177"/>
      <w:bookmarkStart w:id="2463" w:name="__Fieldmark__1235_115002177"/>
      <w:bookmarkEnd w:id="24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4" w:name="__Fieldmark__1236_115002177"/>
      <w:bookmarkStart w:id="2465" w:name="__Fieldmark__1236_115002177"/>
      <w:bookmarkEnd w:id="246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7_115002177"/>
            <w:bookmarkStart w:id="2467" w:name="__Fieldmark__1237_115002177"/>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8_115002177"/>
            <w:bookmarkStart w:id="2469" w:name="__Fieldmark__1238_115002177"/>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9_115002177"/>
            <w:bookmarkStart w:id="2471" w:name="__Fieldmark__1239_115002177"/>
            <w:bookmarkEnd w:id="247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40_115002177"/>
            <w:bookmarkStart w:id="2473" w:name="__Fieldmark__1240_115002177"/>
            <w:bookmarkEnd w:id="24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41_115002177"/>
            <w:bookmarkStart w:id="2475" w:name="__Fieldmark__1241_115002177"/>
            <w:bookmarkEnd w:id="2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42_115002177"/>
            <w:bookmarkStart w:id="2477" w:name="__Fieldmark__1242_115002177"/>
            <w:bookmarkEnd w:id="24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43_115002177"/>
            <w:bookmarkStart w:id="2479" w:name="__Fieldmark__1243_115002177"/>
            <w:bookmarkEnd w:id="24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44_115002177"/>
            <w:bookmarkStart w:id="2481" w:name="__Fieldmark__1244_115002177"/>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45_115002177"/>
            <w:bookmarkStart w:id="2483" w:name="__Fieldmark__1245_115002177"/>
            <w:bookmarkEnd w:id="24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6_115002177"/>
            <w:bookmarkStart w:id="2485" w:name="__Fieldmark__1246_115002177"/>
            <w:bookmarkEnd w:id="24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7_115002177"/>
            <w:bookmarkStart w:id="2487" w:name="__Fieldmark__1247_115002177"/>
            <w:bookmarkEnd w:id="2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8_115002177"/>
            <w:bookmarkStart w:id="2489" w:name="__Fieldmark__1248_115002177"/>
            <w:bookmarkEnd w:id="248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9_115002177"/>
            <w:bookmarkStart w:id="2491" w:name="__Fieldmark__1249_115002177"/>
            <w:bookmarkEnd w:id="24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50_115002177"/>
            <w:bookmarkStart w:id="2493" w:name="__Fieldmark__1250_115002177"/>
            <w:bookmarkEnd w:id="24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51_115002177"/>
            <w:bookmarkStart w:id="2495" w:name="__Fieldmark__1251_115002177"/>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52_115002177"/>
            <w:bookmarkStart w:id="2497" w:name="__Fieldmark__1252_115002177"/>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53_115002177"/>
            <w:bookmarkStart w:id="2499" w:name="__Fieldmark__1253_115002177"/>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54_115002177"/>
            <w:bookmarkStart w:id="2501" w:name="__Fieldmark__1254_115002177"/>
            <w:bookmarkEnd w:id="250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ind w:left="833" w:hanging="0"/>
        <w:rPr>
          <w:color w:val="000000"/>
        </w:rPr>
      </w:pPr>
      <w:r>
        <w:rPr>
          <w:color w:val="000000"/>
        </w:rPr>
        <w:t>Who is leaving in the same household as you?(</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55_115002177"/>
      <w:bookmarkStart w:id="2503" w:name="__Fieldmark__1255_115002177"/>
      <w:bookmarkEnd w:id="2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6_115002177"/>
      <w:bookmarkStart w:id="2505" w:name="__Fieldmark__1256_115002177"/>
      <w:bookmarkEnd w:id="25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7_115002177"/>
      <w:bookmarkStart w:id="2507" w:name="__Fieldmark__1257_115002177"/>
      <w:bookmarkEnd w:id="2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8_115002177"/>
      <w:bookmarkStart w:id="2509" w:name="__Fieldmark__1258_115002177"/>
      <w:bookmarkEnd w:id="2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9_115002177"/>
      <w:bookmarkStart w:id="2511" w:name="__Fieldmark__1259_115002177"/>
      <w:bookmarkEnd w:id="2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60_115002177"/>
      <w:bookmarkStart w:id="2513" w:name="__Fieldmark__1260_115002177"/>
      <w:bookmarkEnd w:id="2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61_115002177"/>
      <w:bookmarkStart w:id="2515" w:name="__Fieldmark__1261_115002177"/>
      <w:bookmarkEnd w:id="2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16" w:name="__Fieldmark__1262_115002177"/>
      <w:bookmarkStart w:id="2517" w:name="__Fieldmark__1262_115002177"/>
      <w:bookmarkEnd w:id="25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63_115002177"/>
      <w:bookmarkStart w:id="2519" w:name="__Fieldmark__1263_115002177"/>
      <w:bookmarkEnd w:id="251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64_115002177"/>
      <w:bookmarkStart w:id="2521" w:name="__Fieldmark__1264_115002177"/>
      <w:bookmarkEnd w:id="2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65_115002177"/>
      <w:bookmarkStart w:id="2523" w:name="__Fieldmark__1265_115002177"/>
      <w:bookmarkEnd w:id="2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6_115002177"/>
      <w:bookmarkStart w:id="2525" w:name="__Fieldmark__1266_115002177"/>
      <w:bookmarkEnd w:id="252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7_115002177"/>
      <w:bookmarkStart w:id="2527" w:name="__Fieldmark__1267_115002177"/>
      <w:bookmarkEnd w:id="252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28" w:name="__Fieldmark__1268_115002177"/>
      <w:bookmarkStart w:id="2529" w:name="__Fieldmark__1268_115002177"/>
      <w:bookmarkEnd w:id="2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0" w:name="__Fieldmark__1269_115002177"/>
      <w:bookmarkStart w:id="2531" w:name="__Fieldmark__1269_115002177"/>
      <w:bookmarkEnd w:id="2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2" w:name="__Fieldmark__1270_115002177"/>
      <w:bookmarkStart w:id="2533" w:name="__Fieldmark__1270_115002177"/>
      <w:bookmarkEnd w:id="2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color w:val="FF0000"/>
        </w:rPr>
      </w:pPr>
      <w:r>
        <w:rPr>
          <w:color w:val="FF0000"/>
        </w:rPr>
        <w:t>What is your ethnic background? (not applicable for all countries and formulation of question depending on countries specificity))</w:t>
      </w:r>
    </w:p>
    <w:p>
      <w:pPr>
        <w:pStyle w:val="ListNumber"/>
        <w:numPr>
          <w:ilvl w:val="0"/>
          <w:numId w:val="0"/>
        </w:numPr>
        <w:ind w:left="833" w:hanging="0"/>
        <w:rPr/>
      </w:pPr>
      <w:r>
        <w:rPr/>
        <w:t>_______________________</w:t>
      </w:r>
    </w:p>
    <w:p>
      <w:pPr>
        <w:pStyle w:val="ListNumber"/>
        <w:numPr>
          <w:ilvl w:val="0"/>
          <w:numId w:val="18"/>
        </w:numPr>
        <w:ind w:left="833" w:hanging="0"/>
        <w:rPr>
          <w:color w:val="000000"/>
        </w:rPr>
      </w:pPr>
      <w:r>
        <w:rPr>
          <w:color w:val="000000"/>
        </w:rPr>
        <w:t>What type of activity does your father do?</w:t>
      </w:r>
    </w:p>
    <w:p>
      <w:pPr>
        <w:pStyle w:val="ListContinue"/>
        <w:rPr>
          <w:u w:val="single"/>
        </w:rPr>
      </w:pPr>
      <w:r>
        <w:rPr>
          <w:u w:val="single"/>
        </w:rPr>
        <w:t>___________________________________</w:t>
      </w:r>
    </w:p>
    <w:p>
      <w:pPr>
        <w:pStyle w:val="ListNumber"/>
        <w:numPr>
          <w:ilvl w:val="0"/>
          <w:numId w:val="18"/>
        </w:numPr>
        <w:ind w:left="833" w:hanging="0"/>
        <w:rPr>
          <w:color w:val="000000"/>
        </w:rPr>
      </w:pPr>
      <w:r>
        <w:rPr>
          <w:color w:val="000000"/>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71_115002177"/>
            <w:bookmarkStart w:id="2535" w:name="__Fieldmark__1271_115002177"/>
            <w:bookmarkEnd w:id="25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6" w:name="__Fieldmark__1272_115002177"/>
            <w:bookmarkStart w:id="2537" w:name="__Fieldmark__1272_115002177"/>
            <w:bookmarkEnd w:id="25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8" w:name="__Fieldmark__1273_115002177"/>
            <w:bookmarkStart w:id="2539" w:name="__Fieldmark__1273_115002177"/>
            <w:bookmarkEnd w:id="25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0" w:name="__Fieldmark__1274_115002177"/>
            <w:bookmarkStart w:id="2541" w:name="__Fieldmark__1274_115002177"/>
            <w:bookmarkEnd w:id="25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2" w:name="__Fieldmark__1275_115002177"/>
            <w:bookmarkStart w:id="2543" w:name="__Fieldmark__1275_115002177"/>
            <w:bookmarkEnd w:id="25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4" w:name="__Fieldmark__1276_115002177"/>
            <w:bookmarkStart w:id="2545" w:name="__Fieldmark__1276_115002177"/>
            <w:bookmarkEnd w:id="25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6" w:name="__Fieldmark__1277_115002177"/>
            <w:bookmarkStart w:id="2547" w:name="__Fieldmark__1277_115002177"/>
            <w:bookmarkEnd w:id="25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8" w:name="__Fieldmark__1278_115002177"/>
            <w:bookmarkStart w:id="2549" w:name="__Fieldmark__1278_115002177"/>
            <w:bookmarkEnd w:id="25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0" w:name="__Fieldmark__1279_115002177"/>
            <w:bookmarkStart w:id="2551" w:name="__Fieldmark__1279_115002177"/>
            <w:bookmarkEnd w:id="25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2" w:name="__Fieldmark__1280_115002177"/>
            <w:bookmarkStart w:id="2553" w:name="__Fieldmark__1280_115002177"/>
            <w:bookmarkEnd w:id="25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4" w:name="__Fieldmark__1281_115002177"/>
            <w:bookmarkStart w:id="2555" w:name="__Fieldmark__1281_115002177"/>
            <w:bookmarkEnd w:id="25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6" w:name="__Fieldmark__1282_115002177"/>
            <w:bookmarkStart w:id="2557" w:name="__Fieldmark__1282_115002177"/>
            <w:bookmarkEnd w:id="25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8" w:name="__Fieldmark__1283_115002177"/>
            <w:bookmarkStart w:id="2559" w:name="__Fieldmark__1283_115002177"/>
            <w:bookmarkEnd w:id="25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0" w:name="__Fieldmark__1284_115002177"/>
            <w:bookmarkStart w:id="2561" w:name="__Fieldmark__1284_115002177"/>
            <w:bookmarkEnd w:id="25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85_115002177"/>
            <w:bookmarkStart w:id="2563" w:name="__Fieldmark__1285_115002177"/>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6_115002177"/>
            <w:bookmarkStart w:id="2565" w:name="__Fieldmark__1286_115002177"/>
            <w:bookmarkEnd w:id="2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7_115002177"/>
            <w:bookmarkStart w:id="2567" w:name="__Fieldmark__1287_115002177"/>
            <w:bookmarkEnd w:id="2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8_115002177"/>
            <w:bookmarkStart w:id="2569" w:name="__Fieldmark__1288_115002177"/>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9_115002177"/>
            <w:bookmarkStart w:id="2571" w:name="__Fieldmark__1289_115002177"/>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90_115002177"/>
            <w:bookmarkStart w:id="2573" w:name="__Fieldmark__1290_115002177"/>
            <w:bookmarkEnd w:id="25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91_115002177"/>
            <w:bookmarkStart w:id="2575" w:name="__Fieldmark__1291_115002177"/>
            <w:bookmarkEnd w:id="25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92_115002177"/>
            <w:bookmarkStart w:id="2577" w:name="__Fieldmark__1292_115002177"/>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93_115002177"/>
            <w:bookmarkStart w:id="2579" w:name="__Fieldmark__1293_115002177"/>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94_115002177"/>
            <w:bookmarkStart w:id="2581" w:name="__Fieldmark__1294_115002177"/>
            <w:bookmarkEnd w:id="25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95_115002177"/>
            <w:bookmarkStart w:id="2583" w:name="__Fieldmark__1295_115002177"/>
            <w:bookmarkEnd w:id="25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6_115002177"/>
            <w:bookmarkStart w:id="2585" w:name="__Fieldmark__1296_115002177"/>
            <w:bookmarkEnd w:id="258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ind w:left="833" w:hanging="0"/>
        <w:rPr/>
      </w:pPr>
      <w:r>
        <w:rPr>
          <w:color w:val="000000"/>
        </w:rPr>
        <w:t>What kind of work does your partner do?</w:t>
      </w:r>
    </w:p>
    <w:p>
      <w:pPr>
        <w:pStyle w:val="ListContinue"/>
        <w:rPr>
          <w:u w:val="single"/>
        </w:rPr>
      </w:pPr>
      <w:r>
        <w:rPr>
          <w:u w:val="single"/>
        </w:rPr>
        <w:t>__________________________________</w:t>
      </w:r>
    </w:p>
    <w:p>
      <w:pPr>
        <w:pStyle w:val="ListNumber"/>
        <w:numPr>
          <w:ilvl w:val="0"/>
          <w:numId w:val="18"/>
        </w:numPr>
        <w:ind w:left="833" w:hanging="0"/>
        <w:rPr>
          <w:color w:val="000000"/>
          <w:u w:val="single"/>
        </w:rPr>
      </w:pPr>
      <w:r>
        <w:rPr>
          <w:color w:val="000000"/>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7_115002177"/>
      <w:bookmarkStart w:id="2587" w:name="__Fieldmark__1297_115002177"/>
      <w:bookmarkEnd w:id="2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8_115002177"/>
      <w:bookmarkStart w:id="2589" w:name="__Fieldmark__1298_115002177"/>
      <w:bookmarkEnd w:id="2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9_115002177"/>
      <w:bookmarkStart w:id="2591" w:name="__Fieldmark__1299_115002177"/>
      <w:bookmarkEnd w:id="25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300_115002177"/>
      <w:bookmarkStart w:id="2593" w:name="__Fieldmark__1300_115002177"/>
      <w:bookmarkEnd w:id="2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301_115002177"/>
      <w:bookmarkStart w:id="2595" w:name="__Fieldmark__1301_115002177"/>
      <w:bookmarkEnd w:id="2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302_115002177"/>
      <w:bookmarkStart w:id="2597" w:name="__Fieldmark__1302_115002177"/>
      <w:bookmarkEnd w:id="2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303_115002177"/>
      <w:bookmarkStart w:id="2599" w:name="__Fieldmark__1303_115002177"/>
      <w:bookmarkEnd w:id="2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304_115002177"/>
      <w:bookmarkStart w:id="2601" w:name="__Fieldmark__1304_115002177"/>
      <w:bookmarkEnd w:id="2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305_115002177"/>
      <w:bookmarkStart w:id="2603" w:name="__Fieldmark__1305_115002177"/>
      <w:bookmarkEnd w:id="26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6_115002177"/>
      <w:bookmarkStart w:id="2605" w:name="__Fieldmark__1306_115002177"/>
      <w:bookmarkEnd w:id="26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7_115002177"/>
      <w:bookmarkStart w:id="2607" w:name="__Fieldmark__1307_115002177"/>
      <w:bookmarkEnd w:id="26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8_115002177"/>
      <w:bookmarkStart w:id="2609" w:name="__Fieldmark__1308_115002177"/>
      <w:bookmarkEnd w:id="260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FF0000"/>
          <w:u w:val="single"/>
        </w:rPr>
      </w:pPr>
      <w:r>
        <w:rPr>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0" w:name="__Fieldmark__1309_115002177"/>
      <w:bookmarkStart w:id="2611" w:name="__Fieldmark__1309_115002177"/>
      <w:bookmarkEnd w:id="26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2" w:name="__Fieldmark__1310_115002177"/>
      <w:bookmarkStart w:id="2613" w:name="__Fieldmark__1310_115002177"/>
      <w:bookmarkEnd w:id="261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FF0000"/>
          <w:u w:val="single"/>
        </w:rPr>
      </w:pPr>
      <w:r>
        <w:rPr>
          <w:color w:val="FF0000"/>
        </w:rPr>
        <w:t xml:space="preserve">If yes, please indicate your name, your </w:t>
      </w:r>
      <w:r>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134"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4">
    <w:lvl w:ilvl="0">
      <w:start w:val="1"/>
      <w:numFmt w:val="bullet"/>
      <w:lvlText w:val=""/>
      <w:lvlJc w:val="left"/>
      <w:pPr>
        <w:tabs>
          <w:tab w:val="num" w:pos="1240"/>
        </w:tabs>
        <w:ind w:left="1240" w:hanging="360"/>
      </w:pPr>
      <w:rPr>
        <w:rFonts w:ascii="Symbol" w:hAnsi="Symbol" w:cs="Symbol" w:hint="default"/>
      </w:r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4z0">
    <w:name w:val="WW8Num4z0"/>
    <w:qFormat/>
    <w:rPr>
      <w:rFonts w:ascii="Symbol" w:hAnsi="Symbol"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Times New Roman"/>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b w:val="false"/>
      <w:i w:val="false"/>
      <w:sz w:val="22"/>
    </w:rPr>
  </w:style>
  <w:style w:type="character" w:styleId="WW8Num42z0">
    <w:name w:val="WW8Num42z0"/>
    <w:qFormat/>
    <w:rPr>
      <w:rFonts w:ascii="Symbol" w:hAnsi="Symbol" w:cs="Times New Roman"/>
      <w:b w:val="false"/>
      <w:i w:val="false"/>
      <w:sz w:val="22"/>
    </w:rPr>
  </w:style>
  <w:style w:type="character" w:styleId="WW8Num43z0">
    <w:name w:val="WW8Num43z0"/>
    <w:qFormat/>
    <w:rPr>
      <w:lang w:val="en-GB"/>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0"/>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8"/>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240" w:after="0"/>
      <w:ind w:left="833" w:hanging="0"/>
    </w:pPr>
    <w:rPr>
      <w:rFonts w:ascii="Times" w:hAnsi="Times" w:cs="Times"/>
      <w:b/>
      <w:color w:val="7030A0"/>
      <w:szCs w:val="22"/>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1"/>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7:00Z</dcterms:created>
  <dc:creator>bouch_j</dc:creator>
  <dc:description/>
  <cp:keywords/>
  <dc:language>en-US</dc:language>
  <cp:lastModifiedBy>Ebersold_S</cp:lastModifiedBy>
  <cp:lastPrinted>2008-09-18T14:46:00Z</cp:lastPrinted>
  <dcterms:modified xsi:type="dcterms:W3CDTF">2008-09-19T06:09: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