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4722"/>
      <w:bookmarkStart w:id="1" w:name="_1283240854"/>
      <w:bookmarkStart w:id="2" w:name="_1283240727"/>
      <w:bookmarkStart w:id="3" w:name="_1268470161"/>
      <w:bookmarkStart w:id="4" w:name="_1268470152"/>
      <w:bookmarkStart w:id="5" w:name="_1268470110"/>
      <w:bookmarkStart w:id="6" w:name="_1268470045"/>
      <w:bookmarkStart w:id="7" w:name="_1268470035"/>
      <w:bookmarkStart w:id="8" w:name="_1268469766"/>
      <w:bookmarkStart w:id="9" w:name="_1268213422"/>
      <w:bookmarkStart w:id="10" w:name="_1268213368"/>
      <w:bookmarkStart w:id="11" w:name="_1268213362"/>
      <w:bookmarkEnd w:id="0"/>
      <w:bookmarkEnd w:id="1"/>
      <w:bookmarkEnd w:id="2"/>
      <w:bookmarkEnd w:id="3"/>
      <w:bookmarkEnd w:id="4"/>
      <w:bookmarkEnd w:id="5"/>
      <w:bookmarkEnd w:id="6"/>
      <w:bookmarkEnd w:id="7"/>
      <w:bookmarkEnd w:id="8"/>
      <w:bookmarkEnd w:id="9"/>
      <w:bookmarkEnd w:id="10"/>
      <w:bookmarkEnd w:id="11"/>
      <w:r>
        <w:rPr/>
      </w:r>
      <w:r>
        <w:rPr/>
        <w:fldChar w:fldCharType="separate"/>
      </w:r>
      <w:r>
        <w:rPr/>
      </w:r>
      <w:r/>
      <w:r>
        <w:rPr/>
        <w:fldChar w:fldCharType="end"/>
      </w:r>
      <w:r>
        <w:rPr/>
      </w:r>
    </w:p>
    <w:p>
      <w:pPr>
        <w:pStyle w:val="Normal"/>
        <w:rPr/>
      </w:pPr>
      <w:r>
        <w:rPr/>
        <w:t>Identification number:/_/_/_/_/_/_/_/_/_/</w:t>
      </w:r>
    </w:p>
    <w:p>
      <w:pPr>
        <w:pStyle w:val="Normal"/>
        <w:rPr>
          <w:color w:val="7030A0"/>
        </w:rPr>
      </w:pPr>
      <w:r>
        <w:rPr>
          <w:color w:val="7030A0"/>
        </w:rPr>
        <w:t>Identification Number of the local authority area :</w:t>
      </w:r>
    </w:p>
    <w:p>
      <w:pPr>
        <w:pStyle w:val="Heading1"/>
        <w:spacing w:before="960" w:after="720"/>
        <w:rPr/>
      </w:pPr>
      <w:r>
        <w:rPr/>
        <w:t xml:space="preserve"> </w:t>
      </w:r>
      <w:r>
        <w:rPr/>
        <w:t>This section covers your experiences in upper secondary education in school year 2006/07</w:t>
      </w:r>
    </w:p>
    <w:p>
      <w:pPr>
        <w:pStyle w:val="NumDocParagraph"/>
        <w:rPr/>
      </w:pPr>
      <w:r>
        <w:rPr/>
        <w:t xml:space="preserve">This part of the questionnaire considers students’ schooling at secondary education. It contains </w:t>
      </w:r>
      <w:r>
        <w:rPr>
          <w:color w:val="7030A0"/>
        </w:rPr>
        <w:t>27</w:t>
      </w:r>
      <w:r>
        <w:rPr/>
        <w:t xml:space="preserve">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9"/>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secondary education and beyond and finally, the type of qualification acquired. </w:t>
      </w:r>
    </w:p>
    <w:p>
      <w:pPr>
        <w:pStyle w:val="ListNumber"/>
        <w:numPr>
          <w:ilvl w:val="0"/>
          <w:numId w:val="18"/>
        </w:numPr>
        <w:ind w:left="833" w:hanging="0"/>
        <w:rPr>
          <w:color w:val="000000"/>
        </w:rPr>
      </w:pPr>
      <w:r>
        <w:rPr>
          <w:color w:val="000000"/>
        </w:rPr>
        <w:t xml:space="preserve">When you enrolled in upper secondary education, how did you envisage your future? </w:t>
      </w:r>
      <w:r>
        <w:rPr>
          <w:i/>
          <w:color w:val="000000"/>
        </w:rPr>
        <w:t>(please tick one answer)</w:t>
      </w:r>
    </w:p>
    <w:p>
      <w:pPr>
        <w:pStyle w:val="ListNumber2"/>
        <w:numPr>
          <w:ilvl w:val="1"/>
          <w:numId w:val="18"/>
        </w:numPr>
        <w:spacing w:before="0" w:after="0"/>
        <w:rPr/>
      </w:pPr>
      <w:r>
        <w:rPr/>
        <w:t>Graduate from upper secondary school but not get any further.</w:t>
        <w:tab/>
        <w:tab/>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_249054443"/>
      <w:bookmarkStart w:id="13" w:name="__Fieldmark__1_249054443"/>
      <w:bookmarkEnd w:id="13"/>
      <w:r/>
      <w:r>
        <w:rPr/>
        <w:fldChar w:fldCharType="end"/>
      </w:r>
      <w:r>
        <w:rPr/>
      </w:r>
    </w:p>
    <w:p>
      <w:pPr>
        <w:pStyle w:val="ListNumber2"/>
        <w:numPr>
          <w:ilvl w:val="1"/>
          <w:numId w:val="18"/>
        </w:numPr>
        <w:spacing w:before="0" w:after="0"/>
        <w:rPr/>
      </w:pPr>
      <w:r>
        <w:rPr/>
        <w:t>Go to vocational, trade or business school.</w:t>
        <w:tab/>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_249054443"/>
      <w:bookmarkStart w:id="15" w:name="__Fieldmark__2_249054443"/>
      <w:bookmarkEnd w:id="15"/>
      <w:r/>
      <w:r>
        <w:rPr/>
        <w:fldChar w:fldCharType="end"/>
      </w:r>
      <w:r>
        <w:rPr/>
      </w:r>
    </w:p>
    <w:p>
      <w:pPr>
        <w:pStyle w:val="ListNumber2"/>
        <w:numPr>
          <w:ilvl w:val="1"/>
          <w:numId w:val="18"/>
        </w:numPr>
        <w:spacing w:before="0" w:after="0"/>
        <w:rPr/>
      </w:pPr>
      <w:r>
        <w:rPr/>
        <w:t>Attend a two-year college course.</w:t>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16" w:name="__Fieldmark__3_249054443"/>
      <w:bookmarkStart w:id="17" w:name="__Fieldmark__3_249054443"/>
      <w:bookmarkEnd w:id="17"/>
      <w:r/>
      <w:r>
        <w:rPr/>
        <w:fldChar w:fldCharType="end"/>
      </w:r>
      <w:r>
        <w:rPr/>
      </w:r>
    </w:p>
    <w:p>
      <w:pPr>
        <w:pStyle w:val="ListNumber2"/>
        <w:numPr>
          <w:ilvl w:val="1"/>
          <w:numId w:val="18"/>
        </w:numPr>
        <w:spacing w:before="0" w:after="0"/>
        <w:rPr/>
      </w:pPr>
      <w:r>
        <w:rPr/>
        <w:t>Attend a university.</w:t>
        <w:tab/>
        <w:tab/>
        <w:tab/>
        <w:tab/>
        <w:tab/>
        <w:tab/>
        <w:tab/>
        <w:tab/>
        <w:tab/>
        <w:tab/>
        <w:tab/>
        <w:tab/>
        <w:tab/>
        <w:tab/>
      </w:r>
      <w:r>
        <w:fldChar w:fldCharType="begin">
          <w:ffData>
            <w:name w:val="Check4"/>
            <w:enabled/>
            <w:calcOnExit w:val="0"/>
            <w:checkBox>
              <w:sizeAuto/>
            </w:checkBox>
          </w:ffData>
        </w:fldChar>
      </w:r>
      <w:r>
        <w:rPr/>
        <w:instrText xml:space="preserve"> FORMCHECKBOX </w:instrText>
      </w:r>
      <w:r>
        <w:rPr/>
        <w:fldChar w:fldCharType="separate"/>
      </w:r>
      <w:bookmarkStart w:id="18" w:name="__Fieldmark__4_249054443"/>
      <w:bookmarkStart w:id="19" w:name="__Fieldmark__4_249054443"/>
      <w:bookmarkEnd w:id="19"/>
      <w:r/>
      <w:r>
        <w:rPr/>
        <w:fldChar w:fldCharType="end"/>
      </w:r>
      <w:r>
        <w:rPr/>
      </w:r>
    </w:p>
    <w:p>
      <w:pPr>
        <w:pStyle w:val="ListNumber2"/>
        <w:numPr>
          <w:ilvl w:val="1"/>
          <w:numId w:val="18"/>
        </w:numPr>
        <w:spacing w:before="0" w:after="0"/>
        <w:rPr/>
      </w:pPr>
      <w:r>
        <w:rPr/>
        <w:t>Attend a post-graduate course.</w:t>
        <w:tab/>
        <w:tab/>
        <w:tab/>
        <w:tab/>
        <w:tab/>
        <w:tab/>
        <w:tab/>
        <w:tab/>
        <w:tab/>
        <w:tab/>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5_249054443"/>
      <w:bookmarkStart w:id="21" w:name="__Fieldmark__5_249054443"/>
      <w:bookmarkEnd w:id="21"/>
      <w:r/>
      <w:r>
        <w:rPr/>
        <w:fldChar w:fldCharType="end"/>
      </w:r>
      <w:r>
        <w:rPr/>
      </w:r>
    </w:p>
    <w:p>
      <w:pPr>
        <w:pStyle w:val="ListNumber2"/>
        <w:numPr>
          <w:ilvl w:val="1"/>
          <w:numId w:val="18"/>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22" w:name="__Fieldmark__6_249054443"/>
      <w:bookmarkStart w:id="23" w:name="__Fieldmark__6_249054443"/>
      <w:bookmarkEnd w:id="23"/>
      <w:r/>
      <w:r>
        <w:rPr/>
        <w:fldChar w:fldCharType="end"/>
      </w:r>
      <w:r>
        <w:rPr/>
      </w:r>
    </w:p>
    <w:p>
      <w:pPr>
        <w:pStyle w:val="ListNumber"/>
        <w:numPr>
          <w:ilvl w:val="0"/>
          <w:numId w:val="18"/>
        </w:numPr>
        <w:ind w:left="833" w:hanging="0"/>
        <w:rPr>
          <w:i/>
          <w:i/>
        </w:rPr>
      </w:pPr>
      <w:r>
        <w:rPr/>
        <w:t>I</w:t>
      </w:r>
      <w:r>
        <w:rPr>
          <w:color w:val="000000"/>
        </w:rPr>
        <w:t xml:space="preserve">n school year 2006/07, were you enrolled: </w:t>
      </w:r>
      <w:r>
        <w:rPr>
          <w:i/>
          <w:color w:val="000000"/>
        </w:rPr>
        <w:t>(please tick one answer)</w:t>
      </w:r>
    </w:p>
    <w:p>
      <w:pPr>
        <w:pStyle w:val="ListNumber2"/>
        <w:numPr>
          <w:ilvl w:val="1"/>
          <w:numId w:val="18"/>
        </w:numPr>
        <w:spacing w:before="0" w:after="0"/>
        <w:rPr>
          <w:color w:val="92D050"/>
        </w:rPr>
      </w:pPr>
      <w:r>
        <w:rPr>
          <w:color w:val="92D050"/>
        </w:rPr>
        <w:t>In a regular school full time?</w:t>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24" w:name="__Fieldmark__7_249054443"/>
      <w:bookmarkStart w:id="25" w:name="__Fieldmark__7_249054443"/>
      <w:bookmarkEnd w:id="25"/>
      <w:r/>
      <w:r>
        <w:rPr>
          <w:color w:val="92D050"/>
        </w:rPr>
        <w:fldChar w:fldCharType="end"/>
      </w:r>
      <w:r>
        <w:rPr>
          <w:color w:val="92D050"/>
        </w:rPr>
      </w:r>
    </w:p>
    <w:p>
      <w:pPr>
        <w:pStyle w:val="ListNumber2"/>
        <w:numPr>
          <w:ilvl w:val="1"/>
          <w:numId w:val="18"/>
        </w:numPr>
        <w:spacing w:before="0" w:after="0"/>
        <w:rPr>
          <w:color w:val="92D050"/>
        </w:rPr>
      </w:pPr>
      <w:r>
        <w:rPr>
          <w:color w:val="92D050"/>
        </w:rPr>
        <w:t>In a special school full time?</w:t>
        <w:tab/>
        <w:tab/>
        <w:tab/>
        <w:tab/>
        <w:tab/>
        <w:tab/>
        <w:tab/>
        <w:tab/>
      </w:r>
      <w:r>
        <w:fldChar w:fldCharType="begin">
          <w:ffData>
            <w:name w:val="Check9"/>
            <w:enabled/>
            <w:calcOnExit w:val="0"/>
            <w:checkBox>
              <w:sizeAuto/>
            </w:checkBox>
          </w:ffData>
        </w:fldChar>
      </w:r>
      <w:r>
        <w:rPr>
          <w:color w:val="92D050"/>
        </w:rPr>
        <w:instrText xml:space="preserve"> FORMCHECKBOX </w:instrText>
      </w:r>
      <w:r>
        <w:rPr>
          <w:color w:val="92D050"/>
        </w:rPr>
        <w:fldChar w:fldCharType="separate"/>
      </w:r>
      <w:bookmarkStart w:id="26" w:name="__Fieldmark__8_249054443"/>
      <w:bookmarkStart w:id="27" w:name="__Fieldmark__8_249054443"/>
      <w:bookmarkEnd w:id="27"/>
      <w:r/>
      <w:r>
        <w:rPr>
          <w:color w:val="92D050"/>
        </w:rPr>
        <w:fldChar w:fldCharType="end"/>
      </w:r>
      <w:r>
        <w:rPr>
          <w:color w:val="92D050"/>
        </w:rPr>
      </w:r>
    </w:p>
    <w:p>
      <w:pPr>
        <w:pStyle w:val="ListNumber2"/>
        <w:numPr>
          <w:ilvl w:val="1"/>
          <w:numId w:val="18"/>
        </w:numPr>
        <w:spacing w:before="0" w:after="0"/>
        <w:rPr>
          <w:color w:val="92D050"/>
        </w:rPr>
      </w:pPr>
      <w:r>
        <w:rPr>
          <w:color w:val="92D050"/>
        </w:rPr>
        <w:t>At home full time in a special class full time?</w:t>
        <w:tab/>
        <w:tab/>
        <w:tab/>
        <w:tab/>
      </w:r>
      <w:r>
        <w:fldChar w:fldCharType="begin">
          <w:ffData>
            <w:name w:val="Check10"/>
            <w:enabled/>
            <w:calcOnExit w:val="0"/>
            <w:checkBox>
              <w:sizeAuto/>
            </w:checkBox>
          </w:ffData>
        </w:fldChar>
      </w:r>
      <w:r>
        <w:rPr>
          <w:color w:val="92D050"/>
        </w:rPr>
        <w:instrText xml:space="preserve"> FORMCHECKBOX </w:instrText>
      </w:r>
      <w:r>
        <w:rPr>
          <w:color w:val="92D050"/>
        </w:rPr>
        <w:fldChar w:fldCharType="separate"/>
      </w:r>
      <w:bookmarkStart w:id="28" w:name="__Fieldmark__9_249054443"/>
      <w:bookmarkStart w:id="29" w:name="__Fieldmark__9_249054443"/>
      <w:bookmarkEnd w:id="29"/>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 special school?</w:t>
        <w:tab/>
        <w:tab/>
        <w:tab/>
        <w:tab/>
      </w:r>
      <w:r>
        <w:fldChar w:fldCharType="begin">
          <w:ffData>
            <w:name w:val="Check11"/>
            <w:enabled/>
            <w:calcOnExit w:val="0"/>
            <w:checkBox>
              <w:sizeAuto/>
            </w:checkBox>
          </w:ffData>
        </w:fldChar>
      </w:r>
      <w:r>
        <w:rPr>
          <w:color w:val="92D050"/>
        </w:rPr>
        <w:instrText xml:space="preserve"> FORMCHECKBOX </w:instrText>
      </w:r>
      <w:r>
        <w:rPr>
          <w:color w:val="92D050"/>
        </w:rPr>
        <w:fldChar w:fldCharType="separate"/>
      </w:r>
      <w:bookmarkStart w:id="30" w:name="__Fieldmark__10_249054443"/>
      <w:bookmarkStart w:id="31" w:name="__Fieldmark__10_249054443"/>
      <w:bookmarkEnd w:id="31"/>
      <w:r/>
      <w:r>
        <w:rPr>
          <w:color w:val="92D050"/>
        </w:rPr>
        <w:fldChar w:fldCharType="end"/>
      </w:r>
      <w:r>
        <w:rPr>
          <w:color w:val="92D050"/>
        </w:rPr>
      </w:r>
    </w:p>
    <w:p>
      <w:pPr>
        <w:pStyle w:val="ListNumber2"/>
        <w:numPr>
          <w:ilvl w:val="1"/>
          <w:numId w:val="18"/>
        </w:numPr>
        <w:spacing w:before="0" w:after="0"/>
        <w:rPr>
          <w:color w:val="92D050"/>
        </w:rPr>
      </w:pPr>
      <w:r>
        <w:rPr>
          <w:color w:val="92D050"/>
        </w:rPr>
        <w:t>Partly in a regular school and at home?</w:t>
        <w:tab/>
        <w:tab/>
        <w:tab/>
        <w:tab/>
        <w:tab/>
        <w:tab/>
      </w:r>
      <w:r>
        <w:fldChar w:fldCharType="begin">
          <w:ffData>
            <w:name w:val="Check12"/>
            <w:enabled/>
            <w:calcOnExit w:val="0"/>
            <w:checkBox>
              <w:sizeAuto/>
            </w:checkBox>
          </w:ffData>
        </w:fldChar>
      </w:r>
      <w:r>
        <w:rPr>
          <w:color w:val="92D050"/>
        </w:rPr>
        <w:instrText xml:space="preserve"> FORMCHECKBOX </w:instrText>
      </w:r>
      <w:r>
        <w:rPr>
          <w:color w:val="92D050"/>
        </w:rPr>
        <w:fldChar w:fldCharType="separate"/>
      </w:r>
      <w:bookmarkStart w:id="32" w:name="__Fieldmark__11_249054443"/>
      <w:bookmarkStart w:id="33" w:name="__Fieldmark__11_249054443"/>
      <w:bookmarkEnd w:id="33"/>
      <w:r/>
      <w:r>
        <w:rPr>
          <w:color w:val="92D050"/>
        </w:rPr>
        <w:fldChar w:fldCharType="end"/>
      </w:r>
      <w:r>
        <w:rPr>
          <w:color w:val="92D050"/>
        </w:rPr>
      </w:r>
    </w:p>
    <w:p>
      <w:pPr>
        <w:pStyle w:val="ListNumber2"/>
        <w:numPr>
          <w:ilvl w:val="1"/>
          <w:numId w:val="18"/>
        </w:numPr>
        <w:ind w:left="1208" w:hanging="357"/>
        <w:rPr>
          <w:color w:val="92D050"/>
        </w:rPr>
      </w:pPr>
      <w:r>
        <w:rPr>
          <w:color w:val="92D050"/>
        </w:rPr>
        <w:t>Partly in a special school and partly at home</w:t>
        <w:tab/>
        <w:t>?</w:t>
        <w:tab/>
        <w:tab/>
        <w:tab/>
      </w:r>
      <w:r>
        <w:fldChar w:fldCharType="begin">
          <w:ffData>
            <w:name w:val="Check13"/>
            <w:enabled/>
            <w:calcOnExit w:val="0"/>
            <w:checkBox>
              <w:sizeAuto/>
            </w:checkBox>
          </w:ffData>
        </w:fldChar>
      </w:r>
      <w:r>
        <w:rPr>
          <w:color w:val="92D050"/>
        </w:rPr>
        <w:instrText xml:space="preserve"> FORMCHECKBOX </w:instrText>
      </w:r>
      <w:r>
        <w:rPr>
          <w:color w:val="92D050"/>
        </w:rPr>
        <w:fldChar w:fldCharType="separate"/>
      </w:r>
      <w:bookmarkStart w:id="34" w:name="__Fieldmark__12_249054443"/>
      <w:bookmarkStart w:id="35" w:name="__Fieldmark__12_249054443"/>
      <w:bookmarkEnd w:id="35"/>
      <w:r/>
      <w:r>
        <w:rPr>
          <w:color w:val="92D050"/>
        </w:rPr>
        <w:fldChar w:fldCharType="end"/>
      </w:r>
      <w:r>
        <w:rPr>
          <w:color w:val="92D050"/>
        </w:rPr>
      </w:r>
    </w:p>
    <w:p>
      <w:pPr>
        <w:pStyle w:val="ListNumber"/>
        <w:numPr>
          <w:ilvl w:val="0"/>
          <w:numId w:val="18"/>
        </w:numPr>
        <w:ind w:left="833" w:hanging="0"/>
        <w:rPr>
          <w:color w:val="000000"/>
          <w:u w:val="single"/>
        </w:rPr>
      </w:pPr>
      <w:r>
        <w:rPr>
          <w:color w:val="000000"/>
        </w:rPr>
        <w:t>In school year 2006/07, were you enrolled</w:t>
      </w:r>
    </w:p>
    <w:p>
      <w:pPr>
        <w:pStyle w:val="ListNumber2"/>
        <w:numPr>
          <w:ilvl w:val="1"/>
          <w:numId w:val="18"/>
        </w:numPr>
        <w:spacing w:before="0" w:after="0"/>
        <w:rPr>
          <w:color w:val="92D050"/>
        </w:rPr>
      </w:pPr>
      <w:r>
        <w:rPr>
          <w:color w:val="92D050"/>
        </w:rPr>
        <w:t>In a regular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6" w:name="__Fieldmark__13_249054443"/>
      <w:bookmarkStart w:id="37" w:name="__Fieldmark__13_249054443"/>
      <w:bookmarkEnd w:id="37"/>
      <w:r/>
      <w:r>
        <w:rPr>
          <w:color w:val="92D050"/>
        </w:rPr>
        <w:fldChar w:fldCharType="end"/>
      </w:r>
      <w:r>
        <w:rPr>
          <w:color w:val="92D050"/>
        </w:rPr>
      </w:r>
    </w:p>
    <w:p>
      <w:pPr>
        <w:pStyle w:val="ListNumber2"/>
        <w:numPr>
          <w:ilvl w:val="1"/>
          <w:numId w:val="18"/>
        </w:numPr>
        <w:spacing w:before="0" w:after="0"/>
        <w:rPr>
          <w:color w:val="92D050"/>
        </w:rPr>
      </w:pPr>
      <w:r>
        <w:rPr>
          <w:color w:val="92D050"/>
        </w:rPr>
        <w:t>In a special class full time?</w:t>
        <w:tab/>
        <w:tab/>
        <w:tab/>
        <w:tab/>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38" w:name="__Fieldmark__14_249054443"/>
      <w:bookmarkStart w:id="39" w:name="__Fieldmark__14_249054443"/>
      <w:bookmarkEnd w:id="39"/>
      <w:r/>
      <w:r>
        <w:rPr>
          <w:color w:val="92D050"/>
        </w:rPr>
        <w:fldChar w:fldCharType="end"/>
      </w:r>
      <w:r>
        <w:rPr>
          <w:color w:val="92D050"/>
        </w:rPr>
      </w:r>
    </w:p>
    <w:p>
      <w:pPr>
        <w:pStyle w:val="ListNumber2"/>
        <w:numPr>
          <w:ilvl w:val="1"/>
          <w:numId w:val="18"/>
        </w:numPr>
        <w:spacing w:before="0" w:after="0"/>
        <w:rPr/>
      </w:pPr>
      <w:r>
        <w:rPr>
          <w:color w:val="92D050"/>
        </w:rPr>
        <w:t>Partly in a special class and a regular class?</w:t>
        <w:tab/>
        <w:tab/>
        <w:tab/>
        <w:tab/>
        <w:tab/>
      </w:r>
      <w:r>
        <w:fldChar w:fldCharType="begin">
          <w:ffData>
            <w:name w:val="Check8"/>
            <w:enabled/>
            <w:calcOnExit w:val="0"/>
            <w:checkBox>
              <w:sizeAuto/>
            </w:checkBox>
          </w:ffData>
        </w:fldChar>
      </w:r>
      <w:r>
        <w:rPr>
          <w:color w:val="92D050"/>
        </w:rPr>
        <w:instrText xml:space="preserve"> FORMCHECKBOX </w:instrText>
      </w:r>
      <w:r>
        <w:rPr>
          <w:color w:val="92D050"/>
        </w:rPr>
        <w:fldChar w:fldCharType="separate"/>
      </w:r>
      <w:bookmarkStart w:id="40" w:name="__Fieldmark__15_249054443"/>
      <w:bookmarkStart w:id="41" w:name="__Fieldmark__15_249054443"/>
      <w:bookmarkEnd w:id="41"/>
      <w:r/>
      <w:r>
        <w:rPr>
          <w:color w:val="92D050"/>
        </w:rPr>
        <w:fldChar w:fldCharType="end"/>
      </w:r>
      <w:r>
        <w:rPr>
          <w:color w:val="92D050"/>
        </w:rPr>
      </w:r>
    </w:p>
    <w:p>
      <w:pPr>
        <w:pStyle w:val="ListNumber"/>
        <w:numPr>
          <w:ilvl w:val="0"/>
          <w:numId w:val="18"/>
        </w:numPr>
        <w:ind w:left="833" w:hanging="0"/>
        <w:rPr>
          <w:u w:val="single"/>
        </w:rPr>
      </w:pPr>
      <w:r>
        <w:rPr>
          <w:color w:val="000000"/>
        </w:rPr>
        <w:t>What type of courses did you follow in school year 2006/07?</w:t>
      </w:r>
      <w:r>
        <w:rPr/>
        <w:t xml:space="preserve"> </w:t>
      </w:r>
      <w:r>
        <w:rPr>
          <w:b w:val="false"/>
          <w:color w:val="000000"/>
          <w:u w:val="single"/>
        </w:rPr>
        <w:t>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r>
        <w:br w:type="page"/>
      </w:r>
    </w:p>
    <w:p>
      <w:pPr>
        <w:pStyle w:val="ListNumber"/>
        <w:numPr>
          <w:ilvl w:val="0"/>
          <w:numId w:val="18"/>
        </w:numPr>
        <w:ind w:left="833" w:hanging="0"/>
        <w:rPr/>
      </w:pPr>
      <w:r>
        <w:rPr>
          <w:color w:val="FF0000"/>
        </w:rPr>
        <w:t>In school year, 2006/07, did you</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 xml:space="preserve">Progress at the same rate as </w:t>
      </w:r>
      <w:r>
        <w:rPr>
          <w:color w:val="FF0000"/>
        </w:rPr>
        <w:t xml:space="preserve">non-disabled </w:t>
      </w:r>
      <w:r>
        <w:rPr>
          <w:rFonts w:cs="Times" w:ascii="Times" w:hAnsi="Times"/>
          <w:color w:val="FF0000"/>
          <w:szCs w:val="22"/>
        </w:rPr>
        <w:t>students?</w:t>
        <w:tab/>
        <w:tab/>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 w:name="__Fieldmark__16_249054443"/>
      <w:bookmarkStart w:id="43" w:name="__Fieldmark__16_249054443"/>
      <w:bookmarkEnd w:id="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 w:name="__Fieldmark__17_249054443"/>
      <w:bookmarkStart w:id="45" w:name="__Fieldmark__17_249054443"/>
      <w:bookmarkEnd w:id="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ed less time compared with other students?</w:t>
        <w:tab/>
        <w:tab/>
        <w:tab/>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 w:name="__Fieldmark__18_249054443"/>
      <w:bookmarkStart w:id="47" w:name="__Fieldmark__18_249054443"/>
      <w:bookmarkEnd w:id="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 w:name="__Fieldmark__19_249054443"/>
      <w:bookmarkStart w:id="49" w:name="__Fieldmark__19_249054443"/>
      <w:bookmarkEnd w:id="49"/>
      <w:r/>
      <w:r>
        <w:rPr>
          <w:szCs w:val="22"/>
          <w:rFonts w:cs="Times" w:ascii="Times" w:hAnsi="Times"/>
          <w:color w:val="FF0000"/>
        </w:rPr>
        <w:fldChar w:fldCharType="end"/>
      </w:r>
      <w:r>
        <w:rPr>
          <w:rFonts w:cs="Times" w:ascii="Times" w:hAnsi="Times"/>
          <w:color w:val="FF0000"/>
          <w:szCs w:val="22"/>
        </w:rPr>
      </w:r>
    </w:p>
    <w:p>
      <w:pPr>
        <w:pStyle w:val="ListNumber2"/>
        <w:ind w:left="121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the school programmes you followed in school year 2006/07 include: </w:t>
      </w:r>
      <w:r>
        <w:rPr>
          <w:i/>
          <w:color w:val="000000"/>
        </w:rPr>
        <w:t>(please tick the boxes as appropriate</w:t>
      </w:r>
      <w:r>
        <w:rPr>
          <w:i/>
        </w:rPr>
        <w:t>)</w:t>
      </w:r>
    </w:p>
    <w:p>
      <w:pPr>
        <w:pStyle w:val="ListNumber2"/>
        <w:numPr>
          <w:ilvl w:val="1"/>
          <w:numId w:val="18"/>
        </w:numPr>
        <w:spacing w:before="0" w:after="0"/>
        <w:jc w:val="left"/>
        <w:rPr>
          <w:rFonts w:ascii="Times" w:hAnsi="Times" w:cs="Times"/>
          <w:color w:val="FF000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r>
      <w:r>
        <w:rPr>
          <w:rFonts w:cs="Times" w:ascii="Times" w:hAnsi="Times"/>
          <w:color w:val="FF0000"/>
          <w:szCs w:val="22"/>
        </w:rPr>
        <w:t>?</w:t>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0" w:name="__Fieldmark__20_249054443"/>
      <w:bookmarkStart w:id="51" w:name="__Fieldmark__20_249054443"/>
      <w:bookmarkEnd w:id="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lassroom curriculum connected to job training schemes (</w:t>
      </w:r>
      <w:r>
        <w:rPr>
          <w:rFonts w:cs="Times" w:ascii="Times" w:hAnsi="Times"/>
          <w:color w:val="7030A0"/>
          <w:szCs w:val="22"/>
        </w:rPr>
        <w:t>internships</w:t>
      </w:r>
      <w:r>
        <w:rPr>
          <w:rFonts w:cs="Times" w:ascii="Times" w:hAnsi="Times"/>
          <w:color w:val="FF0000"/>
          <w:szCs w:val="22"/>
        </w:rPr>
        <w:t>)?</w:t>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2" w:name="__Fieldmark__21_249054443"/>
      <w:bookmarkStart w:id="53" w:name="__Fieldmark__21_249054443"/>
      <w:bookmarkEnd w:id="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22_249054443"/>
      <w:bookmarkStart w:id="55" w:name="__Fieldmark__22_249054443"/>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ourses connected with the courses offered at post-secondary level?</w:t>
        <w:tab/>
        <w:tab/>
        <w:tab/>
        <w:tab/>
        <w:tab/>
        <w:tab/>
      </w:r>
      <w:r>
        <w:fldChar w:fldCharType="begin">
          <w:ffData>
            <w:name w:val="Check1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23_249054443"/>
      <w:bookmarkStart w:id="57" w:name="__Fieldmark__23_249054443"/>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24_249054443"/>
      <w:bookmarkStart w:id="59" w:name="__Fieldmark__24_249054443"/>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tab/>
        <w:tab/>
      </w:r>
      <w:r>
        <w:fldChar w:fldCharType="begin">
          <w:ffData>
            <w:name w:val="Check2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25_249054443"/>
      <w:bookmarkStart w:id="61" w:name="__Fieldmark__25_249054443"/>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6_249054443"/>
      <w:bookmarkStart w:id="63" w:name="__Fieldmark__26_249054443"/>
      <w:bookmarkEnd w:id="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t>Did you repeat a class in secondary school?</w:t>
      </w:r>
    </w:p>
    <w:p>
      <w:pPr>
        <w:pStyle w:val="ListNumber2"/>
        <w:numPr>
          <w:ilvl w:val="1"/>
          <w:numId w:val="18"/>
        </w:numPr>
        <w:spacing w:before="0" w:after="0"/>
        <w:jc w:val="left"/>
        <w:rPr>
          <w:rFonts w:ascii="Times" w:hAnsi="Times" w:cs="Times"/>
          <w:color w:val="7030A0"/>
          <w:szCs w:val="22"/>
        </w:rPr>
      </w:pPr>
      <w:r>
        <w:rPr>
          <w:rFonts w:cs="Times" w:ascii="Times" w:hAnsi="Times"/>
          <w:color w:val="7030A0"/>
          <w:szCs w:val="22"/>
        </w:rPr>
        <w:t>Yes, I once.</w:t>
        <w:tab/>
        <w:tab/>
        <w:tab/>
        <w:tab/>
        <w:tab/>
      </w:r>
      <w:r>
        <w:fldChar w:fldCharType="begin">
          <w:ffData>
            <w:name w:val="Check1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4" w:name="__Fieldmark__27_249054443"/>
      <w:bookmarkStart w:id="65" w:name="__Fieldmark__27_249054443"/>
      <w:bookmarkEnd w:id="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Yes, several time</w:t>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6" w:name="__Fieldmark__28_249054443"/>
      <w:bookmarkStart w:id="67" w:name="__Fieldmark__28_249054443"/>
      <w:bookmarkEnd w:id="6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7030A0"/>
          <w:szCs w:val="22"/>
        </w:rPr>
        <w:t>No.</w:t>
        <w:tab/>
      </w:r>
      <w:r>
        <w:rPr>
          <w:rFonts w:cs="Times" w:ascii="Times" w:hAnsi="Times"/>
          <w:color w:val="FF0000"/>
          <w:szCs w:val="22"/>
        </w:rPr>
        <w:tab/>
        <w:tab/>
        <w:tab/>
        <w:tab/>
        <w:tab/>
        <w:tab/>
      </w:r>
      <w:r>
        <w:fldChar w:fldCharType="begin">
          <w:ffData>
            <w:name w:val="Check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8" w:name="__Fieldmark__29_249054443"/>
      <w:bookmarkStart w:id="69" w:name="__Fieldmark__29_249054443"/>
      <w:bookmarkEnd w:id="69"/>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hat kind of qualification did you leave upper secondary education with?</w:t>
      </w:r>
    </w:p>
    <w:p>
      <w:pPr>
        <w:pStyle w:val="ListNumber2"/>
        <w:numPr>
          <w:ilvl w:val="1"/>
          <w:numId w:val="18"/>
        </w:numPr>
        <w:spacing w:before="0" w:after="0"/>
        <w:rPr>
          <w:rFonts w:ascii="Times" w:hAnsi="Times" w:cs="Times"/>
          <w:szCs w:val="22"/>
        </w:rPr>
      </w:pPr>
      <w:r>
        <w:rPr>
          <w:rFonts w:cs="Times" w:ascii="Times" w:hAnsi="Times"/>
          <w:szCs w:val="22"/>
        </w:rPr>
        <w:t>A diploma.</w:t>
        <w:tab/>
        <w:tab/>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 w:name="__Fieldmark__30_249054443"/>
      <w:bookmarkStart w:id="71" w:name="__Fieldmark__30_249054443"/>
      <w:bookmarkEnd w:id="7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 w:name="__Fieldmark__31_249054443"/>
      <w:bookmarkStart w:id="73" w:name="__Fieldmark__31_249054443"/>
      <w:bookmarkEnd w:id="73"/>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 w:name="__Fieldmark__32_249054443"/>
      <w:bookmarkStart w:id="75" w:name="__Fieldmark__32_249054443"/>
      <w:bookmarkEnd w:id="75"/>
      <w:r/>
      <w:r>
        <w:rPr>
          <w:szCs w:val="22"/>
          <w:rFonts w:cs="Times" w:ascii="Times" w:hAnsi="Times"/>
        </w:rPr>
        <w:fldChar w:fldCharType="end"/>
      </w:r>
      <w:r>
        <w:rPr>
          <w:rFonts w:cs="Times" w:ascii="Times" w:hAnsi="Times"/>
          <w:szCs w:val="22"/>
        </w:rPr>
      </w:r>
    </w:p>
    <w:p>
      <w:pPr>
        <w:pStyle w:val="ListNumber2"/>
        <w:numPr>
          <w:ilvl w:val="1"/>
          <w:numId w:val="18"/>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 w:name="__Fieldmark__33_249054443"/>
      <w:bookmarkStart w:id="77" w:name="__Fieldmark__33_249054443"/>
      <w:bookmarkEnd w:id="77"/>
      <w:r/>
      <w:r>
        <w:rPr>
          <w:szCs w:val="22"/>
          <w:rFonts w:cs="Times" w:ascii="Times" w:hAnsi="Times"/>
        </w:rPr>
        <w:fldChar w:fldCharType="end"/>
      </w:r>
      <w:r>
        <w:rPr>
          <w:rFonts w:cs="Times" w:ascii="Times" w:hAnsi="Times"/>
          <w:szCs w:val="22"/>
        </w:rPr>
      </w:r>
    </w:p>
    <w:p>
      <w:pPr>
        <w:pStyle w:val="Heading2"/>
        <w:rPr/>
      </w:pPr>
      <w:r>
        <w:rPr/>
        <w:t>Supports you received at upper second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ssessment methods and tool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7"/>
        </w:numPr>
        <w:pBdr>
          <w:top w:val="single" w:sz="4" w:space="1" w:color="000000"/>
          <w:left w:val="single" w:sz="4" w:space="4" w:color="000000"/>
          <w:bottom w:val="single" w:sz="4" w:space="1" w:color="000000"/>
          <w:right w:val="single" w:sz="4" w:space="4" w:color="000000"/>
        </w:pBdr>
        <w:rPr/>
      </w:pP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p>
    <w:p>
      <w:pPr>
        <w:pStyle w:val="ListNumber"/>
        <w:numPr>
          <w:ilvl w:val="0"/>
          <w:numId w:val="18"/>
        </w:numPr>
        <w:ind w:left="833" w:hanging="0"/>
        <w:rPr>
          <w:color w:val="000000"/>
        </w:rPr>
      </w:pPr>
      <w:r>
        <w:rPr>
          <w:color w:val="000000"/>
        </w:rPr>
        <w:t xml:space="preserve">At the beginning of school year 2006/07, did you participate in a needs assessment procedure? </w:t>
      </w:r>
    </w:p>
    <w:p>
      <w:pPr>
        <w:pStyle w:val="ListNumber2"/>
        <w:numPr>
          <w:ilvl w:val="1"/>
          <w:numId w:val="18"/>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 w:name="__Fieldmark__34_249054443"/>
      <w:bookmarkStart w:id="79" w:name="__Fieldmark__34_249054443"/>
      <w:bookmarkEnd w:id="79"/>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 w:name="__Fieldmark__35_249054443"/>
      <w:bookmarkStart w:id="81" w:name="__Fieldmark__35_249054443"/>
      <w:bookmarkEnd w:id="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2" w:name="__Fieldmark__36_249054443"/>
      <w:bookmarkStart w:id="83" w:name="__Fieldmark__36_249054443"/>
      <w:bookmarkEnd w:id="8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84" w:name="__Fieldmark__37_249054443"/>
      <w:bookmarkStart w:id="85" w:name="__Fieldmark__37_249054443"/>
      <w:bookmarkEnd w:id="8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8_249054443"/>
      <w:bookmarkStart w:id="87" w:name="__Fieldmark__38_249054443"/>
      <w:bookmarkEnd w:id="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9_249054443"/>
      <w:bookmarkStart w:id="89" w:name="__Fieldmark__39_249054443"/>
      <w:bookmarkEnd w:id="8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At the beginning of school year 2006/07, did you gain access to an educational plan based on your interests, abilities and goals (e.g. Individual Education Plan)? </w:t>
      </w:r>
    </w:p>
    <w:p>
      <w:pPr>
        <w:pStyle w:val="ListNumber2"/>
        <w:numPr>
          <w:ilvl w:val="1"/>
          <w:numId w:val="18"/>
        </w:numPr>
        <w:spacing w:before="0" w:after="0"/>
        <w:rPr>
          <w:rFonts w:ascii="Times" w:hAnsi="Times" w:cs="Times"/>
          <w:szCs w:val="22"/>
        </w:rPr>
      </w:pPr>
      <w:r>
        <w:rPr>
          <w:rFonts w:cs="Times" w:ascii="Times" w:hAnsi="Times"/>
          <w:szCs w:val="22"/>
        </w:rPr>
        <w:t>Yes, and it was appropriate to my interests, abilities and goals</w:t>
        <w:tab/>
        <w:t>.</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40_249054443"/>
      <w:bookmarkStart w:id="91" w:name="__Fieldmark__40_249054443"/>
      <w:bookmarkEnd w:id="91"/>
      <w:r/>
      <w:r>
        <w:rPr>
          <w:szCs w:val="22"/>
          <w:rFonts w:cs="Times" w:ascii="Times" w:hAnsi="Times"/>
        </w:rPr>
        <w:fldChar w:fldCharType="end"/>
      </w:r>
      <w:r>
        <w:rPr>
          <w:rFonts w:cs="Times" w:ascii="Times" w:hAnsi="Times"/>
          <w:szCs w:val="22"/>
        </w:rPr>
      </w:r>
    </w:p>
    <w:p>
      <w:pPr>
        <w:pStyle w:val="ListNumber2"/>
        <w:numPr>
          <w:ilvl w:val="1"/>
          <w:numId w:val="18"/>
        </w:numPr>
        <w:spacing w:before="0" w:after="0"/>
        <w:rPr>
          <w:rFonts w:ascii="Times" w:hAnsi="Times" w:cs="Times"/>
          <w:szCs w:val="22"/>
        </w:rPr>
      </w:pPr>
      <w:r>
        <w:rPr>
          <w:rFonts w:cs="Times" w:ascii="Times" w:hAnsi="Times"/>
          <w:szCs w:val="22"/>
        </w:rPr>
        <w:t>Yes, but it was not appropriate to my interests, abilities and goals.</w:t>
        <w:tab/>
        <w:tab/>
        <w:tab/>
      </w:r>
      <w:r>
        <w:fldChar w:fldCharType="begin">
          <w:ffData>
            <w:name w:val="Check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 w:name="__Fieldmark__41_249054443"/>
      <w:bookmarkStart w:id="93" w:name="__Fieldmark__41_249054443"/>
      <w:bookmarkEnd w:id="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No, but I would have liked to.</w:t>
        <w:tab/>
        <w:tab/>
        <w:tab/>
        <w:tab/>
        <w:tab/>
        <w:tab/>
        <w:tab/>
        <w:tab/>
        <w:tab/>
        <w:tab/>
        <w:tab/>
        <w:tab/>
      </w:r>
      <w:r>
        <w:fldChar w:fldCharType="begin">
          <w:ffData>
            <w:name w:val="Check3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4" w:name="__Fieldmark__42_249054443"/>
      <w:bookmarkStart w:id="95" w:name="__Fieldmark__42_249054443"/>
      <w:bookmarkEnd w:id="9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tab/>
      </w:r>
      <w:r>
        <w:fldChar w:fldCharType="begin">
          <w:ffData>
            <w:name w:val="Check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43_249054443"/>
      <w:bookmarkStart w:id="97" w:name="__Fieldmark__43_249054443"/>
      <w:bookmarkEnd w:id="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44_249054443"/>
      <w:bookmarkStart w:id="99" w:name="__Fieldmark__44_249054443"/>
      <w:bookmarkEnd w:id="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pplicable</w:t>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45_249054443"/>
      <w:bookmarkStart w:id="101" w:name="__Fieldmark__45_249054443"/>
      <w:bookmarkEnd w:id="10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 xml:space="preserve">During the school year 2006/07, did you receive support and advice from external support services?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2" w:name="__Fieldmark__46_249054443"/>
      <w:bookmarkStart w:id="103" w:name="__Fieldmark__46_249054443"/>
      <w:bookmarkEnd w:id="1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 w:name="__Fieldmark__47_249054443"/>
      <w:bookmarkStart w:id="105" w:name="__Fieldmark__47_249054443"/>
      <w:bookmarkEnd w:id="1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8_249054443"/>
      <w:bookmarkStart w:id="107" w:name="__Fieldmark__48_249054443"/>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 w:name="__Fieldmark__49_249054443"/>
      <w:bookmarkStart w:id="109" w:name="__Fieldmark__49_249054443"/>
      <w:bookmarkEnd w:id="10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 because I did not know such support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0" w:name="__Fieldmark__50_249054443"/>
      <w:bookmarkStart w:id="111" w:name="__Fieldmark__50_249054443"/>
      <w:bookmarkEnd w:id="1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b/>
          <w:b/>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51_249054443"/>
      <w:bookmarkStart w:id="113" w:name="__Fieldmark__51_249054443"/>
      <w:bookmarkEnd w:id="11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During, the school year 2006/07 did you receive support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52_249054443"/>
      <w:bookmarkStart w:id="115" w:name="__Fieldmark__52_249054443"/>
      <w:bookmarkEnd w:id="1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6" w:name="__Fieldmark__53_249054443"/>
      <w:bookmarkStart w:id="117" w:name="__Fieldmark__53_249054443"/>
      <w:bookmarkEnd w:id="1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 w:name="__Fieldmark__54_249054443"/>
      <w:bookmarkStart w:id="119" w:name="__Fieldmark__54_249054443"/>
      <w:bookmarkEnd w:id="1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 w:name="__Fieldmark__55_249054443"/>
      <w:bookmarkStart w:id="121" w:name="__Fieldmark__55_249054443"/>
      <w:bookmarkEnd w:id="1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 w:name="__Fieldmark__56_249054443"/>
      <w:bookmarkStart w:id="123" w:name="__Fieldmark__56_249054443"/>
      <w:bookmarkEnd w:id="12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FF0000"/>
        </w:rPr>
        <w:t>During, the school year 2006/07, did you ever ask the school for disability,</w:t>
      </w:r>
      <w:r>
        <w:rPr/>
        <w:t xml:space="preserve"> illness or learning difficulty</w:t>
      </w:r>
      <w:r>
        <w:rPr>
          <w:color w:val="FF0000"/>
        </w:rPr>
        <w:t xml:space="preserve"> related service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 w:name="__Fieldmark__57_249054443"/>
      <w:bookmarkStart w:id="125" w:name="__Fieldmark__57_249054443"/>
      <w:bookmarkEnd w:id="1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 w:name="__Fieldmark__58_249054443"/>
      <w:bookmarkStart w:id="127" w:name="__Fieldmark__58_249054443"/>
      <w:bookmarkEnd w:id="1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8" w:name="__Fieldmark__59_249054443"/>
      <w:bookmarkStart w:id="129" w:name="__Fieldmark__59_249054443"/>
      <w:bookmarkEnd w:id="1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0" w:name="__Fieldmark__60_249054443"/>
      <w:bookmarkStart w:id="131" w:name="__Fieldmark__60_249054443"/>
      <w:bookmarkEnd w:id="1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5</w:t>
      </w:r>
    </w:p>
    <w:p>
      <w:pPr>
        <w:pStyle w:val="ListNumber"/>
        <w:numPr>
          <w:ilvl w:val="0"/>
          <w:numId w:val="18"/>
        </w:numPr>
        <w:ind w:left="833" w:hanging="0"/>
        <w:rPr/>
      </w:pPr>
      <w:r>
        <w:rPr/>
        <w:t xml:space="preserve">How did you manage to overcome the difficulties? </w:t>
      </w:r>
    </w:p>
    <w:p>
      <w:pPr>
        <w:pStyle w:val="ListNumber2"/>
        <w:tabs>
          <w:tab w:val="clear" w:pos="1417"/>
        </w:tabs>
        <w:spacing w:before="0" w:after="0"/>
        <w:ind w:left="340" w:firstLine="6"/>
        <w:rPr>
          <w:rFonts w:ascii="Times" w:hAnsi="Times" w:cs="Times"/>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FF0000"/>
        </w:rPr>
      </w:pPr>
      <w:r>
        <w:rPr>
          <w:color w:val="FF0000"/>
        </w:rPr>
        <w:t>In order to assist your education, what type(s) of support did you receive in school year 2006/07?</w:t>
      </w:r>
      <w:r>
        <w:rPr>
          <w:i/>
          <w:color w:val="FF0000"/>
        </w:rPr>
        <w:t xml:space="preserve"> (please tick the boxes as appropriate)</w:t>
      </w:r>
    </w:p>
    <w:p>
      <w:pPr>
        <w:pStyle w:val="ListNumber2"/>
        <w:numPr>
          <w:ilvl w:val="1"/>
          <w:numId w:val="18"/>
        </w:numPr>
        <w:spacing w:before="0" w:after="0"/>
        <w:rPr>
          <w:rFonts w:ascii="Times" w:hAnsi="Times" w:cs="Times"/>
          <w:color w:val="92D050"/>
          <w:szCs w:val="22"/>
        </w:rPr>
      </w:pPr>
      <w:r>
        <w:rPr>
          <w:color w:val="92D050"/>
          <w:szCs w:val="22"/>
        </w:rPr>
        <w:t>Sign language interpreters/translators.</w:t>
      </w:r>
      <w:r>
        <w:rPr>
          <w:rFonts w:cs="Times" w:ascii="Times" w:hAnsi="Times"/>
          <w:color w:val="92D050"/>
          <w:szCs w:val="22"/>
        </w:rPr>
        <w:tab/>
        <w:t>.</w:t>
        <w:tab/>
        <w:tab/>
        <w:tab/>
      </w:r>
      <w:r>
        <w:fldChar w:fldCharType="begin">
          <w:ffData>
            <w:name w:val="Check3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2" w:name="__Fieldmark__61_249054443"/>
      <w:bookmarkStart w:id="133" w:name="__Fieldmark__61_249054443"/>
      <w:bookmarkEnd w:id="13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Oral interpreters/translators.</w:t>
      </w:r>
      <w:r>
        <w:rPr>
          <w:rFonts w:cs="Times" w:ascii="Times" w:hAnsi="Times"/>
          <w:color w:val="92D050"/>
          <w:szCs w:val="22"/>
        </w:rPr>
        <w:tab/>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4" w:name="__Fieldmark__62_249054443"/>
      <w:bookmarkStart w:id="135" w:name="__Fieldmark__62_249054443"/>
      <w:bookmarkEnd w:id="13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color w:val="92D050"/>
          <w:szCs w:val="22"/>
        </w:rPr>
        <w:t>Adaptive equipment and technology.</w:t>
      </w:r>
      <w:r>
        <w:rPr>
          <w:rFonts w:cs="Times" w:ascii="Times" w:hAnsi="Times"/>
          <w:color w:val="92D050"/>
          <w:szCs w:val="22"/>
        </w:rPr>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6" w:name="__Fieldmark__63_249054443"/>
      <w:bookmarkStart w:id="137" w:name="__Fieldmark__63_249054443"/>
      <w:bookmarkEnd w:id="13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aders, classroom note-takers or scribes.</w:t>
      </w:r>
      <w:r>
        <w:rPr>
          <w:rFonts w:cs="Times" w:ascii="Times" w:hAnsi="Times"/>
          <w:color w:val="92D050"/>
          <w:szCs w:val="22"/>
        </w:rPr>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38" w:name="__Fieldmark__64_249054443"/>
      <w:bookmarkStart w:id="139" w:name="__Fieldmark__64_249054443"/>
      <w:bookmarkEnd w:id="13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Minibus for campus mobility.</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0" w:name="__Fieldmark__65_249054443"/>
      <w:bookmarkStart w:id="141" w:name="__Fieldmark__65_249054443"/>
      <w:bookmarkEnd w:id="14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Personal attendants.</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2" w:name="__Fieldmark__66_249054443"/>
      <w:bookmarkStart w:id="143" w:name="__Fieldmark__66_249054443"/>
      <w:bookmarkEnd w:id="14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extbooks on tape.</w:t>
      </w:r>
      <w:r>
        <w:rPr>
          <w:rFonts w:cs="Times" w:ascii="Times" w:hAnsi="Times"/>
          <w:color w:val="92D050"/>
          <w:szCs w:val="22"/>
        </w:rPr>
        <w:t xml:space="preserve"> </w:t>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4" w:name="__Fieldmark__67_249054443"/>
      <w:bookmarkStart w:id="145" w:name="__Fieldmark__67_249054443"/>
      <w:bookmarkEnd w:id="14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Tutors to assist with ongoing coursework.</w:t>
      </w:r>
      <w:r>
        <w:rPr>
          <w:rFonts w:cs="Times" w:ascii="Times" w:hAnsi="Times"/>
          <w:color w:val="92D050"/>
          <w:szCs w:val="22"/>
        </w:rPr>
        <w:t xml:space="preserve"> </w:t>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 w:name="__Fieldmark__68_249054443"/>
      <w:bookmarkStart w:id="147" w:name="__Fieldmark__68_249054443"/>
      <w:bookmarkEnd w:id="14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lternative exam formats or additional time.</w:t>
      </w:r>
      <w:r>
        <w:rPr>
          <w:rFonts w:cs="Times" w:ascii="Times" w:hAnsi="Times"/>
          <w:color w:val="92D050"/>
          <w:szCs w:val="22"/>
        </w:rPr>
        <w:t xml:space="preserve"> </w:t>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8" w:name="__Fieldmark__69_249054443"/>
      <w:bookmarkStart w:id="149" w:name="__Fieldmark__69_249054443"/>
      <w:bookmarkEnd w:id="1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Course substitution or waiver.</w:t>
      </w:r>
      <w:r>
        <w:rPr>
          <w:rFonts w:cs="Times" w:ascii="Times" w:hAnsi="Times"/>
          <w:color w:val="92D050"/>
          <w:szCs w:val="22"/>
        </w:rPr>
        <w:t xml:space="preserve"> </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 w:name="__Fieldmark__70_249054443"/>
      <w:bookmarkStart w:id="151" w:name="__Fieldmark__70_249054443"/>
      <w:bookmarkEnd w:id="15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Adaptive physical education or sports.</w:t>
      </w:r>
      <w:r>
        <w:rPr>
          <w:rFonts w:cs="Times" w:ascii="Times" w:hAnsi="Times"/>
          <w:color w:val="92D050"/>
          <w:szCs w:val="22"/>
        </w:rPr>
        <w:t xml:space="preserve"> </w:t>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2" w:name="__Fieldmark__71_249054443"/>
      <w:bookmarkStart w:id="153" w:name="__Fieldmark__71_249054443"/>
      <w:bookmarkEnd w:id="1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color w:val="92D050"/>
          <w:szCs w:val="22"/>
        </w:rPr>
        <w:t>Registration assistance or priority class registration.</w:t>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4" w:name="__Fieldmark__72_249054443"/>
      <w:bookmarkStart w:id="155" w:name="__Fieldmark__72_249054443"/>
      <w:bookmarkEnd w:id="1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 w:name="__Fieldmark__73_249054443"/>
      <w:bookmarkStart w:id="157" w:name="__Fieldmark__73_249054443"/>
      <w:bookmarkEnd w:id="1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w:t>
        <w:tab/>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8" w:name="__Fieldmark__74_249054443"/>
      <w:bookmarkStart w:id="159" w:name="__Fieldmark__74_249054443"/>
      <w:bookmarkEnd w:id="1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Not required </w:t>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0" w:name="__Fieldmark__75_249054443"/>
      <w:bookmarkStart w:id="161" w:name="__Fieldmark__75_249054443"/>
      <w:bookmarkEnd w:id="1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62" w:name="__Fieldmark__76_249054443"/>
      <w:bookmarkStart w:id="163" w:name="__Fieldmark__76_249054443"/>
      <w:bookmarkEnd w:id="16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I did not know that such supports were available</w:t>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4" w:name="__Fieldmark__77_249054443"/>
      <w:bookmarkStart w:id="165" w:name="__Fieldmark__77_249054443"/>
      <w:bookmarkEnd w:id="165"/>
      <w:r/>
      <w:r>
        <w:rPr>
          <w:szCs w:val="22"/>
          <w:rFonts w:cs="Times" w:ascii="Times" w:hAnsi="Times"/>
          <w:color w:val="7030A0"/>
        </w:rPr>
        <w:fldChar w:fldCharType="end"/>
      </w:r>
      <w:r>
        <w:rPr>
          <w:rFonts w:cs="Times" w:ascii="Times" w:hAnsi="Times"/>
          <w:color w:val="7030A0"/>
          <w:szCs w:val="22"/>
        </w:rPr>
      </w:r>
    </w:p>
    <w:p>
      <w:pPr>
        <w:pStyle w:val="TextBody"/>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Gain the same access opportunities as your non disabled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8_249054443"/>
            <w:bookmarkStart w:id="167" w:name="__Fieldmark__78_249054443"/>
            <w:bookmarkEnd w:id="16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9_249054443"/>
            <w:bookmarkStart w:id="169" w:name="__Fieldmark__79_249054443"/>
            <w:bookmarkEnd w:id="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80_249054443"/>
            <w:bookmarkStart w:id="171" w:name="__Fieldmark__80_249054443"/>
            <w:bookmarkEnd w:id="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 w:name="__Fieldmark__81_249054443"/>
            <w:bookmarkStart w:id="173" w:name="__Fieldmark__81_249054443"/>
            <w:bookmarkEnd w:id="1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82_249054443"/>
            <w:bookmarkStart w:id="175" w:name="__Fieldmark__82_249054443"/>
            <w:bookmarkEnd w:id="1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6" w:name="__Fieldmark__83_249054443"/>
            <w:bookmarkStart w:id="177" w:name="__Fieldmark__83_249054443"/>
            <w:bookmarkEnd w:id="17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Fulfill the same tasks as your school mat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84_249054443"/>
            <w:bookmarkStart w:id="179" w:name="__Fieldmark__84_249054443"/>
            <w:bookmarkEnd w:id="17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85_249054443"/>
            <w:bookmarkStart w:id="181" w:name="__Fieldmark__85_249054443"/>
            <w:bookmarkEnd w:id="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6_249054443"/>
            <w:bookmarkStart w:id="183" w:name="__Fieldmark__86_249054443"/>
            <w:bookmarkEnd w:id="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7_249054443"/>
            <w:bookmarkStart w:id="185" w:name="__Fieldmark__87_249054443"/>
            <w:bookmarkEnd w:id="1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8_249054443"/>
            <w:bookmarkStart w:id="187" w:name="__Fieldmark__88_249054443"/>
            <w:bookmarkEnd w:id="1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9_249054443"/>
            <w:bookmarkStart w:id="189" w:name="__Fieldmark__89_249054443"/>
            <w:bookmarkEnd w:id="189"/>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 w:name="__Fieldmark__90_249054443"/>
            <w:bookmarkStart w:id="191" w:name="__Fieldmark__90_249054443"/>
            <w:bookmarkEnd w:id="19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91_249054443"/>
            <w:bookmarkStart w:id="193" w:name="__Fieldmark__91_249054443"/>
            <w:bookmarkEnd w:id="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92_249054443"/>
            <w:bookmarkStart w:id="195" w:name="__Fieldmark__92_249054443"/>
            <w:bookmarkEnd w:id="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93_249054443"/>
            <w:bookmarkStart w:id="197" w:name="__Fieldmark__93_249054443"/>
            <w:bookmarkEnd w:id="1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 w:name="__Fieldmark__94_249054443"/>
            <w:bookmarkStart w:id="199" w:name="__Fieldmark__94_249054443"/>
            <w:bookmarkEnd w:id="1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 w:name="__Fieldmark__95_249054443"/>
            <w:bookmarkStart w:id="201" w:name="__Fieldmark__95_249054443"/>
            <w:bookmarkEnd w:id="201"/>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 w:name="__Fieldmark__96_249054443"/>
            <w:bookmarkStart w:id="203" w:name="__Fieldmark__96_249054443"/>
            <w:bookmarkEnd w:id="20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 w:name="__Fieldmark__97_249054443"/>
            <w:bookmarkStart w:id="205" w:name="__Fieldmark__97_249054443"/>
            <w:bookmarkEnd w:id="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 w:name="__Fieldmark__98_249054443"/>
            <w:bookmarkStart w:id="207" w:name="__Fieldmark__98_249054443"/>
            <w:bookmarkEnd w:id="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 w:name="__Fieldmark__99_249054443"/>
            <w:bookmarkStart w:id="209" w:name="__Fieldmark__99_249054443"/>
            <w:bookmarkEnd w:id="2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 w:name="__Fieldmark__100_249054443"/>
            <w:bookmarkStart w:id="211" w:name="__Fieldmark__100_249054443"/>
            <w:bookmarkEnd w:id="2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12" w:name="__Fieldmark__101_249054443"/>
            <w:bookmarkStart w:id="213" w:name="__Fieldmark__101_249054443"/>
            <w:bookmarkEnd w:id="213"/>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pPr>
            <w:r>
              <w:rPr>
                <w:rFonts w:cs="Times" w:ascii="Times" w:hAnsi="Times"/>
                <w:color w:val="FF0000"/>
                <w:szCs w:val="22"/>
              </w:rPr>
              <w:t>Combine course work and constraints of disability,</w:t>
            </w:r>
            <w:r>
              <w:rPr>
                <w:color w:val="7030A0"/>
              </w:rPr>
              <w:t xml:space="preserve"> illness or learning difficulty</w:t>
            </w:r>
            <w:r>
              <w:rPr>
                <w:rFonts w:cs="Times" w:ascii="Times" w:hAnsi="Times"/>
                <w:color w:val="FF0000"/>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 w:name="__Fieldmark__102_249054443"/>
            <w:bookmarkStart w:id="215" w:name="__Fieldmark__102_249054443"/>
            <w:bookmarkEnd w:id="21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 w:name="__Fieldmark__103_249054443"/>
            <w:bookmarkStart w:id="217" w:name="__Fieldmark__103_249054443"/>
            <w:bookmarkEnd w:id="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 w:name="__Fieldmark__104_249054443"/>
            <w:bookmarkStart w:id="219" w:name="__Fieldmark__104_249054443"/>
            <w:bookmarkEnd w:id="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 w:name="__Fieldmark__105_249054443"/>
            <w:bookmarkStart w:id="221" w:name="__Fieldmark__105_249054443"/>
            <w:bookmarkEnd w:id="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 w:name="__Fieldmark__106_249054443"/>
            <w:bookmarkStart w:id="223" w:name="__Fieldmark__106_249054443"/>
            <w:bookmarkEnd w:id="22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 w:name="__Fieldmark__107_249054443"/>
            <w:bookmarkStart w:id="225" w:name="__Fieldmark__107_249054443"/>
            <w:bookmarkEnd w:id="225"/>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To be involved in school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 w:name="__Fieldmark__108_249054443"/>
            <w:bookmarkStart w:id="227" w:name="__Fieldmark__108_249054443"/>
            <w:bookmarkEnd w:id="22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 w:name="__Fieldmark__109_249054443"/>
            <w:bookmarkStart w:id="229" w:name="__Fieldmark__109_249054443"/>
            <w:bookmarkEnd w:id="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 w:name="__Fieldmark__110_249054443"/>
            <w:bookmarkStart w:id="231" w:name="__Fieldmark__110_249054443"/>
            <w:bookmarkEnd w:id="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11_249054443"/>
            <w:bookmarkStart w:id="233" w:name="__Fieldmark__111_249054443"/>
            <w:bookmarkEnd w:id="2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12_249054443"/>
            <w:bookmarkStart w:id="235" w:name="__Fieldmark__112_249054443"/>
            <w:bookmarkEnd w:id="2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6" w:name="__Fieldmark__113_249054443"/>
            <w:bookmarkStart w:id="237" w:name="__Fieldmark__113_249054443"/>
            <w:bookmarkEnd w:id="237"/>
            <w:r/>
            <w:r>
              <w:rPr>
                <w:szCs w:val="22"/>
                <w:rFonts w:cs="Times" w:ascii="Times" w:hAnsi="Times"/>
                <w:color w:val="7030A0"/>
              </w:rPr>
              <w:fldChar w:fldCharType="end"/>
            </w:r>
            <w:r>
              <w:rPr>
                <w:rFonts w:cs="Times" w:ascii="Times" w:hAnsi="Times"/>
                <w:color w:val="7030A0"/>
                <w:szCs w:val="22"/>
              </w:rPr>
            </w:r>
          </w:p>
        </w:tc>
      </w:tr>
      <w:tr>
        <w:trPr/>
        <w:tc>
          <w:tcPr>
            <w:tcW w:w="5305" w:type="dxa"/>
            <w:tcBorders/>
            <w:vAlign w:val="center"/>
          </w:tcPr>
          <w:p>
            <w:pPr>
              <w:pStyle w:val="ListNumber2"/>
              <w:numPr>
                <w:ilvl w:val="1"/>
                <w:numId w:val="18"/>
              </w:numPr>
              <w:spacing w:before="0" w:after="0"/>
              <w:rPr>
                <w:rFonts w:ascii="Times" w:hAnsi="Times" w:cs="Times"/>
                <w:color w:val="FF0000"/>
                <w:szCs w:val="22"/>
              </w:rPr>
            </w:pPr>
            <w:r>
              <w:rPr>
                <w:rFonts w:cs="Times" w:ascii="Times" w:hAnsi="Times"/>
                <w:color w:val="FF0000"/>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14_249054443"/>
            <w:bookmarkStart w:id="239" w:name="__Fieldmark__114_249054443"/>
            <w:bookmarkEnd w:id="23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15_249054443"/>
            <w:bookmarkStart w:id="241" w:name="__Fieldmark__115_249054443"/>
            <w:bookmarkEnd w:id="2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6_249054443"/>
            <w:bookmarkStart w:id="243" w:name="__Fieldmark__116_249054443"/>
            <w:bookmarkEnd w:id="2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7_249054443"/>
            <w:bookmarkStart w:id="245" w:name="__Fieldmark__117_249054443"/>
            <w:bookmarkEnd w:id="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8_249054443"/>
            <w:bookmarkStart w:id="247" w:name="__Fieldmark__118_249054443"/>
            <w:bookmarkEnd w:id="2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8" w:name="__Fieldmark__119_249054443"/>
            <w:bookmarkStart w:id="249" w:name="__Fieldmark__119_249054443"/>
            <w:bookmarkEnd w:id="249"/>
            <w:r/>
            <w:r>
              <w:rPr>
                <w:szCs w:val="22"/>
                <w:rFonts w:cs="Times" w:ascii="Times" w:hAnsi="Times"/>
                <w:color w:val="7030A0"/>
              </w:rPr>
              <w:fldChar w:fldCharType="end"/>
            </w:r>
            <w:r>
              <w:rPr>
                <w:rFonts w:cs="Times" w:ascii="Times" w:hAnsi="Times"/>
                <w:color w:val="7030A0"/>
                <w:szCs w:val="22"/>
              </w:rPr>
            </w:r>
          </w:p>
        </w:tc>
      </w:tr>
    </w:tbl>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8"/>
              </w:numPr>
              <w:spacing w:before="240" w:after="0"/>
              <w:ind w:left="833" w:hanging="0"/>
              <w:rPr>
                <w:color w:val="FF0000"/>
              </w:rPr>
            </w:pPr>
            <w:r>
              <w:rPr>
                <w:color w:val="FF0000"/>
              </w:rPr>
              <w:t>Please indicate to what extend following factors enabled you to be successful in secondary education:</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pPr>
            <w:r>
              <w:rPr>
                <w:rFonts w:cs="Times" w:ascii="Times" w:hAnsi="Times"/>
                <w:color w:val="7030A0"/>
                <w:szCs w:val="22"/>
              </w:rPr>
              <w:t>Do not know</w:t>
            </w:r>
          </w:p>
        </w:tc>
      </w:tr>
      <w:tr>
        <w:trPr/>
        <w:tc>
          <w:tcPr>
            <w:tcW w:w="5305" w:type="dxa"/>
            <w:tcBorders/>
            <w:vAlign w:val="center"/>
          </w:tcPr>
          <w:p>
            <w:pPr>
              <w:pStyle w:val="ListNumberBox"/>
              <w:numPr>
                <w:ilvl w:val="0"/>
                <w:numId w:val="26"/>
              </w:numPr>
              <w:tabs>
                <w:tab w:val="clear" w:pos="850"/>
              </w:tabs>
              <w:spacing w:before="0" w:after="0"/>
              <w:ind w:left="1276" w:hanging="425"/>
              <w:rPr>
                <w:rFonts w:ascii="Times New Roman" w:hAnsi="Times New Roman" w:cs="Times New Roman"/>
                <w:sz w:val="22"/>
                <w:szCs w:val="22"/>
              </w:rPr>
            </w:pPr>
            <w:r>
              <w:rPr>
                <w:rFonts w:cs="Times" w:ascii="Times" w:hAnsi="Times"/>
                <w:color w:val="FF0000"/>
                <w:sz w:val="22"/>
                <w:szCs w:val="22"/>
              </w:rPr>
              <w:tab/>
              <w:t>Quality of cooperation between services and staf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20_249054443"/>
            <w:bookmarkStart w:id="251" w:name="__Fieldmark__120_249054443"/>
            <w:bookmarkEnd w:id="25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21_249054443"/>
            <w:bookmarkStart w:id="253" w:name="__Fieldmark__121_249054443"/>
            <w:bookmarkEnd w:id="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22_249054443"/>
            <w:bookmarkStart w:id="255" w:name="__Fieldmark__122_249054443"/>
            <w:bookmarkEnd w:id="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23_249054443"/>
            <w:bookmarkStart w:id="257" w:name="__Fieldmark__123_249054443"/>
            <w:bookmarkEnd w:id="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24_249054443"/>
            <w:bookmarkStart w:id="259" w:name="__Fieldmark__124_249054443"/>
            <w:bookmarkEnd w:id="2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25_249054443"/>
            <w:bookmarkStart w:id="261" w:name="__Fieldmark__125_249054443"/>
            <w:bookmarkEnd w:id="26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The quality of family involv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6_249054443"/>
            <w:bookmarkStart w:id="263" w:name="__Fieldmark__126_249054443"/>
            <w:bookmarkEnd w:id="26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7_249054443"/>
            <w:bookmarkStart w:id="265" w:name="__Fieldmark__127_249054443"/>
            <w:bookmarkEnd w:id="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8_249054443"/>
            <w:bookmarkStart w:id="267" w:name="__Fieldmark__128_249054443"/>
            <w:bookmarkEnd w:id="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9_249054443"/>
            <w:bookmarkStart w:id="269" w:name="__Fieldmark__129_249054443"/>
            <w:bookmarkEnd w:id="2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30_249054443"/>
            <w:bookmarkStart w:id="271" w:name="__Fieldmark__130_249054443"/>
            <w:bookmarkEnd w:id="27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31_249054443"/>
            <w:bookmarkStart w:id="273" w:name="__Fieldmark__131_249054443"/>
            <w:bookmarkEnd w:id="27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w:ascii="Times" w:hAnsi="Times"/>
                <w:color w:val="FF0000"/>
                <w:sz w:val="22"/>
                <w:szCs w:val="22"/>
              </w:rPr>
              <w:t>Flexibility of teaching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32_249054443"/>
            <w:bookmarkStart w:id="275" w:name="__Fieldmark__132_249054443"/>
            <w:bookmarkEnd w:id="27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33_249054443"/>
            <w:bookmarkStart w:id="277" w:name="__Fieldmark__133_249054443"/>
            <w:bookmarkEnd w:id="2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34_249054443"/>
            <w:bookmarkStart w:id="279" w:name="__Fieldmark__134_249054443"/>
            <w:bookmarkEnd w:id="2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35_249054443"/>
            <w:bookmarkStart w:id="281" w:name="__Fieldmark__135_249054443"/>
            <w:bookmarkEnd w:id="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6_249054443"/>
            <w:bookmarkStart w:id="283" w:name="__Fieldmark__136_249054443"/>
            <w:bookmarkEnd w:id="28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7_249054443"/>
            <w:bookmarkStart w:id="285" w:name="__Fieldmark__137_249054443"/>
            <w:bookmarkEnd w:id="28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color w:val="92D050"/>
                <w:sz w:val="22"/>
                <w:szCs w:val="22"/>
              </w:rPr>
            </w:pPr>
            <w:r>
              <w:rPr>
                <w:rFonts w:cs="Times" w:ascii="Times" w:hAnsi="Times"/>
                <w:color w:val="92D050"/>
                <w:sz w:val="22"/>
                <w:szCs w:val="22"/>
              </w:rPr>
              <w:t>A regular evaluation of progress made within schoo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8_249054443"/>
            <w:bookmarkStart w:id="287" w:name="__Fieldmark__138_249054443"/>
            <w:bookmarkEnd w:id="28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9_249054443"/>
            <w:bookmarkStart w:id="289" w:name="__Fieldmark__139_249054443"/>
            <w:bookmarkEnd w:id="2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40_249054443"/>
            <w:bookmarkStart w:id="291" w:name="__Fieldmark__140_249054443"/>
            <w:bookmarkEnd w:id="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41_249054443"/>
            <w:bookmarkStart w:id="293" w:name="__Fieldmark__141_249054443"/>
            <w:bookmarkEnd w:id="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42_249054443"/>
            <w:bookmarkStart w:id="295" w:name="__Fieldmark__142_249054443"/>
            <w:bookmarkEnd w:id="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43_249054443"/>
            <w:bookmarkStart w:id="297" w:name="__Fieldmark__143_249054443"/>
            <w:bookmarkEnd w:id="29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A reference person you could contact when necess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44_249054443"/>
            <w:bookmarkStart w:id="299" w:name="__Fieldmark__144_249054443"/>
            <w:bookmarkEnd w:id="29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45_249054443"/>
            <w:bookmarkStart w:id="301" w:name="__Fieldmark__145_249054443"/>
            <w:bookmarkEnd w:id="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6_249054443"/>
            <w:bookmarkStart w:id="303" w:name="__Fieldmark__146_249054443"/>
            <w:bookmarkEnd w:id="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7_249054443"/>
            <w:bookmarkStart w:id="305" w:name="__Fieldmark__147_249054443"/>
            <w:bookmarkEnd w:id="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8_249054443"/>
            <w:bookmarkStart w:id="307" w:name="__Fieldmark__148_249054443"/>
            <w:bookmarkEnd w:id="3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9_249054443"/>
            <w:bookmarkStart w:id="309" w:name="__Fieldmark__149_249054443"/>
            <w:bookmarkEnd w:id="30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he needs assessment metho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50_249054443"/>
            <w:bookmarkStart w:id="311" w:name="__Fieldmark__150_249054443"/>
            <w:bookmarkEnd w:id="31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51_249054443"/>
            <w:bookmarkStart w:id="313" w:name="__Fieldmark__151_249054443"/>
            <w:bookmarkEnd w:id="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52_249054443"/>
            <w:bookmarkStart w:id="315" w:name="__Fieldmark__152_249054443"/>
            <w:bookmarkEnd w:id="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53_249054443"/>
            <w:bookmarkStart w:id="317" w:name="__Fieldmark__153_249054443"/>
            <w:bookmarkEnd w:id="3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54_249054443"/>
            <w:bookmarkStart w:id="319" w:name="__Fieldmark__154_249054443"/>
            <w:bookmarkEnd w:id="3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55_249054443"/>
            <w:bookmarkStart w:id="321" w:name="__Fieldmark__155_249054443"/>
            <w:bookmarkEnd w:id="32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92D050"/>
                <w:sz w:val="22"/>
                <w:szCs w:val="22"/>
              </w:rPr>
            </w:pPr>
            <w:r>
              <w:rPr>
                <w:rFonts w:cs="Times" w:ascii="Times" w:hAnsi="Times"/>
                <w:color w:val="92D050"/>
                <w:sz w:val="22"/>
                <w:szCs w:val="22"/>
              </w:rPr>
              <w:t xml:space="preserve">Flexibility and reactivity of staffs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6_249054443"/>
            <w:bookmarkStart w:id="323" w:name="__Fieldmark__156_249054443"/>
            <w:bookmarkEnd w:id="32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7_249054443"/>
            <w:bookmarkStart w:id="325" w:name="__Fieldmark__157_249054443"/>
            <w:bookmarkEnd w:id="3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8_249054443"/>
            <w:bookmarkStart w:id="327" w:name="__Fieldmark__158_249054443"/>
            <w:bookmarkEnd w:id="3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9_249054443"/>
            <w:bookmarkStart w:id="329" w:name="__Fieldmark__159_249054443"/>
            <w:bookmarkEnd w:id="3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60_249054443"/>
            <w:bookmarkStart w:id="331" w:name="__Fieldmark__160_249054443"/>
            <w:bookmarkEnd w:id="33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61_249054443"/>
            <w:bookmarkStart w:id="333" w:name="__Fieldmark__161_249054443"/>
            <w:bookmarkEnd w:id="33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Financi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62_249054443"/>
            <w:bookmarkStart w:id="335" w:name="__Fieldmark__162_249054443"/>
            <w:bookmarkEnd w:id="33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6" w:name="__Fieldmark__163_249054443"/>
            <w:bookmarkStart w:id="337" w:name="__Fieldmark__163_249054443"/>
            <w:bookmarkEnd w:id="3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64_249054443"/>
            <w:bookmarkStart w:id="339" w:name="__Fieldmark__164_249054443"/>
            <w:bookmarkEnd w:id="3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65_249054443"/>
            <w:bookmarkStart w:id="341" w:name="__Fieldmark__165_249054443"/>
            <w:bookmarkEnd w:id="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6_249054443"/>
            <w:bookmarkStart w:id="343" w:name="__Fieldmark__166_249054443"/>
            <w:bookmarkEnd w:id="3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7_249054443"/>
            <w:bookmarkStart w:id="345" w:name="__Fieldmark__167_249054443"/>
            <w:bookmarkEnd w:id="34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w:hAnsi="Times" w:cs="Times"/>
                <w:color w:val="FF0000"/>
                <w:sz w:val="22"/>
                <w:szCs w:val="22"/>
              </w:rPr>
            </w:pPr>
            <w:r>
              <w:rPr>
                <w:rFonts w:cs="Times" w:ascii="Times" w:hAnsi="Times"/>
                <w:color w:val="FF0000"/>
                <w:sz w:val="22"/>
                <w:szCs w:val="22"/>
              </w:rPr>
              <w:t>Technical support you receiv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6" w:name="__Fieldmark__168_249054443"/>
            <w:bookmarkStart w:id="347" w:name="__Fieldmark__168_249054443"/>
            <w:bookmarkEnd w:id="34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8" w:name="__Fieldmark__169_249054443"/>
            <w:bookmarkStart w:id="349" w:name="__Fieldmark__169_249054443"/>
            <w:bookmarkEnd w:id="3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0" w:name="__Fieldmark__170_249054443"/>
            <w:bookmarkStart w:id="351" w:name="__Fieldmark__170_249054443"/>
            <w:bookmarkEnd w:id="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2" w:name="__Fieldmark__171_249054443"/>
            <w:bookmarkStart w:id="353" w:name="__Fieldmark__171_249054443"/>
            <w:bookmarkEnd w:id="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4" w:name="__Fieldmark__172_249054443"/>
            <w:bookmarkStart w:id="355" w:name="__Fieldmark__172_249054443"/>
            <w:bookmarkEnd w:id="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6" w:name="__Fieldmark__173_249054443"/>
            <w:bookmarkStart w:id="357" w:name="__Fieldmark__173_249054443"/>
            <w:bookmarkEnd w:id="35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6"/>
              </w:numPr>
              <w:tabs>
                <w:tab w:val="clear" w:pos="850"/>
                <w:tab w:val="left" w:pos="1276" w:leader="none"/>
              </w:tabs>
              <w:spacing w:before="0" w:after="0"/>
              <w:ind w:left="1276"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58" w:name="__Fieldmark__174_249054443"/>
            <w:bookmarkStart w:id="359" w:name="__Fieldmark__174_249054443"/>
            <w:bookmarkEnd w:id="35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0" w:name="__Fieldmark__175_249054443"/>
            <w:bookmarkStart w:id="361" w:name="__Fieldmark__175_249054443"/>
            <w:bookmarkEnd w:id="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2" w:name="__Fieldmark__176_249054443"/>
            <w:bookmarkStart w:id="363" w:name="__Fieldmark__176_249054443"/>
            <w:bookmarkEnd w:id="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4" w:name="__Fieldmark__177_249054443"/>
            <w:bookmarkStart w:id="365" w:name="__Fieldmark__177_249054443"/>
            <w:bookmarkEnd w:id="3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6" w:name="__Fieldmark__178_249054443"/>
            <w:bookmarkStart w:id="367" w:name="__Fieldmark__178_249054443"/>
            <w:bookmarkEnd w:id="3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8" w:name="__Fieldmark__179_249054443"/>
            <w:bookmarkStart w:id="369" w:name="__Fieldmark__179_249054443"/>
            <w:bookmarkEnd w:id="36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Do you feel that you had the same progress opportunities as your non-disabled peers? </w:t>
      </w:r>
    </w:p>
    <w:p>
      <w:pPr>
        <w:pStyle w:val="ListNumber2"/>
        <w:numPr>
          <w:ilvl w:val="1"/>
          <w:numId w:val="18"/>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0" w:name="__Fieldmark__180_249054443"/>
      <w:bookmarkStart w:id="371" w:name="__Fieldmark__180_249054443"/>
      <w:bookmarkEnd w:id="3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2"/>
        <w:numPr>
          <w:ilvl w:val="1"/>
          <w:numId w:val="18"/>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2" w:name="__Fieldmark__181_249054443"/>
      <w:bookmarkStart w:id="373" w:name="__Fieldmark__181_249054443"/>
      <w:bookmarkEnd w:id="373"/>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question 19</w:t>
      </w:r>
    </w:p>
    <w:p>
      <w:pPr>
        <w:pStyle w:val="ListNumber2"/>
        <w:numPr>
          <w:ilvl w:val="1"/>
          <w:numId w:val="18"/>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4" w:name="__Fieldmark__182_249054443"/>
      <w:bookmarkStart w:id="375" w:name="__Fieldmark__182_249054443"/>
      <w:bookmarkEnd w:id="37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6" w:name="__Fieldmark__183_249054443"/>
      <w:bookmarkStart w:id="377" w:name="__Fieldmark__183_249054443"/>
      <w:bookmarkEnd w:id="37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19</w:t>
      </w:r>
      <w:r>
        <w:rPr>
          <w:rFonts w:cs="Times" w:ascii="Times" w:hAnsi="Times"/>
          <w:szCs w:val="22"/>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78" w:name="__Fieldmark__184_249054443"/>
      <w:bookmarkStart w:id="379" w:name="__Fieldmark__184_249054443"/>
      <w:bookmarkEnd w:id="37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question 20</w:t>
      </w:r>
    </w:p>
    <w:p>
      <w:pPr>
        <w:pStyle w:val="ListNumber"/>
        <w:numPr>
          <w:ilvl w:val="0"/>
          <w:numId w:val="18"/>
        </w:numPr>
        <w:ind w:left="833" w:hanging="0"/>
        <w:rPr>
          <w:color w:val="FF0000"/>
        </w:rPr>
      </w:pPr>
      <w:r>
        <w:rPr>
          <w:color w:val="000000"/>
        </w:rPr>
        <w:t xml:space="preserve">If you did not have the same opportunities to progress, was it due to: </w:t>
      </w:r>
      <w:r>
        <w:rPr>
          <w:i/>
          <w:color w:val="FF0000"/>
        </w:rPr>
        <w:t>(please tick the boxes as appropriate)</w:t>
      </w:r>
    </w:p>
    <w:p>
      <w:pPr>
        <w:pStyle w:val="ListNumber2"/>
        <w:numPr>
          <w:ilvl w:val="1"/>
          <w:numId w:val="18"/>
        </w:numPr>
        <w:spacing w:before="0" w:after="0"/>
        <w:rPr>
          <w:rFonts w:ascii="Times" w:hAnsi="Times" w:cs="Times"/>
          <w:color w:val="7030A0"/>
          <w:szCs w:val="22"/>
        </w:rPr>
      </w:pPr>
      <w:r>
        <w:rPr>
          <w:rFonts w:cs="Times" w:ascii="Times" w:hAnsi="Times"/>
          <w:color w:val="7030A0"/>
          <w:szCs w:val="22"/>
        </w:rPr>
        <w:t>Inadequate teaching methods</w:t>
        <w:tab/>
        <w:tab/>
        <w:tab/>
        <w:tab/>
        <w:tab/>
        <w:tab/>
        <w:tab/>
        <w:tab/>
        <w:tab/>
        <w:tab/>
        <w:tab/>
        <w:tab/>
        <w:tab/>
        <w:tab/>
        <w:tab/>
        <w:tab/>
      </w:r>
      <w:r>
        <w:fldChar w:fldCharType="begin">
          <w:ffData>
            <w:name w:val="Check8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80" w:name="__Fieldmark__185_249054443"/>
      <w:bookmarkStart w:id="381" w:name="__Fieldmark__185_249054443"/>
      <w:bookmarkEnd w:id="38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ssessment of knowledge and skills?</w:t>
        <w:tab/>
        <w:tab/>
        <w:tab/>
        <w:tab/>
        <w:tab/>
        <w:tab/>
        <w:tab/>
        <w:tab/>
        <w:tab/>
        <w:tab/>
        <w:tab/>
        <w:tab/>
      </w:r>
      <w:r>
        <w:fldChar w:fldCharType="begin">
          <w:ffData>
            <w:name w:val="Check8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2" w:name="__Fieldmark__186_249054443"/>
      <w:bookmarkStart w:id="383" w:name="__Fieldmark__186_249054443"/>
      <w:bookmarkEnd w:id="3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accessibility of the school?</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4" w:name="__Fieldmark__187_249054443"/>
      <w:bookmarkStart w:id="385" w:name="__Fieldmark__187_249054443"/>
      <w:bookmarkEnd w:id="3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inancial support?</w:t>
        <w:tab/>
        <w:tab/>
        <w:tab/>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6" w:name="__Fieldmark__188_249054443"/>
      <w:bookmarkStart w:id="387" w:name="__Fieldmark__188_249054443"/>
      <w:bookmarkEnd w:id="3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educed access to technical devices?</w:t>
        <w:tab/>
        <w:tab/>
        <w:tab/>
        <w:tab/>
        <w:tab/>
        <w:tab/>
        <w:tab/>
        <w:tab/>
        <w:tab/>
        <w:tab/>
        <w:tab/>
        <w:tab/>
        <w:tab/>
        <w:tab/>
      </w:r>
      <w:r>
        <w:fldChar w:fldCharType="begin">
          <w:ffData>
            <w:name w:val="Check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88" w:name="__Fieldmark__189_249054443"/>
      <w:bookmarkStart w:id="389" w:name="__Fieldmark__189_249054443"/>
      <w:bookmarkEnd w:id="3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A lack of flexibility and proactivity from staff?</w:t>
        <w:tab/>
        <w:tab/>
        <w:tab/>
        <w:tab/>
        <w:tab/>
        <w:tab/>
        <w:tab/>
        <w:tab/>
        <w:tab/>
        <w:tab/>
        <w:tab/>
        <w:tab/>
      </w:r>
      <w:r>
        <w:fldChar w:fldCharType="begin">
          <w:ffData>
            <w:name w:val="Check9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0" w:name="__Fieldmark__190_249054443"/>
      <w:bookmarkStart w:id="391" w:name="__Fieldmark__190_249054443"/>
      <w:bookmarkEnd w:id="39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Teachers and administrative staff not cooperating enough?</w:t>
        <w:tab/>
        <w:tab/>
        <w:tab/>
        <w:tab/>
        <w:tab/>
        <w:tab/>
        <w:tab/>
        <w:tab/>
        <w:tab/>
      </w:r>
      <w:r>
        <w:fldChar w:fldCharType="begin">
          <w:ffData>
            <w:name w:val="Check9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2" w:name="__Fieldmark__191_249054443"/>
      <w:bookmarkStart w:id="393" w:name="__Fieldmark__191_249054443"/>
      <w:bookmarkEnd w:id="3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chool’s staff and service providers not being well trained?</w:t>
        <w:tab/>
        <w:tab/>
        <w:tab/>
        <w:tab/>
        <w:tab/>
        <w:tab/>
        <w:tab/>
        <w:tab/>
        <w:tab/>
      </w:r>
      <w:r>
        <w:fldChar w:fldCharType="begin">
          <w:ffData>
            <w:name w:val="Check9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4" w:name="__Fieldmark__192_249054443"/>
      <w:bookmarkStart w:id="395" w:name="__Fieldmark__192_249054443"/>
      <w:bookmarkEnd w:id="3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upports not being continuous enough?</w:t>
        <w:tab/>
        <w:tab/>
        <w:tab/>
        <w:tab/>
        <w:tab/>
        <w:tab/>
        <w:tab/>
        <w:tab/>
        <w:tab/>
        <w:tab/>
        <w:tab/>
        <w:tab/>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396" w:name="__Fieldmark__193_249054443"/>
      <w:bookmarkStart w:id="397" w:name="__Fieldmark__193_249054443"/>
      <w:bookmarkEnd w:id="3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Lack of a personal assistant or an additional teacher</w:t>
        <w:tab/>
        <w:tab/>
        <w:tab/>
        <w:tab/>
        <w:tab/>
        <w:tab/>
        <w:tab/>
        <w:tab/>
        <w:tab/>
        <w:tab/>
        <w:tab/>
      </w:r>
      <w:r>
        <w:fldChar w:fldCharType="begin">
          <w:ffData>
            <w:name w:val="Check9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398" w:name="__Fieldmark__194_249054443"/>
      <w:bookmarkStart w:id="399" w:name="__Fieldmark__194_249054443"/>
      <w:bookmarkEnd w:id="3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___________________________</w:t>
        <w:tab/>
        <w:tab/>
      </w:r>
      <w:r>
        <w:fldChar w:fldCharType="begin">
          <w:ffData>
            <w:name w:val="Check9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0" w:name="__Fieldmark__195_249054443"/>
      <w:bookmarkStart w:id="401" w:name="__Fieldmark__195_249054443"/>
      <w:bookmarkEnd w:id="4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02" w:name="__Fieldmark__196_249054443"/>
      <w:bookmarkStart w:id="403" w:name="__Fieldmark__196_249054443"/>
      <w:bookmarkEnd w:id="40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Heading2"/>
        <w:rPr/>
      </w:pPr>
      <w:r>
        <w:rPr/>
        <w:t>How your future was planned at upper secondary education</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w:t>
      </w:r>
      <w:r>
        <w:rPr>
          <w:color w:val="92D050"/>
        </w:rPr>
        <w:t>he extent to which transition issues were taken into account</w:t>
      </w:r>
      <w:r>
        <w:rPr/>
        <w: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existence, quality and effectiveness of transition support services.</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ListNumber"/>
        <w:numPr>
          <w:ilvl w:val="0"/>
          <w:numId w:val="18"/>
        </w:numPr>
        <w:ind w:left="833" w:hanging="0"/>
        <w:rPr/>
      </w:pPr>
      <w:r>
        <w:rPr>
          <w:color w:val="FF0000"/>
        </w:rPr>
        <w:t>In school year 2006/07, did the school include transition to post-secondary education and to employment issues?</w:t>
      </w:r>
    </w:p>
    <w:p>
      <w:pPr>
        <w:pStyle w:val="ListNumber2"/>
        <w:numPr>
          <w:ilvl w:val="1"/>
          <w:numId w:val="18"/>
        </w:numPr>
        <w:spacing w:before="0" w:after="0"/>
        <w:ind w:left="1208" w:hanging="357"/>
        <w:rPr>
          <w:rFonts w:ascii="Times" w:hAnsi="Times" w:cs="Times"/>
          <w:color w:val="7030A0"/>
          <w:szCs w:val="22"/>
        </w:rPr>
      </w:pPr>
      <w:r>
        <w:rPr>
          <w:rFonts w:cs="Times" w:ascii="Times" w:hAnsi="Times"/>
          <w:szCs w:val="22"/>
        </w:rPr>
        <w:t>Yes.</w:t>
        <w:tab/>
        <w:tab/>
        <w:tab/>
        <w:tab/>
        <w:tab/>
        <w:tab/>
        <w:tab/>
        <w:tab/>
      </w:r>
      <w:r>
        <w:fldChar w:fldCharType="begin">
          <w:ffData>
            <w:name w:val="Check1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4" w:name="__Fieldmark__197_249054443"/>
      <w:bookmarkStart w:id="405" w:name="__Fieldmark__197_249054443"/>
      <w:bookmarkEnd w:id="405"/>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color w:val="7030A0"/>
          <w:szCs w:val="22"/>
        </w:rPr>
        <w:t>P</w:t>
      </w:r>
      <w:r>
        <w:rPr>
          <w:rFonts w:cs="Times" w:ascii="Times" w:hAnsi="Times"/>
          <w:i/>
          <w:color w:val="7030A0"/>
          <w:szCs w:val="22"/>
        </w:rPr>
        <w:t>lease go to question 21</w:t>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No.</w:t>
        <w:tab/>
        <w:tab/>
        <w:tab/>
        <w:tab/>
        <w:tab/>
        <w:tab/>
        <w:tab/>
        <w:tab/>
      </w:r>
      <w:r>
        <w:fldChar w:fldCharType="begin">
          <w:ffData>
            <w:name w:val="Check1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6" w:name="__Fieldmark__198_249054443"/>
      <w:bookmarkStart w:id="407" w:name="__Fieldmark__198_249054443"/>
      <w:bookmarkEnd w:id="407"/>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Please go to Question</w:t>
      </w:r>
      <w:r>
        <w:rPr>
          <w:rFonts w:cs="Times" w:ascii="Times" w:hAnsi="Times"/>
          <w:b/>
          <w:i/>
          <w:color w:val="7030A0"/>
          <w:szCs w:val="22"/>
        </w:rPr>
        <w:t xml:space="preserve"> 22</w:t>
      </w:r>
    </w:p>
    <w:p>
      <w:pPr>
        <w:pStyle w:val="ListNumber2"/>
        <w:numPr>
          <w:ilvl w:val="1"/>
          <w:numId w:val="18"/>
        </w:numPr>
        <w:spacing w:before="0" w:after="0"/>
        <w:rPr>
          <w:rFonts w:ascii="Times" w:hAnsi="Times" w:cs="Times"/>
          <w:szCs w:val="22"/>
        </w:rPr>
      </w:pPr>
      <w:r>
        <w:rPr>
          <w:rFonts w:cs="Times" w:ascii="Times" w:hAnsi="Times"/>
          <w:szCs w:val="22"/>
        </w:rPr>
        <w:t>Do not know.</w:t>
        <w:tab/>
        <w:tab/>
        <w:tab/>
        <w:tab/>
        <w:tab/>
      </w:r>
      <w:r>
        <w:fldChar w:fldCharType="begin">
          <w:ffData>
            <w:name w:val="Check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8" w:name="__Fieldmark__199_249054443"/>
      <w:bookmarkStart w:id="409" w:name="__Fieldmark__199_249054443"/>
      <w:bookmarkEnd w:id="409"/>
      <w:r>
        <w:rPr>
          <w:rFonts w:cs="Times" w:ascii="Times" w:hAnsi="Times"/>
          <w:szCs w:val="22"/>
        </w:rPr>
      </w:r>
      <w:r>
        <w:rPr>
          <w:szCs w:val="22"/>
          <w:rFonts w:cs="Times" w:ascii="Times" w:hAnsi="Times"/>
        </w:rPr>
        <w:fldChar w:fldCharType="end"/>
      </w:r>
      <w:r>
        <w:rPr>
          <w:rFonts w:cs="Times" w:ascii="Times" w:hAnsi="Times"/>
          <w:szCs w:val="22"/>
        </w:rPr>
        <w:tab/>
        <w:tab/>
        <w:tab/>
        <w:tab/>
      </w:r>
      <w:r>
        <w:rPr>
          <w:rFonts w:cs="Times" w:ascii="Times" w:hAnsi="Times"/>
          <w:b/>
          <w:i/>
          <w:szCs w:val="22"/>
        </w:rPr>
        <w:t xml:space="preserve">Please go to Question </w:t>
      </w:r>
      <w:r>
        <w:rPr>
          <w:rFonts w:cs="Times" w:ascii="Times" w:hAnsi="Times"/>
          <w:b/>
          <w:i/>
          <w:color w:val="7030A0"/>
          <w:szCs w:val="22"/>
        </w:rPr>
        <w:t>22</w:t>
      </w:r>
    </w:p>
    <w:p>
      <w:pPr>
        <w:pStyle w:val="ListNumber"/>
        <w:numPr>
          <w:ilvl w:val="0"/>
          <w:numId w:val="18"/>
        </w:numPr>
        <w:ind w:left="833" w:hanging="0"/>
        <w:rPr>
          <w:color w:val="000000"/>
        </w:rPr>
      </w:pPr>
      <w:r>
        <w:rPr>
          <w:color w:val="FF0000"/>
        </w:rPr>
        <w:t xml:space="preserve">What topics were covered on transition issues? </w:t>
      </w:r>
      <w:r>
        <w:rPr>
          <w:i/>
          <w:color w:val="FF0000"/>
        </w:rPr>
        <w:t>(please tick the boxes as appropriate</w:t>
      </w:r>
      <w:r>
        <w:rPr>
          <w:i/>
          <w:color w:val="000000"/>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ducation and training issues.</w:t>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0" w:name="__Fieldmark__200_249054443"/>
      <w:bookmarkStart w:id="411" w:name="__Fieldmark__200_249054443"/>
      <w:bookmarkEnd w:id="4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loyment issues.</w:t>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2" w:name="__Fieldmark__201_249054443"/>
      <w:bookmarkStart w:id="413" w:name="__Fieldmark__201_249054443"/>
      <w:bookmarkEnd w:id="41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How to access to internships</w:t>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14" w:name="__Fieldmark__202_249054443"/>
      <w:bookmarkStart w:id="415" w:name="__Fieldmark__202_249054443"/>
      <w:bookmarkEnd w:id="4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6" w:name="__Fieldmark__203_249054443"/>
      <w:bookmarkStart w:id="417" w:name="__Fieldmark__203_249054443"/>
      <w:bookmarkEnd w:id="41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18" w:name="__Fieldmark__204_249054443"/>
      <w:bookmarkStart w:id="419" w:name="__Fieldmark__204_249054443"/>
      <w:bookmarkEnd w:id="41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0" w:name="__Fieldmark__205_249054443"/>
      <w:bookmarkStart w:id="421" w:name="__Fieldmark__205_249054443"/>
      <w:bookmarkEnd w:id="4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Supports and accommodation required.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2" w:name="__Fieldmark__206_249054443"/>
      <w:bookmarkStart w:id="423" w:name="__Fieldmark__206_249054443"/>
      <w:bookmarkEnd w:id="42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4" w:name="__Fieldmark__207_249054443"/>
      <w:bookmarkStart w:id="425" w:name="__Fieldmark__207_249054443"/>
      <w:bookmarkEnd w:id="4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6" w:name="__Fieldmark__208_249054443"/>
      <w:bookmarkStart w:id="427" w:name="__Fieldmark__208_249054443"/>
      <w:bookmarkEnd w:id="4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28" w:name="__Fieldmark__209_249054443"/>
      <w:bookmarkStart w:id="429" w:name="__Fieldmark__209_249054443"/>
      <w:bookmarkEnd w:id="4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 ____________________________________</w:t>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0" w:name="__Fieldmark__210_249054443"/>
      <w:bookmarkStart w:id="431" w:name="__Fieldmark__210_249054443"/>
      <w:bookmarkEnd w:id="4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2" w:name="__Fieldmark__211_249054443"/>
      <w:bookmarkStart w:id="433" w:name="__Fieldmark__211_249054443"/>
      <w:bookmarkEnd w:id="4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4" w:name="__Fieldmark__212_249054443"/>
      <w:bookmarkStart w:id="435" w:name="__Fieldmark__212_249054443"/>
      <w:bookmarkEnd w:id="43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id you receive support and advice from transition support/career services to move from secondary education to tertiary education and to employmen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6" w:name="__Fieldmark__213_249054443"/>
      <w:bookmarkStart w:id="437" w:name="__Fieldmark__213_249054443"/>
      <w:bookmarkEnd w:id="43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38" w:name="__Fieldmark__214_249054443"/>
      <w:bookmarkStart w:id="439" w:name="__Fieldmark__214_249054443"/>
      <w:bookmarkEnd w:id="439"/>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0" w:name="__Fieldmark__215_249054443"/>
      <w:bookmarkStart w:id="441" w:name="__Fieldmark__215_249054443"/>
      <w:bookmarkEnd w:id="441"/>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2" w:name="__Fieldmark__216_249054443"/>
      <w:bookmarkStart w:id="443" w:name="__Fieldmark__216_249054443"/>
      <w:bookmarkEnd w:id="443"/>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3</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4" w:name="__Fieldmark__217_249054443"/>
      <w:bookmarkStart w:id="445" w:name="__Fieldmark__217_249054443"/>
      <w:bookmarkEnd w:id="44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46" w:name="__Fieldmark__218_249054443"/>
      <w:bookmarkStart w:id="447" w:name="__Fieldmark__218_249054443"/>
      <w:bookmarkEnd w:id="44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2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that such support services existed</w:t>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48" w:name="__Fieldmark__219_249054443"/>
      <w:bookmarkStart w:id="449" w:name="__Fieldmark__219_249054443"/>
      <w:bookmarkEnd w:id="44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w:t>
      </w:r>
      <w:r>
        <w:rPr>
          <w:rFonts w:cs="Times" w:ascii="Times" w:hAnsi="Times"/>
          <w:b/>
          <w:i/>
          <w:szCs w:val="22"/>
        </w:rPr>
        <w:t xml:space="preserve"> </w:t>
      </w:r>
      <w:r>
        <w:rPr>
          <w:rFonts w:cs="Times" w:ascii="Times" w:hAnsi="Times"/>
          <w:b/>
          <w:i/>
          <w:color w:val="7030A0"/>
          <w:szCs w:val="22"/>
        </w:rPr>
        <w:t>25</w:t>
      </w:r>
    </w:p>
    <w:p>
      <w:pPr>
        <w:pStyle w:val="ListNumber"/>
        <w:numPr>
          <w:ilvl w:val="0"/>
          <w:numId w:val="18"/>
        </w:numPr>
        <w:ind w:left="833" w:hanging="0"/>
        <w:rPr>
          <w:color w:val="000000"/>
        </w:rPr>
      </w:pPr>
      <w:r>
        <w:rPr>
          <w:color w:val="000000"/>
        </w:rPr>
        <w:t xml:space="preserve">Did school staff and/or transition support/careers advisers: </w:t>
      </w:r>
      <w:r>
        <w:rPr>
          <w:i/>
          <w:color w:val="000000"/>
        </w:rPr>
        <w:t>(please tick the boxes as appropriat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0" w:name="__Fieldmark__220_249054443"/>
      <w:bookmarkStart w:id="451" w:name="__Fieldmark__220_249054443"/>
      <w:bookmarkEnd w:id="4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lan with you how you would be supported?</w:t>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2" w:name="__Fieldmark__221_249054443"/>
      <w:bookmarkStart w:id="453" w:name="__Fieldmark__221_249054443"/>
      <w:bookmarkEnd w:id="4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ffer you an individualized timeline</w:t>
        <w:tab/>
        <w:tab/>
        <w:tab/>
        <w:tab/>
        <w:tab/>
      </w:r>
      <w:r>
        <w:fldChar w:fldCharType="begin">
          <w:ffData>
            <w:name w:val="Check1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4" w:name="__Fieldmark__222_249054443"/>
      <w:bookmarkStart w:id="455" w:name="__Fieldmark__222_249054443"/>
      <w:bookmarkEnd w:id="4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6" w:name="__Fieldmark__223_249054443"/>
      <w:bookmarkStart w:id="457" w:name="__Fieldmark__223_249054443"/>
      <w:bookmarkEnd w:id="4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ake you to interviews/colleges?</w:t>
        <w:tab/>
        <w:tab/>
        <w:tab/>
        <w:tab/>
        <w:tab/>
        <w:tab/>
      </w:r>
      <w:r>
        <w:fldChar w:fldCharType="begin">
          <w:ffData>
            <w:name w:val="Check1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58" w:name="__Fieldmark__224_249054443"/>
      <w:bookmarkStart w:id="459" w:name="__Fieldmark__224_249054443"/>
      <w:bookmarkEnd w:id="4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0" w:name="__Fieldmark__225_249054443"/>
      <w:bookmarkStart w:id="461" w:name="__Fieldmark__225_249054443"/>
      <w:bookmarkEnd w:id="4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Empower you to use assistive device?</w:t>
        <w:tab/>
        <w:tab/>
        <w:tab/>
        <w:tab/>
        <w:tab/>
      </w:r>
      <w:r>
        <w:fldChar w:fldCharType="begin">
          <w:ffData>
            <w:name w:val="Check15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2" w:name="__Fieldmark__226_249054443"/>
      <w:bookmarkStart w:id="463" w:name="__Fieldmark__226_249054443"/>
      <w:bookmarkEnd w:id="46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Do not know.</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4" w:name="__Fieldmark__227_249054443"/>
      <w:bookmarkStart w:id="465" w:name="__Fieldmark__227_249054443"/>
      <w:bookmarkEnd w:id="4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Not applicable</w:t>
        <w:tab/>
        <w:tab/>
        <w:tab/>
        <w:tab/>
        <w:tab/>
        <w:tab/>
        <w:tab/>
        <w:tab/>
        <w:tab/>
        <w:tab/>
        <w:tab/>
      </w:r>
      <w:r>
        <w:fldChar w:fldCharType="begin">
          <w:ffData>
            <w:name w:val="Check1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6" w:name="__Fieldmark__228_249054443"/>
      <w:bookmarkStart w:id="467" w:name="__Fieldmark__228_249054443"/>
      <w:bookmarkEnd w:id="467"/>
      <w:r/>
      <w:r>
        <w:rPr>
          <w:szCs w:val="22"/>
          <w:rFonts w:cs="Times" w:ascii="Times" w:hAnsi="Times"/>
          <w:color w:val="FF0000"/>
        </w:rPr>
        <w:fldChar w:fldCharType="end"/>
      </w:r>
      <w:r>
        <w:rPr>
          <w:rFonts w:cs="Times" w:ascii="Times" w:hAnsi="Times"/>
          <w:color w:val="FF0000"/>
          <w:szCs w:val="22"/>
        </w:rPr>
      </w:r>
    </w:p>
    <w:p>
      <w:pPr>
        <w:pStyle w:val="ListNumber2"/>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8"/>
              </w:numPr>
              <w:spacing w:before="240" w:after="0"/>
              <w:ind w:left="833" w:hanging="0"/>
              <w:rPr>
                <w:color w:val="FF0000"/>
              </w:rPr>
            </w:pPr>
            <w:r>
              <w:rPr>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68" w:name="__Fieldmark__229_249054443"/>
            <w:bookmarkStart w:id="469" w:name="__Fieldmark__229_249054443"/>
            <w:bookmarkEnd w:id="4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30_249054443"/>
            <w:bookmarkStart w:id="471" w:name="__Fieldmark__230_249054443"/>
            <w:bookmarkEnd w:id="4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2" w:name="__Fieldmark__231_249054443"/>
            <w:bookmarkStart w:id="473" w:name="__Fieldmark__231_249054443"/>
            <w:bookmarkEnd w:id="4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4" w:name="__Fieldmark__232_249054443"/>
            <w:bookmarkStart w:id="475" w:name="__Fieldmark__232_249054443"/>
            <w:bookmarkEnd w:id="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6" w:name="__Fieldmark__233_249054443"/>
            <w:bookmarkStart w:id="477" w:name="__Fieldmark__233_249054443"/>
            <w:bookmarkEnd w:id="4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78" w:name="__Fieldmark__234_249054443"/>
            <w:bookmarkStart w:id="479" w:name="__Fieldmark__234_249054443"/>
            <w:bookmarkEnd w:id="4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0" w:name="__Fieldmark__235_249054443"/>
            <w:bookmarkStart w:id="481" w:name="__Fieldmark__235_249054443"/>
            <w:bookmarkEnd w:id="4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2" w:name="__Fieldmark__236_249054443"/>
            <w:bookmarkStart w:id="483" w:name="__Fieldmark__236_249054443"/>
            <w:bookmarkEnd w:id="4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4" w:name="__Fieldmark__237_249054443"/>
            <w:bookmarkStart w:id="485" w:name="__Fieldmark__237_249054443"/>
            <w:bookmarkEnd w:id="4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6" w:name="__Fieldmark__238_249054443"/>
            <w:bookmarkStart w:id="487" w:name="__Fieldmark__238_249054443"/>
            <w:bookmarkEnd w:id="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88" w:name="__Fieldmark__239_249054443"/>
            <w:bookmarkStart w:id="489" w:name="__Fieldmark__239_249054443"/>
            <w:bookmarkEnd w:id="4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90" w:name="__Fieldmark__240_249054443"/>
            <w:bookmarkStart w:id="491" w:name="__Fieldmark__240_249054443"/>
            <w:bookmarkEnd w:id="4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41_249054443"/>
            <w:bookmarkStart w:id="493" w:name="__Fieldmark__241_249054443"/>
            <w:bookmarkEnd w:id="4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4" w:name="__Fieldmark__242_249054443"/>
            <w:bookmarkStart w:id="495" w:name="__Fieldmark__242_249054443"/>
            <w:bookmarkEnd w:id="4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43_249054443"/>
            <w:bookmarkStart w:id="497" w:name="__Fieldmark__243_249054443"/>
            <w:bookmarkEnd w:id="4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44_249054443"/>
            <w:bookmarkStart w:id="499" w:name="__Fieldmark__244_249054443"/>
            <w:bookmarkEnd w:id="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45_249054443"/>
            <w:bookmarkStart w:id="501" w:name="__Fieldmark__245_249054443"/>
            <w:bookmarkEnd w:id="5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02" w:name="__Fieldmark__246_249054443"/>
            <w:bookmarkStart w:id="503" w:name="__Fieldmark__246_249054443"/>
            <w:bookmarkEnd w:id="50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4" w:name="__Fieldmark__247_249054443"/>
            <w:bookmarkStart w:id="505" w:name="__Fieldmark__247_249054443"/>
            <w:bookmarkEnd w:id="50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6" w:name="__Fieldmark__248_249054443"/>
            <w:bookmarkStart w:id="507" w:name="__Fieldmark__248_249054443"/>
            <w:bookmarkEnd w:id="5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9_249054443"/>
            <w:bookmarkStart w:id="509" w:name="__Fieldmark__249_249054443"/>
            <w:bookmarkEnd w:id="5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50_249054443"/>
            <w:bookmarkStart w:id="511" w:name="__Fieldmark__250_249054443"/>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51_249054443"/>
            <w:bookmarkStart w:id="513" w:name="__Fieldmark__251_249054443"/>
            <w:bookmarkEnd w:id="5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4" w:name="__Fieldmark__252_249054443"/>
            <w:bookmarkStart w:id="515" w:name="__Fieldmark__252_249054443"/>
            <w:bookmarkEnd w:id="51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53_249054443"/>
            <w:bookmarkStart w:id="517" w:name="__Fieldmark__253_249054443"/>
            <w:bookmarkEnd w:id="51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8" w:name="__Fieldmark__254_249054443"/>
            <w:bookmarkStart w:id="519" w:name="__Fieldmark__254_249054443"/>
            <w:bookmarkEnd w:id="5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55_249054443"/>
            <w:bookmarkStart w:id="521" w:name="__Fieldmark__255_249054443"/>
            <w:bookmarkEnd w:id="5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6_249054443"/>
            <w:bookmarkStart w:id="523" w:name="__Fieldmark__256_249054443"/>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7_249054443"/>
            <w:bookmarkStart w:id="525" w:name="__Fieldmark__257_249054443"/>
            <w:bookmarkEnd w:id="5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26" w:name="__Fieldmark__258_249054443"/>
            <w:bookmarkStart w:id="527" w:name="__Fieldmark__258_249054443"/>
            <w:bookmarkEnd w:id="52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9_249054443"/>
            <w:bookmarkStart w:id="529" w:name="__Fieldmark__259_249054443"/>
            <w:bookmarkEnd w:id="52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0" w:name="__Fieldmark__260_249054443"/>
            <w:bookmarkStart w:id="531" w:name="__Fieldmark__260_249054443"/>
            <w:bookmarkEnd w:id="5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61_249054443"/>
            <w:bookmarkStart w:id="533" w:name="__Fieldmark__261_249054443"/>
            <w:bookmarkEnd w:id="5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62_249054443"/>
            <w:bookmarkStart w:id="535" w:name="__Fieldmark__262_249054443"/>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63_249054443"/>
            <w:bookmarkStart w:id="537" w:name="__Fieldmark__263_249054443"/>
            <w:bookmarkEnd w:id="5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8" w:name="__Fieldmark__264_249054443"/>
            <w:bookmarkStart w:id="539" w:name="__Fieldmark__264_249054443"/>
            <w:bookmarkEnd w:id="53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65_249054443"/>
            <w:bookmarkStart w:id="541" w:name="__Fieldmark__265_249054443"/>
            <w:bookmarkEnd w:id="54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2" w:name="__Fieldmark__266_249054443"/>
            <w:bookmarkStart w:id="543" w:name="__Fieldmark__266_249054443"/>
            <w:bookmarkEnd w:id="5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7_249054443"/>
            <w:bookmarkStart w:id="545" w:name="__Fieldmark__267_249054443"/>
            <w:bookmarkEnd w:id="5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8_249054443"/>
            <w:bookmarkStart w:id="547" w:name="__Fieldmark__268_249054443"/>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9_249054443"/>
            <w:bookmarkStart w:id="549" w:name="__Fieldmark__269_249054443"/>
            <w:bookmarkEnd w:id="5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0" w:name="__Fieldmark__270_249054443"/>
            <w:bookmarkStart w:id="551" w:name="__Fieldmark__270_249054443"/>
            <w:bookmarkEnd w:id="55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7"/>
              </w:numPr>
              <w:tabs>
                <w:tab w:val="clear" w:pos="850"/>
              </w:tabs>
              <w:spacing w:before="0" w:after="0"/>
              <w:ind w:left="1418" w:hanging="425"/>
              <w:rPr>
                <w:rFonts w:ascii="Times" w:hAnsi="Times" w:cs="Times"/>
                <w:color w:val="FF0000"/>
                <w:sz w:val="22"/>
                <w:szCs w:val="22"/>
                <w:lang w:val="en-GB"/>
              </w:rPr>
            </w:pPr>
            <w:r>
              <w:rPr>
                <w:rFonts w:cs="Times" w:ascii="Times" w:hAnsi="Times"/>
                <w:color w:val="FF0000"/>
                <w:sz w:val="22"/>
                <w:szCs w:val="22"/>
                <w:lang w:val="en-GB"/>
              </w:rPr>
              <w:t>Access appropriate financial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71_249054443"/>
            <w:bookmarkStart w:id="553" w:name="__Fieldmark__271_249054443"/>
            <w:bookmarkEnd w:id="55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4" w:name="__Fieldmark__272_249054443"/>
            <w:bookmarkStart w:id="555" w:name="__Fieldmark__272_249054443"/>
            <w:bookmarkEnd w:id="5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73_249054443"/>
            <w:bookmarkStart w:id="557" w:name="__Fieldmark__273_249054443"/>
            <w:bookmarkEnd w:id="5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74_249054443"/>
            <w:bookmarkStart w:id="559" w:name="__Fieldmark__274_249054443"/>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75_249054443"/>
            <w:bookmarkStart w:id="561" w:name="__Fieldmark__275_249054443"/>
            <w:bookmarkEnd w:id="5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2" w:name="__Fieldmark__276_249054443"/>
            <w:bookmarkStart w:id="563" w:name="__Fieldmark__276_249054443"/>
            <w:bookmarkEnd w:id="563"/>
            <w:r/>
            <w:r>
              <w:rPr>
                <w:szCs w:val="22"/>
                <w:rFonts w:cs="Times" w:ascii="Times" w:hAnsi="Times"/>
                <w:color w:val="7030A0"/>
              </w:rPr>
              <w:fldChar w:fldCharType="end"/>
            </w:r>
            <w:r>
              <w:rPr>
                <w:rFonts w:cs="Times" w:ascii="Times" w:hAnsi="Times"/>
                <w:color w:val="7030A0"/>
                <w:szCs w:val="22"/>
              </w:rPr>
            </w:r>
          </w:p>
        </w:tc>
      </w:tr>
    </w:tbl>
    <w:p>
      <w:pPr>
        <w:pStyle w:val="TextBody"/>
        <w:rPr/>
      </w:pPr>
      <w:r>
        <w:rPr/>
      </w:r>
    </w:p>
    <w:p>
      <w:pPr>
        <w:pStyle w:val="ListNumber"/>
        <w:numPr>
          <w:ilvl w:val="0"/>
          <w:numId w:val="18"/>
        </w:numPr>
        <w:ind w:left="833" w:hanging="0"/>
        <w:rPr>
          <w:color w:val="000000"/>
        </w:rPr>
      </w:pPr>
      <w:r>
        <w:rPr>
          <w:color w:val="000000"/>
        </w:rPr>
        <w:t xml:space="preserve">Which factors affected your transition to tertiary education or to employment the most?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Courses connected with </w:t>
      </w:r>
      <w:r>
        <w:rPr>
          <w:rFonts w:cs="Times" w:ascii="Times" w:hAnsi="Times"/>
          <w:color w:val="FF0000"/>
          <w:szCs w:val="22"/>
        </w:rPr>
        <w:t>employment or university/college requirement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7_249054443"/>
      <w:bookmarkStart w:id="565" w:name="__Fieldmark__277_249054443"/>
      <w:bookmarkEnd w:id="5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Appropriate information about labour market or university/college opportunities</w:t>
      </w:r>
      <w:r>
        <w:rPr>
          <w:rFonts w:cs="Times" w:ascii="Times" w:hAnsi="Times"/>
          <w:szCs w:val="22"/>
        </w:rPr>
        <w:t>.</w:t>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6" w:name="__Fieldmark__278_249054443"/>
      <w:bookmarkStart w:id="567" w:name="__Fieldmark__278_249054443"/>
      <w:bookmarkEnd w:id="5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involvement of employers and tertiary education representatives on the course.</w:t>
        <w:tab/>
      </w:r>
      <w:r>
        <w:fldChar w:fldCharType="begin">
          <w:ffData>
            <w:name w:val="Check2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9_249054443"/>
      <w:bookmarkStart w:id="569" w:name="__Fieldmark__279_249054443"/>
      <w:bookmarkEnd w:id="5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80_249054443"/>
      <w:bookmarkStart w:id="571" w:name="__Fieldmark__280_249054443"/>
      <w:bookmarkEnd w:id="5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81_249054443"/>
      <w:bookmarkStart w:id="573" w:name="__Fieldmark__281_249054443"/>
      <w:bookmarkEnd w:id="5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82_249054443"/>
      <w:bookmarkStart w:id="575" w:name="__Fieldmark__282_249054443"/>
      <w:bookmarkEnd w:id="5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83_249054443"/>
      <w:bookmarkStart w:id="577" w:name="__Fieldmark__283_249054443"/>
      <w:bookmarkEnd w:id="5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84_249054443"/>
      <w:bookmarkStart w:id="579" w:name="__Fieldmark__284_249054443"/>
      <w:bookmarkEnd w:id="57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_____________________________________________________________</w:t>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85_249054443"/>
      <w:bookmarkStart w:id="581" w:name="__Fieldmark__285_249054443"/>
      <w:bookmarkEnd w:id="58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6_249054443"/>
      <w:bookmarkStart w:id="583" w:name="__Fieldmark__286_249054443"/>
      <w:bookmarkEnd w:id="583"/>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ith regard to your </w:t>
      </w:r>
      <w:r>
        <w:rPr>
          <w:color w:val="FF0000"/>
        </w:rPr>
        <w:t>current</w:t>
      </w:r>
      <w:r>
        <w:rPr>
          <w:color w:val="000000"/>
        </w:rPr>
        <w:t xml:space="preserve"> situation, do you think that the way the school/</w:t>
      </w:r>
      <w:r>
        <w:rPr>
          <w:color w:val="FF0000"/>
        </w:rPr>
        <w:t xml:space="preserve">professionals </w:t>
      </w:r>
      <w:r>
        <w:rPr>
          <w:color w:val="000000"/>
        </w:rPr>
        <w:t>dealt with your transition to tertiary education and work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7_249054443"/>
      <w:bookmarkStart w:id="585" w:name="__Fieldmark__287_249054443"/>
      <w:bookmarkEnd w:id="5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8_249054443"/>
      <w:bookmarkStart w:id="587" w:name="__Fieldmark__288_249054443"/>
      <w:bookmarkEnd w:id="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9_249054443"/>
      <w:bookmarkStart w:id="589" w:name="__Fieldmark__289_249054443"/>
      <w:bookmarkEnd w:id="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b/>
          <w:b/>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0" w:name="__Fieldmark__290_249054443"/>
      <w:bookmarkStart w:id="591" w:name="__Fieldmark__290_249054443"/>
      <w:bookmarkEnd w:id="59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Do you have any other comments? </w:t>
      </w:r>
    </w:p>
    <w:p>
      <w:pPr>
        <w:pStyle w:val="ListNumber"/>
        <w:numPr>
          <w:ilvl w:val="0"/>
          <w:numId w:val="0"/>
        </w:numPr>
        <w:spacing w:before="0" w:after="0"/>
        <w:ind w:left="425" w:hanging="0"/>
        <w:rPr>
          <w:color w:val="000000"/>
        </w:rPr>
      </w:pPr>
      <w:r>
        <w:rPr/>
        <w:t>_____</w:t>
      </w:r>
      <w:r>
        <w:rPr>
          <w:color w:val="000000"/>
        </w:rPr>
        <w:t>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smallCaps/>
        </w:rPr>
      </w:pPr>
      <w:r>
        <w:fldChar w:fldCharType="begin"/>
      </w:r>
      <w:r>
        <w:rPr>
          <w:smallCaps/>
        </w:rPr>
        <w:instrText xml:space="preserve"> MACROBUTTON NUMBERING </w:instrText>
      </w:r>
      <w:r>
        <w:rPr>
          <w:smallCaps/>
        </w:rPr>
      </w:r>
      <w:r>
        <w:rPr>
          <w:smallCaps/>
        </w:rPr>
        <w:fldChar w:fldCharType="separate"/>
      </w:r>
      <w:r>
        <w:rPr>
          <w:smallCaps/>
        </w:rPr>
      </w:r>
      <w:r/>
      <w:r>
        <w:rPr>
          <w:smallCaps/>
        </w:rPr>
        <w:fldChar w:fldCharType="end"/>
      </w:r>
      <w:r>
        <w:rPr>
          <w:smallCaps/>
        </w:rPr>
      </w:r>
      <w:r>
        <w:br w:type="page"/>
      </w:r>
    </w:p>
    <w:p>
      <w:pPr>
        <w:pStyle w:val="Heading1"/>
        <w:rPr/>
      </w:pPr>
      <w:r>
        <w:rPr/>
        <w:t>this section covers your experiences during the transition period from secondary school to your current situation</w:t>
      </w:r>
    </w:p>
    <w:p>
      <w:pPr>
        <w:pStyle w:val="NumDocParagraph"/>
        <w:rPr/>
      </w:pPr>
      <w:r>
        <w:rPr/>
        <w:t xml:space="preserve">This section asks about the types of support received by the individuals when they left school. It is based on </w:t>
      </w:r>
      <w:r>
        <w:rPr>
          <w:color w:val="FF0000"/>
        </w:rPr>
        <w:t>20</w:t>
      </w:r>
      <w:r>
        <w:rPr/>
        <w:t xml:space="preserve">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tertiary education and to employment. It looks at:</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10"/>
        </w:numPr>
        <w:pBdr>
          <w:top w:val="single" w:sz="4" w:space="1" w:color="000000"/>
          <w:left w:val="single" w:sz="4" w:space="4" w:color="000000"/>
          <w:bottom w:val="single" w:sz="4" w:space="1" w:color="000000"/>
          <w:right w:val="single" w:sz="4" w:space="4" w:color="000000"/>
        </w:pBdr>
        <w:spacing w:before="0" w:after="0"/>
        <w:rPr/>
      </w:pPr>
      <w:r>
        <w:rPr/>
        <w:t>Sense of one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8"/>
              </w:numPr>
              <w:spacing w:before="240" w:after="0"/>
              <w:ind w:left="833" w:hanging="0"/>
              <w:rPr/>
            </w:pPr>
            <w:r>
              <w:rPr>
                <w:color w:val="92D050"/>
              </w:rPr>
              <w:t>At the end of school year 2006-2007</w:t>
            </w:r>
            <w:r>
              <w:rPr/>
              <w:t xml:space="preserve">, </w:t>
            </w:r>
            <w:r>
              <w:rPr>
                <w:color w:val="000000"/>
              </w:rPr>
              <w:t>did you feel that school had enabled you to:</w:t>
            </w:r>
            <w:r>
              <w:rPr/>
              <w:t xml:space="preserve">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92_249054443"/>
            <w:bookmarkStart w:id="593" w:name="__Fieldmark__292_249054443"/>
            <w:bookmarkEnd w:id="5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93_249054443"/>
            <w:bookmarkStart w:id="595" w:name="__Fieldmark__293_249054443"/>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94_249054443"/>
            <w:bookmarkStart w:id="597" w:name="__Fieldmark__294_249054443"/>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95_249054443"/>
            <w:bookmarkStart w:id="599" w:name="__Fieldmark__295_249054443"/>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96_249054443"/>
            <w:bookmarkStart w:id="601" w:name="__Fieldmark__296_249054443"/>
            <w:bookmarkEnd w:id="6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2" w:name="__Fieldmark__297_249054443"/>
            <w:bookmarkStart w:id="603" w:name="__Fieldmark__297_249054443"/>
            <w:bookmarkEnd w:id="6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8_249054443"/>
            <w:bookmarkStart w:id="605" w:name="__Fieldmark__298_249054443"/>
            <w:bookmarkEnd w:id="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9_249054443"/>
            <w:bookmarkStart w:id="607" w:name="__Fieldmark__299_249054443"/>
            <w:bookmarkEnd w:id="6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300_249054443"/>
            <w:bookmarkStart w:id="609" w:name="__Fieldmark__300_249054443"/>
            <w:bookmarkEnd w:id="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301_249054443"/>
            <w:bookmarkStart w:id="611" w:name="__Fieldmark__301_249054443"/>
            <w:bookmarkEnd w:id="6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302_249054443"/>
            <w:bookmarkStart w:id="613" w:name="__Fieldmark__302_249054443"/>
            <w:bookmarkEnd w:id="6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303_249054443"/>
            <w:bookmarkStart w:id="615" w:name="__Fieldmark__303_249054443"/>
            <w:bookmarkEnd w:id="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304_249054443"/>
            <w:bookmarkStart w:id="617" w:name="__Fieldmark__304_249054443"/>
            <w:bookmarkEnd w:id="6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305_249054443"/>
            <w:bookmarkStart w:id="619" w:name="__Fieldmark__305_249054443"/>
            <w:bookmarkEnd w:id="6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0" w:name="__Fieldmark__306_249054443"/>
            <w:bookmarkStart w:id="621" w:name="__Fieldmark__306_249054443"/>
            <w:bookmarkEnd w:id="62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7_249054443"/>
            <w:bookmarkStart w:id="623" w:name="__Fieldmark__307_249054443"/>
            <w:bookmarkEnd w:id="62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4" w:name="__Fieldmark__308_249054443"/>
            <w:bookmarkStart w:id="625" w:name="__Fieldmark__308_249054443"/>
            <w:bookmarkEnd w:id="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6" w:name="__Fieldmark__309_249054443"/>
            <w:bookmarkStart w:id="627" w:name="__Fieldmark__309_249054443"/>
            <w:bookmarkEnd w:id="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8" w:name="__Fieldmark__310_249054443"/>
            <w:bookmarkStart w:id="629" w:name="__Fieldmark__310_249054443"/>
            <w:bookmarkEnd w:id="6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0" w:name="__Fieldmark__311_249054443"/>
            <w:bookmarkStart w:id="631" w:name="__Fieldmark__311_249054443"/>
            <w:bookmarkEnd w:id="63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color w:val="FF0000"/>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2" w:name="__Fieldmark__312_249054443"/>
            <w:bookmarkStart w:id="633" w:name="__Fieldmark__312_249054443"/>
            <w:bookmarkEnd w:id="63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13_249054443"/>
            <w:bookmarkStart w:id="635" w:name="__Fieldmark__313_249054443"/>
            <w:bookmarkEnd w:id="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14_249054443"/>
            <w:bookmarkStart w:id="637" w:name="__Fieldmark__314_249054443"/>
            <w:bookmarkEnd w:id="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15_249054443"/>
            <w:bookmarkStart w:id="639" w:name="__Fieldmark__315_249054443"/>
            <w:bookmarkEnd w:id="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16_249054443"/>
            <w:bookmarkStart w:id="641" w:name="__Fieldmark__316_249054443"/>
            <w:bookmarkEnd w:id="64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2" w:name="__Fieldmark__317_249054443"/>
            <w:bookmarkStart w:id="643" w:name="__Fieldmark__317_249054443"/>
            <w:bookmarkEnd w:id="64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4" w:name="__Fieldmark__318_249054443"/>
            <w:bookmarkStart w:id="645" w:name="__Fieldmark__318_249054443"/>
            <w:bookmarkEnd w:id="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6" w:name="__Fieldmark__319_249054443"/>
            <w:bookmarkStart w:id="647" w:name="__Fieldmark__319_249054443"/>
            <w:bookmarkEnd w:id="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8" w:name="__Fieldmark__320_249054443"/>
            <w:bookmarkStart w:id="649" w:name="__Fieldmark__320_249054443"/>
            <w:bookmarkEnd w:id="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0" w:name="__Fieldmark__321_249054443"/>
            <w:bookmarkStart w:id="651" w:name="__Fieldmark__321_249054443"/>
            <w:bookmarkEnd w:id="65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14"/>
              </w:numPr>
              <w:tabs>
                <w:tab w:val="clear" w:pos="850"/>
              </w:tabs>
              <w:spacing w:before="0" w:after="0"/>
              <w:ind w:left="1030" w:hanging="425"/>
              <w:jc w:val="left"/>
              <w:rPr/>
            </w:pPr>
            <w:r>
              <w:rPr>
                <w:rFonts w:cs="Times New Roman" w:ascii="Times New Roman" w:hAnsi="Times New Roman"/>
                <w:sz w:val="22"/>
                <w:szCs w:val="22"/>
              </w:rPr>
              <w:t xml:space="preserve">Match your individual strengths and desires with your future </w:t>
            </w:r>
            <w:r>
              <w:rPr>
                <w:rFonts w:cs="Times New Roman" w:ascii="Times New Roman" w:hAnsi="Times New Roman"/>
                <w:color w:val="FF0000"/>
                <w:sz w:val="22"/>
                <w:szCs w:val="22"/>
              </w:rPr>
              <w:t>goals</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22_249054443"/>
            <w:bookmarkStart w:id="653" w:name="__Fieldmark__322_249054443"/>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23_249054443"/>
            <w:bookmarkStart w:id="655" w:name="__Fieldmark__323_249054443"/>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24_249054443"/>
            <w:bookmarkStart w:id="657" w:name="__Fieldmark__324_249054443"/>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25_249054443"/>
            <w:bookmarkStart w:id="659" w:name="__Fieldmark__325_249054443"/>
            <w:bookmarkEnd w:id="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6_249054443"/>
            <w:bookmarkStart w:id="661" w:name="__Fieldmark__326_249054443"/>
            <w:bookmarkEnd w:id="661"/>
            <w:r/>
            <w:r>
              <w:rPr>
                <w:szCs w:val="22"/>
                <w:rFonts w:cs="Times" w:ascii="Times" w:hAnsi="Times"/>
              </w:rPr>
              <w:fldChar w:fldCharType="end"/>
            </w:r>
            <w:r>
              <w:rPr>
                <w:rFonts w:cs="Times" w:ascii="Times" w:hAnsi="Times"/>
                <w:szCs w:val="22"/>
              </w:rPr>
            </w:r>
          </w:p>
        </w:tc>
      </w:tr>
    </w:tbl>
    <w:p>
      <w:pPr>
        <w:pStyle w:val="TextBody"/>
        <w:rPr/>
      </w:pPr>
      <w:r>
        <w:rPr/>
      </w:r>
      <w:r>
        <w:br w:type="page"/>
      </w:r>
    </w:p>
    <w:p>
      <w:pPr>
        <w:pStyle w:val="Normal"/>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did you feel that school had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successful postsecondary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7_249054443"/>
            <w:bookmarkStart w:id="663" w:name="__Fieldmark__327_249054443"/>
            <w:bookmarkEnd w:id="6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8_249054443"/>
            <w:bookmarkStart w:id="665" w:name="__Fieldmark__328_249054443"/>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9_249054443"/>
            <w:bookmarkStart w:id="667" w:name="__Fieldmark__329_249054443"/>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30_249054443"/>
            <w:bookmarkStart w:id="669" w:name="__Fieldmark__330_249054443"/>
            <w:bookmarkEnd w:id="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31_249054443"/>
            <w:bookmarkStart w:id="671" w:name="__Fieldmark__331_249054443"/>
            <w:bookmarkEnd w:id="6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pPr>
            <w:r>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32_249054443"/>
            <w:bookmarkStart w:id="673" w:name="__Fieldmark__332_249054443"/>
            <w:bookmarkEnd w:id="6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33_249054443"/>
            <w:bookmarkStart w:id="675" w:name="__Fieldmark__333_249054443"/>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34_249054443"/>
            <w:bookmarkStart w:id="677" w:name="__Fieldmark__334_249054443"/>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35_249054443"/>
            <w:bookmarkStart w:id="679" w:name="__Fieldmark__335_249054443"/>
            <w:bookmarkEnd w:id="6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6_249054443"/>
            <w:bookmarkStart w:id="681" w:name="__Fieldmark__336_249054443"/>
            <w:bookmarkEnd w:id="68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7_249054443"/>
            <w:bookmarkStart w:id="683" w:name="__Fieldmark__337_249054443"/>
            <w:bookmarkEnd w:id="68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8_249054443"/>
            <w:bookmarkStart w:id="685" w:name="__Fieldmark__338_249054443"/>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9_249054443"/>
            <w:bookmarkStart w:id="687" w:name="__Fieldmark__339_249054443"/>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40_249054443"/>
            <w:bookmarkStart w:id="689" w:name="__Fieldmark__340_249054443"/>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41_249054443"/>
            <w:bookmarkStart w:id="691" w:name="__Fieldmark__341_249054443"/>
            <w:bookmarkEnd w:id="69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42_249054443"/>
            <w:bookmarkStart w:id="693" w:name="__Fieldmark__342_249054443"/>
            <w:bookmarkEnd w:id="69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43_249054443"/>
            <w:bookmarkStart w:id="695" w:name="__Fieldmark__343_249054443"/>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44_249054443"/>
            <w:bookmarkStart w:id="697" w:name="__Fieldmark__344_249054443"/>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45_249054443"/>
            <w:bookmarkStart w:id="699" w:name="__Fieldmark__345_249054443"/>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6_249054443"/>
            <w:bookmarkStart w:id="701" w:name="__Fieldmark__346_249054443"/>
            <w:bookmarkEnd w:id="70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pPr>
            <w:r>
              <w:rPr>
                <w:rFonts w:cs="Times New Roman" w:ascii="Times New Roman" w:hAnsi="Times New Roman"/>
                <w:color w:val="FF0000"/>
                <w:sz w:val="22"/>
                <w:szCs w:val="22"/>
              </w:rPr>
              <w:t>To participate 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7_249054443"/>
            <w:bookmarkStart w:id="703" w:name="__Fieldmark__347_249054443"/>
            <w:bookmarkEnd w:id="70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8_249054443"/>
            <w:bookmarkStart w:id="705" w:name="__Fieldmark__348_249054443"/>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9_249054443"/>
            <w:bookmarkStart w:id="707" w:name="__Fieldmark__349_249054443"/>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50_249054443"/>
            <w:bookmarkStart w:id="709" w:name="__Fieldmark__350_249054443"/>
            <w:bookmarkEnd w:id="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51_249054443"/>
            <w:bookmarkStart w:id="711" w:name="__Fieldmark__351_249054443"/>
            <w:bookmarkEnd w:id="71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13"/>
              </w:numPr>
              <w:tabs>
                <w:tab w:val="clear" w:pos="850"/>
              </w:tabs>
              <w:spacing w:before="0" w:after="0"/>
              <w:ind w:left="1340" w:hanging="7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52_249054443"/>
            <w:bookmarkStart w:id="713" w:name="__Fieldmark__352_249054443"/>
            <w:bookmarkEnd w:id="71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53_249054443"/>
            <w:bookmarkStart w:id="715" w:name="__Fieldmark__353_249054443"/>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54_249054443"/>
            <w:bookmarkStart w:id="717" w:name="__Fieldmark__354_249054443"/>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55_249054443"/>
            <w:bookmarkStart w:id="719" w:name="__Fieldmark__355_249054443"/>
            <w:bookmarkEnd w:id="7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6_249054443"/>
            <w:bookmarkStart w:id="721" w:name="__Fieldmark__356_249054443"/>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8"/>
              </w:numPr>
              <w:spacing w:before="240" w:after="0"/>
              <w:ind w:left="833" w:hanging="0"/>
              <w:rPr/>
            </w:pPr>
            <w:r>
              <w:rPr>
                <w:rFonts w:eastAsia="Times"/>
                <w:color w:val="92D050"/>
              </w:rPr>
              <w:t xml:space="preserve"> </w:t>
            </w:r>
            <w:r>
              <w:rPr>
                <w:color w:val="92D050"/>
              </w:rPr>
              <w:t>At the end of school year 2006-2007</w:t>
            </w:r>
            <w:r>
              <w:rPr/>
              <w:t xml:space="preserve">, </w:t>
            </w:r>
            <w:r>
              <w:rPr>
                <w:color w:val="000000"/>
              </w:rPr>
              <w:t>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7_249054443"/>
            <w:bookmarkStart w:id="723" w:name="__Fieldmark__357_249054443"/>
            <w:bookmarkEnd w:id="7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8_249054443"/>
            <w:bookmarkStart w:id="725" w:name="__Fieldmark__358_249054443"/>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9_249054443"/>
            <w:bookmarkStart w:id="727" w:name="__Fieldmark__359_249054443"/>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60_249054443"/>
            <w:bookmarkStart w:id="729" w:name="__Fieldmark__360_249054443"/>
            <w:bookmarkEnd w:id="7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61_249054443"/>
            <w:bookmarkStart w:id="731" w:name="__Fieldmark__361_249054443"/>
            <w:bookmarkEnd w:id="7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Accessing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62_249054443"/>
            <w:bookmarkStart w:id="733" w:name="__Fieldmark__362_249054443"/>
            <w:bookmarkEnd w:id="7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63_249054443"/>
            <w:bookmarkStart w:id="735" w:name="__Fieldmark__363_249054443"/>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64_249054443"/>
            <w:bookmarkStart w:id="737" w:name="__Fieldmark__364_249054443"/>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65_249054443"/>
            <w:bookmarkStart w:id="739" w:name="__Fieldmark__365_249054443"/>
            <w:bookmarkEnd w:id="7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6_249054443"/>
            <w:bookmarkStart w:id="741" w:name="__Fieldmark__366_249054443"/>
            <w:bookmarkEnd w:id="7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7_249054443"/>
            <w:bookmarkStart w:id="743" w:name="__Fieldmark__367_249054443"/>
            <w:bookmarkEnd w:id="7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8_249054443"/>
            <w:bookmarkStart w:id="745" w:name="__Fieldmark__368_249054443"/>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9_249054443"/>
            <w:bookmarkStart w:id="747" w:name="__Fieldmark__369_249054443"/>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70_249054443"/>
            <w:bookmarkStart w:id="749" w:name="__Fieldmark__370_249054443"/>
            <w:bookmarkEnd w:id="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71_249054443"/>
            <w:bookmarkStart w:id="751" w:name="__Fieldmark__371_249054443"/>
            <w:bookmarkEnd w:id="7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pPr>
            <w:r>
              <w:rPr>
                <w:rFonts w:cs="Times New Roman" w:ascii="Times New Roman" w:hAnsi="Times New Roman"/>
                <w:color w:val="FF0000"/>
                <w:sz w:val="22"/>
                <w:szCs w:val="22"/>
              </w:rPr>
              <w:t>Being able to live i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72_249054443"/>
            <w:bookmarkStart w:id="753" w:name="__Fieldmark__372_249054443"/>
            <w:bookmarkEnd w:id="7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73_249054443"/>
            <w:bookmarkStart w:id="755" w:name="__Fieldmark__373_249054443"/>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74_249054443"/>
            <w:bookmarkStart w:id="757" w:name="__Fieldmark__374_249054443"/>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75_249054443"/>
            <w:bookmarkStart w:id="759" w:name="__Fieldmark__375_249054443"/>
            <w:bookmarkEnd w:id="7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6_249054443"/>
            <w:bookmarkStart w:id="761" w:name="__Fieldmark__376_249054443"/>
            <w:bookmarkEnd w:id="7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7_249054443"/>
            <w:bookmarkStart w:id="763" w:name="__Fieldmark__377_249054443"/>
            <w:bookmarkEnd w:id="7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8_249054443"/>
            <w:bookmarkStart w:id="765" w:name="__Fieldmark__378_249054443"/>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9_249054443"/>
            <w:bookmarkStart w:id="767" w:name="__Fieldmark__379_249054443"/>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80_249054443"/>
            <w:bookmarkStart w:id="769" w:name="__Fieldmark__380_249054443"/>
            <w:bookmarkEnd w:id="7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81_249054443"/>
            <w:bookmarkStart w:id="771" w:name="__Fieldmark__381_249054443"/>
            <w:bookmarkEnd w:id="77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82_249054443"/>
            <w:bookmarkStart w:id="773" w:name="__Fieldmark__382_249054443"/>
            <w:bookmarkEnd w:id="77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83_249054443"/>
            <w:bookmarkStart w:id="775" w:name="__Fieldmark__383_249054443"/>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84_249054443"/>
            <w:bookmarkStart w:id="777" w:name="__Fieldmark__384_249054443"/>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85_249054443"/>
            <w:bookmarkStart w:id="779" w:name="__Fieldmark__385_249054443"/>
            <w:bookmarkEnd w:id="7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6_249054443"/>
            <w:bookmarkStart w:id="781" w:name="__Fieldmark__386_249054443"/>
            <w:bookmarkEnd w:id="78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7_249054443"/>
            <w:bookmarkStart w:id="783" w:name="__Fieldmark__387_249054443"/>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8_249054443"/>
            <w:bookmarkStart w:id="785" w:name="__Fieldmark__388_249054443"/>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9_249054443"/>
            <w:bookmarkStart w:id="787" w:name="__Fieldmark__389_249054443"/>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90_249054443"/>
            <w:bookmarkStart w:id="789" w:name="__Fieldmark__390_249054443"/>
            <w:bookmarkEnd w:id="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91_249054443"/>
            <w:bookmarkStart w:id="791" w:name="__Fieldmark__391_249054443"/>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color w:val="FF0000"/>
                <w:sz w:val="22"/>
                <w:szCs w:val="22"/>
              </w:rPr>
            </w:pPr>
            <w:r>
              <w:rPr>
                <w:rFonts w:cs="Times New Roman" w:ascii="Times New Roman" w:hAnsi="Times New Roman"/>
                <w:color w:val="FF0000"/>
                <w:sz w:val="22"/>
                <w:szCs w:val="22"/>
              </w:rPr>
              <w:t>Being able to participate actively in society?</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2" w:name="__Fieldmark__392_249054443"/>
            <w:bookmarkStart w:id="793" w:name="__Fieldmark__392_249054443"/>
            <w:bookmarkEnd w:id="793"/>
            <w:r/>
            <w:r>
              <w:rPr>
                <w:szCs w:val="22"/>
                <w:rFonts w:cs="Times" w:ascii="Times" w:hAnsi="Times"/>
                <w:color w:val="FF0000"/>
              </w:rPr>
              <w:fldChar w:fldCharType="end"/>
            </w:r>
            <w:r>
              <w:rPr>
                <w:rFonts w:cs="Times" w:ascii="Times" w:hAnsi="Times"/>
                <w:color w:val="FF0000"/>
                <w:szCs w:val="22"/>
              </w:rPr>
            </w:r>
          </w:p>
        </w:tc>
        <w:tc>
          <w:tcPr>
            <w:tcW w:w="826"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4" w:name="__Fieldmark__393_249054443"/>
            <w:bookmarkStart w:id="795" w:name="__Fieldmark__393_249054443"/>
            <w:bookmarkEnd w:id="7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6" w:name="__Fieldmark__394_249054443"/>
            <w:bookmarkStart w:id="797" w:name="__Fieldmark__394_249054443"/>
            <w:bookmarkEnd w:id="797"/>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98" w:name="__Fieldmark__395_249054443"/>
            <w:bookmarkStart w:id="799" w:name="__Fieldmark__395_249054443"/>
            <w:bookmarkEnd w:id="799"/>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0" w:name="__Fieldmark__396_249054443"/>
            <w:bookmarkStart w:id="801" w:name="__Fieldmark__396_249054443"/>
            <w:bookmarkEnd w:id="801"/>
            <w:r/>
            <w:r>
              <w:rPr>
                <w:szCs w:val="22"/>
                <w:rFonts w:cs="Times" w:ascii="Times" w:hAnsi="Times"/>
                <w:color w:val="FF0000"/>
              </w:rPr>
              <w:fldChar w:fldCharType="end"/>
            </w:r>
            <w:r>
              <w:rPr>
                <w:rFonts w:cs="Times" w:ascii="Times" w:hAnsi="Times"/>
                <w:color w:val="FF0000"/>
                <w:szCs w:val="22"/>
              </w:rPr>
            </w:r>
          </w:p>
        </w:tc>
      </w:tr>
      <w:tr>
        <w:trPr/>
        <w:tc>
          <w:tcPr>
            <w:tcW w:w="359"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611" w:type="dxa"/>
            <w:tcBorders/>
            <w:vAlign w:val="center"/>
          </w:tcPr>
          <w:p>
            <w:pPr>
              <w:pStyle w:val="ListNumberBox"/>
              <w:numPr>
                <w:ilvl w:val="0"/>
                <w:numId w:val="32"/>
              </w:numPr>
              <w:tabs>
                <w:tab w:val="clear" w:pos="850"/>
                <w:tab w:val="left" w:pos="1201" w:leader="none"/>
              </w:tabs>
              <w:spacing w:before="0" w:after="0"/>
              <w:ind w:left="1950" w:hanging="1175"/>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7_249054443"/>
            <w:bookmarkStart w:id="803" w:name="__Fieldmark__397_249054443"/>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8_249054443"/>
            <w:bookmarkStart w:id="805" w:name="__Fieldmark__398_249054443"/>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9_249054443"/>
            <w:bookmarkStart w:id="807" w:name="__Fieldmark__399_249054443"/>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400_249054443"/>
            <w:bookmarkStart w:id="809" w:name="__Fieldmark__400_249054443"/>
            <w:bookmarkEnd w:id="8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401_249054443"/>
            <w:bookmarkStart w:id="811" w:name="__Fieldmark__401_249054443"/>
            <w:bookmarkEnd w:id="811"/>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0"/>
        </w:numPr>
        <w:tabs>
          <w:tab w:val="clear" w:pos="850"/>
          <w:tab w:val="left" w:pos="1134" w:leader="none"/>
        </w:tabs>
        <w:ind w:left="426" w:hanging="0"/>
        <w:rPr>
          <w:b w:val="false"/>
          <w:b w:val="false"/>
          <w:i/>
          <w:i/>
          <w:color w:val="000000"/>
        </w:rPr>
      </w:pPr>
      <w:r>
        <w:rPr>
          <w:b w:val="false"/>
          <w:i/>
          <w:color w:val="000000"/>
        </w:rPr>
        <w:t xml:space="preserve">Duration of the transition period </w:t>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ind w:left="924" w:hanging="0"/>
        <w:rPr>
          <w:b w:val="false"/>
          <w:b w:val="false"/>
          <w:color w:val="000000"/>
        </w:rPr>
      </w:pPr>
      <w:r>
        <w:rPr>
          <w:b w:val="false"/>
          <w:color w:val="000000"/>
        </w:rPr>
        <w:t>This dimension looks at :</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time taken by the students to be enrolled into university, college or school or to access a form of employment or training course.</w:t>
      </w:r>
    </w:p>
    <w:p>
      <w:pPr>
        <w:pStyle w:val="ListNumber"/>
        <w:numPr>
          <w:ilvl w:val="0"/>
          <w:numId w:val="24"/>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b w:val="false"/>
          <w:b w:val="false"/>
          <w:color w:val="000000"/>
        </w:rPr>
      </w:pPr>
      <w:r>
        <w:rPr>
          <w:b w:val="false"/>
          <w:color w:val="000000"/>
        </w:rPr>
        <w:t>The difficulties faced.</w:t>
      </w:r>
    </w:p>
    <w:p>
      <w:pPr>
        <w:pStyle w:val="ListNumber"/>
        <w:numPr>
          <w:ilvl w:val="0"/>
          <w:numId w:val="18"/>
        </w:numPr>
        <w:ind w:left="833" w:hanging="0"/>
        <w:rPr/>
      </w:pPr>
      <w:r>
        <w:rPr>
          <w:color w:val="000000"/>
        </w:rPr>
        <w:t>When you left school, how long did it take to be enrolled into university, college or school or to access a form of employment or training course</w:t>
      </w:r>
      <w:r>
        <w:rPr/>
        <w:t>?</w:t>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2" w:name="__Fieldmark__402_249054443"/>
      <w:bookmarkStart w:id="813" w:name="__Fieldmark__402_249054443"/>
      <w:bookmarkEnd w:id="813"/>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4" w:name="__Fieldmark__403_249054443"/>
      <w:bookmarkStart w:id="815" w:name="__Fieldmark__403_249054443"/>
      <w:bookmarkEnd w:id="815"/>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16" w:name="__Fieldmark__404_249054443"/>
      <w:bookmarkStart w:id="817" w:name="__Fieldmark__404_249054443"/>
      <w:bookmarkEnd w:id="817"/>
      <w:r/>
      <w:r>
        <w:rPr>
          <w:szCs w:val="22"/>
          <w:rFonts w:cs="Times" w:ascii="Times" w:hAnsi="Times"/>
          <w:color w:val="00B0F0"/>
        </w:rPr>
        <w:fldChar w:fldCharType="end"/>
      </w:r>
      <w:r>
        <w:rPr>
          <w:rFonts w:cs="Times" w:ascii="Times" w:hAnsi="Times"/>
          <w:color w:val="00B0F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405_249054443"/>
      <w:bookmarkStart w:id="819" w:name="__Fieldmark__405_249054443"/>
      <w:bookmarkEnd w:id="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6_249054443"/>
      <w:bookmarkStart w:id="821" w:name="__Fieldmark__406_249054443"/>
      <w:bookmarkEnd w:id="82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difficulties did you face when you left school?</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t>How did you manage to overcome these difficulties?</w:t>
      </w:r>
    </w:p>
    <w:p>
      <w:pPr>
        <w:pStyle w:val="ListNumber"/>
        <w:numPr>
          <w:ilvl w:val="0"/>
          <w:numId w:val="0"/>
        </w:numPr>
        <w:spacing w:before="0" w:after="0"/>
        <w:ind w:left="833" w:hanging="408"/>
        <w:rPr/>
      </w:pPr>
      <w:r>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b w:val="false"/>
          <w:b w:val="false"/>
          <w:i/>
          <w:i/>
        </w:rPr>
      </w:pPr>
      <w:r>
        <w:rPr>
          <w:b w:val="false"/>
          <w:i/>
        </w:rPr>
        <w:t>Supports received</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18"/>
        </w:numPr>
        <w:ind w:left="833" w:hanging="0"/>
        <w:rPr>
          <w:color w:val="000000"/>
        </w:rPr>
      </w:pPr>
      <w:r>
        <w:rPr>
          <w:color w:val="000000"/>
        </w:rPr>
        <w:t xml:space="preserve">When you left school, did you have to reapply to welfare bodies to continue to access support? </w:t>
      </w:r>
      <w:r>
        <w:rPr>
          <w:i/>
          <w:color w:val="000000"/>
        </w:rPr>
        <w:t>(</w:t>
      </w:r>
      <w:r>
        <w:rPr>
          <w:i/>
          <w:color w:val="FF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7_249054443"/>
      <w:bookmarkStart w:id="823" w:name="__Fieldmark__407_249054443"/>
      <w:bookmarkEnd w:id="82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8_249054443"/>
      <w:bookmarkStart w:id="825" w:name="__Fieldmark__408_249054443"/>
      <w:bookmarkEnd w:id="82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9_249054443"/>
      <w:bookmarkStart w:id="827" w:name="__Fieldmark__409_249054443"/>
      <w:bookmarkEnd w:id="8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35</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10_249054443"/>
      <w:bookmarkStart w:id="829" w:name="__Fieldmark__410_249054443"/>
      <w:bookmarkEnd w:id="829"/>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35</w:t>
      </w:r>
    </w:p>
    <w:p>
      <w:pPr>
        <w:pStyle w:val="ListNumber2"/>
        <w:numPr>
          <w:ilvl w:val="1"/>
          <w:numId w:val="18"/>
        </w:numPr>
        <w:spacing w:before="0" w:after="0"/>
        <w:ind w:left="1208" w:hanging="357"/>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11_249054443"/>
      <w:bookmarkStart w:id="831" w:name="__Fieldmark__411_249054443"/>
      <w:bookmarkEnd w:id="831"/>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Please go to question</w:t>
      </w:r>
      <w:r>
        <w:rPr>
          <w:rFonts w:cs="Times" w:ascii="Times" w:hAnsi="Times"/>
          <w:b/>
          <w:i/>
          <w:color w:val="7030A0"/>
          <w:szCs w:val="22"/>
        </w:rPr>
        <w:t xml:space="preserve"> 38</w:t>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12_249054443"/>
      <w:bookmarkStart w:id="833" w:name="__Fieldmark__412_249054443"/>
      <w:bookmarkEnd w:id="833"/>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92D050"/>
          <w:szCs w:val="22"/>
        </w:rPr>
        <w:t xml:space="preserve">Please go to question </w:t>
      </w:r>
      <w:r>
        <w:rPr>
          <w:rFonts w:cs="Times" w:ascii="Times" w:hAnsi="Times"/>
          <w:b/>
          <w:i/>
          <w:color w:val="7030A0"/>
          <w:szCs w:val="22"/>
        </w:rPr>
        <w:t>38</w:t>
      </w:r>
    </w:p>
    <w:p>
      <w:pPr>
        <w:pStyle w:val="ListNumber"/>
        <w:numPr>
          <w:ilvl w:val="0"/>
          <w:numId w:val="18"/>
        </w:numPr>
        <w:ind w:left="833" w:hanging="0"/>
        <w:rPr>
          <w:color w:val="000000"/>
        </w:rPr>
      </w:pPr>
      <w:r>
        <w:rPr>
          <w:color w:val="000000"/>
        </w:rPr>
        <w:t>When you reapplied, did you face :</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13_249054443"/>
      <w:bookmarkStart w:id="835" w:name="__Fieldmark__413_249054443"/>
      <w:bookmarkEnd w:id="835"/>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color w:val="7030A0"/>
          <w:szCs w:val="22"/>
        </w:rPr>
        <w:t>please go to question 36</w:t>
      </w:r>
    </w:p>
    <w:p>
      <w:pPr>
        <w:pStyle w:val="ListNumber2"/>
        <w:numPr>
          <w:ilvl w:val="1"/>
          <w:numId w:val="18"/>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14_249054443"/>
      <w:bookmarkStart w:id="837" w:name="__Fieldmark__414_249054443"/>
      <w:bookmarkEnd w:id="837"/>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36</w:t>
      </w:r>
    </w:p>
    <w:p>
      <w:pPr>
        <w:pStyle w:val="ListNumber2"/>
        <w:numPr>
          <w:ilvl w:val="1"/>
          <w:numId w:val="18"/>
        </w:numPr>
        <w:spacing w:before="0" w:after="0"/>
        <w:ind w:left="1208" w:hanging="357"/>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15_249054443"/>
      <w:bookmarkStart w:id="839" w:name="__Fieldmark__415_249054443"/>
      <w:bookmarkEnd w:id="83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b/>
          <w:i/>
          <w:szCs w:val="22"/>
        </w:rPr>
        <w:t xml:space="preserve">Please go to question </w:t>
      </w:r>
      <w:r>
        <w:rPr>
          <w:rFonts w:cs="Times" w:ascii="Times" w:hAnsi="Times"/>
          <w:b/>
          <w:i/>
          <w:color w:val="7030A0"/>
          <w:szCs w:val="22"/>
        </w:rPr>
        <w:t>38</w:t>
      </w:r>
    </w:p>
    <w:p>
      <w:pPr>
        <w:pStyle w:val="ListNumber"/>
        <w:numPr>
          <w:ilvl w:val="0"/>
          <w:numId w:val="18"/>
        </w:numPr>
        <w:tabs>
          <w:tab w:val="clear" w:pos="850"/>
          <w:tab w:val="clear" w:pos="1134"/>
        </w:tabs>
        <w:ind w:left="833" w:hanging="0"/>
        <w:jc w:val="left"/>
        <w:rPr/>
      </w:pPr>
      <w:r>
        <w:rPr>
          <w:color w:val="000000"/>
        </w:rPr>
        <w:t>What difficulties did you face?______________________________________________________</w:t>
      </w:r>
    </w:p>
    <w:p>
      <w:pPr>
        <w:pStyle w:val="ListNumber"/>
        <w:numPr>
          <w:ilvl w:val="0"/>
          <w:numId w:val="18"/>
        </w:numPr>
        <w:ind w:left="833" w:hanging="0"/>
        <w:rPr/>
      </w:pPr>
      <w:r>
        <w:rPr/>
        <w:t>How did you manage to overcome these difficulties?</w:t>
      </w:r>
    </w:p>
    <w:p>
      <w:pPr>
        <w:pStyle w:val="Caption"/>
        <w:rPr>
          <w:color w:val="7030A0"/>
        </w:rPr>
      </w:pPr>
      <w:r>
        <w:rPr>
          <w:color w:val="7030A0"/>
        </w:rPr>
        <w:tab/>
        <w:t>_________________________________________________</w:t>
      </w:r>
    </w:p>
    <w:p>
      <w:pPr>
        <w:pStyle w:val="ListNumber"/>
        <w:numPr>
          <w:ilvl w:val="0"/>
          <w:numId w:val="18"/>
        </w:numPr>
        <w:ind w:left="833" w:hanging="0"/>
        <w:rPr/>
      </w:pPr>
      <w:r>
        <w:rPr>
          <w:color w:val="000000"/>
        </w:rPr>
        <w:t>When you left school, did you receive support and advice from social services</w:t>
      </w:r>
      <w:r>
        <w:rPr/>
        <w: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0" w:name="__Fieldmark__416_249054443"/>
      <w:bookmarkStart w:id="841" w:name="__Fieldmark__416_249054443"/>
      <w:bookmarkEnd w:id="8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color w:val="7030A0"/>
          <w:szCs w:val="22"/>
        </w:rPr>
        <w:t>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2" w:name="__Fieldmark__417_249054443"/>
      <w:bookmarkStart w:id="843" w:name="__Fieldmark__417_249054443"/>
      <w:bookmarkEnd w:id="84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39</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4" w:name="__Fieldmark__418_249054443"/>
      <w:bookmarkStart w:id="845" w:name="__Fieldmark__418_249054443"/>
      <w:bookmarkEnd w:id="84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6" w:name="__Fieldmark__419_249054443"/>
      <w:bookmarkStart w:id="847" w:name="__Fieldmark__419_249054443"/>
      <w:bookmarkEnd w:id="84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48" w:name="__Fieldmark__420_249054443"/>
      <w:bookmarkStart w:id="849" w:name="__Fieldmark__420_249054443"/>
      <w:bookmarkEnd w:id="8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b/>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0" w:name="__Fieldmark__421_249054443"/>
      <w:bookmarkStart w:id="851" w:name="__Fieldmark__421_249054443"/>
      <w:bookmarkEnd w:id="8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2" w:name="__Fieldmark__422_249054443"/>
      <w:bookmarkStart w:id="853" w:name="__Fieldmark__422_249054443"/>
      <w:bookmarkEnd w:id="8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2</w:t>
      </w:r>
    </w:p>
    <w:p>
      <w:pPr>
        <w:pStyle w:val="ListNumber"/>
        <w:numPr>
          <w:ilvl w:val="0"/>
          <w:numId w:val="18"/>
        </w:numPr>
        <w:ind w:left="833" w:hanging="0"/>
        <w:rPr/>
      </w:pPr>
      <w:r>
        <w:rPr>
          <w:color w:val="000000"/>
        </w:rPr>
        <w:t xml:space="preserve">If </w:t>
      </w:r>
      <w:r>
        <w:rPr>
          <w:color w:val="FF0000"/>
        </w:rPr>
        <w:t>they were mostly appropriate, why?</w:t>
      </w:r>
    </w:p>
    <w:p>
      <w:pPr>
        <w:pStyle w:val="ListContinue"/>
        <w:rPr>
          <w:color w:val="FF0000"/>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FF0000"/>
        </w:rPr>
        <w:t>If they were mostly not appropriate, why?</w:t>
      </w:r>
    </w:p>
    <w:p>
      <w:pPr>
        <w:pStyle w:val="ListContinue"/>
        <w:rPr>
          <w:u w:val="single"/>
        </w:rPr>
      </w:pPr>
      <w:r>
        <w:rPr>
          <w:color w:val="FF0000"/>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 xml:space="preserve">What topics were covered by the social servic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23_249054443"/>
      <w:bookmarkStart w:id="855" w:name="__Fieldmark__423_249054443"/>
      <w:bookmarkEnd w:id="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24_249054443"/>
      <w:bookmarkStart w:id="857" w:name="__Fieldmark__424_249054443"/>
      <w:bookmarkEnd w:id="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58" w:name="__Fieldmark__425_249054443"/>
      <w:bookmarkStart w:id="859" w:name="__Fieldmark__425_249054443"/>
      <w:bookmarkEnd w:id="8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about transport issues</w:t>
        <w:tab/>
        <w:t>.</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6_249054443"/>
      <w:bookmarkStart w:id="861" w:name="__Fieldmark__426_249054443"/>
      <w:bookmarkEnd w:id="8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formation on health and welfare supports.</w:t>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7_249054443"/>
      <w:bookmarkStart w:id="863" w:name="__Fieldmark__427_249054443"/>
      <w:bookmarkEnd w:id="8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ducation and employment opportunities</w:t>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864" w:name="__Fieldmark__428_249054443"/>
      <w:bookmarkStart w:id="865" w:name="__Fieldmark__428_249054443"/>
      <w:bookmarkEnd w:id="86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66" w:name="__Fieldmark__429_249054443"/>
      <w:bookmarkStart w:id="867" w:name="__Fieldmark__429_249054443"/>
      <w:bookmarkEnd w:id="8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30_249054443"/>
      <w:bookmarkStart w:id="869" w:name="__Fieldmark__430_249054443"/>
      <w:bookmarkEnd w:id="8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31_249054443"/>
      <w:bookmarkStart w:id="871" w:name="__Fieldmark__431_249054443"/>
      <w:bookmarkEnd w:id="87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t>Do not remember.</w:t>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872" w:name="__Fieldmark__432_249054443"/>
      <w:bookmarkStart w:id="873" w:name="__Fieldmark__432_249054443"/>
      <w:bookmarkEnd w:id="873"/>
      <w:r/>
      <w:r>
        <w:rPr/>
        <w:fldChar w:fldCharType="end"/>
      </w:r>
      <w:r>
        <w:rPr/>
      </w:r>
    </w:p>
    <w:p>
      <w:pPr>
        <w:pStyle w:val="ListNumber"/>
        <w:numPr>
          <w:ilvl w:val="0"/>
          <w:numId w:val="18"/>
        </w:numPr>
        <w:ind w:left="833" w:hanging="0"/>
        <w:rPr>
          <w:color w:val="000000"/>
        </w:rPr>
      </w:pPr>
      <w:r>
        <w:rPr>
          <w:color w:val="000000"/>
        </w:rPr>
        <w:t>When you left school, did you receive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4" w:name="__Fieldmark__433_249054443"/>
      <w:bookmarkStart w:id="875" w:name="__Fieldmark__433_249054443"/>
      <w:bookmarkEnd w:id="87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6" w:name="__Fieldmark__434_249054443"/>
      <w:bookmarkStart w:id="877" w:name="__Fieldmark__434_249054443"/>
      <w:bookmarkEnd w:id="877"/>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3</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78" w:name="__Fieldmark__435_249054443"/>
      <w:bookmarkStart w:id="879" w:name="__Fieldmark__435_249054443"/>
      <w:bookmarkEnd w:id="87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0" w:name="__Fieldmark__436_249054443"/>
      <w:bookmarkStart w:id="881" w:name="__Fieldmark__436_249054443"/>
      <w:bookmarkEnd w:id="88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i/>
          <w:color w:val="7030A0"/>
          <w:szCs w:val="22"/>
        </w:rPr>
        <w:t>4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2" w:name="__Fieldmark__437_249054443"/>
      <w:bookmarkStart w:id="883" w:name="__Fieldmark__437_249054443"/>
      <w:bookmarkEnd w:id="88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5</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4" w:name="__Fieldmark__438_249054443"/>
      <w:bookmarkStart w:id="885" w:name="__Fieldmark__438_249054443"/>
      <w:bookmarkEnd w:id="88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45</w:t>
      </w:r>
    </w:p>
    <w:p>
      <w:pPr>
        <w:pStyle w:val="ListNumber2"/>
        <w:numPr>
          <w:ilvl w:val="1"/>
          <w:numId w:val="18"/>
        </w:numPr>
        <w:spacing w:before="0" w:after="0"/>
        <w:ind w:left="1208" w:hanging="357"/>
        <w:rPr>
          <w:rFonts w:ascii="Times" w:hAnsi="Times" w:cs="Times"/>
          <w:i/>
          <w:i/>
          <w:color w:val="FF0000"/>
          <w:szCs w:val="22"/>
        </w:rPr>
      </w:pPr>
      <w:r>
        <w:rPr>
          <w:rFonts w:cs="Times" w:ascii="Times" w:hAnsi="Times"/>
          <w:color w:val="7030A0"/>
          <w:szCs w:val="22"/>
        </w:rPr>
        <w:t>I did not know that such support and services existed</w:t>
      </w:r>
      <w:r>
        <w:rPr>
          <w:rFonts w:cs="Times" w:ascii="Times" w:hAnsi="Times"/>
          <w:i/>
          <w:color w:val="FF0000"/>
          <w:szCs w:val="22"/>
        </w:rPr>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6" w:name="__Fieldmark__439_249054443"/>
      <w:bookmarkStart w:id="887" w:name="__Fieldmark__439_249054443"/>
      <w:bookmarkEnd w:id="88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45</w:t>
      </w:r>
      <w:r>
        <w:br w:type="page"/>
      </w:r>
    </w:p>
    <w:p>
      <w:pPr>
        <w:pStyle w:val="ListNumber2"/>
        <w:ind w:left="1208" w:hanging="0"/>
        <w:rPr>
          <w:rFonts w:ascii="Times" w:hAnsi="Times" w:cs="Times"/>
          <w:i/>
          <w:i/>
          <w:color w:val="FF0000"/>
          <w:szCs w:val="22"/>
        </w:rPr>
      </w:pPr>
      <w:r>
        <w:rPr>
          <w:rFonts w:cs="Times" w:ascii="Times" w:hAnsi="Times"/>
          <w:i/>
          <w:color w:val="FF0000"/>
          <w:szCs w:val="22"/>
        </w:rPr>
      </w:r>
    </w:p>
    <w:p>
      <w:pPr>
        <w:pStyle w:val="ListNumber"/>
        <w:numPr>
          <w:ilvl w:val="0"/>
          <w:numId w:val="18"/>
        </w:numPr>
        <w:spacing w:before="0" w:after="0"/>
        <w:ind w:left="833" w:hanging="0"/>
        <w:rPr/>
      </w:pPr>
      <w:r>
        <w:rPr>
          <w:color w:val="000000"/>
        </w:rPr>
        <w:t>If they were mostly</w:t>
      </w:r>
      <w:r>
        <w:rPr/>
        <w:t xml:space="preserve"> </w:t>
      </w:r>
      <w:r>
        <w:rPr>
          <w:color w:val="FF0000"/>
        </w:rPr>
        <w:t>appropriate</w:t>
      </w:r>
      <w:r>
        <w:rPr/>
        <w:t xml:space="preserve">, </w:t>
      </w:r>
      <w:r>
        <w:rPr>
          <w:color w:val="000000"/>
        </w:rPr>
        <w:t>why?</w:t>
      </w:r>
    </w:p>
    <w:p>
      <w:pPr>
        <w:pStyle w:val="ListNumber"/>
        <w:numPr>
          <w:ilvl w:val="0"/>
          <w:numId w:val="0"/>
        </w:numPr>
        <w:spacing w:before="0" w:after="0"/>
        <w:ind w:left="833"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ind w:left="680" w:hanging="0"/>
        <w:rPr/>
      </w:pPr>
      <w:r>
        <w:rPr/>
        <w:tab/>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color w:val="000000"/>
        </w:rPr>
      </w:pPr>
      <w:r>
        <w:rPr>
          <w:color w:val="000000"/>
        </w:rPr>
        <w:t>When you left school, did you receive support and advice from transition support or career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88" w:name="__Fieldmark__440_249054443"/>
      <w:bookmarkStart w:id="889" w:name="__Fieldmark__440_249054443"/>
      <w:bookmarkEnd w:id="889"/>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0" w:name="__Fieldmark__441_249054443"/>
      <w:bookmarkStart w:id="891" w:name="__Fieldmark__441_249054443"/>
      <w:bookmarkEnd w:id="891"/>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6</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2" w:name="__Fieldmark__442_249054443"/>
      <w:bookmarkStart w:id="893" w:name="__Fieldmark__442_249054443"/>
      <w:bookmarkEnd w:id="893"/>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4" w:name="__Fieldmark__443_249054443"/>
      <w:bookmarkStart w:id="895" w:name="__Fieldmark__443_249054443"/>
      <w:bookmarkEnd w:id="895"/>
      <w:r>
        <w:rPr>
          <w:rFonts w:cs="Times" w:ascii="Times" w:hAnsi="Times"/>
          <w:color w:val="FF0000"/>
          <w:szCs w:val="22"/>
        </w:rPr>
      </w:r>
      <w:r>
        <w:rPr>
          <w:szCs w:val="22"/>
          <w:rFonts w:cs="Times" w:ascii="Times" w:hAnsi="Times"/>
          <w:color w:val="FF0000"/>
        </w:rPr>
        <w:fldChar w:fldCharType="end"/>
      </w:r>
      <w:r>
        <w:rPr>
          <w:rFonts w:cs="Times" w:ascii="Times" w:hAnsi="Times"/>
          <w:color w:val="7030A0"/>
          <w:szCs w:val="22"/>
        </w:rPr>
        <w:t xml:space="preserve"> P</w:t>
      </w:r>
      <w:r>
        <w:rPr>
          <w:rFonts w:cs="Times" w:ascii="Times" w:hAnsi="Times"/>
          <w:i/>
          <w:color w:val="7030A0"/>
          <w:szCs w:val="22"/>
        </w:rPr>
        <w:t>lease go to question</w:t>
      </w:r>
      <w:r>
        <w:rPr>
          <w:rFonts w:cs="Times" w:ascii="Times" w:hAnsi="Times"/>
          <w:i/>
          <w:color w:val="FF0000"/>
          <w:szCs w:val="22"/>
        </w:rPr>
        <w:t xml:space="preserve"> </w:t>
      </w:r>
      <w:r>
        <w:rPr>
          <w:rFonts w:cs="Times" w:ascii="Times" w:hAnsi="Times"/>
          <w:b/>
          <w:i/>
          <w:color w:val="7030A0"/>
          <w:szCs w:val="22"/>
        </w:rPr>
        <w:t>47</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6" w:name="__Fieldmark__444_249054443"/>
      <w:bookmarkStart w:id="897" w:name="__Fieldmark__444_249054443"/>
      <w:bookmarkEnd w:id="8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r>
        <w:rPr>
          <w:rFonts w:cs="Times" w:ascii="Times" w:hAnsi="Times"/>
          <w:color w:val="92D050"/>
          <w:szCs w:val="22"/>
        </w:rPr>
        <w:t xml:space="preser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45_249054443"/>
      <w:bookmarkStart w:id="899" w:name="__Fieldmark__445_249054443"/>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49</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I did not know such support and advice existed</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00" w:name="__Fieldmark__446_249054443"/>
      <w:bookmarkStart w:id="901" w:name="__Fieldmark__446_249054443"/>
      <w:bookmarkEnd w:id="90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r>
        <w:rPr>
          <w:rFonts w:cs="Times" w:ascii="Times" w:hAnsi="Times"/>
          <w:b/>
          <w:color w:val="7030A0"/>
          <w:szCs w:val="22"/>
        </w:rPr>
        <w:t>P</w:t>
      </w:r>
      <w:r>
        <w:rPr>
          <w:rFonts w:cs="Times" w:ascii="Times" w:hAnsi="Times"/>
          <w:b/>
          <w:i/>
          <w:color w:val="7030A0"/>
          <w:szCs w:val="22"/>
        </w:rPr>
        <w:t>lease go to question 49</w:t>
      </w:r>
    </w:p>
    <w:p>
      <w:pPr>
        <w:pStyle w:val="ListNumber"/>
        <w:numPr>
          <w:ilvl w:val="0"/>
          <w:numId w:val="18"/>
        </w:numPr>
        <w:ind w:left="833" w:hanging="0"/>
        <w:rPr/>
      </w:pPr>
      <w:r>
        <w:rPr>
          <w:color w:val="000000"/>
        </w:rPr>
        <w:t>If they were mostly</w:t>
      </w:r>
      <w:r>
        <w:rPr/>
        <w:t xml:space="preserve"> </w:t>
      </w:r>
      <w:r>
        <w:rPr>
          <w:color w:val="FF0000"/>
        </w:rPr>
        <w:t>appropriate,</w:t>
      </w:r>
      <w:r>
        <w:rPr/>
        <w:t xml:space="preserve"> </w:t>
      </w:r>
      <w:r>
        <w:rPr>
          <w:color w:val="000000"/>
        </w:rPr>
        <w:t>why</w:t>
      </w:r>
      <w:r>
        <w:rPr/>
        <w:t>?</w:t>
      </w:r>
    </w:p>
    <w:p>
      <w:pPr>
        <w:pStyle w:val="ListNumber"/>
        <w:numPr>
          <w:ilvl w:val="0"/>
          <w:numId w:val="0"/>
        </w:numPr>
        <w:spacing w:before="0" w:after="0"/>
        <w:ind w:left="425" w:hanging="0"/>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8"/>
        </w:numPr>
        <w:ind w:left="833" w:hanging="0"/>
        <w:rPr/>
      </w:pPr>
      <w:r>
        <w:rPr>
          <w:color w:val="000000"/>
        </w:rPr>
        <w:t>If they were mostly not</w:t>
      </w:r>
      <w:r>
        <w:rPr/>
        <w:t xml:space="preserve"> </w:t>
      </w:r>
      <w:r>
        <w:rPr>
          <w:color w:val="FF0000"/>
        </w:rPr>
        <w:t>appropriate</w:t>
      </w:r>
      <w:r>
        <w:rPr/>
        <w:t xml:space="preserve"> </w:t>
      </w:r>
      <w:r>
        <w:rPr>
          <w:color w:val="000000"/>
        </w:rPr>
        <w:t>why?</w:t>
      </w:r>
    </w:p>
    <w:p>
      <w:pPr>
        <w:pStyle w:val="ListNumber"/>
        <w:numPr>
          <w:ilvl w:val="0"/>
          <w:numId w:val="0"/>
        </w:numPr>
        <w:spacing w:before="0" w:after="0"/>
        <w:ind w:left="425" w:hanging="0"/>
        <w:rPr/>
      </w:pPr>
      <w:r>
        <w:rPr/>
        <w:t>______________</w:t>
      </w:r>
      <w:r>
        <w:rPr>
          <w:color w:val="000000"/>
        </w:rPr>
        <w:t>___________________________________________________________________________________________________________________________________________________________________________________________________________________________</w:t>
      </w:r>
      <w:r>
        <w:rPr/>
        <w:t>____________</w:t>
      </w:r>
    </w:p>
    <w:p>
      <w:pPr>
        <w:pStyle w:val="ListNumber"/>
        <w:numPr>
          <w:ilvl w:val="0"/>
          <w:numId w:val="18"/>
        </w:numPr>
        <w:ind w:left="833" w:hanging="0"/>
        <w:rPr>
          <w:color w:val="000000"/>
        </w:rPr>
      </w:pPr>
      <w:r>
        <w:rPr>
          <w:color w:val="000000"/>
        </w:rPr>
        <w:t xml:space="preserve">What topics were covered by the transition support or career services?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Educational and training opportunities. </w:t>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7_249054443"/>
      <w:bookmarkStart w:id="903" w:name="__Fieldmark__447_249054443"/>
      <w:bookmarkEnd w:id="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cess to employment.</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8_249054443"/>
      <w:bookmarkStart w:id="905" w:name="__Fieldmark__448_249054443"/>
      <w:bookmarkEnd w:id="9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ow to develop hopes and aspirations for the future.</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6" w:name="__Fieldmark__449_249054443"/>
      <w:bookmarkStart w:id="907" w:name="__Fieldmark__449_249054443"/>
      <w:bookmarkEnd w:id="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Local arrangements for support, advocacy, advice, etc.</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8" w:name="__Fieldmark__450_249054443"/>
      <w:bookmarkStart w:id="909" w:name="__Fieldmark__450_249054443"/>
      <w:bookmarkEnd w:id="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eaking up for yourself</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0" w:name="__Fieldmark__451_249054443"/>
      <w:bookmarkStart w:id="911" w:name="__Fieldmark__451_249054443"/>
      <w:bookmarkEnd w:id="9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port issue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52_249054443"/>
      <w:bookmarkStart w:id="913" w:name="__Fieldmark__452_249054443"/>
      <w:bookmarkEnd w:id="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djustment of work place</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14" w:name="__Fieldmark__453_249054443"/>
      <w:bookmarkStart w:id="915" w:name="__Fieldmark__453_249054443"/>
      <w:bookmarkEnd w:id="91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nsfer from child to adult health/social services</w:t>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54_249054443"/>
      <w:bookmarkStart w:id="917" w:name="__Fieldmark__454_249054443"/>
      <w:bookmarkEnd w:id="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uture housing options</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55_249054443"/>
      <w:bookmarkStart w:id="919" w:name="__Fieldmark__455_249054443"/>
      <w:bookmarkEnd w:id="9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 _______________________________________</w:t>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0" w:name="__Fieldmark__456_249054443"/>
      <w:bookmarkStart w:id="921" w:name="__Fieldmark__456_249054443"/>
      <w:bookmarkEnd w:id="9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2" w:name="__Fieldmark__457_249054443"/>
      <w:bookmarkStart w:id="923" w:name="__Fieldmark__457_249054443"/>
      <w:bookmarkEnd w:id="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remember</w:t>
        <w:tab/>
        <w:tab/>
        <w:tab/>
        <w:tab/>
        <w:tab/>
        <w:tab/>
        <w:tab/>
        <w:tab/>
        <w:tab/>
        <w:tab/>
        <w:tab/>
      </w: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4" w:name="__Fieldmark__458_249054443"/>
      <w:bookmarkStart w:id="925" w:name="__Fieldmark__458_249054443"/>
      <w:bookmarkEnd w:id="92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0" w:hanging="0"/>
        <w:rPr>
          <w:rFonts w:ascii="Times" w:hAnsi="Times" w:cs="Times"/>
          <w:color w:val="FF0000"/>
          <w:szCs w:val="22"/>
          <w:u w:val="single"/>
        </w:rPr>
      </w:pPr>
      <w:r>
        <w:rPr>
          <w:rFonts w:cs="Times"/>
          <w:color w:val="FF0000"/>
          <w:szCs w:val="22"/>
          <w:u w:val="single"/>
        </w:rPr>
      </w:r>
      <w:r>
        <w:br w:type="page"/>
      </w:r>
    </w:p>
    <w:p>
      <w:pPr>
        <w:pStyle w:val="ListNumber"/>
        <w:numPr>
          <w:ilvl w:val="0"/>
          <w:numId w:val="18"/>
        </w:numPr>
        <w:ind w:left="833" w:hanging="0"/>
        <w:rPr/>
      </w:pPr>
      <w:r>
        <w:rPr>
          <w:color w:val="000000"/>
        </w:rPr>
        <w:t>Do you have any other comments?</w:t>
      </w:r>
    </w:p>
    <w:p>
      <w:pPr>
        <w:pStyle w:val="ListNumber2"/>
        <w:spacing w:before="0" w:after="0"/>
        <w:ind w:left="833"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Heading1"/>
        <w:rPr>
          <w:u w:val="single"/>
        </w:rPr>
      </w:pPr>
      <w:r>
        <w:rPr>
          <w:u w:val="single"/>
        </w:rPr>
      </w:r>
    </w:p>
    <w:p>
      <w:pPr>
        <w:pStyle w:val="ListNumber2"/>
        <w:spacing w:before="0" w:after="0"/>
        <w:ind w:left="833" w:hanging="0"/>
        <w:rPr>
          <w:u w:val="single"/>
        </w:rPr>
      </w:pPr>
      <w:r>
        <w:rPr>
          <w:u w:val="single"/>
        </w:rPr>
      </w:r>
    </w:p>
    <w:p>
      <w:pPr>
        <w:pStyle w:val="Heading1"/>
        <w:rPr/>
      </w:pPr>
      <w:r>
        <w:fldChar w:fldCharType="begin"/>
      </w:r>
      <w:r>
        <w:rPr/>
        <w:instrText xml:space="preserve"> MACROBUTTON NUMBERING </w:instrText>
      </w:r>
      <w:r>
        <w:rPr/>
      </w:r>
      <w:r>
        <w:rPr/>
        <w:fldChar w:fldCharType="separate"/>
      </w:r>
      <w:r>
        <w:rPr/>
      </w:r>
      <w:r/>
      <w:r>
        <w:rPr/>
        <w:fldChar w:fldCharType="end"/>
      </w:r>
      <w:r>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This section of the questionnaire inquires about the individual’s employment situation covering the types of supports received and their impact on daily life. It distinguishes between three types of progression to employment: being an employee, being self-employed, and working as a volunteer or doing unpaid work.</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as employees those interviewees </w:t>
      </w:r>
      <w:r>
        <w:rPr>
          <w:sz w:val="20"/>
          <w:szCs w:val="20"/>
        </w:rPr>
        <w:t xml:space="preserve">who </w:t>
      </w:r>
      <w:r>
        <w:rPr/>
        <w:t>are under a contract of employment with an enterprise, including managemen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self employed those interviewees who are running their own business and whose professional activity are not under a full or part time contract with an employer. They make the operational decisions affecting the firm or delegate such decision while retaining responsibility for the welfare of the firm.</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11"/>
        </w:numPr>
        <w:pBdr>
          <w:top w:val="single" w:sz="4" w:space="1" w:color="000000"/>
          <w:left w:val="single" w:sz="4" w:space="4" w:color="000000"/>
          <w:bottom w:val="single" w:sz="4" w:space="0" w:color="000000"/>
          <w:right w:val="single" w:sz="4" w:space="4" w:color="000000"/>
        </w:pBdr>
        <w:spacing w:before="0" w:after="0"/>
        <w:ind w:left="714" w:hanging="357"/>
        <w:rPr/>
      </w:pPr>
      <w:r>
        <w:rPr/>
        <w:t>Are considered as volunteers those interviewees who do not expect to be rewarded for work to be performed as a volunteer and receives no reward for work performed as a volunteer.</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8"/>
        </w:numPr>
        <w:spacing w:before="0" w:after="0"/>
        <w:ind w:left="833" w:hanging="0"/>
        <w:rPr>
          <w:color w:val="000000"/>
        </w:rPr>
      </w:pPr>
      <w:r>
        <w:rPr>
          <w:color w:val="000000"/>
        </w:rPr>
        <w:t>Are you mainly:</w:t>
      </w:r>
    </w:p>
    <w:p>
      <w:pPr>
        <w:pStyle w:val="ListNumber2"/>
        <w:numPr>
          <w:ilvl w:val="1"/>
          <w:numId w:val="18"/>
        </w:numPr>
        <w:spacing w:before="0" w:after="0"/>
        <w:ind w:left="1208" w:hanging="357"/>
        <w:rPr>
          <w:rFonts w:ascii="Times" w:hAnsi="Times" w:cs="Times"/>
          <w:szCs w:val="22"/>
        </w:rPr>
      </w:pPr>
      <w:r>
        <w:rPr/>
        <w:t>Self-employed?</w:t>
        <w:tab/>
        <w:tab/>
        <w:tab/>
        <w:tab/>
        <w:t xml:space="preserve">Please go to </w:t>
      </w:r>
      <w:r>
        <w:rPr>
          <w:color w:val="7030A0"/>
        </w:rPr>
        <w:t>Question 51</w:t>
      </w:r>
    </w:p>
    <w:p>
      <w:pPr>
        <w:pStyle w:val="ListNumber2"/>
        <w:numPr>
          <w:ilvl w:val="1"/>
          <w:numId w:val="18"/>
        </w:numPr>
        <w:spacing w:before="0" w:after="0"/>
        <w:ind w:left="1208" w:hanging="357"/>
        <w:rPr>
          <w:rFonts w:ascii="Times" w:hAnsi="Times" w:cs="Times"/>
          <w:szCs w:val="22"/>
        </w:rPr>
      </w:pPr>
      <w:r>
        <w:rPr>
          <w:rFonts w:cs="Times" w:ascii="Times" w:hAnsi="Times"/>
          <w:szCs w:val="22"/>
        </w:rPr>
        <w:t>An employee?</w:t>
        <w:tab/>
        <w:tab/>
        <w:tab/>
        <w:tab/>
      </w:r>
      <w:r>
        <w:rPr/>
        <w:t xml:space="preserve">Please go to </w:t>
      </w:r>
      <w:r>
        <w:rPr>
          <w:color w:val="7030A0"/>
        </w:rPr>
        <w:t>Question 74</w:t>
      </w:r>
    </w:p>
    <w:p>
      <w:pPr>
        <w:pStyle w:val="ListNumber2"/>
        <w:numPr>
          <w:ilvl w:val="1"/>
          <w:numId w:val="18"/>
        </w:numPr>
        <w:spacing w:before="0" w:after="0"/>
        <w:ind w:left="1208" w:hanging="357"/>
        <w:rPr>
          <w:rFonts w:ascii="Times" w:hAnsi="Times" w:cs="Times"/>
          <w:szCs w:val="22"/>
        </w:rPr>
      </w:pPr>
      <w:r>
        <w:rPr>
          <w:rFonts w:cs="Times" w:ascii="Times" w:hAnsi="Times"/>
          <w:szCs w:val="22"/>
        </w:rPr>
        <w:t>Unpaid/</w:t>
      </w:r>
      <w:r>
        <w:rPr/>
        <w:t>/volunteer?</w:t>
        <w:tab/>
        <w:tab/>
        <w:tab/>
        <w:t>Please go to Question 112</w:t>
      </w:r>
    </w:p>
    <w:p>
      <w:pPr>
        <w:pStyle w:val="ListNumber"/>
        <w:numPr>
          <w:ilvl w:val="0"/>
          <w:numId w:val="0"/>
        </w:numPr>
        <w:spacing w:before="0" w:after="0"/>
        <w:ind w:left="833" w:hanging="408"/>
        <w:rPr>
          <w:rFonts w:ascii="Times" w:hAnsi="Times" w:cs="Times"/>
          <w:b w:val="false"/>
          <w:b w:val="false"/>
          <w:color w:val="000000"/>
          <w:szCs w:val="22"/>
        </w:rPr>
      </w:pPr>
      <w:r>
        <w:rPr>
          <w:rFonts w:cs="Times"/>
          <w:b w:val="false"/>
          <w:color w:val="000000"/>
          <w:szCs w:val="22"/>
        </w:rPr>
      </w:r>
      <w:r>
        <w:br w:type="page"/>
      </w:r>
    </w:p>
    <w:p>
      <w:pPr>
        <w:pStyle w:val="PartHeading"/>
        <w:rPr/>
      </w:pPr>
      <w:r>
        <w:rPr/>
        <w:t xml:space="preserve">you are currently self employed </w:t>
      </w:r>
    </w:p>
    <w:p>
      <w:pPr>
        <w:pStyle w:val="NumDocParagraph"/>
        <w:rPr/>
      </w:pPr>
      <w:r>
        <w:rPr/>
        <w:t xml:space="preserve">The questionnaire designed for those persons with disabilities who work currently as self-employed is based on </w:t>
      </w:r>
      <w:r>
        <w:rPr>
          <w:color w:val="FF0000"/>
        </w:rPr>
        <w:t>24</w:t>
      </w:r>
      <w:r>
        <w:rPr/>
        <w:t xml:space="preserve">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area of work, its characteristics and duration, motivations for being self employed,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i/>
          <w:i/>
          <w:color w:val="000000"/>
        </w:rPr>
      </w:pPr>
      <w:r>
        <w:rPr>
          <w:color w:val="000000"/>
        </w:rPr>
        <w:t>What is the main area of your work?</w:t>
      </w:r>
    </w:p>
    <w:p>
      <w:pPr>
        <w:pStyle w:val="ListContinue"/>
        <w:rPr>
          <w:u w:val="single"/>
        </w:rPr>
      </w:pPr>
      <w:r>
        <w:rPr>
          <w:u w:val="single"/>
        </w:rPr>
        <w:t>______________________________________</w:t>
      </w:r>
    </w:p>
    <w:p>
      <w:pPr>
        <w:pStyle w:val="ListNumber"/>
        <w:numPr>
          <w:ilvl w:val="0"/>
          <w:numId w:val="18"/>
        </w:numPr>
        <w:ind w:left="833" w:hanging="0"/>
        <w:rPr>
          <w:color w:val="000000"/>
        </w:rPr>
      </w:pPr>
      <w:r>
        <w:rPr>
          <w:color w:val="000000"/>
        </w:rPr>
        <w:t>For how long have you been self-employed?</w:t>
      </w:r>
    </w:p>
    <w:p>
      <w:pPr>
        <w:pStyle w:val="ListNumber2"/>
        <w:numPr>
          <w:ilvl w:val="1"/>
          <w:numId w:val="18"/>
        </w:numPr>
        <w:spacing w:before="0" w:after="0"/>
        <w:ind w:left="1208" w:hanging="357"/>
        <w:rPr>
          <w:rFonts w:ascii="Times" w:hAnsi="Times" w:cs="Times"/>
          <w:szCs w:val="22"/>
        </w:rPr>
      </w:pPr>
      <w:r>
        <w:rPr/>
        <w:t xml:space="preserve">Less than 2 </w:t>
      </w:r>
      <w:r>
        <w:rPr>
          <w:rFonts w:cs="Times" w:ascii="Times" w:hAnsi="Times"/>
          <w:szCs w:val="22"/>
        </w:rPr>
        <w:t>months.</w:t>
        <w:tab/>
        <w:tab/>
        <w:tab/>
      </w:r>
      <w:r>
        <w:fldChar w:fldCharType="begin">
          <w:ffData>
            <w:name w:val="Check2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60_249054443"/>
      <w:bookmarkStart w:id="927" w:name="__Fieldmark__460_249054443"/>
      <w:bookmarkEnd w:id="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tab/>
      </w:r>
      <w:r>
        <w:fldChar w:fldCharType="begin">
          <w:ffData>
            <w:name w:val="Check2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61_249054443"/>
      <w:bookmarkStart w:id="929" w:name="__Fieldmark__461_249054443"/>
      <w:bookmarkEnd w:id="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pPr>
      <w:r>
        <w:rPr>
          <w:rFonts w:cs="Times" w:ascii="Times" w:hAnsi="Times"/>
          <w:szCs w:val="22"/>
        </w:rPr>
        <w:t>6 to</w:t>
      </w:r>
      <w:r>
        <w:rPr/>
        <w:t xml:space="preserve"> 12 months.</w:t>
        <w:tab/>
        <w:tab/>
        <w:tab/>
        <w:tab/>
      </w:r>
      <w:r>
        <w:fldChar w:fldCharType="begin">
          <w:ffData>
            <w:name w:val="Check233"/>
            <w:enabled/>
            <w:calcOnExit w:val="0"/>
            <w:checkBox>
              <w:sizeAuto/>
            </w:checkBox>
          </w:ffData>
        </w:fldChar>
      </w:r>
      <w:r>
        <w:rPr/>
        <w:instrText xml:space="preserve"> FORMCHECKBOX </w:instrText>
      </w:r>
      <w:r>
        <w:rPr/>
        <w:fldChar w:fldCharType="separate"/>
      </w:r>
      <w:bookmarkStart w:id="930" w:name="__Fieldmark__462_249054443"/>
      <w:bookmarkStart w:id="931" w:name="__Fieldmark__462_249054443"/>
      <w:bookmarkEnd w:id="931"/>
      <w:r/>
      <w:r>
        <w:rPr/>
        <w:fldChar w:fldCharType="end"/>
      </w:r>
      <w:r>
        <w:rPr/>
      </w:r>
    </w:p>
    <w:p>
      <w:pPr>
        <w:pStyle w:val="ListNumber2"/>
        <w:numPr>
          <w:ilvl w:val="1"/>
          <w:numId w:val="18"/>
        </w:numPr>
        <w:ind w:left="1208" w:hanging="357"/>
        <w:rPr/>
      </w:pPr>
      <w:r>
        <w:rPr/>
        <w:t>More than 12 months.</w:t>
        <w:tab/>
        <w:tab/>
      </w:r>
      <w:r>
        <w:fldChar w:fldCharType="begin">
          <w:ffData>
            <w:name w:val="Check233"/>
            <w:enabled/>
            <w:calcOnExit w:val="0"/>
            <w:checkBox>
              <w:sizeAuto/>
            </w:checkBox>
          </w:ffData>
        </w:fldChar>
      </w:r>
      <w:r>
        <w:rPr/>
        <w:instrText xml:space="preserve"> FORMCHECKBOX </w:instrText>
      </w:r>
      <w:r>
        <w:rPr/>
        <w:fldChar w:fldCharType="separate"/>
      </w:r>
      <w:bookmarkStart w:id="932" w:name="__Fieldmark__463_249054443"/>
      <w:bookmarkStart w:id="933" w:name="__Fieldmark__463_249054443"/>
      <w:bookmarkEnd w:id="933"/>
      <w:r/>
      <w:r>
        <w:rPr/>
        <w:fldChar w:fldCharType="end"/>
      </w:r>
      <w:r>
        <w:rPr/>
      </w:r>
    </w:p>
    <w:p>
      <w:pPr>
        <w:pStyle w:val="ListNumber"/>
        <w:numPr>
          <w:ilvl w:val="0"/>
          <w:numId w:val="18"/>
        </w:numPr>
        <w:ind w:left="833" w:hanging="0"/>
        <w:rPr>
          <w:color w:val="000000"/>
        </w:rPr>
      </w:pPr>
      <w:r>
        <w:rPr>
          <w:color w:val="000000"/>
        </w:rPr>
        <w:t xml:space="preserve">What were the main reasons for you choosing to become self employed? </w:t>
      </w:r>
      <w:r>
        <w:rPr>
          <w:i/>
          <w:color w:val="000000"/>
        </w:rPr>
        <w:t>(please tick a maximum of three reasons)</w:t>
      </w:r>
    </w:p>
    <w:p>
      <w:pPr>
        <w:pStyle w:val="ListNumber2"/>
        <w:numPr>
          <w:ilvl w:val="1"/>
          <w:numId w:val="18"/>
        </w:numPr>
        <w:spacing w:before="0" w:after="0"/>
        <w:ind w:left="1208" w:hanging="357"/>
        <w:rPr>
          <w:rFonts w:ascii="Times" w:hAnsi="Times" w:cs="Times"/>
          <w:szCs w:val="22"/>
        </w:rPr>
      </w:pPr>
      <w:r>
        <w:rPr>
          <w:rFonts w:cs="Times" w:ascii="Times" w:hAnsi="Times"/>
          <w:szCs w:val="22"/>
        </w:rPr>
        <w:t>To be independent.</w:t>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4" w:name="__Fieldmark__464_249054443"/>
      <w:bookmarkStart w:id="935" w:name="__Fieldmark__464_249054443"/>
      <w:bookmarkEnd w:id="9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earn more money than as an employee.</w:t>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6" w:name="__Fieldmark__465_249054443"/>
      <w:bookmarkStart w:id="937" w:name="__Fieldmark__465_249054443"/>
      <w:bookmarkEnd w:id="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have better conditions of work.</w:t>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38" w:name="__Fieldmark__466_249054443"/>
      <w:bookmarkStart w:id="939" w:name="__Fieldmark__466_249054443"/>
      <w:bookmarkEnd w:id="9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was an incentive</w:t>
      </w:r>
      <w:r>
        <w:rPr>
          <w:rFonts w:cs="Times" w:ascii="Times" w:hAnsi="Times"/>
          <w:szCs w:val="22"/>
        </w:rPr>
        <w:t>.</w:t>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0" w:name="__Fieldmark__467_249054443"/>
      <w:bookmarkStart w:id="941" w:name="__Fieldmark__467_249054443"/>
      <w:bookmarkEnd w:id="9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o increase your </w:t>
      </w:r>
      <w:r>
        <w:rPr>
          <w:rFonts w:cs="Times" w:ascii="Times" w:hAnsi="Times"/>
          <w:color w:val="FF0000"/>
          <w:szCs w:val="22"/>
        </w:rPr>
        <w:t xml:space="preserve">inclusion </w:t>
      </w:r>
      <w:r>
        <w:rPr>
          <w:rFonts w:cs="Times" w:ascii="Times" w:hAnsi="Times"/>
          <w:szCs w:val="22"/>
        </w:rPr>
        <w:t>opportunities.</w:t>
        <w:tab/>
        <w:tab/>
        <w:tab/>
      </w:r>
      <w:r>
        <w:fldChar w:fldCharType="begin">
          <w:ffData>
            <w:name w:val="Check2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2" w:name="__Fieldmark__468_249054443"/>
      <w:bookmarkStart w:id="943" w:name="__Fieldmark__468_249054443"/>
      <w:bookmarkEnd w:id="9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no other jobs were available </w:t>
      </w:r>
      <w:r>
        <w:rPr>
          <w:rFonts w:cs="Times" w:ascii="Times" w:hAnsi="Times"/>
          <w:color w:val="FF0000"/>
          <w:szCs w:val="22"/>
        </w:rPr>
        <w:t>for you</w:t>
      </w:r>
      <w:r>
        <w:rPr>
          <w:rFonts w:cs="Times" w:ascii="Times" w:hAnsi="Times"/>
          <w:szCs w:val="22"/>
        </w:rPr>
        <w:t>.</w:t>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4" w:name="__Fieldmark__469_249054443"/>
      <w:bookmarkStart w:id="945" w:name="__Fieldmark__469_249054443"/>
      <w:bookmarkEnd w:id="9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ecause </w:t>
      </w:r>
      <w:r>
        <w:rPr>
          <w:rFonts w:cs="Times" w:ascii="Times" w:hAnsi="Times"/>
          <w:color w:val="FF0000"/>
          <w:szCs w:val="22"/>
        </w:rPr>
        <w:t>you were</w:t>
      </w:r>
      <w:r>
        <w:rPr>
          <w:rFonts w:cs="Times" w:ascii="Times" w:hAnsi="Times"/>
          <w:szCs w:val="22"/>
        </w:rPr>
        <w:t xml:space="preserve"> refused at university or college.</w:t>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6" w:name="__Fieldmark__470_249054443"/>
      <w:bookmarkStart w:id="947" w:name="__Fieldmark__470_249054443"/>
      <w:bookmarkEnd w:id="9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join the family business.</w:t>
        <w:tab/>
        <w:tab/>
        <w:tab/>
        <w:tab/>
        <w:tab/>
        <w:tab/>
        <w:tab/>
      </w: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8" w:name="__Fieldmark__471_249054443"/>
      <w:bookmarkStart w:id="949" w:name="__Fieldmark__471_249054443"/>
      <w:bookmarkEnd w:id="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inancial support was an incentive. </w:t>
        <w:tab/>
        <w:tab/>
        <w:tab/>
        <w:tab/>
        <w:tab/>
      </w:r>
      <w:r>
        <w:fldChar w:fldCharType="begin">
          <w:ffData>
            <w:name w:val="Check24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72_249054443"/>
      <w:bookmarkStart w:id="951" w:name="__Fieldmark__472_249054443"/>
      <w:bookmarkEnd w:id="9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w:t>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2" w:name="__Fieldmark__473_249054443"/>
      <w:bookmarkStart w:id="953" w:name="__Fieldmark__473_249054443"/>
      <w:bookmarkEnd w:id="95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92D050"/>
        </w:rPr>
        <w:t>When</w:t>
      </w:r>
      <w:r>
        <w:rPr/>
        <w:t xml:space="preserve"> </w:t>
      </w:r>
      <w:r>
        <w:rPr>
          <w:color w:val="000000"/>
        </w:rPr>
        <w:t>did you choose to become self employe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 xml:space="preserve">I always planned to and did as soon as possible after leaving school </w:t>
      </w:r>
      <w:r>
        <w:fldChar w:fldCharType="begin">
          <w:ffData>
            <w:name w:val="Check2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74_249054443"/>
      <w:bookmarkStart w:id="955" w:name="__Fieldmark__474_249054443"/>
      <w:bookmarkEnd w:id="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A period of unemployment led me to</w:t>
      </w:r>
      <w:r>
        <w:rPr>
          <w:rFonts w:cs="Times" w:ascii="Times" w:hAnsi="Times"/>
          <w:color w:val="FF0000"/>
          <w:szCs w:val="22"/>
        </w:rPr>
        <w:t>.</w:t>
        <w:tab/>
        <w:tab/>
        <w:tab/>
        <w:tab/>
        <w:tab/>
        <w:tab/>
        <w:tab/>
        <w:tab/>
      </w:r>
      <w:r>
        <w:fldChar w:fldCharType="begin">
          <w:ffData>
            <w:name w:val="Check24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6" w:name="__Fieldmark__475_249054443"/>
      <w:bookmarkStart w:id="957" w:name="__Fieldmark__475_249054443"/>
      <w:bookmarkEnd w:id="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bad experience as an employee led me to.</w:t>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58" w:name="__Fieldmark__476_249054443"/>
      <w:bookmarkStart w:id="959" w:name="__Fieldmark__476_249054443"/>
      <w:bookmarkEnd w:id="9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 xml:space="preserve">Others : </w:t>
        <w:tab/>
        <w:tab/>
        <w:tab/>
        <w:tab/>
        <w:tab/>
        <w:tab/>
        <w:tab/>
        <w:tab/>
        <w:tab/>
        <w:tab/>
        <w:tab/>
        <w:tab/>
        <w:tab/>
        <w:tab/>
        <w:tab/>
        <w:tab/>
      </w:r>
      <w:r>
        <w:fldChar w:fldCharType="begin">
          <w:ffData>
            <w:name w:val="Check24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960" w:name="__Fieldmark__477_249054443"/>
      <w:bookmarkStart w:id="961" w:name="__Fieldmark__477_249054443"/>
      <w:bookmarkEnd w:id="9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Do not know</w:t>
        <w:tab/>
        <w:t>.</w:t>
        <w:tab/>
        <w:tab/>
        <w:tab/>
        <w:tab/>
        <w:tab/>
        <w:tab/>
        <w:tab/>
        <w:tab/>
        <w:tab/>
        <w:tab/>
        <w:tab/>
        <w:tab/>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2" w:name="__Fieldmark__478_249054443"/>
      <w:bookmarkStart w:id="963" w:name="__Fieldmark__478_249054443"/>
      <w:bookmarkEnd w:id="96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employ anyone else other than yourself?</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tab/>
        <w:tab/>
        <w:tab/>
        <w:tab/>
        <w:tab/>
      </w:r>
      <w:r>
        <w:fldChar w:fldCharType="begin">
          <w:ffData>
            <w:name w:val="Check24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4" w:name="__Fieldmark__479_249054443"/>
      <w:bookmarkStart w:id="965" w:name="__Fieldmark__479_249054443"/>
      <w:bookmarkEnd w:id="9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cannot afford to hire others.</w:t>
        <w:tab/>
        <w:tab/>
        <w:tab/>
        <w:tab/>
        <w:tab/>
        <w:tab/>
      </w:r>
      <w:r>
        <w:fldChar w:fldCharType="begin">
          <w:ffData>
            <w:name w:val="Check250"/>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6" w:name="__Fieldmark__480_249054443"/>
      <w:bookmarkStart w:id="967" w:name="__Fieldmark__480_249054443"/>
      <w:bookmarkEnd w:id="9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it is difficult to find appropriate staff.</w:t>
        <w:tab/>
        <w:tab/>
        <w:tab/>
        <w:tab/>
        <w:tab/>
      </w:r>
      <w:r>
        <w:fldChar w:fldCharType="begin">
          <w:ffData>
            <w:name w:val="Check2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81_249054443"/>
      <w:bookmarkStart w:id="969" w:name="__Fieldmark__481_249054443"/>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 because you do not want the responsibility being an employer.</w:t>
        <w:tab/>
      </w:r>
      <w:r>
        <w:fldChar w:fldCharType="begin">
          <w:ffData>
            <w:name w:val="Check2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0" w:name="__Fieldmark__482_249054443"/>
      <w:bookmarkStart w:id="971" w:name="__Fieldmark__482_249054443"/>
      <w:bookmarkEnd w:id="9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ind w:left="1208" w:hanging="357"/>
        <w:rPr>
          <w:rFonts w:ascii="Times" w:hAnsi="Times" w:cs="Times"/>
          <w:color w:val="FF0000"/>
          <w:szCs w:val="22"/>
        </w:rPr>
      </w:pPr>
      <w:r>
        <w:rPr>
          <w:rFonts w:cs="Times" w:ascii="Times" w:hAnsi="Times"/>
          <w:color w:val="FF0000"/>
          <w:szCs w:val="22"/>
        </w:rPr>
        <w:t>No, because there is not enough business.</w:t>
        <w:tab/>
        <w:tab/>
        <w:tab/>
        <w:tab/>
        <w:tab/>
        <w:tab/>
        <w:tab/>
      </w:r>
      <w:r>
        <w:fldChar w:fldCharType="begin">
          <w:ffData>
            <w:name w:val="Check25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72" w:name="__Fieldmark__483_249054443"/>
      <w:bookmarkStart w:id="973" w:name="__Fieldmark__483_249054443"/>
      <w:bookmarkEnd w:id="97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ver work before being self-employed?</w:t>
      </w:r>
    </w:p>
    <w:p>
      <w:pPr>
        <w:pStyle w:val="ListNumber2"/>
        <w:numPr>
          <w:ilvl w:val="1"/>
          <w:numId w:val="18"/>
        </w:numPr>
        <w:spacing w:before="0" w:after="0"/>
        <w:ind w:left="1208" w:hanging="357"/>
        <w:rPr>
          <w:b/>
          <w:b/>
        </w:rPr>
      </w:pPr>
      <w:r>
        <w:rPr/>
        <w:t>Yes.</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84_249054443"/>
      <w:bookmarkStart w:id="975" w:name="__Fieldmark__484_249054443"/>
      <w:bookmarkEnd w:id="975"/>
      <w:r/>
      <w:r>
        <w:rPr>
          <w:szCs w:val="22"/>
          <w:rFonts w:cs="Times" w:ascii="Times" w:hAnsi="Times"/>
        </w:rPr>
        <w:fldChar w:fldCharType="end"/>
      </w:r>
      <w:r>
        <w:rPr>
          <w:rFonts w:cs="Times" w:ascii="Times" w:hAnsi="Times"/>
          <w:szCs w:val="22"/>
        </w:rPr>
      </w:r>
    </w:p>
    <w:p>
      <w:pPr>
        <w:pStyle w:val="ListNumber2"/>
        <w:numPr>
          <w:ilvl w:val="1"/>
          <w:numId w:val="18"/>
        </w:numPr>
        <w:ind w:left="1208" w:hanging="357"/>
        <w:rPr>
          <w:b/>
          <w:b/>
        </w:rPr>
      </w:pPr>
      <w:r>
        <w:rPr/>
        <w:t>No.</w:t>
      </w:r>
      <w:r>
        <w:rPr>
          <w:b/>
        </w:rPr>
        <w:t xml:space="preserve"> </w:t>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85_249054443"/>
      <w:bookmarkStart w:id="977" w:name="__Fieldmark__485_249054443"/>
      <w:bookmarkEnd w:id="97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find that becoming self employed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6_249054443"/>
      <w:bookmarkStart w:id="979" w:name="__Fieldmark__486_249054443"/>
      <w:bookmarkEnd w:id="979"/>
      <w:r>
        <w:rPr>
          <w:rFonts w:cs="Times" w:ascii="Times" w:hAnsi="Times"/>
          <w:szCs w:val="22"/>
        </w:rPr>
      </w:r>
      <w:r>
        <w:rPr>
          <w:szCs w:val="22"/>
          <w:rFonts w:cs="Times" w:ascii="Times" w:hAnsi="Times"/>
        </w:rPr>
        <w:fldChar w:fldCharType="end"/>
      </w:r>
      <w:r>
        <w:rPr>
          <w:rFonts w:cs="Times" w:ascii="Times" w:hAnsi="Times"/>
          <w:szCs w:val="22"/>
        </w:rPr>
        <w:t xml:space="preserve"> </w:t>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r>
      <w:r>
        <w:fldChar w:fldCharType="begin">
          <w:ffData>
            <w:name w:val="Check26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7_249054443"/>
      <w:bookmarkStart w:id="981" w:name="__Fieldmark__487_249054443"/>
      <w:bookmarkEnd w:id="98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szCs w:val="22"/>
        </w:rPr>
        <w:t xml:space="preserve">please go to question </w:t>
      </w:r>
      <w:r>
        <w:rPr>
          <w:rFonts w:cs="Times" w:ascii="Times" w:hAnsi="Times"/>
          <w:i/>
          <w:color w:val="7030A0"/>
          <w:szCs w:val="22"/>
        </w:rPr>
        <w:t>59</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r>
      <w:r>
        <w:fldChar w:fldCharType="begin">
          <w:ffData>
            <w:name w:val="Check2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8_249054443"/>
      <w:bookmarkStart w:id="983" w:name="__Fieldmark__488_249054443"/>
      <w:bookmarkEnd w:id="983"/>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r>
      <w:r>
        <w:fldChar w:fldCharType="begin">
          <w:ffData>
            <w:name w:val="Check2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9_249054443"/>
      <w:bookmarkStart w:id="985" w:name="__Fieldmark__489_249054443"/>
      <w:bookmarkEnd w:id="985"/>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58</w:t>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t creates difficulties in getting loans.</w:t>
        <w:tab/>
        <w:tab/>
        <w:tab/>
        <w:tab/>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90_249054443"/>
      <w:bookmarkStart w:id="987" w:name="__Fieldmark__490_249054443"/>
      <w:bookmarkEnd w:id="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hard to find accessible rooms </w:t>
      </w:r>
      <w:r>
        <w:rPr>
          <w:rFonts w:cs="Times" w:ascii="Times" w:hAnsi="Times"/>
          <w:color w:val="FF0000"/>
          <w:szCs w:val="22"/>
        </w:rPr>
        <w:t>for the firm</w:t>
      </w:r>
      <w:r>
        <w:rPr>
          <w:rFonts w:cs="Times" w:ascii="Times" w:hAnsi="Times"/>
          <w:szCs w:val="22"/>
        </w:rPr>
        <w:t>.</w:t>
        <w:tab/>
        <w:tab/>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91_249054443"/>
      <w:bookmarkStart w:id="989" w:name="__Fieldmark__491_249054443"/>
      <w:bookmarkEnd w:id="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s it difficult to create the firm</w:t>
        <w:tab/>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92_249054443"/>
      <w:bookmarkStart w:id="991" w:name="__Fieldmark__492_249054443"/>
      <w:bookmarkEnd w:id="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find clients.</w:t>
        <w:tab/>
        <w:tab/>
        <w:tab/>
        <w:tab/>
        <w:tab/>
        <w:tab/>
        <w:tab/>
        <w:tab/>
        <w:tab/>
        <w:tab/>
        <w:tab/>
        <w:tab/>
      </w:r>
      <w:r>
        <w:fldChar w:fldCharType="begin">
          <w:ffData>
            <w:name w:val="Check27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2" w:name="__Fieldmark__493_249054443"/>
      <w:bookmarkStart w:id="993" w:name="__Fieldmark__493_249054443"/>
      <w:bookmarkEnd w:id="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it makes it difficult to be </w:t>
      </w:r>
      <w:r>
        <w:rPr>
          <w:rFonts w:cs="Times" w:ascii="Times" w:hAnsi="Times"/>
          <w:color w:val="FF0000"/>
          <w:szCs w:val="22"/>
        </w:rPr>
        <w:t>flexible and proactive at work as the non disabled</w:t>
      </w:r>
      <w:r>
        <w:rPr>
          <w:rFonts w:cs="Times" w:ascii="Times" w:hAnsi="Times"/>
          <w:szCs w:val="22"/>
        </w:rPr>
        <w:t>.</w:t>
        <w:tab/>
      </w:r>
      <w:r>
        <w:fldChar w:fldCharType="begin">
          <w:ffData>
            <w:name w:val="Check2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94_249054443"/>
      <w:bookmarkStart w:id="995" w:name="__Fieldmark__494_249054443"/>
      <w:bookmarkEnd w:id="9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t makes it difficult to manage the different tasks that have to be done.</w:t>
        <w:tab/>
        <w:tab/>
      </w:r>
      <w:r>
        <w:fldChar w:fldCharType="begin">
          <w:ffData>
            <w:name w:val="Check2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95_249054443"/>
      <w:bookmarkStart w:id="997" w:name="__Fieldmark__495_249054443"/>
      <w:bookmarkEnd w:id="9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Yes, negative attitudes towards disability, </w:t>
      </w:r>
      <w:r>
        <w:rPr>
          <w:color w:val="7030A0"/>
        </w:rPr>
        <w:t>illness or learning difficulty</w:t>
      </w:r>
      <w:r>
        <w:rPr/>
        <w:t xml:space="preserve"> </w:t>
      </w:r>
    </w:p>
    <w:p>
      <w:pPr>
        <w:pStyle w:val="ListNumber2"/>
        <w:spacing w:before="0" w:after="0"/>
        <w:ind w:left="1208" w:hanging="0"/>
        <w:rPr>
          <w:rFonts w:ascii="Times" w:hAnsi="Times" w:cs="Times"/>
          <w:color w:val="7030A0"/>
          <w:szCs w:val="22"/>
        </w:rPr>
      </w:pPr>
      <w:r>
        <w:rPr>
          <w:rFonts w:cs="Times" w:ascii="Times" w:hAnsi="Times"/>
          <w:color w:val="7030A0"/>
          <w:szCs w:val="22"/>
        </w:rPr>
        <w:t>made it difficult</w:t>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98" w:name="__Fieldmark__496_249054443"/>
      <w:bookmarkStart w:id="999" w:name="__Fieldmark__496_249054443"/>
      <w:bookmarkEnd w:id="99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No, having a disability, </w:t>
      </w:r>
      <w:r>
        <w:rPr>
          <w:color w:val="7030A0"/>
        </w:rPr>
        <w:t xml:space="preserve">illness or learning difficulty </w:t>
      </w:r>
    </w:p>
    <w:p>
      <w:pPr>
        <w:pStyle w:val="ListNumber2"/>
        <w:spacing w:before="0" w:after="0"/>
        <w:ind w:left="1208" w:hanging="0"/>
        <w:rPr>
          <w:rFonts w:ascii="Times" w:hAnsi="Times" w:cs="Times"/>
          <w:szCs w:val="22"/>
        </w:rPr>
      </w:pPr>
      <w:r>
        <w:rPr>
          <w:rFonts w:cs="Times" w:ascii="Times" w:hAnsi="Times"/>
          <w:color w:val="FF0000"/>
          <w:szCs w:val="22"/>
        </w:rPr>
        <w:t>did not contribute to my difficulties</w:t>
      </w:r>
      <w:r>
        <w:rPr>
          <w:rFonts w:cs="Times" w:ascii="Times" w:hAnsi="Times"/>
          <w:szCs w:val="22"/>
        </w:rPr>
        <w:t>.</w:t>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7_249054443"/>
      <w:bookmarkStart w:id="1001" w:name="__Fieldmark__497_249054443"/>
      <w:bookmarkEnd w:id="10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thers :________________________________________________________</w:t>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8_249054443"/>
      <w:bookmarkStart w:id="1003" w:name="__Fieldmark__498_249054443"/>
      <w:bookmarkEnd w:id="10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9_249054443"/>
      <w:bookmarkStart w:id="1005" w:name="__Fieldmark__499_249054443"/>
      <w:bookmarkEnd w:id="100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rPr>
        <w:t xml:space="preserve"> </w:t>
      </w:r>
      <w:r>
        <w:rPr/>
        <w:t>Would you say that your present job follows plans made in secondary education?</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great deal.</w:t>
        <w:tab/>
        <w:tab/>
        <w:tab/>
        <w:tab/>
        <w:tab/>
        <w:tab/>
      </w:r>
      <w:r>
        <w:fldChar w:fldCharType="begin">
          <w:ffData>
            <w:name w:val="Check40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6" w:name="__Fieldmark__500_249054443"/>
      <w:bookmarkStart w:id="1007" w:name="__Fieldmark__500_249054443"/>
      <w:bookmarkEnd w:id="100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fair amount.</w:t>
        <w:tab/>
        <w:tab/>
        <w:tab/>
        <w:tab/>
        <w:tab/>
      </w:r>
      <w:r>
        <w:fldChar w:fldCharType="begin">
          <w:ffData>
            <w:name w:val="Check40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08" w:name="__Fieldmark__501_249054443"/>
      <w:bookmarkStart w:id="1009" w:name="__Fieldmark__501_249054443"/>
      <w:bookmarkEnd w:id="100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very much.</w:t>
        <w:tab/>
        <w:tab/>
        <w:tab/>
        <w:tab/>
        <w:tab/>
      </w:r>
      <w:r>
        <w:fldChar w:fldCharType="begin">
          <w:ffData>
            <w:name w:val="Check405"/>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0" w:name="__Fieldmark__502_249054443"/>
      <w:bookmarkStart w:id="1011" w:name="__Fieldmark__502_249054443"/>
      <w:bookmarkEnd w:id="10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Not at all.</w:t>
        <w:tab/>
        <w:tab/>
        <w:tab/>
        <w:tab/>
        <w:tab/>
        <w:tab/>
      </w:r>
      <w:r>
        <w:fldChar w:fldCharType="begin">
          <w:ffData>
            <w:name w:val="Check40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2" w:name="__Fieldmark__503_249054443"/>
      <w:bookmarkStart w:id="1013" w:name="__Fieldmark__503_249054443"/>
      <w:bookmarkEnd w:id="101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id not have any plan.</w:t>
        <w:tab/>
        <w:tab/>
        <w:tab/>
      </w:r>
      <w:r>
        <w:fldChar w:fldCharType="begin">
          <w:ffData>
            <w:name w:val="Check40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4" w:name="__Fieldmark__504_249054443"/>
      <w:bookmarkStart w:id="1015" w:name="__Fieldmark__504_249054443"/>
      <w:bookmarkEnd w:id="101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ind w:left="1208" w:hanging="357"/>
        <w:rPr>
          <w:rFonts w:ascii="Times" w:hAnsi="Times" w:cs="Times"/>
          <w:color w:val="7030A0"/>
          <w:szCs w:val="22"/>
        </w:rPr>
      </w:pPr>
      <w:r>
        <w:rPr>
          <w:rFonts w:cs="Times" w:ascii="Times" w:hAnsi="Times"/>
          <w:color w:val="7030A0"/>
          <w:szCs w:val="22"/>
        </w:rPr>
        <w:t>Do not know.</w:t>
        <w:tab/>
        <w:tab/>
        <w:tab/>
        <w:tab/>
        <w:tab/>
      </w:r>
      <w:r>
        <w:fldChar w:fldCharType="begin">
          <w:ffData>
            <w:name w:val="Check40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16" w:name="__Fieldmark__505_249054443"/>
      <w:bookmarkStart w:id="1017" w:name="__Fieldmark__505_249054443"/>
      <w:bookmarkEnd w:id="101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Would you have been able to do this activity without the qualifications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8" w:name="__Fieldmark__506_249054443"/>
      <w:bookmarkStart w:id="1019" w:name="__Fieldmark__506_249054443"/>
      <w:bookmarkEnd w:id="10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7_249054443"/>
      <w:bookmarkStart w:id="1021" w:name="__Fieldmark__507_249054443"/>
      <w:bookmarkEnd w:id="10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Do not know </w:t>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22" w:name="__Fieldmark__508_249054443"/>
      <w:bookmarkStart w:id="1023" w:name="__Fieldmark__508_249054443"/>
      <w:bookmarkEnd w:id="1023"/>
      <w:r/>
      <w:r>
        <w:rPr>
          <w:szCs w:val="22"/>
          <w:rFonts w:cs="Times" w:ascii="Times" w:hAnsi="Times"/>
          <w:color w:val="7030A0"/>
        </w:rPr>
        <w:fldChar w:fldCharType="end"/>
      </w:r>
      <w:r>
        <w:rPr>
          <w:rFonts w:cs="Times" w:ascii="Times" w:hAnsi="Times"/>
          <w:color w:val="7030A0"/>
          <w:szCs w:val="22"/>
        </w:rPr>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 xml:space="preserve">Do you feel having a disability, </w:t>
      </w:r>
      <w:r>
        <w:rPr/>
        <w:t xml:space="preserve">illness or learning difficulty </w:t>
      </w:r>
      <w:r>
        <w:rPr>
          <w:color w:val="000000"/>
        </w:rPr>
        <w:t>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cannot work as many hours I would like/have to.</w:t>
        <w:tab/>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9_249054443"/>
      <w:bookmarkStart w:id="1025" w:name="__Fieldmark__509_249054443"/>
      <w:bookmarkEnd w:id="10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cannot be as flexible and proactive at work as it is necessary</w:t>
      </w:r>
      <w:r>
        <w:rPr>
          <w:rFonts w:cs="Times" w:ascii="Times" w:hAnsi="Times"/>
          <w:szCs w:val="22"/>
        </w:rPr>
        <w:t>.</w:t>
        <w:tab/>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10_249054443"/>
      <w:bookmarkStart w:id="1027" w:name="__Fieldmark__510_249054443"/>
      <w:bookmarkEnd w:id="10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face difficulties in commuting to and from work.</w:t>
        <w:tab/>
        <w:tab/>
        <w:tab/>
        <w:tab/>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11_249054443"/>
      <w:bookmarkStart w:id="1029" w:name="__Fieldmark__511_249054443"/>
      <w:bookmarkEnd w:id="10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experience some difficulties in managing the different tasks that have to be done.</w:t>
        <w:tab/>
      </w:r>
      <w:r>
        <w:fldChar w:fldCharType="begin">
          <w:ffData>
            <w:name w:val="Check3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12_249054443"/>
      <w:bookmarkStart w:id="1031" w:name="__Fieldmark__512_249054443"/>
      <w:bookmarkEnd w:id="10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Yes, I</w:t>
      </w:r>
      <w:r>
        <w:rPr>
          <w:rFonts w:cs="Times" w:ascii="Times" w:hAnsi="Times"/>
          <w:szCs w:val="22"/>
        </w:rPr>
        <w:t xml:space="preserve"> </w:t>
      </w:r>
      <w:r>
        <w:rPr>
          <w:rFonts w:cs="Times" w:ascii="Times" w:hAnsi="Times"/>
          <w:color w:val="FF0000"/>
          <w:szCs w:val="22"/>
        </w:rPr>
        <w:t>require time for my health treatment</w:t>
      </w:r>
      <w:r>
        <w:rPr>
          <w:rFonts w:cs="Times" w:ascii="Times" w:hAnsi="Times"/>
          <w:szCs w:val="22"/>
        </w:rPr>
        <w:t>.</w:t>
        <w:tab/>
        <w:tab/>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13_249054443"/>
      <w:bookmarkStart w:id="1033" w:name="__Fieldmark__513_249054443"/>
      <w:bookmarkEnd w:id="10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my disability,</w:t>
      </w:r>
      <w:r>
        <w:rPr>
          <w:color w:val="7030A0"/>
        </w:rPr>
        <w:t xml:space="preserve"> illness or learning difficulty </w:t>
      </w:r>
      <w:r>
        <w:rPr>
          <w:rFonts w:cs="Times" w:ascii="Times" w:hAnsi="Times"/>
          <w:color w:val="FF0000"/>
          <w:szCs w:val="22"/>
        </w:rPr>
        <w:t>does</w:t>
      </w:r>
      <w:r>
        <w:rPr>
          <w:rFonts w:cs="Times" w:ascii="Times" w:hAnsi="Times"/>
          <w:szCs w:val="22"/>
        </w:rPr>
        <w:t xml:space="preserve"> not impact on my work performance.</w:t>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14_249054443"/>
      <w:bookmarkStart w:id="1035" w:name="__Fieldmark__514_249054443"/>
      <w:bookmarkEnd w:id="103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6" w:name="__Fieldmark__515_249054443"/>
      <w:bookmarkStart w:id="1037" w:name="__Fieldmark__515_249054443"/>
      <w:bookmarkEnd w:id="10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38" w:name="__Fieldmark__516_249054443"/>
      <w:bookmarkStart w:id="1039" w:name="__Fieldmark__516_249054443"/>
      <w:bookmarkEnd w:id="1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0" w:name="__Fieldmark__517_249054443"/>
      <w:bookmarkStart w:id="1041" w:name="__Fieldmark__517_249054443"/>
      <w:bookmarkEnd w:id="1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2" w:name="__Fieldmark__518_249054443"/>
      <w:bookmarkStart w:id="1043" w:name="__Fieldmark__518_249054443"/>
      <w:bookmarkEnd w:id="1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4" w:name="__Fieldmark__519_249054443"/>
      <w:bookmarkStart w:id="1045" w:name="__Fieldmark__519_249054443"/>
      <w:bookmarkEnd w:id="1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46" w:name="__Fieldmark__520_249054443"/>
      <w:bookmarkStart w:id="1047" w:name="__Fieldmark__520_249054443"/>
      <w:bookmarkEnd w:id="10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48" w:name="__Fieldmark__521_249054443"/>
      <w:bookmarkStart w:id="1049" w:name="__Fieldmark__521_249054443"/>
      <w:bookmarkEnd w:id="104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 xml:space="preserve">In order to do your work, do you access to financial support?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0" w:name="__Fieldmark__522_249054443"/>
      <w:bookmarkStart w:id="1051" w:name="__Fieldmark__522_249054443"/>
      <w:bookmarkEnd w:id="105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2" w:name="__Fieldmark__523_249054443"/>
      <w:bookmarkStart w:id="1053" w:name="__Fieldmark__523_249054443"/>
      <w:bookmarkEnd w:id="1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4" w:name="__Fieldmark__524_249054443"/>
      <w:bookmarkStart w:id="1055" w:name="__Fieldmark__524_249054443"/>
      <w:bookmarkEnd w:id="1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6" w:name="__Fieldmark__525_249054443"/>
      <w:bookmarkStart w:id="1057" w:name="__Fieldmark__525_249054443"/>
      <w:bookmarkEnd w:id="1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58" w:name="__Fieldmark__526_249054443"/>
      <w:bookmarkStart w:id="1059" w:name="__Fieldmark__526_249054443"/>
      <w:bookmarkEnd w:id="1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0" w:name="__Fieldmark__527_249054443"/>
      <w:bookmarkStart w:id="1061" w:name="__Fieldmark__527_249054443"/>
      <w:bookmarkEnd w:id="1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62" w:name="__Fieldmark__528_249054443"/>
      <w:bookmarkStart w:id="1063" w:name="__Fieldmark__528_249054443"/>
      <w:bookmarkEnd w:id="106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4" w:name="__Fieldmark__529_249054443"/>
      <w:bookmarkStart w:id="1065" w:name="__Fieldmark__529_249054443"/>
      <w:bookmarkEnd w:id="106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6" w:name="__Fieldmark__530_249054443"/>
      <w:bookmarkStart w:id="1067" w:name="__Fieldmark__530_249054443"/>
      <w:bookmarkEnd w:id="10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8" w:name="__Fieldmark__531_249054443"/>
      <w:bookmarkStart w:id="1069" w:name="__Fieldmark__531_249054443"/>
      <w:bookmarkEnd w:id="10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0" w:name="__Fieldmark__532_249054443"/>
      <w:bookmarkStart w:id="1071" w:name="__Fieldmark__532_249054443"/>
      <w:bookmarkEnd w:id="10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2" w:name="__Fieldmark__533_249054443"/>
      <w:bookmarkStart w:id="1073" w:name="__Fieldmark__533_249054443"/>
      <w:bookmarkEnd w:id="10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4" w:name="__Fieldmark__534_249054443"/>
      <w:bookmarkStart w:id="1075" w:name="__Fieldmark__534_249054443"/>
      <w:bookmarkEnd w:id="10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76" w:name="__Fieldmark__535_249054443"/>
      <w:bookmarkStart w:id="1077" w:name="__Fieldmark__535_249054443"/>
      <w:bookmarkEnd w:id="107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78" w:name="__Fieldmark__536_249054443"/>
      <w:bookmarkStart w:id="1079" w:name="__Fieldmark__536_249054443"/>
      <w:bookmarkEnd w:id="107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0" w:name="__Fieldmark__537_249054443"/>
      <w:bookmarkStart w:id="1081" w:name="__Fieldmark__537_249054443"/>
      <w:bookmarkEnd w:id="10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2" w:name="__Fieldmark__538_249054443"/>
      <w:bookmarkStart w:id="1083" w:name="__Fieldmark__538_249054443"/>
      <w:bookmarkEnd w:id="10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4" w:name="__Fieldmark__539_249054443"/>
      <w:bookmarkStart w:id="1085" w:name="__Fieldmark__539_249054443"/>
      <w:bookmarkEnd w:id="10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6" w:name="__Fieldmark__540_249054443"/>
      <w:bookmarkStart w:id="1087" w:name="__Fieldmark__540_249054443"/>
      <w:bookmarkEnd w:id="10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88" w:name="__Fieldmark__541_249054443"/>
      <w:bookmarkStart w:id="1089" w:name="__Fieldmark__541_249054443"/>
      <w:bookmarkEnd w:id="108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such support and advice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90" w:name="__Fieldmark__542_249054443"/>
      <w:bookmarkStart w:id="1091" w:name="__Fieldmark__542_249054443"/>
      <w:bookmarkEnd w:id="109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2" w:name="__Fieldmark__543_249054443"/>
      <w:bookmarkStart w:id="1093" w:name="__Fieldmark__543_249054443"/>
      <w:bookmarkEnd w:id="109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4" w:name="__Fieldmark__544_249054443"/>
      <w:bookmarkStart w:id="1095" w:name="__Fieldmark__544_249054443"/>
      <w:bookmarkEnd w:id="10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6" w:name="__Fieldmark__545_249054443"/>
      <w:bookmarkStart w:id="1097" w:name="__Fieldmark__545_249054443"/>
      <w:bookmarkEnd w:id="10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98" w:name="__Fieldmark__546_249054443"/>
      <w:bookmarkStart w:id="1099" w:name="__Fieldmark__546_249054443"/>
      <w:bookmarkEnd w:id="10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0" w:name="__Fieldmark__547_249054443"/>
      <w:bookmarkStart w:id="1101" w:name="__Fieldmark__547_249054443"/>
      <w:bookmarkEnd w:id="11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2" w:name="__Fieldmark__548_249054443"/>
      <w:bookmarkStart w:id="1103" w:name="__Fieldmark__548_249054443"/>
      <w:bookmarkEnd w:id="11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5300"/>
        <w:gridCol w:w="722"/>
        <w:gridCol w:w="774"/>
        <w:gridCol w:w="722"/>
        <w:gridCol w:w="722"/>
        <w:gridCol w:w="722"/>
        <w:gridCol w:w="722"/>
      </w:tblGrid>
      <w:tr>
        <w:trPr>
          <w:trHeight w:val="1349" w:hRule="atLeast"/>
          <w:cantSplit w:val="true"/>
        </w:trPr>
        <w:tc>
          <w:tcPr>
            <w:tcW w:w="5300" w:type="dxa"/>
            <w:tcBorders/>
            <w:vAlign w:val="bottom"/>
          </w:tcPr>
          <w:p>
            <w:pPr>
              <w:pStyle w:val="ListNumber"/>
              <w:numPr>
                <w:ilvl w:val="0"/>
                <w:numId w:val="18"/>
              </w:numPr>
              <w:spacing w:before="240" w:after="0"/>
              <w:ind w:left="833" w:hanging="0"/>
              <w:rPr>
                <w:color w:val="000000"/>
              </w:rPr>
            </w:pPr>
            <w:r>
              <w:rPr>
                <w:color w:val="000000"/>
              </w:rPr>
              <w:t>Do these various supports enable you to:</w:t>
            </w:r>
          </w:p>
        </w:tc>
        <w:tc>
          <w:tcPr>
            <w:tcW w:w="722" w:type="dxa"/>
            <w:tcBorders/>
            <w:textDirection w:val="btLr"/>
            <w:vAlign w:val="center"/>
          </w:tcPr>
          <w:p>
            <w:pPr>
              <w:pStyle w:val="TextBody"/>
              <w:spacing w:before="120" w:after="120"/>
              <w:ind w:left="113" w:hanging="0"/>
              <w:jc w:val="left"/>
              <w:rPr/>
            </w:pPr>
            <w:r>
              <w:rPr/>
              <w:t>Fully</w:t>
            </w:r>
          </w:p>
        </w:tc>
        <w:tc>
          <w:tcPr>
            <w:tcW w:w="77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Successfully run your firm?</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9_249054443"/>
            <w:bookmarkStart w:id="1105" w:name="__Fieldmark__549_249054443"/>
            <w:bookmarkEnd w:id="110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50_249054443"/>
            <w:bookmarkStart w:id="1107" w:name="__Fieldmark__550_249054443"/>
            <w:bookmarkEnd w:id="1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51_249054443"/>
            <w:bookmarkStart w:id="1109" w:name="__Fieldmark__551_249054443"/>
            <w:bookmarkEnd w:id="11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52_249054443"/>
            <w:bookmarkStart w:id="1111" w:name="__Fieldmark__552_249054443"/>
            <w:bookmarkEnd w:id="11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53_249054443"/>
            <w:bookmarkStart w:id="1113" w:name="__Fieldmark__553_249054443"/>
            <w:bookmarkEnd w:id="11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4" w:name="__Fieldmark__554_249054443"/>
            <w:bookmarkStart w:id="1115" w:name="__Fieldmark__554_249054443"/>
            <w:bookmarkEnd w:id="111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6" w:name="__Fieldmark__555_249054443"/>
            <w:bookmarkStart w:id="1117" w:name="__Fieldmark__555_249054443"/>
            <w:bookmarkEnd w:id="111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8" w:name="__Fieldmark__556_249054443"/>
            <w:bookmarkStart w:id="1119" w:name="__Fieldmark__556_249054443"/>
            <w:bookmarkEnd w:id="1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0" w:name="__Fieldmark__557_249054443"/>
            <w:bookmarkStart w:id="1121" w:name="__Fieldmark__557_249054443"/>
            <w:bookmarkEnd w:id="11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8_249054443"/>
            <w:bookmarkStart w:id="1123" w:name="__Fieldmark__558_249054443"/>
            <w:bookmarkEnd w:id="11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9_249054443"/>
            <w:bookmarkStart w:id="1125" w:name="__Fieldmark__559_249054443"/>
            <w:bookmarkEnd w:id="11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60_249054443"/>
            <w:bookmarkStart w:id="1127" w:name="__Fieldmark__560_249054443"/>
            <w:bookmarkEnd w:id="112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61_249054443"/>
            <w:bookmarkStart w:id="1129" w:name="__Fieldmark__561_249054443"/>
            <w:bookmarkEnd w:id="112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62_249054443"/>
            <w:bookmarkStart w:id="1131" w:name="__Fieldmark__562_249054443"/>
            <w:bookmarkEnd w:id="1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63_249054443"/>
            <w:bookmarkStart w:id="1133" w:name="__Fieldmark__563_249054443"/>
            <w:bookmarkEnd w:id="11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64_249054443"/>
            <w:bookmarkStart w:id="1135" w:name="__Fieldmark__564_249054443"/>
            <w:bookmarkEnd w:id="11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65_249054443"/>
            <w:bookmarkStart w:id="1137" w:name="__Fieldmark__565_249054443"/>
            <w:bookmarkEnd w:id="11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6_249054443"/>
            <w:bookmarkStart w:id="1139" w:name="__Fieldmark__566_249054443"/>
            <w:bookmarkEnd w:id="113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7_249054443"/>
            <w:bookmarkStart w:id="1141" w:name="__Fieldmark__567_249054443"/>
            <w:bookmarkEnd w:id="114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8_249054443"/>
            <w:bookmarkStart w:id="1143" w:name="__Fieldmark__568_249054443"/>
            <w:bookmarkEnd w:id="1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9_249054443"/>
            <w:bookmarkStart w:id="1145" w:name="__Fieldmark__569_249054443"/>
            <w:bookmarkEnd w:id="11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70_249054443"/>
            <w:bookmarkStart w:id="1147" w:name="__Fieldmark__570_249054443"/>
            <w:bookmarkEnd w:id="11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71_249054443"/>
            <w:bookmarkStart w:id="1149" w:name="__Fieldmark__571_249054443"/>
            <w:bookmarkEnd w:id="11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72_249054443"/>
            <w:bookmarkStart w:id="1151" w:name="__Fieldmark__572_249054443"/>
            <w:bookmarkEnd w:id="115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sz w:val="22"/>
                <w:szCs w:val="22"/>
              </w:rPr>
              <w:t xml:space="preserv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73_249054443"/>
            <w:bookmarkStart w:id="1153" w:name="__Fieldmark__573_249054443"/>
            <w:bookmarkEnd w:id="115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74_249054443"/>
            <w:bookmarkStart w:id="1155" w:name="__Fieldmark__574_249054443"/>
            <w:bookmarkEnd w:id="1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75_249054443"/>
            <w:bookmarkStart w:id="1157" w:name="__Fieldmark__575_249054443"/>
            <w:bookmarkEnd w:id="11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6_249054443"/>
            <w:bookmarkStart w:id="1159" w:name="__Fieldmark__576_249054443"/>
            <w:bookmarkEnd w:id="11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7_249054443"/>
            <w:bookmarkStart w:id="1161" w:name="__Fieldmark__577_249054443"/>
            <w:bookmarkEnd w:id="116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8_249054443"/>
            <w:bookmarkStart w:id="1163" w:name="__Fieldmark__578_249054443"/>
            <w:bookmarkEnd w:id="1163"/>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9_249054443"/>
            <w:bookmarkStart w:id="1165" w:name="__Fieldmark__579_249054443"/>
            <w:bookmarkEnd w:id="1165"/>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80_249054443"/>
            <w:bookmarkStart w:id="1167" w:name="__Fieldmark__580_249054443"/>
            <w:bookmarkEnd w:id="1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81_249054443"/>
            <w:bookmarkStart w:id="1169" w:name="__Fieldmark__581_249054443"/>
            <w:bookmarkEnd w:id="11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0" w:name="__Fieldmark__582_249054443"/>
            <w:bookmarkStart w:id="1171" w:name="__Fieldmark__582_249054443"/>
            <w:bookmarkEnd w:id="11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2" w:name="__Fieldmark__583_249054443"/>
            <w:bookmarkStart w:id="1173" w:name="__Fieldmark__583_249054443"/>
            <w:bookmarkEnd w:id="11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4" w:name="__Fieldmark__584_249054443"/>
            <w:bookmarkStart w:id="1175" w:name="__Fieldmark__584_249054443"/>
            <w:bookmarkEnd w:id="1175"/>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pPr>
            <w:r>
              <w:rPr>
                <w:rFonts w:cs="Times New Roman" w:ascii="Times New Roman" w:hAnsi="Times New Roman"/>
                <w:color w:val="FF0000"/>
                <w:sz w:val="22"/>
                <w:szCs w:val="22"/>
              </w:rPr>
              <w:t>Speak up for yourself</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6" w:name="__Fieldmark__585_249054443"/>
            <w:bookmarkStart w:id="1177" w:name="__Fieldmark__585_249054443"/>
            <w:bookmarkEnd w:id="1177"/>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78" w:name="__Fieldmark__586_249054443"/>
            <w:bookmarkStart w:id="1179" w:name="__Fieldmark__586_249054443"/>
            <w:bookmarkEnd w:id="11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0" w:name="__Fieldmark__587_249054443"/>
            <w:bookmarkStart w:id="1181" w:name="__Fieldmark__587_249054443"/>
            <w:bookmarkEnd w:id="11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2" w:name="__Fieldmark__588_249054443"/>
            <w:bookmarkStart w:id="1183" w:name="__Fieldmark__588_249054443"/>
            <w:bookmarkEnd w:id="11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4" w:name="__Fieldmark__589_249054443"/>
            <w:bookmarkStart w:id="1185" w:name="__Fieldmark__589_249054443"/>
            <w:bookmarkEnd w:id="11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6" w:name="__Fieldmark__590_249054443"/>
            <w:bookmarkStart w:id="1187" w:name="__Fieldmark__590_249054443"/>
            <w:bookmarkEnd w:id="1187"/>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8" w:name="__Fieldmark__591_249054443"/>
            <w:bookmarkStart w:id="1189" w:name="__Fieldmark__591_249054443"/>
            <w:bookmarkEnd w:id="1189"/>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0" w:name="__Fieldmark__592_249054443"/>
            <w:bookmarkStart w:id="1191" w:name="__Fieldmark__592_249054443"/>
            <w:bookmarkEnd w:id="11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2" w:name="__Fieldmark__593_249054443"/>
            <w:bookmarkStart w:id="1193" w:name="__Fieldmark__593_249054443"/>
            <w:bookmarkEnd w:id="11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4" w:name="__Fieldmark__594_249054443"/>
            <w:bookmarkStart w:id="1195" w:name="__Fieldmark__594_249054443"/>
            <w:bookmarkEnd w:id="11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6" w:name="__Fieldmark__595_249054443"/>
            <w:bookmarkStart w:id="1197" w:name="__Fieldmark__595_249054443"/>
            <w:bookmarkEnd w:id="119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98" w:name="__Fieldmark__596_249054443"/>
            <w:bookmarkStart w:id="1199" w:name="__Fieldmark__596_249054443"/>
            <w:bookmarkEnd w:id="1199"/>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0" w:name="__Fieldmark__597_249054443"/>
            <w:bookmarkStart w:id="1201" w:name="__Fieldmark__597_249054443"/>
            <w:bookmarkEnd w:id="1201"/>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2" w:name="__Fieldmark__598_249054443"/>
            <w:bookmarkStart w:id="1203" w:name="__Fieldmark__598_249054443"/>
            <w:bookmarkEnd w:id="12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4" w:name="__Fieldmark__599_249054443"/>
            <w:bookmarkStart w:id="1205" w:name="__Fieldmark__599_249054443"/>
            <w:bookmarkEnd w:id="1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6" w:name="__Fieldmark__600_249054443"/>
            <w:bookmarkStart w:id="1207" w:name="__Fieldmark__600_249054443"/>
            <w:bookmarkEnd w:id="1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8" w:name="__Fieldmark__601_249054443"/>
            <w:bookmarkStart w:id="1209" w:name="__Fieldmark__601_249054443"/>
            <w:bookmarkEnd w:id="12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602_249054443"/>
            <w:bookmarkStart w:id="1211" w:name="__Fieldmark__602_249054443"/>
            <w:bookmarkEnd w:id="1211"/>
            <w:r/>
            <w:r>
              <w:rPr>
                <w:szCs w:val="22"/>
                <w:rFonts w:cs="Times" w:ascii="Times" w:hAnsi="Times"/>
              </w:rPr>
              <w:fldChar w:fldCharType="end"/>
            </w:r>
            <w:r>
              <w:rPr>
                <w:rFonts w:cs="Times" w:ascii="Times" w:hAnsi="Times"/>
                <w:szCs w:val="22"/>
              </w:rPr>
            </w:r>
          </w:p>
        </w:tc>
      </w:tr>
      <w:tr>
        <w:trPr/>
        <w:tc>
          <w:tcPr>
            <w:tcW w:w="5300" w:type="dxa"/>
            <w:tcBorders/>
            <w:vAlign w:val="center"/>
          </w:tcPr>
          <w:p>
            <w:pPr>
              <w:pStyle w:val="ListNumberBox"/>
              <w:numPr>
                <w:ilvl w:val="0"/>
                <w:numId w:val="31"/>
              </w:numPr>
              <w:tabs>
                <w:tab w:val="clear" w:pos="850"/>
                <w:tab w:val="left" w:pos="1237" w:leader="none"/>
              </w:tabs>
              <w:spacing w:before="0" w:after="0"/>
              <w:ind w:left="127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603_249054443"/>
            <w:bookmarkStart w:id="1213" w:name="__Fieldmark__603_249054443"/>
            <w:bookmarkEnd w:id="1213"/>
            <w:r/>
            <w:r>
              <w:rPr>
                <w:szCs w:val="22"/>
                <w:rFonts w:cs="Times" w:ascii="Times" w:hAnsi="Times"/>
              </w:rPr>
              <w:fldChar w:fldCharType="end"/>
            </w:r>
            <w:r>
              <w:rPr>
                <w:rFonts w:cs="Times" w:ascii="Times" w:hAnsi="Times"/>
                <w:szCs w:val="22"/>
              </w:rPr>
            </w:r>
          </w:p>
        </w:tc>
        <w:tc>
          <w:tcPr>
            <w:tcW w:w="77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4" w:name="__Fieldmark__604_249054443"/>
            <w:bookmarkStart w:id="1215" w:name="__Fieldmark__604_249054443"/>
            <w:bookmarkEnd w:id="1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605_249054443"/>
            <w:bookmarkStart w:id="1217" w:name="__Fieldmark__605_249054443"/>
            <w:bookmarkEnd w:id="12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6_249054443"/>
            <w:bookmarkStart w:id="1219" w:name="__Fieldmark__606_249054443"/>
            <w:bookmarkEnd w:id="12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7_249054443"/>
            <w:bookmarkStart w:id="1221" w:name="__Fieldmark__607_249054443"/>
            <w:bookmarkEnd w:id="12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2" w:name="__Fieldmark__608_249054443"/>
            <w:bookmarkStart w:id="1223" w:name="__Fieldmark__608_249054443"/>
            <w:bookmarkEnd w:id="1223"/>
            <w:r/>
            <w:r>
              <w:rPr>
                <w:szCs w:val="22"/>
                <w:rFonts w:cs="Times" w:ascii="Times" w:hAnsi="Times"/>
              </w:rPr>
              <w:fldChar w:fldCharType="end"/>
            </w:r>
            <w:r>
              <w:rPr>
                <w:rFonts w:cs="Times" w:ascii="Times" w:hAnsi="Times"/>
                <w:szCs w:val="22"/>
              </w:rPr>
            </w:r>
          </w:p>
        </w:tc>
      </w:tr>
    </w:tbl>
    <w:p>
      <w:pPr>
        <w:pStyle w:val="ListNumber"/>
        <w:numPr>
          <w:ilvl w:val="0"/>
          <w:numId w:val="0"/>
        </w:numPr>
        <w:ind w:left="0" w:hanging="0"/>
        <w:rPr/>
      </w:pPr>
      <w:r>
        <w:rPr/>
      </w:r>
      <w:r>
        <w:br w:type="page"/>
      </w:r>
    </w:p>
    <w:p>
      <w:pPr>
        <w:pStyle w:val="ListNumber"/>
        <w:numPr>
          <w:ilvl w:val="0"/>
          <w:numId w:val="18"/>
        </w:numPr>
        <w:ind w:left="833" w:hanging="0"/>
        <w:rPr>
          <w:color w:val="000000"/>
        </w:rPr>
      </w:pPr>
      <w:r>
        <w:rPr>
          <w:color w:val="000000"/>
        </w:rPr>
        <w:t>What are the main strengths of the</w:t>
      </w:r>
      <w:r>
        <w:rPr/>
        <w:t xml:space="preserve"> </w:t>
      </w:r>
      <w:r>
        <w:rPr>
          <w:color w:val="FF0000"/>
        </w:rPr>
        <w:t xml:space="preserve">various </w:t>
      </w:r>
      <w:r>
        <w:rPr>
          <w:color w:val="000000"/>
        </w:rPr>
        <w:t xml:space="preserve">supports and advice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 and</w:t>
      </w:r>
      <w:r>
        <w:rPr>
          <w:rFonts w:cs="Times" w:ascii="Times" w:hAnsi="Times"/>
          <w:szCs w:val="22"/>
        </w:rPr>
        <w:t xml:space="preserve"> support services.</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9_249054443"/>
      <w:bookmarkStart w:id="1225" w:name="__Fieldmark__609_249054443"/>
      <w:bookmarkEnd w:id="12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6" w:name="__Fieldmark__610_249054443"/>
      <w:bookmarkStart w:id="1227" w:name="__Fieldmark__610_249054443"/>
      <w:bookmarkEnd w:id="12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8" w:name="__Fieldmark__611_249054443"/>
      <w:bookmarkStart w:id="1229" w:name="__Fieldmark__611_249054443"/>
      <w:bookmarkEnd w:id="12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ndividualized timeline.</w:t>
        <w:tab/>
        <w:tab/>
        <w:tab/>
        <w:tab/>
        <w:tab/>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0" w:name="__Fieldmark__612_249054443"/>
      <w:bookmarkStart w:id="1231" w:name="__Fieldmark__612_249054443"/>
      <w:bookmarkEnd w:id="12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Flexibility and proactivity of staff practices</w:t>
      </w:r>
      <w:r>
        <w:rPr>
          <w:rFonts w:cs="Times" w:ascii="Times" w:hAnsi="Times"/>
          <w:szCs w:val="22"/>
        </w:rPr>
        <w:t>.</w:t>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13_249054443"/>
      <w:bookmarkStart w:id="1233" w:name="__Fieldmark__613_249054443"/>
      <w:bookmarkEnd w:id="12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received to create your busines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4" w:name="__Fieldmark__614_249054443"/>
      <w:bookmarkStart w:id="1235" w:name="__Fieldmark__614_249054443"/>
      <w:bookmarkEnd w:id="12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szCs w:val="22"/>
        </w:rPr>
        <w:t>Technical support received to create your business.</w:t>
      </w:r>
      <w:r>
        <w:rPr>
          <w:rFonts w:cs="Times" w:ascii="Times" w:hAnsi="Times"/>
          <w:color w:val="FF0000"/>
          <w:szCs w:val="22"/>
        </w:rPr>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15_249054443"/>
      <w:bookmarkStart w:id="1237" w:name="__Fieldmark__615_249054443"/>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Continuity of support and advice.</w:t>
        <w:tab/>
        <w:tab/>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8" w:name="__Fieldmark__616_249054443"/>
      <w:bookmarkStart w:id="1239" w:name="__Fieldmark__616_249054443"/>
      <w:bookmarkEnd w:id="12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0" w:name="__Fieldmark__617_249054443"/>
      <w:bookmarkStart w:id="1241" w:name="__Fieldmark__617_249054443"/>
      <w:bookmarkEnd w:id="12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8_249054443"/>
      <w:bookmarkStart w:id="1243" w:name="__Fieldmark__618_249054443"/>
      <w:bookmarkEnd w:id="12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4" w:name="__Fieldmark__619_249054443"/>
      <w:bookmarkStart w:id="1245" w:name="__Fieldmark__619_249054443"/>
      <w:bookmarkEnd w:id="124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 xml:space="preserve">Did you ever ask for disability, </w:t>
      </w:r>
      <w:r>
        <w:rPr/>
        <w:t>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6" w:name="__Fieldmark__620_249054443"/>
      <w:bookmarkStart w:id="1247" w:name="__Fieldmark__620_249054443"/>
      <w:bookmarkEnd w:id="12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48" w:name="__Fieldmark__621_249054443"/>
      <w:bookmarkStart w:id="1249" w:name="__Fieldmark__621_249054443"/>
      <w:bookmarkEnd w:id="12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0" w:name="__Fieldmark__622_249054443"/>
      <w:bookmarkStart w:id="1251" w:name="__Fieldmark__622_249054443"/>
      <w:bookmarkEnd w:id="125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0</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2" w:name="__Fieldmark__623_249054443"/>
      <w:bookmarkStart w:id="1253" w:name="__Fieldmark__623_249054443"/>
      <w:bookmarkEnd w:id="12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71</w:t>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szCs w:val="22"/>
        </w:rPr>
      </w:pPr>
      <w:r>
        <w:rPr>
          <w:rFonts w:cs="Times" w:ascii="Times" w:hAnsi="Times"/>
          <w:color w:val="7030A0"/>
          <w:szCs w:val="22"/>
        </w:rPr>
        <w:t>_______________________________________________________________</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24_249054443"/>
            <w:bookmarkStart w:id="1255" w:name="__Fieldmark__624_249054443"/>
            <w:bookmarkEnd w:id="12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6" w:name="__Fieldmark__625_249054443"/>
            <w:bookmarkStart w:id="1257" w:name="__Fieldmark__625_249054443"/>
            <w:bookmarkEnd w:id="12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8" w:name="__Fieldmark__626_249054443"/>
            <w:bookmarkStart w:id="1259" w:name="__Fieldmark__626_249054443"/>
            <w:bookmarkEnd w:id="1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0" w:name="__Fieldmark__627_249054443"/>
            <w:bookmarkStart w:id="1261" w:name="__Fieldmark__627_249054443"/>
            <w:bookmarkEnd w:id="12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2" w:name="__Fieldmark__628_249054443"/>
            <w:bookmarkStart w:id="1263" w:name="__Fieldmark__628_249054443"/>
            <w:bookmarkEnd w:id="12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9_249054443"/>
            <w:bookmarkStart w:id="1265" w:name="__Fieldmark__629_249054443"/>
            <w:bookmarkEnd w:id="12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30_249054443"/>
            <w:bookmarkStart w:id="1267" w:name="__Fieldmark__630_249054443"/>
            <w:bookmarkEnd w:id="12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31_249054443"/>
            <w:bookmarkStart w:id="1269" w:name="__Fieldmark__631_249054443"/>
            <w:bookmarkEnd w:id="12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32_249054443"/>
            <w:bookmarkStart w:id="1271" w:name="__Fieldmark__632_249054443"/>
            <w:bookmarkEnd w:id="12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33_249054443"/>
            <w:bookmarkStart w:id="1273" w:name="__Fieldmark__633_249054443"/>
            <w:bookmarkEnd w:id="1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34_249054443"/>
            <w:bookmarkStart w:id="1275" w:name="__Fieldmark__634_249054443"/>
            <w:bookmarkEnd w:id="1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35_249054443"/>
            <w:bookmarkStart w:id="1277" w:name="__Fieldmark__635_249054443"/>
            <w:bookmarkEnd w:id="12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6_249054443"/>
            <w:bookmarkStart w:id="1279" w:name="__Fieldmark__636_249054443"/>
            <w:bookmarkEnd w:id="12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7_249054443"/>
            <w:bookmarkStart w:id="1281" w:name="__Fieldmark__637_249054443"/>
            <w:bookmarkEnd w:id="12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8_249054443"/>
            <w:bookmarkStart w:id="1283" w:name="__Fieldmark__638_249054443"/>
            <w:bookmarkEnd w:id="1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9_249054443"/>
            <w:bookmarkStart w:id="1285" w:name="__Fieldmark__639_249054443"/>
            <w:bookmarkEnd w:id="128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6" w:name="__Fieldmark__640_249054443"/>
            <w:bookmarkStart w:id="1287" w:name="__Fieldmark__640_249054443"/>
            <w:bookmarkEnd w:id="128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88" w:name="__Fieldmark__641_249054443"/>
            <w:bookmarkStart w:id="1289" w:name="__Fieldmark__641_249054443"/>
            <w:bookmarkEnd w:id="128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0" w:name="__Fieldmark__642_249054443"/>
            <w:bookmarkStart w:id="1291" w:name="__Fieldmark__642_249054443"/>
            <w:bookmarkEnd w:id="129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292" w:name="__Fieldmark__643_249054443"/>
            <w:bookmarkStart w:id="1293" w:name="__Fieldmark__643_249054443"/>
            <w:bookmarkEnd w:id="129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44_249054443"/>
            <w:bookmarkStart w:id="1295" w:name="__Fieldmark__644_249054443"/>
            <w:bookmarkEnd w:id="12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45_249054443"/>
            <w:bookmarkStart w:id="1297" w:name="__Fieldmark__645_249054443"/>
            <w:bookmarkEnd w:id="1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6_249054443"/>
            <w:bookmarkStart w:id="1299" w:name="__Fieldmark__646_249054443"/>
            <w:bookmarkEnd w:id="1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7_249054443"/>
            <w:bookmarkStart w:id="1301" w:name="__Fieldmark__647_249054443"/>
            <w:bookmarkEnd w:id="130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8_249054443"/>
            <w:bookmarkStart w:id="1303" w:name="__Fieldmark__648_249054443"/>
            <w:bookmarkEnd w:id="13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9_249054443"/>
            <w:bookmarkStart w:id="1305" w:name="__Fieldmark__649_249054443"/>
            <w:bookmarkEnd w:id="13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50_249054443"/>
            <w:bookmarkStart w:id="1307" w:name="__Fieldmark__650_249054443"/>
            <w:bookmarkEnd w:id="1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51_249054443"/>
            <w:bookmarkStart w:id="1309" w:name="__Fieldmark__651_249054443"/>
            <w:bookmarkEnd w:id="13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3"/>
              </w:numPr>
              <w:tabs>
                <w:tab w:val="clear" w:pos="850"/>
                <w:tab w:val="left" w:pos="1228" w:leader="none"/>
              </w:tabs>
              <w:spacing w:before="0" w:after="0"/>
              <w:ind w:left="1228" w:hanging="567"/>
              <w:rPr>
                <w:rFonts w:ascii="Times New Roman" w:hAnsi="Times New Roman" w:cs="Times New Roman"/>
                <w:color w:val="92D050"/>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52_249054443"/>
            <w:bookmarkStart w:id="1311" w:name="__Fieldmark__652_249054443"/>
            <w:bookmarkEnd w:id="13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53_249054443"/>
            <w:bookmarkStart w:id="1313" w:name="__Fieldmark__653_249054443"/>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54_249054443"/>
            <w:bookmarkStart w:id="1315" w:name="__Fieldmark__654_249054443"/>
            <w:bookmarkEnd w:id="13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55_249054443"/>
            <w:bookmarkStart w:id="1317" w:name="__Fieldmark__655_249054443"/>
            <w:bookmarkEnd w:id="131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Are you looking for another job?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6_249054443"/>
      <w:bookmarkStart w:id="1319" w:name="__Fieldmark__656_249054443"/>
      <w:bookmarkEnd w:id="13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7_249054443"/>
      <w:bookmarkStart w:id="1321" w:name="__Fieldmark__657_249054443"/>
      <w:bookmarkEnd w:id="13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skills.</w:t>
        <w:tab/>
        <w:tab/>
        <w:tab/>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8_249054443"/>
      <w:bookmarkStart w:id="1323" w:name="__Fieldmark__658_249054443"/>
      <w:bookmarkEnd w:id="13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my work experience.</w:t>
        <w:tab/>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9_249054443"/>
      <w:bookmarkStart w:id="1325" w:name="__Fieldmark__659_249054443"/>
      <w:bookmarkEnd w:id="1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present situation.</w:t>
        <w:tab/>
        <w:tab/>
        <w:tab/>
        <w:tab/>
        <w:tab/>
        <w:tab/>
        <w:tab/>
        <w:tab/>
        <w:tab/>
        <w:tab/>
        <w:tab/>
      </w:r>
      <w:r>
        <w:fldChar w:fldCharType="begin">
          <w:ffData>
            <w:name w:val="Check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60_249054443"/>
      <w:bookmarkStart w:id="1327" w:name="__Fieldmark__660_249054443"/>
      <w:bookmarkEnd w:id="132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tab/>
      </w:r>
      <w:r>
        <w:fldChar w:fldCharType="begin">
          <w:ffData>
            <w:name w:val="Check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61_249054443"/>
      <w:bookmarkStart w:id="1329" w:name="__Fieldmark__661_249054443"/>
      <w:bookmarkEnd w:id="1329"/>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rFonts w:eastAsia="Times"/>
          <w:color w:val="FF0000"/>
        </w:rPr>
        <w:t xml:space="preserve"> </w:t>
      </w:r>
      <w:r>
        <w:rPr>
          <w:color w:val="000000"/>
        </w:rPr>
        <w:t>Do you any other comments?</w:t>
      </w:r>
    </w:p>
    <w:p>
      <w:pPr>
        <w:pStyle w:val="TextBody"/>
        <w:pBdr>
          <w:bottom w:val="single" w:sz="4" w:space="1" w:color="000000"/>
        </w:pBdr>
        <w:spacing w:before="0" w:after="0"/>
        <w:ind w:left="425" w:firstLine="442"/>
        <w:rPr>
          <w:color w:val="000000"/>
        </w:rPr>
      </w:pPr>
      <w:r>
        <w:rPr>
          <w:color w:val="000000"/>
        </w:rPr>
      </w:r>
    </w:p>
    <w:p>
      <w:pPr>
        <w:pStyle w:val="TextBody"/>
        <w:pBdr>
          <w:bottom w:val="single" w:sz="4" w:space="1" w:color="000000"/>
        </w:pBdr>
        <w:spacing w:before="0" w:after="0"/>
        <w:ind w:left="425" w:firstLine="442"/>
        <w:rPr/>
      </w:pPr>
      <w:r>
        <w:rPr/>
      </w:r>
    </w:p>
    <w:p>
      <w:pPr>
        <w:pStyle w:val="TextBody"/>
        <w:pBdr>
          <w:bottom w:val="single" w:sz="4" w:space="1" w:color="000000"/>
        </w:pBdr>
        <w:spacing w:before="0" w:after="0"/>
        <w:ind w:left="425" w:firstLine="442"/>
        <w:rPr/>
      </w:pPr>
      <w:r>
        <w:rPr/>
      </w:r>
    </w:p>
    <w:p>
      <w:pPr>
        <w:pStyle w:val="TextBody"/>
        <w:jc w:val="right"/>
        <w:rPr>
          <w:b/>
          <w:b/>
          <w:i/>
          <w:i/>
        </w:rPr>
      </w:pPr>
      <w:r>
        <w:rPr>
          <w:b/>
          <w:i/>
        </w:rPr>
        <w:t>Please go to Question</w:t>
      </w:r>
      <w:r>
        <w:rPr>
          <w:b/>
          <w:i/>
          <w:color w:val="7030A0"/>
        </w:rPr>
        <w:t xml:space="preserve"> 138</w:t>
      </w:r>
      <w:r>
        <w:br w:type="page"/>
      </w:r>
    </w:p>
    <w:p>
      <w:pPr>
        <w:pStyle w:val="Heading1"/>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rFonts w:cs="Times" w:ascii="Times" w:hAnsi="Times"/>
          <w:szCs w:val="22"/>
        </w:rPr>
        <w:t xml:space="preserve">you are currently </w:t>
      </w:r>
      <w:r>
        <w:rPr/>
        <w:t>working as an employee</w:t>
      </w:r>
      <w:r>
        <w:rPr>
          <w:rFonts w:cs="Times" w:ascii="Times" w:hAnsi="Times"/>
          <w:szCs w:val="22"/>
        </w:rPr>
        <w:t xml:space="preserve"> </w:t>
      </w:r>
    </w:p>
    <w:p>
      <w:pPr>
        <w:pStyle w:val="NumDocParagraph"/>
        <w:rPr/>
      </w:pPr>
      <w:r>
        <w:rPr/>
        <w:t xml:space="preserve">The questionnaire designed for those persons with disabilities who work currently as an employee is based on 36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This dimension explore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occupying the job, level of satisfaction, type of difficulties faced and role played by the impairment, the match between expectations and training.</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NumDocParagraph"/>
        <w:rPr/>
      </w:pPr>
      <w:r>
        <w:rPr/>
      </w:r>
    </w:p>
    <w:p>
      <w:pPr>
        <w:pStyle w:val="ListNumber"/>
        <w:numPr>
          <w:ilvl w:val="0"/>
          <w:numId w:val="18"/>
        </w:numPr>
        <w:ind w:left="833" w:hanging="0"/>
        <w:rPr>
          <w:color w:val="000000"/>
        </w:rPr>
      </w:pPr>
      <w:r>
        <w:rPr>
          <w:color w:val="000000"/>
        </w:rPr>
        <w:t>What do you do in your main job?</w:t>
      </w:r>
    </w:p>
    <w:p>
      <w:pPr>
        <w:pStyle w:val="ListContinue"/>
        <w:rPr>
          <w:u w:val="single"/>
        </w:rPr>
      </w:pPr>
      <w:r>
        <w:rPr>
          <w:u w:val="single"/>
        </w:rPr>
        <w:t>__________________________________________________________</w:t>
      </w:r>
    </w:p>
    <w:p>
      <w:pPr>
        <w:pStyle w:val="ListNumber"/>
        <w:numPr>
          <w:ilvl w:val="0"/>
          <w:numId w:val="18"/>
        </w:numPr>
        <w:ind w:left="833" w:hanging="0"/>
        <w:rPr/>
      </w:pPr>
      <w:r>
        <w:rPr>
          <w:color w:val="000000"/>
        </w:rPr>
        <w:t xml:space="preserve">Is this job your only job since you left school?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63_249054443"/>
      <w:bookmarkStart w:id="1331" w:name="__Fieldmark__663_249054443"/>
      <w:bookmarkEnd w:id="1331"/>
      <w:r/>
      <w:r>
        <w:rPr>
          <w:szCs w:val="22"/>
          <w:rFonts w:cs="Times" w:ascii="Times" w:hAnsi="Times"/>
        </w:rPr>
        <w:fldChar w:fldCharType="end"/>
      </w:r>
      <w:r>
        <w:rPr>
          <w:rFonts w:cs="Times" w:ascii="Times" w:hAnsi="Times"/>
          <w:szCs w:val="22"/>
        </w:rPr>
      </w:r>
    </w:p>
    <w:p>
      <w:pPr>
        <w:pStyle w:val="ListNumber2"/>
        <w:numPr>
          <w:ilvl w:val="1"/>
          <w:numId w:val="18"/>
        </w:numPr>
        <w:ind w:left="1208" w:hanging="357"/>
        <w:rPr/>
      </w:pPr>
      <w:r>
        <w:rPr>
          <w:rFonts w:cs="Times" w:ascii="Times" w:hAnsi="Times"/>
          <w:color w:val="FF0000"/>
          <w:szCs w:val="22"/>
        </w:rPr>
        <w:t>No, I have had others since I left school</w:t>
        <w:tab/>
        <w:t>.</w:t>
        <w:tab/>
        <w:tab/>
        <w:tab/>
        <w:tab/>
        <w:tab/>
      </w:r>
      <w:r>
        <w:fldChar w:fldCharType="begin">
          <w:ffData>
            <w:name w:val="Check30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32" w:name="__Fieldmark__664_249054443"/>
      <w:bookmarkStart w:id="1333" w:name="__Fieldmark__664_249054443"/>
      <w:bookmarkEnd w:id="13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
        <w:numPr>
          <w:ilvl w:val="0"/>
          <w:numId w:val="18"/>
        </w:numPr>
        <w:ind w:left="833" w:hanging="0"/>
        <w:rPr>
          <w:bCs/>
          <w:color w:val="000000"/>
        </w:rPr>
      </w:pPr>
      <w:r>
        <w:rPr>
          <w:color w:val="000000"/>
        </w:rPr>
        <w:t>What is the main area of business for the firm or organisation you work for?</w:t>
      </w:r>
    </w:p>
    <w:p>
      <w:pPr>
        <w:pStyle w:val="ListContinue"/>
        <w:spacing w:before="0" w:after="0"/>
        <w:rPr>
          <w:u w:val="single"/>
        </w:rPr>
      </w:pPr>
      <w:r>
        <w:rPr>
          <w:u w:val="single"/>
        </w:rPr>
        <w:t>_______________________________________________________________</w:t>
      </w:r>
    </w:p>
    <w:p>
      <w:pPr>
        <w:pStyle w:val="ListContinue"/>
        <w:spacing w:before="0" w:after="0"/>
        <w:rPr>
          <w:u w:val="single"/>
        </w:rPr>
      </w:pPr>
      <w:r>
        <w:rPr>
          <w:u w:val="single"/>
        </w:rPr>
      </w:r>
    </w:p>
    <w:p>
      <w:pPr>
        <w:pStyle w:val="ListNumber"/>
        <w:numPr>
          <w:ilvl w:val="0"/>
          <w:numId w:val="18"/>
        </w:numPr>
        <w:ind w:left="833" w:hanging="0"/>
        <w:rPr>
          <w:color w:val="000000"/>
        </w:rPr>
      </w:pPr>
      <w:r>
        <w:rPr>
          <w:color w:val="000000"/>
        </w:rPr>
        <w:t>Number of employees at the workplace.</w:t>
      </w:r>
    </w:p>
    <w:p>
      <w:pPr>
        <w:pStyle w:val="ListNumber2"/>
        <w:numPr>
          <w:ilvl w:val="1"/>
          <w:numId w:val="18"/>
        </w:numPr>
        <w:spacing w:before="0" w:after="0"/>
        <w:ind w:left="1208" w:hanging="357"/>
        <w:rPr>
          <w:rFonts w:ascii="Times" w:hAnsi="Times" w:cs="Times"/>
          <w:szCs w:val="22"/>
        </w:rPr>
      </w:pPr>
      <w:r>
        <w:rPr>
          <w:rFonts w:cs="Times" w:ascii="Times" w:hAnsi="Times"/>
          <w:szCs w:val="22"/>
        </w:rPr>
        <w:t>Work at home.</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65_249054443"/>
      <w:bookmarkStart w:id="1335" w:name="__Fieldmark__665_249054443"/>
      <w:bookmarkEnd w:id="1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 employee.</w:t>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66_249054443"/>
      <w:bookmarkStart w:id="1337" w:name="__Fieldmark__666_249054443"/>
      <w:bookmarkEnd w:id="1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9 employees.</w:t>
        <w:tab/>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7_249054443"/>
      <w:bookmarkStart w:id="1339" w:name="__Fieldmark__667_249054443"/>
      <w:bookmarkEnd w:id="1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0-49 employees.</w:t>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8_249054443"/>
      <w:bookmarkStart w:id="1341" w:name="__Fieldmark__668_249054443"/>
      <w:bookmarkEnd w:id="13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499 employees.</w:t>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9_249054443"/>
      <w:bookmarkStart w:id="1343" w:name="__Fieldmark__669_249054443"/>
      <w:bookmarkEnd w:id="1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00 or more employees.</w:t>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70_249054443"/>
      <w:bookmarkStart w:id="1345" w:name="__Fieldmark__670_249054443"/>
      <w:bookmarkEnd w:id="134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71_249054443"/>
      <w:bookmarkStart w:id="1347" w:name="__Fieldmark__671_249054443"/>
      <w:bookmarkEnd w:id="134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work in:</w:t>
      </w:r>
    </w:p>
    <w:p>
      <w:pPr>
        <w:pStyle w:val="ListNumber2"/>
        <w:numPr>
          <w:ilvl w:val="1"/>
          <w:numId w:val="18"/>
        </w:numPr>
        <w:spacing w:before="0" w:after="0"/>
        <w:ind w:left="1208" w:hanging="357"/>
        <w:rPr>
          <w:rFonts w:ascii="Times" w:hAnsi="Times" w:cs="Times"/>
          <w:szCs w:val="22"/>
        </w:rPr>
      </w:pPr>
      <w:r>
        <w:rPr>
          <w:rFonts w:cs="Times" w:ascii="Times" w:hAnsi="Times"/>
          <w:szCs w:val="22"/>
        </w:rPr>
        <w:t>A competitive private sector?</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72_249054443"/>
      <w:bookmarkStart w:id="1349" w:name="__Fieldmark__672_249054443"/>
      <w:bookmarkEnd w:id="13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ubsidised employment in supported or sheltered employment?</w:t>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73_249054443"/>
      <w:bookmarkStart w:id="1351" w:name="__Fieldmark__673_249054443"/>
      <w:bookmarkEnd w:id="135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Public employment?</w:t>
        <w:tab/>
        <w:tab/>
        <w:tab/>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74_249054443"/>
      <w:bookmarkStart w:id="1353" w:name="__Fieldmark__674_249054443"/>
      <w:bookmarkEnd w:id="135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many hours do you work a week?</w:t>
      </w:r>
    </w:p>
    <w:p>
      <w:pPr>
        <w:pStyle w:val="ListNumber2"/>
        <w:numPr>
          <w:ilvl w:val="1"/>
          <w:numId w:val="18"/>
        </w:numPr>
        <w:spacing w:before="0" w:after="0"/>
        <w:ind w:left="1208" w:hanging="357"/>
        <w:rPr>
          <w:rFonts w:ascii="Times" w:hAnsi="Times" w:cs="Times"/>
          <w:szCs w:val="22"/>
        </w:rPr>
      </w:pPr>
      <w:r>
        <w:rPr>
          <w:rFonts w:cs="Times" w:ascii="Times" w:hAnsi="Times"/>
          <w:szCs w:val="22"/>
        </w:rPr>
        <w:t>5 hours or fewer.</w:t>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75_249054443"/>
      <w:bookmarkStart w:id="1355" w:name="__Fieldmark__675_249054443"/>
      <w:bookmarkEnd w:id="13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6-14 hours.</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76_249054443"/>
      <w:bookmarkStart w:id="1357" w:name="__Fieldmark__676_249054443"/>
      <w:bookmarkEnd w:id="1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7_249054443"/>
      <w:bookmarkStart w:id="1359" w:name="__Fieldmark__677_249054443"/>
      <w:bookmarkEnd w:id="13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5 hours.</w:t>
        <w:tab/>
        <w:tab/>
        <w:tab/>
        <w:tab/>
      </w:r>
      <w:r>
        <w:fldChar w:fldCharType="begin">
          <w:ffData>
            <w:name w:val="Check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8_249054443"/>
      <w:bookmarkStart w:id="1361" w:name="__Fieldmark__678_249054443"/>
      <w:bookmarkEnd w:id="13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9_249054443"/>
      <w:bookmarkStart w:id="1363" w:name="__Fieldmark__679_249054443"/>
      <w:bookmarkEnd w:id="13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Is your main job: </w:t>
      </w:r>
    </w:p>
    <w:p>
      <w:pPr>
        <w:pStyle w:val="ListNumber2"/>
        <w:numPr>
          <w:ilvl w:val="1"/>
          <w:numId w:val="18"/>
        </w:numPr>
        <w:spacing w:before="0" w:after="0"/>
        <w:ind w:left="1208" w:hanging="357"/>
        <w:rPr>
          <w:rFonts w:ascii="Times" w:hAnsi="Times" w:cs="Times"/>
          <w:szCs w:val="22"/>
        </w:rPr>
      </w:pPr>
      <w:r>
        <w:rPr>
          <w:rFonts w:cs="Times" w:ascii="Times" w:hAnsi="Times"/>
          <w:szCs w:val="22"/>
        </w:rPr>
        <w:t>A permanent job?</w:t>
        <w:tab/>
        <w:tab/>
        <w:tab/>
        <w:tab/>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80_249054443"/>
      <w:bookmarkStart w:id="1365" w:name="__Fieldmark__680_249054443"/>
      <w:bookmarkEnd w:id="1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temporary job lasting more than 12 months?</w:t>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81_249054443"/>
      <w:bookmarkStart w:id="1367" w:name="__Fieldmark__681_249054443"/>
      <w:bookmarkEnd w:id="136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A temporary job lasting less than 12 months?</w:t>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82_249054443"/>
      <w:bookmarkStart w:id="1369" w:name="__Fieldmark__682_249054443"/>
      <w:bookmarkEnd w:id="136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How long have you been working in your current job?</w:t>
      </w:r>
    </w:p>
    <w:p>
      <w:pPr>
        <w:pStyle w:val="ListNumber2"/>
        <w:numPr>
          <w:ilvl w:val="1"/>
          <w:numId w:val="18"/>
        </w:numPr>
        <w:spacing w:before="0" w:after="0"/>
        <w:ind w:left="1208" w:hanging="357"/>
        <w:rPr>
          <w:rFonts w:ascii="Times" w:hAnsi="Times" w:cs="Times"/>
          <w:szCs w:val="22"/>
        </w:rPr>
      </w:pPr>
      <w:r>
        <w:rPr>
          <w:rFonts w:cs="Times" w:ascii="Times" w:hAnsi="Times"/>
          <w:szCs w:val="22"/>
        </w:rPr>
        <w:t>Less than 2 months.</w:t>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83_249054443"/>
      <w:bookmarkStart w:id="1371" w:name="__Fieldmark__683_249054443"/>
      <w:bookmarkEnd w:id="1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 to 6 months.</w:t>
        <w:tab/>
        <w:tab/>
        <w:tab/>
      </w:r>
      <w:r>
        <w:fldChar w:fldCharType="begin">
          <w:ffData>
            <w:name w:val="Check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84_249054443"/>
      <w:bookmarkStart w:id="1373" w:name="__Fieldmark__684_249054443"/>
      <w:bookmarkEnd w:id="1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7 to 12 months.</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85_249054443"/>
      <w:bookmarkStart w:id="1375" w:name="__Fieldmark__685_249054443"/>
      <w:bookmarkEnd w:id="137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w:t>
      </w:r>
      <w:r>
        <w:rPr/>
        <w:t xml:space="preserve"> </w:t>
      </w:r>
      <w:r>
        <w:rPr>
          <w:color w:val="92D050"/>
        </w:rPr>
        <w:t>mainly</w:t>
      </w:r>
      <w:r>
        <w:rPr/>
        <w:t xml:space="preserve"> </w:t>
      </w:r>
      <w:r>
        <w:rPr>
          <w:color w:val="000000"/>
        </w:rPr>
        <w:t>have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Regular work times?</w:t>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6" w:name="__Fieldmark__686_249054443"/>
      <w:bookmarkStart w:id="1377" w:name="__Fieldmark__686_249054443"/>
      <w:bookmarkEnd w:id="137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rregular work times?</w:t>
        <w:tab/>
        <w:tab/>
      </w:r>
      <w:r>
        <w:fldChar w:fldCharType="begin">
          <w:ffData>
            <w:name w:val="Check3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78" w:name="__Fieldmark__687_249054443"/>
      <w:bookmarkStart w:id="1379" w:name="__Fieldmark__687_249054443"/>
      <w:bookmarkEnd w:id="1379"/>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o you</w:t>
      </w:r>
      <w:r>
        <w:rPr/>
        <w:t xml:space="preserve"> </w:t>
      </w:r>
      <w:r>
        <w:rPr>
          <w:color w:val="92D050"/>
        </w:rPr>
        <w:t>mainly</w:t>
      </w:r>
      <w:r>
        <w:rPr/>
        <w:t xml:space="preserve"> </w:t>
      </w:r>
      <w:r>
        <w:rPr>
          <w:color w:val="000000"/>
        </w:rPr>
        <w:t>have:</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le methods of work?</w:t>
        <w:tab/>
        <w:tab/>
        <w:tab/>
        <w:tab/>
      </w:r>
      <w:r>
        <w:fldChar w:fldCharType="begin">
          <w:ffData>
            <w:name w:val="Check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0" w:name="__Fieldmark__688_249054443"/>
      <w:bookmarkStart w:id="1381" w:name="__Fieldmark__688_249054443"/>
      <w:bookmarkEnd w:id="13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Standardised methods of work?</w:t>
        <w:tab/>
        <w:tab/>
        <w:tab/>
      </w:r>
      <w:r>
        <w:fldChar w:fldCharType="begin">
          <w:ffData>
            <w:name w:val="Check3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2" w:name="__Fieldmark__689_249054443"/>
      <w:bookmarkStart w:id="1383" w:name="__Fieldmark__689_249054443"/>
      <w:bookmarkEnd w:id="1383"/>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ould you like to work:</w:t>
      </w:r>
    </w:p>
    <w:p>
      <w:pPr>
        <w:pStyle w:val="ListNumber2"/>
        <w:numPr>
          <w:ilvl w:val="1"/>
          <w:numId w:val="18"/>
        </w:numPr>
        <w:spacing w:before="0" w:after="0"/>
        <w:ind w:left="1208" w:hanging="357"/>
        <w:rPr>
          <w:rFonts w:ascii="Times" w:hAnsi="Times" w:cs="Times"/>
          <w:szCs w:val="22"/>
        </w:rPr>
      </w:pPr>
      <w:r>
        <w:rPr>
          <w:rFonts w:cs="Times" w:ascii="Times" w:hAnsi="Times"/>
          <w:szCs w:val="22"/>
        </w:rPr>
        <w:t>More hours than you do now?</w:t>
        <w:tab/>
        <w:tab/>
        <w:tab/>
        <w:tab/>
        <w:tab/>
      </w:r>
      <w:r>
        <w:fldChar w:fldCharType="begin">
          <w:ffData>
            <w:name w:val="Check3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90_249054443"/>
      <w:bookmarkStart w:id="1385" w:name="__Fieldmark__690_249054443"/>
      <w:bookmarkEnd w:id="1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ewer hours than you do now?</w:t>
        <w:tab/>
        <w:tab/>
        <w:tab/>
        <w:tab/>
        <w:tab/>
      </w:r>
      <w:r>
        <w:fldChar w:fldCharType="begin">
          <w:ffData>
            <w:name w:val="Check3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91_249054443"/>
      <w:bookmarkStart w:id="1387" w:name="__Fieldmark__691_249054443"/>
      <w:bookmarkEnd w:id="1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
          <w:b/>
          <w:bCs/>
          <w:szCs w:val="22"/>
        </w:rPr>
      </w:pPr>
      <w:r>
        <w:rPr>
          <w:rFonts w:cs="Times" w:ascii="Times" w:hAnsi="Times"/>
          <w:szCs w:val="22"/>
        </w:rPr>
        <w:t>The same number of hours as you do now?</w:t>
        <w:tab/>
        <w:tab/>
      </w:r>
      <w:r>
        <w:fldChar w:fldCharType="begin">
          <w:ffData>
            <w:name w:val="Check3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92_249054443"/>
      <w:bookmarkStart w:id="1389" w:name="__Fieldmark__692_249054443"/>
      <w:bookmarkEnd w:id="13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90" w:name="__Fieldmark__693_249054443"/>
      <w:bookmarkStart w:id="1391" w:name="__Fieldmark__693_249054443"/>
      <w:bookmarkEnd w:id="13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 xml:space="preserve">Wages per hour. </w:t>
      </w:r>
      <w:r>
        <w:rPr>
          <w:b w:val="false"/>
          <w:i/>
          <w:color w:val="000000"/>
        </w:rPr>
        <w:t>Referred to a code defined at national level</w:t>
      </w:r>
      <w:r>
        <w:rPr>
          <w:b w:val="false"/>
          <w:i/>
        </w:rPr>
        <w:t>.</w:t>
      </w:r>
    </w:p>
    <w:p>
      <w:pPr>
        <w:pStyle w:val="ListContinue"/>
        <w:rPr/>
      </w:pPr>
      <w:r>
        <w:rPr/>
        <w:t>___________________________________________________</w:t>
      </w:r>
    </w:p>
    <w:p>
      <w:pPr>
        <w:pStyle w:val="ListNumber"/>
        <w:numPr>
          <w:ilvl w:val="0"/>
          <w:numId w:val="18"/>
        </w:numPr>
        <w:ind w:left="833" w:hanging="0"/>
        <w:rPr>
          <w:color w:val="000000"/>
        </w:rPr>
      </w:pPr>
      <w:r>
        <w:rPr>
          <w:color w:val="000000"/>
        </w:rPr>
        <w:t>Do you have managerial duties?</w:t>
      </w:r>
    </w:p>
    <w:p>
      <w:pPr>
        <w:pStyle w:val="ListNumber2"/>
        <w:numPr>
          <w:ilvl w:val="1"/>
          <w:numId w:val="18"/>
        </w:numPr>
        <w:spacing w:before="0" w:after="0"/>
        <w:ind w:left="1208" w:hanging="357"/>
        <w:rPr>
          <w:rFonts w:ascii="Times" w:hAnsi="Times" w:cs="Times"/>
          <w:szCs w:val="22"/>
        </w:rPr>
      </w:pPr>
      <w:r>
        <w:rPr>
          <w:rFonts w:cs="Times" w:ascii="Times" w:hAnsi="Times"/>
          <w:szCs w:val="22"/>
        </w:rPr>
        <w:t>As a manager.</w:t>
        <w:tab/>
        <w:tab/>
        <w:tab/>
        <w:tab/>
        <w:tab/>
      </w:r>
      <w:r>
        <w:fldChar w:fldCharType="begin">
          <w:ffData>
            <w:name w:val="Check34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94_249054443"/>
      <w:bookmarkStart w:id="1393" w:name="__Fieldmark__694_249054443"/>
      <w:bookmarkEnd w:id="13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s a foreman/supervisor.</w:t>
        <w:tab/>
        <w:tab/>
      </w:r>
      <w:r>
        <w:fldChar w:fldCharType="begin">
          <w:ffData>
            <w:name w:val="Check3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95_249054443"/>
      <w:bookmarkStart w:id="1395" w:name="__Fieldmark__695_249054443"/>
      <w:bookmarkEnd w:id="139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tab/>
        <w:tab/>
      </w:r>
      <w:r>
        <w:fldChar w:fldCharType="begin">
          <w:ffData>
            <w:name w:val="Check3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6_249054443"/>
      <w:bookmarkStart w:id="1397" w:name="__Fieldmark__696_249054443"/>
      <w:bookmarkEnd w:id="139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ind that your present job is:</w:t>
      </w:r>
    </w:p>
    <w:p>
      <w:pPr>
        <w:pStyle w:val="ListNumber2"/>
        <w:numPr>
          <w:ilvl w:val="1"/>
          <w:numId w:val="18"/>
        </w:numPr>
        <w:spacing w:before="0" w:after="0"/>
        <w:ind w:left="1208" w:hanging="357"/>
        <w:rPr>
          <w:rFonts w:ascii="Times" w:hAnsi="Times" w:cs="Times"/>
          <w:szCs w:val="22"/>
        </w:rPr>
      </w:pPr>
      <w:r>
        <w:rPr>
          <w:rFonts w:cs="Times" w:ascii="Times" w:hAnsi="Times"/>
          <w:szCs w:val="22"/>
        </w:rPr>
        <w:t>Secure?</w:t>
        <w:tab/>
        <w:tab/>
        <w:tab/>
        <w:tab/>
        <w:tab/>
      </w:r>
      <w:r>
        <w:fldChar w:fldCharType="begin">
          <w:ffData>
            <w:name w:val="Check3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7_249054443"/>
      <w:bookmarkStart w:id="1399" w:name="__Fieldmark__697_249054443"/>
      <w:bookmarkEnd w:id="13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secure?</w:t>
        <w:tab/>
        <w:tab/>
        <w:tab/>
      </w:r>
      <w:r>
        <w:fldChar w:fldCharType="begin">
          <w:ffData>
            <w:name w:val="Check3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0" w:name="__Fieldmark__698_249054443"/>
      <w:bookmarkStart w:id="1401" w:name="__Fieldmark__698_249054443"/>
      <w:bookmarkEnd w:id="14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secure?</w:t>
        <w:tab/>
        <w:tab/>
        <w:tab/>
      </w:r>
      <w:r>
        <w:fldChar w:fldCharType="begin">
          <w:ffData>
            <w:name w:val="Check3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9_249054443"/>
      <w:bookmarkStart w:id="1403" w:name="__Fieldmark__699_249054443"/>
      <w:bookmarkEnd w:id="14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04" w:name="__Fieldmark__700_249054443"/>
      <w:bookmarkStart w:id="1405" w:name="__Fieldmark__700_249054443"/>
      <w:bookmarkEnd w:id="140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With regard to your working conditions, do you:</w:t>
      </w:r>
    </w:p>
    <w:p>
      <w:pPr>
        <w:pStyle w:val="ListNumber2"/>
        <w:numPr>
          <w:ilvl w:val="1"/>
          <w:numId w:val="18"/>
        </w:numPr>
        <w:spacing w:before="0" w:after="0"/>
        <w:ind w:left="1208" w:hanging="357"/>
        <w:rPr>
          <w:rFonts w:ascii="Times" w:hAnsi="Times" w:cs="Times"/>
          <w:szCs w:val="22"/>
        </w:rPr>
      </w:pPr>
      <w:r>
        <w:rPr>
          <w:rFonts w:cs="Times" w:ascii="Times" w:hAnsi="Times"/>
          <w:szCs w:val="22"/>
        </w:rPr>
        <w:t>Like your present job?</w:t>
        <w:tab/>
        <w:tab/>
        <w:tab/>
      </w:r>
      <w:r>
        <w:fldChar w:fldCharType="begin">
          <w:ffData>
            <w:name w:val="Check3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701_249054443"/>
      <w:bookmarkStart w:id="1407" w:name="__Fieldmark__701_249054443"/>
      <w:bookmarkEnd w:id="14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like your present job?</w:t>
        <w:tab/>
        <w:tab/>
        <w:tab/>
      </w:r>
      <w:r>
        <w:fldChar w:fldCharType="begin">
          <w:ffData>
            <w:name w:val="Check3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702_249054443"/>
      <w:bookmarkStart w:id="1409" w:name="__Fieldmark__702_249054443"/>
      <w:bookmarkEnd w:id="14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10" w:name="__Fieldmark__703_249054443"/>
      <w:bookmarkStart w:id="1411" w:name="__Fieldmark__703_249054443"/>
      <w:bookmarkEnd w:id="1411"/>
      <w:r/>
      <w:r>
        <w:rPr>
          <w:szCs w:val="22"/>
          <w:rFonts w:cs="Times" w:ascii="Times" w:hAnsi="Times"/>
          <w:color w:val="FF0000"/>
        </w:rPr>
        <w:fldChar w:fldCharType="end"/>
      </w:r>
      <w:r>
        <w:rPr>
          <w:rFonts w:cs="Times" w:ascii="Times" w:hAnsi="Times"/>
          <w:color w:val="FF0000"/>
          <w:szCs w:val="22"/>
        </w:rPr>
      </w:r>
    </w:p>
    <w:p>
      <w:pPr>
        <w:pStyle w:val="ListNumber"/>
        <w:numPr>
          <w:ilvl w:val="0"/>
          <w:numId w:val="0"/>
        </w:numPr>
        <w:ind w:left="833" w:hanging="408"/>
        <w:rPr>
          <w:rFonts w:ascii="Times" w:hAnsi="Times" w:cs="Times"/>
          <w:bCs/>
          <w:color w:val="FF0000"/>
          <w:szCs w:val="22"/>
        </w:rPr>
      </w:pPr>
      <w:r>
        <w:rPr>
          <w:rFonts w:cs="Times"/>
          <w:bCs/>
          <w:color w:val="FF0000"/>
          <w:szCs w:val="22"/>
        </w:rPr>
      </w:r>
    </w:p>
    <w:p>
      <w:pPr>
        <w:pStyle w:val="ListNumber"/>
        <w:numPr>
          <w:ilvl w:val="0"/>
          <w:numId w:val="18"/>
        </w:numPr>
        <w:ind w:left="833" w:hanging="0"/>
        <w:rPr>
          <w:color w:val="000000"/>
        </w:rPr>
      </w:pPr>
      <w:r>
        <w:rPr>
          <w:color w:val="000000"/>
        </w:rPr>
        <w:t xml:space="preserve">With regard to your working conditions, do you feel that you: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Are well paid?</w:t>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704_249054443"/>
      <w:bookmarkStart w:id="1413" w:name="__Fieldmark__704_249054443"/>
      <w:bookmarkEnd w:id="14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treated pretty well by others at work?</w:t>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705_249054443"/>
      <w:bookmarkStart w:id="1415" w:name="__Fieldmark__705_249054443"/>
      <w:bookmarkEnd w:id="14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 putting your education to good use?</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6_249054443"/>
      <w:bookmarkStart w:id="1417" w:name="__Fieldmark__706_249054443"/>
      <w:bookmarkEnd w:id="14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ave chances to work your way up?</w:t>
        <w:tab/>
        <w:tab/>
        <w:tab/>
        <w:tab/>
      </w:r>
      <w:r>
        <w:fldChar w:fldCharType="begin">
          <w:ffData>
            <w:name w:val="Check3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7_249054443"/>
      <w:bookmarkStart w:id="1419" w:name="__Fieldmark__707_249054443"/>
      <w:bookmarkEnd w:id="14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20" w:name="__Fieldmark__708_249054443"/>
      <w:bookmarkStart w:id="1421" w:name="__Fieldmark__708_249054443"/>
      <w:bookmarkEnd w:id="142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finding a job was:</w:t>
      </w:r>
    </w:p>
    <w:p>
      <w:pPr>
        <w:pStyle w:val="ListNumber2"/>
        <w:numPr>
          <w:ilvl w:val="1"/>
          <w:numId w:val="18"/>
        </w:numPr>
        <w:spacing w:before="0" w:after="0"/>
        <w:ind w:left="1208" w:hanging="357"/>
        <w:rPr>
          <w:rFonts w:ascii="Times" w:hAnsi="Times" w:cs="Times"/>
          <w:szCs w:val="22"/>
        </w:rPr>
      </w:pPr>
      <w:r>
        <w:rPr>
          <w:rFonts w:cs="Times" w:ascii="Times" w:hAnsi="Times"/>
          <w:szCs w:val="22"/>
        </w:rPr>
        <w:t>Very easy?</w:t>
        <w:tab/>
        <w:tab/>
        <w:tab/>
        <w:tab/>
        <w:tab/>
        <w:tab/>
        <w:tab/>
      </w:r>
      <w:r>
        <w:fldChar w:fldCharType="begin">
          <w:ffData>
            <w:name w:val="Check3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9_249054443"/>
      <w:bookmarkStart w:id="1423" w:name="__Fieldmark__709_249054443"/>
      <w:bookmarkEnd w:id="14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3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10_249054443"/>
      <w:bookmarkStart w:id="1425" w:name="__Fieldmark__710_249054443"/>
      <w:bookmarkEnd w:id="14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3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11_249054443"/>
      <w:bookmarkStart w:id="1427" w:name="__Fieldmark__711_249054443"/>
      <w:bookmarkEnd w:id="14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Very difficult?</w:t>
        <w:tab/>
        <w:tab/>
        <w:tab/>
        <w:tab/>
        <w:tab/>
        <w:tab/>
      </w:r>
      <w:r>
        <w:fldChar w:fldCharType="begin">
          <w:ffData>
            <w:name w:val="Check3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12_249054443"/>
      <w:bookmarkStart w:id="1429" w:name="__Fieldmark__712_249054443"/>
      <w:bookmarkEnd w:id="14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0" w:name="__Fieldmark__713_249054443"/>
      <w:bookmarkStart w:id="1431" w:name="__Fieldmark__713_249054443"/>
      <w:bookmarkEnd w:id="143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having a disability, </w:t>
      </w:r>
      <w:r>
        <w:rPr/>
        <w:t>illness or learning difficulty</w:t>
      </w:r>
      <w:r>
        <w:rPr>
          <w:color w:val="000000"/>
        </w:rPr>
        <w:t xml:space="preserve"> contributed to your difficulties? </w:t>
      </w:r>
      <w:r>
        <w:rPr>
          <w:i/>
          <w:color w:val="000000"/>
        </w:rPr>
        <w:t>(please tick the</w:t>
      </w:r>
      <w:r>
        <w:rPr>
          <w:i/>
        </w:rPr>
        <w:t xml:space="preserve"> </w:t>
      </w:r>
      <w:r>
        <w:rPr>
          <w:i/>
          <w:color w:val="FF0000"/>
        </w:rPr>
        <w:t>boxe</w:t>
      </w:r>
      <w:r>
        <w:rPr>
          <w:i/>
        </w:rPr>
        <w:t xml:space="preserve">s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14_249054443"/>
      <w:bookmarkStart w:id="1433" w:name="__Fieldmark__714_249054443"/>
      <w:bookmarkEnd w:id="14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15_249054443"/>
      <w:bookmarkStart w:id="1435" w:name="__Fieldmark__715_249054443"/>
      <w:bookmarkEnd w:id="14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permanent job.</w:t>
        <w:tab/>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6" w:name="__Fieldmark__716_249054443"/>
      <w:bookmarkStart w:id="1437" w:name="__Fieldmark__716_249054443"/>
      <w:bookmarkEnd w:id="143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38" w:name="__Fieldmark__717_249054443"/>
      <w:bookmarkStart w:id="1439" w:name="__Fieldmark__717_249054443"/>
      <w:bookmarkEnd w:id="14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8_249054443"/>
      <w:bookmarkStart w:id="1441" w:name="__Fieldmark__718_249054443"/>
      <w:bookmarkEnd w:id="14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Yes, negative attitudes towards the disability</w:t>
      </w:r>
      <w:r>
        <w:rPr>
          <w:color w:val="7030A0"/>
        </w:rPr>
        <w:t xml:space="preserve"> illness or learning difficulty</w:t>
      </w:r>
    </w:p>
    <w:p>
      <w:pPr>
        <w:pStyle w:val="ListNumber2"/>
        <w:spacing w:before="0" w:after="0"/>
        <w:ind w:left="1208" w:hanging="0"/>
        <w:rPr>
          <w:rFonts w:ascii="Times" w:hAnsi="Times" w:cs="Times"/>
          <w:szCs w:val="22"/>
        </w:rPr>
      </w:pPr>
      <w:r>
        <w:rPr>
          <w:rFonts w:eastAsia="Times" w:cs="Times" w:ascii="Times" w:hAnsi="Times"/>
          <w:color w:val="7030A0"/>
          <w:szCs w:val="22"/>
        </w:rPr>
        <w:t xml:space="preserve"> </w:t>
      </w:r>
      <w:r>
        <w:rPr>
          <w:rFonts w:cs="Times" w:ascii="Times" w:hAnsi="Times"/>
          <w:color w:val="7030A0"/>
          <w:szCs w:val="22"/>
        </w:rPr>
        <w:t>made it difficult</w:t>
        <w:tab/>
        <w:tab/>
        <w:tab/>
        <w:tab/>
        <w:tab/>
        <w:tab/>
        <w:tab/>
        <w:tab/>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9_249054443"/>
      <w:bookmarkStart w:id="1443" w:name="__Fieldmark__719_249054443"/>
      <w:bookmarkEnd w:id="14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h</w:t>
      </w:r>
      <w:r>
        <w:rPr>
          <w:rFonts w:cs="Times" w:ascii="Times" w:hAnsi="Times"/>
          <w:color w:val="FF0000"/>
          <w:szCs w:val="22"/>
        </w:rPr>
        <w:t>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20_249054443"/>
      <w:bookmarkStart w:id="1445" w:name="__Fieldmark__720_249054443"/>
      <w:bookmarkEnd w:id="14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46" w:name="__Fieldmark__721_249054443"/>
      <w:bookmarkStart w:id="1447" w:name="__Fieldmark__721_249054443"/>
      <w:bookmarkEnd w:id="1447"/>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How did you find this job? (please tick three boxes maximum)</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tab/>
        <w:tab/>
        <w:tab/>
        <w:tab/>
      </w:r>
      <w:r>
        <w:fldChar w:fldCharType="begin">
          <w:ffData>
            <w:name w:val="Check3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22_249054443"/>
      <w:bookmarkStart w:id="1449" w:name="__Fieldmark__722_249054443"/>
      <w:bookmarkEnd w:id="14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23_249054443"/>
      <w:bookmarkStart w:id="1451" w:name="__Fieldmark__723_249054443"/>
      <w:bookmarkEnd w:id="14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the school’s transitions services.</w:t>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24_249054443"/>
      <w:bookmarkStart w:id="1453" w:name="__Fieldmark__724_249054443"/>
      <w:bookmarkEnd w:id="14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4" w:name="__Fieldmark__725_249054443"/>
      <w:bookmarkStart w:id="1455" w:name="__Fieldmark__725_249054443"/>
      <w:bookmarkEnd w:id="14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tab/>
        <w:tab/>
        <w:tab/>
        <w:tab/>
      </w:r>
      <w:r>
        <w:fldChar w:fldCharType="begin">
          <w:ffData>
            <w:name w:val="Check37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6" w:name="__Fieldmark__726_249054443"/>
      <w:bookmarkStart w:id="1457" w:name="__Fieldmark__726_249054443"/>
      <w:bookmarkEnd w:id="14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tab/>
        <w:tab/>
        <w:tab/>
        <w:tab/>
      </w:r>
      <w:r>
        <w:fldChar w:fldCharType="begin">
          <w:ffData>
            <w:name w:val="Check37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8" w:name="__Fieldmark__727_249054443"/>
      <w:bookmarkStart w:id="1459" w:name="__Fieldmark__727_249054443"/>
      <w:bookmarkEnd w:id="14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ntrance examination (public employment).</w:t>
        <w:tab/>
        <w:tab/>
        <w:tab/>
      </w:r>
      <w:r>
        <w:fldChar w:fldCharType="begin">
          <w:ffData>
            <w:name w:val="Check37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0" w:name="__Fieldmark__728_249054443"/>
      <w:bookmarkStart w:id="1461" w:name="__Fieldmark__728_249054443"/>
      <w:bookmarkEnd w:id="146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ntacted by employer.</w:t>
        <w:tab/>
        <w:tab/>
        <w:tab/>
        <w:tab/>
        <w:tab/>
        <w:tab/>
        <w:tab/>
        <w:tab/>
        <w:tab/>
        <w:tab/>
        <w:tab/>
        <w:tab/>
      </w:r>
      <w:r>
        <w:fldChar w:fldCharType="begin">
          <w:ffData>
            <w:name w:val="Check3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9_249054443"/>
      <w:bookmarkStart w:id="1463" w:name="__Fieldmark__729_249054443"/>
      <w:bookmarkEnd w:id="146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4" w:name="__Fieldmark__730_249054443"/>
      <w:bookmarkStart w:id="1465" w:name="__Fieldmark__730_249054443"/>
      <w:bookmarkEnd w:id="146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 xml:space="preserve">What were the main reasons for you choosing this job? </w:t>
      </w:r>
      <w:r>
        <w:rPr>
          <w:i/>
          <w:color w:val="000000"/>
        </w:rPr>
        <w:t>(please tick the boxes as appropriate</w:t>
      </w:r>
      <w:r>
        <w:rPr>
          <w:i/>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It fitted best into your career plan/it was exactly the type of work you wanted.</w:t>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31_249054443"/>
      <w:bookmarkStart w:id="1467" w:name="__Fieldmark__731_249054443"/>
      <w:bookmarkEnd w:id="14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was the only offer you received.</w:t>
        <w:tab/>
        <w:tab/>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32_249054443"/>
      <w:bookmarkStart w:id="1469" w:name="__Fieldmark__732_249054443"/>
      <w:bookmarkEnd w:id="14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rogress to what you want to do in the organisation.</w:t>
        <w:tab/>
        <w:tab/>
        <w:tab/>
        <w:tab/>
        <w:tab/>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33_249054443"/>
      <w:bookmarkStart w:id="1471" w:name="__Fieldmark__733_249054443"/>
      <w:bookmarkEnd w:id="14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gain experience in order to get the type of job you really want.</w:t>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34_249054443"/>
      <w:bookmarkStart w:id="1473" w:name="__Fieldmark__734_249054443"/>
      <w:bookmarkEnd w:id="14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o pay off debts.</w:t>
        <w:tab/>
        <w:tab/>
        <w:tab/>
        <w:tab/>
        <w:tab/>
        <w:tab/>
        <w:tab/>
        <w:tab/>
        <w:tab/>
        <w:tab/>
        <w:tab/>
        <w:tab/>
        <w:tab/>
        <w:tab/>
        <w:tab/>
        <w:tab/>
        <w:tab/>
        <w:tab/>
      </w:r>
      <w:r>
        <w:fldChar w:fldCharType="begin">
          <w:ffData>
            <w:name w:val="Check3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35_249054443"/>
      <w:bookmarkStart w:id="1475" w:name="__Fieldmark__735_249054443"/>
      <w:bookmarkEnd w:id="14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t is better than nothing.</w:t>
        <w:tab/>
        <w:tab/>
        <w:tab/>
        <w:tab/>
        <w:tab/>
        <w:tab/>
        <w:tab/>
        <w:tab/>
        <w:tab/>
        <w:tab/>
        <w:tab/>
        <w:tab/>
        <w:tab/>
        <w:tab/>
        <w:tab/>
        <w:tab/>
      </w:r>
      <w:r>
        <w:fldChar w:fldCharType="begin">
          <w:ffData>
            <w:name w:val="Check3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6_249054443"/>
      <w:bookmarkStart w:id="1477" w:name="__Fieldmark__736_249054443"/>
      <w:bookmarkEnd w:id="14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It was the most adapted to </w:t>
      </w:r>
      <w:r>
        <w:rPr>
          <w:rFonts w:cs="Times" w:ascii="Times" w:hAnsi="Times"/>
          <w:color w:val="FF0000"/>
          <w:szCs w:val="22"/>
        </w:rPr>
        <w:t>your special</w:t>
      </w:r>
      <w:r>
        <w:rPr>
          <w:rFonts w:cs="Times" w:ascii="Times" w:hAnsi="Times"/>
          <w:szCs w:val="22"/>
        </w:rPr>
        <w:t xml:space="preserve"> needs.</w:t>
        <w:tab/>
        <w:tab/>
        <w:tab/>
        <w:tab/>
        <w:tab/>
        <w:tab/>
        <w:tab/>
        <w:tab/>
        <w:tab/>
        <w:tab/>
      </w:r>
      <w:r>
        <w:fldChar w:fldCharType="begin">
          <w:ffData>
            <w:name w:val="Check3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8" w:name="__Fieldmark__737_249054443"/>
      <w:bookmarkStart w:id="1479" w:name="__Fieldmark__737_249054443"/>
      <w:bookmarkEnd w:id="14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8_249054443"/>
      <w:bookmarkStart w:id="1481" w:name="__Fieldmark__738_249054443"/>
      <w:bookmarkEnd w:id="14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tab/>
        <w:tab/>
        <w:tab/>
        <w:tab/>
        <w:tab/>
        <w:tab/>
        <w:tab/>
        <w:tab/>
        <w:tab/>
        <w:tab/>
        <w:tab/>
        <w:tab/>
        <w:tab/>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2" w:name="__Fieldmark__739_249054443"/>
      <w:bookmarkStart w:id="1483" w:name="__Fieldmark__739_249054443"/>
      <w:bookmarkEnd w:id="1483"/>
      <w:r/>
      <w:r>
        <w:rPr>
          <w:szCs w:val="22"/>
          <w:rFonts w:cs="Times" w:ascii="Times" w:hAnsi="Times"/>
          <w:color w:val="FF0000"/>
        </w:rPr>
        <w:fldChar w:fldCharType="end"/>
      </w:r>
      <w:r>
        <w:rPr>
          <w:rFonts w:cs="Times" w:ascii="Times" w:hAnsi="Times"/>
          <w:color w:val="FF0000"/>
          <w:szCs w:val="22"/>
        </w:rPr>
      </w:r>
    </w:p>
    <w:p>
      <w:pPr>
        <w:pStyle w:val="ListNumber2"/>
        <w:ind w:left="851" w:hanging="0"/>
        <w:rPr>
          <w:rFonts w:ascii="Times" w:hAnsi="Times" w:cs="Times"/>
          <w:bCs/>
          <w:color w:val="FF0000"/>
          <w:szCs w:val="22"/>
        </w:rPr>
      </w:pPr>
      <w:r>
        <w:rPr>
          <w:rFonts w:cs="Times" w:ascii="Times" w:hAnsi="Times"/>
          <w:bCs/>
          <w:color w:val="FF0000"/>
          <w:szCs w:val="22"/>
        </w:rPr>
      </w:r>
    </w:p>
    <w:p>
      <w:pPr>
        <w:pStyle w:val="ListNumber"/>
        <w:numPr>
          <w:ilvl w:val="0"/>
          <w:numId w:val="18"/>
        </w:numPr>
        <w:ind w:left="833" w:hanging="0"/>
        <w:rPr/>
      </w:pPr>
      <w:r>
        <w:rPr>
          <w:color w:val="000000"/>
        </w:rPr>
        <w:t>Would you have been able to get the job without the qualification that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3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40_249054443"/>
      <w:bookmarkStart w:id="1485" w:name="__Fieldmark__740_249054443"/>
      <w:bookmarkEnd w:id="14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3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41_249054443"/>
      <w:bookmarkStart w:id="1487" w:name="__Fieldmark__741_249054443"/>
      <w:bookmarkEnd w:id="14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bCs/>
          <w:color w:val="FF0000"/>
          <w:szCs w:val="22"/>
        </w:rPr>
      </w:pPr>
      <w:r>
        <w:rPr>
          <w:rFonts w:cs="Times" w:ascii="Times" w:hAnsi="Times"/>
          <w:bCs/>
          <w:color w:val="FF0000"/>
          <w:szCs w:val="22"/>
        </w:rPr>
        <w:t>Do not know</w:t>
        <w:tab/>
        <w:tab/>
        <w:tab/>
      </w:r>
      <w:r>
        <w:fldChar w:fldCharType="begin">
          <w:ffData>
            <w:name w:val="Check34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488" w:name="__Fieldmark__742_249054443"/>
      <w:bookmarkStart w:id="1489" w:name="__Fieldmark__742_249054443"/>
      <w:bookmarkEnd w:id="148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id you expect this type of job when you left upper secondary school?</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43_249054443"/>
      <w:bookmarkStart w:id="1491" w:name="__Fieldmark__743_249054443"/>
      <w:bookmarkEnd w:id="14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44_249054443"/>
      <w:bookmarkStart w:id="1493" w:name="__Fieldmark__744_249054443"/>
      <w:bookmarkEnd w:id="149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45_249054443"/>
      <w:bookmarkStart w:id="1495" w:name="__Fieldmark__745_249054443"/>
      <w:bookmarkEnd w:id="1495"/>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s far as you are aware, which of these factors were important to your employer when you got this job?</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subject you studied.</w:t>
        <w:tab/>
        <w:tab/>
        <w:tab/>
        <w:tab/>
        <w:tab/>
        <w:tab/>
        <w:tab/>
        <w:tab/>
        <w:tab/>
      </w:r>
      <w:r>
        <w:fldChar w:fldCharType="begin">
          <w:ffData>
            <w:name w:val="Check39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6" w:name="__Fieldmark__746_249054443"/>
      <w:bookmarkStart w:id="1497" w:name="__Fieldmark__746_249054443"/>
      <w:bookmarkEnd w:id="149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The class or grade of the qualification you obtained.</w:t>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98" w:name="__Fieldmark__747_249054443"/>
      <w:bookmarkStart w:id="1499" w:name="__Fieldmark__747_249054443"/>
      <w:bookmarkEnd w:id="149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Evidence of skills and competencies.</w:t>
        <w:tab/>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0" w:name="__Fieldmark__748_249054443"/>
      <w:bookmarkStart w:id="1501" w:name="__Fieldmark__748_249054443"/>
      <w:bookmarkEnd w:id="15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7030A0"/>
          <w:szCs w:val="22"/>
        </w:rPr>
        <w:t>Quotas that have to be fulfilled</w:t>
        <w:tab/>
        <w:tab/>
        <w:tab/>
        <w:tab/>
        <w:tab/>
        <w:tab/>
        <w:tab/>
      </w:r>
      <w:r>
        <w:fldChar w:fldCharType="begin">
          <w:ffData>
            <w:name w:val="Check3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02" w:name="__Fieldmark__749_249054443"/>
      <w:bookmarkStart w:id="1503" w:name="__Fieldmark__749_249054443"/>
      <w:bookmarkEnd w:id="150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92D050"/>
          <w:szCs w:val="22"/>
        </w:rPr>
        <w:t>Work experience acquired during the study.</w:t>
        <w:tab/>
        <w:tab/>
        <w:tab/>
        <w:tab/>
      </w:r>
      <w:r>
        <w:fldChar w:fldCharType="begin">
          <w:ffData>
            <w:name w:val="Check39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04" w:name="__Fieldmark__750_249054443"/>
      <w:bookmarkStart w:id="1505" w:name="__Fieldmark__750_249054443"/>
      <w:bookmarkEnd w:id="1505"/>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 xml:space="preserve">Do you feel fully involved in your employment community? </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51_249054443"/>
      <w:bookmarkStart w:id="1507" w:name="__Fieldmark__751_249054443"/>
      <w:bookmarkEnd w:id="1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52_249054443"/>
      <w:bookmarkStart w:id="1509" w:name="__Fieldmark__752_249054443"/>
      <w:bookmarkEnd w:id="1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7030A0"/>
          <w:szCs w:val="22"/>
        </w:rPr>
        <w:t>Do not know</w:t>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53_249054443"/>
      <w:bookmarkStart w:id="1511" w:name="__Fieldmark__753_249054443"/>
      <w:bookmarkEnd w:id="151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92D050"/>
        </w:rPr>
        <w:t>Would you say that your present job follows plans made in secondary education?</w:t>
      </w:r>
    </w:p>
    <w:p>
      <w:pPr>
        <w:pStyle w:val="ListNumber2"/>
        <w:numPr>
          <w:ilvl w:val="1"/>
          <w:numId w:val="18"/>
        </w:numPr>
        <w:spacing w:before="0" w:after="0"/>
        <w:ind w:left="1208" w:hanging="357"/>
        <w:rPr>
          <w:rFonts w:ascii="Times" w:hAnsi="Times" w:cs="Times"/>
          <w:szCs w:val="22"/>
        </w:rPr>
      </w:pPr>
      <w:r>
        <w:rPr>
          <w:rFonts w:cs="Times" w:ascii="Times" w:hAnsi="Times"/>
          <w:szCs w:val="22"/>
        </w:rPr>
        <w:t>A great deal.</w:t>
        <w:tab/>
        <w:tab/>
        <w:tab/>
        <w:tab/>
        <w:tab/>
        <w:tab/>
      </w:r>
      <w:r>
        <w:fldChar w:fldCharType="begin">
          <w:ffData>
            <w:name w:val="Check4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54_249054443"/>
      <w:bookmarkStart w:id="1513" w:name="__Fieldmark__754_249054443"/>
      <w:bookmarkEnd w:id="1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fair amount.</w:t>
        <w:tab/>
        <w:tab/>
        <w:tab/>
        <w:tab/>
        <w:tab/>
      </w:r>
      <w:r>
        <w:fldChar w:fldCharType="begin">
          <w:ffData>
            <w:name w:val="Check4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4" w:name="__Fieldmark__755_249054443"/>
      <w:bookmarkStart w:id="1515" w:name="__Fieldmark__755_249054443"/>
      <w:bookmarkEnd w:id="1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very much.</w:t>
        <w:tab/>
        <w:tab/>
        <w:tab/>
        <w:tab/>
        <w:tab/>
      </w:r>
      <w:r>
        <w:fldChar w:fldCharType="begin">
          <w:ffData>
            <w:name w:val="Check4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6" w:name="__Fieldmark__756_249054443"/>
      <w:bookmarkStart w:id="1517" w:name="__Fieldmark__756_249054443"/>
      <w:bookmarkEnd w:id="15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4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8" w:name="__Fieldmark__757_249054443"/>
      <w:bookmarkStart w:id="1519" w:name="__Fieldmark__757_249054443"/>
      <w:bookmarkEnd w:id="15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d not have any plan.</w:t>
        <w:tab/>
        <w:tab/>
        <w:tab/>
      </w:r>
      <w:r>
        <w:fldChar w:fldCharType="begin">
          <w:ffData>
            <w:name w:val="Check4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0" w:name="__Fieldmark__758_249054443"/>
      <w:bookmarkStart w:id="1521" w:name="__Fieldmark__758_249054443"/>
      <w:bookmarkEnd w:id="15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Do not know.</w:t>
        <w:tab/>
        <w:tab/>
        <w:tab/>
        <w:tab/>
        <w:tab/>
      </w:r>
      <w:r>
        <w:fldChar w:fldCharType="begin">
          <w:ffData>
            <w:name w:val="Check4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2" w:name="__Fieldmark__759_249054443"/>
      <w:bookmarkStart w:id="1523" w:name="__Fieldmark__759_249054443"/>
      <w:bookmarkEnd w:id="1523"/>
      <w:r/>
      <w:r>
        <w:rPr>
          <w:szCs w:val="22"/>
          <w:rFonts w:cs="Times" w:ascii="Times" w:hAnsi="Times"/>
        </w:rPr>
        <w:fldChar w:fldCharType="end"/>
      </w:r>
      <w:r>
        <w:rPr>
          <w:rFonts w:cs="Times" w:ascii="Times" w:hAnsi="Times"/>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appropriatenes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strengths and weaknesse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impacts on your ability to perform your current work?</w:t>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work as many hours I would like to.</w:t>
        <w:tab/>
        <w:tab/>
        <w:tab/>
        <w:tab/>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4" w:name="__Fieldmark__760_249054443"/>
      <w:bookmarkStart w:id="1525" w:name="__Fieldmark__760_249054443"/>
      <w:bookmarkEnd w:id="15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apply for the position I would like to within the firm.</w:t>
        <w:tab/>
        <w:tab/>
        <w:tab/>
        <w:tab/>
        <w:tab/>
      </w:r>
      <w:r>
        <w:fldChar w:fldCharType="begin">
          <w:ffData>
            <w:name w:val="Check4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6" w:name="__Fieldmark__761_249054443"/>
      <w:bookmarkStart w:id="1527" w:name="__Fieldmark__761_249054443"/>
      <w:bookmarkEnd w:id="15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fulfil the same tasks as the other employees.</w:t>
        <w:tab/>
        <w:tab/>
        <w:tab/>
        <w:tab/>
        <w:tab/>
        <w:tab/>
        <w:tab/>
      </w:r>
      <w:r>
        <w:fldChar w:fldCharType="begin">
          <w:ffData>
            <w:name w:val="Check4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8" w:name="__Fieldmark__762_249054443"/>
      <w:bookmarkStart w:id="1529" w:name="__Fieldmark__762_249054443"/>
      <w:bookmarkEnd w:id="15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cannot be as flexible and proactive at work as the other employees.</w:t>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0" w:name="__Fieldmark__763_249054443"/>
      <w:bookmarkStart w:id="1531" w:name="__Fieldmark__763_249054443"/>
      <w:bookmarkEnd w:id="15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 xml:space="preserve">I experience some difficulties in </w:t>
      </w:r>
      <w:r>
        <w:rPr>
          <w:rFonts w:cs="Times" w:ascii="Times" w:hAnsi="Times"/>
          <w:color w:val="FF0000"/>
          <w:szCs w:val="22"/>
        </w:rPr>
        <w:t>moving around</w:t>
      </w:r>
      <w:r>
        <w:rPr>
          <w:rFonts w:cs="Times" w:ascii="Times" w:hAnsi="Times"/>
          <w:szCs w:val="22"/>
        </w:rPr>
        <w:t>.</w:t>
        <w:tab/>
        <w:tab/>
        <w:tab/>
        <w:tab/>
        <w:tab/>
        <w:tab/>
        <w:tab/>
        <w:tab/>
      </w:r>
      <w:r>
        <w:fldChar w:fldCharType="begin">
          <w:ffData>
            <w:name w:val="Check4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2" w:name="__Fieldmark__764_249054443"/>
      <w:bookmarkStart w:id="1533" w:name="__Fieldmark__764_249054443"/>
      <w:bookmarkEnd w:id="15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Yes, </w:t>
      </w:r>
      <w:r>
        <w:rPr>
          <w:rFonts w:cs="Times" w:ascii="Times" w:hAnsi="Times"/>
          <w:szCs w:val="22"/>
        </w:rPr>
        <w:t>I require time for my health treatment.</w:t>
        <w:tab/>
        <w:tab/>
        <w:tab/>
        <w:tab/>
        <w:tab/>
        <w:tab/>
        <w:tab/>
        <w:tab/>
        <w:tab/>
        <w:tab/>
        <w:tab/>
      </w:r>
      <w:r>
        <w:fldChar w:fldCharType="begin">
          <w:ffData>
            <w:name w:val="Check4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4" w:name="__Fieldmark__765_249054443"/>
      <w:bookmarkStart w:id="1535" w:name="__Fieldmark__765_249054443"/>
      <w:bookmarkEnd w:id="153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 xml:space="preserve">No, </w:t>
      </w:r>
      <w:r>
        <w:rPr>
          <w:rFonts w:cs="Times" w:ascii="Times" w:hAnsi="Times"/>
          <w:color w:val="FF0000"/>
          <w:szCs w:val="22"/>
        </w:rPr>
        <w:t>having a disability,</w:t>
      </w:r>
      <w:r>
        <w:rPr>
          <w:color w:val="7030A0"/>
        </w:rPr>
        <w:t xml:space="preserve"> illness or learning difficulty</w:t>
      </w:r>
      <w:r>
        <w:rPr>
          <w:rFonts w:cs="Times" w:ascii="Times" w:hAnsi="Times"/>
          <w:color w:val="FF0000"/>
          <w:szCs w:val="22"/>
        </w:rPr>
        <w:t xml:space="preserve"> impacts</w:t>
      </w:r>
      <w:r>
        <w:rPr>
          <w:rFonts w:cs="Times" w:ascii="Times" w:hAnsi="Times"/>
          <w:szCs w:val="22"/>
        </w:rPr>
        <w:t xml:space="preserve"> on my performance. </w:t>
        <w:tab/>
      </w:r>
      <w:r>
        <w:fldChar w:fldCharType="begin">
          <w:ffData>
            <w:name w:val="Check4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36" w:name="__Fieldmark__766_249054443"/>
      <w:bookmarkStart w:id="1537" w:name="__Fieldmark__766_249054443"/>
      <w:bookmarkEnd w:id="153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7_249054443"/>
      <w:bookmarkStart w:id="1539" w:name="__Fieldmark__767_249054443"/>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8_249054443"/>
      <w:bookmarkStart w:id="1541" w:name="__Fieldmark__768_249054443"/>
      <w:bookmarkEnd w:id="15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9_249054443"/>
      <w:bookmarkStart w:id="1543" w:name="__Fieldmark__769_249054443"/>
      <w:bookmarkEnd w:id="15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70_249054443"/>
      <w:bookmarkStart w:id="1545" w:name="__Fieldmark__770_249054443"/>
      <w:bookmarkEnd w:id="15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71_249054443"/>
      <w:bookmarkStart w:id="1547" w:name="__Fieldmark__771_249054443"/>
      <w:bookmarkEnd w:id="15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8" w:name="__Fieldmark__772_249054443"/>
      <w:bookmarkStart w:id="1549" w:name="__Fieldmark__772_249054443"/>
      <w:bookmarkEnd w:id="15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ervices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50" w:name="__Fieldmark__773_249054443"/>
      <w:bookmarkStart w:id="1551" w:name="__Fieldmark__773_249054443"/>
      <w:bookmarkEnd w:id="15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92D050"/>
        </w:rPr>
      </w:pPr>
      <w:r>
        <w:rPr>
          <w:color w:val="92D050"/>
        </w:rPr>
        <w:t xml:space="preserve">Does your employer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2" w:name="__Fieldmark__774_249054443"/>
      <w:bookmarkStart w:id="1553" w:name="__Fieldmark__774_249054443"/>
      <w:bookmarkEnd w:id="155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4" w:name="__Fieldmark__775_249054443"/>
      <w:bookmarkStart w:id="1555" w:name="__Fieldmark__775_249054443"/>
      <w:bookmarkEnd w:id="155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6" w:name="__Fieldmark__776_249054443"/>
      <w:bookmarkStart w:id="1557" w:name="__Fieldmark__776_249054443"/>
      <w:bookmarkEnd w:id="155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58" w:name="__Fieldmark__777_249054443"/>
      <w:bookmarkStart w:id="1559" w:name="__Fieldmark__777_249054443"/>
      <w:bookmarkEnd w:id="155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0" w:name="__Fieldmark__778_249054443"/>
      <w:bookmarkStart w:id="1561" w:name="__Fieldmark__778_249054443"/>
      <w:bookmarkEnd w:id="156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562" w:name="__Fieldmark__779_249054443"/>
      <w:bookmarkStart w:id="1563" w:name="__Fieldmark__779_249054443"/>
      <w:bookmarkEnd w:id="1563"/>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He ignored that such services existed </w:t>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64" w:name="__Fieldmark__780_249054443"/>
      <w:bookmarkStart w:id="1565" w:name="__Fieldmark__780_249054443"/>
      <w:bookmarkEnd w:id="156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81_249054443"/>
      <w:bookmarkStart w:id="1567" w:name="__Fieldmark__781_249054443"/>
      <w:bookmarkEnd w:id="156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82_249054443"/>
      <w:bookmarkStart w:id="1569" w:name="__Fieldmark__782_249054443"/>
      <w:bookmarkEnd w:id="15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83_249054443"/>
      <w:bookmarkStart w:id="1571" w:name="__Fieldmark__783_249054443"/>
      <w:bookmarkEnd w:id="157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84_249054443"/>
      <w:bookmarkStart w:id="1573" w:name="__Fieldmark__784_249054443"/>
      <w:bookmarkEnd w:id="157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4" w:name="__Fieldmark__785_249054443"/>
      <w:bookmarkStart w:id="1575" w:name="__Fieldmark__785_249054443"/>
      <w:bookmarkEnd w:id="157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6" w:name="__Fieldmark__786_249054443"/>
      <w:bookmarkStart w:id="1577" w:name="__Fieldmark__786_249054443"/>
      <w:bookmarkEnd w:id="157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78" w:name="__Fieldmark__787_249054443"/>
      <w:bookmarkStart w:id="1579" w:name="__Fieldmark__787_249054443"/>
      <w:bookmarkEnd w:id="157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0" w:name="__Fieldmark__788_249054443"/>
      <w:bookmarkStart w:id="1581" w:name="__Fieldmark__788_249054443"/>
      <w:bookmarkEnd w:id="158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2" w:name="__Fieldmark__789_249054443"/>
      <w:bookmarkStart w:id="1583" w:name="__Fieldmark__789_249054443"/>
      <w:bookmarkEnd w:id="15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4" w:name="__Fieldmark__790_249054443"/>
      <w:bookmarkStart w:id="1585" w:name="__Fieldmark__790_249054443"/>
      <w:bookmarkEnd w:id="158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6" w:name="__Fieldmark__791_249054443"/>
      <w:bookmarkStart w:id="1587" w:name="__Fieldmark__791_249054443"/>
      <w:bookmarkEnd w:id="158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88" w:name="__Fieldmark__792_249054443"/>
      <w:bookmarkStart w:id="1589" w:name="__Fieldmark__792_249054443"/>
      <w:bookmarkEnd w:id="15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0" w:name="__Fieldmark__793_249054443"/>
      <w:bookmarkStart w:id="1591" w:name="__Fieldmark__793_249054443"/>
      <w:bookmarkEnd w:id="159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92" w:name="__Fieldmark__794_249054443"/>
      <w:bookmarkStart w:id="1593" w:name="__Fieldmark__794_249054443"/>
      <w:bookmarkEnd w:id="159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000000"/>
        </w:rPr>
      </w:pPr>
      <w:r>
        <w:rPr>
          <w:color w:val="00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4" w:name="__Fieldmark__795_249054443"/>
      <w:bookmarkStart w:id="1595" w:name="__Fieldmark__795_249054443"/>
      <w:bookmarkEnd w:id="159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6" w:name="__Fieldmark__796_249054443"/>
      <w:bookmarkStart w:id="1597" w:name="__Fieldmark__796_249054443"/>
      <w:bookmarkEnd w:id="15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98" w:name="__Fieldmark__797_249054443"/>
      <w:bookmarkStart w:id="1599" w:name="__Fieldmark__797_249054443"/>
      <w:bookmarkEnd w:id="15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0" w:name="__Fieldmark__798_249054443"/>
      <w:bookmarkStart w:id="1601" w:name="__Fieldmark__798_249054443"/>
      <w:bookmarkEnd w:id="16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2" w:name="__Fieldmark__799_249054443"/>
      <w:bookmarkStart w:id="1603" w:name="__Fieldmark__799_249054443"/>
      <w:bookmarkEnd w:id="16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604" w:name="__Fieldmark__800_249054443"/>
      <w:bookmarkStart w:id="1605" w:name="__Fieldmark__800_249054443"/>
      <w:bookmarkEnd w:id="16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0"/>
        </w:numPr>
        <w:ind w:left="833" w:hanging="0"/>
        <w:rPr>
          <w:rFonts w:ascii="Times" w:hAnsi="Times" w:cs="Times"/>
          <w:color w:val="FF0000"/>
          <w:szCs w:val="22"/>
        </w:rPr>
      </w:pPr>
      <w:r>
        <w:rPr>
          <w:rFonts w:cs="Times"/>
          <w:color w:val="FF0000"/>
          <w:szCs w:val="22"/>
        </w:rPr>
      </w:r>
    </w:p>
    <w:tbl>
      <w:tblPr>
        <w:tblW w:w="9684" w:type="dxa"/>
        <w:jc w:val="left"/>
        <w:tblInd w:w="-108" w:type="dxa"/>
        <w:tblLayout w:type="fixed"/>
        <w:tblCellMar>
          <w:top w:w="0" w:type="dxa"/>
          <w:left w:w="108" w:type="dxa"/>
          <w:bottom w:w="0" w:type="dxa"/>
          <w:right w:w="108" w:type="dxa"/>
        </w:tblCellMar>
      </w:tblPr>
      <w:tblGrid>
        <w:gridCol w:w="272"/>
        <w:gridCol w:w="5043"/>
        <w:gridCol w:w="722"/>
        <w:gridCol w:w="759"/>
        <w:gridCol w:w="722"/>
        <w:gridCol w:w="722"/>
        <w:gridCol w:w="722"/>
        <w:gridCol w:w="722"/>
      </w:tblGrid>
      <w:tr>
        <w:trPr>
          <w:trHeight w:val="1349" w:hRule="atLeast"/>
          <w:cantSplit w:val="true"/>
        </w:trPr>
        <w:tc>
          <w:tcPr>
            <w:tcW w:w="5315" w:type="dxa"/>
            <w:gridSpan w:val="2"/>
            <w:tcBorders/>
            <w:vAlign w:val="bottom"/>
          </w:tcPr>
          <w:p>
            <w:pPr>
              <w:pStyle w:val="ListNumber"/>
              <w:numPr>
                <w:ilvl w:val="0"/>
                <w:numId w:val="18"/>
              </w:numPr>
              <w:spacing w:before="240" w:after="0"/>
              <w:ind w:left="833" w:hanging="0"/>
              <w:rPr>
                <w:color w:val="000000"/>
              </w:rPr>
            </w:pPr>
            <w:r>
              <w:rPr>
                <w:color w:val="000000"/>
              </w:rPr>
              <w:t>In general terms, do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5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Commute to and from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801_249054443"/>
            <w:bookmarkStart w:id="1607" w:name="__Fieldmark__801_249054443"/>
            <w:bookmarkEnd w:id="160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802_249054443"/>
            <w:bookmarkStart w:id="1609" w:name="__Fieldmark__802_249054443"/>
            <w:bookmarkEnd w:id="16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803_249054443"/>
            <w:bookmarkStart w:id="1611" w:name="__Fieldmark__803_249054443"/>
            <w:bookmarkEnd w:id="16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804_249054443"/>
            <w:bookmarkStart w:id="1613" w:name="__Fieldmark__804_249054443"/>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5_249054443"/>
            <w:bookmarkStart w:id="1615" w:name="__Fieldmark__805_249054443"/>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6_249054443"/>
            <w:bookmarkStart w:id="1617" w:name="__Fieldmark__806_249054443"/>
            <w:bookmarkEnd w:id="161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Be flexible and proactive at work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7_249054443"/>
            <w:bookmarkStart w:id="1619" w:name="__Fieldmark__807_249054443"/>
            <w:bookmarkEnd w:id="161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8_249054443"/>
            <w:bookmarkStart w:id="1621" w:name="__Fieldmark__808_249054443"/>
            <w:bookmarkEnd w:id="16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9_249054443"/>
            <w:bookmarkStart w:id="1623" w:name="__Fieldmark__809_249054443"/>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10_249054443"/>
            <w:bookmarkStart w:id="1625" w:name="__Fieldmark__810_249054443"/>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11_249054443"/>
            <w:bookmarkStart w:id="1627" w:name="__Fieldmark__811_249054443"/>
            <w:bookmarkEnd w:id="16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12_249054443"/>
            <w:bookmarkStart w:id="1629" w:name="__Fieldmark__812_249054443"/>
            <w:bookmarkEnd w:id="162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13_249054443"/>
            <w:bookmarkStart w:id="1631" w:name="__Fieldmark__813_249054443"/>
            <w:bookmarkEnd w:id="163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14_249054443"/>
            <w:bookmarkStart w:id="1633" w:name="__Fieldmark__814_249054443"/>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5_249054443"/>
            <w:bookmarkStart w:id="1635" w:name="__Fieldmark__815_249054443"/>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6_249054443"/>
            <w:bookmarkStart w:id="1637" w:name="__Fieldmark__816_249054443"/>
            <w:bookmarkEnd w:id="16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7_249054443"/>
            <w:bookmarkStart w:id="1639" w:name="__Fieldmark__817_249054443"/>
            <w:bookmarkEnd w:id="16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8_249054443"/>
            <w:bookmarkStart w:id="1641" w:name="__Fieldmark__818_249054443"/>
            <w:bookmarkEnd w:id="164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pPr>
            <w:r>
              <w:rPr>
                <w:rFonts w:cs="Times New Roman" w:ascii="Times New Roman" w:hAnsi="Times New Roman"/>
                <w:color w:val="FF0000"/>
                <w:sz w:val="22"/>
                <w:szCs w:val="22"/>
              </w:rPr>
              <w:t xml:space="preserve">Combine work and constraints due to the disability,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9_249054443"/>
            <w:bookmarkStart w:id="1643" w:name="__Fieldmark__819_249054443"/>
            <w:bookmarkEnd w:id="164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20_249054443"/>
            <w:bookmarkStart w:id="1645" w:name="__Fieldmark__820_249054443"/>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21_249054443"/>
            <w:bookmarkStart w:id="1647" w:name="__Fieldmark__821_249054443"/>
            <w:bookmarkEnd w:id="16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22_249054443"/>
            <w:bookmarkStart w:id="1649" w:name="__Fieldmark__822_249054443"/>
            <w:bookmarkEnd w:id="16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23_249054443"/>
            <w:bookmarkStart w:id="1651" w:name="__Fieldmark__823_249054443"/>
            <w:bookmarkEnd w:id="16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24_249054443"/>
            <w:bookmarkStart w:id="1653" w:name="__Fieldmark__824_249054443"/>
            <w:bookmarkEnd w:id="1653"/>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color w:val="FF0000"/>
                <w:sz w:val="22"/>
                <w:szCs w:val="22"/>
              </w:rPr>
            </w:pPr>
            <w:r>
              <w:rPr>
                <w:rFonts w:cs="Times New Roman" w:ascii="Times New Roman" w:hAnsi="Times New Roman"/>
                <w:color w:val="FF0000"/>
                <w:sz w:val="22"/>
                <w:szCs w:val="22"/>
                <w:lang w:val="en-GB"/>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5_249054443"/>
            <w:bookmarkStart w:id="1655" w:name="__Fieldmark__825_249054443"/>
            <w:bookmarkEnd w:id="1655"/>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6_249054443"/>
            <w:bookmarkStart w:id="1657" w:name="__Fieldmark__826_249054443"/>
            <w:bookmarkEnd w:id="1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7_249054443"/>
            <w:bookmarkStart w:id="1659" w:name="__Fieldmark__827_249054443"/>
            <w:bookmarkEnd w:id="16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8_249054443"/>
            <w:bookmarkStart w:id="1661" w:name="__Fieldmark__828_249054443"/>
            <w:bookmarkEnd w:id="16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9_249054443"/>
            <w:bookmarkStart w:id="1663" w:name="__Fieldmark__829_249054443"/>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30_249054443"/>
            <w:bookmarkStart w:id="1665" w:name="__Fieldmark__830_249054443"/>
            <w:bookmarkEnd w:id="1665"/>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involved in the work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31_249054443"/>
            <w:bookmarkStart w:id="1667" w:name="__Fieldmark__831_249054443"/>
            <w:bookmarkEnd w:id="1667"/>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32_249054443"/>
            <w:bookmarkStart w:id="1669" w:name="__Fieldmark__832_249054443"/>
            <w:bookmarkEnd w:id="16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33_249054443"/>
            <w:bookmarkStart w:id="1671" w:name="__Fieldmark__833_249054443"/>
            <w:bookmarkEnd w:id="16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34_249054443"/>
            <w:bookmarkStart w:id="1673" w:name="__Fieldmark__834_249054443"/>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5_249054443"/>
            <w:bookmarkStart w:id="1675" w:name="__Fieldmark__835_249054443"/>
            <w:bookmarkEnd w:id="167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6_249054443"/>
            <w:bookmarkStart w:id="1677" w:name="__Fieldmark__836_249054443"/>
            <w:bookmarkEnd w:id="1677"/>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lang w:val="en-GB"/>
              </w:rPr>
            </w:pPr>
            <w:r>
              <w:rPr>
                <w:rFonts w:cs="Times New Roman" w:ascii="Times New Roman" w:hAnsi="Times New Roman"/>
                <w:sz w:val="22"/>
                <w:szCs w:val="22"/>
                <w:lang w:val="en-GB"/>
              </w:rPr>
              <w:t>Be aware of your skills and competenc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7_249054443"/>
            <w:bookmarkStart w:id="1679" w:name="__Fieldmark__837_249054443"/>
            <w:bookmarkEnd w:id="1679"/>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8_249054443"/>
            <w:bookmarkStart w:id="1681" w:name="__Fieldmark__838_249054443"/>
            <w:bookmarkEnd w:id="16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9_249054443"/>
            <w:bookmarkStart w:id="1683" w:name="__Fieldmark__839_249054443"/>
            <w:bookmarkEnd w:id="16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40_249054443"/>
            <w:bookmarkStart w:id="1685" w:name="__Fieldmark__840_249054443"/>
            <w:bookmarkEnd w:id="1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1_249054443"/>
            <w:bookmarkStart w:id="1687" w:name="__Fieldmark__841_249054443"/>
            <w:bookmarkEnd w:id="168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2_249054443"/>
            <w:bookmarkStart w:id="1689" w:name="__Fieldmark__842_249054443"/>
            <w:bookmarkEnd w:id="1689"/>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3_249054443"/>
            <w:bookmarkStart w:id="1691" w:name="__Fieldmark__843_249054443"/>
            <w:bookmarkEnd w:id="1691"/>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4_249054443"/>
            <w:bookmarkStart w:id="1693" w:name="__Fieldmark__844_249054443"/>
            <w:bookmarkEnd w:id="16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5_249054443"/>
            <w:bookmarkStart w:id="1695" w:name="__Fieldmark__845_249054443"/>
            <w:bookmarkEnd w:id="1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6_249054443"/>
            <w:bookmarkStart w:id="1697" w:name="__Fieldmark__846_249054443"/>
            <w:bookmarkEnd w:id="1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7_249054443"/>
            <w:bookmarkStart w:id="1699" w:name="__Fieldmark__847_249054443"/>
            <w:bookmarkEnd w:id="16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8_249054443"/>
            <w:bookmarkStart w:id="1701" w:name="__Fieldmark__848_249054443"/>
            <w:bookmarkEnd w:id="1701"/>
            <w:r/>
            <w:r>
              <w:rPr>
                <w:szCs w:val="22"/>
                <w:rFonts w:cs="Times" w:ascii="Times" w:hAnsi="Times"/>
              </w:rPr>
              <w:fldChar w:fldCharType="end"/>
            </w:r>
            <w:r>
              <w:rPr>
                <w:rFonts w:cs="Times" w:ascii="Times" w:hAnsi="Times"/>
                <w:szCs w:val="22"/>
              </w:rPr>
            </w:r>
          </w:p>
        </w:tc>
      </w:tr>
      <w:tr>
        <w:trPr/>
        <w:tc>
          <w:tcPr>
            <w:tcW w:w="27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3" w:type="dxa"/>
            <w:tcBorders/>
            <w:vAlign w:val="center"/>
          </w:tcPr>
          <w:p>
            <w:pPr>
              <w:pStyle w:val="ListNumberBox"/>
              <w:numPr>
                <w:ilvl w:val="0"/>
                <w:numId w:val="8"/>
              </w:numPr>
              <w:tabs>
                <w:tab w:val="clear" w:pos="850"/>
              </w:tabs>
              <w:spacing w:before="0" w:after="0"/>
              <w:ind w:left="1004" w:hanging="425"/>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9_249054443"/>
            <w:bookmarkStart w:id="1703" w:name="__Fieldmark__849_249054443"/>
            <w:bookmarkEnd w:id="1703"/>
            <w:r/>
            <w:r>
              <w:rPr>
                <w:szCs w:val="22"/>
                <w:rFonts w:cs="Times" w:ascii="Times" w:hAnsi="Times"/>
              </w:rPr>
              <w:fldChar w:fldCharType="end"/>
            </w:r>
            <w:r>
              <w:rPr>
                <w:rFonts w:cs="Times" w:ascii="Times" w:hAnsi="Times"/>
                <w:szCs w:val="22"/>
              </w:rPr>
            </w:r>
          </w:p>
        </w:tc>
        <w:tc>
          <w:tcPr>
            <w:tcW w:w="75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4" w:name="__Fieldmark__850_249054443"/>
            <w:bookmarkStart w:id="1705" w:name="__Fieldmark__850_249054443"/>
            <w:bookmarkEnd w:id="1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6" w:name="__Fieldmark__851_249054443"/>
            <w:bookmarkStart w:id="1707" w:name="__Fieldmark__851_249054443"/>
            <w:bookmarkEnd w:id="1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8" w:name="__Fieldmark__852_249054443"/>
            <w:bookmarkStart w:id="1709" w:name="__Fieldmark__852_249054443"/>
            <w:bookmarkEnd w:id="17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0" w:name="__Fieldmark__853_249054443"/>
            <w:bookmarkStart w:id="1711" w:name="__Fieldmark__853_249054443"/>
            <w:bookmarkEnd w:id="17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4_249054443"/>
            <w:bookmarkStart w:id="1713" w:name="__Fieldmark__854_249054443"/>
            <w:bookmarkEnd w:id="1713"/>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FF0000"/>
        </w:rPr>
      </w:pPr>
      <w:r>
        <w:rPr>
          <w:color w:val="000000"/>
        </w:rPr>
        <w:t>What are the strengths of support and advice you receive?</w:t>
      </w:r>
      <w:r>
        <w:rPr/>
        <w:t xml:space="preserve"> </w:t>
      </w:r>
      <w:r>
        <w:rPr>
          <w:i/>
        </w:rPr>
        <w:t>(</w:t>
      </w:r>
      <w:r>
        <w:rPr>
          <w:i/>
          <w:color w:val="FF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92D050"/>
          <w:szCs w:val="22"/>
        </w:rPr>
        <w:t>staff of firms</w:t>
      </w:r>
      <w:r>
        <w:rPr>
          <w:rFonts w:cs="Times" w:ascii="Times" w:hAnsi="Times"/>
          <w:color w:val="FF0000"/>
          <w:szCs w:val="22"/>
        </w:rPr>
        <w:t xml:space="preserve"> and services.</w:t>
      </w:r>
      <w:r>
        <w:rPr>
          <w:rFonts w:cs="Times" w:ascii="Times" w:hAnsi="Times"/>
          <w:szCs w:val="22"/>
        </w:rPr>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5_249054443"/>
      <w:bookmarkStart w:id="1715" w:name="__Fieldmark__855_249054443"/>
      <w:bookmarkEnd w:id="17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w:t>
      </w:r>
      <w:r>
        <w:rPr>
          <w:rFonts w:cs="Times" w:ascii="Times" w:hAnsi="Times"/>
          <w:szCs w:val="22"/>
        </w:rPr>
        <w:t xml:space="preserve"> when necessary.</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6_249054443"/>
      <w:bookmarkStart w:id="1717" w:name="__Fieldmark__856_249054443"/>
      <w:bookmarkEnd w:id="17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time spent by staff to provide </w:t>
      </w:r>
      <w:r>
        <w:rPr>
          <w:rFonts w:cs="Times" w:ascii="Times" w:hAnsi="Times"/>
          <w:color w:val="FF0000"/>
          <w:szCs w:val="22"/>
        </w:rPr>
        <w:t>advices and guidance</w:t>
      </w:r>
      <w:r>
        <w:rPr>
          <w:rFonts w:cs="Times" w:ascii="Times" w:hAnsi="Times"/>
          <w:szCs w:val="22"/>
        </w:rPr>
        <w:t>.</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7_249054443"/>
      <w:bookmarkStart w:id="1719" w:name="__Fieldmark__857_249054443"/>
      <w:bookmarkEnd w:id="17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8_249054443"/>
      <w:bookmarkStart w:id="1721" w:name="__Fieldmark__858_249054443"/>
      <w:bookmarkEnd w:id="17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the work</w:t>
      </w:r>
      <w:r>
        <w:rPr>
          <w:rFonts w:cs="Times" w:ascii="Times" w:hAnsi="Times"/>
          <w:szCs w:val="22"/>
        </w:rPr>
        <w:t xml:space="preserve"> place.</w:t>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9_249054443"/>
      <w:bookmarkStart w:id="1723" w:name="__Fieldmark__859_249054443"/>
      <w:bookmarkEnd w:id="17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lexibility and proactivity of staffs</w:t>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4" w:name="__Fieldmark__860_249054443"/>
      <w:bookmarkStart w:id="1725" w:name="__Fieldmark__860_249054443"/>
      <w:bookmarkEnd w:id="17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echnical support received to modify the work pla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1_249054443"/>
      <w:bookmarkStart w:id="1727" w:name="__Fieldmark__861_249054443"/>
      <w:bookmarkEnd w:id="17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Financial incentive for</w:t>
      </w:r>
      <w:r>
        <w:rPr>
          <w:rFonts w:cs="Times" w:ascii="Times" w:hAnsi="Times"/>
          <w:szCs w:val="22"/>
        </w:rPr>
        <w:t xml:space="preserve"> the firm</w:t>
      </w:r>
      <w:r>
        <w:rPr>
          <w:rFonts w:cs="Times" w:ascii="Times" w:hAnsi="Times"/>
          <w:color w:val="FF0000"/>
          <w:szCs w:val="22"/>
        </w:rPr>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28" w:name="__Fieldmark__862_249054443"/>
      <w:bookmarkStart w:id="1729" w:name="__Fieldmark__862_249054443"/>
      <w:bookmarkEnd w:id="17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0" w:name="__Fieldmark__863_249054443"/>
      <w:bookmarkStart w:id="1731" w:name="__Fieldmark__863_249054443"/>
      <w:bookmarkEnd w:id="17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4_249054443"/>
      <w:bookmarkStart w:id="1733" w:name="__Fieldmark__864_249054443"/>
      <w:bookmarkEnd w:id="17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Do not know </w:t>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4" w:name="__Fieldmark__865_249054443"/>
      <w:bookmarkStart w:id="1735" w:name="__Fieldmark__865_249054443"/>
      <w:bookmarkEnd w:id="1735"/>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6" w:name="__Fieldmark__866_249054443"/>
      <w:bookmarkStart w:id="1737" w:name="__Fieldmark__866_249054443"/>
      <w:bookmarkEnd w:id="17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38" w:name="__Fieldmark__867_249054443"/>
      <w:bookmarkStart w:id="1739" w:name="__Fieldmark__867_249054443"/>
      <w:bookmarkEnd w:id="17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0" w:name="__Fieldmark__868_249054443"/>
      <w:bookmarkStart w:id="1741" w:name="__Fieldmark__868_249054443"/>
      <w:bookmarkEnd w:id="174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8</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742" w:name="__Fieldmark__869_249054443"/>
      <w:bookmarkStart w:id="1743" w:name="__Fieldmark__869_249054443"/>
      <w:bookmarkEnd w:id="174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09</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ind w:left="851" w:hanging="0"/>
        <w:rPr>
          <w:rFonts w:ascii="Times" w:hAnsi="Times" w:cs="Times"/>
          <w:color w:val="7030A0"/>
          <w:szCs w:val="22"/>
        </w:rPr>
      </w:pPr>
      <w:r>
        <w:rPr>
          <w:rFonts w:cs="Times" w:ascii="Times" w:hAnsi="Times"/>
          <w:color w:val="7030A0"/>
          <w:szCs w:val="22"/>
        </w:rPr>
        <w:t>_______________________________________________________________</w:t>
      </w:r>
    </w:p>
    <w:p>
      <w:pPr>
        <w:pStyle w:val="ListNumber2"/>
        <w:ind w:left="1208" w:hanging="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feel that your current job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70_249054443"/>
            <w:bookmarkStart w:id="1745" w:name="__Fieldmark__870_249054443"/>
            <w:bookmarkEnd w:id="174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1_249054443"/>
            <w:bookmarkStart w:id="1747" w:name="__Fieldmark__871_249054443"/>
            <w:bookmarkEnd w:id="1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2_249054443"/>
            <w:bookmarkStart w:id="1749" w:name="__Fieldmark__872_249054443"/>
            <w:bookmarkEnd w:id="17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3_249054443"/>
            <w:bookmarkStart w:id="1751" w:name="__Fieldmark__873_249054443"/>
            <w:bookmarkEnd w:id="17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4_249054443"/>
            <w:bookmarkStart w:id="1753" w:name="__Fieldmark__874_249054443"/>
            <w:bookmarkEnd w:id="17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5_249054443"/>
            <w:bookmarkStart w:id="1755" w:name="__Fieldmark__875_249054443"/>
            <w:bookmarkEnd w:id="1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6_249054443"/>
            <w:bookmarkStart w:id="1757" w:name="__Fieldmark__876_249054443"/>
            <w:bookmarkEnd w:id="1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7_249054443"/>
            <w:bookmarkStart w:id="1759" w:name="__Fieldmark__877_249054443"/>
            <w:bookmarkEnd w:id="17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8_249054443"/>
            <w:bookmarkStart w:id="1761" w:name="__Fieldmark__878_249054443"/>
            <w:bookmarkEnd w:id="17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9_249054443"/>
            <w:bookmarkStart w:id="1763" w:name="__Fieldmark__879_249054443"/>
            <w:bookmarkEnd w:id="17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80_249054443"/>
            <w:bookmarkStart w:id="1765" w:name="__Fieldmark__880_249054443"/>
            <w:bookmarkEnd w:id="1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1_249054443"/>
            <w:bookmarkStart w:id="1767" w:name="__Fieldmark__881_249054443"/>
            <w:bookmarkEnd w:id="176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2_249054443"/>
            <w:bookmarkStart w:id="1769" w:name="__Fieldmark__882_249054443"/>
            <w:bookmarkEnd w:id="176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3_249054443"/>
            <w:bookmarkStart w:id="1771" w:name="__Fieldmark__883_249054443"/>
            <w:bookmarkEnd w:id="17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4_249054443"/>
            <w:bookmarkStart w:id="1773" w:name="__Fieldmark__884_249054443"/>
            <w:bookmarkEnd w:id="17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5_249054443"/>
            <w:bookmarkStart w:id="1775" w:name="__Fieldmark__885_249054443"/>
            <w:bookmarkEnd w:id="177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6" w:name="__Fieldmark__886_249054443"/>
            <w:bookmarkStart w:id="1777" w:name="__Fieldmark__886_249054443"/>
            <w:bookmarkEnd w:id="1777"/>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78" w:name="__Fieldmark__887_249054443"/>
            <w:bookmarkStart w:id="1779" w:name="__Fieldmark__887_249054443"/>
            <w:bookmarkEnd w:id="177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0" w:name="__Fieldmark__888_249054443"/>
            <w:bookmarkStart w:id="1781" w:name="__Fieldmark__888_249054443"/>
            <w:bookmarkEnd w:id="1781"/>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782" w:name="__Fieldmark__889_249054443"/>
            <w:bookmarkStart w:id="1783" w:name="__Fieldmark__889_249054443"/>
            <w:bookmarkEnd w:id="1783"/>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90_249054443"/>
            <w:bookmarkStart w:id="1785" w:name="__Fieldmark__890_249054443"/>
            <w:bookmarkEnd w:id="17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1_249054443"/>
            <w:bookmarkStart w:id="1787" w:name="__Fieldmark__891_249054443"/>
            <w:bookmarkEnd w:id="1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2_249054443"/>
            <w:bookmarkStart w:id="1789" w:name="__Fieldmark__892_249054443"/>
            <w:bookmarkEnd w:id="17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3_249054443"/>
            <w:bookmarkStart w:id="1791" w:name="__Fieldmark__893_249054443"/>
            <w:bookmarkEnd w:id="179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4_249054443"/>
            <w:bookmarkStart w:id="1793" w:name="__Fieldmark__894_249054443"/>
            <w:bookmarkEnd w:id="17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5_249054443"/>
            <w:bookmarkStart w:id="1795" w:name="__Fieldmark__895_249054443"/>
            <w:bookmarkEnd w:id="1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6_249054443"/>
            <w:bookmarkStart w:id="1797" w:name="__Fieldmark__896_249054443"/>
            <w:bookmarkEnd w:id="1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7_249054443"/>
            <w:bookmarkStart w:id="1799" w:name="__Fieldmark__897_249054443"/>
            <w:bookmarkEnd w:id="17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16"/>
              </w:numPr>
              <w:tabs>
                <w:tab w:val="clear" w:pos="850"/>
                <w:tab w:val="left" w:pos="1086" w:leader="none"/>
              </w:tabs>
              <w:spacing w:before="0" w:after="0"/>
              <w:ind w:left="1086" w:hanging="425"/>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8_249054443"/>
            <w:bookmarkStart w:id="1801" w:name="__Fieldmark__898_249054443"/>
            <w:bookmarkEnd w:id="18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9_249054443"/>
            <w:bookmarkStart w:id="1803" w:name="__Fieldmark__899_249054443"/>
            <w:bookmarkEnd w:id="18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900_249054443"/>
            <w:bookmarkStart w:id="1805" w:name="__Fieldmark__900_249054443"/>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1_249054443"/>
            <w:bookmarkStart w:id="1807" w:name="__Fieldmark__901_249054443"/>
            <w:bookmarkEnd w:id="1807"/>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fldChar w:fldCharType="begin"/>
      </w:r>
      <w:r>
        <w:rPr/>
        <w:instrText xml:space="preserve"> MACROBUTTON PARADOC </w:instrText>
      </w:r>
      <w:r>
        <w:rPr/>
      </w:r>
      <w:r>
        <w:rPr/>
        <w:fldChar w:fldCharType="separate"/>
      </w:r>
      <w:r>
        <w:rPr/>
      </w:r>
      <w:r>
        <w:rPr/>
      </w:r>
      <w:r>
        <w:rPr/>
        <w:fldChar w:fldCharType="end"/>
      </w:r>
      <w:r>
        <w:rPr>
          <w:color w:val="000000"/>
        </w:rPr>
        <w:t>Are you looking for another job?</w:t>
      </w:r>
      <w:r>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3_249054443"/>
      <w:bookmarkStart w:id="1809" w:name="__Fieldmark__903_249054443"/>
      <w:bookmarkEnd w:id="18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my disability,</w:t>
      </w:r>
      <w:r>
        <w:rPr>
          <w:color w:val="7030A0"/>
        </w:rPr>
        <w:t xml:space="preserve"> illness or learning difficulty</w:t>
      </w:r>
      <w:r>
        <w:rPr>
          <w:rFonts w:cs="Times" w:ascii="Times" w:hAnsi="Times"/>
          <w:szCs w:val="22"/>
        </w:rPr>
        <w:t xml:space="preserve"> makes it difficult.</w:t>
        <w:tab/>
        <w:tab/>
        <w:tab/>
        <w:tab/>
      </w:r>
      <w:r>
        <w:fldChar w:fldCharType="begin">
          <w:ffData>
            <w:name w:val="Check4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4_249054443"/>
      <w:bookmarkStart w:id="1811" w:name="__Fieldmark__904_249054443"/>
      <w:bookmarkEnd w:id="18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5_249054443"/>
      <w:bookmarkStart w:id="1813" w:name="__Fieldmark__905_249054443"/>
      <w:bookmarkEnd w:id="18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6_249054443"/>
      <w:bookmarkStart w:id="1815" w:name="__Fieldmark__906_249054443"/>
      <w:bookmarkEnd w:id="181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7_249054443"/>
      <w:bookmarkStart w:id="1817" w:name="__Fieldmark__907_249054443"/>
      <w:bookmarkEnd w:id="181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spacing w:before="0" w:after="0"/>
        <w:rPr/>
      </w:pPr>
      <w:r>
        <w:rPr/>
        <w:t>__________________________________________________________________________________</w:t>
      </w:r>
    </w:p>
    <w:p>
      <w:pPr>
        <w:pStyle w:val="TextBody"/>
        <w:jc w:val="right"/>
        <w:rPr>
          <w:b/>
          <w:b/>
          <w:i/>
          <w:i/>
        </w:rPr>
      </w:pPr>
      <w:r>
        <w:rPr>
          <w:b/>
          <w:i/>
        </w:rPr>
      </w:r>
    </w:p>
    <w:p>
      <w:pPr>
        <w:pStyle w:val="TextBody"/>
        <w:jc w:val="right"/>
        <w:rPr>
          <w:b/>
          <w:b/>
          <w:i/>
          <w:i/>
        </w:rPr>
      </w:pPr>
      <w:r>
        <w:rPr>
          <w:b/>
          <w:i/>
        </w:rPr>
        <w:t>Please go to Question</w:t>
      </w:r>
      <w:r>
        <w:rPr>
          <w:b/>
          <w:i/>
          <w:color w:val="92D050"/>
        </w:rPr>
        <w:t xml:space="preserve"> </w:t>
      </w:r>
      <w:r>
        <w:rPr>
          <w:b/>
          <w:i/>
          <w:color w:val="7030A0"/>
        </w:rPr>
        <w:t>138</w:t>
      </w:r>
    </w:p>
    <w:p>
      <w:pPr>
        <w:pStyle w:val="TextBody"/>
        <w:spacing w:before="0" w:after="120"/>
        <w:rPr>
          <w:b/>
          <w:b/>
          <w:i/>
          <w:i/>
        </w:rPr>
      </w:pPr>
      <w:r>
        <w:rPr>
          <w:b/>
          <w:i/>
        </w:rPr>
      </w:r>
    </w:p>
    <w:p>
      <w:pPr>
        <w:pStyle w:val="TextBody"/>
        <w:jc w:val="right"/>
        <w:rPr>
          <w:b/>
          <w:b/>
          <w:i/>
          <w:i/>
        </w:rPr>
      </w:pPr>
      <w:r>
        <w:rPr>
          <w:b/>
          <w:i/>
        </w:rPr>
      </w:r>
      <w:r>
        <w:br w:type="page"/>
      </w:r>
    </w:p>
    <w:p>
      <w:pPr>
        <w:pStyle w:val="Heading1"/>
        <w:rPr/>
      </w:pPr>
      <w:r>
        <w:fldChar w:fldCharType="begin"/>
      </w:r>
      <w:r>
        <w:rPr/>
        <w:instrText xml:space="preserve"> MACROBUTTON NUMBERING </w:instrText>
      </w:r>
      <w:r>
        <w:rPr/>
      </w:r>
      <w:r>
        <w:rPr/>
        <w:fldChar w:fldCharType="separate"/>
      </w:r>
      <w:r>
        <w:rPr/>
      </w:r>
      <w:r>
        <w:rPr/>
      </w:r>
      <w:r>
        <w:rPr/>
        <w:fldChar w:fldCharType="end"/>
      </w:r>
      <w:r>
        <w:rPr/>
        <w:t>you are currently volunteering</w:t>
      </w:r>
    </w:p>
    <w:p>
      <w:pPr>
        <w:pStyle w:val="NumDocParagraph"/>
        <w:rPr/>
      </w:pPr>
      <w:r>
        <w:rPr/>
        <w:t xml:space="preserve">The questionnaire designed for students with disabilities that are currently working asks about the situation of persons with disabilities who work currently as volunteers. It is based on 24 questions focusing on three dimensions: the activity and its characteristics, the supports received and the level of independence provided by the activity.  </w:t>
      </w:r>
    </w:p>
    <w:p>
      <w:pPr>
        <w:pStyle w:val="NumDocParagraph"/>
        <w:rPr>
          <w:i/>
          <w:i/>
        </w:rPr>
      </w:pPr>
      <w:r>
        <w:rPr>
          <w:i/>
        </w:rPr>
        <w:t xml:space="preserve">The activity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type of activity, its duration and its characteristics.</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 xml:space="preserve">The individual’s expectations and motivations. </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3"/>
        </w:numPr>
        <w:pBdr>
          <w:top w:val="single" w:sz="4" w:space="1" w:color="000000"/>
          <w:left w:val="single" w:sz="4" w:space="4" w:color="000000"/>
          <w:bottom w:val="single" w:sz="4" w:space="1" w:color="000000"/>
          <w:right w:val="single" w:sz="4" w:space="4" w:color="000000"/>
        </w:pBdr>
        <w:spacing w:before="0" w:after="0"/>
        <w:rPr/>
      </w:pPr>
      <w:r>
        <w:rPr/>
        <w:t>The impact disability,</w:t>
      </w:r>
      <w:r>
        <w:rPr>
          <w:color w:val="7030A0"/>
        </w:rPr>
        <w:t xml:space="preserve"> illness or learning difficulty</w:t>
      </w:r>
      <w:r>
        <w:rPr/>
        <w:t xml:space="preserve"> has on individual’s ability to perform his/her work.</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type of work, its characteristics and duration, motivations for volunteering, type of difficulties faced and role played by the impairment, the match between expectations and training.</w:t>
      </w:r>
    </w:p>
    <w:p>
      <w:pPr>
        <w:pStyle w:val="ListNumber"/>
        <w:numPr>
          <w:ilvl w:val="0"/>
          <w:numId w:val="18"/>
        </w:numPr>
        <w:ind w:left="833" w:hanging="0"/>
        <w:rPr>
          <w:color w:val="92D050"/>
        </w:rPr>
      </w:pPr>
      <w:r>
        <w:rPr>
          <w:color w:val="000000"/>
        </w:rPr>
        <w:t>In which of the following sectors do you mainly 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rts and cultur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9_249054443"/>
      <w:bookmarkStart w:id="1819" w:name="__Fieldmark__909_249054443"/>
      <w:bookmarkEnd w:id="181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ducation</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10_249054443"/>
      <w:bookmarkStart w:id="1821" w:name="__Fieldmark__910_249054443"/>
      <w:bookmarkEnd w:id="18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Environment</w:t>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11_249054443"/>
      <w:bookmarkStart w:id="1823" w:name="__Fieldmark__911_249054443"/>
      <w:bookmarkEnd w:id="18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12_249054443"/>
      <w:bookmarkStart w:id="1825" w:name="__Fieldmark__912_249054443"/>
      <w:bookmarkEnd w:id="18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alth</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3_249054443"/>
      <w:bookmarkStart w:id="1827" w:name="__Fieldmark__913_249054443"/>
      <w:bookmarkEnd w:id="18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national aid</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4_249054443"/>
      <w:bookmarkStart w:id="1829" w:name="__Fieldmark__914_249054443"/>
      <w:bookmarkEnd w:id="18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policy making (political parties or trade unions)</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30" w:name="__Fieldmark__915_249054443"/>
      <w:bookmarkStart w:id="1831" w:name="__Fieldmark__915_249054443"/>
      <w:bookmarkEnd w:id="183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aith/religious groups</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6_249054443"/>
      <w:bookmarkStart w:id="1833" w:name="__Fieldmark__916_249054443"/>
      <w:bookmarkEnd w:id="18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nd recreation</w:t>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7_249054443"/>
      <w:bookmarkStart w:id="1835" w:name="__Fieldmark__917_249054443"/>
      <w:bookmarkEnd w:id="18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 :___________________________________________________</w:t>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8_249054443"/>
      <w:bookmarkStart w:id="1837" w:name="__Fieldmark__918_249054443"/>
      <w:bookmarkEnd w:id="1837"/>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92D050"/>
        </w:rPr>
      </w:pPr>
      <w:r>
        <w:rPr>
          <w:color w:val="000000"/>
        </w:rPr>
        <w:t>In what type of organisation do you</w:t>
      </w:r>
      <w:r>
        <w:rPr/>
        <w:t xml:space="preserve"> </w:t>
      </w:r>
      <w:r>
        <w:rPr>
          <w:color w:val="92D050"/>
        </w:rPr>
        <w:t>mainly</w:t>
      </w:r>
      <w:r>
        <w:rPr/>
        <w:t xml:space="preserve"> </w:t>
      </w:r>
      <w:r>
        <w:rPr>
          <w:color w:val="000000"/>
        </w:rPr>
        <w:t>volunteer?</w:t>
      </w:r>
      <w:r>
        <w:rPr/>
        <w:t xml:space="preserve"> </w:t>
      </w:r>
      <w:r>
        <w:rPr>
          <w:color w:val="92D050"/>
        </w:rPr>
        <w:t>(</w:t>
      </w:r>
      <w:r>
        <w:rPr>
          <w:i/>
          <w:color w:val="92D050"/>
        </w:rPr>
        <w:t>please tick one box maximum)</w:t>
      </w:r>
      <w:r>
        <w:rPr>
          <w:color w:val="92D050"/>
        </w:rPr>
        <w:t xml:space="preserve"> </w:t>
      </w:r>
    </w:p>
    <w:p>
      <w:pPr>
        <w:pStyle w:val="ListNumber2"/>
        <w:numPr>
          <w:ilvl w:val="1"/>
          <w:numId w:val="18"/>
        </w:numPr>
        <w:spacing w:before="0" w:after="0"/>
        <w:ind w:left="1208" w:hanging="357"/>
        <w:rPr>
          <w:rFonts w:ascii="Times" w:hAnsi="Times" w:cs="Times"/>
          <w:szCs w:val="22"/>
        </w:rPr>
      </w:pPr>
      <w:r>
        <w:rPr>
          <w:rFonts w:cs="Times" w:ascii="Times" w:hAnsi="Times"/>
          <w:szCs w:val="22"/>
        </w:rPr>
        <w:t>A firm</w:t>
        <w:tab/>
        <w:tab/>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9_249054443"/>
      <w:bookmarkStart w:id="1839" w:name="__Fieldmark__919_249054443"/>
      <w:bookmarkEnd w:id="18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health service (e.g hospital)</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20_249054443"/>
      <w:bookmarkStart w:id="1841" w:name="__Fieldmark__920_249054443"/>
      <w:bookmarkEnd w:id="184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w:t>
      </w:r>
      <w:r>
        <w:rPr>
          <w:rFonts w:cs="Times" w:ascii="Times" w:hAnsi="Times"/>
          <w:color w:val="FF0000"/>
          <w:szCs w:val="22"/>
        </w:rPr>
        <w:t>non-governmental organisation</w:t>
      </w:r>
      <w:r>
        <w:rPr>
          <w:rFonts w:cs="Times" w:ascii="Times" w:hAnsi="Times"/>
          <w:szCs w:val="22"/>
        </w:rPr>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21_249054443"/>
      <w:bookmarkStart w:id="1843" w:name="__Fieldmark__921_249054443"/>
      <w:bookmarkEnd w:id="18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ocial services</w:t>
        <w:tab/>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22_249054443"/>
      <w:bookmarkStart w:id="1845" w:name="__Fieldmark__922_249054443"/>
      <w:bookmarkEnd w:id="18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dvocacy/lobbying for policy change</w:t>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3_249054443"/>
      <w:bookmarkStart w:id="1847" w:name="__Fieldmark__923_249054443"/>
      <w:bookmarkEnd w:id="18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A political party or a trade union organisation </w:t>
        <w:tab/>
        <w:tab/>
        <w:tab/>
        <w:tab/>
        <w:tab/>
        <w:tab/>
        <w:tab/>
        <w:tab/>
        <w:tab/>
      </w:r>
      <w:r>
        <w:fldChar w:fldCharType="begin">
          <w:ffData>
            <w:name w:val="Check49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48" w:name="__Fieldmark__924_249054443"/>
      <w:bookmarkStart w:id="1849" w:name="__Fieldmark__924_249054443"/>
      <w:bookmarkEnd w:id="18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ligious organisation</w:t>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5_249054443"/>
      <w:bookmarkStart w:id="1851" w:name="__Fieldmark__925_249054443"/>
      <w:bookmarkEnd w:id="18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mmunity services</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6_249054443"/>
      <w:bookmarkStart w:id="1853" w:name="__Fieldmark__926_249054443"/>
      <w:bookmarkEnd w:id="185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n international organisation</w:t>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7_249054443"/>
      <w:bookmarkStart w:id="1855" w:name="__Fieldmark__927_249054443"/>
      <w:bookmarkEnd w:id="185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support network</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8_249054443"/>
      <w:bookmarkStart w:id="1857" w:name="__Fieldmark__928_249054443"/>
      <w:bookmarkEnd w:id="18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_</w:t>
      </w:r>
      <w:r>
        <w:rPr>
          <w:rFonts w:cs="Times" w:ascii="Times" w:hAnsi="Times"/>
          <w:color w:val="7030A0"/>
          <w:szCs w:val="22"/>
        </w:rPr>
        <w:t>_______________________________________________________</w:t>
      </w:r>
      <w:r>
        <w:rPr>
          <w:rFonts w:cs="Times" w:ascii="Times" w:hAnsi="Times"/>
          <w:szCs w:val="22"/>
        </w:rPr>
        <w:t>_</w:t>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9_249054443"/>
      <w:bookmarkStart w:id="1859" w:name="__Fieldmark__929_249054443"/>
      <w:bookmarkEnd w:id="185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Is that the only activity in which you are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tab/>
        <w:tab/>
        <w:tab/>
        <w:tab/>
        <w:tab/>
      </w:r>
      <w:r>
        <w:fldChar w:fldCharType="begin">
          <w:ffData>
            <w:name w:val="Check4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30_249054443"/>
      <w:bookmarkStart w:id="1861" w:name="__Fieldmark__930_249054443"/>
      <w:bookmarkEnd w:id="186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I volunteer in several activities.</w:t>
        <w:tab/>
        <w:tab/>
        <w:tab/>
      </w:r>
      <w:r>
        <w:fldChar w:fldCharType="begin">
          <w:ffData>
            <w:name w:val="Check4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31_249054443"/>
      <w:bookmarkStart w:id="1863" w:name="__Fieldmark__931_249054443"/>
      <w:bookmarkEnd w:id="186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start being a volunteer:</w:t>
      </w:r>
    </w:p>
    <w:p>
      <w:pPr>
        <w:pStyle w:val="ListNumber2"/>
        <w:numPr>
          <w:ilvl w:val="1"/>
          <w:numId w:val="18"/>
        </w:numPr>
        <w:spacing w:before="0" w:after="0"/>
        <w:ind w:left="1208" w:hanging="357"/>
        <w:rPr>
          <w:rFonts w:ascii="Times" w:hAnsi="Times" w:cs="Times"/>
          <w:szCs w:val="22"/>
        </w:rPr>
      </w:pPr>
      <w:r>
        <w:rPr>
          <w:rFonts w:cs="Times" w:ascii="Times" w:hAnsi="Times"/>
          <w:szCs w:val="22"/>
        </w:rPr>
        <w:t>After leaving school?</w:t>
        <w:tab/>
        <w:tab/>
        <w:tab/>
        <w:tab/>
        <w:tab/>
        <w:tab/>
        <w:tab/>
        <w:tab/>
        <w:tab/>
        <w:tab/>
        <w:tab/>
        <w:tab/>
        <w:tab/>
        <w:tab/>
        <w:tab/>
        <w:tab/>
      </w:r>
      <w:r>
        <w:fldChar w:fldCharType="begin">
          <w:ffData>
            <w:name w:val="Check4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32_249054443"/>
      <w:bookmarkStart w:id="1865" w:name="__Fieldmark__932_249054443"/>
      <w:bookmarkEnd w:id="18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fore leaving school?</w:t>
        <w:tab/>
        <w:tab/>
        <w:tab/>
        <w:tab/>
        <w:tab/>
        <w:tab/>
        <w:tab/>
        <w:tab/>
        <w:tab/>
        <w:tab/>
        <w:tab/>
        <w:tab/>
        <w:tab/>
        <w:tab/>
        <w:tab/>
        <w:tab/>
      </w:r>
      <w:r>
        <w:fldChar w:fldCharType="begin">
          <w:ffData>
            <w:name w:val="Check4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3_249054443"/>
      <w:bookmarkStart w:id="1867" w:name="__Fieldmark__933_249054443"/>
      <w:bookmarkEnd w:id="18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fter a period of facing difficulties in finding a job or a training course.</w:t>
        <w:tab/>
        <w:tab/>
        <w:tab/>
      </w:r>
      <w:r>
        <w:fldChar w:fldCharType="begin">
          <w:ffData>
            <w:name w:val="Check4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4_249054443"/>
      <w:bookmarkStart w:id="1869" w:name="__Fieldmark__934_249054443"/>
      <w:bookmarkEnd w:id="186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___________</w:t>
        <w:tab/>
        <w:tab/>
      </w:r>
      <w:r>
        <w:fldChar w:fldCharType="begin">
          <w:ffData>
            <w:name w:val="Check4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5_249054443"/>
      <w:bookmarkStart w:id="1871" w:name="__Fieldmark__935_249054443"/>
      <w:bookmarkEnd w:id="187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activities do you mainly carry out as a volunteer?</w:t>
      </w:r>
    </w:p>
    <w:p>
      <w:pPr>
        <w:pStyle w:val="ListNumber"/>
        <w:numPr>
          <w:ilvl w:val="0"/>
          <w:numId w:val="0"/>
        </w:numPr>
        <w:spacing w:before="0" w:after="0"/>
        <w:ind w:left="425" w:hanging="0"/>
        <w:rPr/>
      </w:pPr>
      <w:r>
        <w:rPr/>
        <w:t>_____________________________________________________________</w:t>
      </w:r>
    </w:p>
    <w:p>
      <w:pPr>
        <w:pStyle w:val="ListNumber"/>
        <w:numPr>
          <w:ilvl w:val="0"/>
          <w:numId w:val="18"/>
        </w:numPr>
        <w:ind w:left="833" w:hanging="0"/>
        <w:rPr>
          <w:color w:val="000000"/>
        </w:rPr>
      </w:pPr>
      <w:r>
        <w:rPr>
          <w:color w:val="000000"/>
        </w:rPr>
        <w:t>Do you feel that these activities :</w:t>
      </w:r>
    </w:p>
    <w:p>
      <w:pPr>
        <w:pStyle w:val="ListNumber2"/>
        <w:numPr>
          <w:ilvl w:val="1"/>
          <w:numId w:val="18"/>
        </w:numPr>
        <w:spacing w:before="0" w:after="0"/>
        <w:ind w:left="1208" w:hanging="357"/>
        <w:rPr>
          <w:rFonts w:ascii="Times" w:hAnsi="Times" w:cs="Times"/>
          <w:szCs w:val="22"/>
        </w:rPr>
      </w:pPr>
      <w:r>
        <w:rPr>
          <w:rFonts w:cs="Times" w:ascii="Times" w:hAnsi="Times"/>
          <w:szCs w:val="22"/>
        </w:rPr>
        <w:t>Are complementary from those carried out by regular employees of the organisation?</w:t>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2" w:name="__Fieldmark__936_249054443"/>
      <w:bookmarkStart w:id="1873" w:name="__Fieldmark__936_249054443"/>
      <w:bookmarkEnd w:id="18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ould be carried out by regular employees of the organisation?</w:t>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4" w:name="__Fieldmark__937_249054443"/>
      <w:bookmarkStart w:id="1875" w:name="__Fieldmark__937_249054443"/>
      <w:bookmarkEnd w:id="18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Would be carried out by a non disabled person?</w:t>
        <w:tab/>
        <w:tab/>
        <w:tab/>
        <w:tab/>
        <w:tab/>
        <w:tab/>
        <w:tab/>
        <w:tab/>
        <w:tab/>
        <w:tab/>
        <w:tab/>
      </w:r>
      <w:r>
        <w:fldChar w:fldCharType="begin">
          <w:ffData>
            <w:name w:val="Check437"/>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876" w:name="__Fieldmark__938_249054443"/>
      <w:bookmarkStart w:id="1877" w:name="__Fieldmark__938_249054443"/>
      <w:bookmarkEnd w:id="187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ould be paid if done by others?</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8" w:name="__Fieldmark__939_249054443"/>
      <w:bookmarkStart w:id="1879" w:name="__Fieldmark__939_249054443"/>
      <w:bookmarkEnd w:id="18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0" w:name="__Fieldmark__940_249054443"/>
      <w:bookmarkStart w:id="1881" w:name="__Fieldmark__940_249054443"/>
      <w:bookmarkEnd w:id="188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What approximately is the percentage of volunteers in the organisation you are working for? </w:t>
      </w:r>
    </w:p>
    <w:p>
      <w:pPr>
        <w:pStyle w:val="ListNumber2"/>
        <w:numPr>
          <w:ilvl w:val="1"/>
          <w:numId w:val="18"/>
        </w:numPr>
        <w:spacing w:before="0" w:after="0"/>
        <w:ind w:left="1208" w:hanging="357"/>
        <w:rPr>
          <w:rFonts w:ascii="Times" w:hAnsi="Times" w:cs="Times"/>
          <w:szCs w:val="22"/>
        </w:rPr>
      </w:pPr>
      <w:r>
        <w:rPr>
          <w:rFonts w:cs="Times" w:ascii="Times" w:hAnsi="Times"/>
          <w:szCs w:val="22"/>
        </w:rPr>
        <w:t>Less then 5%.</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2" w:name="__Fieldmark__941_249054443"/>
      <w:bookmarkStart w:id="1883" w:name="__Fieldmark__941_249054443"/>
      <w:bookmarkEnd w:id="18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 to 10%</w:t>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4" w:name="__Fieldmark__942_249054443"/>
      <w:bookmarkStart w:id="1885" w:name="__Fieldmark__942_249054443"/>
      <w:bookmarkEnd w:id="18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1 to 20%</w:t>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86" w:name="__Fieldmark__943_249054443"/>
      <w:bookmarkStart w:id="1887" w:name="__Fieldmark__943_249054443"/>
      <w:bookmarkEnd w:id="18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21 to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88" w:name="__Fieldmark__944_249054443"/>
      <w:bookmarkStart w:id="1889" w:name="__Fieldmark__944_249054443"/>
      <w:bookmarkEnd w:id="18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Over 30%</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890" w:name="__Fieldmark__945_249054443"/>
      <w:bookmarkStart w:id="1891" w:name="__Fieldmark__945_249054443"/>
      <w:bookmarkEnd w:id="1891"/>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many hours do you volunteer a week?</w:t>
      </w:r>
    </w:p>
    <w:p>
      <w:pPr>
        <w:pStyle w:val="ListNumber2"/>
        <w:numPr>
          <w:ilvl w:val="1"/>
          <w:numId w:val="18"/>
        </w:numPr>
        <w:spacing w:before="0" w:after="0"/>
        <w:ind w:left="1208" w:hanging="357"/>
        <w:rPr>
          <w:rFonts w:ascii="Times" w:hAnsi="Times" w:cs="Times"/>
          <w:szCs w:val="22"/>
        </w:rPr>
      </w:pPr>
      <w:r>
        <w:rPr>
          <w:rFonts w:cs="Times" w:ascii="Times" w:hAnsi="Times"/>
          <w:szCs w:val="22"/>
        </w:rPr>
        <w:t>Fewer than 5 hours.</w:t>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2" w:name="__Fieldmark__946_249054443"/>
      <w:bookmarkStart w:id="1893" w:name="__Fieldmark__946_249054443"/>
      <w:bookmarkEnd w:id="18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5-14 hours.</w:t>
        <w:tab/>
        <w:tab/>
        <w:tab/>
        <w:tab/>
        <w:tab/>
        <w:tab/>
      </w:r>
      <w:r>
        <w:fldChar w:fldCharType="begin">
          <w:ffData>
            <w:name w:val="Check4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4" w:name="__Fieldmark__947_249054443"/>
      <w:bookmarkStart w:id="1895" w:name="__Fieldmark__947_249054443"/>
      <w:bookmarkEnd w:id="18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15-20 hours.</w:t>
        <w:tab/>
        <w:tab/>
        <w:tab/>
        <w:tab/>
        <w:tab/>
        <w:tab/>
      </w:r>
      <w:r>
        <w:fldChar w:fldCharType="begin">
          <w:ffData>
            <w:name w:val="Check4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6" w:name="__Fieldmark__948_249054443"/>
      <w:bookmarkStart w:id="1897" w:name="__Fieldmark__948_249054443"/>
      <w:bookmarkEnd w:id="18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21-34 hours.</w:t>
        <w:tab/>
        <w:tab/>
        <w:tab/>
        <w:tab/>
        <w:tab/>
        <w:tab/>
      </w:r>
      <w:r>
        <w:fldChar w:fldCharType="begin">
          <w:ffData>
            <w:name w:val="Check4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9_249054443"/>
      <w:bookmarkStart w:id="1899" w:name="__Fieldmark__949_249054443"/>
      <w:bookmarkEnd w:id="189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35 hours.</w:t>
        <w:tab/>
        <w:tab/>
        <w:tab/>
        <w:tab/>
      </w:r>
      <w:r>
        <w:fldChar w:fldCharType="begin">
          <w:ffData>
            <w:name w:val="Check4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50_249054443"/>
      <w:bookmarkStart w:id="1901" w:name="__Fieldmark__950_249054443"/>
      <w:bookmarkEnd w:id="190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What were the main reasons for you choosing to become a volunteer? </w:t>
      </w:r>
      <w:r>
        <w:rPr>
          <w:i/>
          <w:color w:val="000000"/>
        </w:rPr>
        <w:t>(please tick a maximum of three main reasons)</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ersonal development.</w:t>
        <w:tab/>
        <w:tab/>
        <w:tab/>
        <w:tab/>
        <w:tab/>
        <w:tab/>
        <w:tab/>
        <w:tab/>
        <w:tab/>
      </w:r>
      <w:r>
        <w:fldChar w:fldCharType="begin">
          <w:ffData>
            <w:name w:val="Check4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02" w:name="__Fieldmark__951_249054443"/>
      <w:bookmarkStart w:id="1903" w:name="__Fieldmark__951_249054443"/>
      <w:bookmarkEnd w:id="19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the less advantaged.</w:t>
        <w:tab/>
        <w:tab/>
        <w:tab/>
        <w:tab/>
        <w:tab/>
        <w:tab/>
        <w:tab/>
        <w:tab/>
      </w:r>
      <w:r>
        <w:fldChar w:fldCharType="begin">
          <w:ffData>
            <w:name w:val="Check4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52_249054443"/>
      <w:bookmarkStart w:id="1905" w:name="__Fieldmark__952_249054443"/>
      <w:bookmarkEnd w:id="19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reas of special interest.</w:t>
        <w:tab/>
        <w:tab/>
        <w:tab/>
        <w:tab/>
        <w:tab/>
        <w:tab/>
        <w:tab/>
        <w:tab/>
        <w:tab/>
      </w:r>
      <w:r>
        <w:fldChar w:fldCharType="begin">
          <w:ffData>
            <w:name w:val="Check4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3_249054443"/>
      <w:bookmarkStart w:id="1907" w:name="__Fieldmark__953_249054443"/>
      <w:bookmarkEnd w:id="19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Help family and close friends.</w:t>
        <w:tab/>
        <w:tab/>
        <w:tab/>
        <w:tab/>
        <w:tab/>
        <w:tab/>
        <w:tab/>
      </w:r>
      <w:r>
        <w:fldChar w:fldCharType="begin">
          <w:ffData>
            <w:name w:val="Check4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4_249054443"/>
      <w:bookmarkStart w:id="1909" w:name="__Fieldmark__954_249054443"/>
      <w:bookmarkEnd w:id="19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Acquire skills and experience.</w:t>
        <w:tab/>
        <w:tab/>
        <w:tab/>
        <w:tab/>
        <w:tab/>
        <w:tab/>
        <w:tab/>
      </w:r>
      <w:r>
        <w:fldChar w:fldCharType="begin">
          <w:ffData>
            <w:name w:val="Check4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0" w:name="__Fieldmark__955_249054443"/>
      <w:bookmarkStart w:id="1911" w:name="__Fieldmark__955_249054443"/>
      <w:bookmarkEnd w:id="191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void being inactive.</w:t>
        <w:tab/>
        <w:tab/>
        <w:tab/>
        <w:tab/>
        <w:tab/>
        <w:tab/>
        <w:tab/>
        <w:tab/>
        <w:tab/>
      </w:r>
      <w:r>
        <w:fldChar w:fldCharType="begin">
          <w:ffData>
            <w:name w:val="Check44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6_249054443"/>
      <w:bookmarkStart w:id="1913" w:name="__Fieldmark__956_249054443"/>
      <w:bookmarkEnd w:id="19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vercome my disability,</w:t>
      </w:r>
      <w:r>
        <w:rPr>
          <w:color w:val="7030A0"/>
        </w:rPr>
        <w:t xml:space="preserve"> illness or learning difficulty</w:t>
      </w:r>
      <w:r>
        <w:rPr>
          <w:rFonts w:cs="Times" w:ascii="Times" w:hAnsi="Times"/>
          <w:szCs w:val="22"/>
        </w:rPr>
        <w:t>.</w:t>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7_249054443"/>
      <w:bookmarkStart w:id="1915" w:name="__Fieldmark__957_249054443"/>
      <w:bookmarkEnd w:id="19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w:t>
        <w:tab/>
        <w:tab/>
      </w:r>
      <w:r>
        <w:fldChar w:fldCharType="begin">
          <w:ffData>
            <w:name w:val="Check44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8_249054443"/>
      <w:bookmarkStart w:id="1917" w:name="__Fieldmark__958_249054443"/>
      <w:bookmarkEnd w:id="191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18" w:name="__Fieldmark__959_249054443"/>
      <w:bookmarkStart w:id="1919" w:name="__Fieldmark__959_249054443"/>
      <w:bookmarkEnd w:id="191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 xml:space="preserve">Do you feel that : </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are fully involved in your work community?</w:t>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20" w:name="__Fieldmark__960_249054443"/>
      <w:bookmarkStart w:id="1921" w:name="__Fieldmark__960_249054443"/>
      <w:bookmarkEnd w:id="192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were well introduced into your field of work?</w:t>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61_249054443"/>
      <w:bookmarkStart w:id="1923" w:name="__Fieldmark__961_249054443"/>
      <w:bookmarkEnd w:id="19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 have access to training that is relevant to your tasks?</w:t>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62_249054443"/>
      <w:bookmarkStart w:id="1925" w:name="__Fieldmark__962_249054443"/>
      <w:bookmarkEnd w:id="19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training courses are of good quality?</w:t>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3_249054443"/>
      <w:bookmarkStart w:id="1927" w:name="__Fieldmark__963_249054443"/>
      <w:bookmarkEnd w:id="19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 can </w:t>
      </w:r>
      <w:r>
        <w:rPr>
          <w:rFonts w:cs="Times" w:ascii="Times" w:hAnsi="Times"/>
          <w:color w:val="92D050"/>
          <w:szCs w:val="22"/>
        </w:rPr>
        <w:t>generally</w:t>
      </w:r>
      <w:r>
        <w:rPr>
          <w:rFonts w:cs="Times" w:ascii="Times" w:hAnsi="Times"/>
          <w:szCs w:val="22"/>
        </w:rPr>
        <w:t xml:space="preserve"> get support whenever you need it?</w:t>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4_249054443"/>
      <w:bookmarkStart w:id="1929" w:name="__Fieldmark__964_249054443"/>
      <w:bookmarkEnd w:id="19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aid staff values your contribution?</w:t>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5_249054443"/>
      <w:bookmarkStart w:id="1931" w:name="__Fieldmark__965_249054443"/>
      <w:bookmarkEnd w:id="19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skills are well utilised?</w:t>
        <w:tab/>
        <w:tab/>
        <w:tab/>
        <w:tab/>
        <w:tab/>
        <w:tab/>
        <w:tab/>
        <w:tab/>
        <w:tab/>
        <w:tab/>
        <w:tab/>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6_249054443"/>
      <w:bookmarkStart w:id="1933" w:name="__Fieldmark__966_249054443"/>
      <w:bookmarkEnd w:id="19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ou can easily contact a colleague if you have any problems or issues?</w:t>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4" w:name="__Fieldmark__967_249054443"/>
      <w:bookmarkStart w:id="1935" w:name="__Fieldmark__967_249054443"/>
      <w:bookmarkEnd w:id="193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92D050"/>
          <w:szCs w:val="22"/>
        </w:rPr>
        <w:t>You can claim your travel and other expenses as your colleagues do?</w:t>
        <w:tab/>
      </w:r>
      <w:r>
        <w:rPr>
          <w:rFonts w:cs="Times" w:ascii="Times" w:hAnsi="Times"/>
          <w:szCs w:val="22"/>
        </w:rPr>
        <w:tab/>
        <w:tab/>
        <w:tab/>
        <w:tab/>
      </w:r>
      <w:r>
        <w:fldChar w:fldCharType="begin">
          <w:ffData>
            <w:name w:val="Check4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8_249054443"/>
      <w:bookmarkStart w:id="1937" w:name="__Fieldmark__968_249054443"/>
      <w:bookmarkEnd w:id="19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38" w:name="__Fieldmark__969_249054443"/>
      <w:bookmarkStart w:id="1939" w:name="__Fieldmark__969_249054443"/>
      <w:bookmarkEnd w:id="1939"/>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000000"/>
        </w:rPr>
      </w:pPr>
      <w:r>
        <w:rPr>
          <w:color w:val="000000"/>
        </w:rPr>
        <w:t>Do you feel that entering a volunteer activity was:</w:t>
      </w:r>
    </w:p>
    <w:p>
      <w:pPr>
        <w:pStyle w:val="ListNumber2"/>
        <w:numPr>
          <w:ilvl w:val="1"/>
          <w:numId w:val="18"/>
        </w:numPr>
        <w:spacing w:before="0" w:after="0"/>
        <w:ind w:left="1208" w:hanging="357"/>
        <w:rPr>
          <w:rFonts w:ascii="Times" w:hAnsi="Times" w:cs="Times"/>
          <w:color w:val="92D050"/>
          <w:szCs w:val="22"/>
        </w:rPr>
      </w:pPr>
      <w:r>
        <w:rPr>
          <w:rFonts w:cs="Times" w:ascii="Times" w:hAnsi="Times"/>
          <w:szCs w:val="22"/>
        </w:rPr>
        <w:t>Very easy?</w:t>
        <w:tab/>
        <w:tab/>
        <w:tab/>
        <w:tab/>
        <w:tab/>
        <w:tab/>
        <w:tab/>
      </w:r>
      <w:r>
        <w:fldChar w:fldCharType="begin">
          <w:ffData>
            <w:name w:val="Check4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70_249054443"/>
      <w:bookmarkStart w:id="1941" w:name="__Fieldmark__970_249054443"/>
      <w:bookmarkEnd w:id="1941"/>
      <w:r>
        <w:rPr>
          <w:rFonts w:cs="Times" w:ascii="Times" w:hAnsi="Times"/>
          <w:szCs w:val="22"/>
        </w:rPr>
      </w:r>
      <w:r>
        <w:rPr>
          <w:szCs w:val="22"/>
          <w:rFonts w:cs="Times" w:ascii="Times" w:hAnsi="Times"/>
        </w:rPr>
        <w:fldChar w:fldCharType="end"/>
      </w:r>
      <w:r>
        <w:rPr>
          <w:rFonts w:cs="Times" w:ascii="Times" w:hAnsi="Times"/>
          <w:color w:val="92D050"/>
          <w:szCs w:val="22"/>
        </w:rPr>
        <w:tab/>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easy?</w:t>
        <w:tab/>
        <w:tab/>
        <w:tab/>
        <w:tab/>
        <w:tab/>
        <w:tab/>
        <w:tab/>
      </w:r>
      <w:r>
        <w:fldChar w:fldCharType="begin">
          <w:ffData>
            <w:name w:val="Check4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71_249054443"/>
      <w:bookmarkStart w:id="1943" w:name="__Fieldmark__971_249054443"/>
      <w:bookmarkEnd w:id="194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i/>
          <w:color w:val="92D050"/>
          <w:szCs w:val="22"/>
        </w:rPr>
        <w:t xml:space="preserve">please go to question </w:t>
      </w:r>
      <w:r>
        <w:rPr>
          <w:rFonts w:cs="Times" w:ascii="Times" w:hAnsi="Times"/>
          <w:i/>
          <w:color w:val="7030A0"/>
          <w:szCs w:val="22"/>
        </w:rPr>
        <w:t>124</w:t>
      </w:r>
    </w:p>
    <w:p>
      <w:pPr>
        <w:pStyle w:val="ListNumber2"/>
        <w:numPr>
          <w:ilvl w:val="1"/>
          <w:numId w:val="18"/>
        </w:numPr>
        <w:spacing w:before="0" w:after="0"/>
        <w:ind w:left="1208" w:hanging="357"/>
        <w:rPr>
          <w:rFonts w:ascii="Times" w:hAnsi="Times" w:cs="Times"/>
          <w:szCs w:val="22"/>
        </w:rPr>
      </w:pPr>
      <w:r>
        <w:rPr>
          <w:rFonts w:cs="Times" w:ascii="Times" w:hAnsi="Times"/>
          <w:szCs w:val="22"/>
        </w:rPr>
        <w:t>Fairly difficult?</w:t>
        <w:tab/>
        <w:tab/>
        <w:tab/>
        <w:tab/>
        <w:tab/>
        <w:tab/>
      </w:r>
      <w:r>
        <w:fldChar w:fldCharType="begin">
          <w:ffData>
            <w:name w:val="Check4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72_249054443"/>
      <w:bookmarkStart w:id="1945" w:name="__Fieldmark__972_249054443"/>
      <w:bookmarkEnd w:id="1945"/>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2"/>
        <w:numPr>
          <w:ilvl w:val="1"/>
          <w:numId w:val="18"/>
        </w:numPr>
        <w:ind w:left="1208" w:hanging="357"/>
        <w:rPr>
          <w:rFonts w:ascii="Times" w:hAnsi="Times" w:cs="Times"/>
          <w:szCs w:val="22"/>
        </w:rPr>
      </w:pPr>
      <w:r>
        <w:rPr>
          <w:rFonts w:cs="Times" w:ascii="Times" w:hAnsi="Times"/>
          <w:szCs w:val="22"/>
        </w:rPr>
        <w:t>Very difficult?</w:t>
        <w:tab/>
        <w:tab/>
        <w:tab/>
        <w:tab/>
        <w:tab/>
        <w:tab/>
      </w:r>
      <w:r>
        <w:fldChar w:fldCharType="begin">
          <w:ffData>
            <w:name w:val="Check4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3_249054443"/>
      <w:bookmarkStart w:id="1947" w:name="__Fieldmark__973_249054443"/>
      <w:bookmarkEnd w:id="1947"/>
      <w:r>
        <w:rPr>
          <w:rFonts w:cs="Times" w:ascii="Times" w:hAnsi="Times"/>
          <w:szCs w:val="22"/>
        </w:rPr>
      </w:r>
      <w:r>
        <w:rPr>
          <w:szCs w:val="22"/>
          <w:rFonts w:cs="Times" w:ascii="Times" w:hAnsi="Times"/>
        </w:rPr>
        <w:fldChar w:fldCharType="end"/>
      </w:r>
      <w:r>
        <w:rPr>
          <w:rFonts w:cs="Times" w:ascii="Times" w:hAnsi="Times"/>
          <w:i/>
          <w:color w:val="92D050"/>
          <w:szCs w:val="22"/>
        </w:rPr>
        <w:t xml:space="preserve"> please go to question </w:t>
      </w:r>
      <w:r>
        <w:rPr>
          <w:rFonts w:cs="Times" w:ascii="Times" w:hAnsi="Times"/>
          <w:i/>
          <w:color w:val="7030A0"/>
          <w:szCs w:val="22"/>
        </w:rPr>
        <w:t>123</w:t>
      </w:r>
    </w:p>
    <w:p>
      <w:pPr>
        <w:pStyle w:val="ListNumber"/>
        <w:numPr>
          <w:ilvl w:val="0"/>
          <w:numId w:val="18"/>
        </w:numPr>
        <w:ind w:left="833" w:hanging="0"/>
        <w:rPr>
          <w:color w:val="000000"/>
        </w:rPr>
      </w:pPr>
      <w:r>
        <w:rPr>
          <w:color w:val="000000"/>
        </w:rPr>
        <w:t>Do you feel that having a disability,</w:t>
      </w:r>
      <w:r>
        <w:rPr/>
        <w:t xml:space="preserve"> illness or learning difficulty</w:t>
      </w:r>
      <w:r>
        <w:rPr>
          <w:color w:val="000000"/>
        </w:rPr>
        <w:t xml:space="preserve"> contributed to your difficulties? </w:t>
      </w:r>
      <w:r>
        <w:rPr>
          <w:i/>
          <w:color w:val="00000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it requires finding suitably modified work conditions</w:t>
      </w:r>
      <w:r>
        <w:rPr>
          <w:rFonts w:cs="Times" w:ascii="Times" w:hAnsi="Times"/>
          <w:szCs w:val="22"/>
        </w:rPr>
        <w:t>.</w:t>
        <w:tab/>
        <w:tab/>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4_249054443"/>
      <w:bookmarkStart w:id="1949" w:name="__Fieldmark__974_249054443"/>
      <w:bookmarkEnd w:id="194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es, administrative constraints </w:t>
      </w:r>
      <w:r>
        <w:rPr>
          <w:rFonts w:cs="Times" w:ascii="Times" w:hAnsi="Times"/>
          <w:color w:val="FF0000"/>
          <w:szCs w:val="22"/>
        </w:rPr>
        <w:t>make it difficult to apply for jobs</w:t>
      </w:r>
      <w:r>
        <w:rPr>
          <w:rFonts w:cs="Times" w:ascii="Times" w:hAnsi="Times"/>
          <w:szCs w:val="22"/>
        </w:rPr>
        <w:t>.</w:t>
        <w:tab/>
        <w:tab/>
        <w:tab/>
        <w:tab/>
        <w:tab/>
        <w:tab/>
        <w:tab/>
      </w:r>
      <w:r>
        <w:fldChar w:fldCharType="begin">
          <w:ffData>
            <w:name w:val="Check3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5_249054443"/>
      <w:bookmarkStart w:id="1951" w:name="__Fieldmark__975_249054443"/>
      <w:bookmarkEnd w:id="195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find a job as a volunteer.</w:t>
        <w:tab/>
        <w:tab/>
        <w:tab/>
        <w:tab/>
        <w:tab/>
        <w:tab/>
        <w:tab/>
        <w:tab/>
        <w:tab/>
        <w:tab/>
      </w:r>
      <w:r>
        <w:fldChar w:fldCharType="begin">
          <w:ffData>
            <w:name w:val="Check36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2" w:name="__Fieldmark__976_249054443"/>
      <w:bookmarkStart w:id="1953" w:name="__Fieldmark__976_249054443"/>
      <w:bookmarkEnd w:id="19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it makes it difficult to be as flexible and proactive at work as the non disabled.</w:t>
        <w:tab/>
        <w:tab/>
      </w:r>
      <w:r>
        <w:fldChar w:fldCharType="begin">
          <w:ffData>
            <w:name w:val="Check36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4" w:name="__Fieldmark__977_249054443"/>
      <w:bookmarkStart w:id="1955" w:name="__Fieldmark__977_249054443"/>
      <w:bookmarkEnd w:id="19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ecause it requires finding teleworking opportunities.</w:t>
        <w:tab/>
        <w:tab/>
        <w:tab/>
        <w:tab/>
        <w:tab/>
        <w:tab/>
        <w:tab/>
        <w:tab/>
        <w:tab/>
      </w:r>
      <w:r>
        <w:fldChar w:fldCharType="begin">
          <w:ffData>
            <w:name w:val="Check37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56" w:name="__Fieldmark__978_249054443"/>
      <w:bookmarkStart w:id="1957" w:name="__Fieldmark__978_249054443"/>
      <w:bookmarkEnd w:id="19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w:t>
      </w:r>
      <w:r>
        <w:rPr>
          <w:rFonts w:cs="Times" w:ascii="Times" w:hAnsi="Times"/>
          <w:color w:val="FF0000"/>
          <w:szCs w:val="22"/>
        </w:rPr>
        <w:t xml:space="preserve"> it makes it difficult to find a full time job</w:t>
      </w:r>
      <w:r>
        <w:rPr>
          <w:rFonts w:cs="Times" w:ascii="Times" w:hAnsi="Times"/>
          <w:szCs w:val="22"/>
        </w:rPr>
        <w:t>.</w:t>
        <w:tab/>
        <w:tab/>
        <w:tab/>
        <w:tab/>
        <w:tab/>
        <w:tab/>
        <w:tab/>
        <w:tab/>
        <w:tab/>
        <w:tab/>
        <w:tab/>
        <w:tab/>
      </w:r>
      <w:r>
        <w:fldChar w:fldCharType="begin">
          <w:ffData>
            <w:name w:val="Check37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9_249054443"/>
      <w:bookmarkStart w:id="1959" w:name="__Fieldmark__979_249054443"/>
      <w:bookmarkEnd w:id="195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Yes, negative attitudes made it difficult</w:t>
        <w:tab/>
        <w:tab/>
        <w:tab/>
        <w:tab/>
        <w:tab/>
        <w:tab/>
        <w:tab/>
        <w:tab/>
        <w:tab/>
        <w:tab/>
        <w:tab/>
        <w:tab/>
        <w:tab/>
        <w:tab/>
      </w:r>
      <w:r>
        <w:fldChar w:fldCharType="begin">
          <w:ffData>
            <w:name w:val="Check373"/>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960" w:name="__Fieldmark__980_249054443"/>
      <w:bookmarkStart w:id="1961" w:name="__Fieldmark__980_249054443"/>
      <w:bookmarkEnd w:id="19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No, having a disability,</w:t>
      </w:r>
      <w:r>
        <w:rPr>
          <w:color w:val="7030A0"/>
        </w:rPr>
        <w:t xml:space="preserve"> illness or learning difficulty</w:t>
      </w:r>
      <w:r>
        <w:rPr>
          <w:rFonts w:cs="Times" w:ascii="Times" w:hAnsi="Times"/>
          <w:color w:val="FF0000"/>
          <w:szCs w:val="22"/>
        </w:rPr>
        <w:t xml:space="preserve"> did not contribute to my difficulties</w:t>
      </w:r>
      <w:r>
        <w:rPr>
          <w:rFonts w:cs="Times" w:ascii="Times" w:hAnsi="Times"/>
          <w:szCs w:val="22"/>
        </w:rPr>
        <w:t>.</w:t>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81_249054443"/>
      <w:bookmarkStart w:id="1963" w:name="__Fieldmark__981_249054443"/>
      <w:bookmarkEnd w:id="19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64" w:name="__Fieldmark__982_249054443"/>
      <w:bookmarkStart w:id="1965" w:name="__Fieldmark__982_249054443"/>
      <w:bookmarkEnd w:id="196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pPr>
      <w:r>
        <w:rPr>
          <w:color w:val="000000"/>
        </w:rPr>
        <w:t>How did you find this volunteer position?</w:t>
      </w:r>
      <w:r>
        <w:rPr/>
        <w:t xml:space="preserve"> </w:t>
      </w:r>
      <w:r>
        <w:rPr>
          <w:i/>
          <w:color w:val="92D050"/>
        </w:rPr>
        <w:t>(please tick the boxes 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n your own.</w:t>
        <w:tab/>
        <w:tab/>
        <w:tab/>
        <w:tab/>
        <w:tab/>
        <w:tab/>
        <w:tab/>
        <w:tab/>
        <w:tab/>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3_249054443"/>
      <w:bookmarkStart w:id="1967" w:name="__Fieldmark__983_249054443"/>
      <w:bookmarkEnd w:id="19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agency.</w:t>
        <w:tab/>
        <w:tab/>
        <w:tab/>
        <w:tab/>
        <w:tab/>
        <w:tab/>
        <w:tab/>
        <w:tab/>
        <w:tab/>
      </w:r>
      <w:r>
        <w:fldChar w:fldCharType="begin">
          <w:ffData>
            <w:name w:val="Check45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4_249054443"/>
      <w:bookmarkStart w:id="1969" w:name="__Fieldmark__984_249054443"/>
      <w:bookmarkEnd w:id="19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school transition service.</w:t>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5_249054443"/>
      <w:bookmarkStart w:id="1971" w:name="__Fieldmark__985_249054443"/>
      <w:bookmarkEnd w:id="19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n employment programme.</w:t>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2" w:name="__Fieldmark__986_249054443"/>
      <w:bookmarkStart w:id="1973" w:name="__Fieldmark__986_249054443"/>
      <w:bookmarkEnd w:id="19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amily member.</w:t>
        <w:tab/>
        <w:tab/>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4" w:name="__Fieldmark__987_249054443"/>
      <w:bookmarkStart w:id="1975" w:name="__Fieldmark__987_249054443"/>
      <w:bookmarkEnd w:id="19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rough a friend or acquaintance.</w:t>
        <w:tab/>
        <w:tab/>
        <w:tab/>
        <w:tab/>
        <w:tab/>
      </w:r>
      <w:r>
        <w:fldChar w:fldCharType="begin">
          <w:ffData>
            <w:name w:val="Check4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8_249054443"/>
      <w:bookmarkStart w:id="1977" w:name="__Fieldmark__988_249054443"/>
      <w:bookmarkEnd w:id="19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w:t>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9_249054443"/>
      <w:bookmarkStart w:id="1979" w:name="__Fieldmark__989_249054443"/>
      <w:bookmarkEnd w:id="1979"/>
      <w:r/>
      <w:r>
        <w:rPr>
          <w:szCs w:val="22"/>
          <w:rFonts w:cs="Times" w:ascii="Times" w:hAnsi="Times"/>
        </w:rPr>
        <w:fldChar w:fldCharType="end"/>
      </w:r>
      <w:r>
        <w:rPr>
          <w:rFonts w:cs="Times" w:ascii="Times" w:hAnsi="Times"/>
          <w:szCs w:val="22"/>
        </w:rPr>
      </w:r>
    </w:p>
    <w:p>
      <w:pPr>
        <w:pStyle w:val="Heading2"/>
        <w:rPr/>
      </w:pPr>
      <w:r>
        <w:rPr/>
        <w:t>Support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way disability,</w:t>
      </w:r>
      <w:r>
        <w:rPr>
          <w:color w:val="7030A0"/>
        </w:rPr>
        <w:t xml:space="preserve"> illness or learning difficulty</w:t>
      </w:r>
      <w:r>
        <w:rPr/>
        <w:t xml:space="preserve"> impacts on individual’s ability to perform his/her current work.</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upports needed.</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appropriatenes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 strengths and weaknesses of support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 xml:space="preserve">Questions therefore request information on </w:t>
      </w:r>
      <w:r>
        <w:rPr>
          <w:i/>
        </w:rPr>
        <w:t>e.g.</w:t>
      </w:r>
      <w:r>
        <w:rPr/>
        <w:t xml:space="preserve"> difficulties experienced in performing the current work, supports required, supports received, and the extent to which they enable the students to perform their work, to combine the different requirements they have to face and provide successful experiences.</w:t>
      </w:r>
    </w:p>
    <w:p>
      <w:pPr>
        <w:pStyle w:val="NumDocParagraph"/>
        <w:rPr/>
      </w:pPr>
      <w:r>
        <w:rPr/>
      </w:r>
    </w:p>
    <w:p>
      <w:pPr>
        <w:pStyle w:val="ListNumber"/>
        <w:numPr>
          <w:ilvl w:val="0"/>
          <w:numId w:val="18"/>
        </w:numPr>
        <w:ind w:left="833" w:hanging="0"/>
        <w:rPr/>
      </w:pPr>
      <w:r>
        <w:rPr>
          <w:color w:val="000000"/>
        </w:rPr>
        <w:t>Do you feel that having a disability,</w:t>
      </w:r>
      <w:r>
        <w:rPr/>
        <w:t xml:space="preserve"> illness or learning difficulty</w:t>
      </w:r>
      <w:r>
        <w:rPr>
          <w:color w:val="000000"/>
        </w:rPr>
        <w:t xml:space="preserve"> impacts on your ability to perform your current work</w:t>
      </w:r>
      <w:r>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work as many hours I would like to.</w:t>
        <w:tab/>
        <w:tab/>
        <w:tab/>
        <w:tab/>
        <w:tab/>
        <w:tab/>
        <w:tab/>
        <w:tab/>
        <w:tab/>
        <w:tab/>
        <w:tab/>
      </w:r>
      <w:r>
        <w:fldChar w:fldCharType="begin">
          <w:ffData>
            <w:name w:val="Check46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90_249054443"/>
      <w:bookmarkStart w:id="1981" w:name="__Fieldmark__990_249054443"/>
      <w:bookmarkEnd w:id="19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apply for the position I would like.</w:t>
        <w:tab/>
        <w:tab/>
        <w:tab/>
        <w:tab/>
        <w:tab/>
        <w:tab/>
        <w:tab/>
        <w:tab/>
        <w:tab/>
        <w:tab/>
        <w:tab/>
      </w:r>
      <w:r>
        <w:fldChar w:fldCharType="begin">
          <w:ffData>
            <w:name w:val="Check46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91_249054443"/>
      <w:bookmarkStart w:id="1983" w:name="__Fieldmark__991_249054443"/>
      <w:bookmarkEnd w:id="19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fulfil the same tasks as the non-disabled colleagues.</w:t>
        <w:tab/>
        <w:tab/>
        <w:tab/>
        <w:tab/>
        <w:tab/>
        <w:tab/>
        <w:tab/>
      </w:r>
      <w:r>
        <w:fldChar w:fldCharType="begin">
          <w:ffData>
            <w:name w:val="Check46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92_249054443"/>
      <w:bookmarkStart w:id="1985" w:name="__Fieldmark__992_249054443"/>
      <w:bookmarkEnd w:id="19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not be as flexible and proactive at work as others.</w:t>
        <w:tab/>
        <w:tab/>
        <w:tab/>
        <w:tab/>
        <w:tab/>
        <w:tab/>
        <w:tab/>
        <w:tab/>
        <w:tab/>
      </w:r>
      <w:r>
        <w:fldChar w:fldCharType="begin">
          <w:ffData>
            <w:name w:val="Check4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3_249054443"/>
      <w:bookmarkStart w:id="1987" w:name="__Fieldmark__993_249054443"/>
      <w:bookmarkEnd w:id="19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experience some difficulties in moving around.</w:t>
        <w:tab/>
        <w:tab/>
        <w:tab/>
        <w:tab/>
        <w:tab/>
        <w:tab/>
        <w:tab/>
        <w:tab/>
        <w:tab/>
        <w:tab/>
      </w:r>
      <w:r>
        <w:fldChar w:fldCharType="begin">
          <w:ffData>
            <w:name w:val="Check46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4_249054443"/>
      <w:bookmarkStart w:id="1989" w:name="__Fieldmark__994_249054443"/>
      <w:bookmarkEnd w:id="19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require time for my health treatment.</w:t>
        <w:tab/>
        <w:tab/>
        <w:tab/>
        <w:tab/>
        <w:tab/>
        <w:tab/>
        <w:tab/>
        <w:tab/>
        <w:tab/>
        <w:tab/>
        <w:tab/>
        <w:tab/>
        <w:tab/>
      </w:r>
      <w:r>
        <w:fldChar w:fldCharType="begin">
          <w:ffData>
            <w:name w:val="Check4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5_249054443"/>
      <w:bookmarkStart w:id="1991" w:name="__Fieldmark__995_249054443"/>
      <w:bookmarkEnd w:id="19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do not feel that having a disability,</w:t>
      </w:r>
      <w:r>
        <w:rPr>
          <w:color w:val="7030A0"/>
        </w:rPr>
        <w:t xml:space="preserve"> illness or learning difficulty</w:t>
      </w:r>
      <w:r>
        <w:rPr>
          <w:rFonts w:cs="Times" w:ascii="Times" w:hAnsi="Times"/>
          <w:szCs w:val="22"/>
        </w:rPr>
        <w:t xml:space="preserve"> impacts</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on my performance</w:t>
        <w:tab/>
        <w:t>.</w:t>
        <w:tab/>
        <w:tab/>
        <w:tab/>
        <w:tab/>
        <w:tab/>
        <w:tab/>
        <w:tab/>
        <w:tab/>
        <w:tab/>
        <w:tab/>
        <w:tab/>
        <w:tab/>
        <w:tab/>
        <w:tab/>
        <w:tab/>
        <w:tab/>
        <w:tab/>
        <w:tab/>
      </w:r>
      <w:r>
        <w:fldChar w:fldCharType="begin">
          <w:ffData>
            <w:name w:val="Check4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6_249054443"/>
      <w:bookmarkStart w:id="1993" w:name="__Fieldmark__996_249054443"/>
      <w:bookmarkEnd w:id="19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Do not know</w:t>
        <w:tab/>
        <w:tab/>
        <w:tab/>
        <w:tab/>
        <w:tab/>
        <w:tab/>
        <w:tab/>
        <w:tab/>
        <w:tab/>
        <w:tab/>
        <w:tab/>
        <w:tab/>
        <w:tab/>
        <w:tab/>
        <w:tab/>
        <w:tab/>
        <w:tab/>
        <w:tab/>
        <w:tab/>
        <w:tab/>
        <w:tab/>
      </w:r>
      <w:r>
        <w:fldChar w:fldCharType="begin">
          <w:ffData>
            <w:name w:val="Check4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4" w:name="__Fieldmark__997_249054443"/>
      <w:bookmarkStart w:id="1995" w:name="__Fieldmark__997_249054443"/>
      <w:bookmarkEnd w:id="1995"/>
      <w:r/>
      <w:r>
        <w:rPr>
          <w:szCs w:val="22"/>
          <w:rFonts w:cs="Times" w:ascii="Times" w:hAnsi="Times"/>
          <w:color w:val="FF0000"/>
        </w:rPr>
        <w:fldChar w:fldCharType="end"/>
      </w:r>
      <w:r>
        <w:rPr>
          <w:rFonts w:cs="Times" w:ascii="Times" w:hAnsi="Times"/>
          <w:color w:val="FF0000"/>
          <w:szCs w:val="22"/>
        </w:rPr>
      </w:r>
    </w:p>
    <w:p>
      <w:pPr>
        <w:pStyle w:val="ListNumber"/>
        <w:numPr>
          <w:ilvl w:val="0"/>
          <w:numId w:val="18"/>
        </w:numPr>
        <w:ind w:left="833" w:hanging="0"/>
        <w:rPr>
          <w:color w:val="FF0000"/>
        </w:rPr>
      </w:pPr>
      <w:r>
        <w:rPr>
          <w:color w:val="FF0000"/>
        </w:rPr>
        <w:t>In order to do your work, do you access an adjusted work environment?</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6" w:name="__Fieldmark__998_249054443"/>
      <w:bookmarkStart w:id="1997" w:name="__Fieldmark__998_249054443"/>
      <w:bookmarkEnd w:id="199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it is partially appropriate to my need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98" w:name="__Fieldmark__999_249054443"/>
      <w:bookmarkStart w:id="1999" w:name="__Fieldmark__999_249054443"/>
      <w:bookmarkEnd w:id="199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it is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0" w:name="__Fieldmark__1000_249054443"/>
      <w:bookmarkStart w:id="2001" w:name="__Fieldmark__1000_249054443"/>
      <w:bookmarkEnd w:id="200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it is not at all appropriate to my needs?</w:t>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2" w:name="__Fieldmark__1001_249054443"/>
      <w:bookmarkStart w:id="2003" w:name="__Fieldmark__1001_249054443"/>
      <w:bookmarkEnd w:id="200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4" w:name="__Fieldmark__1002_249054443"/>
      <w:bookmarkStart w:id="2005" w:name="__Fieldmark__1002_249054443"/>
      <w:bookmarkEnd w:id="200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6" w:name="__Fieldmark__1003_249054443"/>
      <w:bookmarkStart w:id="2007" w:name="__Fieldmark__1003_249054443"/>
      <w:bookmarkEnd w:id="20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existed </w:t>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08" w:name="__Fieldmark__1004_249054443"/>
      <w:bookmarkStart w:id="2009" w:name="__Fieldmark__1004_249054443"/>
      <w:bookmarkEnd w:id="2009"/>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pPr>
      <w:r>
        <w:rPr>
          <w:color w:val="92D050"/>
        </w:rPr>
        <w:t xml:space="preserve">Does the organisation employing you access to financial support? </w:t>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fully appropriate?</w:t>
        <w:tab/>
        <w:tab/>
        <w:tab/>
        <w:tab/>
        <w:tab/>
        <w:tab/>
        <w:tab/>
      </w:r>
      <w:r>
        <w:fldChar w:fldCharType="begin">
          <w:ffData>
            <w:name w:val="Check8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0" w:name="__Fieldmark__1005_249054443"/>
      <w:bookmarkStart w:id="2011" w:name="__Fieldmark__1005_249054443"/>
      <w:bookmarkEnd w:id="201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and it is partially appropriate?</w:t>
        <w:tab/>
        <w:tab/>
        <w:tab/>
        <w:tab/>
        <w:tab/>
        <w:tab/>
      </w:r>
      <w:r>
        <w:fldChar w:fldCharType="begin">
          <w:ffData>
            <w:name w:val="Check8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2" w:name="__Fieldmark__1006_249054443"/>
      <w:bookmarkStart w:id="2013" w:name="__Fieldmark__1006_249054443"/>
      <w:bookmarkEnd w:id="201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rPr>
          <w:rFonts w:ascii="Times" w:hAnsi="Times" w:cs="Times"/>
          <w:color w:val="92D050"/>
          <w:szCs w:val="22"/>
        </w:rPr>
      </w:pPr>
      <w:r>
        <w:rPr>
          <w:rFonts w:cs="Times" w:ascii="Times" w:hAnsi="Times"/>
          <w:color w:val="92D050"/>
          <w:szCs w:val="22"/>
        </w:rPr>
        <w:t>Yes, but it is not really appropriate?</w:t>
        <w:tab/>
        <w:tab/>
        <w:tab/>
        <w:tab/>
        <w:tab/>
        <w:tab/>
      </w:r>
      <w:r>
        <w:fldChar w:fldCharType="begin">
          <w:ffData>
            <w:name w:val="Check83"/>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4" w:name="__Fieldmark__1007_249054443"/>
      <w:bookmarkStart w:id="2015" w:name="__Fieldmark__1007_249054443"/>
      <w:bookmarkEnd w:id="201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Yes, but it is not at all appropriate?</w:t>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6" w:name="__Fieldmark__1008_249054443"/>
      <w:bookmarkStart w:id="2017" w:name="__Fieldmark__1008_249054443"/>
      <w:bookmarkEnd w:id="20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but it would have facilitated my recruitment.</w:t>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18" w:name="__Fieldmark__1009_249054443"/>
      <w:bookmarkStart w:id="2019" w:name="__Fieldmark__1009_249054443"/>
      <w:bookmarkEnd w:id="201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It does not require such support.</w:t>
        <w:tab/>
        <w:tab/>
        <w:tab/>
        <w:tab/>
        <w:tab/>
        <w:tab/>
        <w:tab/>
      </w:r>
      <w:r>
        <w:fldChar w:fldCharType="begin">
          <w:ffData>
            <w:name w:val="Check8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020" w:name="__Fieldmark__1010_249054443"/>
      <w:bookmarkStart w:id="2021" w:name="__Fieldmark__1010_249054443"/>
      <w:bookmarkEnd w:id="2021"/>
      <w:r>
        <w:rPr>
          <w:rFonts w:cs="Times" w:ascii="Times" w:hAnsi="Times"/>
          <w:color w:val="92D050"/>
          <w:szCs w:val="22"/>
        </w:rPr>
      </w:r>
      <w:r>
        <w:rPr>
          <w:szCs w:val="22"/>
          <w:rFonts w:cs="Times" w:ascii="Times" w:hAnsi="Times"/>
          <w:color w:val="92D050"/>
        </w:rPr>
        <w:fldChar w:fldCharType="end"/>
      </w:r>
      <w:r>
        <w:rPr>
          <w:rFonts w:cs="Times" w:ascii="Times" w:hAnsi="Times"/>
          <w:color w:val="92D05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t ignored that such support existed </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22" w:name="__Fieldmark__1011_249054443"/>
      <w:bookmarkStart w:id="2023" w:name="__Fieldmark__1011_249054443"/>
      <w:bookmarkEnd w:id="2023"/>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social service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4" w:name="__Fieldmark__1012_249054443"/>
      <w:bookmarkStart w:id="2025" w:name="__Fieldmark__1012_249054443"/>
      <w:bookmarkEnd w:id="202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6" w:name="__Fieldmark__1013_249054443"/>
      <w:bookmarkStart w:id="2027" w:name="__Fieldmark__1013_249054443"/>
      <w:bookmarkEnd w:id="202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8" w:name="__Fieldmark__1014_249054443"/>
      <w:bookmarkStart w:id="2029" w:name="__Fieldmark__1014_249054443"/>
      <w:bookmarkEnd w:id="202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0" w:name="__Fieldmark__1015_249054443"/>
      <w:bookmarkStart w:id="2031" w:name="__Fieldmark__1015_249054443"/>
      <w:bookmarkEnd w:id="203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2" w:name="__Fieldmark__1016_249054443"/>
      <w:bookmarkStart w:id="2033" w:name="__Fieldmark__1016_249054443"/>
      <w:bookmarkEnd w:id="203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4" w:name="__Fieldmark__1017_249054443"/>
      <w:bookmarkStart w:id="2035" w:name="__Fieldmark__1017_249054443"/>
      <w:bookmarkEnd w:id="20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36" w:name="__Fieldmark__1018_249054443"/>
      <w:bookmarkStart w:id="2037" w:name="__Fieldmark__1018_249054443"/>
      <w:bookmarkEnd w:id="203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career services (job coach)?</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38" w:name="__Fieldmark__1019_249054443"/>
      <w:bookmarkStart w:id="2039" w:name="__Fieldmark__1019_249054443"/>
      <w:bookmarkEnd w:id="203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0" w:name="__Fieldmark__1020_249054443"/>
      <w:bookmarkStart w:id="2041" w:name="__Fieldmark__1020_249054443"/>
      <w:bookmarkEnd w:id="204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2" w:name="__Fieldmark__1021_249054443"/>
      <w:bookmarkStart w:id="2043" w:name="__Fieldmark__1021_249054443"/>
      <w:bookmarkEnd w:id="204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4" w:name="__Fieldmark__1022_249054443"/>
      <w:bookmarkStart w:id="2045" w:name="__Fieldmark__1022_249054443"/>
      <w:bookmarkEnd w:id="204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6" w:name="__Fieldmark__1023_249054443"/>
      <w:bookmarkStart w:id="2047" w:name="__Fieldmark__1023_249054443"/>
      <w:bookmarkEnd w:id="204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8" w:name="__Fieldmark__1024_249054443"/>
      <w:bookmarkStart w:id="2049" w:name="__Fieldmark__1024_249054443"/>
      <w:bookmarkEnd w:id="204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 xml:space="preserve">I did not know that such support and advice existed </w:t>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50" w:name="__Fieldmark__1025_249054443"/>
      <w:bookmarkStart w:id="2051" w:name="__Fieldmark__1025_249054443"/>
      <w:bookmarkEnd w:id="205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r>
    </w:p>
    <w:p>
      <w:pPr>
        <w:pStyle w:val="ListNumber"/>
        <w:numPr>
          <w:ilvl w:val="0"/>
          <w:numId w:val="18"/>
        </w:numPr>
        <w:ind w:left="833" w:hanging="0"/>
        <w:rPr>
          <w:color w:val="FF0000"/>
        </w:rPr>
      </w:pPr>
      <w:r>
        <w:rPr>
          <w:color w:val="FF0000"/>
        </w:rPr>
        <w:t>In order to do your work, do you access support and advice from family and friends?</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2" w:name="__Fieldmark__1026_249054443"/>
      <w:bookmarkStart w:id="2053" w:name="__Fieldmark__1026_249054443"/>
      <w:bookmarkEnd w:id="205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4" w:name="__Fieldmark__1027_249054443"/>
      <w:bookmarkStart w:id="2055" w:name="__Fieldmark__1027_249054443"/>
      <w:bookmarkEnd w:id="2055"/>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6" w:name="__Fieldmark__1028_249054443"/>
      <w:bookmarkStart w:id="2057" w:name="__Fieldmark__1028_249054443"/>
      <w:bookmarkEnd w:id="2057"/>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58" w:name="__Fieldmark__1029_249054443"/>
      <w:bookmarkStart w:id="2059" w:name="__Fieldmark__1029_249054443"/>
      <w:bookmarkEnd w:id="205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0" w:name="__Fieldmark__1030_249054443"/>
      <w:bookmarkStart w:id="2061" w:name="__Fieldmark__1030_249054443"/>
      <w:bookmarkEnd w:id="2061"/>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2" w:name="__Fieldmark__1031_249054443"/>
      <w:bookmarkStart w:id="2063" w:name="__Fieldmark__1031_249054443"/>
      <w:bookmarkEnd w:id="2063"/>
      <w:r/>
      <w:r>
        <w:rPr>
          <w:szCs w:val="22"/>
          <w:rFonts w:cs="Times" w:ascii="Times" w:hAnsi="Times"/>
          <w:color w:val="FF0000"/>
        </w:rPr>
        <w:fldChar w:fldCharType="end"/>
      </w:r>
      <w:r>
        <w:rPr>
          <w:rFonts w:cs="Times" w:ascii="Times" w:hAnsi="Times"/>
          <w:color w:val="FF0000"/>
          <w:szCs w:val="22"/>
        </w:rPr>
      </w:r>
    </w:p>
    <w:p>
      <w:pPr>
        <w:pStyle w:val="ListNumber2"/>
        <w:spacing w:before="0" w:after="0"/>
        <w:ind w:left="1208" w:hanging="0"/>
        <w:rPr>
          <w:rFonts w:ascii="Times" w:hAnsi="Times" w:cs="Times"/>
          <w:color w:val="FF0000"/>
          <w:szCs w:val="22"/>
        </w:rPr>
      </w:pPr>
      <w:r>
        <w:rPr>
          <w:rFonts w:cs="Times" w:ascii="Times" w:hAnsi="Times"/>
          <w:color w:val="FF0000"/>
          <w:szCs w:val="22"/>
        </w:rPr>
      </w:r>
    </w:p>
    <w:tbl>
      <w:tblPr>
        <w:tblW w:w="9684" w:type="dxa"/>
        <w:jc w:val="left"/>
        <w:tblInd w:w="-108" w:type="dxa"/>
        <w:tblLayout w:type="fixed"/>
        <w:tblCellMar>
          <w:top w:w="0" w:type="dxa"/>
          <w:left w:w="108" w:type="dxa"/>
          <w:bottom w:w="0" w:type="dxa"/>
          <w:right w:w="108" w:type="dxa"/>
        </w:tblCellMar>
      </w:tblPr>
      <w:tblGrid>
        <w:gridCol w:w="273"/>
        <w:gridCol w:w="5040"/>
        <w:gridCol w:w="722"/>
        <w:gridCol w:w="761"/>
        <w:gridCol w:w="722"/>
        <w:gridCol w:w="722"/>
        <w:gridCol w:w="722"/>
        <w:gridCol w:w="722"/>
      </w:tblGrid>
      <w:tr>
        <w:trPr>
          <w:trHeight w:val="1349" w:hRule="atLeast"/>
          <w:cantSplit w:val="true"/>
        </w:trPr>
        <w:tc>
          <w:tcPr>
            <w:tcW w:w="5313" w:type="dxa"/>
            <w:gridSpan w:val="2"/>
            <w:tcBorders/>
            <w:vAlign w:val="bottom"/>
          </w:tcPr>
          <w:p>
            <w:pPr>
              <w:pStyle w:val="ListNumber"/>
              <w:numPr>
                <w:ilvl w:val="0"/>
                <w:numId w:val="18"/>
              </w:numPr>
              <w:spacing w:before="240" w:after="0"/>
              <w:ind w:left="833" w:hanging="0"/>
              <w:rPr>
                <w:color w:val="000000"/>
              </w:rPr>
            </w:pPr>
            <w:r>
              <w:rPr>
                <w:color w:val="000000"/>
              </w:rPr>
              <w:t>In general terms, do the following supports enable you to:</w:t>
            </w:r>
          </w:p>
        </w:tc>
        <w:tc>
          <w:tcPr>
            <w:tcW w:w="722" w:type="dxa"/>
            <w:tcBorders/>
            <w:textDirection w:val="btLr"/>
            <w:vAlign w:val="center"/>
          </w:tcPr>
          <w:p>
            <w:pPr>
              <w:pStyle w:val="TextBody"/>
              <w:spacing w:before="120" w:after="120"/>
              <w:ind w:left="113" w:hanging="0"/>
              <w:jc w:val="left"/>
              <w:rPr/>
            </w:pPr>
            <w:r>
              <w:rPr/>
              <w:t>Fully</w:t>
            </w:r>
          </w:p>
        </w:tc>
        <w:tc>
          <w:tcPr>
            <w:tcW w:w="761"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273" w:type="dxa"/>
            <w:tcBorders/>
            <w:vAlign w:val="center"/>
          </w:tcPr>
          <w:p>
            <w:pPr>
              <w:pStyle w:val="TextBody"/>
              <w:snapToGrid w:val="false"/>
              <w:spacing w:before="120" w:after="120"/>
              <w:ind w:hanging="0"/>
              <w:jc w:val="left"/>
              <w:rPr>
                <w:rFonts w:ascii="Times" w:hAnsi="Times" w:cs="Times"/>
                <w:color w:val="7030A0"/>
                <w:szCs w:val="22"/>
              </w:rPr>
            </w:pPr>
            <w:r>
              <w:rPr>
                <w:rFonts w:cs="Times" w:ascii="Times" w:hAnsi="Times"/>
                <w:color w:val="7030A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Be as flexible and proactive as requir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32_249054443"/>
            <w:bookmarkStart w:id="2065" w:name="__Fieldmark__1032_249054443"/>
            <w:bookmarkEnd w:id="206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3_249054443"/>
            <w:bookmarkStart w:id="2067" w:name="__Fieldmark__1033_249054443"/>
            <w:bookmarkEnd w:id="20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4_249054443"/>
            <w:bookmarkStart w:id="2069" w:name="__Fieldmark__1034_249054443"/>
            <w:bookmarkEnd w:id="20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5_249054443"/>
            <w:bookmarkStart w:id="2071" w:name="__Fieldmark__1035_249054443"/>
            <w:bookmarkEnd w:id="20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6_249054443"/>
            <w:bookmarkStart w:id="2073" w:name="__Fieldmark__1036_249054443"/>
            <w:bookmarkEnd w:id="207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7_249054443"/>
            <w:bookmarkStart w:id="2075" w:name="__Fieldmark__1037_249054443"/>
            <w:bookmarkEnd w:id="207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Manage the different tasks that have to be done dai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8_249054443"/>
            <w:bookmarkStart w:id="2077" w:name="__Fieldmark__1038_249054443"/>
            <w:bookmarkEnd w:id="207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8" w:name="__Fieldmark__1039_249054443"/>
            <w:bookmarkStart w:id="2079" w:name="__Fieldmark__1039_249054443"/>
            <w:bookmarkEnd w:id="207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0" w:name="__Fieldmark__1040_249054443"/>
            <w:bookmarkStart w:id="2081" w:name="__Fieldmark__1040_249054443"/>
            <w:bookmarkEnd w:id="20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2" w:name="__Fieldmark__1041_249054443"/>
            <w:bookmarkStart w:id="2083" w:name="__Fieldmark__1041_249054443"/>
            <w:bookmarkEnd w:id="20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4" w:name="__Fieldmark__1042_249054443"/>
            <w:bookmarkStart w:id="2085" w:name="__Fieldmark__1042_249054443"/>
            <w:bookmarkEnd w:id="208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86" w:name="__Fieldmark__1043_249054443"/>
            <w:bookmarkStart w:id="2087" w:name="__Fieldmark__1043_249054443"/>
            <w:bookmarkEnd w:id="208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Combine work and constraints of disability,</w:t>
            </w:r>
            <w:r>
              <w:rPr>
                <w:color w:val="7030A0"/>
              </w:rPr>
              <w:t xml:space="preserve"> </w:t>
            </w:r>
            <w:r>
              <w:rPr>
                <w:rFonts w:cs="Times New Roman" w:ascii="Times New Roman" w:hAnsi="Times New Roman"/>
                <w:color w:val="7030A0"/>
                <w:sz w:val="22"/>
                <w:szCs w:val="22"/>
              </w:rPr>
              <w:t>illness or learning difficulty</w:t>
            </w:r>
            <w:r>
              <w:rPr>
                <w:rFonts w:cs="Times New Roman" w:ascii="Times New Roman" w:hAnsi="Times New Roman"/>
                <w:color w:val="FF0000"/>
                <w:sz w:val="22"/>
                <w:szCs w:val="22"/>
              </w:rPr>
              <w:t>?</w:t>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8" w:name="__Fieldmark__1044_249054443"/>
            <w:bookmarkStart w:id="2089" w:name="__Fieldmark__1044_249054443"/>
            <w:bookmarkEnd w:id="2089"/>
            <w:r/>
            <w:r>
              <w:rPr>
                <w:szCs w:val="22"/>
                <w:rFonts w:cs="Times" w:ascii="Times" w:hAnsi="Times"/>
                <w:color w:val="FF0000"/>
              </w:rPr>
              <w:fldChar w:fldCharType="end"/>
            </w:r>
            <w:r>
              <w:rPr>
                <w:rFonts w:cs="Times" w:ascii="Times" w:hAnsi="Times"/>
                <w:color w:val="FF0000"/>
                <w:szCs w:val="22"/>
              </w:rPr>
            </w:r>
          </w:p>
        </w:tc>
        <w:tc>
          <w:tcPr>
            <w:tcW w:w="761"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0" w:name="__Fieldmark__1045_249054443"/>
            <w:bookmarkStart w:id="2091" w:name="__Fieldmark__1045_249054443"/>
            <w:bookmarkEnd w:id="2091"/>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2" w:name="__Fieldmark__1046_249054443"/>
            <w:bookmarkStart w:id="2093" w:name="__Fieldmark__1046_249054443"/>
            <w:bookmarkEnd w:id="2093"/>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4" w:name="__Fieldmark__1047_249054443"/>
            <w:bookmarkStart w:id="2095" w:name="__Fieldmark__1047_249054443"/>
            <w:bookmarkEnd w:id="2095"/>
            <w:r/>
            <w:r>
              <w:rPr>
                <w:szCs w:val="22"/>
                <w:rFonts w:cs="Times" w:ascii="Times" w:hAnsi="Times"/>
                <w:color w:val="FF0000"/>
              </w:rPr>
              <w:fldChar w:fldCharType="end"/>
            </w:r>
            <w:r>
              <w:rPr>
                <w:rFonts w:cs="Times" w:ascii="Times" w:hAnsi="Times"/>
                <w:color w:val="FF0000"/>
                <w:szCs w:val="22"/>
              </w:rPr>
            </w:r>
          </w:p>
        </w:tc>
        <w:tc>
          <w:tcPr>
            <w:tcW w:w="722" w:type="dxa"/>
            <w:tcBorders/>
            <w:vAlign w:val="center"/>
          </w:tcPr>
          <w:p>
            <w:pPr>
              <w:pStyle w:val="TextBody"/>
              <w:spacing w:before="120" w:after="120"/>
              <w:ind w:hanging="0"/>
              <w:jc w:val="center"/>
              <w:rPr>
                <w:color w:val="FF0000"/>
              </w:rPr>
            </w:pPr>
            <w:r>
              <w:fldChar w:fldCharType="begin">
                <w:ffData>
                  <w:name w:val="Check2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96" w:name="__Fieldmark__1048_249054443"/>
            <w:bookmarkStart w:id="2097" w:name="__Fieldmark__1048_249054443"/>
            <w:bookmarkEnd w:id="2097"/>
            <w:r/>
            <w:r>
              <w:rPr>
                <w:szCs w:val="22"/>
                <w:rFonts w:cs="Times" w:ascii="Times" w:hAnsi="Times"/>
                <w:color w:val="FF0000"/>
              </w:rPr>
              <w:fldChar w:fldCharType="end"/>
            </w:r>
            <w:r>
              <w:rPr>
                <w:rFonts w:cs="Times" w:ascii="Times" w:hAnsi="Times"/>
                <w:color w:val="FF0000"/>
                <w:szCs w:val="22"/>
              </w:rPr>
            </w:r>
          </w:p>
        </w:tc>
        <w:tc>
          <w:tcPr>
            <w:tcW w:w="722" w:type="dxa"/>
            <w:tcBorders/>
          </w:tcPr>
          <w:p>
            <w:pPr>
              <w:pStyle w:val="TextBody"/>
              <w:spacing w:before="120" w:after="120"/>
              <w:ind w:hanging="0"/>
              <w:jc w:val="center"/>
              <w:rPr>
                <w:rFonts w:ascii="Times" w:hAnsi="Times" w:cs="Times"/>
                <w:color w:val="FF0000"/>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98" w:name="__Fieldmark__1049_249054443"/>
            <w:bookmarkStart w:id="2099" w:name="__Fieldmark__1049_249054443"/>
            <w:bookmarkEnd w:id="209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color w:val="FF0000"/>
                <w:szCs w:val="22"/>
              </w:rPr>
            </w:pPr>
            <w:r>
              <w:rPr>
                <w:rFonts w:cs="Times" w:ascii="Times" w:hAnsi="Times"/>
                <w:color w:val="FF0000"/>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Make informed decisions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0" w:name="__Fieldmark__1050_249054443"/>
            <w:bookmarkStart w:id="2101" w:name="__Fieldmark__1050_249054443"/>
            <w:bookmarkEnd w:id="210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2" w:name="__Fieldmark__1051_249054443"/>
            <w:bookmarkStart w:id="2103" w:name="__Fieldmark__1051_249054443"/>
            <w:bookmarkEnd w:id="21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4" w:name="__Fieldmark__1052_249054443"/>
            <w:bookmarkStart w:id="2105" w:name="__Fieldmark__1052_249054443"/>
            <w:bookmarkEnd w:id="21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6" w:name="__Fieldmark__1053_249054443"/>
            <w:bookmarkStart w:id="2107" w:name="__Fieldmark__1053_249054443"/>
            <w:bookmarkEnd w:id="21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08" w:name="__Fieldmark__1054_249054443"/>
            <w:bookmarkStart w:id="2109" w:name="__Fieldmark__1054_249054443"/>
            <w:bookmarkEnd w:id="21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0" w:name="__Fieldmark__1055_249054443"/>
            <w:bookmarkStart w:id="2111" w:name="__Fieldmark__1055_249054443"/>
            <w:bookmarkEnd w:id="2111"/>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2" w:name="__Fieldmark__1056_249054443"/>
            <w:bookmarkStart w:id="2113" w:name="__Fieldmark__1056_249054443"/>
            <w:bookmarkEnd w:id="2113"/>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4" w:name="__Fieldmark__1057_249054443"/>
            <w:bookmarkStart w:id="2115" w:name="__Fieldmark__1057_249054443"/>
            <w:bookmarkEnd w:id="21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6" w:name="__Fieldmark__1058_249054443"/>
            <w:bookmarkStart w:id="2117" w:name="__Fieldmark__1058_249054443"/>
            <w:bookmarkEnd w:id="21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18" w:name="__Fieldmark__1059_249054443"/>
            <w:bookmarkStart w:id="2119" w:name="__Fieldmark__1059_249054443"/>
            <w:bookmarkEnd w:id="21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0" w:name="__Fieldmark__1060_249054443"/>
            <w:bookmarkStart w:id="2121" w:name="__Fieldmark__1060_249054443"/>
            <w:bookmarkEnd w:id="212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2" w:name="__Fieldmark__1061_249054443"/>
            <w:bookmarkStart w:id="2123" w:name="__Fieldmark__1061_249054443"/>
            <w:bookmarkEnd w:id="2123"/>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 xml:space="preserve">Be involved </w:t>
            </w:r>
            <w:r>
              <w:rPr>
                <w:rFonts w:cs="Times New Roman" w:ascii="Times New Roman" w:hAnsi="Times New Roman"/>
                <w:color w:val="FF0000"/>
                <w:sz w:val="22"/>
                <w:szCs w:val="22"/>
                <w:lang w:val="en-GB"/>
              </w:rPr>
              <w:t>in your work community</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4" w:name="__Fieldmark__1062_249054443"/>
            <w:bookmarkStart w:id="2125" w:name="__Fieldmark__1062_249054443"/>
            <w:bookmarkEnd w:id="2125"/>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6" w:name="__Fieldmark__1063_249054443"/>
            <w:bookmarkStart w:id="2127" w:name="__Fieldmark__1063_249054443"/>
            <w:bookmarkEnd w:id="21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28" w:name="__Fieldmark__1064_249054443"/>
            <w:bookmarkStart w:id="2129" w:name="__Fieldmark__1064_249054443"/>
            <w:bookmarkEnd w:id="21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0" w:name="__Fieldmark__1065_249054443"/>
            <w:bookmarkStart w:id="2131" w:name="__Fieldmark__1065_249054443"/>
            <w:bookmarkEnd w:id="21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2" w:name="__Fieldmark__1066_249054443"/>
            <w:bookmarkStart w:id="2133" w:name="__Fieldmark__1066_249054443"/>
            <w:bookmarkEnd w:id="213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4" w:name="__Fieldmark__1067_249054443"/>
            <w:bookmarkStart w:id="2135" w:name="__Fieldmark__1067_249054443"/>
            <w:bookmarkEnd w:id="2135"/>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pPr>
            <w:r>
              <w:rPr>
                <w:rFonts w:cs="Times New Roman" w:ascii="Times New Roman" w:hAnsi="Times New Roman"/>
                <w:color w:val="FF0000"/>
                <w:sz w:val="22"/>
                <w:szCs w:val="22"/>
                <w:lang w:val="en-GB"/>
              </w:rPr>
              <w:t>Be aware of your skills and competences</w:t>
            </w:r>
            <w:r>
              <w:rPr>
                <w:rFonts w:cs="Times New Roman" w:ascii="Times New Roman" w:hAnsi="Times New Roman"/>
                <w:sz w:val="22"/>
                <w:szCs w:val="22"/>
                <w:lang w:val="en-GB"/>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6" w:name="__Fieldmark__1068_249054443"/>
            <w:bookmarkStart w:id="2137" w:name="__Fieldmark__1068_249054443"/>
            <w:bookmarkEnd w:id="2137"/>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38" w:name="__Fieldmark__1069_249054443"/>
            <w:bookmarkStart w:id="2139" w:name="__Fieldmark__1069_249054443"/>
            <w:bookmarkEnd w:id="21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0" w:name="__Fieldmark__1070_249054443"/>
            <w:bookmarkStart w:id="2141" w:name="__Fieldmark__1070_249054443"/>
            <w:bookmarkEnd w:id="21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2" w:name="__Fieldmark__1071_249054443"/>
            <w:bookmarkStart w:id="2143" w:name="__Fieldmark__1071_249054443"/>
            <w:bookmarkEnd w:id="21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4" w:name="__Fieldmark__1072_249054443"/>
            <w:bookmarkStart w:id="2145" w:name="__Fieldmark__1072_249054443"/>
            <w:bookmarkEnd w:id="21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6" w:name="__Fieldmark__1073_249054443"/>
            <w:bookmarkStart w:id="2147" w:name="__Fieldmark__1073_249054443"/>
            <w:bookmarkEnd w:id="2147"/>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lang w:val="en-GB"/>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48" w:name="__Fieldmark__1074_249054443"/>
            <w:bookmarkStart w:id="2149" w:name="__Fieldmark__1074_249054443"/>
            <w:bookmarkEnd w:id="2149"/>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0" w:name="__Fieldmark__1075_249054443"/>
            <w:bookmarkStart w:id="2151" w:name="__Fieldmark__1075_249054443"/>
            <w:bookmarkEnd w:id="21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2" w:name="__Fieldmark__1076_249054443"/>
            <w:bookmarkStart w:id="2153" w:name="__Fieldmark__1076_249054443"/>
            <w:bookmarkEnd w:id="21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4" w:name="__Fieldmark__1077_249054443"/>
            <w:bookmarkStart w:id="2155" w:name="__Fieldmark__1077_249054443"/>
            <w:bookmarkEnd w:id="21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6" w:name="__Fieldmark__1078_249054443"/>
            <w:bookmarkStart w:id="2157" w:name="__Fieldmark__1078_249054443"/>
            <w:bookmarkEnd w:id="21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58" w:name="__Fieldmark__1079_249054443"/>
            <w:bookmarkStart w:id="2159" w:name="__Fieldmark__1079_249054443"/>
            <w:bookmarkEnd w:id="2159"/>
            <w:r/>
            <w:r>
              <w:rPr>
                <w:szCs w:val="22"/>
                <w:rFonts w:cs="Times" w:ascii="Times" w:hAnsi="Times"/>
              </w:rPr>
              <w:fldChar w:fldCharType="end"/>
            </w:r>
            <w:r>
              <w:rPr>
                <w:rFonts w:cs="Times" w:ascii="Times" w:hAnsi="Times"/>
                <w:szCs w:val="22"/>
              </w:rPr>
            </w:r>
          </w:p>
        </w:tc>
      </w:tr>
      <w:tr>
        <w:trPr/>
        <w:tc>
          <w:tcPr>
            <w:tcW w:w="273"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040" w:type="dxa"/>
            <w:tcBorders/>
            <w:vAlign w:val="center"/>
          </w:tcPr>
          <w:p>
            <w:pPr>
              <w:pStyle w:val="ListNumberBox"/>
              <w:numPr>
                <w:ilvl w:val="0"/>
                <w:numId w:val="2"/>
              </w:numPr>
              <w:tabs>
                <w:tab w:val="clear" w:pos="850"/>
                <w:tab w:val="left" w:pos="1086" w:leader="none"/>
              </w:tabs>
              <w:spacing w:before="0" w:after="0"/>
              <w:ind w:left="1086" w:hanging="567"/>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0" w:name="__Fieldmark__1080_249054443"/>
            <w:bookmarkStart w:id="2161" w:name="__Fieldmark__1080_249054443"/>
            <w:bookmarkEnd w:id="2161"/>
            <w:r/>
            <w:r>
              <w:rPr>
                <w:szCs w:val="22"/>
                <w:rFonts w:cs="Times" w:ascii="Times" w:hAnsi="Times"/>
              </w:rPr>
              <w:fldChar w:fldCharType="end"/>
            </w:r>
            <w:r>
              <w:rPr>
                <w:rFonts w:cs="Times" w:ascii="Times" w:hAnsi="Times"/>
                <w:szCs w:val="22"/>
              </w:rPr>
            </w:r>
          </w:p>
        </w:tc>
        <w:tc>
          <w:tcPr>
            <w:tcW w:w="761"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2" w:name="__Fieldmark__1081_249054443"/>
            <w:bookmarkStart w:id="2163" w:name="__Fieldmark__1081_249054443"/>
            <w:bookmarkEnd w:id="21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4" w:name="__Fieldmark__1082_249054443"/>
            <w:bookmarkStart w:id="2165" w:name="__Fieldmark__1082_249054443"/>
            <w:bookmarkEnd w:id="21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6" w:name="__Fieldmark__1083_249054443"/>
            <w:bookmarkStart w:id="2167" w:name="__Fieldmark__1083_249054443"/>
            <w:bookmarkEnd w:id="21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68" w:name="__Fieldmark__1084_249054443"/>
            <w:bookmarkStart w:id="2169" w:name="__Fieldmark__1084_249054443"/>
            <w:bookmarkEnd w:id="21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0" w:name="__Fieldmark__1085_249054443"/>
            <w:bookmarkStart w:id="2171" w:name="__Fieldmark__1085_249054443"/>
            <w:bookmarkEnd w:id="2171"/>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 xml:space="preserve">What are the main strengths of the advice and support you receive? </w:t>
      </w:r>
      <w:r>
        <w:rPr>
          <w:i/>
          <w:color w:val="000000"/>
        </w:rPr>
        <w:t>(please tick the three main strengths)</w:t>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Quality of cooperation between </w:t>
      </w:r>
      <w:r>
        <w:rPr>
          <w:rFonts w:cs="Times" w:ascii="Times" w:hAnsi="Times"/>
          <w:color w:val="FF0000"/>
          <w:szCs w:val="22"/>
        </w:rPr>
        <w:t>staffs and services</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2" w:name="__Fieldmark__1086_249054443"/>
      <w:bookmarkStart w:id="2173" w:name="__Fieldmark__1086_249054443"/>
      <w:bookmarkEnd w:id="217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 reference person that can be contacted when necessary.</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4" w:name="__Fieldmark__1087_249054443"/>
      <w:bookmarkStart w:id="2175" w:name="__Fieldmark__1087_249054443"/>
      <w:bookmarkEnd w:id="217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The time spent by staffs to provide advices and guidance</w:t>
      </w:r>
      <w:r>
        <w:rPr>
          <w:rFonts w:cs="Times" w:ascii="Times" w:hAnsi="Times"/>
          <w:szCs w:val="22"/>
        </w:rPr>
        <w:t>.</w:t>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6" w:name="__Fieldmark__1088_249054443"/>
      <w:bookmarkStart w:id="2177" w:name="__Fieldmark__1088_249054443"/>
      <w:bookmarkEnd w:id="21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he needs assessment methods.</w:t>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78" w:name="__Fieldmark__1089_249054443"/>
      <w:bookmarkStart w:id="2179" w:name="__Fieldmark__1089_249054443"/>
      <w:bookmarkEnd w:id="21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he regular evaluation of </w:t>
      </w:r>
      <w:r>
        <w:rPr>
          <w:rFonts w:cs="Times" w:ascii="Times" w:hAnsi="Times"/>
          <w:color w:val="FF0000"/>
          <w:szCs w:val="22"/>
        </w:rPr>
        <w:t>skills acquired at work</w:t>
      </w:r>
      <w:r>
        <w:rPr>
          <w:rFonts w:cs="Times" w:ascii="Times" w:hAnsi="Times"/>
          <w:szCs w:val="22"/>
        </w:rPr>
        <w:t xml:space="preserve">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0" w:name="__Fieldmark__1090_249054443"/>
      <w:bookmarkStart w:id="2181" w:name="__Fieldmark__1090_249054443"/>
      <w:bookmarkEnd w:id="21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Proactivity and flexibility of staffs.</w:t>
        <w:tab/>
        <w:tab/>
        <w:tab/>
        <w:tab/>
        <w:tab/>
        <w:tab/>
        <w:tab/>
        <w:tab/>
        <w:tab/>
        <w:tab/>
        <w:tab/>
        <w:tab/>
        <w:tab/>
      </w:r>
      <w:r>
        <w:fldChar w:fldCharType="begin">
          <w:ffData>
            <w:name w:val="Check29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2" w:name="__Fieldmark__1091_249054443"/>
      <w:bookmarkStart w:id="2183" w:name="__Fieldmark__1091_249054443"/>
      <w:bookmarkEnd w:id="2183"/>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Technical support received to </w:t>
      </w:r>
      <w:r>
        <w:rPr>
          <w:rFonts w:cs="Times" w:ascii="Times" w:hAnsi="Times"/>
          <w:color w:val="FF0000"/>
          <w:szCs w:val="22"/>
        </w:rPr>
        <w:t>modify the</w:t>
      </w:r>
      <w:r>
        <w:rPr>
          <w:rFonts w:cs="Times" w:ascii="Times" w:hAnsi="Times"/>
          <w:szCs w:val="22"/>
        </w:rPr>
        <w:t xml:space="preserve"> work place.</w:t>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4" w:name="__Fieldmark__1092_249054443"/>
      <w:bookmarkStart w:id="2185" w:name="__Fieldmark__1092_249054443"/>
      <w:bookmarkEnd w:id="21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Financial support given to the firm.</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86" w:name="__Fieldmark__1093_249054443"/>
      <w:bookmarkStart w:id="2187" w:name="__Fieldmark__1093_249054443"/>
      <w:bookmarkEnd w:id="21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8" w:name="__Fieldmark__1094_249054443"/>
      <w:bookmarkStart w:id="2189" w:name="__Fieldmark__1094_249054443"/>
      <w:bookmarkEnd w:id="218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w:t>
        <w:tab/>
        <w:t>____________________________________________</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0" w:name="__Fieldmark__1095_249054443"/>
      <w:bookmarkStart w:id="2191" w:name="__Fieldmark__1095_249054443"/>
      <w:bookmarkEnd w:id="21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color w:val="FF0000"/>
          <w:szCs w:val="22"/>
        </w:rPr>
        <w:t xml:space="preserve">Do not know </w:t>
        <w:tab/>
        <w:tab/>
        <w:tab/>
        <w:tab/>
        <w:tab/>
        <w:tab/>
        <w:tab/>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192" w:name="__Fieldmark__1096_249054443"/>
      <w:bookmarkStart w:id="2193" w:name="__Fieldmark__1096_249054443"/>
      <w:bookmarkEnd w:id="2193"/>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pPr>
      <w:r>
        <w:rPr>
          <w:color w:val="000000"/>
        </w:rPr>
        <w:t>Did you ever ask for disability,</w:t>
      </w:r>
      <w:r>
        <w:rPr/>
        <w:t xml:space="preserve"> illness or learning difficulty</w:t>
      </w:r>
      <w:r>
        <w:rPr>
          <w:color w:val="000000"/>
        </w:rPr>
        <w:t xml:space="preserve"> related services or supports without receiving them? </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4" w:name="__Fieldmark__1097_249054443"/>
      <w:bookmarkStart w:id="2195" w:name="__Fieldmark__1097_249054443"/>
      <w:bookmarkEnd w:id="219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w:t>
        <w:tab/>
        <w:tab/>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6" w:name="__Fieldmark__1098_249054443"/>
      <w:bookmarkStart w:id="2197" w:name="__Fieldmark__1098_249054443"/>
      <w:bookmarkEnd w:id="219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98" w:name="__Fieldmark__1099_249054443"/>
      <w:bookmarkStart w:id="2199" w:name="__Fieldmark__1099_249054443"/>
      <w:bookmarkEnd w:id="21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4</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0" w:name="__Fieldmark__1100_249054443"/>
      <w:bookmarkStart w:id="2201" w:name="__Fieldmark__1100_249054443"/>
      <w:bookmarkEnd w:id="22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135</w:t>
      </w:r>
    </w:p>
    <w:p>
      <w:pPr>
        <w:pStyle w:val="ListNumber2"/>
        <w:spacing w:before="0" w:after="0"/>
        <w:ind w:left="851"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pPr>
      <w:r>
        <w:rPr/>
        <w:t xml:space="preserve">How did you manage to overcome the difficulties you had? </w:t>
      </w:r>
    </w:p>
    <w:p>
      <w:pPr>
        <w:pStyle w:val="ListNumber2"/>
        <w:tabs>
          <w:tab w:val="clear" w:pos="1417"/>
        </w:tabs>
        <w:spacing w:before="0" w:after="0"/>
        <w:ind w:left="340" w:firstLine="5"/>
        <w:rPr>
          <w:rFonts w:ascii="Times" w:hAnsi="Times" w:cs="Times"/>
          <w:color w:val="7030A0"/>
          <w:szCs w:val="22"/>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dividuals’:</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7"/>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Do you think that volunteering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 xml:space="preserve">Have a satisfying quality of life? </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2" w:name="__Fieldmark__1101_249054443"/>
            <w:bookmarkStart w:id="2203" w:name="__Fieldmark__1101_249054443"/>
            <w:bookmarkEnd w:id="22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4" w:name="__Fieldmark__1102_249054443"/>
            <w:bookmarkStart w:id="2205" w:name="__Fieldmark__1102_249054443"/>
            <w:bookmarkEnd w:id="22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6" w:name="__Fieldmark__1103_249054443"/>
            <w:bookmarkStart w:id="2207" w:name="__Fieldmark__1103_249054443"/>
            <w:bookmarkEnd w:id="22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08" w:name="__Fieldmark__1104_249054443"/>
            <w:bookmarkStart w:id="2209" w:name="__Fieldmark__1104_249054443"/>
            <w:bookmarkEnd w:id="22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0" w:name="__Fieldmark__1105_249054443"/>
            <w:bookmarkStart w:id="2211" w:name="__Fieldmark__1105_249054443"/>
            <w:bookmarkEnd w:id="22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2" w:name="__Fieldmark__1106_249054443"/>
            <w:bookmarkStart w:id="2213" w:name="__Fieldmark__1106_249054443"/>
            <w:bookmarkEnd w:id="22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4" w:name="__Fieldmark__1107_249054443"/>
            <w:bookmarkStart w:id="2215" w:name="__Fieldmark__1107_249054443"/>
            <w:bookmarkEnd w:id="22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6" w:name="__Fieldmark__1108_249054443"/>
            <w:bookmarkStart w:id="2217" w:name="__Fieldmark__1108_249054443"/>
            <w:bookmarkEnd w:id="22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18" w:name="__Fieldmark__1109_249054443"/>
            <w:bookmarkStart w:id="2219" w:name="__Fieldmark__1109_249054443"/>
            <w:bookmarkEnd w:id="22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0" w:name="__Fieldmark__1110_249054443"/>
            <w:bookmarkStart w:id="2221" w:name="__Fieldmark__1110_249054443"/>
            <w:bookmarkEnd w:id="22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2" w:name="__Fieldmark__1111_249054443"/>
            <w:bookmarkStart w:id="2223" w:name="__Fieldmark__1111_249054443"/>
            <w:bookmarkEnd w:id="22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4" w:name="__Fieldmark__1112_249054443"/>
            <w:bookmarkStart w:id="2225" w:name="__Fieldmark__1112_249054443"/>
            <w:bookmarkEnd w:id="222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6" w:name="__Fieldmark__1113_249054443"/>
            <w:bookmarkStart w:id="2227" w:name="__Fieldmark__1113_249054443"/>
            <w:bookmarkEnd w:id="222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28" w:name="__Fieldmark__1114_249054443"/>
            <w:bookmarkStart w:id="2229" w:name="__Fieldmark__1114_249054443"/>
            <w:bookmarkEnd w:id="22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0" w:name="__Fieldmark__1115_249054443"/>
            <w:bookmarkStart w:id="2231" w:name="__Fieldmark__1115_249054443"/>
            <w:bookmarkEnd w:id="22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32" w:name="__Fieldmark__1116_249054443"/>
            <w:bookmarkStart w:id="2233" w:name="__Fieldmark__1116_249054443"/>
            <w:bookmarkEnd w:id="223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color w:val="92D050"/>
                <w:sz w:val="22"/>
                <w:szCs w:val="22"/>
              </w:rPr>
            </w:pPr>
            <w:r>
              <w:rPr>
                <w:rFonts w:cs="Times New Roman" w:ascii="Times New Roman" w:hAnsi="Times New Roman"/>
                <w:color w:val="7030A0"/>
                <w:sz w:val="22"/>
                <w:szCs w:val="22"/>
              </w:rPr>
              <w:t>Have the same work opportunities as non disabled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4" w:name="__Fieldmark__1117_249054443"/>
            <w:bookmarkStart w:id="2235" w:name="__Fieldmark__1117_249054443"/>
            <w:bookmarkEnd w:id="2235"/>
            <w:r/>
            <w:r>
              <w:rPr>
                <w:szCs w:val="22"/>
                <w:rFonts w:cs="Times" w:ascii="Times" w:hAnsi="Times"/>
                <w:color w:val="7030A0"/>
              </w:rPr>
              <w:fldChar w:fldCharType="end"/>
            </w:r>
            <w:r>
              <w:rPr>
                <w:rFonts w:cs="Times" w:ascii="Times" w:hAnsi="Times"/>
                <w:color w:val="7030A0"/>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6" w:name="__Fieldmark__1118_249054443"/>
            <w:bookmarkStart w:id="2237" w:name="__Fieldmark__1118_249054443"/>
            <w:bookmarkEnd w:id="2237"/>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38" w:name="__Fieldmark__1119_249054443"/>
            <w:bookmarkStart w:id="2239" w:name="__Fieldmark__1119_249054443"/>
            <w:bookmarkEnd w:id="2239"/>
            <w:r/>
            <w:r>
              <w:rPr>
                <w:szCs w:val="22"/>
                <w:rFonts w:cs="Times" w:ascii="Times" w:hAnsi="Times"/>
                <w:color w:val="7030A0"/>
              </w:rPr>
              <w:fldChar w:fldCharType="end"/>
            </w:r>
            <w:r>
              <w:rPr>
                <w:rFonts w:cs="Times" w:ascii="Times" w:hAnsi="Times"/>
                <w:color w:val="7030A0"/>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240" w:name="__Fieldmark__1120_249054443"/>
            <w:bookmarkStart w:id="2241" w:name="__Fieldmark__1120_249054443"/>
            <w:bookmarkEnd w:id="2241"/>
            <w:r/>
            <w:r>
              <w:rPr>
                <w:szCs w:val="22"/>
                <w:rFonts w:cs="Times" w:ascii="Times" w:hAnsi="Times"/>
                <w:color w:val="7030A0"/>
              </w:rPr>
              <w:fldChar w:fldCharType="end"/>
            </w:r>
            <w:r>
              <w:rPr>
                <w:rFonts w:cs="Times" w:ascii="Times" w:hAnsi="Times"/>
                <w:color w:val="7030A0"/>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color w:val="92D050"/>
                <w:sz w:val="22"/>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2" w:name="__Fieldmark__1121_249054443"/>
            <w:bookmarkStart w:id="2243" w:name="__Fieldmark__1121_249054443"/>
            <w:bookmarkEnd w:id="22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4" w:name="__Fieldmark__1122_249054443"/>
            <w:bookmarkStart w:id="2245" w:name="__Fieldmark__1122_249054443"/>
            <w:bookmarkEnd w:id="22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6" w:name="__Fieldmark__1123_249054443"/>
            <w:bookmarkStart w:id="2247" w:name="__Fieldmark__1123_249054443"/>
            <w:bookmarkEnd w:id="2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48" w:name="__Fieldmark__1124_249054443"/>
            <w:bookmarkStart w:id="2249" w:name="__Fieldmark__1124_249054443"/>
            <w:bookmarkEnd w:id="22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 xml:space="preserve"> </w:t>
            </w:r>
            <w:r>
              <w:rPr>
                <w:rFonts w:cs="Times New Roman" w:ascii="Times New Roman" w:hAnsi="Times New Roman"/>
                <w:color w:val="92D050"/>
                <w:sz w:val="22"/>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0" w:name="__Fieldmark__1125_249054443"/>
            <w:bookmarkStart w:id="2251" w:name="__Fieldmark__1125_249054443"/>
            <w:bookmarkEnd w:id="22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2" w:name="__Fieldmark__1126_249054443"/>
            <w:bookmarkStart w:id="2253" w:name="__Fieldmark__1126_249054443"/>
            <w:bookmarkEnd w:id="22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4" w:name="__Fieldmark__1127_249054443"/>
            <w:bookmarkStart w:id="2255" w:name="__Fieldmark__1127_249054443"/>
            <w:bookmarkEnd w:id="22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6" w:name="__Fieldmark__1128_249054443"/>
            <w:bookmarkStart w:id="2257" w:name="__Fieldmark__1128_249054443"/>
            <w:bookmarkEnd w:id="22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2"/>
              </w:numPr>
              <w:spacing w:before="0" w:after="0"/>
              <w:ind w:left="851" w:hanging="284"/>
              <w:rPr>
                <w:rFonts w:ascii="Times New Roman" w:hAnsi="Times New Roman" w:cs="Times New Roman"/>
                <w:sz w:val="22"/>
                <w:szCs w:val="22"/>
              </w:rPr>
            </w:pPr>
            <w:r>
              <w:rPr>
                <w:rFonts w:cs="Times New Roman" w:ascii="Times New Roman" w:hAnsi="Times New Roman"/>
                <w:color w:val="92D050"/>
                <w:sz w:val="22"/>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58" w:name="__Fieldmark__1129_249054443"/>
            <w:bookmarkStart w:id="2259" w:name="__Fieldmark__1129_249054443"/>
            <w:bookmarkEnd w:id="22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0" w:name="__Fieldmark__1130_249054443"/>
            <w:bookmarkStart w:id="2261" w:name="__Fieldmark__1130_249054443"/>
            <w:bookmarkEnd w:id="2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2" w:name="__Fieldmark__1131_249054443"/>
            <w:bookmarkStart w:id="2263" w:name="__Fieldmark__1131_249054443"/>
            <w:bookmarkEnd w:id="2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4" w:name="__Fieldmark__1132_249054443"/>
            <w:bookmarkStart w:id="2265" w:name="__Fieldmark__1132_249054443"/>
            <w:bookmarkEnd w:id="2265"/>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color w:val="000000"/>
        </w:rPr>
      </w:pPr>
      <w:r>
        <w:rPr>
          <w:color w:val="000000"/>
        </w:rPr>
        <w:t>Are you looking for a job?</w:t>
      </w:r>
    </w:p>
    <w:p>
      <w:pPr>
        <w:pStyle w:val="ListNumber2"/>
        <w:numPr>
          <w:ilvl w:val="1"/>
          <w:numId w:val="18"/>
        </w:numPr>
        <w:spacing w:before="0" w:after="0"/>
        <w:ind w:left="1208" w:hanging="357"/>
        <w:rPr>
          <w:rFonts w:ascii="Times" w:hAnsi="Times" w:cs="Times"/>
          <w:szCs w:val="22"/>
        </w:rPr>
      </w:pPr>
      <w:r>
        <w:rPr>
          <w:rFonts w:cs="Times" w:ascii="Times" w:hAnsi="Times"/>
          <w:szCs w:val="22"/>
        </w:rPr>
        <w:t>Yes, and I think I will find a job short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66" w:name="__Fieldmark__1133_249054443"/>
      <w:bookmarkStart w:id="2267" w:name="__Fieldmark__1133_249054443"/>
      <w:bookmarkEnd w:id="22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 but my disability,</w:t>
      </w:r>
      <w:r>
        <w:rPr>
          <w:color w:val="7030A0"/>
        </w:rPr>
        <w:t xml:space="preserve"> illness or learning difficulty</w:t>
      </w:r>
      <w:r>
        <w:rPr>
          <w:rFonts w:cs="Times" w:ascii="Times" w:hAnsi="Times"/>
          <w:color w:val="FF0000"/>
          <w:szCs w:val="22"/>
        </w:rPr>
        <w:t xml:space="preserve"> makes it difficult.</w:t>
        <w:tab/>
        <w:tab/>
        <w:tab/>
      </w:r>
      <w:r>
        <w:fldChar w:fldCharType="begin">
          <w:ffData>
            <w:name w:val="Check42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8" w:name="__Fieldmark__1134_249054443"/>
      <w:bookmarkStart w:id="2269" w:name="__Fieldmark__1134_249054443"/>
      <w:bookmarkEnd w:id="2269"/>
      <w:r/>
      <w:r>
        <w:rPr>
          <w:szCs w:val="22"/>
          <w:rFonts w:cs="Times" w:ascii="Times" w:hAnsi="Times"/>
          <w:color w:val="FF0000"/>
        </w:rPr>
        <w:fldChar w:fldCharType="end"/>
      </w:r>
      <w:r>
        <w:rPr>
          <w:rFonts w:cs="Times" w:ascii="Times" w:hAnsi="Times"/>
          <w:color w:val="FF000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but it will be difficult with regard to my skills and work experience.</w:t>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0" w:name="__Fieldmark__1135_249054443"/>
      <w:bookmarkStart w:id="2271" w:name="__Fieldmark__1135_249054443"/>
      <w:bookmarkEnd w:id="22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 I am satisfied with my actual situation.</w:t>
        <w:tab/>
        <w:tab/>
        <w:tab/>
        <w:tab/>
        <w:tab/>
        <w:tab/>
        <w:tab/>
        <w:tab/>
        <w:tab/>
        <w:tab/>
      </w:r>
      <w:r>
        <w:fldChar w:fldCharType="begin">
          <w:ffData>
            <w:name w:val="Check4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2" w:name="__Fieldmark__1136_249054443"/>
      <w:bookmarkStart w:id="2273" w:name="__Fieldmark__1136_249054443"/>
      <w:bookmarkEnd w:id="22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 because the chances of finding a job are too low.</w:t>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4" w:name="__Fieldmark__1137_249054443"/>
      <w:bookmarkStart w:id="2275" w:name="__Fieldmark__1137_249054443"/>
      <w:bookmarkEnd w:id="227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have any other comments</w:t>
      </w:r>
      <w:r>
        <w:rPr/>
        <w:t xml:space="preserve">? </w:t>
      </w:r>
    </w:p>
    <w:p>
      <w:pPr>
        <w:pStyle w:val="TextBody"/>
        <w:spacing w:before="0" w:after="120"/>
        <w:rPr/>
      </w:pPr>
      <w:r>
        <w:rPr/>
        <w:t>___________________________________________________________________________</w:t>
      </w:r>
    </w:p>
    <w:p>
      <w:pPr>
        <w:pStyle w:val="TextBody"/>
        <w:spacing w:before="0" w:after="120"/>
        <w:rPr/>
      </w:pPr>
      <w:r>
        <w:rPr/>
        <w:t>___________________________________________________________________________</w:t>
      </w:r>
    </w:p>
    <w:p>
      <w:pPr>
        <w:pStyle w:val="TextBody"/>
        <w:rPr/>
      </w:pPr>
      <w:r>
        <w:rPr/>
        <w:t>___________________________________________________________________________</w:t>
      </w:r>
    </w:p>
    <w:p>
      <w:pPr>
        <w:pStyle w:val="TextBody"/>
        <w:jc w:val="right"/>
        <w:rPr>
          <w:b/>
          <w:b/>
          <w:i/>
          <w:i/>
        </w:rPr>
      </w:pPr>
      <w:r>
        <w:rPr>
          <w:b/>
          <w:i/>
        </w:rPr>
        <w:t xml:space="preserve">Please go to Question </w:t>
      </w:r>
      <w:r>
        <w:rPr>
          <w:b/>
          <w:i/>
          <w:color w:val="7030A0"/>
        </w:rPr>
        <w:t>138</w:t>
      </w:r>
    </w:p>
    <w:p>
      <w:pPr>
        <w:pStyle w:val="TextBody"/>
        <w:rPr>
          <w:b/>
          <w:b/>
          <w:i/>
          <w:i/>
        </w:rPr>
      </w:pPr>
      <w:r>
        <w:rPr>
          <w:b/>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Involvement into community.</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Sense of independence.</w:t>
      </w:r>
    </w:p>
    <w:p>
      <w:pPr>
        <w:pStyle w:val="Heading2"/>
        <w:rPr/>
      </w:pPr>
      <w:r>
        <w:rPr/>
        <w:t>Personal Information:</w:t>
      </w:r>
    </w:p>
    <w:p>
      <w:pPr>
        <w:pStyle w:val="ListNumber"/>
        <w:numPr>
          <w:ilvl w:val="0"/>
          <w:numId w:val="18"/>
        </w:numPr>
        <w:ind w:left="833" w:hanging="0"/>
        <w:rPr/>
      </w:pPr>
      <w:r>
        <w:rPr>
          <w:color w:val="000000"/>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8"/>
        </w:numPr>
        <w:ind w:left="833" w:hanging="0"/>
        <w:rPr>
          <w:color w:val="000000"/>
        </w:rPr>
      </w:pPr>
      <w:r>
        <w:rPr>
          <w:color w:val="000000"/>
        </w:rPr>
        <w:t>Are you:</w:t>
      </w:r>
    </w:p>
    <w:p>
      <w:pPr>
        <w:pStyle w:val="ListNumber2"/>
        <w:numPr>
          <w:ilvl w:val="1"/>
          <w:numId w:val="18"/>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6" w:name="__Fieldmark__1142_249054443"/>
      <w:bookmarkStart w:id="2277" w:name="__Fieldmark__1142_249054443"/>
      <w:bookmarkEnd w:id="227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78" w:name="__Fieldmark__1143_249054443"/>
      <w:bookmarkStart w:id="2279" w:name="__Fieldmark__1143_249054443"/>
      <w:bookmarkEnd w:id="227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What is your marital status?</w:t>
      </w:r>
    </w:p>
    <w:p>
      <w:pPr>
        <w:pStyle w:val="ListNumber2"/>
        <w:numPr>
          <w:ilvl w:val="1"/>
          <w:numId w:val="18"/>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0" w:name="__Fieldmark__1144_249054443"/>
      <w:bookmarkStart w:id="2281" w:name="__Fieldmark__1144_249054443"/>
      <w:bookmarkEnd w:id="22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2" w:name="__Fieldmark__1145_249054443"/>
      <w:bookmarkStart w:id="2283" w:name="__Fieldmark__1145_249054443"/>
      <w:bookmarkEnd w:id="22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4" w:name="__Fieldmark__1146_249054443"/>
      <w:bookmarkStart w:id="2285" w:name="__Fieldmark__1146_249054443"/>
      <w:bookmarkEnd w:id="22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6" w:name="__Fieldmark__1147_249054443"/>
      <w:bookmarkStart w:id="2287" w:name="__Fieldmark__1147_249054443"/>
      <w:bookmarkEnd w:id="228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88" w:name="__Fieldmark__1148_249054443"/>
      <w:bookmarkStart w:id="2289" w:name="__Fieldmark__1148_249054443"/>
      <w:bookmarkEnd w:id="228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o you live:</w:t>
      </w:r>
    </w:p>
    <w:p>
      <w:pPr>
        <w:pStyle w:val="ListNumber2"/>
        <w:numPr>
          <w:ilvl w:val="1"/>
          <w:numId w:val="18"/>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0" w:name="__Fieldmark__1149_249054443"/>
      <w:bookmarkStart w:id="2291" w:name="__Fieldmark__1149_249054443"/>
      <w:bookmarkEnd w:id="22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2" w:name="__Fieldmark__1150_249054443"/>
      <w:bookmarkStart w:id="2293" w:name="__Fieldmark__1150_249054443"/>
      <w:bookmarkEnd w:id="22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4" w:name="__Fieldmark__1151_249054443"/>
      <w:bookmarkStart w:id="2295" w:name="__Fieldmark__1151_249054443"/>
      <w:bookmarkEnd w:id="22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ith friends?</w:t>
      </w:r>
      <w:r>
        <w:rPr>
          <w:rFonts w:cs="Times" w:ascii="Times" w:hAnsi="Times"/>
          <w:color w:val="FF0000"/>
          <w:szCs w:val="22"/>
        </w:rPr>
        <w:tab/>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6" w:name="__Fieldmark__1152_249054443"/>
      <w:bookmarkStart w:id="2297" w:name="__Fieldmark__1152_249054443"/>
      <w:bookmarkEnd w:id="22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298" w:name="__Fieldmark__1153_249054443"/>
      <w:bookmarkStart w:id="2299" w:name="__Fieldmark__1153_249054443"/>
      <w:bookmarkEnd w:id="2299"/>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If you do not live with your family, do you live:</w:t>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0" w:name="__Fieldmark__1154_249054443"/>
      <w:bookmarkStart w:id="2301" w:name="__Fieldmark__1154_249054443"/>
      <w:bookmarkEnd w:id="2301"/>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2" w:name="__Fieldmark__1155_249054443"/>
      <w:bookmarkStart w:id="2303" w:name="__Fieldmark__1155_249054443"/>
      <w:bookmarkEnd w:id="2303"/>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4" w:name="__Fieldmark__1156_249054443"/>
      <w:bookmarkStart w:id="2305" w:name="__Fieldmark__1156_249054443"/>
      <w:bookmarkEnd w:id="2305"/>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06" w:name="__Fieldmark__1157_249054443"/>
      <w:bookmarkStart w:id="2307" w:name="__Fieldmark__1157_249054443"/>
      <w:bookmarkEnd w:id="2307"/>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ind w:left="833" w:hanging="0"/>
        <w:rPr>
          <w:color w:val="000000"/>
        </w:rPr>
      </w:pPr>
      <w:r>
        <w:rPr>
          <w:color w:val="000000"/>
        </w:rPr>
        <w:t>How many children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08" w:name="__Fieldmark__1158_249054443"/>
      <w:bookmarkStart w:id="2309" w:name="__Fieldmark__1158_249054443"/>
      <w:bookmarkEnd w:id="23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0" w:name="__Fieldmark__1159_249054443"/>
      <w:bookmarkStart w:id="2311" w:name="__Fieldmark__1159_249054443"/>
      <w:bookmarkEnd w:id="23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2" w:name="__Fieldmark__1160_249054443"/>
      <w:bookmarkStart w:id="2313" w:name="__Fieldmark__1160_249054443"/>
      <w:bookmarkEnd w:id="231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4" w:name="__Fieldmark__1161_249054443"/>
      <w:bookmarkStart w:id="2315" w:name="__Fieldmark__1161_249054443"/>
      <w:bookmarkEnd w:id="231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Do you have a driving licen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6" w:name="__Fieldmark__1162_249054443"/>
      <w:bookmarkStart w:id="2317" w:name="__Fieldmark__1162_249054443"/>
      <w:bookmarkEnd w:id="2317"/>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18" w:name="__Fieldmark__1163_249054443"/>
      <w:bookmarkStart w:id="2319" w:name="__Fieldmark__1163_249054443"/>
      <w:bookmarkEnd w:id="231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Are you financially self-supporting?</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0" w:name="__Fieldmark__1164_249054443"/>
      <w:bookmarkStart w:id="2321" w:name="__Fieldmark__1164_249054443"/>
      <w:bookmarkEnd w:id="2321"/>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2" w:name="__Fieldmark__1165_249054443"/>
      <w:bookmarkStart w:id="2323" w:name="__Fieldmark__1165_249054443"/>
      <w:bookmarkEnd w:id="2323"/>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Did you or any family member living with you receive income in 2007 from</w:t>
      </w:r>
      <w:r>
        <w:rPr/>
        <w:t>: (</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4" w:name="__Fieldmark__1166_249054443"/>
      <w:bookmarkStart w:id="2325" w:name="__Fieldmark__1166_249054443"/>
      <w:bookmarkEnd w:id="232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6" w:name="__Fieldmark__1167_249054443"/>
      <w:bookmarkStart w:id="2327" w:name="__Fieldmark__1167_249054443"/>
      <w:bookmarkEnd w:id="232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8" w:name="__Fieldmark__1168_249054443"/>
      <w:bookmarkStart w:id="2329" w:name="__Fieldmark__1168_249054443"/>
      <w:bookmarkEnd w:id="232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0" w:name="__Fieldmark__1169_249054443"/>
      <w:bookmarkStart w:id="2331" w:name="__Fieldmark__1169_249054443"/>
      <w:bookmarkEnd w:id="233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2" w:name="__Fieldmark__1170_249054443"/>
      <w:bookmarkStart w:id="2333" w:name="__Fieldmark__1170_249054443"/>
      <w:bookmarkEnd w:id="233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4" w:name="__Fieldmark__1171_249054443"/>
      <w:bookmarkStart w:id="2335" w:name="__Fieldmark__1171_249054443"/>
      <w:bookmarkEnd w:id="233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Investment income from property or royalties?</w:t>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6" w:name="__Fieldmark__1172_249054443"/>
      <w:bookmarkStart w:id="2337" w:name="__Fieldmark__1172_249054443"/>
      <w:bookmarkEnd w:id="233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38" w:name="__Fieldmark__1173_249054443"/>
      <w:bookmarkStart w:id="2339" w:name="__Fieldmark__1173_249054443"/>
      <w:bookmarkEnd w:id="233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0" w:name="__Fieldmark__1174_249054443"/>
      <w:bookmarkStart w:id="2341" w:name="__Fieldmark__1174_249054443"/>
      <w:bookmarkEnd w:id="2341"/>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Does</w:t>
      </w:r>
      <w:r>
        <w:rPr/>
        <w:t xml:space="preserve"> </w:t>
      </w:r>
      <w:r>
        <w:rPr>
          <w:color w:val="000000"/>
        </w:rPr>
        <w:t>your total income come mainly from :</w:t>
      </w:r>
    </w:p>
    <w:p>
      <w:pPr>
        <w:pStyle w:val="ListNumber2"/>
        <w:numPr>
          <w:ilvl w:val="1"/>
          <w:numId w:val="18"/>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2" w:name="__Fieldmark__1175_249054443"/>
      <w:bookmarkStart w:id="2343" w:name="__Fieldmark__1175_249054443"/>
      <w:bookmarkEnd w:id="234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4" w:name="__Fieldmark__1176_249054443"/>
      <w:bookmarkStart w:id="2345" w:name="__Fieldmark__1176_249054443"/>
      <w:bookmarkEnd w:id="234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6" w:name="__Fieldmark__1177_249054443"/>
      <w:bookmarkStart w:id="2347" w:name="__Fieldmark__1177_249054443"/>
      <w:bookmarkEnd w:id="234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Others :</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48" w:name="__Fieldmark__1178_249054443"/>
      <w:bookmarkStart w:id="2349" w:name="__Fieldmark__1178_249054443"/>
      <w:bookmarkEnd w:id="2349"/>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Do not know</w:t>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350" w:name="__Fieldmark__1179_249054443"/>
      <w:bookmarkStart w:id="2351" w:name="__Fieldmark__1179_249054443"/>
      <w:bookmarkEnd w:id="2351"/>
      <w:r/>
      <w:r>
        <w:rPr>
          <w:szCs w:val="22"/>
          <w:rFonts w:cs="Times" w:ascii="Times" w:hAnsi="Times"/>
          <w:color w:val="92D050"/>
        </w:rPr>
        <w:fldChar w:fldCharType="end"/>
      </w:r>
      <w:r>
        <w:rPr>
          <w:rFonts w:cs="Times" w:ascii="Times" w:hAnsi="Times"/>
          <w:color w:val="92D050"/>
          <w:szCs w:val="22"/>
        </w:rPr>
      </w:r>
    </w:p>
    <w:p>
      <w:pPr>
        <w:pStyle w:val="ListNumber"/>
        <w:numPr>
          <w:ilvl w:val="0"/>
          <w:numId w:val="18"/>
        </w:numPr>
        <w:spacing w:before="0" w:after="0"/>
        <w:ind w:left="833" w:hanging="0"/>
        <w:rPr/>
      </w:pPr>
      <w:r>
        <w:rPr>
          <w:color w:val="0070C0"/>
        </w:rPr>
        <w:t xml:space="preserve">What is your monthly total income </w:t>
      </w:r>
      <w:r>
        <w:rPr>
          <w:color w:val="FF0000"/>
        </w:rPr>
        <w:t>before taxes</w:t>
      </w:r>
      <w:r>
        <w:rPr>
          <w:color w:val="0070C0"/>
        </w:rPr>
        <w:t xml:space="preserve"> (including income from all sources as wages, benefits, help from </w:t>
      </w:r>
      <w:r>
        <w:rPr>
          <w:color w:val="548DD4"/>
        </w:rPr>
        <w:t>relatives</w:t>
      </w:r>
      <w:r>
        <w:rPr>
          <w:color w:val="0070C0"/>
        </w:rPr>
        <w:t>)</w:t>
      </w:r>
    </w:p>
    <w:p>
      <w:pPr>
        <w:pStyle w:val="ListNumber"/>
        <w:numPr>
          <w:ilvl w:val="0"/>
          <w:numId w:val="0"/>
        </w:numPr>
        <w:spacing w:before="0" w:after="0"/>
        <w:ind w:left="833" w:hanging="0"/>
        <w:rPr>
          <w:color w:val="000000"/>
        </w:rPr>
      </w:pPr>
      <w:r>
        <w:rPr>
          <w:color w:val="000000"/>
        </w:rPr>
        <w:t>_______________________________________________________________</w:t>
      </w:r>
    </w:p>
    <w:p>
      <w:pPr>
        <w:pStyle w:val="ListNumber"/>
        <w:numPr>
          <w:ilvl w:val="0"/>
          <w:numId w:val="18"/>
        </w:numPr>
        <w:ind w:left="833" w:hanging="0"/>
        <w:rPr>
          <w:color w:val="000000"/>
        </w:rPr>
      </w:pPr>
      <w:r>
        <w:rPr>
          <w:color w:val="000000"/>
        </w:rPr>
        <w:t>Do you have a bank account?</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2" w:name="__Fieldmark__1180_249054443"/>
      <w:bookmarkStart w:id="2353" w:name="__Fieldmark__1180_249054443"/>
      <w:bookmarkEnd w:id="235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4" w:name="__Fieldmark__1181_249054443"/>
      <w:bookmarkStart w:id="2355" w:name="__Fieldmark__1181_249054443"/>
      <w:bookmarkEnd w:id="2355"/>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000000"/>
        </w:rPr>
        <w:t>Do you feel that you have the same loan opportunities as everybody else?</w:t>
      </w:r>
    </w:p>
    <w:p>
      <w:pPr>
        <w:pStyle w:val="ListNumber2"/>
        <w:numPr>
          <w:ilvl w:val="1"/>
          <w:numId w:val="18"/>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6" w:name="__Fieldmark__1182_249054443"/>
      <w:bookmarkStart w:id="2357" w:name="__Fieldmark__1182_249054443"/>
      <w:bookmarkEnd w:id="235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58" w:name="__Fieldmark__1183_249054443"/>
      <w:bookmarkStart w:id="2359" w:name="__Fieldmark__1183_249054443"/>
      <w:bookmarkEnd w:id="235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0" w:name="__Fieldmark__1184_249054443"/>
      <w:bookmarkStart w:id="2361" w:name="__Fieldmark__1184_249054443"/>
      <w:bookmarkEnd w:id="2361"/>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000000"/>
        </w:rPr>
      </w:pPr>
      <w:r>
        <w:rPr>
          <w:color w:val="000000"/>
        </w:rPr>
        <w:t xml:space="preserve">Are you involved in any of the following? </w:t>
      </w:r>
      <w:r>
        <w:rPr>
          <w:i/>
          <w:color w:val="000000"/>
        </w:rPr>
        <w:t>(please tick the</w:t>
      </w:r>
      <w:r>
        <w:rPr>
          <w:i/>
        </w:rPr>
        <w:t xml:space="preserve"> </w:t>
      </w:r>
      <w:r>
        <w:rPr>
          <w:i/>
          <w:color w:val="FF0000"/>
        </w:rPr>
        <w:t>boxes</w:t>
      </w:r>
      <w:r>
        <w:rPr>
          <w:i/>
        </w:rPr>
        <w:t xml:space="preserve"> </w:t>
      </w:r>
      <w:r>
        <w:rPr>
          <w:i/>
          <w:color w:val="000000"/>
        </w:rPr>
        <w:t>as 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2" w:name="__Fieldmark__1185_249054443"/>
      <w:bookmarkStart w:id="2363" w:name="__Fieldmark__1185_249054443"/>
      <w:bookmarkEnd w:id="236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4" w:name="__Fieldmark__1186_249054443"/>
      <w:bookmarkStart w:id="2365" w:name="__Fieldmark__1186_249054443"/>
      <w:bookmarkEnd w:id="236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6" w:name="__Fieldmark__1187_249054443"/>
      <w:bookmarkStart w:id="2367" w:name="__Fieldmark__1187_249054443"/>
      <w:bookmarkEnd w:id="236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8" w:name="__Fieldmark__1188_249054443"/>
      <w:bookmarkStart w:id="2369" w:name="__Fieldmark__1188_249054443"/>
      <w:bookmarkEnd w:id="236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0" w:name="__Fieldmark__1189_249054443"/>
      <w:bookmarkStart w:id="2371" w:name="__Fieldmark__1189_249054443"/>
      <w:bookmarkEnd w:id="237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2" w:name="__Fieldmark__1190_249054443"/>
      <w:bookmarkStart w:id="2373" w:name="__Fieldmark__1190_249054443"/>
      <w:bookmarkEnd w:id="2373"/>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Other:</w:t>
        <w:tab/>
        <w:t>____________________________________________</w:t>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4" w:name="__Fieldmark__1191_249054443"/>
      <w:bookmarkStart w:id="2375" w:name="__Fieldmark__1191_249054443"/>
      <w:bookmarkEnd w:id="2375"/>
      <w:r/>
      <w:r>
        <w:rPr>
          <w:szCs w:val="22"/>
          <w:rFonts w:cs="Times" w:ascii="Times" w:hAnsi="Times"/>
        </w:rPr>
        <w:fldChar w:fldCharType="end"/>
      </w:r>
      <w:r>
        <w:rPr>
          <w:rFonts w:cs="Times" w:ascii="Times" w:hAnsi="Times"/>
          <w:szCs w:val="22"/>
        </w:rPr>
      </w:r>
      <w:r>
        <w:br w:type="page"/>
      </w:r>
    </w:p>
    <w:p>
      <w:pPr>
        <w:pStyle w:val="ListNumber"/>
        <w:numPr>
          <w:ilvl w:val="0"/>
          <w:numId w:val="18"/>
        </w:numPr>
        <w:ind w:left="833" w:hanging="0"/>
        <w:rPr>
          <w:color w:val="000000"/>
        </w:rPr>
      </w:pPr>
      <w:r>
        <w:rPr>
          <w:color w:val="000000"/>
        </w:rPr>
        <w:t xml:space="preserve">Do you feel fully involved in community? </w:t>
      </w:r>
      <w:r>
        <w:rPr>
          <w:i/>
          <w:color w:val="000000"/>
        </w:rPr>
        <w:t>(please tick</w:t>
      </w:r>
      <w:r>
        <w:rPr>
          <w:i/>
        </w:rPr>
        <w:t xml:space="preserve"> </w:t>
      </w:r>
      <w:r>
        <w:rPr>
          <w:i/>
          <w:color w:val="FF0000"/>
        </w:rPr>
        <w:t>the boxes as</w:t>
      </w:r>
      <w:r>
        <w:rPr>
          <w:i/>
        </w:rPr>
        <w:t xml:space="preserve"> </w:t>
      </w:r>
      <w:r>
        <w:rPr>
          <w:i/>
          <w:color w:val="000000"/>
        </w:rPr>
        <w:t>appropriate)</w:t>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participate in all activities.</w:t>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6" w:name="__Fieldmark__1192_249054443"/>
      <w:bookmarkStart w:id="2377" w:name="__Fieldmark__1192_249054443"/>
      <w:bookmarkEnd w:id="237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strong friendships.</w:t>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78" w:name="__Fieldmark__1193_249054443"/>
      <w:bookmarkStart w:id="2379" w:name="__Fieldmark__1193_249054443"/>
      <w:bookmarkEnd w:id="237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a happy family life.</w:t>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0" w:name="__Fieldmark__1194_249054443"/>
      <w:bookmarkStart w:id="2381" w:name="__Fieldmark__1194_249054443"/>
      <w:bookmarkEnd w:id="238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am successful in my line of work.</w:t>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2" w:name="__Fieldmark__1195_249054443"/>
      <w:bookmarkStart w:id="2383" w:name="__Fieldmark__1195_249054443"/>
      <w:bookmarkEnd w:id="238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can help other people in my community.</w:t>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4" w:name="__Fieldmark__1196_249054443"/>
      <w:bookmarkStart w:id="2385" w:name="__Fieldmark__1196_249054443"/>
      <w:bookmarkEnd w:id="238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es, I have leisure time to enjoy my own interests.</w:t>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6" w:name="__Fieldmark__1197_249054443"/>
      <w:bookmarkStart w:id="2387" w:name="__Fieldmark__1197_249054443"/>
      <w:bookmarkEnd w:id="23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t really.</w:t>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8" w:name="__Fieldmark__1198_249054443"/>
      <w:bookmarkStart w:id="2389" w:name="__Fieldmark__1198_249054443"/>
      <w:bookmarkEnd w:id="2389"/>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Not at all.</w:t>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0" w:name="__Fieldmark__1199_249054443"/>
      <w:bookmarkStart w:id="2391" w:name="__Fieldmark__1199_249054443"/>
      <w:bookmarkEnd w:id="2391"/>
      <w:r/>
      <w:r>
        <w:rPr>
          <w:szCs w:val="22"/>
          <w:rFonts w:cs="Times" w:ascii="Times" w:hAnsi="Times"/>
        </w:rPr>
        <w:fldChar w:fldCharType="end"/>
      </w:r>
      <w:r>
        <w:rPr>
          <w:rFonts w:cs="Times" w:ascii="Times" w:hAnsi="Times"/>
          <w:szCs w:val="22"/>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pPr>
            <w:r>
              <w:rPr>
                <w:color w:val="000000"/>
              </w:rPr>
              <w:t>How do you feel about each of the following statements</w:t>
            </w:r>
            <w:r>
              <w:rPr/>
              <w:t>?</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2" w:name="__Fieldmark__1200_249054443"/>
            <w:bookmarkStart w:id="2393" w:name="__Fieldmark__1200_249054443"/>
            <w:bookmarkEnd w:id="239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4" w:name="__Fieldmark__1201_249054443"/>
            <w:bookmarkStart w:id="2395" w:name="__Fieldmark__1201_249054443"/>
            <w:bookmarkEnd w:id="23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6" w:name="__Fieldmark__1202_249054443"/>
            <w:bookmarkStart w:id="2397" w:name="__Fieldmark__1202_249054443"/>
            <w:bookmarkEnd w:id="23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98" w:name="__Fieldmark__1203_249054443"/>
            <w:bookmarkStart w:id="2399" w:name="__Fieldmark__1203_249054443"/>
            <w:bookmarkEnd w:id="23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0" w:name="__Fieldmark__1204_249054443"/>
            <w:bookmarkStart w:id="2401" w:name="__Fieldmark__1204_249054443"/>
            <w:bookmarkEnd w:id="24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2" w:name="__Fieldmark__1205_249054443"/>
            <w:bookmarkStart w:id="2403" w:name="__Fieldmark__1205_249054443"/>
            <w:bookmarkEnd w:id="24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4" w:name="__Fieldmark__1206_249054443"/>
            <w:bookmarkStart w:id="2405" w:name="__Fieldmark__1206_249054443"/>
            <w:bookmarkEnd w:id="24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6" w:name="__Fieldmark__1207_249054443"/>
            <w:bookmarkStart w:id="2407" w:name="__Fieldmark__1207_249054443"/>
            <w:bookmarkEnd w:id="24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8" w:name="__Fieldmark__1208_249054443"/>
            <w:bookmarkStart w:id="2409" w:name="__Fieldmark__1208_249054443"/>
            <w:bookmarkEnd w:id="24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0" w:name="__Fieldmark__1209_249054443"/>
            <w:bookmarkStart w:id="2411" w:name="__Fieldmark__1209_249054443"/>
            <w:bookmarkEnd w:id="24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2" w:name="__Fieldmark__1210_249054443"/>
            <w:bookmarkStart w:id="2413" w:name="__Fieldmark__1210_249054443"/>
            <w:bookmarkEnd w:id="24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4" w:name="__Fieldmark__1211_249054443"/>
            <w:bookmarkStart w:id="2415" w:name="__Fieldmark__1211_249054443"/>
            <w:bookmarkEnd w:id="241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6" w:name="__Fieldmark__1212_249054443"/>
            <w:bookmarkStart w:id="2417" w:name="__Fieldmark__1212_249054443"/>
            <w:bookmarkEnd w:id="241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18" w:name="__Fieldmark__1213_249054443"/>
            <w:bookmarkStart w:id="2419" w:name="__Fieldmark__1213_249054443"/>
            <w:bookmarkEnd w:id="24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0" w:name="__Fieldmark__1214_249054443"/>
            <w:bookmarkStart w:id="2421" w:name="__Fieldmark__1214_249054443"/>
            <w:bookmarkEnd w:id="24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2" w:name="__Fieldmark__1215_249054443"/>
            <w:bookmarkStart w:id="2423" w:name="__Fieldmark__1215_249054443"/>
            <w:bookmarkEnd w:id="24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4" w:name="__Fieldmark__1216_249054443"/>
            <w:bookmarkStart w:id="2425" w:name="__Fieldmark__1216_249054443"/>
            <w:bookmarkEnd w:id="24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6" w:name="__Fieldmark__1217_249054443"/>
            <w:bookmarkStart w:id="2427" w:name="__Fieldmark__1217_249054443"/>
            <w:bookmarkEnd w:id="24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8" w:name="__Fieldmark__1218_249054443"/>
            <w:bookmarkStart w:id="2429" w:name="__Fieldmark__1218_249054443"/>
            <w:bookmarkEnd w:id="242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0" w:name="__Fieldmark__1219_249054443"/>
            <w:bookmarkStart w:id="2431" w:name="__Fieldmark__1219_249054443"/>
            <w:bookmarkEnd w:id="24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3"/>
              </w:numPr>
              <w:tabs>
                <w:tab w:val="clear" w:pos="850"/>
                <w:tab w:val="left" w:pos="944" w:leader="none"/>
              </w:tabs>
              <w:spacing w:before="0" w:after="0"/>
              <w:ind w:left="944" w:hanging="425"/>
              <w:rPr>
                <w:rFonts w:ascii="Times" w:hAnsi="Times" w:cs="Times"/>
                <w:sz w:val="22"/>
                <w:szCs w:val="22"/>
                <w:lang w:val="en-GB"/>
              </w:rPr>
            </w:pPr>
            <w:r>
              <w:rPr>
                <w:rFonts w:cs="Times" w:ascii="Times" w:hAnsi="Times"/>
                <w:sz w:val="22"/>
                <w:szCs w:val="22"/>
                <w:lang w:val="en-GB"/>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2" w:name="__Fieldmark__1220_249054443"/>
            <w:bookmarkStart w:id="2433" w:name="__Fieldmark__1220_249054443"/>
            <w:bookmarkEnd w:id="24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4" w:name="__Fieldmark__1221_249054443"/>
            <w:bookmarkStart w:id="2435" w:name="__Fieldmark__1221_249054443"/>
            <w:bookmarkEnd w:id="24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6" w:name="__Fieldmark__1222_249054443"/>
            <w:bookmarkStart w:id="2437" w:name="__Fieldmark__1222_249054443"/>
            <w:bookmarkEnd w:id="24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38" w:name="__Fieldmark__1223_249054443"/>
            <w:bookmarkStart w:id="2439" w:name="__Fieldmark__1223_249054443"/>
            <w:bookmarkEnd w:id="2439"/>
            <w:r/>
            <w:r>
              <w:rPr>
                <w:szCs w:val="22"/>
                <w:rFonts w:cs="Times" w:ascii="Times" w:hAnsi="Times"/>
              </w:rPr>
              <w:fldChar w:fldCharType="end"/>
            </w:r>
            <w:r>
              <w:rPr>
                <w:rFonts w:cs="Times" w:ascii="Times" w:hAnsi="Times"/>
                <w:szCs w:val="22"/>
              </w:rPr>
            </w:r>
          </w:p>
        </w:tc>
      </w:tr>
    </w:tbl>
    <w:p>
      <w:pPr>
        <w:pStyle w:val="ListNumber"/>
        <w:numPr>
          <w:ilvl w:val="0"/>
          <w:numId w:val="18"/>
        </w:numPr>
        <w:ind w:left="833" w:hanging="0"/>
        <w:rPr/>
      </w:pPr>
      <w:r>
        <w:rPr>
          <w:color w:val="000000"/>
        </w:rPr>
        <w:t>What type of disability,</w:t>
      </w:r>
      <w:r>
        <w:rPr/>
        <w:t xml:space="preserve"> illness or learning difficulty</w:t>
      </w:r>
      <w:r>
        <w:rPr>
          <w:color w:val="000000"/>
        </w:rPr>
        <w:t xml:space="preserve"> do you have?</w:t>
      </w:r>
    </w:p>
    <w:p>
      <w:pPr>
        <w:pStyle w:val="ListContinue"/>
        <w:rPr>
          <w:u w:val="single"/>
        </w:rPr>
      </w:pPr>
      <w:r>
        <w:rPr>
          <w:u w:val="single"/>
        </w:rPr>
        <w:t>______________________________</w:t>
      </w:r>
    </w:p>
    <w:p>
      <w:pPr>
        <w:pStyle w:val="ListNumber"/>
        <w:numPr>
          <w:ilvl w:val="0"/>
          <w:numId w:val="18"/>
        </w:numPr>
        <w:ind w:left="833" w:hanging="0"/>
        <w:rPr/>
      </w:pPr>
      <w:r>
        <w:rPr/>
        <w:t>Did you disability, illness or learning difficulty occur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0" w:name="__Fieldmark__1224_249054443"/>
      <w:bookmarkStart w:id="2441" w:name="__Fieldmark__1224_249054443"/>
      <w:bookmarkEnd w:id="244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2" w:name="__Fieldmark__1225_249054443"/>
      <w:bookmarkStart w:id="2443" w:name="__Fieldmark__1225_249054443"/>
      <w:bookmarkEnd w:id="244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4" w:name="__Fieldmark__1226_249054443"/>
      <w:bookmarkStart w:id="2445" w:name="__Fieldmark__1226_249054443"/>
      <w:bookmarkEnd w:id="2445"/>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6" w:name="__Fieldmark__1227_249054443"/>
      <w:bookmarkStart w:id="2447" w:name="__Fieldmark__1227_249054443"/>
      <w:bookmarkEnd w:id="2447"/>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say that since you left secondary education your disability, illness or learning difficulty has:</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48" w:name="__Fieldmark__1228_249054443"/>
      <w:bookmarkStart w:id="2449" w:name="__Fieldmark__1228_249054443"/>
      <w:bookmarkEnd w:id="244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0" w:name="__Fieldmark__1229_249054443"/>
      <w:bookmarkStart w:id="2451" w:name="__Fieldmark__1229_249054443"/>
      <w:bookmarkEnd w:id="245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2" w:name="__Fieldmark__1230_249054443"/>
      <w:bookmarkStart w:id="2453" w:name="__Fieldmark__1230_249054443"/>
      <w:bookmarkEnd w:id="245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4" w:name="__Fieldmark__1231_249054443"/>
      <w:bookmarkStart w:id="2455" w:name="__Fieldmark__1231_249054443"/>
      <w:bookmarkEnd w:id="2455"/>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pPr>
      <w:r>
        <w:rPr/>
        <w:t>Would you rate your health condition as :</w:t>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6" w:name="__Fieldmark__1232_249054443"/>
      <w:bookmarkStart w:id="2457" w:name="__Fieldmark__1232_249054443"/>
      <w:bookmarkEnd w:id="2457"/>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58" w:name="__Fieldmark__1233_249054443"/>
      <w:bookmarkStart w:id="2459" w:name="__Fieldmark__1233_249054443"/>
      <w:bookmarkEnd w:id="2459"/>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0" w:name="__Fieldmark__1234_249054443"/>
      <w:bookmarkStart w:id="2461" w:name="__Fieldmark__1234_249054443"/>
      <w:bookmarkEnd w:id="246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2" w:name="__Fieldmark__1235_249054443"/>
      <w:bookmarkStart w:id="2463" w:name="__Fieldmark__1235_249054443"/>
      <w:bookmarkEnd w:id="2463"/>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464" w:name="__Fieldmark__1236_249054443"/>
      <w:bookmarkStart w:id="2465" w:name="__Fieldmark__1236_249054443"/>
      <w:bookmarkEnd w:id="2465"/>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240" w:type="dxa"/>
        <w:jc w:val="left"/>
        <w:tblInd w:w="-108" w:type="dxa"/>
        <w:tblLayout w:type="fixed"/>
        <w:tblCellMar>
          <w:top w:w="0" w:type="dxa"/>
          <w:left w:w="108" w:type="dxa"/>
          <w:bottom w:w="0" w:type="dxa"/>
          <w:right w:w="108" w:type="dxa"/>
        </w:tblCellMar>
      </w:tblPr>
      <w:tblGrid>
        <w:gridCol w:w="332"/>
        <w:gridCol w:w="5661"/>
        <w:gridCol w:w="722"/>
        <w:gridCol w:w="803"/>
        <w:gridCol w:w="722"/>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ab/>
              <w:t>Learn and apply knowledge (</w:t>
            </w:r>
            <w:r>
              <w:rPr>
                <w:rFonts w:cs="Times" w:ascii="Times" w:hAnsi="Times"/>
                <w:color w:val="92D050"/>
                <w:sz w:val="22"/>
                <w:szCs w:val="22"/>
                <w:lang w:val="en-GB"/>
              </w:rPr>
              <w:t>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6" w:name="__Fieldmark__1237_249054443"/>
            <w:bookmarkStart w:id="2467" w:name="__Fieldmark__1237_249054443"/>
            <w:bookmarkEnd w:id="24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8" w:name="__Fieldmark__1238_249054443"/>
            <w:bookmarkStart w:id="2469" w:name="__Fieldmark__1238_249054443"/>
            <w:bookmarkEnd w:id="246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0" w:name="__Fieldmark__1239_249054443"/>
            <w:bookmarkStart w:id="2471" w:name="__Fieldmark__1239_249054443"/>
            <w:bookmarkEnd w:id="247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2" w:name="__Fieldmark__1240_249054443"/>
            <w:bookmarkStart w:id="2473" w:name="__Fieldmark__1240_249054443"/>
            <w:bookmarkEnd w:id="247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4" w:name="__Fieldmark__1241_249054443"/>
            <w:bookmarkStart w:id="2475" w:name="__Fieldmark__1241_249054443"/>
            <w:bookmarkEnd w:id="24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6" w:name="__Fieldmark__1242_249054443"/>
            <w:bookmarkStart w:id="2477" w:name="__Fieldmark__1242_249054443"/>
            <w:bookmarkEnd w:id="24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78" w:name="__Fieldmark__1243_249054443"/>
            <w:bookmarkStart w:id="2479" w:name="__Fieldmark__1243_249054443"/>
            <w:bookmarkEnd w:id="24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0" w:name="__Fieldmark__1244_249054443"/>
            <w:bookmarkStart w:id="2481" w:name="__Fieldmark__1244_249054443"/>
            <w:bookmarkEnd w:id="248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2" w:name="__Fieldmark__1245_249054443"/>
            <w:bookmarkStart w:id="2483" w:name="__Fieldmark__1245_249054443"/>
            <w:bookmarkEnd w:id="248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rFonts w:ascii="Times" w:hAnsi="Times" w:cs="Times"/>
                <w:sz w:val="22"/>
                <w:szCs w:val="22"/>
                <w:lang w:val="en-GB"/>
              </w:rPr>
            </w:pPr>
            <w:r>
              <w:rPr>
                <w:rFonts w:cs="Times" w:ascii="Times" w:hAnsi="Times"/>
                <w:sz w:val="22"/>
                <w:szCs w:val="22"/>
                <w:lang w:val="en-GB"/>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4" w:name="__Fieldmark__1246_249054443"/>
            <w:bookmarkStart w:id="2485" w:name="__Fieldmark__1246_249054443"/>
            <w:bookmarkEnd w:id="248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6" w:name="__Fieldmark__1247_249054443"/>
            <w:bookmarkStart w:id="2487" w:name="__Fieldmark__1247_249054443"/>
            <w:bookmarkEnd w:id="24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8" w:name="__Fieldmark__1248_249054443"/>
            <w:bookmarkStart w:id="2489" w:name="__Fieldmark__1248_249054443"/>
            <w:bookmarkEnd w:id="248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0" w:name="__Fieldmark__1249_249054443"/>
            <w:bookmarkStart w:id="2491" w:name="__Fieldmark__1249_249054443"/>
            <w:bookmarkEnd w:id="249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2" w:name="__Fieldmark__1250_249054443"/>
            <w:bookmarkStart w:id="2493" w:name="__Fieldmark__1250_249054443"/>
            <w:bookmarkEnd w:id="24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4" w:name="__Fieldmark__1251_249054443"/>
            <w:bookmarkStart w:id="2495" w:name="__Fieldmark__1251_249054443"/>
            <w:bookmarkEnd w:id="249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9"/>
              </w:numPr>
              <w:tabs>
                <w:tab w:val="clear" w:pos="850"/>
              </w:tabs>
              <w:spacing w:before="0" w:after="0"/>
              <w:ind w:left="944" w:hanging="425"/>
              <w:rPr/>
            </w:pPr>
            <w:r>
              <w:rPr>
                <w:rFonts w:cs="Times" w:ascii="Times" w:hAnsi="Times"/>
                <w:sz w:val="22"/>
                <w:szCs w:val="22"/>
                <w:lang w:val="en-GB"/>
              </w:rPr>
              <w:tab/>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6" w:name="__Fieldmark__1252_249054443"/>
            <w:bookmarkStart w:id="2497" w:name="__Fieldmark__1252_249054443"/>
            <w:bookmarkEnd w:id="249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98" w:name="__Fieldmark__1253_249054443"/>
            <w:bookmarkStart w:id="2499" w:name="__Fieldmark__1253_249054443"/>
            <w:bookmarkEnd w:id="24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0" w:name="__Fieldmark__1254_249054443"/>
            <w:bookmarkStart w:id="2501" w:name="__Fieldmark__1254_249054443"/>
            <w:bookmarkEnd w:id="2501"/>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8"/>
        </w:numPr>
        <w:ind w:left="833" w:hanging="0"/>
        <w:rPr>
          <w:color w:val="000000"/>
        </w:rPr>
      </w:pPr>
      <w:r>
        <w:rPr>
          <w:color w:val="000000"/>
        </w:rPr>
        <w:t>Who is leaving in the same household as you?(</w:t>
      </w:r>
      <w:r>
        <w:rPr>
          <w:i/>
          <w:color w:val="000000"/>
        </w:rPr>
        <w:t>please tick the boxes as appropriate</w:t>
      </w:r>
      <w:r>
        <w:rPr>
          <w:color w:val="000000"/>
        </w:rPr>
        <w:t>)</w:t>
      </w:r>
    </w:p>
    <w:p>
      <w:pPr>
        <w:pStyle w:val="ListNumber2"/>
        <w:numPr>
          <w:ilvl w:val="1"/>
          <w:numId w:val="18"/>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2" w:name="__Fieldmark__1255_249054443"/>
      <w:bookmarkStart w:id="2503" w:name="__Fieldmark__1255_249054443"/>
      <w:bookmarkEnd w:id="25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4" w:name="__Fieldmark__1256_249054443"/>
      <w:bookmarkStart w:id="2505" w:name="__Fieldmark__1256_249054443"/>
      <w:bookmarkEnd w:id="25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6" w:name="__Fieldmark__1257_249054443"/>
      <w:bookmarkStart w:id="2507" w:name="__Fieldmark__1257_249054443"/>
      <w:bookmarkEnd w:id="25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8" w:name="__Fieldmark__1258_249054443"/>
      <w:bookmarkStart w:id="2509" w:name="__Fieldmark__1258_249054443"/>
      <w:bookmarkEnd w:id="250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0" w:name="__Fieldmark__1259_249054443"/>
      <w:bookmarkStart w:id="2511" w:name="__Fieldmark__1259_249054443"/>
      <w:bookmarkEnd w:id="251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2" w:name="__Fieldmark__1260_249054443"/>
      <w:bookmarkStart w:id="2513" w:name="__Fieldmark__1260_249054443"/>
      <w:bookmarkEnd w:id="251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4" w:name="__Fieldmark__1261_249054443"/>
      <w:bookmarkStart w:id="2515" w:name="__Fieldmark__1261_249054443"/>
      <w:bookmarkEnd w:id="251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2516" w:name="__Fieldmark__1262_249054443"/>
      <w:bookmarkStart w:id="2517" w:name="__Fieldmark__1262_249054443"/>
      <w:bookmarkEnd w:id="2517"/>
      <w:r/>
      <w:r>
        <w:rPr>
          <w:szCs w:val="22"/>
          <w:rFonts w:cs="Times" w:ascii="Times" w:hAnsi="Times"/>
          <w:color w:val="92D050"/>
        </w:rPr>
        <w:fldChar w:fldCharType="end"/>
      </w:r>
      <w:r>
        <w:rPr>
          <w:rFonts w:cs="Times" w:ascii="Times" w:hAnsi="Times"/>
          <w:color w:val="92D050"/>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18" w:name="__Fieldmark__1263_249054443"/>
      <w:bookmarkStart w:id="2519" w:name="__Fieldmark__1263_249054443"/>
      <w:bookmarkEnd w:id="2519"/>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8"/>
        </w:numPr>
        <w:ind w:left="833" w:hanging="0"/>
        <w:rPr>
          <w:color w:val="000000"/>
        </w:rPr>
      </w:pPr>
      <w:r>
        <w:rPr>
          <w:color w:val="000000"/>
        </w:rPr>
        <w:t>How many brothers and sisters do you have?</w:t>
      </w:r>
    </w:p>
    <w:p>
      <w:pPr>
        <w:pStyle w:val="ListNumber2"/>
        <w:numPr>
          <w:ilvl w:val="1"/>
          <w:numId w:val="18"/>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0" w:name="__Fieldmark__1264_249054443"/>
      <w:bookmarkStart w:id="2521" w:name="__Fieldmark__1264_249054443"/>
      <w:bookmarkEnd w:id="252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2" w:name="__Fieldmark__1265_249054443"/>
      <w:bookmarkStart w:id="2523" w:name="__Fieldmark__1265_249054443"/>
      <w:bookmarkEnd w:id="252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4" w:name="__Fieldmark__1266_249054443"/>
      <w:bookmarkStart w:id="2525" w:name="__Fieldmark__1266_249054443"/>
      <w:bookmarkEnd w:id="2525"/>
      <w:r/>
      <w:r>
        <w:rPr>
          <w:szCs w:val="22"/>
          <w:rFonts w:cs="Times" w:ascii="Times" w:hAnsi="Times"/>
        </w:rPr>
        <w:fldChar w:fldCharType="end"/>
      </w:r>
      <w:r>
        <w:rPr>
          <w:rFonts w:cs="Times" w:ascii="Times" w:hAnsi="Times"/>
          <w:szCs w:val="22"/>
        </w:rPr>
      </w:r>
    </w:p>
    <w:p>
      <w:pPr>
        <w:pStyle w:val="ListNumber2"/>
        <w:numPr>
          <w:ilvl w:val="1"/>
          <w:numId w:val="18"/>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6" w:name="__Fieldmark__1267_249054443"/>
      <w:bookmarkStart w:id="2527" w:name="__Fieldmark__1267_249054443"/>
      <w:bookmarkEnd w:id="2527"/>
      <w:r/>
      <w:r>
        <w:rPr>
          <w:szCs w:val="22"/>
          <w:rFonts w:cs="Times" w:ascii="Times" w:hAnsi="Times"/>
        </w:rPr>
        <w:fldChar w:fldCharType="end"/>
      </w:r>
      <w:r>
        <w:rPr>
          <w:rFonts w:cs="Times" w:ascii="Times" w:hAnsi="Times"/>
          <w:szCs w:val="22"/>
        </w:rPr>
      </w:r>
    </w:p>
    <w:p>
      <w:pPr>
        <w:pStyle w:val="ListNumber"/>
        <w:numPr>
          <w:ilvl w:val="0"/>
          <w:numId w:val="18"/>
        </w:numPr>
        <w:ind w:left="833" w:hanging="0"/>
        <w:rPr/>
      </w:pPr>
      <w:r>
        <w:rPr>
          <w:color w:val="FF0000"/>
        </w:rPr>
        <w:t>Would you mind to answer a question on your ethnic minority background?</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28" w:name="__Fieldmark__1268_249054443"/>
      <w:bookmarkStart w:id="2529" w:name="__Fieldmark__1268_249054443"/>
      <w:bookmarkEnd w:id="2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0" w:name="__Fieldmark__1269_249054443"/>
      <w:bookmarkStart w:id="2531" w:name="__Fieldmark__1269_249054443"/>
      <w:bookmarkEnd w:id="2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8"/>
        </w:numPr>
        <w:spacing w:before="0" w:after="0"/>
        <w:ind w:left="1208" w:hanging="357"/>
        <w:rPr>
          <w:rFonts w:ascii="Times" w:hAnsi="Times" w:cs="Times"/>
          <w:color w:val="FF0000"/>
          <w:szCs w:val="22"/>
        </w:rPr>
      </w:pPr>
      <w:r>
        <w:rPr>
          <w:rFonts w:cs="Times" w:ascii="Times" w:hAnsi="Times"/>
          <w:color w:val="FF0000"/>
          <w:szCs w:val="22"/>
        </w:rPr>
        <w:t xml:space="preserve">Not applicable </w:t>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532" w:name="__Fieldmark__1270_249054443"/>
      <w:bookmarkStart w:id="2533" w:name="__Fieldmark__1270_249054443"/>
      <w:bookmarkEnd w:id="2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FF0000"/>
          <w:szCs w:val="22"/>
        </w:rPr>
        <w:t xml:space="preserve">(please go to question </w:t>
      </w:r>
      <w:r>
        <w:rPr>
          <w:rFonts w:cs="Times" w:ascii="Times" w:hAnsi="Times"/>
          <w:i/>
          <w:color w:val="7030A0"/>
          <w:szCs w:val="22"/>
        </w:rPr>
        <w:t>163</w:t>
      </w:r>
      <w:r>
        <w:rPr>
          <w:rFonts w:cs="Times" w:ascii="Times" w:hAnsi="Times"/>
          <w:i/>
          <w:color w:val="FF0000"/>
          <w:szCs w:val="22"/>
        </w:rPr>
        <w:t>)</w:t>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8"/>
        </w:numPr>
        <w:ind w:left="833" w:hanging="0"/>
        <w:rPr>
          <w:color w:val="FF0000"/>
        </w:rPr>
      </w:pPr>
      <w:r>
        <w:rPr>
          <w:color w:val="FF0000"/>
        </w:rPr>
        <w:t>What is your ethnic background? (not applicable for all countries and formulation of question depending on countries specificity))</w:t>
      </w:r>
    </w:p>
    <w:p>
      <w:pPr>
        <w:pStyle w:val="ListNumber"/>
        <w:numPr>
          <w:ilvl w:val="0"/>
          <w:numId w:val="0"/>
        </w:numPr>
        <w:ind w:left="833" w:hanging="0"/>
        <w:rPr/>
      </w:pPr>
      <w:r>
        <w:rPr/>
        <w:t>_______________________</w:t>
      </w:r>
    </w:p>
    <w:p>
      <w:pPr>
        <w:pStyle w:val="ListNumber"/>
        <w:numPr>
          <w:ilvl w:val="0"/>
          <w:numId w:val="18"/>
        </w:numPr>
        <w:ind w:left="833" w:hanging="0"/>
        <w:rPr>
          <w:color w:val="000000"/>
        </w:rPr>
      </w:pPr>
      <w:r>
        <w:rPr>
          <w:color w:val="000000"/>
        </w:rPr>
        <w:t>What type of activity does your father do?</w:t>
      </w:r>
    </w:p>
    <w:p>
      <w:pPr>
        <w:pStyle w:val="ListContinue"/>
        <w:rPr>
          <w:u w:val="single"/>
        </w:rPr>
      </w:pPr>
      <w:r>
        <w:rPr>
          <w:u w:val="single"/>
        </w:rPr>
        <w:t>___________________________________</w:t>
      </w:r>
    </w:p>
    <w:p>
      <w:pPr>
        <w:pStyle w:val="ListNumber"/>
        <w:numPr>
          <w:ilvl w:val="0"/>
          <w:numId w:val="18"/>
        </w:numPr>
        <w:ind w:left="833" w:hanging="0"/>
        <w:rPr>
          <w:color w:val="000000"/>
        </w:rPr>
      </w:pPr>
      <w:r>
        <w:rPr>
          <w:color w:val="000000"/>
        </w:rPr>
        <w:t>What type of activity does your mother do?</w:t>
      </w:r>
    </w:p>
    <w:p>
      <w:pPr>
        <w:pStyle w:val="ListContinue"/>
        <w:rPr>
          <w:rFonts w:ascii="Times" w:hAnsi="Times" w:cs="Times"/>
          <w:b/>
          <w:b/>
          <w:szCs w:val="22"/>
        </w:rPr>
      </w:pPr>
      <w:r>
        <w:rPr>
          <w:rFonts w:cs="Times" w:ascii="Times" w:hAnsi="Times"/>
          <w:b/>
          <w:szCs w:val="22"/>
        </w:rPr>
        <w:t>____________________________________</w:t>
      </w:r>
    </w:p>
    <w:tbl>
      <w:tblPr>
        <w:tblW w:w="7518" w:type="dxa"/>
        <w:jc w:val="left"/>
        <w:tblInd w:w="-108" w:type="dxa"/>
        <w:tblLayout w:type="fixed"/>
        <w:tblCellMar>
          <w:top w:w="0" w:type="dxa"/>
          <w:left w:w="108" w:type="dxa"/>
          <w:bottom w:w="0" w:type="dxa"/>
          <w:right w:w="108" w:type="dxa"/>
        </w:tblCellMar>
      </w:tblPr>
      <w:tblGrid>
        <w:gridCol w:w="332"/>
        <w:gridCol w:w="5661"/>
        <w:gridCol w:w="722"/>
        <w:gridCol w:w="803"/>
      </w:tblGrid>
      <w:tr>
        <w:trPr>
          <w:trHeight w:val="1349" w:hRule="atLeast"/>
          <w:cantSplit w:val="true"/>
        </w:trPr>
        <w:tc>
          <w:tcPr>
            <w:tcW w:w="5993" w:type="dxa"/>
            <w:gridSpan w:val="2"/>
            <w:tcBorders/>
            <w:vAlign w:val="bottom"/>
          </w:tcPr>
          <w:p>
            <w:pPr>
              <w:pStyle w:val="ListNumber"/>
              <w:numPr>
                <w:ilvl w:val="0"/>
                <w:numId w:val="18"/>
              </w:numPr>
              <w:spacing w:before="240" w:after="0"/>
              <w:ind w:left="833" w:hanging="0"/>
              <w:rPr>
                <w:color w:val="000000"/>
              </w:rPr>
            </w:pPr>
            <w:r>
              <w:rPr>
                <w:color w:val="000000"/>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4" w:name="__Fieldmark__1271_249054443"/>
            <w:bookmarkStart w:id="2535" w:name="__Fieldmark__1271_249054443"/>
            <w:bookmarkEnd w:id="253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6" w:name="__Fieldmark__1272_249054443"/>
            <w:bookmarkStart w:id="2537" w:name="__Fieldmark__1272_249054443"/>
            <w:bookmarkEnd w:id="25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38" w:name="__Fieldmark__1273_249054443"/>
            <w:bookmarkStart w:id="2539" w:name="__Fieldmark__1273_249054443"/>
            <w:bookmarkEnd w:id="25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0" w:name="__Fieldmark__1274_249054443"/>
            <w:bookmarkStart w:id="2541" w:name="__Fieldmark__1274_249054443"/>
            <w:bookmarkEnd w:id="25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2" w:name="__Fieldmark__1275_249054443"/>
            <w:bookmarkStart w:id="2543" w:name="__Fieldmark__1275_249054443"/>
            <w:bookmarkEnd w:id="25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4" w:name="__Fieldmark__1276_249054443"/>
            <w:bookmarkStart w:id="2545" w:name="__Fieldmark__1276_249054443"/>
            <w:bookmarkEnd w:id="254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6" w:name="__Fieldmark__1277_249054443"/>
            <w:bookmarkStart w:id="2547" w:name="__Fieldmark__1277_249054443"/>
            <w:bookmarkEnd w:id="254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8" w:name="__Fieldmark__1278_249054443"/>
            <w:bookmarkStart w:id="2549" w:name="__Fieldmark__1278_249054443"/>
            <w:bookmarkEnd w:id="25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0" w:name="__Fieldmark__1279_249054443"/>
            <w:bookmarkStart w:id="2551" w:name="__Fieldmark__1279_249054443"/>
            <w:bookmarkEnd w:id="25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2" w:name="__Fieldmark__1280_249054443"/>
            <w:bookmarkStart w:id="2553" w:name="__Fieldmark__1280_249054443"/>
            <w:bookmarkEnd w:id="255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4" w:name="__Fieldmark__1281_249054443"/>
            <w:bookmarkStart w:id="2555" w:name="__Fieldmark__1281_249054443"/>
            <w:bookmarkEnd w:id="255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6" w:name="__Fieldmark__1282_249054443"/>
            <w:bookmarkStart w:id="2557" w:name="__Fieldmark__1282_249054443"/>
            <w:bookmarkEnd w:id="25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58" w:name="__Fieldmark__1283_249054443"/>
            <w:bookmarkStart w:id="2559" w:name="__Fieldmark__1283_249054443"/>
            <w:bookmarkEnd w:id="25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0" w:name="__Fieldmark__1284_249054443"/>
            <w:bookmarkStart w:id="2561" w:name="__Fieldmark__1284_249054443"/>
            <w:bookmarkEnd w:id="25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2" w:name="__Fieldmark__1285_249054443"/>
            <w:bookmarkStart w:id="2563" w:name="__Fieldmark__1285_249054443"/>
            <w:bookmarkEnd w:id="25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4" w:name="__Fieldmark__1286_249054443"/>
            <w:bookmarkStart w:id="2565" w:name="__Fieldmark__1286_249054443"/>
            <w:bookmarkEnd w:id="256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6" w:name="__Fieldmark__1287_249054443"/>
            <w:bookmarkStart w:id="2567" w:name="__Fieldmark__1287_249054443"/>
            <w:bookmarkEnd w:id="256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8" w:name="__Fieldmark__1288_249054443"/>
            <w:bookmarkStart w:id="2569" w:name="__Fieldmark__1288_249054443"/>
            <w:bookmarkEnd w:id="25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0" w:name="__Fieldmark__1289_249054443"/>
            <w:bookmarkStart w:id="2571" w:name="__Fieldmark__1289_249054443"/>
            <w:bookmarkEnd w:id="25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2" w:name="__Fieldmark__1290_249054443"/>
            <w:bookmarkStart w:id="2573" w:name="__Fieldmark__1290_249054443"/>
            <w:bookmarkEnd w:id="257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4" w:name="__Fieldmark__1291_249054443"/>
            <w:bookmarkStart w:id="2575" w:name="__Fieldmark__1291_249054443"/>
            <w:bookmarkEnd w:id="257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6" w:name="__Fieldmark__1292_249054443"/>
            <w:bookmarkStart w:id="2577" w:name="__Fieldmark__1292_249054443"/>
            <w:bookmarkEnd w:id="257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78" w:name="__Fieldmark__1293_249054443"/>
            <w:bookmarkStart w:id="2579" w:name="__Fieldmark__1293_249054443"/>
            <w:bookmarkEnd w:id="257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0" w:name="__Fieldmark__1294_249054443"/>
            <w:bookmarkStart w:id="2581" w:name="__Fieldmark__1294_249054443"/>
            <w:bookmarkEnd w:id="25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s>
              <w:spacing w:before="0" w:after="0"/>
              <w:ind w:left="1228" w:hanging="567"/>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2" w:name="__Fieldmark__1295_249054443"/>
            <w:bookmarkStart w:id="2583" w:name="__Fieldmark__1295_249054443"/>
            <w:bookmarkEnd w:id="25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4" w:name="__Fieldmark__1296_249054443"/>
            <w:bookmarkStart w:id="2585" w:name="__Fieldmark__1296_249054443"/>
            <w:bookmarkEnd w:id="2585"/>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8"/>
        </w:numPr>
        <w:ind w:left="833" w:hanging="0"/>
        <w:rPr/>
      </w:pPr>
      <w:r>
        <w:rPr>
          <w:color w:val="000000"/>
        </w:rPr>
        <w:t>What kind of work does your partner do?</w:t>
      </w:r>
    </w:p>
    <w:p>
      <w:pPr>
        <w:pStyle w:val="ListContinue"/>
        <w:rPr>
          <w:u w:val="single"/>
        </w:rPr>
      </w:pPr>
      <w:r>
        <w:rPr>
          <w:u w:val="single"/>
        </w:rPr>
        <w:t>__________________________________</w:t>
      </w:r>
    </w:p>
    <w:p>
      <w:pPr>
        <w:pStyle w:val="ListNumber"/>
        <w:numPr>
          <w:ilvl w:val="0"/>
          <w:numId w:val="18"/>
        </w:numPr>
        <w:ind w:left="833" w:hanging="0"/>
        <w:rPr>
          <w:color w:val="000000"/>
          <w:u w:val="single"/>
        </w:rPr>
      </w:pPr>
      <w:r>
        <w:rPr>
          <w:color w:val="000000"/>
        </w:rPr>
        <w:t>What is the highest level of education your partner attended or completed?</w:t>
      </w:r>
    </w:p>
    <w:p>
      <w:pPr>
        <w:pStyle w:val="ListNumber2"/>
        <w:numPr>
          <w:ilvl w:val="1"/>
          <w:numId w:val="18"/>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6" w:name="__Fieldmark__1297_249054443"/>
      <w:bookmarkStart w:id="2587" w:name="__Fieldmark__1297_249054443"/>
      <w:bookmarkEnd w:id="258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8" w:name="__Fieldmark__1298_249054443"/>
      <w:bookmarkStart w:id="2589" w:name="__Fieldmark__1298_249054443"/>
      <w:bookmarkEnd w:id="258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0" w:name="__Fieldmark__1299_249054443"/>
      <w:bookmarkStart w:id="2591" w:name="__Fieldmark__1299_249054443"/>
      <w:bookmarkEnd w:id="259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2" w:name="__Fieldmark__1300_249054443"/>
      <w:bookmarkStart w:id="2593" w:name="__Fieldmark__1300_249054443"/>
      <w:bookmarkEnd w:id="259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4" w:name="__Fieldmark__1301_249054443"/>
      <w:bookmarkStart w:id="2595" w:name="__Fieldmark__1301_249054443"/>
      <w:bookmarkEnd w:id="259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6" w:name="__Fieldmark__1302_249054443"/>
      <w:bookmarkStart w:id="2597" w:name="__Fieldmark__1302_249054443"/>
      <w:bookmarkEnd w:id="259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98" w:name="__Fieldmark__1303_249054443"/>
      <w:bookmarkStart w:id="2599" w:name="__Fieldmark__1303_249054443"/>
      <w:bookmarkEnd w:id="2599"/>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0" w:name="__Fieldmark__1304_249054443"/>
      <w:bookmarkStart w:id="2601" w:name="__Fieldmark__1304_249054443"/>
      <w:bookmarkEnd w:id="2601"/>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2" w:name="__Fieldmark__1305_249054443"/>
      <w:bookmarkStart w:id="2603" w:name="__Fieldmark__1305_249054443"/>
      <w:bookmarkEnd w:id="2603"/>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4" w:name="__Fieldmark__1306_249054443"/>
      <w:bookmarkStart w:id="2605" w:name="__Fieldmark__1306_249054443"/>
      <w:bookmarkEnd w:id="2605"/>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6" w:name="__Fieldmark__1307_249054443"/>
      <w:bookmarkStart w:id="2607" w:name="__Fieldmark__1307_249054443"/>
      <w:bookmarkEnd w:id="2607"/>
      <w:r/>
      <w:r>
        <w:rPr>
          <w:szCs w:val="22"/>
          <w:rFonts w:cs="Times" w:ascii="Times" w:hAnsi="Times"/>
        </w:rPr>
        <w:fldChar w:fldCharType="end"/>
      </w:r>
      <w:r>
        <w:rPr>
          <w:rFonts w:cs="Times" w:ascii="Times" w:hAnsi="Times"/>
          <w:szCs w:val="22"/>
        </w:rPr>
      </w:r>
    </w:p>
    <w:p>
      <w:pPr>
        <w:pStyle w:val="ListNumber2"/>
        <w:numPr>
          <w:ilvl w:val="1"/>
          <w:numId w:val="18"/>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8" w:name="__Fieldmark__1308_249054443"/>
      <w:bookmarkStart w:id="2609" w:name="__Fieldmark__1308_249054443"/>
      <w:bookmarkEnd w:id="2609"/>
      <w:r/>
      <w:r>
        <w:rPr>
          <w:szCs w:val="22"/>
          <w:rFonts w:cs="Times" w:ascii="Times" w:hAnsi="Times"/>
        </w:rPr>
        <w:fldChar w:fldCharType="end"/>
      </w:r>
      <w:r>
        <w:rPr>
          <w:rFonts w:cs="Times" w:ascii="Times" w:hAnsi="Times"/>
          <w:szCs w:val="22"/>
        </w:rPr>
      </w:r>
    </w:p>
    <w:p>
      <w:pPr>
        <w:pStyle w:val="ListNumber"/>
        <w:numPr>
          <w:ilvl w:val="0"/>
          <w:numId w:val="18"/>
        </w:numPr>
        <w:ind w:left="833" w:hanging="0"/>
        <w:rPr>
          <w:color w:val="FF0000"/>
          <w:u w:val="single"/>
        </w:rPr>
      </w:pPr>
      <w:r>
        <w:rPr>
          <w:color w:val="FF0000"/>
        </w:rPr>
        <w:t xml:space="preserve">Would you accept to participate to the second wave of the study planned in 2010? </w:t>
      </w:r>
    </w:p>
    <w:p>
      <w:pPr>
        <w:pStyle w:val="ListNumber2"/>
        <w:numPr>
          <w:ilvl w:val="1"/>
          <w:numId w:val="18"/>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0" w:name="__Fieldmark__1309_249054443"/>
      <w:bookmarkStart w:id="2611" w:name="__Fieldmark__1309_249054443"/>
      <w:bookmarkEnd w:id="2611"/>
      <w:r/>
      <w:r>
        <w:rPr>
          <w:szCs w:val="22"/>
          <w:rFonts w:cs="Times" w:ascii="Times" w:hAnsi="Times"/>
          <w:color w:val="7030A0"/>
        </w:rPr>
        <w:fldChar w:fldCharType="end"/>
      </w:r>
      <w:r>
        <w:rPr>
          <w:rFonts w:cs="Times" w:ascii="Times" w:hAnsi="Times"/>
          <w:color w:val="7030A0"/>
          <w:szCs w:val="22"/>
        </w:rPr>
      </w:r>
    </w:p>
    <w:p>
      <w:pPr>
        <w:pStyle w:val="ListNumber2"/>
        <w:numPr>
          <w:ilvl w:val="1"/>
          <w:numId w:val="18"/>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612" w:name="__Fieldmark__1310_249054443"/>
      <w:bookmarkStart w:id="2613" w:name="__Fieldmark__1310_249054443"/>
      <w:bookmarkEnd w:id="2613"/>
      <w:r/>
      <w:r>
        <w:rPr>
          <w:szCs w:val="22"/>
          <w:rFonts w:cs="Times" w:ascii="Times" w:hAnsi="Times"/>
          <w:color w:val="7030A0"/>
        </w:rPr>
        <w:fldChar w:fldCharType="end"/>
      </w:r>
      <w:r>
        <w:rPr>
          <w:rFonts w:cs="Times" w:ascii="Times" w:hAnsi="Times"/>
          <w:color w:val="7030A0"/>
          <w:szCs w:val="22"/>
        </w:rPr>
      </w:r>
    </w:p>
    <w:p>
      <w:pPr>
        <w:pStyle w:val="ListNumber"/>
        <w:numPr>
          <w:ilvl w:val="0"/>
          <w:numId w:val="18"/>
        </w:numPr>
        <w:ind w:left="833" w:hanging="0"/>
        <w:rPr>
          <w:color w:val="FF0000"/>
          <w:u w:val="single"/>
        </w:rPr>
      </w:pPr>
      <w:r>
        <w:rPr>
          <w:color w:val="FF0000"/>
        </w:rPr>
        <w:t xml:space="preserve">If yes, please indicate your name, your </w:t>
      </w:r>
      <w:r>
        <w:rPr/>
        <w:t>postal and email</w:t>
      </w:r>
      <w:r>
        <w:rPr>
          <w:color w:val="FF0000"/>
        </w:rPr>
        <w:t xml:space="preserve"> address and details. </w:t>
      </w:r>
    </w:p>
    <w:p>
      <w:pPr>
        <w:pStyle w:val="ListNumber2"/>
        <w:tabs>
          <w:tab w:val="clear" w:pos="1417"/>
        </w:tabs>
        <w:spacing w:before="0" w:after="0"/>
        <w:ind w:left="851"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134"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7)14/ANN1/REV3/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7)14/ANN1/REV3/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76"/>
        </w:tabs>
        <w:ind w:left="976"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4">
    <w:lvl w:ilvl="0">
      <w:start w:val="1"/>
      <w:numFmt w:val="bullet"/>
      <w:lvlText w:val=""/>
      <w:lvlJc w:val="left"/>
      <w:pPr>
        <w:tabs>
          <w:tab w:val="num" w:pos="1240"/>
        </w:tabs>
        <w:ind w:left="1240" w:hanging="360"/>
      </w:pPr>
      <w:rPr>
        <w:rFonts w:ascii="Symbol" w:hAnsi="Symbol" w:cs="Symbol" w:hint="default"/>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Letter"/>
      <w:lvlText w:val="%1."/>
      <w:lvlJc w:val="left"/>
      <w:pPr>
        <w:tabs>
          <w:tab w:val="num" w:pos="195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2">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3">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4z0">
    <w:name w:val="WW8Num4z0"/>
    <w:qFormat/>
    <w:rPr>
      <w:rFonts w:ascii="Symbol" w:hAnsi="Symbol" w:cs="Times New Roman"/>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b w:val="false"/>
      <w:i w:val="false"/>
      <w:sz w:val="22"/>
    </w:rPr>
  </w:style>
  <w:style w:type="character" w:styleId="WW8Num42z0">
    <w:name w:val="WW8Num42z0"/>
    <w:qFormat/>
    <w:rPr>
      <w:rFonts w:ascii="Symbol" w:hAnsi="Symbol" w:cs="Times New Roman"/>
      <w:b w:val="false"/>
      <w:i w:val="false"/>
      <w:sz w:val="22"/>
    </w:rPr>
  </w:style>
  <w:style w:type="character" w:styleId="WW8Num43z0">
    <w:name w:val="WW8Num43z0"/>
    <w:qFormat/>
    <w:rPr>
      <w:lang w:val="en-GB"/>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tabs>
        <w:tab w:val="clear" w:pos="1191"/>
        <w:tab w:val="clear" w:pos="1531"/>
        <w:tab w:val="left" w:pos="850" w:leader="none"/>
      </w:tabs>
      <w:spacing w:before="0" w:after="240"/>
    </w:pPr>
    <w:rPr/>
  </w:style>
  <w:style w:type="paragraph" w:styleId="ListBullet2">
    <w:name w:val="List Bullet 2"/>
    <w:basedOn w:val="Normal"/>
    <w:qFormat/>
    <w:pPr>
      <w:numPr>
        <w:ilvl w:val="0"/>
        <w:numId w:val="12"/>
      </w:numPr>
      <w:tabs>
        <w:tab w:val="clear" w:pos="850"/>
        <w:tab w:val="clear" w:pos="1531"/>
        <w:tab w:val="left" w:pos="1191" w:leader="none"/>
      </w:tabs>
      <w:spacing w:before="0" w:after="240"/>
    </w:pPr>
    <w:rPr/>
  </w:style>
  <w:style w:type="paragraph" w:styleId="ListBullet3">
    <w:name w:val="List Bullet 3"/>
    <w:basedOn w:val="Normal"/>
    <w:qFormat/>
    <w:pPr>
      <w:numPr>
        <w:ilvl w:val="0"/>
        <w:numId w:val="20"/>
      </w:numPr>
      <w:tabs>
        <w:tab w:val="clear" w:pos="850"/>
        <w:tab w:val="clear" w:pos="1191"/>
        <w:tab w:val="clear" w:pos="1531"/>
      </w:tabs>
      <w:spacing w:before="0" w:after="240"/>
    </w:pPr>
    <w:rPr/>
  </w:style>
  <w:style w:type="paragraph" w:styleId="ListBullet4">
    <w:name w:val="List Bullet 4"/>
    <w:basedOn w:val="Normal"/>
    <w:qFormat/>
    <w:pPr>
      <w:numPr>
        <w:ilvl w:val="0"/>
        <w:numId w:val="25"/>
      </w:numPr>
      <w:tabs>
        <w:tab w:val="clear" w:pos="850"/>
        <w:tab w:val="clear" w:pos="1191"/>
        <w:tab w:val="clear" w:pos="1531"/>
      </w:tabs>
      <w:spacing w:before="0" w:after="240"/>
    </w:pPr>
    <w:rPr/>
  </w:style>
  <w:style w:type="paragraph" w:styleId="ListBullet5">
    <w:name w:val="List Bullet 5"/>
    <w:basedOn w:val="Normal"/>
    <w:qFormat/>
    <w:pPr>
      <w:numPr>
        <w:ilvl w:val="0"/>
        <w:numId w:val="28"/>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8"/>
      </w:numPr>
      <w:tabs>
        <w:tab w:val="clear" w:pos="1191"/>
        <w:tab w:val="clear" w:pos="1531"/>
        <w:tab w:val="left" w:pos="850" w:leader="none"/>
        <w:tab w:val="left" w:pos="1134" w:leader="none"/>
      </w:tabs>
      <w:spacing w:before="240" w:after="0"/>
      <w:ind w:left="833" w:hanging="0"/>
    </w:pPr>
    <w:rPr>
      <w:rFonts w:ascii="Times" w:hAnsi="Times" w:cs="Times"/>
      <w:b/>
      <w:color w:val="7030A0"/>
      <w:szCs w:val="22"/>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8"/>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8"/>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8"/>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2">
    <w:name w:val="Citation2"/>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9"/>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4"/>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5"/>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5"/>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5"/>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Citation1">
    <w:name w:val="Citation1"/>
    <w:basedOn w:val="TextBody"/>
    <w:qFormat/>
    <w:pPr>
      <w:ind w:left="850" w:hanging="0"/>
      <w:jc w:val="left"/>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47:00Z</dcterms:created>
  <dc:creator>bouch_j</dc:creator>
  <dc:description/>
  <cp:keywords/>
  <dc:language>en-US</dc:language>
  <cp:lastModifiedBy>Ebersold_S</cp:lastModifiedBy>
  <cp:lastPrinted>2008-09-18T14:46:00Z</cp:lastPrinted>
  <dcterms:modified xsi:type="dcterms:W3CDTF">2008-09-19T06:09:00Z</dcterms:modified>
  <cp:revision>8</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