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9" w:right="0" w:gutter="0" w:header="0" w:top="737" w:footer="1247" w:bottom="1303"/>
          <w:pgNumType w:fmt="decimal"/>
          <w:formProt w:val="false"/>
          <w:titlePg/>
          <w:textDirection w:val="lrTb"/>
          <w:docGrid w:type="default" w:linePitch="299" w:charSpace="0"/>
        </w:sectPr>
        <w:pStyle w:val="Normal"/>
        <w:rPr/>
      </w:pPr>
      <w:r>
        <w:fldChar w:fldCharType="begin"/>
      </w:r>
      <w:r>
        <w:rPr/>
        <w:instrText xml:space="preserve"> MACROBUTTON InsertCVP.main  \* MERGEFORMAT</w:instrText>
      </w:r>
      <w:bookmarkStart w:id="0" w:name="_1283242694"/>
      <w:bookmarkStart w:id="1" w:name="_1283242519"/>
      <w:bookmarkStart w:id="2" w:name="_1283240000"/>
      <w:bookmarkStart w:id="3" w:name="_1268468342"/>
      <w:bookmarkStart w:id="4" w:name="_1268468338"/>
      <w:bookmarkStart w:id="5" w:name="_1268468283"/>
      <w:bookmarkStart w:id="6" w:name="_1268468239"/>
      <w:bookmarkStart w:id="7" w:name="_1268213391"/>
      <w:bookmarkStart w:id="8" w:name="_1268213145"/>
      <w:bookmarkStart w:id="9" w:name="_1268212548"/>
      <w:bookmarkStart w:id="10" w:name="_1268145207"/>
      <w:bookmarkStart w:id="11" w:name="_1263978771"/>
      <w:bookmarkStart w:id="12" w:name="_1263978761"/>
      <w:bookmarkStart w:id="13" w:name="_1263978733"/>
      <w:bookmarkStart w:id="14" w:name="_1263977007"/>
      <w:bookmarkStart w:id="15" w:name="_1263976976"/>
      <w:bookmarkStart w:id="16" w:name="_1263128624"/>
      <w:bookmarkStart w:id="17" w:name="_1262694236"/>
      <w:bookmarkStart w:id="18" w:name="_1262694196"/>
      <w:bookmarkStart w:id="19" w:name="_1262694158"/>
      <w:bookmarkStart w:id="20" w:name="_1262693894"/>
      <w:bookmarkStart w:id="21" w:name="_1251042969"/>
      <w:bookmarkStart w:id="22" w:name="_1251042501"/>
      <w:bookmarkStart w:id="23" w:name="_1251042309"/>
      <w:bookmarkStart w:id="24" w:name="_1251042207"/>
      <w:bookmarkStart w:id="25" w:name="_12510421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r>
      <w:r/>
      <w:r>
        <w:rPr/>
        <w:fldChar w:fldCharType="end"/>
      </w:r>
      <w:r>
        <w:rPr/>
      </w:r>
    </w:p>
    <w:p>
      <w:pPr>
        <w:pStyle w:val="TextBody"/>
        <w:spacing w:before="0" w:after="0"/>
        <w:ind w:hanging="0"/>
        <w:rPr/>
      </w:pPr>
      <w:r>
        <w:rPr/>
        <w:t xml:space="preserve">Identification number:/_/_/_/_/_/_/_/_/ </w:t>
      </w:r>
    </w:p>
    <w:p>
      <w:pPr>
        <w:pStyle w:val="Normal"/>
        <w:rPr>
          <w:color w:val="7030A0"/>
        </w:rPr>
      </w:pPr>
      <w:r>
        <w:rPr>
          <w:color w:val="7030A0"/>
        </w:rPr>
        <w:t>Identification Number of technical school, college, university :</w:t>
      </w:r>
    </w:p>
    <w:p>
      <w:pPr>
        <w:pStyle w:val="TextBody"/>
        <w:ind w:hanging="0"/>
        <w:rPr>
          <w:color w:val="7030A0"/>
        </w:rPr>
      </w:pPr>
      <w:r>
        <w:rPr>
          <w:color w:val="7030A0"/>
        </w:rPr>
      </w:r>
    </w:p>
    <w:p>
      <w:pPr>
        <w:pStyle w:val="Heading1"/>
        <w:spacing w:before="960" w:after="720"/>
        <w:rPr/>
      </w:pPr>
      <w:r>
        <w:fldChar w:fldCharType="begin"/>
      </w:r>
      <w:r>
        <w:rPr/>
        <w:instrText xml:space="preserve"> MACROBUTTON NUMBERING </w:instrText>
      </w:r>
      <w:r>
        <w:rPr/>
      </w:r>
      <w:r>
        <w:rPr/>
        <w:fldChar w:fldCharType="separate"/>
      </w:r>
      <w:r>
        <w:rPr/>
      </w:r>
      <w:r>
        <w:rPr/>
      </w:r>
      <w:r>
        <w:rPr/>
        <w:fldChar w:fldCharType="end"/>
      </w:r>
      <w:r>
        <w:rPr/>
        <w:t>This section covers your experiences in tertiary education in academic year 2006/07</w:t>
      </w:r>
    </w:p>
    <w:p>
      <w:pPr>
        <w:pStyle w:val="NumDocParagraph"/>
        <w:rPr/>
      </w:pPr>
      <w:r>
        <w:rPr/>
        <w:t>This part of the questionnaire considers students’ schooling at tertiary education. It contains 34 questions looking at three dimensions: enrolment conditions, support received and planning for the future.</w:t>
      </w:r>
    </w:p>
    <w:p>
      <w:pPr>
        <w:pStyle w:val="Heading3"/>
        <w:rPr/>
      </w:pPr>
      <w:r>
        <w:rPr/>
        <w:t>Enrolment conditions</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explores:</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students’ expectations upon enrolment.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type of enrolment and the courses followed.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characteristics of the curriculum and timetables. </w:t>
      </w:r>
    </w:p>
    <w:p>
      <w:pPr>
        <w:pStyle w:val="NumDocParagraph"/>
        <w:numPr>
          <w:ilvl w:val="0"/>
          <w:numId w:val="15"/>
        </w:numPr>
        <w:pBdr>
          <w:top w:val="single" w:sz="4" w:space="1" w:color="000000"/>
          <w:left w:val="single" w:sz="4" w:space="4" w:color="000000"/>
          <w:bottom w:val="single" w:sz="4" w:space="1" w:color="000000"/>
          <w:right w:val="single" w:sz="4" w:space="4" w:color="000000"/>
        </w:pBdr>
        <w:spacing w:before="0" w:after="0"/>
        <w:rPr/>
      </w:pPr>
      <w:r>
        <w:rPr/>
        <w:t xml:space="preserve">The pedagogical organisation with respect to the continuity between the undergraduate level and beyond as well as the qualification acquired. </w:t>
      </w:r>
    </w:p>
    <w:p>
      <w:pPr>
        <w:pStyle w:val="ListNumber"/>
        <w:numPr>
          <w:ilvl w:val="0"/>
          <w:numId w:val="0"/>
        </w:numPr>
        <w:tabs>
          <w:tab w:val="clear" w:pos="850"/>
          <w:tab w:val="left" w:pos="1134" w:leader="none"/>
        </w:tabs>
        <w:spacing w:before="0" w:after="0"/>
        <w:ind w:left="426"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enrolled in technical school, college, university you attended in academic year 2006-2007, how did you envisage your future?</w:t>
      </w:r>
      <w:r>
        <w:rPr/>
        <w:t xml:space="preserve"> </w:t>
      </w:r>
      <w:r>
        <w:rPr>
          <w:i/>
        </w:rPr>
        <w:t>(please tick one answer)</w:t>
      </w:r>
    </w:p>
    <w:p>
      <w:pPr>
        <w:pStyle w:val="ListNumber2"/>
        <w:numPr>
          <w:ilvl w:val="1"/>
          <w:numId w:val="14"/>
        </w:numPr>
        <w:spacing w:before="0" w:after="0"/>
        <w:rPr>
          <w:color w:val="7030A0"/>
        </w:rPr>
      </w:pPr>
      <w:r>
        <w:rPr>
          <w:color w:val="7030A0"/>
        </w:rPr>
        <w:t xml:space="preserve">Complete your undergraduate course and accessing to employment </w:t>
        <w:tab/>
      </w:r>
      <w:r>
        <w:fldChar w:fldCharType="begin">
          <w:ffData>
            <w:name w:val="Check1"/>
            <w:enabled/>
            <w:calcOnExit w:val="0"/>
            <w:checkBox>
              <w:sizeAuto/>
            </w:checkBox>
          </w:ffData>
        </w:fldChar>
      </w:r>
      <w:r>
        <w:rPr>
          <w:color w:val="7030A0"/>
        </w:rPr>
        <w:instrText xml:space="preserve"> FORMCHECKBOX </w:instrText>
      </w:r>
      <w:r>
        <w:rPr>
          <w:color w:val="7030A0"/>
        </w:rPr>
        <w:fldChar w:fldCharType="separate"/>
      </w:r>
      <w:bookmarkStart w:id="26" w:name="__Fieldmark__2_3637737168"/>
      <w:bookmarkStart w:id="27" w:name="__Fieldmark__2_3637737168"/>
      <w:bookmarkEnd w:id="27"/>
      <w:r/>
      <w:r>
        <w:rPr>
          <w:color w:val="7030A0"/>
        </w:rPr>
        <w:fldChar w:fldCharType="end"/>
      </w:r>
      <w:r>
        <w:rPr>
          <w:color w:val="7030A0"/>
        </w:rPr>
      </w:r>
    </w:p>
    <w:p>
      <w:pPr>
        <w:pStyle w:val="ListNumber2"/>
        <w:numPr>
          <w:ilvl w:val="1"/>
          <w:numId w:val="14"/>
        </w:numPr>
        <w:spacing w:before="0" w:after="0"/>
        <w:rPr/>
      </w:pPr>
      <w:r>
        <w:rPr/>
        <w:t>Attend a post-graduate course in the same field of study</w:t>
        <w:tab/>
        <w:tab/>
        <w:tab/>
        <w:tab/>
      </w:r>
      <w:r>
        <w:fldChar w:fldCharType="begin">
          <w:ffData>
            <w:name w:val="Check2"/>
            <w:enabled/>
            <w:calcOnExit w:val="0"/>
            <w:checkBox>
              <w:sizeAuto/>
            </w:checkBox>
          </w:ffData>
        </w:fldChar>
      </w:r>
      <w:r>
        <w:rPr/>
        <w:instrText xml:space="preserve"> FORMCHECKBOX </w:instrText>
      </w:r>
      <w:r>
        <w:rPr/>
        <w:fldChar w:fldCharType="separate"/>
      </w:r>
      <w:bookmarkStart w:id="28" w:name="__Fieldmark__3_3637737168"/>
      <w:bookmarkStart w:id="29" w:name="__Fieldmark__3_3637737168"/>
      <w:bookmarkEnd w:id="29"/>
      <w:r/>
      <w:r>
        <w:rPr/>
        <w:fldChar w:fldCharType="end"/>
      </w:r>
      <w:r>
        <w:rPr/>
      </w:r>
    </w:p>
    <w:p>
      <w:pPr>
        <w:pStyle w:val="ListNumber2"/>
        <w:numPr>
          <w:ilvl w:val="1"/>
          <w:numId w:val="14"/>
        </w:numPr>
        <w:spacing w:before="0" w:after="0"/>
        <w:rPr/>
      </w:pPr>
      <w:r>
        <w:rPr/>
        <w:t>Attend a post-graduate course in another field of study</w:t>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4_3637737168"/>
      <w:bookmarkStart w:id="31" w:name="__Fieldmark__4_3637737168"/>
      <w:bookmarkEnd w:id="31"/>
      <w:r/>
      <w:r>
        <w:rPr/>
        <w:fldChar w:fldCharType="end"/>
      </w:r>
      <w:r>
        <w:rPr/>
      </w:r>
    </w:p>
    <w:p>
      <w:pPr>
        <w:pStyle w:val="ListNumber2"/>
        <w:numPr>
          <w:ilvl w:val="1"/>
          <w:numId w:val="14"/>
        </w:numPr>
        <w:spacing w:before="0" w:after="0"/>
        <w:rPr/>
      </w:pPr>
      <w:r>
        <w:rPr/>
        <w:t>Improve your job prospects</w:t>
        <w:tab/>
        <w:tab/>
        <w:tab/>
        <w:tab/>
        <w:tab/>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5_3637737168"/>
      <w:bookmarkStart w:id="33" w:name="__Fieldmark__5_3637737168"/>
      <w:bookmarkEnd w:id="33"/>
      <w:r/>
      <w:r>
        <w:rPr/>
        <w:fldChar w:fldCharType="end"/>
      </w:r>
      <w:r>
        <w:rPr/>
      </w:r>
    </w:p>
    <w:p>
      <w:pPr>
        <w:pStyle w:val="ListNumber2"/>
        <w:numPr>
          <w:ilvl w:val="1"/>
          <w:numId w:val="14"/>
        </w:numPr>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 w:name="__Fieldmark__6_3637737168"/>
      <w:bookmarkStart w:id="35" w:name="__Fieldmark__6_3637737168"/>
      <w:bookmarkEnd w:id="35"/>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rPr>
        <w:t xml:space="preserve">Did the study you followed in academic year 2006-2007 follow </w:t>
      </w:r>
      <w:r>
        <w:rPr>
          <w:b/>
          <w:color w:val="FF0000"/>
        </w:rPr>
        <w:t>the plans developed when you left upper secondary education?</w:t>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great deal.</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6" w:name="__Fieldmark__7_3637737168"/>
      <w:bookmarkStart w:id="37" w:name="__Fieldmark__7_3637737168"/>
      <w:bookmarkEnd w:id="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Yes, a fair amount.</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8" w:name="__Fieldmark__8_3637737168"/>
      <w:bookmarkStart w:id="39" w:name="__Fieldmark__8_3637737168"/>
      <w:bookmarkEnd w:id="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very much.</w:t>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0" w:name="__Fieldmark__9_3637737168"/>
      <w:bookmarkStart w:id="41" w:name="__Fieldmark__9_3637737168"/>
      <w:bookmarkEnd w:id="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No, not at all.</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2" w:name="__Fieldmark__10_3637737168"/>
      <w:bookmarkStart w:id="43" w:name="__Fieldmark__10_3637737168"/>
      <w:bookmarkEnd w:id="4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7030A0"/>
        </w:rPr>
      </w:pPr>
      <w:r>
        <w:rPr>
          <w:color w:val="7030A0"/>
        </w:rPr>
        <w:t>I did not have precise plans</w:t>
        <w:tab/>
        <w:tab/>
        <w:tab/>
      </w:r>
      <w:r>
        <w:fldChar w:fldCharType="begin">
          <w:ffData>
            <w:name w:val="Check7"/>
            <w:enabled/>
            <w:calcOnExit w:val="0"/>
            <w:checkBox>
              <w:sizeAuto/>
            </w:checkBox>
          </w:ffData>
        </w:fldChar>
      </w:r>
      <w:r>
        <w:rPr>
          <w:color w:val="7030A0"/>
        </w:rPr>
        <w:instrText xml:space="preserve"> FORMCHECKBOX </w:instrText>
      </w:r>
      <w:r>
        <w:rPr>
          <w:color w:val="7030A0"/>
        </w:rPr>
        <w:fldChar w:fldCharType="separate"/>
      </w:r>
      <w:bookmarkStart w:id="44" w:name="__Fieldmark__11_3637737168"/>
      <w:bookmarkStart w:id="45" w:name="__Fieldmark__11_3637737168"/>
      <w:bookmarkEnd w:id="45"/>
      <w:r/>
      <w:r>
        <w:rPr>
          <w:color w:val="7030A0"/>
        </w:rPr>
        <w:fldChar w:fldCharType="end"/>
      </w:r>
      <w:r>
        <w:rPr>
          <w:color w:val="7030A0"/>
        </w:rPr>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In academic 2006/2007, did you study:</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6" w:name="__Fieldmark__12_3637737168"/>
      <w:bookmarkStart w:id="47" w:name="__Fieldmark__12_3637737168"/>
      <w:bookmarkEnd w:id="4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Part time and full academic year?</w:t>
        <w:tab/>
        <w:tab/>
        <w:tab/>
        <w:tab/>
        <w:tab/>
        <w:tab/>
        <w:tab/>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48" w:name="__Fieldmark__13_3637737168"/>
      <w:bookmarkStart w:id="49" w:name="__Fieldmark__13_3637737168"/>
      <w:bookmarkEnd w:id="4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Full time a part of the year and part time the rest of the year ?</w:t>
        <w:tab/>
        <w:tab/>
      </w:r>
      <w:r>
        <w:fldChar w:fldCharType="begin">
          <w:ffData>
            <w:name w:val="Check22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0" w:name="__Fieldmark__14_3637737168"/>
      <w:bookmarkStart w:id="51" w:name="__Fieldmark__14_3637737168"/>
      <w:bookmarkEnd w:id="5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 xml:space="preserve">Do not know. </w:t>
        <w:tab/>
        <w:tab/>
        <w:tab/>
        <w:tab/>
        <w:tab/>
        <w:tab/>
        <w:tab/>
        <w:tab/>
        <w:tab/>
        <w:tab/>
        <w:tab/>
        <w:tab/>
        <w:tab/>
        <w:tab/>
      </w:r>
      <w:r>
        <w:fldChar w:fldCharType="begin">
          <w:ffData>
            <w:name w:val="Check24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52" w:name="__Fieldmark__15_3637737168"/>
      <w:bookmarkStart w:id="53" w:name="__Fieldmark__15_3637737168"/>
      <w:bookmarkEnd w:id="53"/>
      <w:r/>
      <w:r>
        <w:rPr>
          <w:szCs w:val="22"/>
          <w:rFonts w:cs="Times" w:ascii="Times" w:hAnsi="Times"/>
          <w:color w:val="92D050"/>
        </w:rPr>
        <w:fldChar w:fldCharType="end"/>
      </w:r>
      <w:r>
        <w:rPr>
          <w:rFonts w:cs="Times" w:ascii="Times" w:hAnsi="Times"/>
          <w:color w:val="92D050"/>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color w:val="FF0000"/>
        </w:rPr>
      </w:pPr>
      <w:r>
        <w:rPr>
          <w:b/>
          <w:color w:val="FF0000"/>
        </w:rPr>
        <w:t xml:space="preserve">Where you enrolled in a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ivate technical school?</w:t>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4" w:name="__Fieldmark__16_3637737168"/>
      <w:bookmarkStart w:id="55" w:name="__Fieldmark__16_3637737168"/>
      <w:bookmarkEnd w:id="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technical school?</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6" w:name="__Fieldmark__17_3637737168"/>
      <w:bookmarkStart w:id="57" w:name="__Fieldmark__17_3637737168"/>
      <w:bookmarkEnd w:id="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rivate College </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58" w:name="__Fieldmark__18_3637737168"/>
      <w:bookmarkStart w:id="59" w:name="__Fieldmark__18_3637737168"/>
      <w:bookmarkEnd w:id="5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ublic college</w:t>
        <w:tab/>
        <w:tab/>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0" w:name="__Fieldmark__19_3637737168"/>
      <w:bookmarkStart w:id="61" w:name="__Fieldmark__19_3637737168"/>
      <w:bookmarkEnd w:id="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Private University</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 w:name="__Fieldmark__20_3637737168"/>
      <w:bookmarkStart w:id="63" w:name="__Fieldmark__20_3637737168"/>
      <w:bookmarkEnd w:id="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Public university </w:t>
        <w:tab/>
        <w:tab/>
        <w:tab/>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 w:name="__Fieldmark__21_3637737168"/>
      <w:bookmarkStart w:id="65" w:name="__Fieldmark__21_3637737168"/>
      <w:bookmarkEnd w:id="6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w:t>
      </w:r>
      <w:r>
        <w:fldChar w:fldCharType="begin">
          <w:ffData>
            <w:name w:val="Check22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6" w:name="__Fieldmark__22_3637737168"/>
      <w:bookmarkStart w:id="67" w:name="__Fieldmark__22_3637737168"/>
      <w:bookmarkEnd w:id="67"/>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pPr>
      <w:r>
        <w:rPr>
          <w:b/>
        </w:rPr>
        <w:t>What was your major field of study?</w:t>
      </w:r>
    </w:p>
    <w:p>
      <w:pPr>
        <w:pStyle w:val="ListContinue2"/>
        <w:ind w:left="851" w:hanging="0"/>
        <w:rPr/>
      </w:pPr>
      <w:r>
        <w:rPr/>
        <w:t>_______________________________________</w:t>
      </w:r>
    </w:p>
    <w:p>
      <w:pPr>
        <w:pStyle w:val="ListNumber"/>
        <w:numPr>
          <w:ilvl w:val="0"/>
          <w:numId w:val="14"/>
        </w:numPr>
        <w:spacing w:before="0" w:after="0"/>
        <w:ind w:left="833" w:hanging="408"/>
        <w:jc w:val="left"/>
        <w:rPr/>
      </w:pPr>
      <w:r>
        <w:rPr>
          <w:b/>
        </w:rPr>
        <w:t>What type of courses did you follow?</w:t>
        <w:br/>
        <w:t>_______________________________________</w:t>
      </w:r>
    </w:p>
    <w:p>
      <w:pPr>
        <w:pStyle w:val="ListNumber"/>
        <w:numPr>
          <w:ilvl w:val="0"/>
          <w:numId w:val="0"/>
        </w:numPr>
        <w:spacing w:before="0" w:after="0"/>
        <w:ind w:left="425" w:hanging="0"/>
        <w:rPr>
          <w:b/>
          <w:b/>
        </w:rPr>
      </w:pPr>
      <w:r>
        <w:rPr>
          <w:b/>
        </w:rPr>
      </w:r>
    </w:p>
    <w:p>
      <w:pPr>
        <w:pStyle w:val="ListNumber2"/>
        <w:spacing w:before="0" w:after="0"/>
        <w:ind w:left="1208" w:hanging="0"/>
        <w:rPr>
          <w:b/>
          <w:b/>
        </w:rPr>
      </w:pPr>
      <w:r>
        <w:rPr>
          <w:b/>
        </w:rPr>
      </w:r>
    </w:p>
    <w:p>
      <w:pPr>
        <w:pStyle w:val="ListNumber"/>
        <w:numPr>
          <w:ilvl w:val="0"/>
          <w:numId w:val="14"/>
        </w:numPr>
        <w:spacing w:before="0" w:after="0"/>
        <w:ind w:left="833" w:hanging="408"/>
        <w:rPr/>
      </w:pPr>
      <w:r>
        <w:rPr>
          <w:b/>
        </w:rPr>
        <w:t>Did the courses you followed include:</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Programmes and activities that broaden and deepen your knowledge </w:t>
        <w:br/>
        <w:t>of work situations?</w:t>
        <w:tab/>
        <w:tab/>
        <w:tab/>
        <w:tab/>
        <w:tab/>
        <w:tab/>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8" w:name="__Fieldmark__23_3637737168"/>
      <w:bookmarkStart w:id="69" w:name="__Fieldmark__23_3637737168"/>
      <w:bookmarkEnd w:id="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jc w:val="left"/>
        <w:rPr>
          <w:rFonts w:ascii="Times" w:hAnsi="Times" w:cs="Times"/>
          <w:color w:val="92D050"/>
          <w:szCs w:val="22"/>
        </w:rPr>
      </w:pPr>
      <w:r>
        <w:rPr>
          <w:rFonts w:cs="Times" w:ascii="Times" w:hAnsi="Times"/>
          <w:color w:val="92D050"/>
          <w:szCs w:val="22"/>
        </w:rPr>
        <w:t xml:space="preserve">Education programmes based </w:t>
      </w:r>
      <w:r>
        <w:rPr>
          <w:rFonts w:cs="Times" w:ascii="Times" w:hAnsi="Times"/>
          <w:color w:val="00B0F0"/>
          <w:szCs w:val="22"/>
        </w:rPr>
        <w:t>on labour market</w:t>
      </w:r>
      <w:r>
        <w:rPr>
          <w:rFonts w:cs="Times" w:ascii="Times" w:hAnsi="Times"/>
          <w:color w:val="92D050"/>
          <w:szCs w:val="22"/>
        </w:rPr>
        <w:t xml:space="preserve"> professional standards?</w:t>
        <w:tab/>
        <w:tab/>
        <w:tab/>
      </w:r>
      <w:r>
        <w:fldChar w:fldCharType="begin">
          <w:ffData>
            <w:name w:val="Check18"/>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70" w:name="__Fieldmark__24_3637737168"/>
      <w:bookmarkStart w:id="71" w:name="__Fieldmark__24_3637737168"/>
      <w:bookmarkEnd w:id="7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pportunities to select academic courses based on your interest and goals?</w:t>
        <w:tab/>
        <w:tab/>
        <w:tab/>
      </w:r>
      <w:r>
        <w:fldChar w:fldCharType="begin">
          <w:ffData>
            <w:name w:val="Check2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2" w:name="__Fieldmark__25_3637737168"/>
      <w:bookmarkStart w:id="73" w:name="__Fieldmark__25_3637737168"/>
      <w:bookmarkEnd w:id="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medial courses opportunities?</w:t>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4" w:name="__Fieldmark__26_3637737168"/>
      <w:bookmarkStart w:id="75" w:name="__Fieldmark__26_3637737168"/>
      <w:bookmarkEnd w:id="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areer preparatory courses and activities?</w:t>
        <w:tab/>
        <w:tab/>
        <w:tab/>
        <w:tab/>
        <w:tab/>
        <w:tab/>
        <w:tab/>
        <w:tab/>
        <w:tab/>
        <w:tab/>
        <w:tab/>
      </w:r>
      <w:r>
        <w:fldChar w:fldCharType="begin">
          <w:ffData>
            <w:name w:val="Check2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6" w:name="__Fieldmark__27_3637737168"/>
      <w:bookmarkStart w:id="77" w:name="__Fieldmark__27_3637737168"/>
      <w:bookmarkEnd w:id="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Classroom curriculum connected to job training schemes?</w:t>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78" w:name="__Fieldmark__28_3637737168"/>
      <w:bookmarkStart w:id="79" w:name="__Fieldmark__28_3637737168"/>
      <w:bookmarkEnd w:id="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tance learning opportunities</w:t>
        <w:tab/>
        <w:tab/>
        <w:tab/>
        <w:tab/>
        <w:tab/>
        <w:tab/>
        <w:tab/>
        <w:tab/>
        <w:tab/>
        <w:tab/>
        <w:tab/>
        <w:tab/>
        <w:tab/>
        <w:tab/>
      </w:r>
      <w:r>
        <w:fldChar w:fldCharType="begin">
          <w:ffData>
            <w:name w:val="Check2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0" w:name="__Fieldmark__29_3637737168"/>
      <w:bookmarkStart w:id="81" w:name="__Fieldmark__29_3637737168"/>
      <w:bookmarkEnd w:id="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2" w:name="__Fieldmark__30_3637737168"/>
      <w:bookmarkStart w:id="83" w:name="__Fieldmark__30_3637737168"/>
      <w:bookmarkEnd w:id="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84" w:name="__Fieldmark__31_3637737168"/>
      <w:bookmarkStart w:id="85" w:name="__Fieldmark__31_3637737168"/>
      <w:bookmarkEnd w:id="85"/>
      <w:r/>
      <w:r>
        <w:rPr>
          <w:color w:val="FF0000"/>
        </w:rPr>
        <w:fldChar w:fldCharType="end"/>
      </w:r>
      <w:r>
        <w:rPr>
          <w:color w:val="FF0000"/>
        </w:rPr>
      </w:r>
    </w:p>
    <w:p>
      <w:pPr>
        <w:pStyle w:val="ListNumber2"/>
        <w:spacing w:before="0" w:after="0"/>
        <w:ind w:left="1208" w:hanging="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pPr>
      <w:r>
        <w:rPr>
          <w:b/>
        </w:rPr>
        <w:t>Did you work for pay?</w:t>
      </w:r>
    </w:p>
    <w:p>
      <w:pPr>
        <w:pStyle w:val="ListNumber2"/>
        <w:numPr>
          <w:ilvl w:val="1"/>
          <w:numId w:val="14"/>
        </w:numPr>
        <w:spacing w:before="0" w:after="0"/>
        <w:ind w:left="1208" w:hanging="357"/>
        <w:rPr>
          <w:rFonts w:ascii="Times" w:hAnsi="Times" w:cs="Times"/>
          <w:szCs w:val="22"/>
        </w:rPr>
      </w:pPr>
      <w:r>
        <w:rPr>
          <w:rFonts w:cs="Times" w:ascii="Times" w:hAnsi="Times"/>
          <w:szCs w:val="22"/>
        </w:rPr>
        <w:t>Regularly.</w:t>
        <w:tab/>
        <w:tab/>
        <w:tab/>
        <w:tab/>
        <w:tab/>
        <w:tab/>
        <w:tab/>
      </w:r>
      <w:r>
        <w:fldChar w:fldCharType="begin">
          <w:ffData>
            <w:name w:val="Check30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 w:name="__Fieldmark__32_3637737168"/>
      <w:bookmarkStart w:id="87" w:name="__Fieldmark__32_3637737168"/>
      <w:bookmarkEnd w:id="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ccasionally.</w:t>
        <w:tab/>
        <w:tab/>
        <w:tab/>
        <w:tab/>
        <w:tab/>
        <w:tab/>
      </w:r>
      <w:r>
        <w:fldChar w:fldCharType="begin">
          <w:ffData>
            <w:name w:val="Check30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 w:name="__Fieldmark__33_3637737168"/>
      <w:bookmarkStart w:id="89" w:name="__Fieldmark__33_3637737168"/>
      <w:bookmarkEnd w:id="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arely.</w:t>
        <w:tab/>
        <w:tab/>
        <w:tab/>
        <w:tab/>
        <w:tab/>
        <w:tab/>
        <w:tab/>
        <w:tab/>
      </w:r>
      <w:r>
        <w:fldChar w:fldCharType="begin">
          <w:ffData>
            <w:name w:val="Check2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0" w:name="__Fieldmark__34_3637737168"/>
      <w:bookmarkStart w:id="91" w:name="__Fieldmark__34_3637737168"/>
      <w:bookmarkEnd w:id="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color w:val="FF0000"/>
          <w:szCs w:val="22"/>
        </w:rPr>
      </w:pPr>
      <w:r>
        <w:rPr>
          <w:rFonts w:cs="Times" w:ascii="Times" w:hAnsi="Times"/>
          <w:color w:val="FF0000"/>
          <w:szCs w:val="22"/>
        </w:rPr>
        <w:t>Never.</w:t>
        <w:tab/>
        <w:tab/>
        <w:tab/>
        <w:tab/>
        <w:tab/>
        <w:tab/>
        <w:tab/>
        <w:tab/>
      </w:r>
      <w:r>
        <w:fldChar w:fldCharType="begin">
          <w:ffData>
            <w:name w:val="Check30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 w:name="__Fieldmark__35_3637737168"/>
      <w:bookmarkStart w:id="93" w:name="__Fieldmark__35_3637737168"/>
      <w:bookmarkEnd w:id="9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b/>
          <w:i/>
          <w:color w:val="FF0000"/>
          <w:szCs w:val="22"/>
        </w:rPr>
        <w:t>Please go to Question 11</w:t>
      </w:r>
    </w:p>
    <w:p>
      <w:pPr>
        <w:pStyle w:val="ListNumber"/>
        <w:numPr>
          <w:ilvl w:val="0"/>
          <w:numId w:val="14"/>
        </w:numPr>
        <w:spacing w:before="0" w:after="0"/>
        <w:ind w:left="833" w:hanging="408"/>
        <w:rPr>
          <w:b/>
          <w:b/>
        </w:rPr>
      </w:pPr>
      <w:r>
        <w:rPr>
          <w:b/>
        </w:rPr>
        <w:t>Would you say that this job was related to your major field of study?</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4" w:name="__Fieldmark__36_3637737168"/>
      <w:bookmarkStart w:id="95" w:name="__Fieldmark__36_3637737168"/>
      <w:bookmarkEnd w:id="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 w:name="__Fieldmark__37_3637737168"/>
      <w:bookmarkStart w:id="97" w:name="__Fieldmark__37_3637737168"/>
      <w:bookmarkEnd w:id="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Would you say that this job had:</w:t>
      </w:r>
    </w:p>
    <w:p>
      <w:pPr>
        <w:pStyle w:val="ListNumber2"/>
        <w:numPr>
          <w:ilvl w:val="1"/>
          <w:numId w:val="14"/>
        </w:numPr>
        <w:spacing w:before="0" w:after="0"/>
        <w:ind w:left="1208" w:hanging="357"/>
        <w:rPr>
          <w:rFonts w:ascii="Times" w:hAnsi="Times" w:cs="Times"/>
          <w:szCs w:val="22"/>
        </w:rPr>
      </w:pPr>
      <w:r>
        <w:rPr>
          <w:rFonts w:cs="Times" w:ascii="Times" w:hAnsi="Times"/>
          <w:szCs w:val="22"/>
        </w:rPr>
        <w:t>A positive impact on your coursework?</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 w:name="__Fieldmark__38_3637737168"/>
      <w:bookmarkStart w:id="99" w:name="__Fieldmark__38_3637737168"/>
      <w:bookmarkEnd w:id="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negative impact on your coursework?</w:t>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 w:name="__Fieldmark__39_3637737168"/>
      <w:bookmarkStart w:id="101" w:name="__Fieldmark__39_3637737168"/>
      <w:bookmarkEnd w:id="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ither a positive nor a negative impact?</w:t>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 w:name="__Fieldmark__40_3637737168"/>
      <w:bookmarkStart w:id="103" w:name="__Fieldmark__40_3637737168"/>
      <w:bookmarkEnd w:id="103"/>
      <w:r/>
      <w:r>
        <w:rPr>
          <w:szCs w:val="22"/>
          <w:rFonts w:cs="Times" w:ascii="Times" w:hAnsi="Times"/>
        </w:rPr>
        <w:fldChar w:fldCharType="end"/>
      </w:r>
      <w:r>
        <w:rPr>
          <w:rFonts w:cs="Times" w:ascii="Times" w:hAnsi="Times"/>
          <w:szCs w:val="22"/>
        </w:rPr>
      </w:r>
    </w:p>
    <w:p>
      <w:pPr>
        <w:pStyle w:val="ListNumber2"/>
        <w:numPr>
          <w:ilvl w:val="1"/>
          <w:numId w:val="14"/>
        </w:numPr>
        <w:spacing w:before="0" w:after="0"/>
        <w:rPr>
          <w:color w:val="FF0000"/>
        </w:rPr>
      </w:pPr>
      <w:r>
        <w:rPr>
          <w:color w:val="FF0000"/>
        </w:rPr>
        <w:t>Do not know.</w:t>
        <w:tab/>
        <w:tab/>
        <w:tab/>
        <w:tab/>
        <w:tab/>
        <w:tab/>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104" w:name="__Fieldmark__41_3637737168"/>
      <w:bookmarkStart w:id="105" w:name="__Fieldmark__41_3637737168"/>
      <w:bookmarkEnd w:id="105"/>
      <w:r/>
      <w:r>
        <w:rPr>
          <w:color w:val="FF0000"/>
        </w:rPr>
        <w:fldChar w:fldCharType="end"/>
      </w:r>
      <w:r>
        <w:rPr>
          <w:color w:val="FF0000"/>
        </w:rPr>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spacing w:before="0" w:after="0"/>
        <w:ind w:left="833" w:hanging="408"/>
        <w:rPr>
          <w:rFonts w:ascii="Times" w:hAnsi="Times" w:cs="Times"/>
          <w:b/>
          <w:b/>
          <w:color w:val="FF0000"/>
          <w:szCs w:val="22"/>
        </w:rPr>
      </w:pPr>
      <w:r>
        <w:rPr>
          <w:rFonts w:cs="Times" w:ascii="Times" w:hAnsi="Times"/>
          <w:b/>
          <w:color w:val="FF0000"/>
          <w:szCs w:val="22"/>
        </w:rPr>
        <w:t xml:space="preserve">What funding source allowed you to study? </w:t>
      </w:r>
      <w:r>
        <w:rPr>
          <w:rFonts w:cs="Times" w:ascii="Times" w:hAnsi="Times"/>
          <w:i/>
          <w:color w:val="FF0000"/>
          <w:szCs w:val="22"/>
        </w:rPr>
        <w:t>(please tick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7030A0"/>
          <w:szCs w:val="22"/>
        </w:rPr>
        <w:t>Public</w:t>
      </w:r>
      <w:r>
        <w:rPr>
          <w:rFonts w:cs="Times" w:ascii="Times" w:hAnsi="Times"/>
          <w:color w:val="FF0000"/>
          <w:szCs w:val="22"/>
        </w:rPr>
        <w:t xml:space="preserve"> grants.</w:t>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06" w:name="__Fieldmark__42_3637737168"/>
      <w:bookmarkStart w:id="107" w:name="__Fieldmark__42_3637737168"/>
      <w:bookmarkEnd w:id="1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Private grants</w:t>
        <w:tab/>
        <w:tab/>
        <w:tab/>
        <w:tab/>
        <w:tab/>
      </w:r>
      <w:r>
        <w:fldChar w:fldCharType="begin">
          <w:ffData>
            <w:name w:val="Check35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08" w:name="__Fieldmark__43_3637737168"/>
      <w:bookmarkStart w:id="109" w:name="__Fieldmark__43_3637737168"/>
      <w:bookmarkEnd w:id="10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Loans.</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0" w:name="__Fieldmark__44_3637737168"/>
      <w:bookmarkStart w:id="111" w:name="__Fieldmark__44_3637737168"/>
      <w:bookmarkEnd w:id="1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92D050"/>
          <w:szCs w:val="22"/>
        </w:rPr>
        <w:t>Wages</w:t>
      </w:r>
      <w:r>
        <w:rPr>
          <w:rFonts w:cs="Times" w:ascii="Times" w:hAnsi="Times"/>
          <w:color w:val="FF0000"/>
          <w:szCs w:val="22"/>
        </w:rPr>
        <w:t>.</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2" w:name="__Fieldmark__45_3637737168"/>
      <w:bookmarkStart w:id="113" w:name="__Fieldmark__45_3637737168"/>
      <w:bookmarkEnd w:id="1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w:t>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4" w:name="__Fieldmark__46_3637737168"/>
      <w:bookmarkStart w:id="115" w:name="__Fieldmark__46_3637737168"/>
      <w:bookmarkEnd w:id="115"/>
      <w:r/>
      <w:r>
        <w:rPr>
          <w:szCs w:val="22"/>
          <w:rFonts w:cs="Times" w:ascii="Times" w:hAnsi="Times"/>
          <w:color w:val="FF0000"/>
        </w:rPr>
        <w:fldChar w:fldCharType="end"/>
      </w:r>
      <w:r>
        <w:rPr>
          <w:rFonts w:cs="Times" w:ascii="Times" w:hAnsi="Times"/>
          <w:color w:val="FF0000"/>
          <w:szCs w:val="22"/>
        </w:rPr>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r>
        <w:br w:type="page"/>
      </w:r>
    </w:p>
    <w:p>
      <w:pPr>
        <w:pStyle w:val="ListNumber"/>
        <w:numPr>
          <w:ilvl w:val="0"/>
          <w:numId w:val="14"/>
        </w:numPr>
        <w:spacing w:before="0" w:after="0"/>
        <w:ind w:left="833" w:hanging="408"/>
        <w:rPr>
          <w:rFonts w:ascii="Times" w:hAnsi="Times" w:cs="Times"/>
          <w:b/>
          <w:b/>
          <w:color w:val="FF0000"/>
          <w:szCs w:val="22"/>
        </w:rPr>
      </w:pPr>
      <w:r>
        <w:rPr>
          <w:rFonts w:cs="Times" w:ascii="Times" w:hAnsi="Times"/>
          <w:b/>
          <w:szCs w:val="22"/>
        </w:rPr>
        <w:t xml:space="preserve">Which of the following did your parents/family members help you pay? </w:t>
      </w:r>
      <w:r>
        <w:rPr>
          <w:rFonts w:cs="Times" w:ascii="Times" w:hAnsi="Times"/>
          <w:i/>
          <w:szCs w:val="22"/>
        </w:rPr>
        <w:t>(</w:t>
      </w:r>
      <w:r>
        <w:rPr>
          <w:rFonts w:cs="Times" w:ascii="Times" w:hAnsi="Times"/>
          <w:i/>
          <w:color w:val="FF0000"/>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Tuition and fees.</w:t>
        <w:tab/>
        <w:tab/>
        <w:tab/>
        <w:tab/>
        <w:tab/>
        <w:tab/>
        <w:tab/>
        <w:tab/>
        <w:tab/>
        <w:tab/>
        <w:tab/>
        <w:tab/>
        <w:tab/>
      </w:r>
      <w:r>
        <w:fldChar w:fldCharType="begin">
          <w:ffData>
            <w:name w:val="Check3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 w:name="__Fieldmark__47_3637737168"/>
      <w:bookmarkStart w:id="117" w:name="__Fieldmark__47_3637737168"/>
      <w:bookmarkEnd w:id="1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educational expenses such as books and supplies.</w:t>
        <w:tab/>
        <w:tab/>
        <w:tab/>
      </w:r>
      <w:r>
        <w:fldChar w:fldCharType="begin">
          <w:ffData>
            <w:name w:val="Check3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8" w:name="__Fieldmark__48_3637737168"/>
      <w:bookmarkStart w:id="119" w:name="__Fieldmark__48_3637737168"/>
      <w:bookmarkEnd w:id="1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ousing costs, including utilities.</w:t>
        <w:tab/>
        <w:tab/>
        <w:tab/>
        <w:tab/>
        <w:tab/>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0" w:name="__Fieldmark__49_3637737168"/>
      <w:bookmarkStart w:id="121" w:name="__Fieldmark__49_3637737168"/>
      <w:bookmarkEnd w:id="1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living expenses such as food and transportation.</w:t>
        <w:tab/>
        <w:tab/>
        <w:tab/>
      </w:r>
      <w:r>
        <w:fldChar w:fldCharType="begin">
          <w:ffData>
            <w:name w:val="Check3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 w:name="__Fieldmark__50_3637737168"/>
      <w:bookmarkStart w:id="123" w:name="__Fieldmark__50_3637737168"/>
      <w:bookmarkEnd w:id="12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24" w:name="__Fieldmark__51_3637737168"/>
      <w:bookmarkStart w:id="125" w:name="__Fieldmark__51_3637737168"/>
      <w:bookmarkEnd w:id="125"/>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Did you:</w:t>
      </w:r>
    </w:p>
    <w:p>
      <w:pPr>
        <w:pStyle w:val="ListNumber2"/>
        <w:numPr>
          <w:ilvl w:val="1"/>
          <w:numId w:val="14"/>
        </w:numPr>
        <w:spacing w:before="0" w:after="0"/>
        <w:rPr>
          <w:rFonts w:ascii="Times" w:hAnsi="Times" w:cs="Times"/>
          <w:szCs w:val="22"/>
        </w:rPr>
      </w:pPr>
      <w:r>
        <w:rPr>
          <w:rFonts w:cs="Times" w:ascii="Times" w:hAnsi="Times"/>
          <w:szCs w:val="22"/>
        </w:rPr>
        <w:t xml:space="preserve">Progress at the same rate as </w:t>
      </w:r>
      <w:r>
        <w:rPr/>
        <w:t xml:space="preserve">non-disabled </w:t>
      </w:r>
      <w:r>
        <w:rPr>
          <w:rFonts w:cs="Times" w:ascii="Times" w:hAnsi="Times"/>
          <w:szCs w:val="22"/>
        </w:rPr>
        <w:t>students?</w:t>
        <w:tab/>
        <w:tab/>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 w:name="__Fieldmark__52_3637737168"/>
      <w:bookmarkStart w:id="127" w:name="__Fieldmark__52_3637737168"/>
      <w:bookmarkEnd w:id="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eed an extension in time compared with other students?</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 w:name="__Fieldmark__53_3637737168"/>
      <w:bookmarkStart w:id="129" w:name="__Fieldmark__53_3637737168"/>
      <w:bookmarkEnd w:id="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30" w:name="__Fieldmark__54_3637737168"/>
      <w:bookmarkStart w:id="131" w:name="__Fieldmark__54_3637737168"/>
      <w:bookmarkEnd w:id="131"/>
      <w:r/>
      <w:r>
        <w:rPr/>
        <w:fldChar w:fldCharType="end"/>
      </w:r>
      <w:r>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color w:val="FF0000"/>
        </w:rPr>
      </w:pPr>
      <w:r>
        <w:rPr>
          <w:b/>
          <w:color w:val="FF0000"/>
        </w:rPr>
        <w:t>Have</w:t>
      </w:r>
      <w:r>
        <w:rPr>
          <w:rFonts w:cs="Times" w:ascii="Times" w:hAnsi="Times"/>
          <w:b/>
          <w:szCs w:val="22"/>
        </w:rPr>
        <w:t xml:space="preserve"> </w:t>
      </w:r>
      <w:r>
        <w:rPr>
          <w:b/>
          <w:color w:val="FF0000"/>
        </w:rPr>
        <w:t xml:space="preserve">you been continuously enrolled since you were enrolled in the technical school, college, university? </w:t>
      </w:r>
    </w:p>
    <w:p>
      <w:pPr>
        <w:pStyle w:val="ListNumber2"/>
        <w:numPr>
          <w:ilvl w:val="1"/>
          <w:numId w:val="14"/>
        </w:numPr>
        <w:spacing w:before="0" w:after="0"/>
        <w:rPr>
          <w:rFonts w:ascii="Times" w:hAnsi="Times" w:cs="Times"/>
          <w:szCs w:val="22"/>
        </w:rPr>
      </w:pPr>
      <w:r>
        <w:rPr>
          <w:rFonts w:cs="Times" w:ascii="Times" w:hAnsi="Times"/>
          <w:szCs w:val="22"/>
        </w:rPr>
        <w:t>Yes</w:t>
        <w:tab/>
        <w:tab/>
      </w:r>
      <w:r>
        <w:fldChar w:fldCharType="begin">
          <w:ffData>
            <w:name w:val="Check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 w:name="__Fieldmark__55_3637737168"/>
      <w:bookmarkStart w:id="133" w:name="__Fieldmark__55_3637737168"/>
      <w:bookmarkEnd w:id="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r>
      <w:r>
        <w:fldChar w:fldCharType="begin">
          <w:ffData>
            <w:name w:val="Check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 w:name="__Fieldmark__56_3637737168"/>
      <w:bookmarkStart w:id="135" w:name="__Fieldmark__56_3637737168"/>
      <w:bookmarkEnd w:id="135"/>
      <w:r/>
      <w:r>
        <w:rPr>
          <w:szCs w:val="22"/>
          <w:rFonts w:cs="Times" w:ascii="Times" w:hAnsi="Times"/>
        </w:rPr>
        <w:fldChar w:fldCharType="end"/>
      </w:r>
      <w:r>
        <w:rPr>
          <w:rFonts w:cs="Times" w:ascii="Times" w:hAnsi="Times"/>
          <w:szCs w:val="22"/>
        </w:rPr>
      </w:r>
    </w:p>
    <w:p>
      <w:pPr>
        <w:pStyle w:val="ListNumber"/>
        <w:numPr>
          <w:ilvl w:val="0"/>
          <w:numId w:val="0"/>
        </w:numPr>
        <w:tabs>
          <w:tab w:val="clear" w:pos="850"/>
          <w:tab w:val="left" w:pos="1134" w:leader="none"/>
        </w:tabs>
        <w:spacing w:before="0" w:after="0"/>
        <w:ind w:left="834" w:hanging="0"/>
        <w:rPr>
          <w:rFonts w:ascii="Times" w:hAnsi="Times" w:cs="Times"/>
          <w:color w:val="FF0000"/>
          <w:szCs w:val="22"/>
        </w:rPr>
      </w:pPr>
      <w:r>
        <w:rPr>
          <w:rFonts w:cs="Times" w:ascii="Times" w:hAnsi="Times"/>
          <w:color w:val="FF0000"/>
          <w:szCs w:val="22"/>
        </w:rPr>
      </w:r>
    </w:p>
    <w:p>
      <w:pPr>
        <w:pStyle w:val="ListNumber"/>
        <w:numPr>
          <w:ilvl w:val="0"/>
          <w:numId w:val="14"/>
        </w:numPr>
        <w:spacing w:before="0" w:after="0"/>
        <w:rPr>
          <w:color w:val="FF0000"/>
        </w:rPr>
      </w:pPr>
      <w:r>
        <w:rPr>
          <w:rFonts w:cs="Times" w:ascii="Times" w:hAnsi="Times"/>
          <w:b/>
          <w:color w:val="FF0000"/>
          <w:szCs w:val="22"/>
        </w:rPr>
        <w:t>Did you face difficulties in gaining your credits</w:t>
      </w:r>
      <w:r>
        <w:rPr>
          <w:b/>
          <w:color w:val="FF0000"/>
        </w:rPr>
        <w:t xml:space="preserve">?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w:t>
        <w:tab/>
        <w:tab/>
      </w:r>
      <w:r>
        <w:fldChar w:fldCharType="begin">
          <w:ffData>
            <w:name w:val="Check1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6" w:name="__Fieldmark__57_3637737168"/>
      <w:bookmarkStart w:id="137" w:name="__Fieldmark__57_3637737168"/>
      <w:bookmarkEnd w:id="1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r>
      <w:r>
        <w:fldChar w:fldCharType="begin">
          <w:ffData>
            <w:name w:val="Check1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38" w:name="__Fieldmark__58_3637737168"/>
      <w:bookmarkStart w:id="139" w:name="__Fieldmark__58_3637737168"/>
      <w:bookmarkEnd w:id="13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color w:val="7030A0"/>
          <w:szCs w:val="22"/>
        </w:rPr>
        <w:t>Please go to question 17</w:t>
      </w:r>
    </w:p>
    <w:p>
      <w:pPr>
        <w:pStyle w:val="ListNumber2"/>
        <w:spacing w:before="0" w:after="0"/>
        <w:rPr>
          <w:rFonts w:ascii="Times" w:hAnsi="Times" w:cs="Times"/>
          <w:color w:val="FF0000"/>
          <w:szCs w:val="22"/>
        </w:rPr>
      </w:pPr>
      <w:r>
        <w:rPr>
          <w:rFonts w:cs="Times" w:ascii="Times" w:hAnsi="Times"/>
          <w:color w:val="FF0000"/>
          <w:szCs w:val="22"/>
        </w:rPr>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kind of qualification did you leave your technical school, college, university with in academic year 2006-2007</w:t>
      </w:r>
      <w:r>
        <w:rPr/>
        <w:t>?</w:t>
      </w:r>
    </w:p>
    <w:p>
      <w:pPr>
        <w:pStyle w:val="ListNumber2"/>
        <w:numPr>
          <w:ilvl w:val="1"/>
          <w:numId w:val="14"/>
        </w:numPr>
        <w:spacing w:before="0" w:after="0"/>
        <w:rPr>
          <w:rFonts w:ascii="Times" w:hAnsi="Times" w:cs="Times"/>
          <w:szCs w:val="22"/>
        </w:rPr>
      </w:pPr>
      <w:r>
        <w:rPr>
          <w:rFonts w:cs="Times" w:ascii="Times" w:hAnsi="Times"/>
          <w:szCs w:val="22"/>
        </w:rPr>
        <w:t>A bachelor diploma.</w:t>
        <w:tab/>
      </w:r>
      <w:r>
        <w:fldChar w:fldCharType="begin">
          <w:ffData>
            <w:name w:val="Check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 w:name="__Fieldmark__59_3637737168"/>
      <w:bookmarkStart w:id="141" w:name="__Fieldmark__59_3637737168"/>
      <w:bookmarkEnd w:id="1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A certificate.</w:t>
        <w:tab/>
        <w:tab/>
        <w:tab/>
      </w:r>
      <w:r>
        <w:fldChar w:fldCharType="begin">
          <w:ffData>
            <w:name w:val="Check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 w:name="__Fieldmark__60_3637737168"/>
      <w:bookmarkStart w:id="143" w:name="__Fieldmark__60_3637737168"/>
      <w:bookmarkEnd w:id="14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either.</w:t>
        <w:tab/>
        <w:tab/>
        <w:tab/>
        <w:tab/>
      </w:r>
      <w:r>
        <w:fldChar w:fldCharType="begin">
          <w:ffData>
            <w:name w:val="Check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 w:name="__Fieldmark__61_3637737168"/>
      <w:bookmarkStart w:id="145" w:name="__Fieldmark__61_3637737168"/>
      <w:bookmarkEnd w:id="145"/>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rFonts w:cs="Times" w:ascii="Times" w:hAnsi="Times"/>
          <w:szCs w:val="22"/>
        </w:rPr>
        <w:t>Dropped out</w:t>
        <w:tab/>
        <w:t>.</w:t>
        <w:tab/>
        <w:tab/>
      </w:r>
      <w:r>
        <w:fldChar w:fldCharType="begin">
          <w:ffData>
            <w:name w:val="Check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 w:name="__Fieldmark__62_3637737168"/>
      <w:bookmarkStart w:id="147" w:name="__Fieldmark__62_3637737168"/>
      <w:bookmarkEnd w:id="147"/>
      <w:r/>
      <w:r>
        <w:rPr>
          <w:szCs w:val="22"/>
          <w:rFonts w:cs="Times" w:ascii="Times" w:hAnsi="Times"/>
        </w:rPr>
        <w:fldChar w:fldCharType="end"/>
      </w:r>
      <w:r>
        <w:rPr>
          <w:rFonts w:cs="Times" w:ascii="Times" w:hAnsi="Times"/>
          <w:szCs w:val="22"/>
        </w:rPr>
      </w:r>
    </w:p>
    <w:p>
      <w:pPr>
        <w:pStyle w:val="Heading2"/>
        <w:rPr/>
      </w:pPr>
      <w:r>
        <w:rPr/>
        <w:t>Supports you received at tertiary education</w:t>
      </w:r>
    </w:p>
    <w:p>
      <w:pPr>
        <w:pStyle w:val="Normal"/>
        <w:pBdr>
          <w:top w:val="single" w:sz="4" w:space="1" w:color="000000"/>
          <w:left w:val="single" w:sz="4" w:space="4" w:color="000000"/>
          <w:bottom w:val="single" w:sz="4" w:space="1" w:color="000000"/>
          <w:right w:val="single" w:sz="4" w:space="4" w:color="000000"/>
        </w:pBdr>
        <w:ind w:left="360" w:hanging="0"/>
        <w:rPr/>
      </w:pPr>
      <w:r>
        <w:rPr/>
        <w:t>This dimension looks at the effectiveness of supports received by students. It focuses on:</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ssessment methods and tools used.</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 availability of support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Their level of appropriateness. </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Their strengths and weaknesses.</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 </w:t>
      </w:r>
      <w:r>
        <w:rPr/>
        <w:t>Their enabling effect.</w:t>
      </w:r>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t xml:space="preserve">Questions therefore request information on </w:t>
      </w:r>
      <w:r>
        <w:rPr>
          <w:i/>
        </w:rPr>
        <w:t>e.g.</w:t>
      </w:r>
      <w:r>
        <w:rPr/>
        <w:t xml:space="preserve"> co-ordination of services, access to and choice of services and their relevance, and the extent to which they enable the students to increase their self-confidence and provide successful experiences.</w:t>
      </w:r>
    </w:p>
    <w:p>
      <w:pPr>
        <w:pStyle w:val="NumDocParagraph"/>
        <w:rPr/>
      </w:pPr>
      <w:r>
        <w:rPr/>
      </w:r>
      <w:r>
        <w:br w:type="page"/>
      </w:r>
    </w:p>
    <w:p>
      <w:pPr>
        <w:pStyle w:val="ListNumber"/>
        <w:numPr>
          <w:ilvl w:val="0"/>
          <w:numId w:val="14"/>
        </w:numPr>
        <w:spacing w:before="0" w:after="0"/>
        <w:ind w:left="833" w:hanging="408"/>
        <w:rPr/>
      </w:pPr>
      <w:r>
        <w:rPr>
          <w:b/>
        </w:rPr>
        <w:t>Did your technical school, college, university :</w:t>
      </w:r>
      <w:r>
        <w:rPr>
          <w:i/>
        </w:rPr>
        <w:t xml:space="preserve"> (please tick the </w:t>
      </w:r>
      <w:r>
        <w:rPr>
          <w:i/>
          <w:color w:val="FF0000"/>
        </w:rPr>
        <w:t xml:space="preserve">boxes </w:t>
      </w:r>
      <w:r>
        <w:rPr>
          <w:i/>
        </w:rPr>
        <w:t>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 written disability policy statement?</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 w:name="__Fieldmark__63_3637737168"/>
      <w:bookmarkStart w:id="149" w:name="__Fieldmark__63_3637737168"/>
      <w:bookmarkEnd w:id="1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disability advisory team?</w:t>
        <w:tab/>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 w:name="__Fieldmark__64_3637737168"/>
      <w:bookmarkStart w:id="151" w:name="__Fieldmark__64_3637737168"/>
      <w:bookmarkEnd w:id="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velop disability awareness campaigns?</w:t>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2" w:name="__Fieldmark__65_3637737168"/>
      <w:bookmarkStart w:id="153" w:name="__Fieldmark__65_3637737168"/>
      <w:bookmarkEnd w:id="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ropose methods for assessing applications?</w:t>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 w:name="__Fieldmark__66_3637737168"/>
      <w:bookmarkStart w:id="155" w:name="__Fieldmark__66_3637737168"/>
      <w:bookmarkEnd w:id="15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________</w:t>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 w:name="__Fieldmark__67_3637737168"/>
      <w:bookmarkStart w:id="157" w:name="__Fieldmark__67_3637737168"/>
      <w:bookmarkEnd w:id="157"/>
      <w:r/>
      <w:r>
        <w:rPr>
          <w:szCs w:val="22"/>
          <w:rFonts w:cs="Times" w:ascii="Times" w:hAnsi="Times"/>
        </w:rPr>
        <w:fldChar w:fldCharType="end"/>
      </w:r>
      <w:r>
        <w:rPr>
          <w:rFonts w:cs="Times" w:ascii="Times" w:hAnsi="Times"/>
          <w:szCs w:val="22"/>
        </w:rPr>
      </w:r>
    </w:p>
    <w:p>
      <w:pPr>
        <w:pStyle w:val="ListNumber2"/>
        <w:numPr>
          <w:ilvl w:val="1"/>
          <w:numId w:val="14"/>
        </w:numPr>
        <w:rPr>
          <w:rFonts w:ascii="Times" w:hAnsi="Times" w:cs="Times"/>
          <w:szCs w:val="22"/>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58" w:name="__Fieldmark__68_3637737168"/>
      <w:bookmarkStart w:id="159" w:name="__Fieldmark__68_3637737168"/>
      <w:bookmarkEnd w:id="159"/>
      <w:r/>
      <w:r>
        <w:rPr/>
        <w:fldChar w:fldCharType="end"/>
      </w:r>
      <w:r>
        <w:rPr/>
      </w:r>
    </w:p>
    <w:p>
      <w:pPr>
        <w:pStyle w:val="ListNumber"/>
        <w:numPr>
          <w:ilvl w:val="0"/>
          <w:numId w:val="0"/>
        </w:numPr>
        <w:tabs>
          <w:tab w:val="clear" w:pos="850"/>
          <w:tab w:val="left" w:pos="1134" w:leader="none"/>
        </w:tabs>
        <w:spacing w:before="0" w:after="0"/>
        <w:ind w:left="834"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en you applied, did you inform the school, college or university about your special needs?</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and the technical school, college, university took it into account </w:t>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0" w:name="__Fieldmark__69_3637737168"/>
      <w:bookmarkStart w:id="161" w:name="__Fieldmark__69_3637737168"/>
      <w:bookmarkEnd w:id="16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Yes, but the technical school, college, university ignored it </w:t>
        <w:tab/>
        <w:tab/>
        <w:tab/>
        <w:tab/>
      </w:r>
      <w:r>
        <w:fldChar w:fldCharType="begin">
          <w:ffData>
            <w:name w:val="Check38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62" w:name="__Fieldmark__70_3637737168"/>
      <w:bookmarkStart w:id="163" w:name="__Fieldmark__70_3637737168"/>
      <w:bookmarkEnd w:id="16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id not feel it was necessary.</w:t>
        <w:tab/>
        <w:tab/>
        <w:tab/>
        <w:tab/>
        <w:tab/>
        <w:tab/>
        <w:tab/>
        <w:tab/>
      </w:r>
      <w:r>
        <w:fldChar w:fldCharType="begin">
          <w:ffData>
            <w:name w:val="Check3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 w:name="__Fieldmark__71_3637737168"/>
      <w:bookmarkStart w:id="165" w:name="__Fieldmark__71_3637737168"/>
      <w:bookmarkEnd w:id="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because previous </w:t>
      </w:r>
      <w:r>
        <w:rPr>
          <w:rFonts w:cs="Times" w:ascii="Times" w:hAnsi="Times"/>
          <w:color w:val="FF0000"/>
          <w:szCs w:val="22"/>
        </w:rPr>
        <w:t>high school did it</w:t>
      </w:r>
      <w:r>
        <w:rPr>
          <w:rFonts w:cs="Times" w:ascii="Times" w:hAnsi="Times"/>
          <w:szCs w:val="22"/>
        </w:rPr>
        <w:t>.</w:t>
        <w:tab/>
        <w:tab/>
        <w:tab/>
        <w:tab/>
        <w:tab/>
        <w:tab/>
        <w:tab/>
        <w:tab/>
        <w:tab/>
      </w:r>
      <w:r>
        <w:fldChar w:fldCharType="begin">
          <w:ffData>
            <w:name w:val="Check38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 w:name="__Fieldmark__72_3637737168"/>
      <w:bookmarkStart w:id="167" w:name="__Fieldmark__72_3637737168"/>
      <w:bookmarkEnd w:id="1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do not consider myself as having a disability.</w:t>
        <w:tab/>
        <w:tab/>
        <w:tab/>
        <w:tab/>
      </w:r>
      <w:r>
        <w:fldChar w:fldCharType="begin">
          <w:ffData>
            <w:name w:val="Check3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 w:name="__Fieldmark__73_3637737168"/>
      <w:bookmarkStart w:id="169" w:name="__Fieldmark__73_3637737168"/>
      <w:bookmarkEnd w:id="1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because I feared being stigmatised.</w:t>
        <w:tab/>
        <w:tab/>
        <w:tab/>
        <w:tab/>
        <w:tab/>
        <w:tab/>
        <w:tab/>
        <w:tab/>
        <w:tab/>
      </w:r>
      <w:r>
        <w:fldChar w:fldCharType="begin">
          <w:ffData>
            <w:name w:val="Check3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 w:name="__Fieldmark__74_3637737168"/>
      <w:bookmarkStart w:id="171" w:name="__Fieldmark__74_3637737168"/>
      <w:bookmarkEnd w:id="171"/>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72" w:name="__Fieldmark__75_3637737168"/>
      <w:bookmarkStart w:id="173" w:name="__Fieldmark__75_3637737168"/>
      <w:bookmarkEnd w:id="173"/>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 xml:space="preserve">When you applied, did you receive: </w:t>
      </w:r>
      <w:r>
        <w:rPr>
          <w:rFonts w:cs="Times" w:ascii="Times" w:hAnsi="Times"/>
          <w:i/>
          <w:szCs w:val="22"/>
        </w:rPr>
        <w:t>(please tick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ocial services?</w:t>
        <w:tab/>
        <w:tab/>
        <w:tab/>
        <w:tab/>
        <w:tab/>
        <w:tab/>
        <w:tab/>
        <w:tab/>
        <w:tab/>
        <w:tab/>
        <w:tab/>
      </w:r>
      <w:r>
        <w:fldChar w:fldCharType="begin">
          <w:ffData>
            <w:name w:val="Check38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 w:name="__Fieldmark__76_3637737168"/>
      <w:bookmarkStart w:id="175" w:name="__Fieldmark__76_3637737168"/>
      <w:bookmarkEnd w:id="1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transitions support services?</w:t>
        <w:tab/>
        <w:tab/>
        <w:tab/>
        <w:tab/>
        <w:tab/>
        <w:tab/>
        <w:tab/>
        <w:tab/>
      </w:r>
      <w:r>
        <w:fldChar w:fldCharType="begin">
          <w:ffData>
            <w:name w:val="Check38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 w:name="__Fieldmark__77_3637737168"/>
      <w:bookmarkStart w:id="177" w:name="__Fieldmark__77_3637737168"/>
      <w:bookmarkEnd w:id="1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career services?</w:t>
        <w:tab/>
        <w:tab/>
        <w:tab/>
        <w:tab/>
        <w:tab/>
        <w:tab/>
        <w:tab/>
        <w:tab/>
        <w:tab/>
        <w:tab/>
        <w:tab/>
      </w:r>
      <w:r>
        <w:fldChar w:fldCharType="begin">
          <w:ffData>
            <w:name w:val="Check3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 w:name="__Fieldmark__78_3637737168"/>
      <w:bookmarkStart w:id="179" w:name="__Fieldmark__78_3637737168"/>
      <w:bookmarkEnd w:id="1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services targeted for students with disabilities?</w:t>
        <w:tab/>
        <w:tab/>
        <w:tab/>
      </w:r>
      <w:r>
        <w:fldChar w:fldCharType="begin">
          <w:ffData>
            <w:name w:val="Check3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 w:name="__Fieldmark__79_3637737168"/>
      <w:bookmarkStart w:id="181" w:name="__Fieldmark__79_3637737168"/>
      <w:bookmarkEnd w:id="1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pport and advice from family and friends?</w:t>
        <w:tab/>
        <w:tab/>
        <w:tab/>
        <w:tab/>
        <w:tab/>
        <w:tab/>
        <w:tab/>
        <w:tab/>
        <w:tab/>
        <w:tab/>
      </w:r>
      <w:r>
        <w:fldChar w:fldCharType="begin">
          <w:ffData>
            <w:name w:val="Check3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 w:name="__Fieldmark__80_3637737168"/>
      <w:bookmarkStart w:id="183" w:name="__Fieldmark__80_3637737168"/>
      <w:bookmarkEnd w:id="1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quire any support or advice.</w:t>
        <w:tab/>
        <w:tab/>
        <w:tab/>
        <w:tab/>
        <w:tab/>
        <w:tab/>
        <w:tab/>
        <w:tab/>
        <w:tab/>
        <w:tab/>
        <w:tab/>
        <w:tab/>
      </w:r>
      <w:r>
        <w:fldChar w:fldCharType="begin">
          <w:ffData>
            <w:name w:val="Check3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 w:name="__Fieldmark__81_3637737168"/>
      <w:bookmarkStart w:id="185" w:name="__Fieldmark__81_3637737168"/>
      <w:bookmarkEnd w:id="1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id not receive any support but I would have liked to.</w:t>
        <w:tab/>
        <w:tab/>
        <w:tab/>
        <w:tab/>
        <w:tab/>
        <w:tab/>
        <w:tab/>
        <w:tab/>
      </w:r>
      <w:r>
        <w:fldChar w:fldCharType="begin">
          <w:ffData>
            <w:name w:val="Check3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 w:name="__Fieldmark__82_3637737168"/>
      <w:bookmarkStart w:id="187" w:name="__Fieldmark__82_3637737168"/>
      <w:bookmarkEnd w:id="1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receive any support since I did not know it existed</w:t>
        <w:tab/>
        <w:tab/>
        <w:tab/>
        <w:tab/>
        <w:tab/>
        <w:tab/>
        <w:tab/>
      </w:r>
      <w:r>
        <w:fldChar w:fldCharType="begin">
          <w:ffData>
            <w:name w:val="Check39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 w:name="__Fieldmark__83_3637737168"/>
      <w:bookmarkStart w:id="189" w:name="__Fieldmark__83_3637737168"/>
      <w:bookmarkEnd w:id="1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rPr/>
      </w:pPr>
      <w:r>
        <w:rPr/>
        <w:t>Do not know.</w:t>
        <w:tab/>
        <w:tab/>
        <w:tab/>
        <w:tab/>
        <w:tab/>
        <w:tab/>
        <w:tab/>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0" w:name="__Fieldmark__84_3637737168"/>
      <w:bookmarkStart w:id="191" w:name="__Fieldmark__84_3637737168"/>
      <w:bookmarkEnd w:id="191"/>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At the beginning of academic year 2006/07, did you participate in a needs assessment procedure</w:t>
      </w:r>
      <w:r>
        <w:rPr/>
        <w:t xml:space="preserve">? </w:t>
      </w:r>
    </w:p>
    <w:p>
      <w:pPr>
        <w:pStyle w:val="ListNumber2"/>
        <w:numPr>
          <w:ilvl w:val="1"/>
          <w:numId w:val="14"/>
        </w:numPr>
        <w:spacing w:before="0" w:after="0"/>
        <w:rPr>
          <w:rFonts w:ascii="Times" w:hAnsi="Times" w:cs="Times"/>
          <w:szCs w:val="22"/>
        </w:rPr>
      </w:pPr>
      <w:r>
        <w:rPr>
          <w:rFonts w:cs="Times" w:ascii="Times" w:hAnsi="Times"/>
          <w:szCs w:val="22"/>
        </w:rPr>
        <w:t>Yes, and the assessment was appropriate.</w:t>
        <w:tab/>
        <w:tab/>
        <w:tab/>
        <w:tab/>
      </w:r>
      <w:r>
        <w:fldChar w:fldCharType="begin">
          <w:ffData>
            <w:name w:val="Check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 w:name="__Fieldmark__85_3637737168"/>
      <w:bookmarkStart w:id="193" w:name="__Fieldmark__85_3637737168"/>
      <w:bookmarkEnd w:id="193"/>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the assessment was not appropriate.</w:t>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 w:name="__Fieldmark__86_3637737168"/>
      <w:bookmarkStart w:id="195" w:name="__Fieldmark__86_3637737168"/>
      <w:bookmarkEnd w:id="1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r>
      <w:r>
        <w:fldChar w:fldCharType="begin">
          <w:ffData>
            <w:name w:val="Check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 w:name="__Fieldmark__87_3637737168"/>
      <w:bookmarkStart w:id="197" w:name="__Fieldmark__87_3637737168"/>
      <w:bookmarkEnd w:id="1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198" w:name="__Fieldmark__88_3637737168"/>
      <w:bookmarkStart w:id="199" w:name="__Fieldmark__88_3637737168"/>
      <w:bookmarkEnd w:id="199"/>
      <w:r/>
      <w:r>
        <w:rPr/>
        <w:fldChar w:fldCharType="end"/>
      </w:r>
      <w:r>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color w:val="FF0000"/>
        </w:rPr>
      </w:pPr>
      <w:r>
        <w:rPr>
          <w:b/>
          <w:color w:val="FF0000"/>
        </w:rPr>
        <w:t>What type of accommodation did you receive in academic year 2006/07 to perform your course work?</w:t>
      </w:r>
      <w:r>
        <w:rPr>
          <w:color w:val="FF0000"/>
        </w:rPr>
        <w:t xml:space="preserve"> </w:t>
      </w:r>
      <w:r>
        <w:rPr>
          <w:i/>
          <w:color w:val="FF0000"/>
        </w:rPr>
        <w:t>(please tick the boxes as appropriate)</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ign language interpreters/translators.</w:t>
        <w:tab/>
        <w:tab/>
        <w:tab/>
        <w:tab/>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0" w:name="__Fieldmark__89_3637737168"/>
      <w:bookmarkStart w:id="201" w:name="__Fieldmark__89_3637737168"/>
      <w:bookmarkEnd w:id="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ral interpreters/transliterators.</w:t>
        <w:tab/>
        <w:tab/>
        <w:tab/>
        <w:tab/>
        <w:tab/>
        <w:tab/>
        <w:tab/>
        <w:tab/>
        <w:tab/>
        <w:tab/>
        <w:tab/>
        <w:tab/>
        <w:tab/>
        <w:tab/>
      </w:r>
      <w:r>
        <w:fldChar w:fldCharType="begin">
          <w:ffData>
            <w:name w:val="Check23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2" w:name="__Fieldmark__90_3637737168"/>
      <w:bookmarkStart w:id="203" w:name="__Fieldmark__90_3637737168"/>
      <w:bookmarkEnd w:id="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equipment and technology.</w:t>
        <w:tab/>
        <w:tab/>
        <w:tab/>
        <w:tab/>
        <w:tab/>
        <w:tab/>
        <w:tab/>
        <w:tab/>
        <w:tab/>
        <w:tab/>
        <w:tab/>
        <w:tab/>
      </w:r>
      <w:r>
        <w:fldChar w:fldCharType="begin">
          <w:ffData>
            <w:name w:val="Check2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4" w:name="__Fieldmark__91_3637737168"/>
      <w:bookmarkStart w:id="205" w:name="__Fieldmark__91_3637737168"/>
      <w:bookmarkEnd w:id="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eaders, classroom note-takers or scribes.</w:t>
        <w:tab/>
        <w:tab/>
        <w:tab/>
        <w:tab/>
        <w:tab/>
        <w:tab/>
        <w:tab/>
        <w:tab/>
        <w:tab/>
        <w:tab/>
        <w:tab/>
      </w:r>
      <w:r>
        <w:fldChar w:fldCharType="begin">
          <w:ffData>
            <w:name w:val="Check2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6" w:name="__Fieldmark__92_3637737168"/>
      <w:bookmarkStart w:id="207" w:name="__Fieldmark__92_3637737168"/>
      <w:bookmarkEnd w:id="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Minibus for on-campus mobility.</w:t>
        <w:tab/>
        <w:tab/>
        <w:tab/>
        <w:tab/>
        <w:tab/>
        <w:tab/>
        <w:tab/>
        <w:tab/>
        <w:tab/>
        <w:tab/>
        <w:tab/>
        <w:tab/>
        <w:tab/>
      </w:r>
      <w:r>
        <w:fldChar w:fldCharType="begin">
          <w:ffData>
            <w:name w:val="Check2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08" w:name="__Fieldmark__93_3637737168"/>
      <w:bookmarkStart w:id="209" w:name="__Fieldmark__93_3637737168"/>
      <w:bookmarkEnd w:id="20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Personal attendants.</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0" w:name="__Fieldmark__94_3637737168"/>
      <w:bookmarkStart w:id="211" w:name="__Fieldmark__94_3637737168"/>
      <w:bookmarkEnd w:id="21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xtbooks on tape.</w:t>
        <w:tab/>
        <w:tab/>
        <w:tab/>
        <w:tab/>
        <w:tab/>
        <w:tab/>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2" w:name="__Fieldmark__95_3637737168"/>
      <w:bookmarkStart w:id="213" w:name="__Fieldmark__95_3637737168"/>
      <w:bookmarkEnd w:id="21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utors to assist with ongoing coursework.</w:t>
        <w:tab/>
        <w:tab/>
        <w:tab/>
        <w:tab/>
        <w:tab/>
        <w:tab/>
        <w:tab/>
        <w:tab/>
        <w:tab/>
        <w:tab/>
        <w:tab/>
      </w:r>
      <w:r>
        <w:fldChar w:fldCharType="begin">
          <w:ffData>
            <w:name w:val="Check23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4" w:name="__Fieldmark__96_3637737168"/>
      <w:bookmarkStart w:id="215" w:name="__Fieldmark__96_3637737168"/>
      <w:bookmarkEnd w:id="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lternative exam formats or additional time.</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6" w:name="__Fieldmark__97_3637737168"/>
      <w:bookmarkStart w:id="217" w:name="__Fieldmark__97_3637737168"/>
      <w:bookmarkEnd w:id="21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rse substitution or waiver.</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18" w:name="__Fieldmark__98_3637737168"/>
      <w:bookmarkStart w:id="219" w:name="__Fieldmark__98_3637737168"/>
      <w:bookmarkEnd w:id="21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Adaptive physical education courses or sports.</w:t>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0" w:name="__Fieldmark__99_3637737168"/>
      <w:bookmarkStart w:id="221" w:name="__Fieldmark__99_3637737168"/>
      <w:bookmarkEnd w:id="2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isability resource handbook.</w:t>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2" w:name="__Fieldmark__100_3637737168"/>
      <w:bookmarkStart w:id="223" w:name="__Fieldmark__100_3637737168"/>
      <w:bookmarkEnd w:id="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w:t>
        <w:tab/>
        <w:t>_____________________________________________________</w:t>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4" w:name="__Fieldmark__101_3637737168"/>
      <w:bookmarkStart w:id="225" w:name="__Fieldmark__101_3637737168"/>
      <w:bookmarkEnd w:id="22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ne required.</w:t>
        <w:tab/>
        <w:tab/>
        <w:tab/>
        <w:tab/>
        <w:tab/>
        <w:tab/>
        <w:tab/>
        <w:tab/>
        <w:tab/>
        <w:tab/>
        <w:tab/>
        <w:tab/>
        <w:tab/>
        <w:tab/>
        <w:tab/>
        <w:tab/>
        <w:tab/>
        <w:tab/>
      </w:r>
      <w:r>
        <w:fldChar w:fldCharType="begin">
          <w:ffData>
            <w:name w:val="Check24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6" w:name="__Fieldmark__102_3637737168"/>
      <w:bookmarkStart w:id="227" w:name="__Fieldmark__102_3637737168"/>
      <w:bookmarkEnd w:id="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know.</w:t>
        <w:tab/>
        <w:tab/>
        <w:tab/>
        <w:tab/>
        <w:tab/>
        <w:tab/>
        <w:tab/>
        <w:tab/>
        <w:tab/>
        <w:tab/>
        <w:tab/>
        <w:tab/>
        <w:tab/>
        <w:tab/>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228" w:name="__Fieldmark__103_3637737168"/>
      <w:bookmarkStart w:id="229" w:name="__Fieldmark__103_3637737168"/>
      <w:bookmarkEnd w:id="22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 xml:space="preserve">I did not know such accommodation existed </w:t>
        <w:tab/>
        <w:tab/>
        <w:tab/>
        <w:tab/>
        <w:tab/>
        <w:tab/>
        <w:tab/>
        <w:tab/>
        <w:tab/>
        <w:tab/>
      </w:r>
      <w:r>
        <w:fldChar w:fldCharType="begin">
          <w:ffData>
            <w:name w:val="Check232"/>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30" w:name="__Fieldmark__104_3637737168"/>
      <w:bookmarkStart w:id="231" w:name="__Fieldmark__104_3637737168"/>
      <w:bookmarkEnd w:id="231"/>
      <w:r/>
      <w:r>
        <w:rPr>
          <w:szCs w:val="22"/>
          <w:rFonts w:cs="Times" w:ascii="Times" w:hAnsi="Times"/>
          <w:color w:val="7030A0"/>
        </w:rPr>
        <w:fldChar w:fldCharType="end"/>
      </w:r>
      <w:r>
        <w:rPr>
          <w:rFonts w:cs="Times" w:ascii="Times" w:hAnsi="Times"/>
          <w:color w:val="7030A0"/>
          <w:szCs w:val="22"/>
        </w:rPr>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tbl>
      <w:tblPr>
        <w:tblW w:w="9684" w:type="dxa"/>
        <w:jc w:val="left"/>
        <w:tblInd w:w="-108" w:type="dxa"/>
        <w:tblLayout w:type="fixed"/>
        <w:tblCellMar>
          <w:top w:w="0" w:type="dxa"/>
          <w:left w:w="108" w:type="dxa"/>
          <w:bottom w:w="0" w:type="dxa"/>
          <w:right w:w="108" w:type="dxa"/>
        </w:tblCellMar>
      </w:tblPr>
      <w:tblGrid>
        <w:gridCol w:w="5305"/>
        <w:gridCol w:w="722"/>
        <w:gridCol w:w="769"/>
        <w:gridCol w:w="722"/>
        <w:gridCol w:w="722"/>
        <w:gridCol w:w="722"/>
        <w:gridCol w:w="722"/>
      </w:tblGrid>
      <w:tr>
        <w:trPr>
          <w:trHeight w:val="1349" w:hRule="atLeast"/>
          <w:cantSplit w:val="true"/>
        </w:trPr>
        <w:tc>
          <w:tcPr>
            <w:tcW w:w="5305" w:type="dxa"/>
            <w:tcBorders/>
            <w:vAlign w:val="bottom"/>
          </w:tcPr>
          <w:p>
            <w:pPr>
              <w:pStyle w:val="ListNumber"/>
              <w:numPr>
                <w:ilvl w:val="0"/>
                <w:numId w:val="14"/>
              </w:numPr>
              <w:spacing w:before="0" w:after="240"/>
              <w:ind w:left="833" w:hanging="408"/>
              <w:jc w:val="left"/>
              <w:rPr>
                <w:b/>
                <w:b/>
                <w:color w:val="FF0000"/>
              </w:rPr>
            </w:pPr>
            <w:r>
              <w:rPr>
                <w:b/>
                <w:color w:val="FF0000"/>
              </w:rPr>
              <w:t>Did these supports enable you to:</w:t>
            </w:r>
          </w:p>
        </w:tc>
        <w:tc>
          <w:tcPr>
            <w:tcW w:w="722" w:type="dxa"/>
            <w:tcBorders/>
            <w:textDirection w:val="btLr"/>
            <w:vAlign w:val="center"/>
          </w:tcPr>
          <w:p>
            <w:pPr>
              <w:pStyle w:val="TextBody"/>
              <w:spacing w:before="120" w:after="120"/>
              <w:ind w:left="113" w:hanging="0"/>
              <w:jc w:val="left"/>
              <w:rPr/>
            </w:pPr>
            <w:r>
              <w:rPr/>
              <w:t>Fully</w:t>
            </w:r>
          </w:p>
        </w:tc>
        <w:tc>
          <w:tcPr>
            <w:tcW w:w="769"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Do not know</w:t>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Gain the same access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2" w:name="__Fieldmark__105_3637737168"/>
            <w:bookmarkStart w:id="233" w:name="__Fieldmark__105_3637737168"/>
            <w:bookmarkEnd w:id="23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4" w:name="__Fieldmark__106_3637737168"/>
            <w:bookmarkStart w:id="235" w:name="__Fieldmark__106_3637737168"/>
            <w:bookmarkEnd w:id="2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6" w:name="__Fieldmark__107_3637737168"/>
            <w:bookmarkStart w:id="237" w:name="__Fieldmark__107_3637737168"/>
            <w:bookmarkEnd w:id="2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38" w:name="__Fieldmark__108_3637737168"/>
            <w:bookmarkStart w:id="239" w:name="__Fieldmark__108_3637737168"/>
            <w:bookmarkEnd w:id="2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0" w:name="__Fieldmark__109_3637737168"/>
            <w:bookmarkStart w:id="241" w:name="__Fieldmark__109_3637737168"/>
            <w:bookmarkEnd w:id="2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2" w:name="__Fieldmark__110_3637737168"/>
            <w:bookmarkStart w:id="243" w:name="__Fieldmark__110_3637737168"/>
            <w:bookmarkEnd w:id="24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Fulfill the same tasks as your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4" w:name="__Fieldmark__111_3637737168"/>
            <w:bookmarkStart w:id="245" w:name="__Fieldmark__111_3637737168"/>
            <w:bookmarkEnd w:id="24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6" w:name="__Fieldmark__112_3637737168"/>
            <w:bookmarkStart w:id="247" w:name="__Fieldmark__112_3637737168"/>
            <w:bookmarkEnd w:id="2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48" w:name="__Fieldmark__113_3637737168"/>
            <w:bookmarkStart w:id="249" w:name="__Fieldmark__113_3637737168"/>
            <w:bookmarkEnd w:id="2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0" w:name="__Fieldmark__114_3637737168"/>
            <w:bookmarkStart w:id="251" w:name="__Fieldmark__114_3637737168"/>
            <w:bookmarkEnd w:id="2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2" w:name="__Fieldmark__115_3637737168"/>
            <w:bookmarkStart w:id="253" w:name="__Fieldmark__115_3637737168"/>
            <w:bookmarkEnd w:id="2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4" w:name="__Fieldmark__116_3637737168"/>
            <w:bookmarkStart w:id="255" w:name="__Fieldmark__116_3637737168"/>
            <w:bookmarkEnd w:id="25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eet the requirements of your internship?</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6" w:name="__Fieldmark__117_3637737168"/>
            <w:bookmarkStart w:id="257" w:name="__Fieldmark__117_3637737168"/>
            <w:bookmarkEnd w:id="25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58" w:name="__Fieldmark__118_3637737168"/>
            <w:bookmarkStart w:id="259" w:name="__Fieldmark__118_3637737168"/>
            <w:bookmarkEnd w:id="2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0" w:name="__Fieldmark__119_3637737168"/>
            <w:bookmarkStart w:id="261" w:name="__Fieldmark__119_3637737168"/>
            <w:bookmarkEnd w:id="2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2" w:name="__Fieldmark__120_3637737168"/>
            <w:bookmarkStart w:id="263" w:name="__Fieldmark__120_3637737168"/>
            <w:bookmarkEnd w:id="2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4" w:name="__Fieldmark__121_3637737168"/>
            <w:bookmarkStart w:id="265" w:name="__Fieldmark__121_3637737168"/>
            <w:bookmarkEnd w:id="2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6" w:name="__Fieldmark__122_3637737168"/>
            <w:bookmarkStart w:id="267" w:name="__Fieldmark__122_3637737168"/>
            <w:bookmarkEnd w:id="267"/>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Move freely within the school when need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68" w:name="__Fieldmark__123_3637737168"/>
            <w:bookmarkStart w:id="269" w:name="__Fieldmark__123_3637737168"/>
            <w:bookmarkEnd w:id="269"/>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0" w:name="__Fieldmark__124_3637737168"/>
            <w:bookmarkStart w:id="271" w:name="__Fieldmark__124_3637737168"/>
            <w:bookmarkEnd w:id="2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2" w:name="__Fieldmark__125_3637737168"/>
            <w:bookmarkStart w:id="273" w:name="__Fieldmark__125_3637737168"/>
            <w:bookmarkEnd w:id="2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4" w:name="__Fieldmark__126_3637737168"/>
            <w:bookmarkStart w:id="275" w:name="__Fieldmark__126_3637737168"/>
            <w:bookmarkEnd w:id="2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6" w:name="__Fieldmark__127_3637737168"/>
            <w:bookmarkStart w:id="277" w:name="__Fieldmark__127_3637737168"/>
            <w:bookmarkEnd w:id="2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78" w:name="__Fieldmark__128_3637737168"/>
            <w:bookmarkStart w:id="279" w:name="__Fieldmark__128_3637737168"/>
            <w:bookmarkEnd w:id="279"/>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Combine course work and constraints of disabil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0" w:name="__Fieldmark__129_3637737168"/>
            <w:bookmarkStart w:id="281" w:name="__Fieldmark__129_3637737168"/>
            <w:bookmarkEnd w:id="281"/>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2" w:name="__Fieldmark__130_3637737168"/>
            <w:bookmarkStart w:id="283" w:name="__Fieldmark__130_3637737168"/>
            <w:bookmarkEnd w:id="2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4" w:name="__Fieldmark__131_3637737168"/>
            <w:bookmarkStart w:id="285" w:name="__Fieldmark__131_3637737168"/>
            <w:bookmarkEnd w:id="2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6" w:name="__Fieldmark__132_3637737168"/>
            <w:bookmarkStart w:id="287" w:name="__Fieldmark__132_3637737168"/>
            <w:bookmarkEnd w:id="2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88" w:name="__Fieldmark__133_3637737168"/>
            <w:bookmarkStart w:id="289" w:name="__Fieldmark__133_3637737168"/>
            <w:bookmarkEnd w:id="2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0" w:name="__Fieldmark__134_3637737168"/>
            <w:bookmarkStart w:id="291" w:name="__Fieldmark__134_3637737168"/>
            <w:bookmarkEnd w:id="291"/>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w:ascii="Times" w:hAnsi="Times"/>
                <w:color w:val="FF0000"/>
                <w:sz w:val="22"/>
                <w:szCs w:val="22"/>
              </w:rPr>
              <w:t>To be involved in university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2" w:name="__Fieldmark__135_3637737168"/>
            <w:bookmarkStart w:id="293" w:name="__Fieldmark__135_3637737168"/>
            <w:bookmarkEnd w:id="293"/>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4" w:name="__Fieldmark__136_3637737168"/>
            <w:bookmarkStart w:id="295" w:name="__Fieldmark__136_3637737168"/>
            <w:bookmarkEnd w:id="2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6" w:name="__Fieldmark__137_3637737168"/>
            <w:bookmarkStart w:id="297" w:name="__Fieldmark__137_3637737168"/>
            <w:bookmarkEnd w:id="2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98" w:name="__Fieldmark__138_3637737168"/>
            <w:bookmarkStart w:id="299" w:name="__Fieldmark__138_3637737168"/>
            <w:bookmarkEnd w:id="2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0" w:name="__Fieldmark__139_3637737168"/>
            <w:bookmarkStart w:id="301" w:name="__Fieldmark__139_3637737168"/>
            <w:bookmarkEnd w:id="3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2" w:name="__Fieldmark__140_3637737168"/>
            <w:bookmarkStart w:id="303" w:name="__Fieldmark__140_3637737168"/>
            <w:bookmarkEnd w:id="303"/>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w:hAnsi="Times" w:cs="Times"/>
                <w:color w:val="FF0000"/>
                <w:sz w:val="22"/>
                <w:szCs w:val="22"/>
              </w:rPr>
            </w:pPr>
            <w:r>
              <w:rPr>
                <w:rFonts w:cs="Times" w:ascii="Times" w:hAnsi="Times"/>
                <w:color w:val="7030A0"/>
                <w:sz w:val="22"/>
                <w:szCs w:val="22"/>
              </w:rPr>
              <w:t>To overcome stressful situation you have faced</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4" w:name="__Fieldmark__141_3637737168"/>
            <w:bookmarkStart w:id="305" w:name="__Fieldmark__141_3637737168"/>
            <w:bookmarkEnd w:id="305"/>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6" w:name="__Fieldmark__142_3637737168"/>
            <w:bookmarkStart w:id="307" w:name="__Fieldmark__142_3637737168"/>
            <w:bookmarkEnd w:id="3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08" w:name="__Fieldmark__143_3637737168"/>
            <w:bookmarkStart w:id="309" w:name="__Fieldmark__143_3637737168"/>
            <w:bookmarkEnd w:id="3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0" w:name="__Fieldmark__144_3637737168"/>
            <w:bookmarkStart w:id="311" w:name="__Fieldmark__144_3637737168"/>
            <w:bookmarkEnd w:id="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2" w:name="__Fieldmark__145_3637737168"/>
            <w:bookmarkStart w:id="313" w:name="__Fieldmark__145_3637737168"/>
            <w:bookmarkEnd w:id="31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4" w:name="__Fieldmark__146_3637737168"/>
            <w:bookmarkStart w:id="315" w:name="__Fieldmark__146_3637737168"/>
            <w:bookmarkEnd w:id="315"/>
            <w:r/>
            <w:r>
              <w:rPr>
                <w:szCs w:val="22"/>
                <w:rFonts w:cs="Times" w:ascii="Times" w:hAnsi="Times"/>
              </w:rPr>
              <w:fldChar w:fldCharType="end"/>
            </w:r>
            <w:r>
              <w:rPr>
                <w:rFonts w:cs="Times" w:ascii="Times" w:hAnsi="Times"/>
                <w:szCs w:val="22"/>
              </w:rPr>
            </w:r>
          </w:p>
        </w:tc>
      </w:tr>
      <w:tr>
        <w:trPr/>
        <w:tc>
          <w:tcPr>
            <w:tcW w:w="5305" w:type="dxa"/>
            <w:tcBorders/>
            <w:vAlign w:val="center"/>
          </w:tcPr>
          <w:p>
            <w:pPr>
              <w:pStyle w:val="ListNumberBox"/>
              <w:numPr>
                <w:ilvl w:val="0"/>
                <w:numId w:val="23"/>
              </w:numPr>
              <w:spacing w:before="0" w:after="0"/>
              <w:rPr>
                <w:rFonts w:ascii="Times New Roman" w:hAnsi="Times New Roman" w:cs="Times New Roman"/>
                <w:sz w:val="22"/>
                <w:szCs w:val="22"/>
              </w:rPr>
            </w:pPr>
            <w:r>
              <w:rPr>
                <w:rFonts w:cs="Times New Roman" w:ascii="Times New Roman" w:hAnsi="Times New Roman"/>
                <w:sz w:val="22"/>
                <w:szCs w:val="22"/>
              </w:rPr>
              <w:t>Other: __________________________________</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6" w:name="__Fieldmark__147_3637737168"/>
            <w:bookmarkStart w:id="317" w:name="__Fieldmark__147_3637737168"/>
            <w:bookmarkEnd w:id="317"/>
            <w:r/>
            <w:r>
              <w:rPr>
                <w:szCs w:val="22"/>
                <w:rFonts w:cs="Times" w:ascii="Times" w:hAnsi="Times"/>
              </w:rPr>
              <w:fldChar w:fldCharType="end"/>
            </w:r>
            <w:r>
              <w:rPr>
                <w:rFonts w:cs="Times" w:ascii="Times" w:hAnsi="Times"/>
                <w:szCs w:val="22"/>
              </w:rPr>
            </w:r>
          </w:p>
        </w:tc>
        <w:tc>
          <w:tcPr>
            <w:tcW w:w="769"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18" w:name="__Fieldmark__148_3637737168"/>
            <w:bookmarkStart w:id="319" w:name="__Fieldmark__148_3637737168"/>
            <w:bookmarkEnd w:id="31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0" w:name="__Fieldmark__149_3637737168"/>
            <w:bookmarkStart w:id="321" w:name="__Fieldmark__149_3637737168"/>
            <w:bookmarkEnd w:id="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2" w:name="__Fieldmark__150_3637737168"/>
            <w:bookmarkStart w:id="323" w:name="__Fieldmark__150_3637737168"/>
            <w:bookmarkEnd w:id="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4" w:name="__Fieldmark__151_3637737168"/>
            <w:bookmarkStart w:id="325" w:name="__Fieldmark__151_3637737168"/>
            <w:bookmarkEnd w:id="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6" w:name="__Fieldmark__152_3637737168"/>
            <w:bookmarkStart w:id="327" w:name="__Fieldmark__152_3637737168"/>
            <w:bookmarkEnd w:id="327"/>
            <w:r/>
            <w:r>
              <w:rPr>
                <w:szCs w:val="22"/>
                <w:rFonts w:cs="Times" w:ascii="Times" w:hAnsi="Times"/>
              </w:rPr>
              <w:fldChar w:fldCharType="end"/>
            </w:r>
            <w:r>
              <w:rPr>
                <w:rFonts w:cs="Times" w:ascii="Times" w:hAnsi="Times"/>
                <w:szCs w:val="22"/>
              </w:rPr>
            </w:r>
          </w:p>
        </w:tc>
      </w:tr>
    </w:tbl>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Did you feel that accessing your current technical school, college, university was:</w:t>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28" w:name="__Fieldmark__153_3637737168"/>
      <w:bookmarkStart w:id="329" w:name="__Fieldmark__153_3637737168"/>
      <w:bookmarkEnd w:id="3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easy?</w:t>
        <w:tab/>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0" w:name="__Fieldmark__154_3637737168"/>
      <w:bookmarkStart w:id="331" w:name="__Fieldmark__154_3637737168"/>
      <w:bookmarkEnd w:id="3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Fairl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2" w:name="__Fieldmark__155_3637737168"/>
      <w:bookmarkStart w:id="333" w:name="__Fieldmark__155_3637737168"/>
      <w:bookmarkEnd w:id="3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szCs w:val="22"/>
        </w:rPr>
      </w:pPr>
      <w:r>
        <w:rPr>
          <w:rFonts w:cs="Times" w:ascii="Times" w:hAnsi="Times"/>
          <w:szCs w:val="22"/>
        </w:rPr>
        <w:t>Very difficult?</w:t>
        <w:tab/>
        <w:tab/>
        <w:tab/>
        <w:tab/>
        <w:tab/>
        <w:tab/>
      </w:r>
      <w:r>
        <w:fldChar w:fldCharType="begin">
          <w:ffData>
            <w:name w:val="Check36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4" w:name="__Fieldmark__156_3637737168"/>
      <w:bookmarkStart w:id="335" w:name="__Fieldmark__156_3637737168"/>
      <w:bookmarkEnd w:id="335"/>
      <w:r/>
      <w:r>
        <w:rPr>
          <w:szCs w:val="22"/>
          <w:rFonts w:cs="Times" w:ascii="Times" w:hAnsi="Times"/>
        </w:rPr>
        <w:fldChar w:fldCharType="end"/>
      </w:r>
      <w:r>
        <w:rPr>
          <w:rFonts w:cs="Times" w:ascii="Times" w:hAnsi="Times"/>
          <w:szCs w:val="22"/>
        </w:rPr>
      </w:r>
    </w:p>
    <w:p>
      <w:pPr>
        <w:pStyle w:val="ListNumber2"/>
        <w:numPr>
          <w:ilvl w:val="1"/>
          <w:numId w:val="14"/>
        </w:numPr>
        <w:rPr/>
      </w:pPr>
      <w:r>
        <w:rPr/>
        <w:t>Do not know.</w:t>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36" w:name="__Fieldmark__157_3637737168"/>
      <w:bookmarkStart w:id="337" w:name="__Fieldmark__157_3637737168"/>
      <w:bookmarkEnd w:id="337"/>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Do you feel that you had the same progress opportunities as your non-disabled peers?</w:t>
      </w:r>
    </w:p>
    <w:p>
      <w:pPr>
        <w:pStyle w:val="ListNumber2"/>
        <w:numPr>
          <w:ilvl w:val="1"/>
          <w:numId w:val="14"/>
        </w:numPr>
        <w:spacing w:before="0" w:after="0"/>
        <w:rPr>
          <w:rFonts w:ascii="Times" w:hAnsi="Times" w:cs="Times"/>
          <w:szCs w:val="22"/>
        </w:rPr>
      </w:pPr>
      <w:r>
        <w:rPr>
          <w:rFonts w:cs="Times" w:ascii="Times" w:hAnsi="Times"/>
          <w:szCs w:val="22"/>
        </w:rPr>
        <w:t>Yes, I had the same opportunities.</w:t>
        <w:tab/>
        <w:tab/>
        <w:tab/>
      </w:r>
      <w:r>
        <w:fldChar w:fldCharType="begin">
          <w:ffData>
            <w:name w:val="Check8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38" w:name="__Fieldmark__158_3637737168"/>
      <w:bookmarkStart w:id="339" w:name="__Fieldmark__158_3637737168"/>
      <w:bookmarkEnd w:id="339"/>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Yes, but only in certain areas.</w:t>
        <w:tab/>
        <w:tab/>
        <w:tab/>
        <w:tab/>
      </w:r>
      <w:r>
        <w:fldChar w:fldCharType="begin">
          <w:ffData>
            <w:name w:val="Check8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0" w:name="__Fieldmark__159_3637737168"/>
      <w:bookmarkStart w:id="341" w:name="__Fieldmark__159_3637737168"/>
      <w:bookmarkEnd w:id="341"/>
      <w:r/>
      <w:r>
        <w:rPr>
          <w:szCs w:val="22"/>
          <w:rFonts w:cs="Times" w:ascii="Times" w:hAnsi="Times"/>
        </w:rPr>
        <w:fldChar w:fldCharType="end"/>
      </w:r>
      <w:r>
        <w:rPr>
          <w:rFonts w:cs="Times" w:ascii="Times" w:hAnsi="Times"/>
          <w:szCs w:val="22"/>
        </w:rPr>
      </w:r>
    </w:p>
    <w:p>
      <w:pPr>
        <w:pStyle w:val="ListNumber2"/>
        <w:numPr>
          <w:ilvl w:val="1"/>
          <w:numId w:val="14"/>
        </w:numPr>
        <w:spacing w:before="0" w:after="0"/>
        <w:rPr>
          <w:rFonts w:ascii="Times" w:hAnsi="Times" w:cs="Times"/>
          <w:szCs w:val="22"/>
        </w:rPr>
      </w:pPr>
      <w:r>
        <w:rPr>
          <w:rFonts w:cs="Times" w:ascii="Times" w:hAnsi="Times"/>
          <w:szCs w:val="22"/>
        </w:rPr>
        <w:t>Not really.</w:t>
        <w:tab/>
        <w:tab/>
        <w:tab/>
        <w:tab/>
        <w:tab/>
        <w:tab/>
        <w:tab/>
        <w:tab/>
        <w:tab/>
      </w:r>
      <w:r>
        <w:fldChar w:fldCharType="begin">
          <w:ffData>
            <w:name w:val="Check8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2" w:name="__Fieldmark__160_3637737168"/>
      <w:bookmarkStart w:id="343" w:name="__Fieldmark__160_3637737168"/>
      <w:bookmarkEnd w:id="3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r>
      <w:r>
        <w:fldChar w:fldCharType="begin">
          <w:ffData>
            <w:name w:val="Check8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344" w:name="__Fieldmark__161_3637737168"/>
      <w:bookmarkStart w:id="345" w:name="__Fieldmark__161_3637737168"/>
      <w:bookmarkEnd w:id="3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Do not know.</w:t>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346" w:name="__Fieldmark__162_3637737168"/>
      <w:bookmarkStart w:id="347" w:name="__Fieldmark__162_3637737168"/>
      <w:bookmarkEnd w:id="347"/>
      <w:r/>
      <w:r>
        <w:rPr/>
        <w:fldChar w:fldCharType="end"/>
      </w:r>
      <w:r>
        <w:rPr/>
      </w:r>
      <w:r>
        <w:br w:type="page"/>
      </w:r>
    </w:p>
    <w:p>
      <w:pPr>
        <w:pStyle w:val="ListNumber2"/>
        <w:rPr>
          <w:rFonts w:ascii="Times" w:hAnsi="Times" w:cs="Times"/>
          <w:szCs w:val="22"/>
        </w:rPr>
      </w:pPr>
      <w:r>
        <w:rPr>
          <w:rFonts w:cs="Times" w:ascii="Times" w:hAnsi="Times"/>
          <w:szCs w:val="22"/>
        </w:rPr>
      </w:r>
    </w:p>
    <w:tbl>
      <w:tblPr>
        <w:tblW w:w="9684" w:type="dxa"/>
        <w:jc w:val="center"/>
        <w:tblInd w:w="0" w:type="dxa"/>
        <w:tblLayout w:type="fixed"/>
        <w:tblCellMar>
          <w:top w:w="0" w:type="dxa"/>
          <w:left w:w="108" w:type="dxa"/>
          <w:bottom w:w="0" w:type="dxa"/>
          <w:right w:w="108" w:type="dxa"/>
        </w:tblCellMar>
      </w:tblPr>
      <w:tblGrid>
        <w:gridCol w:w="4458"/>
        <w:gridCol w:w="871"/>
        <w:gridCol w:w="871"/>
        <w:gridCol w:w="871"/>
        <w:gridCol w:w="871"/>
        <w:gridCol w:w="871"/>
        <w:gridCol w:w="871"/>
      </w:tblGrid>
      <w:tr>
        <w:trPr>
          <w:trHeight w:val="1356" w:hRule="atLeast"/>
          <w:cantSplit w:val="true"/>
        </w:trPr>
        <w:tc>
          <w:tcPr>
            <w:tcW w:w="4458" w:type="dxa"/>
            <w:tcBorders/>
            <w:vAlign w:val="center"/>
          </w:tcPr>
          <w:p>
            <w:pPr>
              <w:pStyle w:val="ListNumber"/>
              <w:numPr>
                <w:ilvl w:val="0"/>
                <w:numId w:val="14"/>
              </w:numPr>
              <w:spacing w:before="0" w:after="240"/>
              <w:ind w:left="833" w:hanging="408"/>
              <w:jc w:val="left"/>
              <w:rPr/>
            </w:pPr>
            <w:r>
              <w:rPr>
                <w:b/>
                <w:color w:val="FF0000"/>
              </w:rPr>
              <w:t xml:space="preserve">Please indicate to which extend following factors  enabled you to be successful </w:t>
            </w:r>
            <w:r>
              <w:rPr>
                <w:b/>
                <w:szCs w:val="22"/>
              </w:rPr>
              <w:t>in your undergraduate course:</w:t>
            </w:r>
            <w:r>
              <w:rPr>
                <w:sz w:val="20"/>
                <w:szCs w:val="20"/>
              </w:rPr>
              <w:t>:</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113" w:right="113" w:hanging="0"/>
              <w:jc w:val="left"/>
              <w:rPr/>
            </w:pPr>
            <w:r>
              <w:rPr>
                <w:sz w:val="20"/>
                <w:szCs w:val="20"/>
              </w:rPr>
              <w:t xml:space="preserve">       </w:t>
            </w:r>
            <w:r>
              <w:rPr>
                <w:sz w:val="20"/>
                <w:szCs w:val="20"/>
              </w:rPr>
              <w:t>Fu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Parti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really</w:t>
            </w:r>
          </w:p>
        </w:tc>
        <w:tc>
          <w:tcPr>
            <w:tcW w:w="871" w:type="dxa"/>
            <w:tcBorders/>
            <w:textDirection w:val="btLr"/>
            <w:vAlign w:val="center"/>
          </w:tcPr>
          <w:p>
            <w:pPr>
              <w:pStyle w:val="ListNumber"/>
              <w:numPr>
                <w:ilvl w:val="0"/>
                <w:numId w:val="0"/>
              </w:numPr>
              <w:tabs>
                <w:tab w:val="left" w:pos="850" w:leader="none"/>
                <w:tab w:val="left" w:pos="975" w:leader="none"/>
                <w:tab w:val="left" w:pos="1134" w:leader="none"/>
              </w:tabs>
              <w:spacing w:before="0" w:after="240"/>
              <w:ind w:left="425" w:right="113" w:hanging="0"/>
              <w:jc w:val="left"/>
              <w:rPr/>
            </w:pPr>
            <w:r>
              <w:rPr>
                <w:sz w:val="20"/>
                <w:szCs w:val="20"/>
              </w:rPr>
              <w:t>Not at all</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sz w:val="20"/>
                <w:szCs w:val="20"/>
              </w:rPr>
            </w:pPr>
            <w:r>
              <w:rPr>
                <w:sz w:val="20"/>
                <w:szCs w:val="20"/>
              </w:rPr>
              <w:t>Not relevant</w:t>
            </w:r>
          </w:p>
        </w:tc>
        <w:tc>
          <w:tcPr>
            <w:tcW w:w="871" w:type="dxa"/>
            <w:tcBorders/>
            <w:textDirection w:val="btLr"/>
          </w:tcPr>
          <w:p>
            <w:pPr>
              <w:pStyle w:val="ListNumber"/>
              <w:numPr>
                <w:ilvl w:val="0"/>
                <w:numId w:val="0"/>
              </w:numPr>
              <w:tabs>
                <w:tab w:val="left" w:pos="850" w:leader="none"/>
                <w:tab w:val="left" w:pos="975" w:leader="none"/>
                <w:tab w:val="left" w:pos="1134" w:leader="none"/>
              </w:tabs>
              <w:spacing w:before="0" w:after="240"/>
              <w:ind w:left="425" w:right="113" w:hanging="0"/>
              <w:jc w:val="left"/>
              <w:rPr>
                <w:color w:val="7030A0"/>
                <w:sz w:val="20"/>
                <w:szCs w:val="20"/>
              </w:rPr>
            </w:pPr>
            <w:r>
              <w:rPr>
                <w:color w:val="7030A0"/>
                <w:sz w:val="20"/>
                <w:szCs w:val="20"/>
              </w:rPr>
              <w:t xml:space="preserve">Do not know </w:t>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Quality of cooperation between services and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48" w:name="__Fieldmark__163_3637737168"/>
            <w:bookmarkStart w:id="349" w:name="__Fieldmark__163_3637737168"/>
            <w:bookmarkEnd w:id="3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0" w:name="__Fieldmark__164_3637737168"/>
            <w:bookmarkStart w:id="351" w:name="__Fieldmark__164_3637737168"/>
            <w:bookmarkEnd w:id="35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165_3637737168"/>
            <w:bookmarkStart w:id="353" w:name="__Fieldmark__165_3637737168"/>
            <w:bookmarkEnd w:id="35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166_3637737168"/>
            <w:bookmarkStart w:id="355" w:name="__Fieldmark__166_3637737168"/>
            <w:bookmarkEnd w:id="35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167_3637737168"/>
            <w:bookmarkStart w:id="357" w:name="__Fieldmark__167_3637737168"/>
            <w:bookmarkEnd w:id="35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58" w:name="__Fieldmark__168_3637737168"/>
            <w:bookmarkStart w:id="359" w:name="__Fieldmark__168_3637737168"/>
            <w:bookmarkEnd w:id="35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color w:val="7030A0"/>
                <w:sz w:val="20"/>
                <w:szCs w:val="20"/>
                <w:lang w:val="en-GB"/>
              </w:rPr>
              <w:t>family and friends helping to overcome difficulties and barriers.</w:t>
            </w:r>
            <w:r>
              <w:rPr>
                <w:rFonts w:cs="Times New Roman" w:ascii="Times New Roman" w:hAnsi="Times New Roman"/>
                <w:sz w:val="20"/>
                <w:szCs w:val="20"/>
                <w:lang w:val="en-GB"/>
              </w:rPr>
              <w:t>.</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169_3637737168"/>
            <w:bookmarkStart w:id="361" w:name="__Fieldmark__169_3637737168"/>
            <w:bookmarkEnd w:id="3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2" w:name="__Fieldmark__170_3637737168"/>
            <w:bookmarkStart w:id="363" w:name="__Fieldmark__170_3637737168"/>
            <w:bookmarkEnd w:id="36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171_3637737168"/>
            <w:bookmarkStart w:id="365" w:name="__Fieldmark__171_3637737168"/>
            <w:bookmarkEnd w:id="36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172_3637737168"/>
            <w:bookmarkStart w:id="367" w:name="__Fieldmark__172_3637737168"/>
            <w:bookmarkEnd w:id="36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173_3637737168"/>
            <w:bookmarkStart w:id="369" w:name="__Fieldmark__173_3637737168"/>
            <w:bookmarkEnd w:id="36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70" w:name="__Fieldmark__174_3637737168"/>
            <w:bookmarkStart w:id="371" w:name="__Fieldmark__174_3637737168"/>
            <w:bookmarkEnd w:id="37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of teaching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175_3637737168"/>
            <w:bookmarkStart w:id="373" w:name="__Fieldmark__175_3637737168"/>
            <w:bookmarkEnd w:id="37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4" w:name="__Fieldmark__176_3637737168"/>
            <w:bookmarkStart w:id="375" w:name="__Fieldmark__176_3637737168"/>
            <w:bookmarkEnd w:id="37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177_3637737168"/>
            <w:bookmarkStart w:id="377" w:name="__Fieldmark__177_3637737168"/>
            <w:bookmarkEnd w:id="37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178_3637737168"/>
            <w:bookmarkStart w:id="379" w:name="__Fieldmark__178_3637737168"/>
            <w:bookmarkEnd w:id="37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179_3637737168"/>
            <w:bookmarkStart w:id="381" w:name="__Fieldmark__179_3637737168"/>
            <w:bookmarkEnd w:id="38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82" w:name="__Fieldmark__180_3637737168"/>
            <w:bookmarkStart w:id="383" w:name="__Fieldmark__180_3637737168"/>
            <w:bookmarkEnd w:id="38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lexibility and reactivity of staff.</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181_3637737168"/>
            <w:bookmarkStart w:id="385" w:name="__Fieldmark__181_3637737168"/>
            <w:bookmarkEnd w:id="38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6" w:name="__Fieldmark__182_3637737168"/>
            <w:bookmarkStart w:id="387" w:name="__Fieldmark__182_3637737168"/>
            <w:bookmarkEnd w:id="38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183_3637737168"/>
            <w:bookmarkStart w:id="389" w:name="__Fieldmark__183_3637737168"/>
            <w:bookmarkEnd w:id="38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184_3637737168"/>
            <w:bookmarkStart w:id="391" w:name="__Fieldmark__184_3637737168"/>
            <w:bookmarkEnd w:id="39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185_3637737168"/>
            <w:bookmarkStart w:id="393" w:name="__Fieldmark__185_3637737168"/>
            <w:bookmarkEnd w:id="39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394" w:name="__Fieldmark__186_3637737168"/>
            <w:bookmarkStart w:id="395" w:name="__Fieldmark__186_3637737168"/>
            <w:bookmarkEnd w:id="39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ference person you could contact when necessary.</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187_3637737168"/>
            <w:bookmarkStart w:id="397" w:name="__Fieldmark__187_3637737168"/>
            <w:bookmarkEnd w:id="39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398" w:name="__Fieldmark__188_3637737168"/>
            <w:bookmarkStart w:id="399" w:name="__Fieldmark__188_3637737168"/>
            <w:bookmarkEnd w:id="39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189_3637737168"/>
            <w:bookmarkStart w:id="401" w:name="__Fieldmark__189_3637737168"/>
            <w:bookmarkEnd w:id="40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190_3637737168"/>
            <w:bookmarkStart w:id="403" w:name="__Fieldmark__190_3637737168"/>
            <w:bookmarkEnd w:id="40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191_3637737168"/>
            <w:bookmarkStart w:id="405" w:name="__Fieldmark__191_3637737168"/>
            <w:bookmarkEnd w:id="40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06" w:name="__Fieldmark__192_3637737168"/>
            <w:bookmarkStart w:id="407" w:name="__Fieldmark__192_3637737168"/>
            <w:bookmarkEnd w:id="407"/>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he needs assessment methods.</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193_3637737168"/>
            <w:bookmarkStart w:id="409" w:name="__Fieldmark__193_3637737168"/>
            <w:bookmarkEnd w:id="40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0" w:name="__Fieldmark__194_3637737168"/>
            <w:bookmarkStart w:id="411" w:name="__Fieldmark__194_3637737168"/>
            <w:bookmarkEnd w:id="41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195_3637737168"/>
            <w:bookmarkStart w:id="413" w:name="__Fieldmark__195_3637737168"/>
            <w:bookmarkEnd w:id="41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196_3637737168"/>
            <w:bookmarkStart w:id="415" w:name="__Fieldmark__196_3637737168"/>
            <w:bookmarkEnd w:id="41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197_3637737168"/>
            <w:bookmarkStart w:id="417" w:name="__Fieldmark__197_3637737168"/>
            <w:bookmarkEnd w:id="41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18" w:name="__Fieldmark__198_3637737168"/>
            <w:bookmarkStart w:id="419" w:name="__Fieldmark__198_3637737168"/>
            <w:bookmarkEnd w:id="419"/>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A regular evaluation of progress made within school.</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199_3637737168"/>
            <w:bookmarkStart w:id="421" w:name="__Fieldmark__199_3637737168"/>
            <w:bookmarkEnd w:id="42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2" w:name="__Fieldmark__200_3637737168"/>
            <w:bookmarkStart w:id="423" w:name="__Fieldmark__200_3637737168"/>
            <w:bookmarkEnd w:id="42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201_3637737168"/>
            <w:bookmarkStart w:id="425" w:name="__Fieldmark__201_3637737168"/>
            <w:bookmarkEnd w:id="42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202_3637737168"/>
            <w:bookmarkStart w:id="427" w:name="__Fieldmark__202_3637737168"/>
            <w:bookmarkEnd w:id="427"/>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203_3637737168"/>
            <w:bookmarkStart w:id="429" w:name="__Fieldmark__203_3637737168"/>
            <w:bookmarkEnd w:id="42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30" w:name="__Fieldmark__204_3637737168"/>
            <w:bookmarkStart w:id="431" w:name="__Fieldmark__204_3637737168"/>
            <w:bookmarkEnd w:id="431"/>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Financi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205_3637737168"/>
            <w:bookmarkStart w:id="433" w:name="__Fieldmark__205_3637737168"/>
            <w:bookmarkEnd w:id="433"/>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4" w:name="__Fieldmark__206_3637737168"/>
            <w:bookmarkStart w:id="435" w:name="__Fieldmark__206_3637737168"/>
            <w:bookmarkEnd w:id="43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207_3637737168"/>
            <w:bookmarkStart w:id="437" w:name="__Fieldmark__207_3637737168"/>
            <w:bookmarkEnd w:id="43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208_3637737168"/>
            <w:bookmarkStart w:id="439" w:name="__Fieldmark__208_3637737168"/>
            <w:bookmarkEnd w:id="439"/>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209_3637737168"/>
            <w:bookmarkStart w:id="441" w:name="__Fieldmark__209_3637737168"/>
            <w:bookmarkEnd w:id="44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42" w:name="__Fieldmark__210_3637737168"/>
            <w:bookmarkStart w:id="443" w:name="__Fieldmark__210_3637737168"/>
            <w:bookmarkEnd w:id="443"/>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rFonts w:ascii="Times New Roman" w:hAnsi="Times New Roman" w:cs="Times New Roman"/>
                <w:sz w:val="20"/>
                <w:szCs w:val="20"/>
                <w:lang w:val="en-GB"/>
              </w:rPr>
            </w:pPr>
            <w:r>
              <w:rPr>
                <w:rFonts w:cs="Times New Roman" w:ascii="Times New Roman" w:hAnsi="Times New Roman"/>
                <w:sz w:val="20"/>
                <w:szCs w:val="20"/>
                <w:lang w:val="en-GB"/>
              </w:rPr>
              <w:t>Technical support you received</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211_3637737168"/>
            <w:bookmarkStart w:id="445" w:name="__Fieldmark__211_3637737168"/>
            <w:bookmarkEnd w:id="445"/>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6" w:name="__Fieldmark__212_3637737168"/>
            <w:bookmarkStart w:id="447" w:name="__Fieldmark__212_3637737168"/>
            <w:bookmarkEnd w:id="44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213_3637737168"/>
            <w:bookmarkStart w:id="449" w:name="__Fieldmark__213_3637737168"/>
            <w:bookmarkEnd w:id="44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214_3637737168"/>
            <w:bookmarkStart w:id="451" w:name="__Fieldmark__214_3637737168"/>
            <w:bookmarkEnd w:id="451"/>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215_3637737168"/>
            <w:bookmarkStart w:id="453" w:name="__Fieldmark__215_3637737168"/>
            <w:bookmarkEnd w:id="45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54" w:name="__Fieldmark__216_3637737168"/>
            <w:bookmarkStart w:id="455" w:name="__Fieldmark__216_3637737168"/>
            <w:bookmarkEnd w:id="455"/>
            <w:r/>
            <w:r>
              <w:rPr>
                <w:sz w:val="20"/>
                <w:szCs w:val="20"/>
                <w:color w:val="7030A0"/>
              </w:rPr>
              <w:fldChar w:fldCharType="end"/>
            </w:r>
            <w:r>
              <w:rPr>
                <w:color w:val="7030A0"/>
                <w:sz w:val="20"/>
                <w:szCs w:val="20"/>
              </w:rPr>
            </w:r>
          </w:p>
        </w:tc>
      </w:tr>
      <w:tr>
        <w:trPr/>
        <w:tc>
          <w:tcPr>
            <w:tcW w:w="4458" w:type="dxa"/>
            <w:tcBorders/>
            <w:vAlign w:val="center"/>
          </w:tcPr>
          <w:p>
            <w:pPr>
              <w:pStyle w:val="ListNumberBox"/>
              <w:numPr>
                <w:ilvl w:val="0"/>
                <w:numId w:val="16"/>
              </w:numPr>
              <w:spacing w:before="0" w:after="0"/>
              <w:rPr/>
            </w:pPr>
            <w:r>
              <w:rPr>
                <w:rFonts w:cs="Times New Roman" w:ascii="Times New Roman" w:hAnsi="Times New Roman"/>
                <w:sz w:val="20"/>
                <w:szCs w:val="20"/>
                <w:lang w:val="en-GB"/>
              </w:rPr>
              <w:t>Other: _____________________________</w:t>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217_3637737168"/>
            <w:bookmarkStart w:id="457" w:name="__Fieldmark__217_3637737168"/>
            <w:bookmarkEnd w:id="457"/>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58" w:name="__Fieldmark__218_3637737168"/>
            <w:bookmarkStart w:id="459" w:name="__Fieldmark__218_3637737168"/>
            <w:bookmarkEnd w:id="459"/>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219_3637737168"/>
            <w:bookmarkStart w:id="461" w:name="__Fieldmark__219_3637737168"/>
            <w:bookmarkEnd w:id="461"/>
            <w:r/>
            <w:r>
              <w:rPr>
                <w:sz w:val="20"/>
                <w:szCs w:val="20"/>
              </w:rPr>
              <w:fldChar w:fldCharType="end"/>
            </w:r>
            <w:r>
              <w:rPr>
                <w:sz w:val="20"/>
                <w:szCs w:val="20"/>
              </w:rPr>
            </w:r>
          </w:p>
        </w:tc>
        <w:tc>
          <w:tcPr>
            <w:tcW w:w="871" w:type="dxa"/>
            <w:tcBorders/>
            <w:vAlign w:val="center"/>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220_3637737168"/>
            <w:bookmarkStart w:id="463" w:name="__Fieldmark__220_3637737168"/>
            <w:bookmarkEnd w:id="463"/>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sz w:val="20"/>
                <w:szCs w:val="20"/>
              </w:rPr>
            </w:pPr>
            <w:r>
              <w:fldChar w:fldCharType="begin">
                <w:ffData>
                  <w:name w:val="Check221"/>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221_3637737168"/>
            <w:bookmarkStart w:id="465" w:name="__Fieldmark__221_3637737168"/>
            <w:bookmarkEnd w:id="465"/>
            <w:r/>
            <w:r>
              <w:rPr>
                <w:sz w:val="20"/>
                <w:szCs w:val="20"/>
              </w:rPr>
              <w:fldChar w:fldCharType="end"/>
            </w:r>
            <w:r>
              <w:rPr>
                <w:sz w:val="20"/>
                <w:szCs w:val="20"/>
              </w:rPr>
            </w:r>
          </w:p>
        </w:tc>
        <w:tc>
          <w:tcPr>
            <w:tcW w:w="871" w:type="dxa"/>
            <w:tcBorders/>
          </w:tcPr>
          <w:p>
            <w:pPr>
              <w:pStyle w:val="ListNumber"/>
              <w:numPr>
                <w:ilvl w:val="0"/>
                <w:numId w:val="0"/>
              </w:numPr>
              <w:tabs>
                <w:tab w:val="left" w:pos="850" w:leader="none"/>
                <w:tab w:val="left" w:pos="975" w:leader="none"/>
                <w:tab w:val="left" w:pos="1134" w:leader="none"/>
              </w:tabs>
              <w:spacing w:before="0" w:after="240"/>
              <w:ind w:left="833" w:hanging="408"/>
              <w:jc w:val="left"/>
              <w:rPr>
                <w:color w:val="7030A0"/>
                <w:sz w:val="20"/>
                <w:szCs w:val="20"/>
              </w:rPr>
            </w:pPr>
            <w:r>
              <w:fldChar w:fldCharType="begin">
                <w:ffData>
                  <w:name w:val="Check221"/>
                  <w:enabled/>
                  <w:calcOnExit w:val="0"/>
                  <w:checkBox>
                    <w:sizeAuto/>
                  </w:checkBox>
                </w:ffData>
              </w:fldChar>
            </w:r>
            <w:r>
              <w:rPr>
                <w:sz w:val="20"/>
                <w:szCs w:val="20"/>
                <w:color w:val="7030A0"/>
              </w:rPr>
              <w:instrText xml:space="preserve"> FORMCHECKBOX </w:instrText>
            </w:r>
            <w:r>
              <w:rPr>
                <w:sz w:val="20"/>
                <w:szCs w:val="20"/>
                <w:color w:val="7030A0"/>
              </w:rPr>
              <w:fldChar w:fldCharType="separate"/>
            </w:r>
            <w:bookmarkStart w:id="466" w:name="__Fieldmark__222_3637737168"/>
            <w:bookmarkStart w:id="467" w:name="__Fieldmark__222_3637737168"/>
            <w:bookmarkEnd w:id="467"/>
            <w:r/>
            <w:r>
              <w:rPr>
                <w:sz w:val="20"/>
                <w:szCs w:val="20"/>
                <w:color w:val="7030A0"/>
              </w:rPr>
              <w:fldChar w:fldCharType="end"/>
            </w:r>
            <w:r>
              <w:rPr>
                <w:color w:val="7030A0"/>
                <w:sz w:val="20"/>
                <w:szCs w:val="20"/>
              </w:rPr>
            </w:r>
          </w:p>
        </w:tc>
      </w:tr>
    </w:tbl>
    <w:p>
      <w:pPr>
        <w:pStyle w:val="ListNumber2"/>
        <w:rPr>
          <w:rFonts w:ascii="Times" w:hAnsi="Times" w:cs="Times"/>
          <w:szCs w:val="22"/>
        </w:rPr>
      </w:pPr>
      <w:r>
        <w:rPr>
          <w:rFonts w:cs="Times" w:ascii="Times" w:hAnsi="Times"/>
          <w:szCs w:val="22"/>
        </w:rPr>
      </w:r>
    </w:p>
    <w:p>
      <w:pPr>
        <w:pStyle w:val="Heading2"/>
        <w:rPr/>
      </w:pPr>
      <w:r>
        <w:rPr/>
        <w:t xml:space="preserve">How your future was planned </w:t>
      </w:r>
      <w:r>
        <w:rPr>
          <w:color w:val="FF0000"/>
        </w:rPr>
        <w:t>in academic year 2006-2007</w:t>
      </w:r>
    </w:p>
    <w:p>
      <w:pPr>
        <w:pStyle w:val="Normal"/>
        <w:pBdr>
          <w:top w:val="single" w:sz="4" w:space="1" w:color="000000"/>
          <w:left w:val="single" w:sz="4" w:space="4" w:color="000000"/>
          <w:bottom w:val="single" w:sz="4" w:space="0" w:color="000000"/>
          <w:right w:val="single" w:sz="4" w:space="4" w:color="000000"/>
        </w:pBdr>
        <w:ind w:left="720" w:hanging="0"/>
        <w:rPr/>
      </w:pPr>
      <w:r>
        <w:rPr/>
        <w:t>This dimension looks at:</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and content of a transition plan.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existence, quality and effectiveness of transition support service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 xml:space="preserve">The links schools have with the outside community, their quality and their effectiveness. </w:t>
      </w:r>
    </w:p>
    <w:p>
      <w:pPr>
        <w:pStyle w:val="Normal"/>
        <w:numPr>
          <w:ilvl w:val="0"/>
          <w:numId w:val="6"/>
        </w:numPr>
        <w:pBdr>
          <w:top w:val="single" w:sz="4" w:space="1" w:color="000000"/>
          <w:left w:val="single" w:sz="4" w:space="4" w:color="000000"/>
          <w:bottom w:val="single" w:sz="4" w:space="0" w:color="000000"/>
          <w:right w:val="single" w:sz="4" w:space="4" w:color="000000"/>
        </w:pBdr>
        <w:rPr/>
      </w:pPr>
      <w:r>
        <w:rPr/>
        <w:t>The level of involvement of the student and his/her family in the process.</w:t>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pPr>
      <w:r>
        <w:rPr>
          <w:b/>
          <w:color w:val="FF0000"/>
        </w:rPr>
        <w:t>In academic year 2006-2007, did your technical school, college, university include transition to post-graduate education and to employment issu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tab/>
        <w:tab/>
        <w:tab/>
        <w:tab/>
        <w:tab/>
        <w:tab/>
        <w:tab/>
      </w:r>
      <w:r>
        <w:fldChar w:fldCharType="begin">
          <w:ffData>
            <w:name w:val="Check1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68" w:name="__Fieldmark__223_3637737168"/>
      <w:bookmarkStart w:id="469" w:name="__Fieldmark__223_3637737168"/>
      <w:bookmarkEnd w:id="46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0</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 xml:space="preserve">No but I would have liked to </w:t>
        <w:tab/>
        <w:tab/>
        <w:tab/>
        <w:tab/>
        <w:tab/>
      </w:r>
      <w:r>
        <w:fldChar w:fldCharType="begin">
          <w:ffData>
            <w:name w:val="Check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70" w:name="__Fieldmark__224_3637737168"/>
      <w:bookmarkStart w:id="471" w:name="__Fieldmark__224_3637737168"/>
      <w:bookmarkEnd w:id="471"/>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tab/>
        <w:tab/>
        <w:tab/>
        <w:tab/>
        <w:tab/>
        <w:tab/>
        <w:tab/>
      </w:r>
      <w:r>
        <w:fldChar w:fldCharType="begin">
          <w:ffData>
            <w:name w:val="Check13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2" w:name="__Fieldmark__225_3637737168"/>
      <w:bookmarkStart w:id="473" w:name="__Fieldmark__225_3637737168"/>
      <w:bookmarkEnd w:id="4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numPr>
          <w:ilvl w:val="1"/>
          <w:numId w:val="14"/>
        </w:numPr>
        <w:spacing w:before="0" w:after="0"/>
        <w:rPr>
          <w:color w:val="FF0000"/>
        </w:rPr>
      </w:pPr>
      <w:r>
        <w:rPr>
          <w:color w:val="FF0000"/>
        </w:rPr>
        <w:t>Do not know.</w:t>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474" w:name="__Fieldmark__226_3637737168"/>
      <w:bookmarkStart w:id="475" w:name="__Fieldmark__226_3637737168"/>
      <w:bookmarkEnd w:id="475"/>
      <w:r>
        <w:rPr>
          <w:color w:val="FF0000"/>
        </w:rPr>
      </w:r>
      <w:r>
        <w:rPr>
          <w:color w:val="FF0000"/>
        </w:rPr>
        <w:fldChar w:fldCharType="end"/>
      </w:r>
      <w:r>
        <w:rPr>
          <w:color w:val="FF0000"/>
        </w:rPr>
        <w:tab/>
        <w:tab/>
        <w:tab/>
      </w:r>
      <w:r>
        <w:rPr>
          <w:rFonts w:cs="Times" w:ascii="Times" w:hAnsi="Times"/>
          <w:b/>
          <w:i/>
          <w:szCs w:val="22"/>
        </w:rPr>
        <w:t xml:space="preserve">Please go to Question </w:t>
      </w:r>
      <w:r>
        <w:rPr>
          <w:rFonts w:cs="Times" w:ascii="Times" w:hAnsi="Times"/>
          <w:b/>
          <w:i/>
          <w:color w:val="7030A0"/>
          <w:szCs w:val="22"/>
        </w:rPr>
        <w:t>31</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Did you receive support and advice from transition support/career services to move from undergraduate level to post graduate level and to employment?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6" w:name="__Fieldmark__227_3637737168"/>
      <w:bookmarkStart w:id="477" w:name="__Fieldmark__227_3637737168"/>
      <w:bookmarkEnd w:id="4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78" w:name="__Fieldmark__228_3637737168"/>
      <w:bookmarkStart w:id="479" w:name="__Fieldmark__228_3637737168"/>
      <w:bookmarkEnd w:id="4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0" w:name="__Fieldmark__229_3637737168"/>
      <w:bookmarkStart w:id="481" w:name="__Fieldmark__229_3637737168"/>
      <w:bookmarkEnd w:id="4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2" w:name="__Fieldmark__230_3637737168"/>
      <w:bookmarkStart w:id="483" w:name="__Fieldmark__230_3637737168"/>
      <w:bookmarkEnd w:id="48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4" w:name="__Fieldmark__231_3637737168"/>
      <w:bookmarkStart w:id="485" w:name="__Fieldmark__231_3637737168"/>
      <w:bookmarkEnd w:id="485"/>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86" w:name="__Fieldmark__232_3637737168"/>
      <w:bookmarkStart w:id="487" w:name="__Fieldmark__232_3637737168"/>
      <w:bookmarkEnd w:id="487"/>
      <w:r>
        <w:rPr>
          <w:rFonts w:cs="Times" w:ascii="Times" w:hAnsi="Times"/>
          <w:color w:val="FF0000"/>
          <w:szCs w:val="22"/>
        </w:rPr>
      </w:r>
      <w:r>
        <w:rPr>
          <w:szCs w:val="22"/>
          <w:rFonts w:cs="Times" w:ascii="Times" w:hAnsi="Times"/>
          <w:color w:val="FF0000"/>
        </w:rPr>
        <w:fldChar w:fldCharType="end"/>
      </w:r>
      <w:r>
        <w:rPr>
          <w:rFonts w:cs="Times" w:ascii="Times" w:hAnsi="Times"/>
          <w:b/>
          <w:i/>
          <w:szCs w:val="22"/>
        </w:rPr>
        <w:t xml:space="preserve"> Please go to Question </w:t>
      </w:r>
      <w:r>
        <w:rPr>
          <w:rFonts w:cs="Times" w:ascii="Times" w:hAnsi="Times"/>
          <w:b/>
          <w:i/>
          <w:color w:val="7030A0"/>
          <w:szCs w:val="22"/>
        </w:rPr>
        <w:t>3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 existed</w:t>
        <w:tab/>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488" w:name="__Fieldmark__233_3637737168"/>
      <w:bookmarkStart w:id="489" w:name="__Fieldmark__233_3637737168"/>
      <w:bookmarkEnd w:id="48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31</w:t>
      </w:r>
    </w:p>
    <w:p>
      <w:pPr>
        <w:pStyle w:val="ListNumber2"/>
        <w:spacing w:before="0" w:after="0"/>
        <w:ind w:left="1208"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Did technical school, college, university staff and/or transition support/careers advisers: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Clearly explain your available options?</w:t>
        <w:tab/>
        <w:tab/>
        <w:tab/>
        <w:tab/>
        <w:tab/>
      </w:r>
      <w:r>
        <w:fldChar w:fldCharType="begin">
          <w:ffData>
            <w:name w:val="Check1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0" w:name="__Fieldmark__234_3637737168"/>
      <w:bookmarkStart w:id="491" w:name="__Fieldmark__234_3637737168"/>
      <w:bookmarkEnd w:id="4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lan with you how you would be supported?</w:t>
        <w:tab/>
        <w:tab/>
        <w:tab/>
      </w:r>
      <w:r>
        <w:fldChar w:fldCharType="begin">
          <w:ffData>
            <w:name w:val="Check1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2" w:name="__Fieldmark__235_3637737168"/>
      <w:bookmarkStart w:id="493" w:name="__Fieldmark__235_3637737168"/>
      <w:bookmarkEnd w:id="4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ffer you individualised timeline?</w:t>
        <w:tab/>
        <w:tab/>
        <w:tab/>
        <w:tab/>
        <w:tab/>
        <w:tab/>
      </w:r>
      <w:r>
        <w:fldChar w:fldCharType="begin">
          <w:ffData>
            <w:name w:val="Check15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494" w:name="__Fieldmark__236_3637737168"/>
      <w:bookmarkStart w:id="495" w:name="__Fieldmark__236_3637737168"/>
      <w:bookmarkEnd w:id="4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Give you confidence in yourself?</w:t>
        <w:tab/>
        <w:tab/>
        <w:tab/>
        <w:tab/>
        <w:tab/>
        <w:tab/>
      </w:r>
      <w:r>
        <w:fldChar w:fldCharType="begin">
          <w:ffData>
            <w:name w:val="Check1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6" w:name="__Fieldmark__237_3637737168"/>
      <w:bookmarkStart w:id="497" w:name="__Fieldmark__237_3637737168"/>
      <w:bookmarkEnd w:id="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Take you to </w:t>
      </w:r>
      <w:r>
        <w:rPr>
          <w:rFonts w:cs="Times" w:ascii="Times" w:hAnsi="Times"/>
          <w:color w:val="FF0000"/>
          <w:szCs w:val="22"/>
        </w:rPr>
        <w:t>interviews/universities or employers</w:t>
      </w:r>
      <w:r>
        <w:rPr>
          <w:rFonts w:cs="Times" w:ascii="Times" w:hAnsi="Times"/>
          <w:szCs w:val="22"/>
        </w:rPr>
        <w:t>?</w:t>
        <w:tab/>
        <w:tab/>
      </w:r>
      <w:r>
        <w:fldChar w:fldCharType="begin">
          <w:ffData>
            <w:name w:val="Check1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498" w:name="__Fieldmark__238_3637737168"/>
      <w:bookmarkStart w:id="499" w:name="__Fieldmark__238_3637737168"/>
      <w:bookmarkEnd w:id="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lp you to plan for independent living?</w:t>
        <w:tab/>
        <w:tab/>
        <w:tab/>
        <w:tab/>
      </w:r>
      <w:r>
        <w:fldChar w:fldCharType="begin">
          <w:ffData>
            <w:name w:val="Check1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0" w:name="__Fieldmark__239_3637737168"/>
      <w:bookmarkStart w:id="501" w:name="__Fieldmark__239_3637737168"/>
      <w:bookmarkEnd w:id="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mpower you to use assistive device?</w:t>
        <w:tab/>
      </w:r>
      <w:r>
        <w:rPr>
          <w:rFonts w:cs="Times" w:ascii="Times" w:hAnsi="Times"/>
          <w:szCs w:val="22"/>
        </w:rPr>
        <w:tab/>
        <w:tab/>
        <w:tab/>
        <w:tab/>
      </w:r>
      <w:r>
        <w:fldChar w:fldCharType="begin">
          <w:ffData>
            <w:name w:val="Check15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2" w:name="__Fieldmark__240_3637737168"/>
      <w:bookmarkStart w:id="503" w:name="__Fieldmark__240_3637737168"/>
      <w:bookmarkEnd w:id="503"/>
      <w:r/>
      <w:r>
        <w:rPr>
          <w:szCs w:val="22"/>
          <w:rFonts w:cs="Times" w:ascii="Times" w:hAnsi="Times"/>
        </w:rPr>
        <w:fldChar w:fldCharType="end"/>
      </w:r>
      <w:r>
        <w:rPr>
          <w:rFonts w:cs="Times" w:ascii="Times" w:hAnsi="Times"/>
          <w:szCs w:val="22"/>
        </w:rPr>
      </w:r>
    </w:p>
    <w:p>
      <w:pPr>
        <w:pStyle w:val="ListNumber2"/>
        <w:numPr>
          <w:ilvl w:val="1"/>
          <w:numId w:val="14"/>
        </w:numPr>
        <w:spacing w:before="0" w:after="0"/>
        <w:rPr/>
      </w:pPr>
      <w:r>
        <w:rPr/>
        <w:t>Do not know.</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4" w:name="__Fieldmark__241_3637737168"/>
      <w:bookmarkStart w:id="505" w:name="__Fieldmark__241_3637737168"/>
      <w:bookmarkEnd w:id="505"/>
      <w:r/>
      <w:r>
        <w:rPr/>
        <w:fldChar w:fldCharType="end"/>
      </w:r>
      <w:r>
        <w:rPr/>
      </w:r>
    </w:p>
    <w:p>
      <w:pPr>
        <w:pStyle w:val="ListNumber2"/>
        <w:numPr>
          <w:ilvl w:val="1"/>
          <w:numId w:val="14"/>
        </w:numPr>
        <w:spacing w:before="0" w:after="0"/>
        <w:rPr/>
      </w:pPr>
      <w:r>
        <w:rPr>
          <w:color w:val="FF0000"/>
        </w:rPr>
        <w:t>Not applicable</w:t>
        <w:tab/>
        <w:tab/>
        <w:tab/>
        <w:tab/>
        <w:tab/>
        <w:tab/>
        <w:tab/>
        <w:tab/>
        <w:tab/>
        <w:tab/>
        <w:tab/>
      </w:r>
      <w:r>
        <w:fldChar w:fldCharType="begin">
          <w:ffData>
            <w:name w:val="Check7"/>
            <w:enabled/>
            <w:calcOnExit w:val="0"/>
            <w:checkBox>
              <w:sizeAuto/>
            </w:checkBox>
          </w:ffData>
        </w:fldChar>
      </w:r>
      <w:r>
        <w:rPr/>
        <w:instrText xml:space="preserve"> FORMCHECKBOX </w:instrText>
      </w:r>
      <w:r>
        <w:rPr/>
        <w:fldChar w:fldCharType="separate"/>
      </w:r>
      <w:bookmarkStart w:id="506" w:name="__Fieldmark__242_3637737168"/>
      <w:bookmarkStart w:id="507" w:name="__Fieldmark__242_3637737168"/>
      <w:bookmarkEnd w:id="507"/>
      <w:r/>
      <w:r>
        <w:rPr/>
        <w:fldChar w:fldCharType="end"/>
      </w:r>
      <w:r>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5280"/>
        <w:gridCol w:w="722"/>
        <w:gridCol w:w="794"/>
        <w:gridCol w:w="722"/>
        <w:gridCol w:w="722"/>
        <w:gridCol w:w="722"/>
        <w:gridCol w:w="722"/>
      </w:tblGrid>
      <w:tr>
        <w:trPr>
          <w:trHeight w:val="1349" w:hRule="atLeast"/>
          <w:cantSplit w:val="true"/>
        </w:trPr>
        <w:tc>
          <w:tcPr>
            <w:tcW w:w="5280" w:type="dxa"/>
            <w:tcBorders/>
            <w:vAlign w:val="bottom"/>
          </w:tcPr>
          <w:p>
            <w:pPr>
              <w:pStyle w:val="ListNumber"/>
              <w:numPr>
                <w:ilvl w:val="0"/>
                <w:numId w:val="14"/>
              </w:numPr>
              <w:spacing w:before="0" w:after="240"/>
              <w:ind w:left="833" w:hanging="408"/>
              <w:jc w:val="left"/>
              <w:rPr/>
            </w:pPr>
            <w:r>
              <w:rPr>
                <w:b/>
                <w:color w:val="FF0000"/>
              </w:rPr>
              <w:t>Did these supports enable you to:</w:t>
            </w:r>
            <w:r>
              <w:rPr>
                <w:b/>
              </w:rPr>
              <w:t>:</w:t>
            </w:r>
          </w:p>
        </w:tc>
        <w:tc>
          <w:tcPr>
            <w:tcW w:w="722" w:type="dxa"/>
            <w:tcBorders/>
            <w:textDirection w:val="btLr"/>
            <w:vAlign w:val="center"/>
          </w:tcPr>
          <w:p>
            <w:pPr>
              <w:pStyle w:val="TextBody"/>
              <w:spacing w:before="120" w:after="120"/>
              <w:ind w:left="113" w:hanging="0"/>
              <w:jc w:val="left"/>
              <w:rPr/>
            </w:pPr>
            <w:r>
              <w:rPr/>
              <w:t>Fully</w:t>
            </w:r>
          </w:p>
        </w:tc>
        <w:tc>
          <w:tcPr>
            <w:tcW w:w="79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Not relevant</w:t>
            </w:r>
          </w:p>
        </w:tc>
        <w:tc>
          <w:tcPr>
            <w:tcW w:w="722" w:type="dxa"/>
            <w:tcBorders/>
            <w:textDirection w:val="btLr"/>
          </w:tcPr>
          <w:p>
            <w:pPr>
              <w:pStyle w:val="TextBody"/>
              <w:spacing w:before="120" w:after="120"/>
              <w:ind w:left="113" w:hanging="0"/>
              <w:jc w:val="left"/>
              <w:rPr>
                <w:rFonts w:ascii="Times" w:hAnsi="Times" w:cs="Times"/>
                <w:color w:val="7030A0"/>
                <w:szCs w:val="22"/>
              </w:rPr>
            </w:pPr>
            <w:r>
              <w:rPr>
                <w:rFonts w:cs="Times" w:ascii="Times" w:hAnsi="Times"/>
                <w:color w:val="7030A0"/>
                <w:szCs w:val="22"/>
              </w:rPr>
              <w:t xml:space="preserve">do not know </w:t>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Combine your course work with other constraints (health, work,)?</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08" w:name="__Fieldmark__243_3637737168"/>
            <w:bookmarkStart w:id="509" w:name="__Fieldmark__243_3637737168"/>
            <w:bookmarkEnd w:id="50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0" w:name="__Fieldmark__244_3637737168"/>
            <w:bookmarkStart w:id="511" w:name="__Fieldmark__244_3637737168"/>
            <w:bookmarkEnd w:id="5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2" w:name="__Fieldmark__245_3637737168"/>
            <w:bookmarkStart w:id="513" w:name="__Fieldmark__245_3637737168"/>
            <w:bookmarkEnd w:id="5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4" w:name="__Fieldmark__246_3637737168"/>
            <w:bookmarkStart w:id="515" w:name="__Fieldmark__246_3637737168"/>
            <w:bookmarkEnd w:id="5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16" w:name="__Fieldmark__247_3637737168"/>
            <w:bookmarkStart w:id="517" w:name="__Fieldmark__247_3637737168"/>
            <w:bookmarkEnd w:id="5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18" w:name="__Fieldmark__248_3637737168"/>
            <w:bookmarkStart w:id="519" w:name="__Fieldmark__248_3637737168"/>
            <w:bookmarkEnd w:id="51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transport opportuniti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0" w:name="__Fieldmark__249_3637737168"/>
            <w:bookmarkStart w:id="521" w:name="__Fieldmark__249_3637737168"/>
            <w:bookmarkEnd w:id="52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2" w:name="__Fieldmark__250_3637737168"/>
            <w:bookmarkStart w:id="523" w:name="__Fieldmark__250_3637737168"/>
            <w:bookmarkEnd w:id="5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4" w:name="__Fieldmark__251_3637737168"/>
            <w:bookmarkStart w:id="525" w:name="__Fieldmark__251_3637737168"/>
            <w:bookmarkEnd w:id="5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6" w:name="__Fieldmark__252_3637737168"/>
            <w:bookmarkStart w:id="527" w:name="__Fieldmark__252_3637737168"/>
            <w:bookmarkEnd w:id="5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28" w:name="__Fieldmark__253_3637737168"/>
            <w:bookmarkStart w:id="529" w:name="__Fieldmark__253_3637737168"/>
            <w:bookmarkEnd w:id="5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30" w:name="__Fieldmark__254_3637737168"/>
            <w:bookmarkStart w:id="531" w:name="__Fieldmark__254_3637737168"/>
            <w:bookmarkEnd w:id="53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Access appropriate and reliabl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2" w:name="__Fieldmark__255_3637737168"/>
            <w:bookmarkStart w:id="533" w:name="__Fieldmark__255_3637737168"/>
            <w:bookmarkEnd w:id="53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4" w:name="__Fieldmark__256_3637737168"/>
            <w:bookmarkStart w:id="535" w:name="__Fieldmark__256_3637737168"/>
            <w:bookmarkEnd w:id="5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6" w:name="__Fieldmark__257_3637737168"/>
            <w:bookmarkStart w:id="537" w:name="__Fieldmark__257_3637737168"/>
            <w:bookmarkEnd w:id="5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38" w:name="__Fieldmark__258_3637737168"/>
            <w:bookmarkStart w:id="539" w:name="__Fieldmark__258_3637737168"/>
            <w:bookmarkEnd w:id="53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0" w:name="__Fieldmark__259_3637737168"/>
            <w:bookmarkStart w:id="541" w:name="__Fieldmark__259_3637737168"/>
            <w:bookmarkEnd w:id="54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42" w:name="__Fieldmark__260_3637737168"/>
            <w:bookmarkStart w:id="543" w:name="__Fieldmark__260_3637737168"/>
            <w:bookmarkEnd w:id="543"/>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Make decisions about your plans for the futur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4" w:name="__Fieldmark__261_3637737168"/>
            <w:bookmarkStart w:id="545" w:name="__Fieldmark__261_3637737168"/>
            <w:bookmarkEnd w:id="545"/>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6" w:name="__Fieldmark__262_3637737168"/>
            <w:bookmarkStart w:id="547" w:name="__Fieldmark__262_3637737168"/>
            <w:bookmarkEnd w:id="5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48" w:name="__Fieldmark__263_3637737168"/>
            <w:bookmarkStart w:id="549" w:name="__Fieldmark__263_3637737168"/>
            <w:bookmarkEnd w:id="54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0" w:name="__Fieldmark__264_3637737168"/>
            <w:bookmarkStart w:id="551" w:name="__Fieldmark__264_3637737168"/>
            <w:bookmarkEnd w:id="5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2" w:name="__Fieldmark__265_3637737168"/>
            <w:bookmarkStart w:id="553" w:name="__Fieldmark__265_3637737168"/>
            <w:bookmarkEnd w:id="55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54" w:name="__Fieldmark__266_3637737168"/>
            <w:bookmarkStart w:id="555" w:name="__Fieldmark__266_3637737168"/>
            <w:bookmarkEnd w:id="555"/>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6" w:name="__Fieldmark__267_3637737168"/>
            <w:bookmarkStart w:id="557" w:name="__Fieldmark__267_3637737168"/>
            <w:bookmarkEnd w:id="557"/>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58" w:name="__Fieldmark__268_3637737168"/>
            <w:bookmarkStart w:id="559" w:name="__Fieldmark__268_3637737168"/>
            <w:bookmarkEnd w:id="55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0" w:name="__Fieldmark__269_3637737168"/>
            <w:bookmarkStart w:id="561" w:name="__Fieldmark__269_3637737168"/>
            <w:bookmarkEnd w:id="5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2" w:name="__Fieldmark__270_3637737168"/>
            <w:bookmarkStart w:id="563" w:name="__Fieldmark__270_3637737168"/>
            <w:bookmarkEnd w:id="5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4" w:name="__Fieldmark__271_3637737168"/>
            <w:bookmarkStart w:id="565" w:name="__Fieldmark__271_3637737168"/>
            <w:bookmarkEnd w:id="5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66" w:name="__Fieldmark__272_3637737168"/>
            <w:bookmarkStart w:id="567" w:name="__Fieldmark__272_3637737168"/>
            <w:bookmarkEnd w:id="567"/>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Be self 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68" w:name="__Fieldmark__273_3637737168"/>
            <w:bookmarkStart w:id="569" w:name="__Fieldmark__273_3637737168"/>
            <w:bookmarkEnd w:id="569"/>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0" w:name="__Fieldmark__274_3637737168"/>
            <w:bookmarkStart w:id="571" w:name="__Fieldmark__274_3637737168"/>
            <w:bookmarkEnd w:id="57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2" w:name="__Fieldmark__275_3637737168"/>
            <w:bookmarkStart w:id="573" w:name="__Fieldmark__275_3637737168"/>
            <w:bookmarkEnd w:id="5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4" w:name="__Fieldmark__276_3637737168"/>
            <w:bookmarkStart w:id="575" w:name="__Fieldmark__276_3637737168"/>
            <w:bookmarkEnd w:id="5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76" w:name="__Fieldmark__277_3637737168"/>
            <w:bookmarkStart w:id="577" w:name="__Fieldmark__277_3637737168"/>
            <w:bookmarkEnd w:id="5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78" w:name="__Fieldmark__278_3637737168"/>
            <w:bookmarkStart w:id="579" w:name="__Fieldmark__278_3637737168"/>
            <w:bookmarkEnd w:id="579"/>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rFonts w:ascii="Times New Roman" w:hAnsi="Times New Roman" w:cs="Times New Roman"/>
                <w:sz w:val="22"/>
                <w:szCs w:val="22"/>
              </w:rPr>
            </w:pPr>
            <w:r>
              <w:rPr>
                <w:rFonts w:cs="Times" w:ascii="Times" w:hAnsi="Times"/>
                <w:color w:val="FF0000"/>
                <w:sz w:val="22"/>
                <w:szCs w:val="22"/>
              </w:rPr>
              <w:t>Live as independently as possi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0" w:name="__Fieldmark__279_3637737168"/>
            <w:bookmarkStart w:id="581" w:name="__Fieldmark__279_3637737168"/>
            <w:bookmarkEnd w:id="581"/>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2" w:name="__Fieldmark__280_3637737168"/>
            <w:bookmarkStart w:id="583" w:name="__Fieldmark__280_3637737168"/>
            <w:bookmarkEnd w:id="58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4" w:name="__Fieldmark__281_3637737168"/>
            <w:bookmarkStart w:id="585" w:name="__Fieldmark__281_3637737168"/>
            <w:bookmarkEnd w:id="5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6" w:name="__Fieldmark__282_3637737168"/>
            <w:bookmarkStart w:id="587" w:name="__Fieldmark__282_3637737168"/>
            <w:bookmarkEnd w:id="5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88" w:name="__Fieldmark__283_3637737168"/>
            <w:bookmarkStart w:id="589" w:name="__Fieldmark__283_3637737168"/>
            <w:bookmarkEnd w:id="5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590" w:name="__Fieldmark__284_3637737168"/>
            <w:bookmarkStart w:id="591" w:name="__Fieldmark__284_3637737168"/>
            <w:bookmarkEnd w:id="591"/>
            <w:r/>
            <w:r>
              <w:rPr>
                <w:szCs w:val="22"/>
                <w:rFonts w:cs="Times" w:ascii="Times" w:hAnsi="Times"/>
                <w:color w:val="7030A0"/>
              </w:rPr>
              <w:fldChar w:fldCharType="end"/>
            </w:r>
            <w:r>
              <w:rPr>
                <w:rFonts w:cs="Times" w:ascii="Times" w:hAnsi="Times"/>
                <w:color w:val="7030A0"/>
                <w:szCs w:val="22"/>
              </w:rPr>
            </w:r>
          </w:p>
        </w:tc>
      </w:tr>
      <w:tr>
        <w:trPr/>
        <w:tc>
          <w:tcPr>
            <w:tcW w:w="5280" w:type="dxa"/>
            <w:tcBorders/>
            <w:vAlign w:val="center"/>
          </w:tcPr>
          <w:p>
            <w:pPr>
              <w:pStyle w:val="ListNumberBox"/>
              <w:numPr>
                <w:ilvl w:val="0"/>
                <w:numId w:val="19"/>
              </w:numPr>
              <w:spacing w:before="0" w:after="0"/>
              <w:rPr/>
            </w:pPr>
            <w:r>
              <w:rPr>
                <w:rFonts w:cs="Times" w:ascii="Times" w:hAnsi="Times"/>
                <w:color w:val="FF0000"/>
                <w:sz w:val="22"/>
                <w:szCs w:val="22"/>
              </w:rPr>
              <w:t>Speak up for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2" w:name="__Fieldmark__285_3637737168"/>
            <w:bookmarkStart w:id="593" w:name="__Fieldmark__285_3637737168"/>
            <w:bookmarkEnd w:id="593"/>
            <w:r/>
            <w:r>
              <w:rPr>
                <w:szCs w:val="22"/>
                <w:rFonts w:cs="Times" w:ascii="Times" w:hAnsi="Times"/>
              </w:rPr>
              <w:fldChar w:fldCharType="end"/>
            </w:r>
            <w:r>
              <w:rPr>
                <w:rFonts w:cs="Times" w:ascii="Times" w:hAnsi="Times"/>
                <w:szCs w:val="22"/>
              </w:rPr>
            </w:r>
          </w:p>
        </w:tc>
        <w:tc>
          <w:tcPr>
            <w:tcW w:w="79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4" w:name="__Fieldmark__286_3637737168"/>
            <w:bookmarkStart w:id="595" w:name="__Fieldmark__286_3637737168"/>
            <w:bookmarkEnd w:id="5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6" w:name="__Fieldmark__287_3637737168"/>
            <w:bookmarkStart w:id="597" w:name="__Fieldmark__287_3637737168"/>
            <w:bookmarkEnd w:id="5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598" w:name="__Fieldmark__288_3637737168"/>
            <w:bookmarkStart w:id="599" w:name="__Fieldmark__288_3637737168"/>
            <w:bookmarkEnd w:id="5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0" w:name="__Fieldmark__289_3637737168"/>
            <w:bookmarkStart w:id="601" w:name="__Fieldmark__289_3637737168"/>
            <w:bookmarkEnd w:id="60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color w:val="7030A0"/>
                <w:szCs w:val="22"/>
              </w:rPr>
            </w:pP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02" w:name="__Fieldmark__290_3637737168"/>
            <w:bookmarkStart w:id="603" w:name="__Fieldmark__290_3637737168"/>
            <w:bookmarkEnd w:id="603"/>
            <w:r/>
            <w:r>
              <w:rPr>
                <w:szCs w:val="22"/>
                <w:rFonts w:cs="Times" w:ascii="Times" w:hAnsi="Times"/>
                <w:color w:val="7030A0"/>
              </w:rPr>
              <w:fldChar w:fldCharType="end"/>
            </w:r>
            <w:r>
              <w:rPr>
                <w:rFonts w:cs="Times" w:ascii="Times" w:hAnsi="Times"/>
                <w:color w:val="7030A0"/>
                <w:szCs w:val="22"/>
              </w:rPr>
            </w:r>
          </w:p>
        </w:tc>
      </w:tr>
    </w:tbl>
    <w:p>
      <w:pPr>
        <w:pStyle w:val="ListNumber2"/>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ich factors affected your transition to post-graduate course or to employment the most?</w:t>
      </w:r>
      <w:r>
        <w:rPr/>
        <w:t xml:space="preserve"> </w:t>
      </w:r>
      <w:r>
        <w:rPr>
          <w:i/>
        </w:rPr>
        <w:t>(</w:t>
      </w:r>
      <w:r>
        <w:rPr>
          <w:i/>
          <w:color w:val="FF0000"/>
        </w:rPr>
        <w:t>please tick the boxes as appropriate</w:t>
      </w:r>
      <w:r>
        <w:rPr>
          <w:i/>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Courses connected with employment or </w:t>
      </w:r>
      <w:r>
        <w:rPr>
          <w:rFonts w:cs="Times" w:ascii="Times" w:hAnsi="Times"/>
          <w:color w:val="FF0000"/>
          <w:szCs w:val="22"/>
        </w:rPr>
        <w:t>university requirements</w:t>
      </w:r>
      <w:r>
        <w:rPr>
          <w:rFonts w:cs="Times" w:ascii="Times" w:hAnsi="Times"/>
          <w:szCs w:val="22"/>
        </w:rPr>
        <w:t>.</w:t>
        <w:tab/>
        <w:tab/>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4" w:name="__Fieldmark__291_3637737168"/>
      <w:bookmarkStart w:id="605" w:name="__Fieldmark__291_3637737168"/>
      <w:bookmarkEnd w:id="6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ppropriate information about labour market </w:t>
      </w:r>
      <w:r>
        <w:rPr>
          <w:rFonts w:cs="Times" w:ascii="Times" w:hAnsi="Times"/>
          <w:color w:val="FF0000"/>
          <w:szCs w:val="22"/>
        </w:rPr>
        <w:t>or university opportunities</w:t>
      </w:r>
      <w:r>
        <w:rPr>
          <w:rFonts w:cs="Times" w:ascii="Times" w:hAnsi="Times"/>
          <w:szCs w:val="22"/>
        </w:rPr>
        <w:t>.</w:t>
        <w:tab/>
        <w:tab/>
        <w:tab/>
        <w:tab/>
      </w:r>
      <w:r>
        <w:fldChar w:fldCharType="begin">
          <w:ffData>
            <w:name w:val="Check2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6" w:name="__Fieldmark__292_3637737168"/>
      <w:bookmarkStart w:id="607" w:name="__Fieldmark__292_3637737168"/>
      <w:bookmarkEnd w:id="6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 efficient support network to which I could address my demands.</w:t>
        <w:tab/>
        <w:tab/>
        <w:tab/>
        <w:tab/>
        <w:tab/>
      </w:r>
      <w:r>
        <w:fldChar w:fldCharType="begin">
          <w:ffData>
            <w:name w:val="Check2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08" w:name="__Fieldmark__293_3637737168"/>
      <w:bookmarkStart w:id="609" w:name="__Fieldmark__293_3637737168"/>
      <w:bookmarkEnd w:id="6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follow up of progress.</w:t>
        <w:tab/>
        <w:tab/>
        <w:tab/>
        <w:tab/>
        <w:tab/>
        <w:tab/>
        <w:tab/>
        <w:tab/>
        <w:tab/>
        <w:tab/>
        <w:tab/>
        <w:tab/>
        <w:tab/>
        <w:tab/>
        <w:tab/>
      </w:r>
      <w:r>
        <w:fldChar w:fldCharType="begin">
          <w:ffData>
            <w:name w:val="Check2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0" w:name="__Fieldmark__294_3637737168"/>
      <w:bookmarkStart w:id="611" w:name="__Fieldmark__294_3637737168"/>
      <w:bookmarkEnd w:id="6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volvement from a transition support service personal adviser.</w:t>
        <w:tab/>
        <w:tab/>
        <w:tab/>
        <w:tab/>
        <w:tab/>
        <w:tab/>
        <w:tab/>
      </w:r>
      <w:r>
        <w:fldChar w:fldCharType="begin">
          <w:ffData>
            <w:name w:val="Check2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2" w:name="__Fieldmark__295_3637737168"/>
      <w:bookmarkStart w:id="613" w:name="__Fieldmark__295_3637737168"/>
      <w:bookmarkEnd w:id="6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ell-trained staff.</w:t>
        <w:tab/>
        <w:tab/>
        <w:tab/>
        <w:tab/>
        <w:tab/>
        <w:tab/>
        <w:tab/>
        <w:tab/>
        <w:tab/>
        <w:tab/>
        <w:tab/>
        <w:tab/>
        <w:tab/>
        <w:tab/>
        <w:tab/>
        <w:tab/>
        <w:tab/>
        <w:tab/>
      </w:r>
      <w:r>
        <w:fldChar w:fldCharType="begin">
          <w:ffData>
            <w:name w:val="Check2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4" w:name="__Fieldmark__296_3637737168"/>
      <w:bookmarkStart w:id="615" w:name="__Fieldmark__296_3637737168"/>
      <w:bookmarkEnd w:id="6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vailability of equipment and facilities to get around.</w:t>
        <w:tab/>
        <w:tab/>
        <w:tab/>
        <w:tab/>
        <w:tab/>
        <w:tab/>
        <w:tab/>
        <w:tab/>
        <w:tab/>
      </w:r>
      <w:r>
        <w:fldChar w:fldCharType="begin">
          <w:ffData>
            <w:name w:val="Check2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6" w:name="__Fieldmark__297_3637737168"/>
      <w:bookmarkStart w:id="617" w:name="__Fieldmark__297_3637737168"/>
      <w:bookmarkEnd w:id="6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ufficient financial resources.</w:t>
        <w:tab/>
        <w:tab/>
        <w:tab/>
        <w:tab/>
        <w:tab/>
        <w:tab/>
        <w:tab/>
        <w:tab/>
        <w:tab/>
        <w:tab/>
        <w:tab/>
        <w:tab/>
        <w:tab/>
        <w:tab/>
        <w:tab/>
      </w:r>
      <w:r>
        <w:fldChar w:fldCharType="begin">
          <w:ffData>
            <w:name w:val="Check2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18" w:name="__Fieldmark__298_3637737168"/>
      <w:bookmarkStart w:id="619" w:name="__Fieldmark__298_3637737168"/>
      <w:bookmarkEnd w:id="6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mily and friends helping to overcome barriers faced</w:t>
        <w:tab/>
        <w:tab/>
        <w:tab/>
        <w:tab/>
        <w:tab/>
        <w:tab/>
        <w:tab/>
        <w:tab/>
        <w:tab/>
      </w:r>
      <w:r>
        <w:fldChar w:fldCharType="begin">
          <w:ffData>
            <w:name w:val="Check21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620" w:name="__Fieldmark__299_3637737168"/>
      <w:bookmarkStart w:id="621" w:name="__Fieldmark__299_3637737168"/>
      <w:bookmarkEnd w:id="62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2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22" w:name="__Fieldmark__300_3637737168"/>
      <w:bookmarkStart w:id="623" w:name="__Fieldmark__300_3637737168"/>
      <w:bookmarkEnd w:id="6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 xml:space="preserve">Did you ever ask for disability related support and advice without receiving them? </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Often.</w:t>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4" w:name="__Fieldmark__301_3637737168"/>
      <w:bookmarkStart w:id="625" w:name="__Fieldmark__301_3637737168"/>
      <w:bookmarkEnd w:id="62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b/>
          <w:b/>
          <w:color w:val="FF0000"/>
          <w:szCs w:val="22"/>
        </w:rPr>
      </w:pPr>
      <w:r>
        <w:rPr>
          <w:rFonts w:cs="Times" w:ascii="Times" w:hAnsi="Times"/>
          <w:color w:val="FF0000"/>
          <w:szCs w:val="22"/>
        </w:rPr>
        <w:t>Sometimes.</w:t>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6" w:name="__Fieldmark__302_3637737168"/>
      <w:bookmarkStart w:id="627" w:name="__Fieldmark__302_3637737168"/>
      <w:bookmarkEnd w:id="62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28" w:name="__Fieldmark__303_3637737168"/>
      <w:bookmarkStart w:id="629" w:name="__Fieldmark__303_3637737168"/>
      <w:bookmarkEnd w:id="6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0" w:name="__Fieldmark__304_3637737168"/>
      <w:bookmarkStart w:id="631" w:name="__Fieldmark__304_3637737168"/>
      <w:bookmarkEnd w:id="6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not know.</w:t>
        <w:tab/>
        <w:tab/>
      </w:r>
      <w:r>
        <w:fldChar w:fldCharType="begin">
          <w:ffData>
            <w:name w:val="Check23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32" w:name="__Fieldmark__305_3637737168"/>
      <w:bookmarkStart w:id="633" w:name="__Fieldmark__305_3637737168"/>
      <w:bookmarkEnd w:id="6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34</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b/>
          <w:b/>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b/>
          <w:b/>
        </w:rPr>
      </w:pPr>
      <w:r>
        <w:rPr>
          <w:b/>
        </w:rPr>
        <w:t>With regard to your situation, do you think that the way the technical school, college, university staff dealt with your transition to post-graduate courses and work was:</w:t>
      </w:r>
    </w:p>
    <w:p>
      <w:pPr>
        <w:pStyle w:val="ListNumber2"/>
        <w:numPr>
          <w:ilvl w:val="1"/>
          <w:numId w:val="14"/>
        </w:numPr>
        <w:spacing w:before="0" w:after="0"/>
        <w:ind w:left="1208" w:hanging="357"/>
        <w:rPr>
          <w:rFonts w:ascii="Times" w:hAnsi="Times" w:cs="Times"/>
          <w:szCs w:val="22"/>
        </w:rPr>
      </w:pPr>
      <w:r>
        <w:rPr>
          <w:rFonts w:cs="Times" w:ascii="Times" w:hAnsi="Times"/>
          <w:szCs w:val="22"/>
        </w:rPr>
        <w:t>Very satisfactory?</w:t>
        <w:tab/>
        <w:tab/>
        <w:tab/>
        <w:tab/>
      </w:r>
      <w:r>
        <w:fldChar w:fldCharType="begin">
          <w:ffData>
            <w:name w:val="Check2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4" w:name="__Fieldmark__306_3637737168"/>
      <w:bookmarkStart w:id="635" w:name="__Fieldmark__306_3637737168"/>
      <w:bookmarkEnd w:id="6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atisfactory?</w:t>
        <w:tab/>
        <w:tab/>
        <w:tab/>
        <w:tab/>
        <w:tab/>
        <w:tab/>
      </w:r>
      <w:r>
        <w:fldChar w:fldCharType="begin">
          <w:ffData>
            <w:name w:val="Check2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6" w:name="__Fieldmark__307_3637737168"/>
      <w:bookmarkStart w:id="637" w:name="__Fieldmark__307_3637737168"/>
      <w:bookmarkEnd w:id="6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satisfactory?</w:t>
        <w:tab/>
        <w:tab/>
        <w:tab/>
        <w:tab/>
        <w:tab/>
      </w:r>
      <w:r>
        <w:fldChar w:fldCharType="begin">
          <w:ffData>
            <w:name w:val="Check2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38" w:name="__Fieldmark__308_3637737168"/>
      <w:bookmarkStart w:id="639" w:name="__Fieldmark__308_3637737168"/>
      <w:bookmarkEnd w:id="6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ery unsatisfactory?</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40" w:name="__Fieldmark__309_3637737168"/>
      <w:bookmarkStart w:id="641" w:name="__Fieldmark__309_3637737168"/>
      <w:bookmarkEnd w:id="641"/>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fldChar w:fldCharType="begin"/>
      </w:r>
      <w:r>
        <w:rPr>
          <w:smallCaps/>
        </w:rPr>
        <w:instrText xml:space="preserve"> MACROBUTTON NUMBERING </w:instrText>
      </w:r>
      <w:r>
        <w:rPr>
          <w:smallCaps/>
        </w:rPr>
      </w:r>
      <w:r>
        <w:rPr>
          <w:smallCaps/>
        </w:rPr>
        <w:fldChar w:fldCharType="separate"/>
      </w:r>
      <w:r>
        <w:rPr>
          <w:smallCaps/>
        </w:rPr>
      </w:r>
      <w:r>
        <w:rPr>
          <w:smallCaps/>
        </w:rPr>
      </w:r>
      <w:r>
        <w:rPr>
          <w:smallCaps/>
        </w:rPr>
        <w:fldChar w:fldCharType="end"/>
      </w:r>
      <w:r>
        <w:rPr>
          <w:b/>
        </w:rPr>
        <w:t xml:space="preserve"> </w:t>
      </w:r>
      <w:r>
        <w:rPr>
          <w:b/>
          <w:color w:val="FF0000"/>
        </w:rPr>
        <w:t xml:space="preserve">If you were now to choose whether or not to do the course leading to the qualification you obtained in academic year 2006/07, would you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o a different subject.</w:t>
        <w:tab/>
        <w:tab/>
        <w:tab/>
        <w:tab/>
        <w:tab/>
        <w:tab/>
        <w:tab/>
        <w:tab/>
        <w:tab/>
      </w:r>
      <w:r>
        <w:fldChar w:fldCharType="begin">
          <w:ffData>
            <w:name w:val="Check35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2" w:name="__Fieldmark__311_3637737168"/>
      <w:bookmarkStart w:id="643" w:name="__Fieldmark__311_3637737168"/>
      <w:bookmarkEnd w:id="64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Study in a different institution.</w:t>
        <w:tab/>
        <w:tab/>
        <w:tab/>
        <w:tab/>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4" w:name="__Fieldmark__312_3637737168"/>
      <w:bookmarkStart w:id="645" w:name="__Fieldmark__312_3637737168"/>
      <w:bookmarkEnd w:id="64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Work towards a different type of qualification.</w:t>
        <w:tab/>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6" w:name="__Fieldmark__313_3637737168"/>
      <w:bookmarkStart w:id="647" w:name="__Fieldmark__313_3637737168"/>
      <w:bookmarkEnd w:id="64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Decide to do something else than training, study.</w:t>
        <w:tab/>
        <w:tab/>
      </w:r>
      <w:r>
        <w:fldChar w:fldCharType="begin">
          <w:ffData>
            <w:name w:val="Check36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648" w:name="__Fieldmark__314_3637737168"/>
      <w:bookmarkStart w:id="649" w:name="__Fieldmark__314_3637737168"/>
      <w:bookmarkEnd w:id="64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color w:val="FF0000"/>
        </w:rPr>
      </w:pPr>
      <w:r>
        <w:rPr>
          <w:color w:val="FF0000"/>
        </w:rPr>
        <w:t>Do not know.</w:t>
        <w:tab/>
        <w:tab/>
        <w:tab/>
        <w:tab/>
        <w:tab/>
        <w:tab/>
        <w:tab/>
        <w:tab/>
        <w:tab/>
        <w:tab/>
        <w:tab/>
      </w:r>
      <w:r>
        <w:fldChar w:fldCharType="begin">
          <w:ffData>
            <w:name w:val="Check7"/>
            <w:enabled/>
            <w:calcOnExit w:val="0"/>
            <w:checkBox>
              <w:sizeAuto/>
            </w:checkBox>
          </w:ffData>
        </w:fldChar>
      </w:r>
      <w:r>
        <w:rPr>
          <w:color w:val="FF0000"/>
        </w:rPr>
        <w:instrText xml:space="preserve"> FORMCHECKBOX </w:instrText>
      </w:r>
      <w:r>
        <w:rPr>
          <w:color w:val="FF0000"/>
        </w:rPr>
        <w:fldChar w:fldCharType="separate"/>
      </w:r>
      <w:bookmarkStart w:id="650" w:name="__Fieldmark__315_3637737168"/>
      <w:bookmarkStart w:id="651" w:name="__Fieldmark__315_3637737168"/>
      <w:bookmarkEnd w:id="651"/>
      <w:r/>
      <w:r>
        <w:rPr>
          <w:color w:val="FF0000"/>
        </w:rPr>
        <w:fldChar w:fldCharType="end"/>
      </w:r>
      <w:r>
        <w:rPr>
          <w:color w:val="FF0000"/>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this section covers your experiences during the transition period from tertiary education to your current situation</w:t>
      </w:r>
    </w:p>
    <w:p>
      <w:pPr>
        <w:pStyle w:val="NumDocParagraph"/>
        <w:rPr/>
      </w:pPr>
      <w:r>
        <w:rPr/>
        <w:t>This section asks about the types of support received on leaving their technical school, college or university in the academic year 2006-2007. It is based on 20 questions focusing on three dimensions: the frame of mind of the student, the duration of the transition period and the difficulties faced as well as the support and advice received.</w:t>
      </w:r>
    </w:p>
    <w:p>
      <w:pPr>
        <w:pStyle w:val="NumDocParagraph"/>
        <w:rPr>
          <w:i/>
          <w:i/>
        </w:rPr>
      </w:pPr>
      <w:r>
        <w:rPr>
          <w:i/>
        </w:rPr>
        <w:t>Frame of mind</w:t>
      </w:r>
    </w:p>
    <w:p>
      <w:pPr>
        <w:pStyle w:val="NumDocParagraph"/>
        <w:pBdr>
          <w:top w:val="single" w:sz="4" w:space="1" w:color="000000"/>
          <w:left w:val="single" w:sz="4" w:space="4" w:color="000000"/>
          <w:bottom w:val="single" w:sz="4" w:space="1" w:color="000000"/>
          <w:right w:val="single" w:sz="4" w:space="4" w:color="000000"/>
        </w:pBdr>
        <w:spacing w:before="0" w:after="0"/>
        <w:ind w:left="360" w:hanging="0"/>
        <w:rPr/>
      </w:pPr>
      <w:r>
        <w:rPr/>
        <w:t>This dimension focuses on the perception students have about schools’ ability to enable them to transit to post graduate courses and to employment. It looks at:</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Prospects opportunities.</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kills and competences acquired.</w:t>
      </w:r>
    </w:p>
    <w:p>
      <w:pPr>
        <w:pStyle w:val="NumDocParagraph"/>
        <w:numPr>
          <w:ilvl w:val="0"/>
          <w:numId w:val="7"/>
        </w:numPr>
        <w:pBdr>
          <w:top w:val="single" w:sz="4" w:space="1" w:color="000000"/>
          <w:left w:val="single" w:sz="4" w:space="4" w:color="000000"/>
          <w:bottom w:val="single" w:sz="4" w:space="1" w:color="000000"/>
          <w:right w:val="single" w:sz="4" w:space="4" w:color="000000"/>
        </w:pBdr>
        <w:spacing w:before="0" w:after="0"/>
        <w:rPr/>
      </w:pPr>
      <w:r>
        <w:rPr/>
        <w:t>Sense of self.</w:t>
      </w:r>
    </w:p>
    <w:p>
      <w:pPr>
        <w:pStyle w:val="NumDocParagraph"/>
        <w:rPr/>
      </w:pPr>
      <w:r>
        <w:rPr/>
      </w:r>
    </w:p>
    <w:tbl>
      <w:tblPr>
        <w:tblW w:w="9684" w:type="dxa"/>
        <w:jc w:val="center"/>
        <w:tblInd w:w="0" w:type="dxa"/>
        <w:tblLayout w:type="fixed"/>
        <w:tblCellMar>
          <w:top w:w="0" w:type="dxa"/>
          <w:left w:w="108" w:type="dxa"/>
          <w:bottom w:w="0" w:type="dxa"/>
          <w:right w:w="108" w:type="dxa"/>
        </w:tblCellMar>
      </w:tblPr>
      <w:tblGrid>
        <w:gridCol w:w="246"/>
        <w:gridCol w:w="5726"/>
        <w:gridCol w:w="722"/>
        <w:gridCol w:w="824"/>
        <w:gridCol w:w="722"/>
        <w:gridCol w:w="722"/>
        <w:gridCol w:w="722"/>
      </w:tblGrid>
      <w:tr>
        <w:trPr>
          <w:trHeight w:val="1194" w:hRule="atLeast"/>
          <w:cantSplit w:val="true"/>
        </w:trPr>
        <w:tc>
          <w:tcPr>
            <w:tcW w:w="5972"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xml:space="preserve">, did you feel that technical school college university had enabled you to: </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4"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Have appropriate skills for a job?</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2" w:name="__Fieldmark__316_3637737168"/>
            <w:bookmarkStart w:id="653" w:name="__Fieldmark__316_3637737168"/>
            <w:bookmarkEnd w:id="65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4" w:name="__Fieldmark__317_3637737168"/>
            <w:bookmarkStart w:id="655" w:name="__Fieldmark__317_3637737168"/>
            <w:bookmarkEnd w:id="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6" w:name="__Fieldmark__318_3637737168"/>
            <w:bookmarkStart w:id="657" w:name="__Fieldmark__318_3637737168"/>
            <w:bookmarkEnd w:id="6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58" w:name="__Fieldmark__319_3637737168"/>
            <w:bookmarkStart w:id="659" w:name="__Fieldmark__319_3637737168"/>
            <w:bookmarkEnd w:id="6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0" w:name="__Fieldmark__320_3637737168"/>
            <w:bookmarkStart w:id="661" w:name="__Fieldmark__320_3637737168"/>
            <w:bookmarkEnd w:id="66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pPr>
            <w:r>
              <w:rPr>
                <w:rFonts w:cs="Times New Roman" w:ascii="Times New Roman" w:hAnsi="Times New Roman"/>
                <w:sz w:val="22"/>
                <w:szCs w:val="22"/>
              </w:rPr>
              <w:t>Have appropriate skills for continuing university and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2" w:name="__Fieldmark__321_3637737168"/>
            <w:bookmarkStart w:id="663" w:name="__Fieldmark__321_3637737168"/>
            <w:bookmarkEnd w:id="66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4" w:name="__Fieldmark__322_3637737168"/>
            <w:bookmarkStart w:id="665" w:name="__Fieldmark__322_3637737168"/>
            <w:bookmarkEnd w:id="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6" w:name="__Fieldmark__323_3637737168"/>
            <w:bookmarkStart w:id="667" w:name="__Fieldmark__323_3637737168"/>
            <w:bookmarkEnd w:id="6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68" w:name="__Fieldmark__324_3637737168"/>
            <w:bookmarkStart w:id="669" w:name="__Fieldmark__324_3637737168"/>
            <w:bookmarkEnd w:id="6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0" w:name="__Fieldmark__325_3637737168"/>
            <w:bookmarkStart w:id="671" w:name="__Fieldmark__325_3637737168"/>
            <w:bookmarkEnd w:id="67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Develop interpersonal skil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2" w:name="__Fieldmark__326_3637737168"/>
            <w:bookmarkStart w:id="673" w:name="__Fieldmark__326_3637737168"/>
            <w:bookmarkEnd w:id="67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4" w:name="__Fieldmark__327_3637737168"/>
            <w:bookmarkStart w:id="675" w:name="__Fieldmark__327_3637737168"/>
            <w:bookmarkEnd w:id="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6" w:name="__Fieldmark__328_3637737168"/>
            <w:bookmarkStart w:id="677" w:name="__Fieldmark__328_3637737168"/>
            <w:bookmarkEnd w:id="6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78" w:name="__Fieldmark__329_3637737168"/>
            <w:bookmarkStart w:id="679" w:name="__Fieldmark__329_3637737168"/>
            <w:bookmarkEnd w:id="6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0" w:name="__Fieldmark__330_3637737168"/>
            <w:bookmarkStart w:id="681" w:name="__Fieldmark__330_3637737168"/>
            <w:bookmarkEnd w:id="68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Speak up for your 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2" w:name="__Fieldmark__331_3637737168"/>
            <w:bookmarkStart w:id="683" w:name="__Fieldmark__331_3637737168"/>
            <w:bookmarkEnd w:id="68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4" w:name="__Fieldmark__332_3637737168"/>
            <w:bookmarkStart w:id="685" w:name="__Fieldmark__332_3637737168"/>
            <w:bookmarkEnd w:id="6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6" w:name="__Fieldmark__333_3637737168"/>
            <w:bookmarkStart w:id="687" w:name="__Fieldmark__333_3637737168"/>
            <w:bookmarkEnd w:id="6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88" w:name="__Fieldmark__334_3637737168"/>
            <w:bookmarkStart w:id="689" w:name="__Fieldmark__334_3637737168"/>
            <w:bookmarkEnd w:id="68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0" w:name="__Fieldmark__335_3637737168"/>
            <w:bookmarkStart w:id="691" w:name="__Fieldmark__335_3637737168"/>
            <w:bookmarkEnd w:id="69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color w:val="FF0000"/>
                <w:sz w:val="22"/>
                <w:szCs w:val="22"/>
              </w:rPr>
              <w:t>Be aware of your need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2" w:name="__Fieldmark__336_3637737168"/>
            <w:bookmarkStart w:id="693" w:name="__Fieldmark__336_3637737168"/>
            <w:bookmarkEnd w:id="69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4" w:name="__Fieldmark__337_3637737168"/>
            <w:bookmarkStart w:id="695" w:name="__Fieldmark__337_3637737168"/>
            <w:bookmarkEnd w:id="6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6" w:name="__Fieldmark__338_3637737168"/>
            <w:bookmarkStart w:id="697" w:name="__Fieldmark__338_3637737168"/>
            <w:bookmarkEnd w:id="6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698" w:name="__Fieldmark__339_3637737168"/>
            <w:bookmarkStart w:id="699" w:name="__Fieldmark__339_3637737168"/>
            <w:bookmarkEnd w:id="69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0" w:name="__Fieldmark__340_3637737168"/>
            <w:bookmarkStart w:id="701" w:name="__Fieldmark__340_3637737168"/>
            <w:bookmarkEnd w:id="70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Be confident in decision m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2" w:name="__Fieldmark__341_3637737168"/>
            <w:bookmarkStart w:id="703" w:name="__Fieldmark__341_3637737168"/>
            <w:bookmarkEnd w:id="70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4" w:name="__Fieldmark__342_3637737168"/>
            <w:bookmarkStart w:id="705" w:name="__Fieldmark__342_3637737168"/>
            <w:bookmarkEnd w:id="7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6" w:name="__Fieldmark__343_3637737168"/>
            <w:bookmarkStart w:id="707" w:name="__Fieldmark__343_3637737168"/>
            <w:bookmarkEnd w:id="7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08" w:name="__Fieldmark__344_3637737168"/>
            <w:bookmarkStart w:id="709" w:name="__Fieldmark__344_3637737168"/>
            <w:bookmarkEnd w:id="7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0" w:name="__Fieldmark__345_3637737168"/>
            <w:bookmarkStart w:id="711" w:name="__Fieldmark__345_3637737168"/>
            <w:bookmarkEnd w:id="711"/>
            <w:r/>
            <w:r>
              <w:rPr>
                <w:szCs w:val="22"/>
                <w:rFonts w:cs="Times" w:ascii="Times" w:hAnsi="Times"/>
              </w:rPr>
              <w:fldChar w:fldCharType="end"/>
            </w:r>
            <w:r>
              <w:rPr>
                <w:rFonts w:cs="Times" w:ascii="Times" w:hAnsi="Times"/>
                <w:szCs w:val="22"/>
              </w:rPr>
            </w:r>
          </w:p>
        </w:tc>
      </w:tr>
      <w:tr>
        <w:trPr/>
        <w:tc>
          <w:tcPr>
            <w:tcW w:w="246"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726" w:type="dxa"/>
            <w:tcBorders/>
            <w:vAlign w:val="center"/>
          </w:tcPr>
          <w:p>
            <w:pPr>
              <w:pStyle w:val="ListNumberBox"/>
              <w:numPr>
                <w:ilvl w:val="0"/>
                <w:numId w:val="8"/>
              </w:numPr>
              <w:tabs>
                <w:tab w:val="clear" w:pos="850"/>
              </w:tabs>
              <w:spacing w:before="0" w:after="0"/>
              <w:ind w:left="1030" w:hanging="425"/>
              <w:jc w:val="left"/>
              <w:rPr>
                <w:rFonts w:ascii="Times New Roman" w:hAnsi="Times New Roman" w:cs="Times New Roman"/>
                <w:sz w:val="22"/>
                <w:szCs w:val="22"/>
              </w:rPr>
            </w:pPr>
            <w:r>
              <w:rPr>
                <w:rFonts w:cs="Times New Roman" w:ascii="Times New Roman" w:hAnsi="Times New Roman"/>
                <w:sz w:val="22"/>
                <w:szCs w:val="22"/>
              </w:rPr>
              <w:t>Match your individual strengths and desires with your future goa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2" w:name="__Fieldmark__346_3637737168"/>
            <w:bookmarkStart w:id="713" w:name="__Fieldmark__346_3637737168"/>
            <w:bookmarkEnd w:id="713"/>
            <w:r/>
            <w:r>
              <w:rPr>
                <w:szCs w:val="22"/>
                <w:rFonts w:cs="Times" w:ascii="Times" w:hAnsi="Times"/>
              </w:rPr>
              <w:fldChar w:fldCharType="end"/>
            </w:r>
            <w:r>
              <w:rPr>
                <w:rFonts w:cs="Times" w:ascii="Times" w:hAnsi="Times"/>
                <w:szCs w:val="22"/>
              </w:rPr>
            </w:r>
          </w:p>
        </w:tc>
        <w:tc>
          <w:tcPr>
            <w:tcW w:w="824"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4" w:name="__Fieldmark__347_3637737168"/>
            <w:bookmarkStart w:id="715" w:name="__Fieldmark__347_3637737168"/>
            <w:bookmarkEnd w:id="7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6" w:name="__Fieldmark__348_3637737168"/>
            <w:bookmarkStart w:id="717" w:name="__Fieldmark__348_3637737168"/>
            <w:bookmarkEnd w:id="7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18" w:name="__Fieldmark__349_3637737168"/>
            <w:bookmarkStart w:id="719" w:name="__Fieldmark__349_3637737168"/>
            <w:bookmarkEnd w:id="7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0" w:name="__Fieldmark__350_3637737168"/>
            <w:bookmarkStart w:id="721" w:name="__Fieldmark__350_3637737168"/>
            <w:bookmarkEnd w:id="72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center"/>
        <w:tblInd w:w="0" w:type="dxa"/>
        <w:tblLayout w:type="fixed"/>
        <w:tblCellMar>
          <w:top w:w="0" w:type="dxa"/>
          <w:left w:w="108" w:type="dxa"/>
          <w:bottom w:w="0" w:type="dxa"/>
          <w:right w:w="108" w:type="dxa"/>
        </w:tblCellMar>
      </w:tblPr>
      <w:tblGrid>
        <w:gridCol w:w="361"/>
        <w:gridCol w:w="5607"/>
        <w:gridCol w:w="722"/>
        <w:gridCol w:w="828"/>
        <w:gridCol w:w="722"/>
        <w:gridCol w:w="722"/>
        <w:gridCol w:w="722"/>
      </w:tblGrid>
      <w:tr>
        <w:trPr>
          <w:trHeight w:val="1194" w:hRule="atLeast"/>
          <w:cantSplit w:val="true"/>
        </w:trPr>
        <w:tc>
          <w:tcPr>
            <w:tcW w:w="5968"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did you feel that technical school college university prepared you:</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ully</w:t>
            </w:r>
          </w:p>
        </w:tc>
        <w:tc>
          <w:tcPr>
            <w:tcW w:w="828"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pPr>
            <w:r>
              <w:rPr>
                <w:rFonts w:cs="Times New Roman" w:ascii="Times New Roman" w:hAnsi="Times New Roman"/>
                <w:sz w:val="22"/>
                <w:szCs w:val="22"/>
              </w:rPr>
              <w:t>For successful postgraduate experience?</w:t>
              <w:tab/>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2" w:name="__Fieldmark__351_3637737168"/>
            <w:bookmarkStart w:id="723" w:name="__Fieldmark__351_3637737168"/>
            <w:bookmarkEnd w:id="72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4" w:name="__Fieldmark__352_3637737168"/>
            <w:bookmarkStart w:id="725" w:name="__Fieldmark__352_3637737168"/>
            <w:bookmarkEnd w:id="7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6" w:name="__Fieldmark__353_3637737168"/>
            <w:bookmarkStart w:id="727" w:name="__Fieldmark__353_3637737168"/>
            <w:bookmarkEnd w:id="7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28" w:name="__Fieldmark__354_3637737168"/>
            <w:bookmarkStart w:id="729" w:name="__Fieldmark__354_3637737168"/>
            <w:bookmarkEnd w:id="7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0" w:name="__Fieldmark__355_3637737168"/>
            <w:bookmarkStart w:id="731" w:name="__Fieldmark__355_3637737168"/>
            <w:bookmarkEnd w:id="73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meaningful employ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2" w:name="__Fieldmark__356_3637737168"/>
            <w:bookmarkStart w:id="733" w:name="__Fieldmark__356_3637737168"/>
            <w:bookmarkEnd w:id="73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4" w:name="__Fieldmark__357_3637737168"/>
            <w:bookmarkStart w:id="735" w:name="__Fieldmark__357_3637737168"/>
            <w:bookmarkEnd w:id="7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6" w:name="__Fieldmark__358_3637737168"/>
            <w:bookmarkStart w:id="737" w:name="__Fieldmark__358_3637737168"/>
            <w:bookmarkEnd w:id="7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38" w:name="__Fieldmark__359_3637737168"/>
            <w:bookmarkStart w:id="739" w:name="__Fieldmark__359_3637737168"/>
            <w:bookmarkEnd w:id="7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0" w:name="__Fieldmark__360_3637737168"/>
            <w:bookmarkStart w:id="741" w:name="__Fieldmark__360_3637737168"/>
            <w:bookmarkEnd w:id="74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For civic engagem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2" w:name="__Fieldmark__361_3637737168"/>
            <w:bookmarkStart w:id="743" w:name="__Fieldmark__361_3637737168"/>
            <w:bookmarkEnd w:id="74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4" w:name="__Fieldmark__362_3637737168"/>
            <w:bookmarkStart w:id="745" w:name="__Fieldmark__362_3637737168"/>
            <w:bookmarkEnd w:id="7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6" w:name="__Fieldmark__363_3637737168"/>
            <w:bookmarkStart w:id="747" w:name="__Fieldmark__363_3637737168"/>
            <w:bookmarkEnd w:id="7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48" w:name="__Fieldmark__364_3637737168"/>
            <w:bookmarkStart w:id="749" w:name="__Fieldmark__364_3637737168"/>
            <w:bookmarkEnd w:id="7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0" w:name="__Fieldmark__365_3637737168"/>
            <w:bookmarkStart w:id="751" w:name="__Fieldmark__365_3637737168"/>
            <w:bookmarkEnd w:id="75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be financially self support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2" w:name="__Fieldmark__366_3637737168"/>
            <w:bookmarkStart w:id="753" w:name="__Fieldmark__366_3637737168"/>
            <w:bookmarkEnd w:id="75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4" w:name="__Fieldmark__367_3637737168"/>
            <w:bookmarkStart w:id="755" w:name="__Fieldmark__367_3637737168"/>
            <w:bookmarkEnd w:id="7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6" w:name="__Fieldmark__368_3637737168"/>
            <w:bookmarkStart w:id="757" w:name="__Fieldmark__368_3637737168"/>
            <w:bookmarkEnd w:id="7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58" w:name="__Fieldmark__369_3637737168"/>
            <w:bookmarkStart w:id="759" w:name="__Fieldmark__369_3637737168"/>
            <w:bookmarkEnd w:id="7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0" w:name="__Fieldmark__370_3637737168"/>
            <w:bookmarkStart w:id="761" w:name="__Fieldmark__370_3637737168"/>
            <w:bookmarkEnd w:id="76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851" w:hanging="284"/>
              <w:rPr/>
            </w:pP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r>
              <w:rPr>
                <w:rFonts w:cs="Times New Roman" w:ascii="Times New Roman" w:hAnsi="Times New Roman"/>
                <w:sz w:val="22"/>
                <w:szCs w:val="22"/>
              </w:rPr>
              <w: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2" w:name="__Fieldmark__371_3637737168"/>
            <w:bookmarkStart w:id="763" w:name="__Fieldmark__371_3637737168"/>
            <w:bookmarkEnd w:id="76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4" w:name="__Fieldmark__372_3637737168"/>
            <w:bookmarkStart w:id="765" w:name="__Fieldmark__372_3637737168"/>
            <w:bookmarkEnd w:id="7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6" w:name="__Fieldmark__373_3637737168"/>
            <w:bookmarkStart w:id="767" w:name="__Fieldmark__373_3637737168"/>
            <w:bookmarkEnd w:id="7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68" w:name="__Fieldmark__374_3637737168"/>
            <w:bookmarkStart w:id="769" w:name="__Fieldmark__374_3637737168"/>
            <w:bookmarkEnd w:id="7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0" w:name="__Fieldmark__375_3637737168"/>
            <w:bookmarkStart w:id="771" w:name="__Fieldmark__375_3637737168"/>
            <w:bookmarkEnd w:id="771"/>
            <w:r/>
            <w:r>
              <w:rPr>
                <w:szCs w:val="22"/>
                <w:rFonts w:cs="Times" w:ascii="Times" w:hAnsi="Times"/>
              </w:rPr>
              <w:fldChar w:fldCharType="end"/>
            </w:r>
            <w:r>
              <w:rPr>
                <w:rFonts w:cs="Times" w:ascii="Times" w:hAnsi="Times"/>
                <w:szCs w:val="22"/>
              </w:rPr>
            </w:r>
          </w:p>
        </w:tc>
      </w:tr>
      <w:tr>
        <w:trPr/>
        <w:tc>
          <w:tcPr>
            <w:tcW w:w="361"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07" w:type="dxa"/>
            <w:tcBorders/>
            <w:vAlign w:val="center"/>
          </w:tcPr>
          <w:p>
            <w:pPr>
              <w:pStyle w:val="ListNumberBox"/>
              <w:numPr>
                <w:ilvl w:val="0"/>
                <w:numId w:val="22"/>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To live independentl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2" w:name="__Fieldmark__376_3637737168"/>
            <w:bookmarkStart w:id="773" w:name="__Fieldmark__376_3637737168"/>
            <w:bookmarkEnd w:id="773"/>
            <w:r/>
            <w:r>
              <w:rPr>
                <w:szCs w:val="22"/>
                <w:rFonts w:cs="Times" w:ascii="Times" w:hAnsi="Times"/>
              </w:rPr>
              <w:fldChar w:fldCharType="end"/>
            </w:r>
            <w:r>
              <w:rPr>
                <w:rFonts w:cs="Times" w:ascii="Times" w:hAnsi="Times"/>
                <w:szCs w:val="22"/>
              </w:rPr>
            </w:r>
          </w:p>
        </w:tc>
        <w:tc>
          <w:tcPr>
            <w:tcW w:w="828"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4" w:name="__Fieldmark__377_3637737168"/>
            <w:bookmarkStart w:id="775" w:name="__Fieldmark__377_3637737168"/>
            <w:bookmarkEnd w:id="7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6" w:name="__Fieldmark__378_3637737168"/>
            <w:bookmarkStart w:id="777" w:name="__Fieldmark__378_3637737168"/>
            <w:bookmarkEnd w:id="77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78" w:name="__Fieldmark__379_3637737168"/>
            <w:bookmarkStart w:id="779" w:name="__Fieldmark__379_3637737168"/>
            <w:bookmarkEnd w:id="77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0" w:name="__Fieldmark__380_3637737168"/>
            <w:bookmarkStart w:id="781" w:name="__Fieldmark__380_3637737168"/>
            <w:bookmarkEnd w:id="781"/>
            <w:r/>
            <w:r>
              <w:rPr>
                <w:szCs w:val="22"/>
                <w:rFonts w:cs="Times" w:ascii="Times" w:hAnsi="Times"/>
              </w:rPr>
              <w:fldChar w:fldCharType="end"/>
            </w:r>
            <w:r>
              <w:rPr>
                <w:rFonts w:cs="Times" w:ascii="Times" w:hAnsi="Times"/>
                <w:szCs w:val="22"/>
              </w:rPr>
            </w:r>
          </w:p>
        </w:tc>
      </w:tr>
    </w:tbl>
    <w:p>
      <w:pPr>
        <w:pStyle w:val="TextBody"/>
        <w:rPr/>
      </w:pPr>
      <w:r>
        <w:rPr/>
      </w:r>
    </w:p>
    <w:tbl>
      <w:tblPr>
        <w:tblW w:w="9684" w:type="dxa"/>
        <w:jc w:val="left"/>
        <w:tblInd w:w="-108" w:type="dxa"/>
        <w:tblLayout w:type="fixed"/>
        <w:tblCellMar>
          <w:top w:w="0" w:type="dxa"/>
          <w:left w:w="108" w:type="dxa"/>
          <w:bottom w:w="0" w:type="dxa"/>
          <w:right w:w="108" w:type="dxa"/>
        </w:tblCellMar>
      </w:tblPr>
      <w:tblGrid>
        <w:gridCol w:w="359"/>
        <w:gridCol w:w="5611"/>
        <w:gridCol w:w="722"/>
        <w:gridCol w:w="826"/>
        <w:gridCol w:w="722"/>
        <w:gridCol w:w="722"/>
        <w:gridCol w:w="722"/>
      </w:tblGrid>
      <w:tr>
        <w:trPr>
          <w:trHeight w:val="1194" w:hRule="atLeast"/>
          <w:cantSplit w:val="true"/>
        </w:trPr>
        <w:tc>
          <w:tcPr>
            <w:tcW w:w="5970" w:type="dxa"/>
            <w:gridSpan w:val="2"/>
            <w:tcBorders/>
            <w:vAlign w:val="bottom"/>
          </w:tcPr>
          <w:p>
            <w:pPr>
              <w:pStyle w:val="ListNumber"/>
              <w:numPr>
                <w:ilvl w:val="0"/>
                <w:numId w:val="14"/>
              </w:numPr>
              <w:spacing w:before="0" w:after="240"/>
              <w:ind w:left="851" w:hanging="851"/>
              <w:jc w:val="left"/>
              <w:rPr/>
            </w:pPr>
            <w:r>
              <w:rPr>
                <w:b/>
                <w:color w:val="92D050"/>
              </w:rPr>
              <w:t>At the end of academic year 2006-2007</w:t>
            </w:r>
            <w:r>
              <w:rPr>
                <w:b/>
              </w:rPr>
              <w:t>, how did you see your chances of:</w:t>
            </w:r>
          </w:p>
        </w:tc>
        <w:tc>
          <w:tcPr>
            <w:tcW w:w="722" w:type="dxa"/>
            <w:tcBorders/>
            <w:textDirection w:val="btLr"/>
            <w:vAlign w:val="center"/>
          </w:tcPr>
          <w:p>
            <w:pPr>
              <w:pStyle w:val="TextBody"/>
              <w:spacing w:before="120" w:after="120"/>
              <w:ind w:left="113" w:hanging="0"/>
              <w:jc w:val="left"/>
              <w:rPr/>
            </w:pPr>
            <w:r>
              <w:rPr/>
              <w:t>Very high</w:t>
            </w:r>
          </w:p>
        </w:tc>
        <w:tc>
          <w:tcPr>
            <w:tcW w:w="826"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Fairly high</w:t>
            </w:r>
          </w:p>
        </w:tc>
        <w:tc>
          <w:tcPr>
            <w:tcW w:w="722" w:type="dxa"/>
            <w:tcBorders/>
            <w:textDirection w:val="btLr"/>
            <w:vAlign w:val="center"/>
          </w:tcPr>
          <w:p>
            <w:pPr>
              <w:pStyle w:val="TextBody"/>
              <w:spacing w:before="120" w:after="120"/>
              <w:ind w:left="113" w:hanging="0"/>
              <w:jc w:val="left"/>
              <w:rPr/>
            </w:pPr>
            <w:r>
              <w:rPr/>
              <w:t>Low</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Very low</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 xml:space="preserve">Do not know </w:t>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2" w:name="__Fieldmark__381_3637737168"/>
            <w:bookmarkStart w:id="783" w:name="__Fieldmark__381_3637737168"/>
            <w:bookmarkEnd w:id="78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4" w:name="__Fieldmark__382_3637737168"/>
            <w:bookmarkStart w:id="785" w:name="__Fieldmark__382_3637737168"/>
            <w:bookmarkEnd w:id="78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6" w:name="__Fieldmark__383_3637737168"/>
            <w:bookmarkStart w:id="787" w:name="__Fieldmark__383_3637737168"/>
            <w:bookmarkEnd w:id="78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88" w:name="__Fieldmark__384_3637737168"/>
            <w:bookmarkStart w:id="789" w:name="__Fieldmark__384_3637737168"/>
            <w:bookmarkEnd w:id="78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0" w:name="__Fieldmark__385_3637737168"/>
            <w:bookmarkStart w:id="791" w:name="__Fieldmark__385_3637737168"/>
            <w:bookmarkEnd w:id="79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pPr>
            <w:r>
              <w:rPr>
                <w:rFonts w:cs="Times New Roman" w:ascii="Times New Roman" w:hAnsi="Times New Roman"/>
                <w:sz w:val="22"/>
                <w:szCs w:val="22"/>
              </w:rPr>
              <w:t>Accessing post graduate courses at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2" w:name="__Fieldmark__386_3637737168"/>
            <w:bookmarkStart w:id="793" w:name="__Fieldmark__386_3637737168"/>
            <w:bookmarkEnd w:id="79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4" w:name="__Fieldmark__387_3637737168"/>
            <w:bookmarkStart w:id="795" w:name="__Fieldmark__387_3637737168"/>
            <w:bookmarkEnd w:id="79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6" w:name="__Fieldmark__388_3637737168"/>
            <w:bookmarkStart w:id="797" w:name="__Fieldmark__388_3637737168"/>
            <w:bookmarkEnd w:id="79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798" w:name="__Fieldmark__389_3637737168"/>
            <w:bookmarkStart w:id="799" w:name="__Fieldmark__389_3637737168"/>
            <w:bookmarkEnd w:id="79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0" w:name="__Fieldmark__390_3637737168"/>
            <w:bookmarkStart w:id="801" w:name="__Fieldmark__390_3637737168"/>
            <w:bookmarkEnd w:id="80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pays well?</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2" w:name="__Fieldmark__391_3637737168"/>
            <w:bookmarkStart w:id="803" w:name="__Fieldmark__391_3637737168"/>
            <w:bookmarkEnd w:id="80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4" w:name="__Fieldmark__392_3637737168"/>
            <w:bookmarkStart w:id="805" w:name="__Fieldmark__392_3637737168"/>
            <w:bookmarkEnd w:id="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6" w:name="__Fieldmark__393_3637737168"/>
            <w:bookmarkStart w:id="807" w:name="__Fieldmark__393_3637737168"/>
            <w:bookmarkEnd w:id="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08" w:name="__Fieldmark__394_3637737168"/>
            <w:bookmarkStart w:id="809" w:name="__Fieldmark__394_3637737168"/>
            <w:bookmarkEnd w:id="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0" w:name="__Fieldmark__395_3637737168"/>
            <w:bookmarkStart w:id="811" w:name="__Fieldmark__395_3637737168"/>
            <w:bookmarkEnd w:id="81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Being able to own your own ho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2" w:name="__Fieldmark__396_3637737168"/>
            <w:bookmarkStart w:id="813" w:name="__Fieldmark__396_3637737168"/>
            <w:bookmarkEnd w:id="81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4" w:name="__Fieldmark__397_3637737168"/>
            <w:bookmarkStart w:id="815" w:name="__Fieldmark__397_3637737168"/>
            <w:bookmarkEnd w:id="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6" w:name="__Fieldmark__398_3637737168"/>
            <w:bookmarkStart w:id="817" w:name="__Fieldmark__398_3637737168"/>
            <w:bookmarkEnd w:id="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18" w:name="__Fieldmark__399_3637737168"/>
            <w:bookmarkStart w:id="819" w:name="__Fieldmark__399_3637737168"/>
            <w:bookmarkEnd w:id="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0" w:name="__Fieldmark__400_3637737168"/>
            <w:bookmarkStart w:id="821" w:name="__Fieldmark__400_3637737168"/>
            <w:bookmarkEnd w:id="82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a job that you enjoy do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2" w:name="__Fieldmark__401_3637737168"/>
            <w:bookmarkStart w:id="823" w:name="__Fieldmark__401_3637737168"/>
            <w:bookmarkEnd w:id="82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4" w:name="__Fieldmark__402_3637737168"/>
            <w:bookmarkStart w:id="825" w:name="__Fieldmark__402_3637737168"/>
            <w:bookmarkEnd w:id="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6" w:name="__Fieldmark__403_3637737168"/>
            <w:bookmarkStart w:id="827" w:name="__Fieldmark__403_3637737168"/>
            <w:bookmarkEnd w:id="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28" w:name="__Fieldmark__404_3637737168"/>
            <w:bookmarkStart w:id="829" w:name="__Fieldmark__404_3637737168"/>
            <w:bookmarkEnd w:id="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0" w:name="__Fieldmark__405_3637737168"/>
            <w:bookmarkStart w:id="831" w:name="__Fieldmark__405_3637737168"/>
            <w:bookmarkEnd w:id="83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Leading a happy family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2" w:name="__Fieldmark__406_3637737168"/>
            <w:bookmarkStart w:id="833" w:name="__Fieldmark__406_3637737168"/>
            <w:bookmarkEnd w:id="83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4" w:name="__Fieldmark__407_3637737168"/>
            <w:bookmarkStart w:id="835" w:name="__Fieldmark__407_3637737168"/>
            <w:bookmarkEnd w:id="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6" w:name="__Fieldmark__408_3637737168"/>
            <w:bookmarkStart w:id="837" w:name="__Fieldmark__408_3637737168"/>
            <w:bookmarkEnd w:id="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38" w:name="__Fieldmark__409_3637737168"/>
            <w:bookmarkStart w:id="839" w:name="__Fieldmark__409_3637737168"/>
            <w:bookmarkEnd w:id="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0" w:name="__Fieldmark__410_3637737168"/>
            <w:bookmarkStart w:id="841" w:name="__Fieldmark__410_3637737168"/>
            <w:bookmarkEnd w:id="84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Receiving appropriate supp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2" w:name="__Fieldmark__411_3637737168"/>
            <w:bookmarkStart w:id="843" w:name="__Fieldmark__411_3637737168"/>
            <w:bookmarkEnd w:id="84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4" w:name="__Fieldmark__412_3637737168"/>
            <w:bookmarkStart w:id="845" w:name="__Fieldmark__412_3637737168"/>
            <w:bookmarkEnd w:id="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6" w:name="__Fieldmark__413_3637737168"/>
            <w:bookmarkStart w:id="847" w:name="__Fieldmark__413_3637737168"/>
            <w:bookmarkEnd w:id="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48" w:name="__Fieldmark__414_3637737168"/>
            <w:bookmarkStart w:id="849" w:name="__Fieldmark__414_3637737168"/>
            <w:bookmarkEnd w:id="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0" w:name="__Fieldmark__415_3637737168"/>
            <w:bookmarkStart w:id="851" w:name="__Fieldmark__415_3637737168"/>
            <w:bookmarkEnd w:id="85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851"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o participate </w:t>
            </w:r>
            <w:r>
              <w:rPr>
                <w:rFonts w:cs="Times New Roman" w:ascii="Times New Roman" w:hAnsi="Times New Roman"/>
                <w:color w:val="FF0000"/>
                <w:sz w:val="22"/>
                <w:szCs w:val="22"/>
              </w:rPr>
              <w:t>actively in socie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2" w:name="__Fieldmark__416_3637737168"/>
            <w:bookmarkStart w:id="853" w:name="__Fieldmark__416_3637737168"/>
            <w:bookmarkEnd w:id="85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4" w:name="__Fieldmark__417_3637737168"/>
            <w:bookmarkStart w:id="855" w:name="__Fieldmark__417_3637737168"/>
            <w:bookmarkEnd w:id="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6" w:name="__Fieldmark__418_3637737168"/>
            <w:bookmarkStart w:id="857" w:name="__Fieldmark__418_3637737168"/>
            <w:bookmarkEnd w:id="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58" w:name="__Fieldmark__419_3637737168"/>
            <w:bookmarkStart w:id="859" w:name="__Fieldmark__419_3637737168"/>
            <w:bookmarkEnd w:id="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0" w:name="__Fieldmark__420_3637737168"/>
            <w:bookmarkStart w:id="861" w:name="__Fieldmark__420_3637737168"/>
            <w:bookmarkEnd w:id="861"/>
            <w:r/>
            <w:r>
              <w:rPr>
                <w:szCs w:val="22"/>
                <w:rFonts w:cs="Times" w:ascii="Times" w:hAnsi="Times"/>
              </w:rPr>
              <w:fldChar w:fldCharType="end"/>
            </w:r>
            <w:r>
              <w:rPr>
                <w:rFonts w:cs="Times" w:ascii="Times" w:hAnsi="Times"/>
                <w:szCs w:val="22"/>
              </w:rPr>
            </w:r>
          </w:p>
        </w:tc>
      </w:tr>
      <w:tr>
        <w:trPr/>
        <w:tc>
          <w:tcPr>
            <w:tcW w:w="359"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11" w:type="dxa"/>
            <w:tcBorders/>
            <w:vAlign w:val="center"/>
          </w:tcPr>
          <w:p>
            <w:pPr>
              <w:pStyle w:val="ListNumberBox"/>
              <w:numPr>
                <w:ilvl w:val="0"/>
                <w:numId w:val="11"/>
              </w:numPr>
              <w:spacing w:before="0" w:after="0"/>
              <w:ind w:left="975" w:hanging="408"/>
              <w:rPr>
                <w:rFonts w:ascii="Times New Roman" w:hAnsi="Times New Roman" w:cs="Times New Roman"/>
                <w:sz w:val="22"/>
                <w:szCs w:val="22"/>
              </w:rPr>
            </w:pPr>
            <w:r>
              <w:rPr>
                <w:rFonts w:cs="Times New Roman" w:ascii="Times New Roman" w:hAnsi="Times New Roman"/>
                <w:sz w:val="22"/>
                <w:szCs w:val="22"/>
              </w:rPr>
              <w:t>Having good friends you could count 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2" w:name="__Fieldmark__421_3637737168"/>
            <w:bookmarkStart w:id="863" w:name="__Fieldmark__421_3637737168"/>
            <w:bookmarkEnd w:id="863"/>
            <w:r/>
            <w:r>
              <w:rPr>
                <w:szCs w:val="22"/>
                <w:rFonts w:cs="Times" w:ascii="Times" w:hAnsi="Times"/>
              </w:rPr>
              <w:fldChar w:fldCharType="end"/>
            </w:r>
            <w:r>
              <w:rPr>
                <w:rFonts w:cs="Times" w:ascii="Times" w:hAnsi="Times"/>
                <w:szCs w:val="22"/>
              </w:rPr>
            </w:r>
          </w:p>
        </w:tc>
        <w:tc>
          <w:tcPr>
            <w:tcW w:w="826"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4" w:name="__Fieldmark__422_3637737168"/>
            <w:bookmarkStart w:id="865" w:name="__Fieldmark__422_3637737168"/>
            <w:bookmarkEnd w:id="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6" w:name="__Fieldmark__423_3637737168"/>
            <w:bookmarkStart w:id="867" w:name="__Fieldmark__423_3637737168"/>
            <w:bookmarkEnd w:id="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68" w:name="__Fieldmark__424_3637737168"/>
            <w:bookmarkStart w:id="869" w:name="__Fieldmark__424_3637737168"/>
            <w:bookmarkEnd w:id="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0" w:name="__Fieldmark__425_3637737168"/>
            <w:bookmarkStart w:id="871" w:name="__Fieldmark__425_3637737168"/>
            <w:bookmarkEnd w:id="871"/>
            <w:r/>
            <w:r>
              <w:rPr>
                <w:szCs w:val="22"/>
                <w:rFonts w:cs="Times" w:ascii="Times" w:hAnsi="Times"/>
              </w:rPr>
              <w:fldChar w:fldCharType="end"/>
            </w:r>
            <w:r>
              <w:rPr>
                <w:rFonts w:cs="Times" w:ascii="Times" w:hAnsi="Times"/>
                <w:szCs w:val="22"/>
              </w:rPr>
            </w:r>
          </w:p>
        </w:tc>
      </w:tr>
    </w:tbl>
    <w:p>
      <w:pPr>
        <w:pStyle w:val="ListNumber"/>
        <w:numPr>
          <w:ilvl w:val="0"/>
          <w:numId w:val="0"/>
        </w:numPr>
        <w:tabs>
          <w:tab w:val="clear" w:pos="850"/>
          <w:tab w:val="left" w:pos="1134" w:leader="none"/>
        </w:tabs>
        <w:spacing w:before="240" w:after="0"/>
        <w:ind w:left="426" w:hanging="0"/>
        <w:rPr>
          <w:i/>
          <w:i/>
        </w:rPr>
      </w:pPr>
      <w:r>
        <w:rPr>
          <w:i/>
        </w:rPr>
        <w:t xml:space="preserve">Duration of the transition period </w:t>
      </w:r>
    </w:p>
    <w:p>
      <w:pPr>
        <w:pStyle w:val="ListNumber"/>
        <w:numPr>
          <w:ilvl w:val="0"/>
          <w:numId w:val="0"/>
        </w:numPr>
        <w:tabs>
          <w:tab w:val="clear" w:pos="850"/>
          <w:tab w:val="left" w:pos="1134" w:leader="none"/>
        </w:tabs>
        <w:spacing w:before="240" w:after="0"/>
        <w:ind w:left="426" w:hanging="0"/>
        <w:rPr>
          <w:i/>
          <w:i/>
        </w:rPr>
      </w:pPr>
      <w:r>
        <w:rPr>
          <w:i/>
        </w:rPr>
      </w:r>
    </w:p>
    <w:p>
      <w:pPr>
        <w:pStyle w:val="ListNumber"/>
        <w:numPr>
          <w:ilvl w:val="0"/>
          <w:numId w:val="0"/>
        </w:numPr>
        <w:pBdr>
          <w:top w:val="single" w:sz="4" w:space="1" w:color="000000"/>
          <w:left w:val="single" w:sz="4" w:space="4" w:color="000000"/>
          <w:bottom w:val="single" w:sz="4" w:space="1" w:color="000000"/>
          <w:right w:val="single" w:sz="4" w:space="4" w:color="000000"/>
        </w:pBdr>
        <w:tabs>
          <w:tab w:val="clear" w:pos="850"/>
          <w:tab w:val="left" w:pos="1134" w:leader="none"/>
          <w:tab w:val="left" w:pos="3630" w:leader="none"/>
        </w:tabs>
        <w:spacing w:before="0" w:after="0"/>
        <w:ind w:left="924" w:hanging="0"/>
        <w:rPr>
          <w:b/>
          <w:b/>
        </w:rPr>
      </w:pPr>
      <w:r>
        <w:rPr/>
        <w:t>This dimension looks at :</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The time taken by the students to be enrolled into university, college or school or to access a form of employment or training course.</w:t>
      </w:r>
    </w:p>
    <w:p>
      <w:pPr>
        <w:pStyle w:val="ListNumber"/>
        <w:numPr>
          <w:ilvl w:val="0"/>
          <w:numId w:val="20"/>
        </w:numPr>
        <w:pBdr>
          <w:top w:val="single" w:sz="4" w:space="1" w:color="000000"/>
          <w:left w:val="single" w:sz="4" w:space="4" w:color="000000"/>
          <w:bottom w:val="single" w:sz="4" w:space="1" w:color="000000"/>
          <w:right w:val="single" w:sz="4" w:space="4" w:color="000000"/>
        </w:pBdr>
        <w:tabs>
          <w:tab w:val="clear" w:pos="850"/>
          <w:tab w:val="left" w:pos="1134" w:leader="none"/>
        </w:tabs>
        <w:spacing w:before="0" w:after="0"/>
        <w:ind w:left="1281" w:hanging="357"/>
        <w:rPr/>
      </w:pPr>
      <w:r>
        <w:rPr/>
        <w:t xml:space="preserve">The difficulties faced. </w:t>
      </w:r>
    </w:p>
    <w:p>
      <w:pPr>
        <w:pStyle w:val="ListNumber"/>
        <w:numPr>
          <w:ilvl w:val="0"/>
          <w:numId w:val="14"/>
        </w:numPr>
        <w:tabs>
          <w:tab w:val="clear" w:pos="850"/>
          <w:tab w:val="left" w:pos="834" w:leader="none"/>
          <w:tab w:val="left" w:pos="1134" w:leader="none"/>
        </w:tabs>
        <w:spacing w:before="240" w:after="0"/>
        <w:ind w:left="834" w:hanging="408"/>
        <w:rPr/>
      </w:pPr>
      <w:r>
        <w:rPr>
          <w:b/>
        </w:rPr>
        <w:t xml:space="preserve">When you left technical school, college or university </w:t>
      </w:r>
      <w:r>
        <w:rPr>
          <w:b/>
          <w:color w:val="FF0000"/>
        </w:rPr>
        <w:t>in 2007</w:t>
      </w:r>
      <w:r>
        <w:rPr>
          <w:b/>
        </w:rPr>
        <w:t>, how long did it take to be enrolled into your current postgraduate course or to access a form of employment or training course?</w:t>
      </w:r>
    </w:p>
    <w:p>
      <w:pPr>
        <w:pStyle w:val="ListNumber2"/>
        <w:numPr>
          <w:ilvl w:val="1"/>
          <w:numId w:val="14"/>
        </w:numPr>
        <w:spacing w:before="0" w:after="0"/>
        <w:rPr>
          <w:rFonts w:ascii="Times" w:hAnsi="Times" w:cs="Times"/>
          <w:color w:val="00B0F0"/>
          <w:szCs w:val="22"/>
        </w:rPr>
      </w:pPr>
      <w:r>
        <w:rPr>
          <w:rFonts w:cs="Times" w:ascii="Times" w:hAnsi="Times"/>
          <w:color w:val="00B0F0"/>
          <w:szCs w:val="22"/>
        </w:rPr>
        <w:t>Less than 3 months.</w:t>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2" w:name="__Fieldmark__426_3637737168"/>
      <w:bookmarkStart w:id="873" w:name="__Fieldmark__426_3637737168"/>
      <w:bookmarkEnd w:id="873"/>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3 to 6 months.</w:t>
        <w:tab/>
        <w:tab/>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4" w:name="__Fieldmark__427_3637737168"/>
      <w:bookmarkStart w:id="875" w:name="__Fieldmark__427_3637737168"/>
      <w:bookmarkEnd w:id="875"/>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rPr>
          <w:rFonts w:ascii="Times" w:hAnsi="Times" w:cs="Times"/>
          <w:color w:val="00B0F0"/>
          <w:szCs w:val="22"/>
        </w:rPr>
      </w:pPr>
      <w:r>
        <w:rPr>
          <w:rFonts w:cs="Times" w:ascii="Times" w:hAnsi="Times"/>
          <w:color w:val="00B0F0"/>
          <w:szCs w:val="22"/>
        </w:rPr>
        <w:t>More than 6 months</w:t>
        <w:tab/>
        <w:t>.</w:t>
        <w:tab/>
        <w:tab/>
        <w:tab/>
        <w:tab/>
      </w:r>
      <w:r>
        <w:fldChar w:fldCharType="begin">
          <w:ffData>
            <w:name w:val="Check223"/>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876" w:name="__Fieldmark__428_3637737168"/>
      <w:bookmarkStart w:id="877" w:name="__Fieldmark__428_3637737168"/>
      <w:bookmarkEnd w:id="87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ind w:left="1208" w:hanging="357"/>
        <w:rPr>
          <w:rFonts w:ascii="Times" w:hAnsi="Times" w:cs="Times"/>
          <w:szCs w:val="22"/>
        </w:rPr>
      </w:pPr>
      <w:r>
        <w:rPr>
          <w:rFonts w:cs="Times" w:ascii="Times" w:hAnsi="Times"/>
          <w:szCs w:val="22"/>
        </w:rPr>
        <w:t>Still without any activity</w:t>
        <w:tab/>
        <w:t>.</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78" w:name="__Fieldmark__429_3637737168"/>
      <w:bookmarkStart w:id="879" w:name="__Fieldmark__429_3637737168"/>
      <w:bookmarkEnd w:id="879"/>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at difficulties did you face when you finished your undergraduate course in academic year 2006/07?</w:t>
      </w:r>
    </w:p>
    <w:p>
      <w:pPr>
        <w:pStyle w:val="ListNumber"/>
        <w:numPr>
          <w:ilvl w:val="0"/>
          <w:numId w:val="0"/>
        </w:numPr>
        <w:ind w:left="83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ind w:left="834" w:hanging="0"/>
        <w:rPr/>
      </w:pPr>
      <w:r>
        <w:rPr>
          <w:rFonts w:cs="Times" w:ascii="Times" w:hAnsi="Times"/>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120" w:after="0"/>
        <w:ind w:left="426" w:hanging="0"/>
        <w:rPr>
          <w:i/>
          <w:i/>
        </w:rPr>
      </w:pPr>
      <w:r>
        <w:rPr>
          <w:i/>
        </w:rPr>
        <w:t>Supports received</w:t>
      </w:r>
    </w:p>
    <w:p>
      <w:pPr>
        <w:pStyle w:val="ListNumber"/>
        <w:numPr>
          <w:ilvl w:val="0"/>
          <w:numId w:val="0"/>
        </w:numPr>
        <w:tabs>
          <w:tab w:val="clear" w:pos="850"/>
          <w:tab w:val="left" w:pos="1134" w:leader="none"/>
        </w:tabs>
        <w:spacing w:before="120" w:after="0"/>
        <w:ind w:left="426" w:hanging="0"/>
        <w:rPr>
          <w:i/>
          <w:i/>
        </w:rPr>
      </w:pPr>
      <w:r>
        <w:rPr>
          <w:i/>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availability of the suppor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enabling effect. </w:t>
      </w:r>
    </w:p>
    <w:p>
      <w:pPr>
        <w:pStyle w:val="ListNumber"/>
        <w:numPr>
          <w:ilvl w:val="0"/>
          <w:numId w:val="0"/>
        </w:numPr>
        <w:tabs>
          <w:tab w:val="clear" w:pos="850"/>
          <w:tab w:val="left" w:pos="1134" w:leader="none"/>
        </w:tabs>
        <w:spacing w:before="0" w:after="0"/>
        <w:ind w:left="834" w:hanging="0"/>
        <w:rPr/>
      </w:pPr>
      <w:r>
        <w:rPr/>
      </w:r>
    </w:p>
    <w:p>
      <w:pPr>
        <w:pStyle w:val="ListNumber"/>
        <w:numPr>
          <w:ilvl w:val="0"/>
          <w:numId w:val="14"/>
        </w:numPr>
        <w:tabs>
          <w:tab w:val="clear" w:pos="850"/>
          <w:tab w:val="left" w:pos="834" w:leader="none"/>
          <w:tab w:val="left" w:pos="1134" w:leader="none"/>
        </w:tabs>
        <w:spacing w:before="0" w:after="0"/>
        <w:ind w:left="834" w:hanging="408"/>
        <w:rPr/>
      </w:pPr>
      <w:r>
        <w:rPr>
          <w:b/>
        </w:rPr>
        <w:t>When you finished your undergraduate course in academic year 2006/07, did you have to reapply to welfare bodies to continue to access support?</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overall level of support was reduced.</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0" w:name="__Fieldmark__430_3637737168"/>
      <w:bookmarkStart w:id="881" w:name="__Fieldmark__430_3637737168"/>
      <w:bookmarkEnd w:id="88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and the supports were interrupted for a while</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2" w:name="__Fieldmark__431_3637737168"/>
      <w:bookmarkStart w:id="883" w:name="__Fieldmark__431_3637737168"/>
      <w:bookmarkEnd w:id="88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Yes, but nothing changed</w:t>
        <w:tab/>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4" w:name="__Fieldmark__432_3637737168"/>
      <w:bookmarkStart w:id="885" w:name="__Fieldmark__432_3637737168"/>
      <w:bookmarkEnd w:id="885"/>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4</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and I received more support </w:t>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6" w:name="__Fieldmark__433_3637737168"/>
      <w:bookmarkStart w:id="887" w:name="__Fieldmark__433_3637737168"/>
      <w:bookmarkEnd w:id="887"/>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44</w:t>
      </w:r>
    </w:p>
    <w:p>
      <w:pPr>
        <w:pStyle w:val="ListNumber2"/>
        <w:numPr>
          <w:ilvl w:val="1"/>
          <w:numId w:val="14"/>
        </w:numPr>
        <w:spacing w:before="0" w:after="0"/>
        <w:ind w:left="1208" w:hanging="357"/>
        <w:rPr>
          <w:color w:val="7030A0"/>
        </w:rPr>
      </w:pPr>
      <w:r>
        <w:rPr>
          <w:rFonts w:cs="Times" w:ascii="Times" w:hAnsi="Times"/>
          <w:szCs w:val="22"/>
        </w:rPr>
        <w:t>No, I did not have to reapply</w:t>
        <w:tab/>
        <w:tab/>
        <w:tab/>
        <w:tab/>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88" w:name="__Fieldmark__434_3637737168"/>
      <w:bookmarkStart w:id="889" w:name="__Fieldmark__434_3637737168"/>
      <w:bookmarkEnd w:id="889"/>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2"/>
        <w:numPr>
          <w:ilvl w:val="1"/>
          <w:numId w:val="14"/>
        </w:numPr>
        <w:spacing w:before="0" w:after="0"/>
        <w:ind w:left="1208" w:hanging="357"/>
        <w:rPr/>
      </w:pPr>
      <w:r>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0" w:name="__Fieldmark__435_3637737168"/>
      <w:bookmarkStart w:id="891" w:name="__Fieldmark__435_3637737168"/>
      <w:bookmarkEnd w:id="891"/>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47</w:t>
      </w:r>
    </w:p>
    <w:p>
      <w:pPr>
        <w:pStyle w:val="ListNumber"/>
        <w:numPr>
          <w:ilvl w:val="0"/>
          <w:numId w:val="0"/>
        </w:numPr>
        <w:tabs>
          <w:tab w:val="clear" w:pos="850"/>
          <w:tab w:val="left" w:pos="1134" w:leader="none"/>
        </w:tabs>
        <w:spacing w:before="0" w:after="0"/>
        <w:ind w:left="975" w:hanging="408"/>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en you reapplied, did you face </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any </w:t>
      </w:r>
      <w:r>
        <w:rPr/>
        <w:t>difficulties</w:t>
      </w:r>
      <w:r>
        <w:rPr>
          <w:rFonts w:cs="Times" w:ascii="Times" w:hAnsi="Times"/>
          <w:szCs w:val="22"/>
        </w:rPr>
        <w:t xml:space="preserve">? </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2" w:name="__Fieldmark__436_3637737168"/>
      <w:bookmarkStart w:id="893" w:name="__Fieldmark__436_3637737168"/>
      <w:bookmarkEnd w:id="893"/>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szCs w:val="22"/>
        </w:rPr>
      </w:pPr>
      <w:r>
        <w:rPr>
          <w:rFonts w:cs="Times" w:ascii="Times" w:hAnsi="Times"/>
          <w:szCs w:val="22"/>
        </w:rPr>
        <w:t>Some difficulties?</w:t>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4" w:name="__Fieldmark__437_3637737168"/>
      <w:bookmarkStart w:id="895" w:name="__Fieldmark__437_3637737168"/>
      <w:bookmarkEnd w:id="895"/>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i/>
          <w:color w:val="7030A0"/>
          <w:szCs w:val="22"/>
        </w:rPr>
        <w:t>please go to question 45</w:t>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difficulties?</w:t>
        <w:tab/>
        <w:tab/>
        <w:tab/>
        <w:tab/>
      </w:r>
      <w:r>
        <w:fldChar w:fldCharType="begin">
          <w:ffData>
            <w:name w:val="Check2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896" w:name="__Fieldmark__438_3637737168"/>
      <w:bookmarkStart w:id="897" w:name="__Fieldmark__438_3637737168"/>
      <w:bookmarkEnd w:id="897"/>
      <w:r>
        <w:rPr>
          <w:rFonts w:cs="Times" w:ascii="Times" w:hAnsi="Times"/>
          <w:szCs w:val="22"/>
        </w:rPr>
      </w:r>
      <w:r>
        <w:rPr>
          <w:szCs w:val="22"/>
          <w:rFonts w:cs="Times" w:ascii="Times" w:hAnsi="Times"/>
        </w:rPr>
        <w:fldChar w:fldCharType="end"/>
      </w:r>
      <w:r>
        <w:rPr>
          <w:rFonts w:cs="Times" w:ascii="Times" w:hAnsi="Times"/>
          <w:szCs w:val="22"/>
        </w:rPr>
        <w:tab/>
        <w:tab/>
        <w:tab/>
      </w:r>
      <w:r>
        <w:rPr>
          <w:rFonts w:cs="Times" w:ascii="Times" w:hAnsi="Times"/>
          <w:b/>
          <w:i/>
          <w:szCs w:val="22"/>
        </w:rPr>
        <w:t>Please go to question</w:t>
      </w:r>
      <w:r>
        <w:rPr>
          <w:rFonts w:cs="Times" w:ascii="Times" w:hAnsi="Times"/>
          <w:b/>
          <w:i/>
          <w:color w:val="7030A0"/>
          <w:szCs w:val="22"/>
        </w:rPr>
        <w:t xml:space="preserve"> 47</w:t>
      </w:r>
    </w:p>
    <w:p>
      <w:pPr>
        <w:pStyle w:val="ListNumber"/>
        <w:numPr>
          <w:ilvl w:val="0"/>
          <w:numId w:val="0"/>
        </w:numPr>
        <w:tabs>
          <w:tab w:val="clear" w:pos="850"/>
          <w:tab w:val="left" w:pos="1134" w:leader="none"/>
        </w:tabs>
        <w:spacing w:before="0" w:after="0"/>
        <w:ind w:left="834" w:hanging="0"/>
        <w:rPr>
          <w:rFonts w:ascii="Times" w:hAnsi="Times" w:cs="Times"/>
          <w:b/>
          <w:b/>
          <w:i/>
          <w:i/>
          <w:szCs w:val="22"/>
        </w:rPr>
      </w:pPr>
      <w:r>
        <w:rPr>
          <w:rFonts w:cs="Times" w:ascii="Times" w:hAnsi="Times"/>
          <w:b/>
          <w:i/>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difficulties did you face? </w:t>
      </w:r>
    </w:p>
    <w:p>
      <w:pPr>
        <w:pStyle w:val="ListNumber"/>
        <w:numPr>
          <w:ilvl w:val="0"/>
          <w:numId w:val="0"/>
        </w:numPr>
        <w:tabs>
          <w:tab w:val="clear" w:pos="850"/>
          <w:tab w:val="left" w:pos="1134" w:leader="none"/>
        </w:tabs>
        <w:spacing w:before="0" w:after="0"/>
        <w:ind w:left="834" w:hanging="0"/>
        <w:rPr/>
      </w:pPr>
      <w:r>
        <w:rPr/>
        <w:t>_______________________________________________________</w:t>
      </w:r>
    </w:p>
    <w:p>
      <w:pPr>
        <w:pStyle w:val="ListNumber"/>
        <w:numPr>
          <w:ilvl w:val="0"/>
          <w:numId w:val="14"/>
        </w:numPr>
        <w:spacing w:before="240" w:after="0"/>
        <w:ind w:left="833" w:hanging="408"/>
        <w:rPr>
          <w:b/>
          <w:b/>
          <w:color w:val="7030A0"/>
        </w:rPr>
      </w:pPr>
      <w:r>
        <w:rPr>
          <w:b/>
          <w:color w:val="7030A0"/>
        </w:rPr>
        <w:t xml:space="preserve">How did you manage to overcome the difficulties? </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b/>
          <w:color w:val="7030A0"/>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4" w:hanging="0"/>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When you when you finished your undergraduate course in academic year 2006/07, did you receive support and advice from social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898" w:name="__Fieldmark__439_3637737168"/>
      <w:bookmarkStart w:id="899" w:name="__Fieldmark__439_3637737168"/>
      <w:bookmarkEnd w:id="89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0" w:name="__Fieldmark__440_3637737168"/>
      <w:bookmarkStart w:id="901" w:name="__Fieldmark__440_3637737168"/>
      <w:bookmarkEnd w:id="90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8</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2" w:name="__Fieldmark__441_3637737168"/>
      <w:bookmarkStart w:id="903" w:name="__Fieldmark__441_3637737168"/>
      <w:bookmarkEnd w:id="90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ppropriate at all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4" w:name="__Fieldmark__442_3637737168"/>
      <w:bookmarkStart w:id="905" w:name="__Fieldmark__442_3637737168"/>
      <w:bookmarkEnd w:id="90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49</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6" w:name="__Fieldmark__443_3637737168"/>
      <w:bookmarkStart w:id="907" w:name="__Fieldmark__443_3637737168"/>
      <w:bookmarkEnd w:id="90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i/>
          <w:i/>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08" w:name="__Fieldmark__444_3637737168"/>
      <w:bookmarkStart w:id="909" w:name="__Fieldmark__444_3637737168"/>
      <w:bookmarkEnd w:id="9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P</w:t>
      </w:r>
      <w:r>
        <w:rPr>
          <w:rFonts w:cs="Times" w:ascii="Times" w:hAnsi="Times"/>
          <w:i/>
          <w:color w:val="FF0000"/>
          <w:szCs w:val="22"/>
        </w:rPr>
        <w:t xml:space="preserve">lease go to question </w:t>
      </w:r>
      <w:r>
        <w:rPr>
          <w:rFonts w:cs="Times" w:ascii="Times" w:hAnsi="Times"/>
          <w:i/>
          <w:color w:val="7030A0"/>
          <w:szCs w:val="22"/>
        </w:rPr>
        <w:t>5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10" w:name="__Fieldmark__445_3637737168"/>
      <w:bookmarkStart w:id="911" w:name="__Fieldmark__445_3637737168"/>
      <w:bookmarkEnd w:id="911"/>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1</w:t>
      </w:r>
    </w:p>
    <w:p>
      <w:pPr>
        <w:pStyle w:val="ListNumber2"/>
        <w:spacing w:before="0" w:after="0"/>
        <w:ind w:left="1208" w:hanging="0"/>
        <w:rPr>
          <w:rFonts w:ascii="Times" w:hAnsi="Times" w:cs="Times"/>
          <w:i/>
          <w:i/>
          <w:color w:val="FF0000"/>
          <w:szCs w:val="22"/>
        </w:rPr>
      </w:pPr>
      <w:r>
        <w:rPr>
          <w:rFonts w:cs="Times" w:ascii="Times" w:hAnsi="Times"/>
          <w:i/>
          <w:color w:val="FF0000"/>
          <w:szCs w:val="22"/>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If </w:t>
      </w:r>
      <w:r>
        <w:rPr>
          <w:b/>
          <w:color w:val="FF0000"/>
        </w:rPr>
        <w:t>they were mostly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If they were mostly not appropriate, why?</w:t>
      </w:r>
    </w:p>
    <w:p>
      <w:pPr>
        <w:pStyle w:val="ListContinue"/>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2"/>
        <w:spacing w:before="0" w:after="0"/>
        <w:ind w:left="1208" w:hanging="0"/>
        <w:rPr>
          <w:rFonts w:ascii="Times" w:hAnsi="Times" w:cs="Times"/>
          <w:szCs w:val="22"/>
          <w:u w:val="single"/>
        </w:rPr>
      </w:pPr>
      <w:r>
        <w:rPr>
          <w:rFonts w:cs="Times" w:ascii="Times" w:hAnsi="Times"/>
          <w:szCs w:val="22"/>
          <w:u w:val="single"/>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What topics were covered by the social services?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2" w:name="__Fieldmark__446_3637737168"/>
      <w:bookmarkStart w:id="913" w:name="__Fieldmark__446_3637737168"/>
      <w:bookmarkEnd w:id="9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4" w:name="__Fieldmark__447_3637737168"/>
      <w:bookmarkStart w:id="915" w:name="__Fieldmark__447_3637737168"/>
      <w:bookmarkEnd w:id="9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6" w:name="__Fieldmark__448_3637737168"/>
      <w:bookmarkStart w:id="917" w:name="__Fieldmark__448_3637737168"/>
      <w:bookmarkEnd w:id="9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18" w:name="__Fieldmark__449_3637737168"/>
      <w:bookmarkStart w:id="919" w:name="__Fieldmark__449_3637737168"/>
      <w:bookmarkEnd w:id="9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20" w:name="__Fieldmark__450_3637737168"/>
      <w:bookmarkStart w:id="921" w:name="__Fieldmark__450_3637737168"/>
      <w:bookmarkEnd w:id="92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speaking up for yourself</w:t>
        <w:tab/>
        <w:tab/>
        <w:tab/>
        <w:tab/>
        <w:tab/>
        <w:tab/>
        <w:tab/>
        <w:tab/>
        <w:tab/>
        <w:tab/>
        <w:tab/>
        <w:tab/>
        <w:tab/>
        <w:tab/>
        <w:tab/>
      </w:r>
      <w:r>
        <w:fldChar w:fldCharType="begin">
          <w:ffData>
            <w:name w:val="Check13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22" w:name="__Fieldmark__451_3637737168"/>
      <w:bookmarkStart w:id="923" w:name="__Fieldmark__451_3637737168"/>
      <w:bookmarkEnd w:id="92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4" w:name="__Fieldmark__452_3637737168"/>
      <w:bookmarkStart w:id="925" w:name="__Fieldmark__452_3637737168"/>
      <w:bookmarkEnd w:id="9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6" w:name="__Fieldmark__453_3637737168"/>
      <w:bookmarkStart w:id="927" w:name="__Fieldmark__453_3637737168"/>
      <w:bookmarkEnd w:id="9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28" w:name="__Fieldmark__454_3637737168"/>
      <w:bookmarkStart w:id="929" w:name="__Fieldmark__454_3637737168"/>
      <w:bookmarkEnd w:id="92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t>Do not know.</w:t>
        <w:tab/>
        <w:tab/>
        <w:tab/>
        <w:tab/>
        <w:tab/>
        <w:tab/>
        <w:tab/>
        <w:tab/>
        <w:tab/>
        <w:tab/>
        <w:tab/>
        <w:tab/>
        <w:tab/>
        <w:tab/>
        <w:tab/>
        <w:tab/>
        <w:tab/>
      </w:r>
      <w:r>
        <w:fldChar w:fldCharType="begin">
          <w:ffData>
            <w:name w:val="Check138"/>
            <w:enabled/>
            <w:calcOnExit w:val="0"/>
            <w:checkBox>
              <w:sizeAuto/>
            </w:checkBox>
          </w:ffData>
        </w:fldChar>
      </w:r>
      <w:r>
        <w:rPr/>
        <w:instrText xml:space="preserve"> FORMCHECKBOX </w:instrText>
      </w:r>
      <w:r>
        <w:rPr/>
        <w:fldChar w:fldCharType="separate"/>
      </w:r>
      <w:bookmarkStart w:id="930" w:name="__Fieldmark__455_3637737168"/>
      <w:bookmarkStart w:id="931" w:name="__Fieldmark__455_3637737168"/>
      <w:bookmarkEnd w:id="931"/>
      <w:r/>
      <w:r>
        <w:rPr/>
        <w:fldChar w:fldCharType="end"/>
      </w: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When you left school, did you receive support and advice from family and friend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2" w:name="__Fieldmark__456_3637737168"/>
      <w:bookmarkStart w:id="933" w:name="__Fieldmark__456_3637737168"/>
      <w:bookmarkEnd w:id="93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4" w:name="__Fieldmark__457_3637737168"/>
      <w:bookmarkStart w:id="935" w:name="__Fieldmark__457_3637737168"/>
      <w:bookmarkEnd w:id="93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2</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6" w:name="__Fieldmark__458_3637737168"/>
      <w:bookmarkStart w:id="937" w:name="__Fieldmark__458_3637737168"/>
      <w:bookmarkEnd w:id="93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38" w:name="__Fieldmark__459_3637737168"/>
      <w:bookmarkStart w:id="939" w:name="__Fieldmark__459_3637737168"/>
      <w:bookmarkEnd w:id="93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0" w:name="__Fieldmark__460_3637737168"/>
      <w:bookmarkStart w:id="941" w:name="__Fieldmark__460_3637737168"/>
      <w:bookmarkEnd w:id="9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2" w:name="__Fieldmark__461_3637737168"/>
      <w:bookmarkStart w:id="943" w:name="__Fieldmark__461_3637737168"/>
      <w:bookmarkEnd w:id="9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color w:val="7030A0"/>
          <w:szCs w:val="22"/>
        </w:rPr>
        <w:t>P</w:t>
      </w:r>
      <w:r>
        <w:rPr>
          <w:rFonts w:cs="Times" w:ascii="Times" w:hAnsi="Times"/>
          <w:i/>
          <w:color w:val="7030A0"/>
          <w:szCs w:val="22"/>
        </w:rPr>
        <w:t>lease go to question 54</w:t>
      </w:r>
    </w:p>
    <w:p>
      <w:pPr>
        <w:pStyle w:val="ListNumber2"/>
        <w:rPr>
          <w:rFonts w:ascii="Times" w:hAnsi="Times" w:cs="Times"/>
          <w:color w:val="FF0000"/>
          <w:szCs w:val="22"/>
        </w:rPr>
      </w:pPr>
      <w:r>
        <w:rPr>
          <w:rFonts w:cs="Times" w:ascii="Times" w:hAnsi="Times"/>
          <w:color w:val="FF000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not appropriate or available, why?</w:t>
      </w:r>
    </w:p>
    <w:p>
      <w:pPr>
        <w:pStyle w:val="ListNumber"/>
        <w:numPr>
          <w:ilvl w:val="0"/>
          <w:numId w:val="0"/>
        </w:numPr>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tabs>
          <w:tab w:val="clear" w:pos="850"/>
          <w:tab w:val="left" w:pos="834" w:leader="none"/>
          <w:tab w:val="left" w:pos="1134" w:leader="none"/>
        </w:tabs>
        <w:spacing w:before="0" w:after="0"/>
        <w:ind w:left="834" w:hanging="408"/>
        <w:rPr/>
      </w:pPr>
      <w:r>
        <w:rPr>
          <w:b/>
        </w:rPr>
        <w:t>When you left school, college, university, did you receive support and advice from transition support or career services</w:t>
      </w:r>
      <w:r>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4" w:name="__Fieldmark__462_3637737168"/>
      <w:bookmarkStart w:id="945" w:name="__Fieldmark__462_3637737168"/>
      <w:bookmarkEnd w:id="945"/>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we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6" w:name="__Fieldmark__463_3637737168"/>
      <w:bookmarkStart w:id="947" w:name="__Fieldmark__463_3637737168"/>
      <w:bookmarkEnd w:id="94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we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48" w:name="__Fieldmark__464_3637737168"/>
      <w:bookmarkStart w:id="949" w:name="__Fieldmark__464_3637737168"/>
      <w:bookmarkEnd w:id="94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we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0" w:name="__Fieldmark__465_3637737168"/>
      <w:bookmarkStart w:id="951" w:name="__Fieldmark__465_3637737168"/>
      <w:bookmarkEnd w:id="95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56</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ceive such support, but required it.</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2" w:name="__Fieldmark__466_3637737168"/>
      <w:bookmarkStart w:id="953" w:name="__Fieldmark__466_3637737168"/>
      <w:bookmarkEnd w:id="95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 xml:space="preserve">lease go to question </w:t>
      </w:r>
      <w:r>
        <w:rPr>
          <w:rFonts w:cs="Times" w:ascii="Times" w:hAnsi="Times"/>
          <w:b/>
          <w:i/>
          <w:color w:val="7030A0"/>
          <w:szCs w:val="22"/>
        </w:rPr>
        <w:t>58</w:t>
      </w:r>
      <w:r>
        <w:rPr>
          <w:rFonts w:cs="Times" w:ascii="Times" w:hAnsi="Times"/>
          <w:color w:val="7030A0"/>
          <w:szCs w:val="22"/>
        </w:rPr>
        <w:t xml:space="preserve"> </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id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54" w:name="__Fieldmark__467_3637737168"/>
      <w:bookmarkStart w:id="955" w:name="__Fieldmark__467_3637737168"/>
      <w:bookmarkEnd w:id="95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b/>
          <w:color w:val="FF0000"/>
          <w:szCs w:val="22"/>
        </w:rPr>
        <w:t>P</w:t>
      </w:r>
      <w:r>
        <w:rPr>
          <w:rFonts w:cs="Times" w:ascii="Times" w:hAnsi="Times"/>
          <w:b/>
          <w:i/>
          <w:color w:val="FF0000"/>
          <w:szCs w:val="22"/>
        </w:rPr>
        <w:t>lease go to question</w:t>
      </w:r>
      <w:r>
        <w:rPr>
          <w:rFonts w:cs="Times" w:ascii="Times" w:hAnsi="Times"/>
          <w:b/>
          <w:i/>
          <w:color w:val="7030A0"/>
          <w:szCs w:val="22"/>
        </w:rPr>
        <w:t xml:space="preserve"> 58</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I did not know such supports existed</w:t>
        <w:tab/>
        <w:tab/>
        <w:tab/>
        <w:tab/>
        <w:tab/>
        <w:tab/>
      </w:r>
      <w:r>
        <w:fldChar w:fldCharType="begin">
          <w:ffData>
            <w:name w:val="Check84"/>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956" w:name="__Fieldmark__468_3637737168"/>
      <w:bookmarkStart w:id="957" w:name="__Fieldmark__468_3637737168"/>
      <w:bookmarkEnd w:id="957"/>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ab/>
        <w:t>P</w:t>
      </w:r>
      <w:r>
        <w:rPr>
          <w:rFonts w:cs="Times" w:ascii="Times" w:hAnsi="Times"/>
          <w:i/>
          <w:color w:val="7030A0"/>
          <w:szCs w:val="22"/>
        </w:rPr>
        <w:t>lease go to question 58</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tabs>
          <w:tab w:val="clear" w:pos="850"/>
          <w:tab w:val="left" w:pos="834" w:leader="none"/>
          <w:tab w:val="left" w:pos="1134" w:leader="none"/>
        </w:tabs>
        <w:spacing w:before="0" w:after="0"/>
        <w:ind w:left="834" w:hanging="408"/>
        <w:rPr>
          <w:b/>
          <w:b/>
        </w:rPr>
      </w:pPr>
      <w:r>
        <w:rPr>
          <w:b/>
        </w:rPr>
        <w:t>If they were mostly available or appropriate, why?</w:t>
      </w:r>
    </w:p>
    <w:p>
      <w:pPr>
        <w:pStyle w:val="ListNumber"/>
        <w:numPr>
          <w:ilvl w:val="0"/>
          <w:numId w:val="0"/>
        </w:numPr>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spacing w:before="0" w:after="0"/>
        <w:ind w:left="833" w:hanging="0"/>
        <w:rPr>
          <w:b/>
          <w:b/>
        </w:rPr>
      </w:pPr>
      <w:r>
        <w:rPr>
          <w:b/>
        </w:rPr>
      </w:r>
    </w:p>
    <w:p>
      <w:pPr>
        <w:pStyle w:val="ListNumber"/>
        <w:numPr>
          <w:ilvl w:val="0"/>
          <w:numId w:val="14"/>
        </w:numPr>
        <w:tabs>
          <w:tab w:val="clear" w:pos="850"/>
          <w:tab w:val="left" w:pos="834" w:leader="none"/>
          <w:tab w:val="left" w:pos="1134" w:leader="none"/>
        </w:tabs>
        <w:spacing w:before="0" w:after="0"/>
        <w:ind w:left="833" w:hanging="408"/>
        <w:rPr>
          <w:b/>
          <w:b/>
        </w:rPr>
      </w:pPr>
      <w:r>
        <w:rPr>
          <w:b/>
        </w:rPr>
        <w:t>If they were mostly not appropriate or available why?</w:t>
      </w:r>
    </w:p>
    <w:p>
      <w:pPr>
        <w:pStyle w:val="ListNumber"/>
        <w:numPr>
          <w:ilvl w:val="0"/>
          <w:numId w:val="0"/>
        </w:numPr>
        <w:tabs>
          <w:tab w:val="clear" w:pos="850"/>
          <w:tab w:val="left" w:pos="1134" w:leader="none"/>
        </w:tabs>
        <w:spacing w:before="0" w:after="0"/>
        <w:ind w:left="567"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567" w:hanging="0"/>
        <w:rPr>
          <w:b/>
          <w:b/>
        </w:rPr>
      </w:pPr>
      <w:r>
        <w:rPr>
          <w:b/>
        </w:rPr>
      </w:r>
    </w:p>
    <w:p>
      <w:pPr>
        <w:pStyle w:val="ListNumber"/>
        <w:numPr>
          <w:ilvl w:val="0"/>
          <w:numId w:val="14"/>
        </w:numPr>
        <w:tabs>
          <w:tab w:val="clear" w:pos="850"/>
          <w:tab w:val="left" w:pos="834" w:leader="none"/>
          <w:tab w:val="left" w:pos="1134" w:leader="none"/>
        </w:tabs>
        <w:spacing w:before="0" w:after="0"/>
        <w:ind w:left="834" w:hanging="408"/>
        <w:rPr/>
      </w:pPr>
      <w:r>
        <w:rPr>
          <w:b/>
        </w:rPr>
        <w:t xml:space="preserve">What topics were covered by the transition support or career services? </w:t>
      </w:r>
    </w:p>
    <w:p>
      <w:pPr>
        <w:pStyle w:val="ListNumber2"/>
        <w:numPr>
          <w:ilvl w:val="1"/>
          <w:numId w:val="14"/>
        </w:numPr>
        <w:spacing w:before="0" w:after="0"/>
        <w:ind w:left="1208" w:hanging="357"/>
        <w:rPr>
          <w:rFonts w:ascii="Times" w:hAnsi="Times" w:cs="Times"/>
          <w:szCs w:val="22"/>
        </w:rPr>
      </w:pPr>
      <w:r>
        <w:rPr>
          <w:rFonts w:cs="Times" w:ascii="Times" w:hAnsi="Times"/>
          <w:szCs w:val="22"/>
        </w:rPr>
        <w:t>How to develop hopes and aspirations for the future.</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58" w:name="__Fieldmark__469_3637737168"/>
      <w:bookmarkStart w:id="959" w:name="__Fieldmark__469_3637737168"/>
      <w:bookmarkEnd w:id="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cal arrangements for support, advocacy, advice, etc.</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0" w:name="__Fieldmark__470_3637737168"/>
      <w:bookmarkStart w:id="961" w:name="__Fieldmark__470_3637737168"/>
      <w:bookmarkEnd w:id="9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benefits</w:t>
        <w:tab/>
        <w:t>.</w:t>
        <w:tab/>
        <w:tab/>
        <w:tab/>
        <w:tab/>
        <w:tab/>
        <w:tab/>
        <w:tab/>
        <w:tab/>
        <w:tab/>
        <w:tab/>
        <w:tab/>
        <w:tab/>
      </w:r>
      <w:r>
        <w:fldChar w:fldCharType="begin">
          <w:ffData>
            <w:name w:val="Check1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2" w:name="__Fieldmark__471_3637737168"/>
      <w:bookmarkStart w:id="963" w:name="__Fieldmark__471_3637737168"/>
      <w:bookmarkEnd w:id="9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formation about transport issues</w:t>
        <w:tab/>
        <w:t>.</w:t>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4" w:name="__Fieldmark__472_3637737168"/>
      <w:bookmarkStart w:id="965" w:name="__Fieldmark__472_3637737168"/>
      <w:bookmarkEnd w:id="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Information on health and welfare supports (financial aids, </w:t>
      </w:r>
      <w:r>
        <w:rPr>
          <w:rFonts w:cs="Times" w:ascii="Times" w:hAnsi="Times"/>
          <w:color w:val="FF0000"/>
          <w:szCs w:val="22"/>
        </w:rPr>
        <w:t>technical aids</w:t>
      </w:r>
      <w:r>
        <w:rPr>
          <w:rFonts w:cs="Times" w:ascii="Times" w:hAnsi="Times"/>
          <w:szCs w:val="22"/>
        </w:rPr>
        <w:t>)</w:t>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66" w:name="__Fieldmark__473_3637737168"/>
      <w:bookmarkStart w:id="967" w:name="__Fieldmark__473_3637737168"/>
      <w:bookmarkEnd w:id="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Education en employment opportunities.</w:t>
        <w:tab/>
        <w:tab/>
        <w:tab/>
        <w:tab/>
        <w:tab/>
        <w:tab/>
        <w:tab/>
        <w:tab/>
        <w:tab/>
      </w:r>
      <w:r>
        <w:fldChar w:fldCharType="begin">
          <w:ffData>
            <w:name w:val="Check137"/>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68" w:name="__Fieldmark__474_3637737168"/>
      <w:bookmarkStart w:id="969" w:name="__Fieldmark__474_3637737168"/>
      <w:bookmarkEnd w:id="96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uture housing options.</w:t>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0" w:name="__Fieldmark__475_3637737168"/>
      <w:bookmarkStart w:id="971" w:name="__Fieldmark__475_3637737168"/>
      <w:bookmarkEnd w:id="9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dult sexuality/relationships.</w:t>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2" w:name="__Fieldmark__476_3637737168"/>
      <w:bookmarkStart w:id="973" w:name="__Fieldmark__476_3637737168"/>
      <w:bookmarkEnd w:id="9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 _______________________________________</w:t>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4" w:name="__Fieldmark__477_3637737168"/>
      <w:bookmarkStart w:id="975" w:name="__Fieldmark__477_3637737168"/>
      <w:bookmarkEnd w:id="9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t>Do not know.</w:t>
        <w:tab/>
        <w:tab/>
        <w:tab/>
        <w:tab/>
        <w:tab/>
        <w:tab/>
        <w:tab/>
        <w:tab/>
        <w:tab/>
        <w:tab/>
        <w:tab/>
        <w:tab/>
        <w:tab/>
        <w:tab/>
        <w:tab/>
        <w:tab/>
      </w:r>
      <w:r>
        <w:fldChar w:fldCharType="begin">
          <w:ffData>
            <w:name w:val="Check1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6" w:name="__Fieldmark__478_3637737168"/>
      <w:bookmarkStart w:id="977" w:name="__Fieldmark__478_3637737168"/>
      <w:bookmarkEnd w:id="977"/>
      <w:r/>
      <w:r>
        <w:rPr>
          <w:szCs w:val="22"/>
          <w:rFonts w:cs="Times" w:ascii="Times" w:hAnsi="Times"/>
        </w:rPr>
        <w:fldChar w:fldCharType="end"/>
      </w:r>
      <w:r>
        <w:rPr>
          <w:rFonts w:cs="Times" w:ascii="Times" w:hAnsi="Times"/>
          <w:szCs w:val="22"/>
        </w:rPr>
      </w:r>
    </w:p>
    <w:p>
      <w:pPr>
        <w:pStyle w:val="ListNumber"/>
        <w:numPr>
          <w:ilvl w:val="0"/>
          <w:numId w:val="14"/>
        </w:numPr>
        <w:tabs>
          <w:tab w:val="clear" w:pos="850"/>
          <w:tab w:val="left" w:pos="834" w:leader="none"/>
          <w:tab w:val="left" w:pos="1134" w:leader="none"/>
        </w:tabs>
        <w:spacing w:before="240" w:after="0"/>
        <w:ind w:left="833" w:hanging="408"/>
        <w:rPr>
          <w:b/>
          <w:b/>
        </w:rPr>
      </w:pPr>
      <w:r>
        <w:rPr>
          <w:b/>
        </w:rPr>
        <w:t xml:space="preserve">Any other comments? </w:t>
      </w:r>
    </w:p>
    <w:p>
      <w:pPr>
        <w:pStyle w:val="ListNumber"/>
        <w:numPr>
          <w:ilvl w:val="0"/>
          <w:numId w:val="0"/>
        </w:numPr>
        <w:tabs>
          <w:tab w:val="clear" w:pos="850"/>
          <w:tab w:val="left" w:pos="1134" w:leader="none"/>
        </w:tabs>
        <w:spacing w:before="0" w:after="0"/>
        <w:ind w:left="833"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w:t>
      </w:r>
    </w:p>
    <w:p>
      <w:pPr>
        <w:pStyle w:val="Heading1"/>
        <w:rPr>
          <w:b w:val="false"/>
          <w:b w:val="false"/>
        </w:rPr>
      </w:pPr>
      <w:r>
        <w:rPr>
          <w:b w:val="false"/>
        </w:rPr>
      </w:r>
      <w:r>
        <w:br w:type="page"/>
      </w:r>
    </w:p>
    <w:p>
      <w:pPr>
        <w:pStyle w:val="Heading1"/>
        <w:rPr/>
      </w:pPr>
      <w:r>
        <w:rPr>
          <w:iCs/>
        </w:rPr>
        <w:t xml:space="preserve">This section covers </w:t>
      </w:r>
      <w:r>
        <w:rPr/>
        <w:t xml:space="preserve">your current activity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t xml:space="preserve">This section of the questionnaire inquires about the situation of persons with disabilities who did neither progress to work nor to tertiary education covering the types of supports received and their impact on daily life. It distinguishes between two types of progression: being inactive but perceiving an unemployment benefit allocated to those considered able to work and those being inactive but perceiving a disability benefit allocated to those that are not considered able to work.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szCs w:val="22"/>
        </w:rPr>
        <w:t xml:space="preserve">Are considered as </w:t>
      </w:r>
      <w:r>
        <w:rPr/>
        <w:t xml:space="preserve">perceiving an unemployment benefit allocated to those considered able to work </w:t>
      </w:r>
      <w:r>
        <w:rPr>
          <w:szCs w:val="22"/>
        </w:rPr>
        <w:t xml:space="preserve">those interviewees who are without paid employment, self-employment or without volunteer labour, who are available for paid employment, self-employment or volunteer labour and who are seeking paid employment, self-employment or volunteer labour. It includes those who had no employment and had already found a job to start later. </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szCs w:val="22"/>
        </w:rPr>
      </w:pPr>
      <w:r>
        <w:rPr>
          <w:szCs w:val="22"/>
        </w:rPr>
      </w:r>
    </w:p>
    <w:p>
      <w:pPr>
        <w:pStyle w:val="NumDocParagraph"/>
        <w:numPr>
          <w:ilvl w:val="0"/>
          <w:numId w:val="9"/>
        </w:numPr>
        <w:pBdr>
          <w:top w:val="single" w:sz="4" w:space="1" w:color="000000"/>
          <w:left w:val="single" w:sz="4" w:space="4" w:color="000000"/>
          <w:bottom w:val="single" w:sz="4" w:space="0" w:color="000000"/>
          <w:right w:val="single" w:sz="4" w:space="4" w:color="000000"/>
        </w:pBdr>
        <w:spacing w:before="0" w:after="0"/>
        <w:ind w:left="714" w:hanging="357"/>
        <w:rPr/>
      </w:pPr>
      <w:r>
        <w:rPr/>
        <w:t xml:space="preserve">Are considered being inactive by perceiving a disability benefit allocated to those that are not considered able to work. They </w:t>
      </w:r>
      <w:r>
        <w:rPr>
          <w:lang w:val="en-US"/>
        </w:rPr>
        <w:t>may not have any incentive to look for a job or a training course and depend on benefits compensating their complete or partial inability to participate gainfully in the labor market</w:t>
      </w:r>
    </w:p>
    <w:p>
      <w:pPr>
        <w:pStyle w:val="NumDocParagraph"/>
        <w:pBdr>
          <w:top w:val="single" w:sz="4" w:space="1" w:color="000000"/>
          <w:left w:val="single" w:sz="4" w:space="4" w:color="000000"/>
          <w:bottom w:val="single" w:sz="4" w:space="0" w:color="000000"/>
          <w:right w:val="single" w:sz="4" w:space="4" w:color="000000"/>
        </w:pBdr>
        <w:spacing w:before="0" w:after="0"/>
        <w:ind w:left="357" w:hanging="0"/>
        <w:rPr/>
      </w:pPr>
      <w:r>
        <w:rPr/>
      </w:r>
    </w:p>
    <w:p>
      <w:pPr>
        <w:pStyle w:val="NumDocParagraph"/>
        <w:rPr/>
      </w:pPr>
      <w:r>
        <w:rPr/>
      </w:r>
    </w:p>
    <w:p>
      <w:pPr>
        <w:pStyle w:val="ListNumber"/>
        <w:numPr>
          <w:ilvl w:val="0"/>
          <w:numId w:val="14"/>
        </w:numPr>
        <w:tabs>
          <w:tab w:val="clear" w:pos="850"/>
          <w:tab w:val="left" w:pos="834" w:leader="none"/>
          <w:tab w:val="left" w:pos="1134" w:leader="none"/>
        </w:tabs>
        <w:spacing w:before="0" w:after="0"/>
        <w:ind w:left="834" w:hanging="408"/>
        <w:rPr>
          <w:b/>
          <w:b/>
        </w:rPr>
      </w:pPr>
      <w:r>
        <w:rPr>
          <w:b/>
        </w:rPr>
        <w:t xml:space="preserve"> </w:t>
      </w:r>
      <w:r>
        <w:rPr>
          <w:b/>
        </w:rPr>
        <w:t>If you are neither working nor studying, are you mainly receiving:</w:t>
      </w:r>
    </w:p>
    <w:p>
      <w:pPr>
        <w:pStyle w:val="ListNumber"/>
        <w:numPr>
          <w:ilvl w:val="1"/>
          <w:numId w:val="14"/>
        </w:numPr>
        <w:tabs>
          <w:tab w:val="clear" w:pos="850"/>
          <w:tab w:val="left" w:pos="1134" w:leader="none"/>
        </w:tabs>
        <w:spacing w:before="0" w:after="0"/>
        <w:jc w:val="left"/>
        <w:rPr/>
      </w:pPr>
      <w:r>
        <w:rPr/>
        <w:t xml:space="preserve">An unemployment benefit for those considered able to work </w:t>
      </w:r>
    </w:p>
    <w:p>
      <w:pPr>
        <w:pStyle w:val="ListNumber"/>
        <w:numPr>
          <w:ilvl w:val="0"/>
          <w:numId w:val="0"/>
        </w:numPr>
        <w:tabs>
          <w:tab w:val="clear" w:pos="850"/>
          <w:tab w:val="left" w:pos="1134" w:leader="none"/>
        </w:tabs>
        <w:spacing w:before="0" w:after="0"/>
        <w:ind w:left="1211" w:hanging="0"/>
        <w:jc w:val="left"/>
        <w:rPr/>
      </w:pPr>
      <w:r>
        <w:rPr/>
        <w:t>but currently unemployed?</w:t>
        <w:tab/>
        <w:tab/>
        <w:tab/>
        <w:tab/>
        <w:tab/>
        <w:tab/>
        <w:tab/>
        <w:tab/>
        <w:tab/>
        <w:tab/>
        <w:tab/>
        <w:t>P</w:t>
      </w:r>
      <w:r>
        <w:rPr>
          <w:b/>
          <w:i/>
        </w:rPr>
        <w:t xml:space="preserve">lease go to Question </w:t>
      </w:r>
      <w:r>
        <w:rPr>
          <w:b/>
          <w:i/>
          <w:color w:val="7030A0"/>
        </w:rPr>
        <w:t>60</w:t>
      </w:r>
    </w:p>
    <w:p>
      <w:pPr>
        <w:pStyle w:val="ListNumber"/>
        <w:numPr>
          <w:ilvl w:val="1"/>
          <w:numId w:val="14"/>
        </w:numPr>
        <w:tabs>
          <w:tab w:val="clear" w:pos="850"/>
          <w:tab w:val="left" w:pos="1134" w:leader="none"/>
        </w:tabs>
        <w:spacing w:before="0" w:after="0"/>
        <w:rPr/>
      </w:pPr>
      <w:r>
        <w:rPr/>
        <w:t>A disability benefit for those who are not considered able to work?</w:t>
        <w:tab/>
      </w:r>
      <w:r>
        <w:rPr>
          <w:b/>
          <w:i/>
        </w:rPr>
        <w:t xml:space="preserve">Please go to Question </w:t>
      </w:r>
      <w:r>
        <w:rPr>
          <w:b/>
          <w:i/>
          <w:color w:val="7030A0"/>
        </w:rPr>
        <w:t>90</w:t>
      </w:r>
      <w:r>
        <w:br w:type="page"/>
      </w:r>
    </w:p>
    <w:p>
      <w:pPr>
        <w:pStyle w:val="ListNumber"/>
        <w:numPr>
          <w:ilvl w:val="0"/>
          <w:numId w:val="0"/>
        </w:numPr>
        <w:tabs>
          <w:tab w:val="clear" w:pos="850"/>
          <w:tab w:val="left" w:pos="1134" w:leader="none"/>
        </w:tabs>
        <w:spacing w:before="0" w:after="0"/>
        <w:ind w:left="1211" w:hanging="0"/>
        <w:rPr>
          <w:b/>
          <w:b/>
          <w:i/>
          <w:i/>
        </w:rPr>
      </w:pPr>
      <w:r>
        <w:rPr>
          <w:b/>
          <w:i/>
        </w:rPr>
      </w:r>
    </w:p>
    <w:p>
      <w:pPr>
        <w:pStyle w:val="Heading1"/>
        <w:rPr/>
      </w:pPr>
      <w:r>
        <w:fldChar w:fldCharType="begin"/>
      </w:r>
      <w:r>
        <w:rPr/>
        <w:instrText xml:space="preserve"> MACROBUTTON NUMBERING </w:instrText>
      </w:r>
      <w:r>
        <w:rPr/>
      </w:r>
      <w:r>
        <w:rPr/>
        <w:fldChar w:fldCharType="separate"/>
      </w:r>
      <w:r>
        <w:rPr/>
      </w:r>
      <w:r>
        <w:rPr/>
      </w:r>
      <w:r>
        <w:rPr/>
        <w:fldChar w:fldCharType="end"/>
      </w:r>
      <w:r>
        <w:rPr/>
        <w:t xml:space="preserve">you are currently without work but your main income comes from a benefit allocated to those considered able to work </w:t>
      </w:r>
    </w:p>
    <w:p>
      <w:pPr>
        <w:pStyle w:val="NumDocParagraph"/>
        <w:rPr/>
      </w:pPr>
      <w:r>
        <w:rPr/>
        <w:t xml:space="preserve">The questionnaire designed for those persons with disabilities who work are currently unemployed is based on 28 questions focusing on three dimensions: the situation of unemployment, the supports received and the individuals’ prospects.   </w:t>
      </w:r>
    </w:p>
    <w:p>
      <w:pPr>
        <w:pStyle w:val="NumDocParagraph"/>
        <w:rPr>
          <w:i/>
          <w:i/>
        </w:rPr>
      </w:pPr>
      <w:r>
        <w:rPr>
          <w:i/>
        </w:rPr>
        <w:t>The situation of unemployment</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duration of unemployment and its reas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employability level of the interviewee with respect to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individual’s expectations and motivation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disability, illness or learning difficulty has on individual’s ability to perform his/her work. </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 xml:space="preserve">Questions therefore request information on </w:t>
      </w:r>
      <w:r>
        <w:rPr>
          <w:i/>
        </w:rPr>
        <w:t>e.g.</w:t>
      </w:r>
      <w:r>
        <w:rPr/>
        <w:t xml:space="preserve"> reasons for unemployment, duration of unemployment, expectations, type of difficulties faced and role played by the impairment, the match between expectations and training.</w:t>
      </w:r>
    </w:p>
    <w:p>
      <w:pPr>
        <w:pStyle w:val="NumDocParagraph"/>
        <w:rPr>
          <w:i/>
          <w:i/>
        </w:rPr>
      </w:pPr>
      <w:r>
        <w:rPr>
          <w:i/>
        </w:rPr>
      </w:r>
    </w:p>
    <w:p>
      <w:pPr>
        <w:pStyle w:val="ListNumber"/>
        <w:numPr>
          <w:ilvl w:val="0"/>
          <w:numId w:val="14"/>
        </w:numPr>
        <w:spacing w:before="0" w:after="0"/>
        <w:ind w:left="833" w:hanging="408"/>
        <w:rPr>
          <w:color w:val="92D050"/>
        </w:rPr>
      </w:pPr>
      <w:r>
        <w:rPr>
          <w:b/>
        </w:rPr>
        <w:t xml:space="preserve">What is the main reason that you are not working at the moment? </w:t>
      </w:r>
      <w:r>
        <w:rPr>
          <w:b/>
          <w:color w:val="92D050"/>
        </w:rPr>
        <w:t>(Please tick one box)</w:t>
      </w:r>
    </w:p>
    <w:p>
      <w:pPr>
        <w:pStyle w:val="ListNumber2"/>
        <w:numPr>
          <w:ilvl w:val="1"/>
          <w:numId w:val="14"/>
        </w:numPr>
        <w:spacing w:before="0" w:after="0"/>
        <w:ind w:left="1208" w:hanging="357"/>
        <w:rPr>
          <w:rFonts w:ascii="Times" w:hAnsi="Times" w:cs="Times"/>
          <w:szCs w:val="22"/>
        </w:rPr>
      </w:pPr>
      <w:r>
        <w:rPr>
          <w:rFonts w:cs="Times" w:ascii="Times" w:hAnsi="Times"/>
          <w:szCs w:val="22"/>
        </w:rPr>
        <w:t>Never worked since leaving school.</w:t>
        <w:tab/>
        <w:tab/>
        <w:tab/>
        <w:tab/>
        <w:tab/>
        <w:tab/>
      </w:r>
      <w:r>
        <w:fldChar w:fldCharType="begin">
          <w:ffData>
            <w:name w:val="Check24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78" w:name="__Fieldmark__480_3637737168"/>
      <w:bookmarkStart w:id="979" w:name="__Fieldmark__480_3637737168"/>
      <w:bookmarkEnd w:id="9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nd of contract/</w:t>
      </w:r>
      <w:r>
        <w:rPr>
          <w:rFonts w:cs="Times" w:ascii="Times" w:hAnsi="Times"/>
          <w:color w:val="FF0000"/>
          <w:szCs w:val="22"/>
        </w:rPr>
        <w:t>dismissed</w:t>
      </w:r>
      <w:r>
        <w:rPr>
          <w:rFonts w:cs="Times" w:ascii="Times" w:hAnsi="Times"/>
          <w:szCs w:val="22"/>
        </w:rPr>
        <w:t>.</w:t>
        <w:tab/>
        <w:tab/>
        <w:tab/>
        <w:tab/>
        <w:tab/>
        <w:tab/>
        <w:tab/>
        <w:tab/>
      </w:r>
      <w:r>
        <w:fldChar w:fldCharType="begin">
          <w:ffData>
            <w:name w:val="Check24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0" w:name="__Fieldmark__481_3637737168"/>
      <w:bookmarkStart w:id="981" w:name="__Fieldmark__481_3637737168"/>
      <w:bookmarkEnd w:id="9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eft </w:t>
      </w:r>
      <w:r>
        <w:rPr>
          <w:rFonts w:cs="Times" w:ascii="Times" w:hAnsi="Times"/>
          <w:color w:val="FF0000"/>
          <w:szCs w:val="22"/>
        </w:rPr>
        <w:t>to look for</w:t>
      </w:r>
      <w:r>
        <w:rPr>
          <w:rFonts w:cs="Times" w:ascii="Times" w:hAnsi="Times"/>
          <w:szCs w:val="22"/>
        </w:rPr>
        <w:t xml:space="preserve"> another job.</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2" w:name="__Fieldmark__482_3637737168"/>
      <w:bookmarkStart w:id="983" w:name="__Fieldmark__482_3637737168"/>
      <w:bookmarkEnd w:id="9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Health/disability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4" w:name="__Fieldmark__483_3637737168"/>
      <w:bookmarkStart w:id="985" w:name="__Fieldmark__483_3637737168"/>
      <w:bookmarkEnd w:id="9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benefits are not incentive enough  </w:t>
        <w:tab/>
        <w:tab/>
        <w:tab/>
      </w:r>
      <w:r>
        <w:fldChar w:fldCharType="begin">
          <w:ffData>
            <w:name w:val=""/>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6" w:name="__Fieldmark__484_3637737168"/>
      <w:bookmarkStart w:id="987" w:name="__Fieldmark__484_3637737168"/>
      <w:bookmarkEnd w:id="9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mily or personal reasons.</w:t>
        <w:tab/>
        <w:tab/>
        <w:tab/>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88" w:name="__Fieldmark__485_3637737168"/>
      <w:bookmarkStart w:id="989" w:name="__Fieldmark__485_3637737168"/>
      <w:bookmarkEnd w:id="9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my job or my training to start.</w:t>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0" w:name="__Fieldmark__486_3637737168"/>
      <w:bookmarkStart w:id="991" w:name="__Fieldmark__486_3637737168"/>
      <w:bookmarkEnd w:id="9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Others:___________________________________</w:t>
        <w:tab/>
        <w:tab/>
      </w:r>
      <w:r>
        <w:fldChar w:fldCharType="begin">
          <w:ffData>
            <w:name w:val="Check245"/>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2" w:name="__Fieldmark__487_3637737168"/>
      <w:bookmarkStart w:id="993" w:name="__Fieldmark__487_3637737168"/>
      <w:bookmarkEnd w:id="9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4" w:name="__Fieldmark__488_3637737168"/>
      <w:bookmarkStart w:id="995" w:name="__Fieldmark__488_3637737168"/>
      <w:bookmarkEnd w:id="9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If you have never worked since you left school, is it because you: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Could not find a suitable job or course?</w:t>
        <w:tab/>
        <w:tab/>
        <w:tab/>
        <w:tab/>
        <w:tab/>
        <w:tab/>
        <w:tab/>
        <w:tab/>
        <w:tab/>
        <w:tab/>
        <w:tab/>
        <w:tab/>
        <w:tab/>
        <w:tab/>
      </w:r>
      <w:r>
        <w:fldChar w:fldCharType="begin">
          <w:ffData>
            <w:name w:val="Check23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996" w:name="__Fieldmark__489_3637737168"/>
      <w:bookmarkStart w:id="997" w:name="__Fieldmark__489_3637737168"/>
      <w:bookmarkEnd w:id="9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uld not find a work place offering adjusted work conditions.</w:t>
        <w:tab/>
        <w:tab/>
        <w:tab/>
        <w:tab/>
        <w:tab/>
        <w:tab/>
        <w:tab/>
        <w:tab/>
      </w:r>
      <w:r>
        <w:fldChar w:fldCharType="begin">
          <w:ffData>
            <w:name w:val="Check23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998" w:name="__Fieldmark__490_3637737168"/>
      <w:bookmarkStart w:id="999" w:name="__Fieldmark__490_3637737168"/>
      <w:bookmarkEnd w:id="9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appropriate skills to get a job or training?</w:t>
        <w:tab/>
        <w:tab/>
        <w:tab/>
        <w:tab/>
        <w:tab/>
        <w:tab/>
        <w:tab/>
        <w:tab/>
        <w:tab/>
        <w:tab/>
        <w:tab/>
      </w:r>
      <w:r>
        <w:fldChar w:fldCharType="begin">
          <w:ffData>
            <w:name w:val="Check2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0" w:name="__Fieldmark__491_3637737168"/>
      <w:bookmarkStart w:id="1001" w:name="__Fieldmark__491_3637737168"/>
      <w:bookmarkEnd w:id="10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ed</w:t>
      </w:r>
      <w:r>
        <w:rPr>
          <w:rFonts w:cs="Times" w:ascii="Times" w:hAnsi="Times"/>
          <w:szCs w:val="22"/>
        </w:rPr>
        <w:t xml:space="preserve"> support since leaving school?</w:t>
        <w:tab/>
        <w:tab/>
        <w:tab/>
        <w:tab/>
        <w:tab/>
        <w:tab/>
        <w:tab/>
        <w:tab/>
        <w:tab/>
        <w:tab/>
        <w:tab/>
        <w:tab/>
        <w:tab/>
        <w:tab/>
      </w:r>
      <w:r>
        <w:fldChar w:fldCharType="begin">
          <w:ffData>
            <w:name w:val="Check23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2" w:name="__Fieldmark__492_3637737168"/>
      <w:bookmarkStart w:id="1003" w:name="__Fieldmark__492_3637737168"/>
      <w:bookmarkEnd w:id="10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aced family or personal problems?</w:t>
        <w:tab/>
        <w:tab/>
        <w:tab/>
        <w:tab/>
        <w:tab/>
        <w:tab/>
        <w:tab/>
        <w:tab/>
        <w:tab/>
        <w:tab/>
        <w:tab/>
        <w:tab/>
        <w:tab/>
        <w:tab/>
        <w:tab/>
      </w:r>
      <w:r>
        <w:fldChar w:fldCharType="begin">
          <w:ffData>
            <w:name w:val="Check2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4" w:name="__Fieldmark__493_3637737168"/>
      <w:bookmarkStart w:id="1005" w:name="__Fieldmark__493_3637737168"/>
      <w:bookmarkEnd w:id="10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ed reliable transportation from home and/or work</w:t>
        <w:tab/>
        <w:t>?</w:t>
        <w:tab/>
        <w:tab/>
        <w:tab/>
        <w:tab/>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6" w:name="__Fieldmark__494_3637737168"/>
      <w:bookmarkStart w:id="1007" w:name="__Fieldmark__494_3637737168"/>
      <w:bookmarkEnd w:id="10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Feared earnings would not adequately replace your disability benefits? </w:t>
        <w:tab/>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08" w:name="__Fieldmark__495_3637737168"/>
      <w:bookmarkStart w:id="1009" w:name="__Fieldmark__495_3637737168"/>
      <w:bookmarkEnd w:id="10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Faced negative attitudes towards your </w:t>
      </w:r>
      <w:r>
        <w:rPr>
          <w:rFonts w:cs="Times" w:ascii="Times" w:hAnsi="Times"/>
          <w:color w:val="7030A0"/>
          <w:szCs w:val="22"/>
        </w:rPr>
        <w:t>disability, illness or learning difficulty</w:t>
      </w:r>
      <w:r>
        <w:rPr>
          <w:rFonts w:cs="Times" w:ascii="Times" w:hAnsi="Times"/>
          <w:szCs w:val="22"/>
        </w:rPr>
        <w:t>?</w:t>
        <w:tab/>
        <w:tab/>
        <w:tab/>
        <w:tab/>
      </w:r>
      <w:r>
        <w:fldChar w:fldCharType="begin">
          <w:ffData>
            <w:name w:val="Check2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0" w:name="__Fieldmark__496_3637737168"/>
      <w:bookmarkStart w:id="1011" w:name="__Fieldmark__496_3637737168"/>
      <w:bookmarkEnd w:id="10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w:t>
        <w:tab/>
        <w:tab/>
        <w:tab/>
        <w:tab/>
        <w:tab/>
        <w:tab/>
        <w:tab/>
        <w:tab/>
      </w:r>
      <w:r>
        <w:fldChar w:fldCharType="begin">
          <w:ffData>
            <w:name w:val="Check2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2" w:name="__Fieldmark__497_3637737168"/>
      <w:bookmarkStart w:id="1013" w:name="__Fieldmark__497_3637737168"/>
      <w:bookmarkEnd w:id="10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14" w:name="__Fieldmark__498_3637737168"/>
      <w:bookmarkStart w:id="1015" w:name="__Fieldmark__498_3637737168"/>
      <w:bookmarkEnd w:id="101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How long has it been since your last job?</w:t>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Less than one month.</w:t>
        <w:tab/>
        <w:tab/>
        <w:tab/>
        <w:tab/>
        <w:tab/>
      </w:r>
      <w:r>
        <w:fldChar w:fldCharType="begin">
          <w:ffData>
            <w:name w:val="Check242"/>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6" w:name="__Fieldmark__499_3637737168"/>
      <w:bookmarkStart w:id="1017" w:name="__Fieldmark__499_3637737168"/>
      <w:bookmarkEnd w:id="1017"/>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color w:val="00B0F0"/>
          <w:szCs w:val="22"/>
        </w:rPr>
      </w:pPr>
      <w:r>
        <w:rPr>
          <w:rFonts w:cs="Times" w:ascii="Times" w:hAnsi="Times"/>
          <w:color w:val="00B0F0"/>
          <w:szCs w:val="22"/>
        </w:rPr>
        <w:t>Between one and six months.</w:t>
        <w:tab/>
        <w:tab/>
        <w:tab/>
      </w:r>
      <w:r>
        <w:fldChar w:fldCharType="begin">
          <w:ffData>
            <w:name w:val="Check244"/>
            <w:enabled/>
            <w:calcOnExit w:val="0"/>
            <w:checkBox>
              <w:sizeAuto/>
            </w:checkBox>
          </w:ffData>
        </w:fldChar>
      </w:r>
      <w:r>
        <w:rPr>
          <w:szCs w:val="22"/>
          <w:rFonts w:cs="Times" w:ascii="Times" w:hAnsi="Times"/>
          <w:color w:val="00B0F0"/>
        </w:rPr>
        <w:instrText xml:space="preserve"> FORMCHECKBOX </w:instrText>
      </w:r>
      <w:r>
        <w:rPr>
          <w:szCs w:val="22"/>
          <w:rFonts w:cs="Times" w:ascii="Times" w:hAnsi="Times"/>
          <w:color w:val="00B0F0"/>
        </w:rPr>
        <w:fldChar w:fldCharType="separate"/>
      </w:r>
      <w:bookmarkStart w:id="1018" w:name="__Fieldmark__500_3637737168"/>
      <w:bookmarkStart w:id="1019" w:name="__Fieldmark__500_3637737168"/>
      <w:bookmarkEnd w:id="1019"/>
      <w:r/>
      <w:r>
        <w:rPr>
          <w:szCs w:val="22"/>
          <w:rFonts w:cs="Times" w:ascii="Times" w:hAnsi="Times"/>
          <w:color w:val="00B0F0"/>
        </w:rPr>
        <w:fldChar w:fldCharType="end"/>
      </w:r>
      <w:r>
        <w:rPr>
          <w:rFonts w:cs="Times" w:ascii="Times" w:hAnsi="Times"/>
          <w:color w:val="00B0F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ore than six months.</w:t>
        <w:tab/>
        <w:tab/>
        <w:tab/>
        <w:tab/>
        <w:tab/>
      </w:r>
      <w:r>
        <w:fldChar w:fldCharType="begin">
          <w:ffData>
            <w:name w:val="Check24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0" w:name="__Fieldmark__501_3637737168"/>
      <w:bookmarkStart w:id="1021" w:name="__Fieldmark__501_3637737168"/>
      <w:bookmarkEnd w:id="10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I have never worked.</w:t>
        <w:tab/>
        <w:tab/>
        <w:tab/>
        <w:tab/>
        <w:tab/>
      </w:r>
      <w:r>
        <w:fldChar w:fldCharType="begin">
          <w:ffData>
            <w:name w:val="Check24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2" w:name="__Fieldmark__502_3637737168"/>
      <w:bookmarkStart w:id="1023" w:name="__Fieldmark__502_3637737168"/>
      <w:bookmarkEnd w:id="1023"/>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Since you have been unemployed, have you been regularly looking for wor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r>
      <w:r>
        <w:fldChar w:fldCharType="begin">
          <w:ffData>
            <w:name w:val="Check2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4" w:name="__Fieldmark__503_3637737168"/>
      <w:bookmarkStart w:id="1025" w:name="__Fieldmark__503_3637737168"/>
      <w:bookmarkEnd w:id="1025"/>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szCs w:val="22"/>
        </w:rPr>
        <w:t xml:space="preserve">please go to question </w:t>
      </w:r>
      <w:r>
        <w:rPr>
          <w:rFonts w:cs="Times" w:ascii="Times" w:hAnsi="Times"/>
          <w:b/>
          <w:i/>
          <w:color w:val="7030A0"/>
          <w:szCs w:val="22"/>
        </w:rPr>
        <w:t>65</w:t>
      </w:r>
    </w:p>
    <w:p>
      <w:pPr>
        <w:pStyle w:val="ListNumber2"/>
        <w:numPr>
          <w:ilvl w:val="1"/>
          <w:numId w:val="14"/>
        </w:numPr>
        <w:ind w:left="1208" w:hanging="357"/>
        <w:rPr>
          <w:rFonts w:ascii="Times" w:hAnsi="Times" w:cs="Times"/>
          <w:color w:val="7030A0"/>
          <w:szCs w:val="22"/>
        </w:rPr>
      </w:pPr>
      <w:r>
        <w:rPr>
          <w:rFonts w:cs="Times" w:ascii="Times" w:hAnsi="Times"/>
          <w:szCs w:val="22"/>
        </w:rPr>
        <w:t>No.</w:t>
        <w:tab/>
        <w:tab/>
      </w:r>
      <w:r>
        <w:fldChar w:fldCharType="begin">
          <w:ffData>
            <w:name w:val="Check2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6" w:name="__Fieldmark__504_3637737168"/>
      <w:bookmarkStart w:id="1027" w:name="__Fieldmark__504_3637737168"/>
      <w:bookmarkEnd w:id="102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4</w:t>
      </w:r>
    </w:p>
    <w:p>
      <w:pPr>
        <w:pStyle w:val="ListNumber"/>
        <w:numPr>
          <w:ilvl w:val="0"/>
          <w:numId w:val="14"/>
        </w:numPr>
        <w:spacing w:before="0" w:after="0"/>
        <w:ind w:left="833" w:hanging="408"/>
        <w:rPr/>
      </w:pPr>
      <w:r>
        <w:rPr>
          <w:b/>
        </w:rPr>
        <w:t xml:space="preserve">What are the main reasons that you are not looking for work?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Your</w:t>
      </w:r>
      <w:r>
        <w:rPr>
          <w:rFonts w:cs="Times" w:ascii="Times" w:hAnsi="Times"/>
          <w:szCs w:val="22"/>
        </w:rPr>
        <w:t xml:space="preserve"> illness or </w:t>
      </w:r>
      <w:r>
        <w:rPr>
          <w:rFonts w:cs="Times" w:ascii="Times" w:hAnsi="Times"/>
          <w:color w:val="7030A0"/>
          <w:szCs w:val="22"/>
        </w:rPr>
        <w:t>disability, illness or learning difficulty</w:t>
      </w:r>
      <w:r>
        <w:rPr>
          <w:rFonts w:cs="Times" w:ascii="Times" w:hAnsi="Times"/>
          <w:szCs w:val="22"/>
        </w:rPr>
        <w:t xml:space="preserve"> does not make working worthwhile.</w:t>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28" w:name="__Fieldmark__505_3637737168"/>
      <w:bookmarkStart w:id="1029" w:name="__Fieldmark__505_3637737168"/>
      <w:bookmarkEnd w:id="10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w:t>
      </w:r>
      <w:r>
        <w:rPr>
          <w:rFonts w:cs="Times" w:ascii="Times" w:hAnsi="Times"/>
          <w:color w:val="FF0000"/>
          <w:szCs w:val="22"/>
        </w:rPr>
        <w:t xml:space="preserve">your </w:t>
      </w:r>
      <w:r>
        <w:rPr>
          <w:rFonts w:cs="Times" w:ascii="Times" w:hAnsi="Times"/>
          <w:szCs w:val="22"/>
        </w:rPr>
        <w:t xml:space="preserve">own </w:t>
      </w:r>
      <w:r>
        <w:rPr>
          <w:rFonts w:cs="Times" w:ascii="Times" w:hAnsi="Times"/>
          <w:color w:val="FF0000"/>
          <w:szCs w:val="22"/>
        </w:rPr>
        <w:t>relatives</w:t>
      </w:r>
      <w:r>
        <w:rPr>
          <w:rFonts w:cs="Times" w:ascii="Times" w:hAnsi="Times"/>
          <w:szCs w:val="22"/>
        </w:rPr>
        <w:t>.</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0" w:name="__Fieldmark__506_3637737168"/>
      <w:bookmarkStart w:id="1031" w:name="__Fieldmark__506_3637737168"/>
      <w:bookmarkEnd w:id="10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Waiting for replies from </w:t>
      </w:r>
      <w:r>
        <w:rPr>
          <w:rFonts w:cs="Times" w:ascii="Times" w:hAnsi="Times"/>
          <w:color w:val="FF0000"/>
          <w:szCs w:val="22"/>
        </w:rPr>
        <w:t>employers or recall to a former job</w:t>
      </w:r>
      <w:r>
        <w:rPr>
          <w:rFonts w:cs="Times" w:ascii="Times" w:hAnsi="Times"/>
          <w:szCs w:val="22"/>
        </w:rPr>
        <w:t>.</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2" w:name="__Fieldmark__507_3637737168"/>
      <w:bookmarkStart w:id="1033" w:name="__Fieldmark__507_3637737168"/>
      <w:bookmarkEnd w:id="10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w:t>
      </w:r>
      <w:r>
        <w:rPr>
          <w:rFonts w:cs="Times" w:ascii="Times" w:hAnsi="Times"/>
          <w:szCs w:val="22"/>
        </w:rPr>
        <w:t>s will not adequately replace disability benefit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4" w:name="__Fieldmark__508_3637737168"/>
      <w:bookmarkStart w:id="1035" w:name="__Fieldmark__508_3637737168"/>
      <w:bookmarkEnd w:id="10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6" w:name="__Fieldmark__509_3637737168"/>
      <w:bookmarkStart w:id="1037" w:name="__Fieldmark__509_3637737168"/>
      <w:bookmarkEnd w:id="10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 work is available. </w:t>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38" w:name="__Fieldmark__510_3637737168"/>
      <w:bookmarkStart w:id="1039" w:name="__Fieldmark__510_3637737168"/>
      <w:bookmarkEnd w:id="10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0" w:name="__Fieldmark__511_3637737168"/>
      <w:bookmarkStart w:id="1041" w:name="__Fieldmark__511_3637737168"/>
      <w:bookmarkEnd w:id="10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2" w:name="__Fieldmark__512_3637737168"/>
      <w:bookmarkStart w:id="1043" w:name="__Fieldmark__512_3637737168"/>
      <w:bookmarkEnd w:id="104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 xml:space="preserve">If you are regularly looking for work, which main methods are you using to find a job? </w:t>
      </w:r>
      <w:r>
        <w:rPr>
          <w:i/>
        </w:rPr>
        <w:t>(please tick a maximum of three methods)</w:t>
      </w:r>
    </w:p>
    <w:p>
      <w:pPr>
        <w:pStyle w:val="ListNumber2"/>
        <w:numPr>
          <w:ilvl w:val="1"/>
          <w:numId w:val="14"/>
        </w:numPr>
        <w:spacing w:before="0" w:after="0"/>
        <w:ind w:left="1208" w:hanging="357"/>
        <w:rPr>
          <w:rFonts w:ascii="Times" w:hAnsi="Times" w:cs="Times"/>
          <w:szCs w:val="22"/>
        </w:rPr>
      </w:pPr>
      <w:r>
        <w:rPr>
          <w:rFonts w:cs="Times" w:ascii="Times" w:hAnsi="Times"/>
          <w:szCs w:val="22"/>
        </w:rPr>
        <w:t>Talking to friends or relatives.</w:t>
        <w:tab/>
        <w:tab/>
        <w:tab/>
        <w:tab/>
        <w:tab/>
        <w:tab/>
        <w:tab/>
        <w:tab/>
        <w:tab/>
        <w:tab/>
        <w:tab/>
      </w:r>
      <w:r>
        <w:fldChar w:fldCharType="begin">
          <w:ffData>
            <w:name w:val="Check24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4" w:name="__Fieldmark__513_3637737168"/>
      <w:bookmarkStart w:id="1045" w:name="__Fieldmark__513_3637737168"/>
      <w:bookmarkEnd w:id="10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rect contact with employers.</w:t>
        <w:tab/>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6" w:name="__Fieldmark__514_3637737168"/>
      <w:bookmarkStart w:id="1047" w:name="__Fieldmark__514_3637737168"/>
      <w:bookmarkEnd w:id="10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nswering advertisements in newspapers.</w:t>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48" w:name="__Fieldmark__515_3637737168"/>
      <w:bookmarkStart w:id="1049" w:name="__Fieldmark__515_3637737168"/>
      <w:bookmarkEnd w:id="10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training and/or employment agency.</w:t>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0" w:name="__Fieldmark__516_3637737168"/>
      <w:bookmarkStart w:id="1051" w:name="__Fieldmark__516_3637737168"/>
      <w:bookmarkEnd w:id="10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a career/transition service.</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2" w:name="__Fieldmark__517_3637737168"/>
      <w:bookmarkStart w:id="1053" w:name="__Fieldmark__517_3637737168"/>
      <w:bookmarkEnd w:id="10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ooking on the Internet.</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4" w:name="__Fieldmark__518_3637737168"/>
      <w:bookmarkStart w:id="1055" w:name="__Fieldmark__518_3637737168"/>
      <w:bookmarkEnd w:id="1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Visiting disability employment adviser.</w:t>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6" w:name="__Fieldmark__519_3637737168"/>
      <w:bookmarkStart w:id="1057" w:name="__Fieldmark__519_3637737168"/>
      <w:bookmarkEnd w:id="1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w:t>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58" w:name="__Fieldmark__520_3637737168"/>
      <w:bookmarkStart w:id="1059" w:name="__Fieldmark__520_3637737168"/>
      <w:bookmarkEnd w:id="1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0" w:name="__Fieldmark__521_3637737168"/>
      <w:bookmarkStart w:id="1061" w:name="__Fieldmark__521_3637737168"/>
      <w:bookmarkEnd w:id="1061"/>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2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2" w:name="__Fieldmark__522_3637737168"/>
      <w:bookmarkStart w:id="1063" w:name="__Fieldmark__522_3637737168"/>
      <w:bookmarkEnd w:id="1063"/>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 </w:t>
      </w:r>
      <w:r>
        <w:rPr>
          <w:rFonts w:cs="Times" w:ascii="Times" w:hAnsi="Times"/>
          <w:b/>
          <w:i/>
          <w:color w:val="7030A0"/>
          <w:szCs w:val="22"/>
        </w:rPr>
        <w:t>67</w:t>
      </w:r>
    </w:p>
    <w:p>
      <w:pPr>
        <w:pStyle w:val="ListNumber2"/>
        <w:numPr>
          <w:ilvl w:val="1"/>
          <w:numId w:val="14"/>
        </w:numPr>
        <w:tabs>
          <w:tab w:val="clear" w:pos="1417"/>
          <w:tab w:val="left" w:pos="6521" w:leader="none"/>
        </w:tabs>
        <w:spacing w:before="0" w:after="0"/>
        <w:ind w:left="1208" w:hanging="357"/>
        <w:rPr>
          <w:rFonts w:ascii="Times" w:hAnsi="Times" w:cs="Times"/>
          <w:color w:val="7030A0"/>
          <w:szCs w:val="22"/>
        </w:rPr>
      </w:pPr>
      <w:r>
        <w:rPr>
          <w:rFonts w:cs="Times" w:ascii="Times" w:hAnsi="Times"/>
          <w:szCs w:val="22"/>
        </w:rPr>
        <w:t>No.</w:t>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4" w:name="__Fieldmark__523_3637737168"/>
      <w:bookmarkStart w:id="1065" w:name="__Fieldmark__523_3637737168"/>
      <w:bookmarkEnd w:id="1065"/>
      <w:r>
        <w:rPr>
          <w:rFonts w:cs="Times" w:ascii="Times" w:hAnsi="Times"/>
          <w:szCs w:val="22"/>
        </w:rPr>
      </w:r>
      <w:r>
        <w:rPr>
          <w:szCs w:val="22"/>
          <w:rFonts w:cs="Times" w:ascii="Times" w:hAnsi="Times"/>
        </w:rPr>
        <w:fldChar w:fldCharType="end"/>
      </w:r>
      <w:r>
        <w:rPr>
          <w:rFonts w:cs="Times" w:ascii="Times" w:hAnsi="Times"/>
          <w:szCs w:val="22"/>
        </w:rPr>
        <w:tab/>
      </w:r>
      <w:r>
        <w:rPr>
          <w:rFonts w:cs="Times" w:ascii="Times" w:hAnsi="Times"/>
          <w:b/>
          <w:i/>
          <w:szCs w:val="22"/>
        </w:rPr>
        <w:t xml:space="preserve">Please go to Question </w:t>
      </w:r>
      <w:r>
        <w:rPr>
          <w:rFonts w:cs="Times" w:ascii="Times" w:hAnsi="Times"/>
          <w:b/>
          <w:i/>
          <w:color w:val="7030A0"/>
          <w:szCs w:val="22"/>
        </w:rPr>
        <w:t>68</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6" w:name="__Fieldmark__524_3637737168"/>
      <w:bookmarkStart w:id="1067" w:name="__Fieldmark__524_3637737168"/>
      <w:bookmarkEnd w:id="1067"/>
      <w:r>
        <w:rPr>
          <w:rFonts w:cs="Times" w:ascii="Times" w:hAnsi="Times"/>
          <w:szCs w:val="22"/>
        </w:rPr>
      </w:r>
      <w:r>
        <w:rPr>
          <w:szCs w:val="22"/>
          <w:rFonts w:cs="Times" w:ascii="Times" w:hAnsi="Times"/>
        </w:rPr>
        <w:fldChar w:fldCharType="end"/>
      </w:r>
      <w:r>
        <w:rPr>
          <w:rFonts w:cs="Times" w:ascii="Times" w:hAnsi="Times"/>
          <w:b/>
          <w:i/>
          <w:szCs w:val="22"/>
        </w:rPr>
        <w:t xml:space="preserve"> Please go to Question</w:t>
      </w:r>
      <w:r>
        <w:rPr>
          <w:rFonts w:cs="Times" w:ascii="Times" w:hAnsi="Times"/>
          <w:b/>
          <w:i/>
          <w:color w:val="7030A0"/>
          <w:szCs w:val="22"/>
        </w:rPr>
        <w:t xml:space="preserve"> 68</w:t>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b/>
          <w:b/>
        </w:rPr>
      </w:pPr>
      <w:r>
        <w:rPr/>
        <w:t>A full-time job?</w:t>
      </w:r>
      <w:r>
        <w:rPr>
          <w:b/>
        </w:rPr>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68" w:name="__Fieldmark__525_3637737168"/>
      <w:bookmarkStart w:id="1069" w:name="__Fieldmark__525_3637737168"/>
      <w:bookmarkEnd w:id="1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A part-time job?</w:t>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0" w:name="__Fieldmark__526_3637737168"/>
      <w:bookmarkStart w:id="1071" w:name="__Fieldmark__526_3637737168"/>
      <w:bookmarkEnd w:id="1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b/>
          <w:b/>
        </w:rPr>
      </w:pPr>
      <w:r>
        <w:rPr/>
        <w:t>Either.</w:t>
      </w:r>
      <w:r>
        <w:rPr>
          <w:b/>
        </w:rPr>
        <w:tab/>
        <w:tab/>
        <w:tab/>
        <w:tab/>
        <w:tab/>
      </w:r>
      <w:r>
        <w:fldChar w:fldCharType="begin">
          <w:ffData>
            <w:name w:val="Check2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2" w:name="__Fieldmark__527_3637737168"/>
      <w:bookmarkStart w:id="1073" w:name="__Fieldmark__527_3637737168"/>
      <w:bookmarkEnd w:id="1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4" w:name="__Fieldmark__528_3637737168"/>
      <w:bookmarkStart w:id="1075" w:name="__Fieldmark__528_3637737168"/>
      <w:bookmarkEnd w:id="1075"/>
      <w:r/>
      <w:r>
        <w:rPr>
          <w:szCs w:val="22"/>
          <w:rFonts w:cs="Times" w:ascii="Times" w:hAnsi="Times"/>
        </w:rPr>
        <w:fldChar w:fldCharType="end"/>
      </w:r>
      <w:r>
        <w:rPr>
          <w:rFonts w:cs="Times" w:ascii="Times" w:hAnsi="Times"/>
          <w:szCs w:val="22"/>
        </w:rPr>
      </w:r>
    </w:p>
    <w:p>
      <w:pPr>
        <w:pStyle w:val="ListNumber2"/>
        <w:rPr>
          <w:rFonts w:ascii="Times" w:hAnsi="Times" w:cs="Times"/>
          <w:b/>
          <w:b/>
          <w:szCs w:val="22"/>
        </w:rPr>
      </w:pPr>
      <w:r>
        <w:rPr>
          <w:rFonts w:cs="Times" w:ascii="Times" w:hAnsi="Times"/>
          <w:b/>
          <w:szCs w:val="22"/>
        </w:rPr>
      </w:r>
    </w:p>
    <w:p>
      <w:pPr>
        <w:pStyle w:val="ListNumber"/>
        <w:numPr>
          <w:ilvl w:val="0"/>
          <w:numId w:val="14"/>
        </w:numPr>
        <w:spacing w:before="0" w:after="0"/>
        <w:ind w:left="833" w:hanging="408"/>
        <w:rPr/>
      </w:pPr>
      <w:r>
        <w:rPr>
          <w:b/>
        </w:rPr>
        <w:t xml:space="preserve">Since you have been unemployed, have you applied for: </w:t>
      </w:r>
      <w:r>
        <w:rPr>
          <w:i/>
        </w:rPr>
        <w:t>(please tick</w:t>
      </w:r>
      <w:r>
        <w:rPr>
          <w:i/>
          <w:color w:val="FF0000"/>
        </w:rPr>
        <w:t xml:space="preserv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6" w:name="__Fieldmark__529_3637737168"/>
      <w:bookmarkStart w:id="1077" w:name="__Fieldmark__529_3637737168"/>
      <w:bookmarkEnd w:id="10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78" w:name="__Fieldmark__530_3637737168"/>
      <w:bookmarkStart w:id="1079" w:name="__Fieldmark__530_3637737168"/>
      <w:bookmarkEnd w:id="10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0" w:name="__Fieldmark__531_3637737168"/>
      <w:bookmarkStart w:id="1081" w:name="__Fieldmark__531_3637737168"/>
      <w:bookmarkEnd w:id="10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o not know. </w:t>
        <w:tab/>
        <w:tab/>
        <w:tab/>
        <w:tab/>
        <w:tab/>
        <w:tab/>
        <w:tab/>
        <w:tab/>
        <w:tab/>
        <w:tab/>
        <w:tab/>
        <w:tab/>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2" w:name="__Fieldmark__532_3637737168"/>
      <w:bookmarkStart w:id="1083" w:name="__Fieldmark__532_3637737168"/>
      <w:bookmarkEnd w:id="10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Your illness or disability, illness or learning difficulty does not make</w:t>
      </w:r>
    </w:p>
    <w:p>
      <w:pPr>
        <w:pStyle w:val="ListNumber2"/>
        <w:spacing w:before="0" w:after="0"/>
        <w:ind w:left="1208" w:hanging="0"/>
        <w:rPr>
          <w:rFonts w:ascii="Times" w:hAnsi="Times" w:cs="Times"/>
          <w:szCs w:val="22"/>
        </w:rPr>
      </w:pPr>
      <w:r>
        <w:rPr>
          <w:rFonts w:eastAsia="Times" w:cs="Times" w:ascii="Times" w:hAnsi="Times"/>
          <w:szCs w:val="22"/>
        </w:rPr>
        <w:t xml:space="preserve"> </w:t>
      </w:r>
      <w:r>
        <w:rPr>
          <w:rFonts w:cs="Times" w:ascii="Times" w:hAnsi="Times"/>
          <w:szCs w:val="22"/>
        </w:rPr>
        <w:t>education worthwhile.</w:t>
        <w:tab/>
        <w:tab/>
        <w:tab/>
        <w:tab/>
        <w:tab/>
        <w:tab/>
        <w:tab/>
        <w:tab/>
        <w:tab/>
        <w:tab/>
        <w:tab/>
        <w:tab/>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4" w:name="__Fieldmark__533_3637737168"/>
      <w:bookmarkStart w:id="1085" w:name="__Fieldmark__533_3637737168"/>
      <w:bookmarkEnd w:id="10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caring for your own children </w:t>
      </w:r>
      <w:r>
        <w:rPr>
          <w:rFonts w:cs="Times" w:ascii="Times" w:hAnsi="Times"/>
          <w:color w:val="FF0000"/>
          <w:szCs w:val="22"/>
        </w:rPr>
        <w:t>or relatives</w:t>
      </w:r>
      <w:r>
        <w:rPr>
          <w:rFonts w:cs="Times" w:ascii="Times" w:hAnsi="Times"/>
          <w:szCs w:val="22"/>
        </w:rPr>
        <w:t>.</w:t>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6" w:name="__Fieldmark__534_3637737168"/>
      <w:bookmarkStart w:id="1087" w:name="__Fieldmark__534_3637737168"/>
      <w:bookmarkEnd w:id="10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iting for replies from employers or recall to a former job.</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88" w:name="__Fieldmark__535_3637737168"/>
      <w:bookmarkStart w:id="1089" w:name="__Fieldmark__535_3637737168"/>
      <w:bookmarkEnd w:id="10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w:t>
      </w:r>
      <w:r>
        <w:rPr>
          <w:rFonts w:cs="Times" w:ascii="Times" w:hAnsi="Times"/>
          <w:szCs w:val="22"/>
        </w:rPr>
        <w:t>o not replace adequately replace disability benefits</w:t>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0" w:name="__Fieldmark__536_3637737168"/>
      <w:bookmarkStart w:id="1091" w:name="__Fieldmark__536_3637737168"/>
      <w:bookmarkEnd w:id="10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fficulties.</w:t>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2" w:name="__Fieldmark__537_3637737168"/>
      <w:bookmarkStart w:id="1093" w:name="__Fieldmark__537_3637737168"/>
      <w:bookmarkEnd w:id="10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w:t>
        <w:tab/>
        <w:t>______________________________________________</w:t>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4" w:name="__Fieldmark__538_3637737168"/>
      <w:bookmarkStart w:id="1095" w:name="__Fieldmark__538_3637737168"/>
      <w:bookmarkEnd w:id="109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6" w:name="__Fieldmark__539_3637737168"/>
      <w:bookmarkStart w:id="1097" w:name="__Fieldmark__539_3637737168"/>
      <w:bookmarkEnd w:id="1097"/>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w:t>
      </w:r>
      <w:r>
        <w:rPr>
          <w:rFonts w:cs="Times" w:ascii="Times" w:hAnsi="Times"/>
          <w:color w:val="FF0000"/>
          <w:szCs w:val="22"/>
        </w:rPr>
        <w:t>but you could not access such work opportunity.</w:t>
      </w:r>
      <w:r>
        <w:rPr>
          <w:rFonts w:cs="Times" w:ascii="Times" w:hAnsi="Times"/>
          <w:szCs w:val="22"/>
        </w:rPr>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098" w:name="__Fieldmark__540_3637737168"/>
      <w:bookmarkStart w:id="1099" w:name="__Fieldmark__540_3637737168"/>
      <w:bookmarkEnd w:id="10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0" w:name="__Fieldmark__541_3637737168"/>
      <w:bookmarkStart w:id="1101" w:name="__Fieldmark__541_3637737168"/>
      <w:bookmarkEnd w:id="11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2" w:name="__Fieldmark__542_3637737168"/>
      <w:bookmarkStart w:id="1103" w:name="__Fieldmark__542_3637737168"/>
      <w:bookmarkEnd w:id="11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4" w:name="__Fieldmark__543_3637737168"/>
      <w:bookmarkStart w:id="1105" w:name="__Fieldmark__543_3637737168"/>
      <w:bookmarkEnd w:id="110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7?</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6" w:name="__Fieldmark__544_3637737168"/>
      <w:bookmarkStart w:id="1107" w:name="__Fieldmark__544_3637737168"/>
      <w:bookmarkEnd w:id="11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w:t>
        <w:tab/>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08" w:name="__Fieldmark__545_3637737168"/>
      <w:bookmarkStart w:id="1109" w:name="__Fieldmark__545_3637737168"/>
      <w:bookmarkEnd w:id="11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0" w:name="__Fieldmark__546_3637737168"/>
      <w:bookmarkStart w:id="1111" w:name="__Fieldmark__546_3637737168"/>
      <w:bookmarkEnd w:id="111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from school to active life:</w:t>
      </w:r>
    </w:p>
    <w:p>
      <w:pPr>
        <w:pStyle w:val="ListNumber2"/>
        <w:numPr>
          <w:ilvl w:val="1"/>
          <w:numId w:val="14"/>
        </w:numPr>
        <w:spacing w:before="0" w:after="0"/>
        <w:ind w:left="1208" w:hanging="357"/>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12" w:name="__Fieldmark__547_3637737168"/>
      <w:bookmarkStart w:id="1113" w:name="__Fieldmark__547_3637737168"/>
      <w:bookmarkEnd w:id="111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74</w:t>
      </w:r>
    </w:p>
    <w:p>
      <w:pPr>
        <w:pStyle w:val="ListNumber2"/>
        <w:numPr>
          <w:ilvl w:val="1"/>
          <w:numId w:val="14"/>
        </w:numPr>
        <w:spacing w:before="0" w:after="0"/>
        <w:ind w:left="1208" w:hanging="357"/>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4" w:name="__Fieldmark__548_3637737168"/>
      <w:bookmarkStart w:id="1115" w:name="__Fieldmark__548_3637737168"/>
      <w:bookmarkEnd w:id="1115"/>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4</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6" w:name="__Fieldmark__549_3637737168"/>
      <w:bookmarkStart w:id="1117" w:name="__Fieldmark__549_3637737168"/>
      <w:bookmarkEnd w:id="111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18" w:name="__Fieldmark__550_3637737168"/>
      <w:bookmarkStart w:id="1119" w:name="__Fieldmark__550_3637737168"/>
      <w:bookmarkEnd w:id="111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20" w:name="__Fieldmark__551_3637737168"/>
      <w:bookmarkStart w:id="1121" w:name="__Fieldmark__551_3637737168"/>
      <w:bookmarkEnd w:id="112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73</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advice on training courses and employment opportunities?</w:t>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2" w:name="__Fieldmark__552_3637737168"/>
      <w:bookmarkStart w:id="1123" w:name="__Fieldmark__552_3637737168"/>
      <w:bookmarkEnd w:id="11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ssured that earnings will adequately replace disability benefits</w:t>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4" w:name="__Fieldmark__553_3637737168"/>
      <w:bookmarkStart w:id="1125" w:name="__Fieldmark__553_3637737168"/>
      <w:bookmarkEnd w:id="11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support allowing you to </w:t>
      </w:r>
      <w:r>
        <w:rPr>
          <w:rFonts w:cs="Times" w:ascii="Times" w:hAnsi="Times"/>
          <w:color w:val="FF0000"/>
          <w:szCs w:val="22"/>
        </w:rPr>
        <w:t xml:space="preserve">combine work with constraints of </w:t>
      </w:r>
    </w:p>
    <w:p>
      <w:pPr>
        <w:pStyle w:val="ListNumber2"/>
        <w:spacing w:before="0" w:after="0"/>
        <w:ind w:left="1208" w:hanging="0"/>
        <w:rPr>
          <w:rFonts w:ascii="Times" w:hAnsi="Times" w:cs="Times"/>
          <w:szCs w:val="22"/>
        </w:rPr>
      </w:pPr>
      <w:r>
        <w:rPr>
          <w:rFonts w:cs="Times" w:ascii="Times" w:hAnsi="Times"/>
          <w:color w:val="7030A0"/>
          <w:szCs w:val="22"/>
        </w:rPr>
        <w:t>disability, illness or learning difficulty</w:t>
      </w:r>
      <w:r>
        <w:rPr>
          <w:rFonts w:cs="Times" w:ascii="Times" w:hAnsi="Times"/>
          <w:szCs w:val="22"/>
        </w:rPr>
        <w:t>?</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6" w:name="__Fieldmark__554_3637737168"/>
      <w:bookmarkStart w:id="1127" w:name="__Fieldmark__554_3637737168"/>
      <w:bookmarkEnd w:id="11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work conditions </w:t>
      </w:r>
      <w:r>
        <w:rPr>
          <w:rFonts w:cs="Times" w:ascii="Times" w:hAnsi="Times"/>
          <w:color w:val="FF0000"/>
          <w:szCs w:val="22"/>
        </w:rPr>
        <w:t>with family constraints</w:t>
      </w:r>
      <w:r>
        <w:rPr>
          <w:rFonts w:cs="Times" w:ascii="Times" w:hAnsi="Times"/>
          <w:szCs w:val="22"/>
        </w:rPr>
        <w:t>?</w:t>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28" w:name="__Fieldmark__555_3637737168"/>
      <w:bookmarkStart w:id="1129" w:name="__Fieldmark__555_3637737168"/>
      <w:bookmarkEnd w:id="11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0" w:name="__Fieldmark__556_3637737168"/>
      <w:bookmarkStart w:id="1131" w:name="__Fieldmark__556_3637737168"/>
      <w:bookmarkEnd w:id="11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2" w:name="__Fieldmark__557_3637737168"/>
      <w:bookmarkStart w:id="1133" w:name="__Fieldmark__557_3637737168"/>
      <w:bookmarkEnd w:id="11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support enabling you to commute to and from home?</w:t>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4" w:name="__Fieldmark__558_3637737168"/>
      <w:bookmarkStart w:id="1135" w:name="__Fieldmark__558_3637737168"/>
      <w:bookmarkEnd w:id="11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6" w:name="__Fieldmark__559_3637737168"/>
      <w:bookmarkStart w:id="1137" w:name="__Fieldmark__559_3637737168"/>
      <w:bookmarkEnd w:id="11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38" w:name="__Fieldmark__560_3637737168"/>
      <w:bookmarkStart w:id="1139" w:name="__Fieldmark__560_3637737168"/>
      <w:bookmarkEnd w:id="1139"/>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i/>
        </w:rPr>
      </w:r>
    </w:p>
    <w:p>
      <w:pPr>
        <w:pStyle w:val="ListNumber"/>
        <w:numPr>
          <w:ilvl w:val="0"/>
          <w:numId w:val="0"/>
        </w:numPr>
        <w:spacing w:before="0" w:after="0"/>
        <w:ind w:left="425" w:hanging="0"/>
        <w:rPr>
          <w:b/>
          <w:b/>
        </w:rPr>
      </w:pPr>
      <w:r>
        <w:rPr>
          <w:b/>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0" w:name="__Fieldmark__561_3637737168"/>
      <w:bookmarkStart w:id="1141" w:name="__Fieldmark__561_3637737168"/>
      <w:bookmarkEnd w:id="11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2" w:name="__Fieldmark__562_3637737168"/>
      <w:bookmarkStart w:id="1143" w:name="__Fieldmark__562_3637737168"/>
      <w:bookmarkEnd w:id="11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4" w:name="__Fieldmark__563_3637737168"/>
      <w:bookmarkStart w:id="1145" w:name="__Fieldmark__563_3637737168"/>
      <w:bookmarkEnd w:id="11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6" w:name="__Fieldmark__564_3637737168"/>
      <w:bookmarkStart w:id="1147" w:name="__Fieldmark__564_3637737168"/>
      <w:bookmarkEnd w:id="114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48" w:name="__Fieldmark__565_3637737168"/>
      <w:bookmarkStart w:id="1149" w:name="__Fieldmark__565_3637737168"/>
      <w:bookmarkEnd w:id="114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financial supports do you receive?</w:t>
      </w:r>
    </w:p>
    <w:p>
      <w:pPr>
        <w:pStyle w:val="ListContinue"/>
        <w:rPr>
          <w:i/>
          <w:i/>
        </w:rPr>
      </w:pPr>
      <w:r>
        <w:rPr>
          <w:i/>
        </w:rPr>
        <w:t>List of existing resources.</w:t>
      </w:r>
    </w:p>
    <w:p>
      <w:pPr>
        <w:pStyle w:val="ListNumber"/>
        <w:numPr>
          <w:ilvl w:val="0"/>
          <w:numId w:val="14"/>
        </w:numPr>
        <w:spacing w:before="0" w:after="0"/>
        <w:ind w:left="833" w:hanging="408"/>
        <w:rPr>
          <w:b/>
          <w:b/>
        </w:rPr>
      </w:pPr>
      <w:r>
        <w:rPr>
          <w:b/>
        </w:rPr>
        <w:t>Do you feel that these benefits are an incentive to look at work?</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0" w:name="__Fieldmark__566_3637737168"/>
      <w:bookmarkStart w:id="1151" w:name="__Fieldmark__566_3637737168"/>
      <w:bookmarkEnd w:id="11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2" w:name="__Fieldmark__567_3637737168"/>
      <w:bookmarkStart w:id="1153" w:name="__Fieldmark__567_3637737168"/>
      <w:bookmarkEnd w:id="11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4" w:name="__Fieldmark__568_3637737168"/>
      <w:bookmarkStart w:id="1155" w:name="__Fieldmark__568_3637737168"/>
      <w:bookmarkEnd w:id="11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6" w:name="__Fieldmark__569_3637737168"/>
      <w:bookmarkStart w:id="1157" w:name="__Fieldmark__569_3637737168"/>
      <w:bookmarkEnd w:id="11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58" w:name="__Fieldmark__570_3637737168"/>
      <w:bookmarkStart w:id="1159" w:name="__Fieldmark__570_3637737168"/>
      <w:bookmarkEnd w:id="1159"/>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 xml:space="preserve">Do you feel that these benefits enable you to the specific costs due to your </w:t>
      </w:r>
      <w:r>
        <w:rPr>
          <w:b/>
          <w:color w:val="7030A0"/>
        </w:rPr>
        <w:t>disability, illness or learning difficulty</w:t>
      </w:r>
      <w:r>
        <w:rPr>
          <w:b/>
        </w:rPr>
        <w:t>?</w:t>
      </w:r>
    </w:p>
    <w:p>
      <w:pPr>
        <w:pStyle w:val="ListNumber2"/>
        <w:numPr>
          <w:ilvl w:val="1"/>
          <w:numId w:val="14"/>
        </w:numPr>
        <w:spacing w:before="0" w:after="0"/>
        <w:ind w:left="1208" w:hanging="357"/>
        <w:rPr/>
      </w:pPr>
      <w:r>
        <w:rPr/>
        <w:t>Fu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0" w:name="__Fieldmark__571_3637737168"/>
      <w:bookmarkStart w:id="1161" w:name="__Fieldmark__571_3637737168"/>
      <w:bookmarkEnd w:id="11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Partially.</w:t>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2" w:name="__Fieldmark__572_3637737168"/>
      <w:bookmarkStart w:id="1163" w:name="__Fieldmark__572_3637737168"/>
      <w:bookmarkEnd w:id="11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really.</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4" w:name="__Fieldmark__573_3637737168"/>
      <w:bookmarkStart w:id="1165" w:name="__Fieldmark__573_3637737168"/>
      <w:bookmarkEnd w:id="11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t>Not at all.</w:t>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6" w:name="__Fieldmark__574_3637737168"/>
      <w:bookmarkStart w:id="1167" w:name="__Fieldmark__574_3637737168"/>
      <w:bookmarkEnd w:id="116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168" w:name="__Fieldmark__575_3637737168"/>
      <w:bookmarkStart w:id="1169" w:name="__Fieldmark__575_3637737168"/>
      <w:bookmarkEnd w:id="116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0" w:name="__Fieldmark__576_3637737168"/>
      <w:bookmarkStart w:id="1171" w:name="__Fieldmark__576_3637737168"/>
      <w:bookmarkEnd w:id="117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2" w:name="__Fieldmark__577_3637737168"/>
      <w:bookmarkStart w:id="1173" w:name="__Fieldmark__577_3637737168"/>
      <w:bookmarkEnd w:id="117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4" w:name="__Fieldmark__578_3637737168"/>
      <w:bookmarkStart w:id="1175" w:name="__Fieldmark__578_3637737168"/>
      <w:bookmarkEnd w:id="117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6" w:name="__Fieldmark__579_3637737168"/>
      <w:bookmarkStart w:id="1177" w:name="__Fieldmark__579_3637737168"/>
      <w:bookmarkEnd w:id="117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78" w:name="__Fieldmark__580_3637737168"/>
      <w:bookmarkStart w:id="1179" w:name="__Fieldmark__580_3637737168"/>
      <w:bookmarkEnd w:id="117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0" w:name="__Fieldmark__581_3637737168"/>
      <w:bookmarkStart w:id="1181" w:name="__Fieldmark__581_3637737168"/>
      <w:bookmarkEnd w:id="118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82" w:name="__Fieldmark__582_3637737168"/>
      <w:bookmarkStart w:id="1183" w:name="__Fieldmark__582_3637737168"/>
      <w:bookmarkEnd w:id="1183"/>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4" w:name="__Fieldmark__583_3637737168"/>
      <w:bookmarkStart w:id="1185" w:name="__Fieldmark__583_3637737168"/>
      <w:bookmarkEnd w:id="118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6" w:name="__Fieldmark__584_3637737168"/>
      <w:bookmarkStart w:id="1187" w:name="__Fieldmark__584_3637737168"/>
      <w:bookmarkEnd w:id="118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88" w:name="__Fieldmark__585_3637737168"/>
      <w:bookmarkStart w:id="1189" w:name="__Fieldmark__585_3637737168"/>
      <w:bookmarkEnd w:id="118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0" w:name="__Fieldmark__586_3637737168"/>
      <w:bookmarkStart w:id="1191" w:name="__Fieldmark__586_3637737168"/>
      <w:bookmarkEnd w:id="119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2" w:name="__Fieldmark__587_3637737168"/>
      <w:bookmarkStart w:id="1193" w:name="__Fieldmark__587_3637737168"/>
      <w:bookmarkEnd w:id="119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4" w:name="__Fieldmark__588_3637737168"/>
      <w:bookmarkStart w:id="1195" w:name="__Fieldmark__588_3637737168"/>
      <w:bookmarkEnd w:id="119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196" w:name="__Fieldmark__589_3637737168"/>
      <w:bookmarkStart w:id="1197" w:name="__Fieldmark__589_3637737168"/>
      <w:bookmarkEnd w:id="119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fully appropriate to my needs?</w:t>
        <w:tab/>
        <w:tab/>
        <w:tab/>
      </w:r>
      <w:r>
        <w:fldChar w:fldCharType="begin">
          <w:ffData>
            <w:name w:val="Check8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198" w:name="__Fieldmark__590_3637737168"/>
      <w:bookmarkStart w:id="1199" w:name="__Fieldmark__590_3637737168"/>
      <w:bookmarkEnd w:id="119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and they are partially appropriate to my needs?</w:t>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0" w:name="__Fieldmark__591_3637737168"/>
      <w:bookmarkStart w:id="1201" w:name="__Fieldmark__591_3637737168"/>
      <w:bookmarkEnd w:id="120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rPr>
          <w:rFonts w:ascii="Times" w:hAnsi="Times" w:cs="Times"/>
          <w:color w:val="FF0000"/>
          <w:szCs w:val="22"/>
        </w:rPr>
      </w:pPr>
      <w:r>
        <w:rPr>
          <w:rFonts w:cs="Times" w:ascii="Times" w:hAnsi="Times"/>
          <w:color w:val="FF0000"/>
          <w:szCs w:val="22"/>
        </w:rPr>
        <w:t>Yes, but they are not really appropriate to my needs?</w:t>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2" w:name="__Fieldmark__592_3637737168"/>
      <w:bookmarkStart w:id="1203" w:name="__Fieldmark__592_3637737168"/>
      <w:bookmarkEnd w:id="120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 but they are not at all appropriate to my needs?</w:t>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4" w:name="__Fieldmark__593_3637737168"/>
      <w:bookmarkStart w:id="1205" w:name="__Fieldmark__593_3637737168"/>
      <w:bookmarkEnd w:id="120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ceive such support, but require it.</w:t>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6" w:name="__Fieldmark__594_3637737168"/>
      <w:bookmarkStart w:id="1207" w:name="__Fieldmark__594_3637737168"/>
      <w:bookmarkEnd w:id="120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 do not require such support.</w:t>
        <w:tab/>
        <w:tab/>
        <w:tab/>
        <w:tab/>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08" w:name="__Fieldmark__595_3637737168"/>
      <w:bookmarkStart w:id="1209" w:name="__Fieldmark__595_3637737168"/>
      <w:bookmarkEnd w:id="120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p>
    <w:p>
      <w:pPr>
        <w:pStyle w:val="ListNumber"/>
        <w:numPr>
          <w:ilvl w:val="0"/>
          <w:numId w:val="14"/>
        </w:numPr>
        <w:spacing w:before="240" w:after="0"/>
        <w:ind w:left="833" w:hanging="408"/>
        <w:rPr/>
      </w:pPr>
      <w:r>
        <w:rPr>
          <w:b/>
        </w:rPr>
        <w:t xml:space="preserve">What are the main strengths of the supports and advice that you received? </w:t>
      </w:r>
      <w:r>
        <w:rPr>
          <w:i/>
        </w:rPr>
        <w:t>(please tick a maximum of three strength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that </w:t>
      </w:r>
      <w:r>
        <w:rPr>
          <w:rFonts w:cs="Times" w:ascii="Times" w:hAnsi="Times"/>
          <w:color w:val="FF0000"/>
          <w:szCs w:val="22"/>
        </w:rPr>
        <w:t>can be contacted when</w:t>
      </w:r>
      <w:r>
        <w:rPr>
          <w:rFonts w:cs="Times" w:ascii="Times" w:hAnsi="Times"/>
          <w:szCs w:val="22"/>
        </w:rPr>
        <w:t xml:space="preserve"> necessar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0" w:name="__Fieldmark__596_3637737168"/>
      <w:bookmarkStart w:id="1211" w:name="__Fieldmark__596_3637737168"/>
      <w:bookmarkEnd w:id="12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color w:val="FF0000"/>
          <w:szCs w:val="22"/>
        </w:rPr>
        <w:t>The time spent by staff to provide guidance and advice</w:t>
      </w:r>
      <w:r>
        <w:rPr>
          <w:rFonts w:cs="Times" w:ascii="Times" w:hAnsi="Times"/>
          <w:szCs w:val="22"/>
        </w:rPr>
        <w:t xml:space="preserve"> </w:t>
        <w:tab/>
        <w:tab/>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2" w:name="__Fieldmark__597_3637737168"/>
      <w:bookmarkStart w:id="1213" w:name="__Fieldmark__597_3637737168"/>
      <w:bookmarkEnd w:id="12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Flexibility and reactivity of staff practices</w:t>
        <w:tab/>
        <w:tab/>
        <w:tab/>
        <w:tab/>
        <w:tab/>
        <w:tab/>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14" w:name="__Fieldmark__598_3637737168"/>
      <w:bookmarkStart w:id="1215" w:name="__Fieldmark__598_3637737168"/>
      <w:bookmarkEnd w:id="12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ethods of needs assessments.</w:t>
        <w:tab/>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6" w:name="__Fieldmark__599_3637737168"/>
      <w:bookmarkStart w:id="1217" w:name="__Fieldmark__599_3637737168"/>
      <w:bookmarkEnd w:id="12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 of knowledge, skills and experience.</w:t>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18" w:name="__Fieldmark__600_3637737168"/>
      <w:bookmarkStart w:id="1219" w:name="__Fieldmark__600_3637737168"/>
      <w:bookmarkEnd w:id="121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92D050"/>
          <w:szCs w:val="22"/>
        </w:rPr>
        <w:t>Cooperation between services providers.</w:t>
        <w:tab/>
      </w:r>
      <w:r>
        <w:rPr>
          <w:rFonts w:cs="Times" w:ascii="Times" w:hAnsi="Times"/>
          <w:szCs w:val="22"/>
        </w:rPr>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0" w:name="__Fieldmark__601_3637737168"/>
      <w:bookmarkStart w:id="1221" w:name="__Fieldmark__601_3637737168"/>
      <w:bookmarkEnd w:id="12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Incentives given to work.</w:t>
        <w:tab/>
        <w:tab/>
        <w:tab/>
        <w:tab/>
        <w:tab/>
        <w:tab/>
        <w:tab/>
        <w:tab/>
        <w:tab/>
        <w:tab/>
        <w:tab/>
        <w:tab/>
        <w:tab/>
        <w:tab/>
        <w:tab/>
        <w:tab/>
        <w:tab/>
      </w:r>
      <w:r>
        <w:fldChar w:fldCharType="begin">
          <w:ffData>
            <w:name w:val="Check29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2" w:name="__Fieldmark__602_3637737168"/>
      <w:bookmarkStart w:id="1223" w:name="__Fieldmark__602_3637737168"/>
      <w:bookmarkEnd w:id="122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tab/>
      </w:r>
      <w:r>
        <w:rPr>
          <w:rFonts w:cs="Times" w:ascii="Times" w:hAnsi="Times"/>
          <w:szCs w:val="22"/>
        </w:rPr>
        <w:tab/>
        <w:tab/>
        <w:tab/>
        <w:tab/>
        <w:tab/>
        <w:tab/>
        <w:tab/>
        <w:tab/>
        <w:tab/>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4" w:name="__Fieldmark__603_3637737168"/>
      <w:bookmarkStart w:id="1225" w:name="__Fieldmark__603_3637737168"/>
      <w:bookmarkEnd w:id="12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26" w:name="__Fieldmark__604_3637737168"/>
      <w:bookmarkStart w:id="1227" w:name="__Fieldmark__604_3637737168"/>
      <w:bookmarkEnd w:id="12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Others</w:t>
      </w:r>
      <w:r>
        <w:rPr>
          <w:rFonts w:cs="Times" w:ascii="Times" w:hAnsi="Times"/>
          <w:szCs w:val="22"/>
        </w:rPr>
        <w:t>:__________________________________________________________</w:t>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28" w:name="__Fieldmark__605_3637737168"/>
      <w:bookmarkStart w:id="1229" w:name="__Fieldmark__605_3637737168"/>
      <w:bookmarkEnd w:id="12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0" w:name="__Fieldmark__606_3637737168"/>
      <w:bookmarkStart w:id="1231" w:name="__Fieldmark__606_3637737168"/>
      <w:bookmarkEnd w:id="123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Do the </w:t>
      </w:r>
      <w:r>
        <w:rPr>
          <w:b/>
          <w:color w:val="FF0000"/>
        </w:rPr>
        <w:t>various supports and advice you receive enable</w:t>
      </w:r>
      <w:r>
        <w:rPr>
          <w:b/>
        </w:rPr>
        <w:t xml:space="preserve"> you to: </w:t>
      </w:r>
      <w:r>
        <w:rPr>
          <w:i/>
        </w:rPr>
        <w:t xml:space="preserve">(please tick </w:t>
      </w:r>
      <w:r>
        <w:rPr>
          <w:i/>
          <w:color w:val="FF0000"/>
        </w:rPr>
        <w:t>the boxes as</w:t>
      </w:r>
      <w:r>
        <w:rPr>
          <w:i/>
        </w:rPr>
        <w:t xml:space="preserve">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Have appropriate skills for a job or a training course?</w:t>
        <w:tab/>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2" w:name="__Fieldmark__607_3637737168"/>
      <w:bookmarkStart w:id="1233" w:name="__Fieldmark__607_3637737168"/>
      <w:bookmarkEnd w:id="12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Combine work or training requirements with </w:t>
      </w:r>
      <w:r>
        <w:rPr>
          <w:rFonts w:cs="Times" w:ascii="Times" w:hAnsi="Times"/>
          <w:color w:val="7030A0"/>
          <w:szCs w:val="22"/>
        </w:rPr>
        <w:t xml:space="preserve">disability, illness </w:t>
      </w:r>
    </w:p>
    <w:p>
      <w:pPr>
        <w:pStyle w:val="ListNumber2"/>
        <w:spacing w:before="0" w:after="0"/>
        <w:ind w:left="1208" w:hanging="0"/>
        <w:rPr>
          <w:rFonts w:ascii="Times" w:hAnsi="Times" w:cs="Times"/>
          <w:color w:val="FF0000"/>
          <w:szCs w:val="22"/>
        </w:rPr>
      </w:pPr>
      <w:r>
        <w:rPr>
          <w:rFonts w:cs="Times" w:ascii="Times" w:hAnsi="Times"/>
          <w:color w:val="7030A0"/>
          <w:szCs w:val="22"/>
        </w:rPr>
        <w:t>or learning difficulty constraints?</w:t>
      </w:r>
      <w:r>
        <w:rPr>
          <w:rFonts w:cs="Times" w:ascii="Times" w:hAnsi="Times"/>
          <w:color w:val="FF0000"/>
          <w:szCs w:val="22"/>
        </w:rPr>
        <w:tab/>
        <w:tab/>
        <w:tab/>
        <w:tab/>
        <w:tab/>
        <w:tab/>
        <w:tab/>
        <w:tab/>
        <w:tab/>
        <w:tab/>
        <w:tab/>
        <w:tab/>
        <w:tab/>
        <w:tab/>
        <w:tab/>
      </w:r>
      <w:r>
        <w:fldChar w:fldCharType="begin">
          <w:ffData>
            <w:name w:val="Check289"/>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4" w:name="__Fieldmark__608_3637737168"/>
      <w:bookmarkStart w:id="1235" w:name="__Fieldmark__608_3637737168"/>
      <w:bookmarkEnd w:id="123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Combine work or training requirements with family constraints?</w:t>
        <w:tab/>
        <w:tab/>
        <w:tab/>
        <w:tab/>
        <w:tab/>
        <w:tab/>
        <w:tab/>
      </w:r>
      <w:r>
        <w:fldChar w:fldCharType="begin">
          <w:ffData>
            <w:name w:val="Check28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36" w:name="__Fieldmark__609_3637737168"/>
      <w:bookmarkStart w:id="1237" w:name="__Fieldmark__609_3637737168"/>
      <w:bookmarkEnd w:id="123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ommute</w:t>
      </w:r>
      <w:r>
        <w:rPr>
          <w:rFonts w:cs="Times" w:ascii="Times" w:hAnsi="Times"/>
          <w:color w:val="FF0000"/>
          <w:szCs w:val="22"/>
        </w:rPr>
        <w:t xml:space="preserve"> easily</w:t>
      </w:r>
      <w:r>
        <w:rPr>
          <w:rFonts w:cs="Times" w:ascii="Times" w:hAnsi="Times"/>
          <w:szCs w:val="22"/>
        </w:rPr>
        <w:t xml:space="preserve"> to and from home?</w:t>
        <w:tab/>
        <w:tab/>
        <w:tab/>
        <w:tab/>
        <w:tab/>
        <w:tab/>
        <w:tab/>
        <w:tab/>
        <w:tab/>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38" w:name="__Fieldmark__610_3637737168"/>
      <w:bookmarkStart w:id="1239" w:name="__Fieldmark__610_3637737168"/>
      <w:bookmarkEnd w:id="12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ke decisions about your plans for the future?</w:t>
        <w:tab/>
        <w:tab/>
        <w:tab/>
        <w:tab/>
        <w:tab/>
        <w:tab/>
        <w:tab/>
        <w:tab/>
        <w:tab/>
        <w:tab/>
        <w:tab/>
        <w:tab/>
      </w:r>
      <w:r>
        <w:fldChar w:fldCharType="begin">
          <w:ffData>
            <w:name w:val="Check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0" w:name="__Fieldmark__611_3637737168"/>
      <w:bookmarkStart w:id="1241" w:name="__Fieldmark__611_3637737168"/>
      <w:bookmarkEnd w:id="12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aware of your needs?</w:t>
        <w:tab/>
        <w:tab/>
        <w:tab/>
        <w:tab/>
        <w:tab/>
        <w:tab/>
        <w:tab/>
        <w:tab/>
        <w:tab/>
        <w:tab/>
        <w:tab/>
        <w:tab/>
        <w:tab/>
        <w:tab/>
        <w:tab/>
        <w:tab/>
        <w:tab/>
        <w:tab/>
      </w:r>
      <w:r>
        <w:fldChar w:fldCharType="begin">
          <w:ffData>
            <w:name w:val="Check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2" w:name="__Fieldmark__612_3637737168"/>
      <w:bookmarkStart w:id="1243" w:name="__Fieldmark__612_3637737168"/>
      <w:bookmarkEnd w:id="12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 self-confident?</w:t>
        <w:tab/>
        <w:tab/>
        <w:tab/>
        <w:tab/>
        <w:tab/>
        <w:tab/>
        <w:tab/>
        <w:tab/>
        <w:tab/>
        <w:tab/>
        <w:tab/>
        <w:tab/>
        <w:tab/>
        <w:tab/>
        <w:tab/>
        <w:tab/>
        <w:tab/>
        <w:tab/>
        <w:tab/>
      </w:r>
      <w:r>
        <w:fldChar w:fldCharType="begin">
          <w:ffData>
            <w:name w:val="Check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4" w:name="__Fieldmark__613_3637737168"/>
      <w:bookmarkStart w:id="1245" w:name="__Fieldmark__613_3637737168"/>
      <w:bookmarkEnd w:id="12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Be aware of your skills and competences</w:t>
      </w:r>
      <w:r>
        <w:rPr>
          <w:rFonts w:cs="Times" w:ascii="Times" w:hAnsi="Times"/>
          <w:szCs w:val="22"/>
        </w:rPr>
        <w:t>?</w:t>
        <w:tab/>
        <w:tab/>
        <w:tab/>
        <w:tab/>
        <w:tab/>
        <w:tab/>
        <w:tab/>
        <w:tab/>
        <w:tab/>
        <w:tab/>
        <w:tab/>
        <w:tab/>
        <w:tab/>
      </w:r>
      <w:r>
        <w:fldChar w:fldCharType="begin">
          <w:ffData>
            <w:name w:val="Check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6" w:name="__Fieldmark__614_3637737168"/>
      <w:bookmarkStart w:id="1247" w:name="__Fieldmark__614_3637737168"/>
      <w:bookmarkEnd w:id="12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appropriate financial support?</w:t>
        <w:tab/>
        <w:tab/>
        <w:tab/>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48" w:name="__Fieldmark__615_3637737168"/>
      <w:bookmarkStart w:id="1249" w:name="__Fieldmark__615_3637737168"/>
      <w:bookmarkEnd w:id="12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tch your individual strengths with your goals?</w:t>
        <w:tab/>
        <w:tab/>
        <w:tab/>
        <w:tab/>
        <w:tab/>
        <w:tab/>
        <w:tab/>
        <w:tab/>
        <w:tab/>
        <w:tab/>
        <w:tab/>
      </w:r>
      <w:r>
        <w:fldChar w:fldCharType="begin">
          <w:ffData>
            <w:name w:val="Check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0" w:name="__Fieldmark__616_3637737168"/>
      <w:bookmarkStart w:id="1251" w:name="__Fieldmark__616_3637737168"/>
      <w:bookmarkEnd w:id="12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2" w:name="__Fieldmark__617_3637737168"/>
      <w:bookmarkStart w:id="1253" w:name="__Fieldmark__617_3637737168"/>
      <w:bookmarkEnd w:id="12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54" w:name="__Fieldmark__618_3637737168"/>
      <w:bookmarkStart w:id="1255" w:name="__Fieldmark__618_3637737168"/>
      <w:bookmarkEnd w:id="1255"/>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Did you ever ask for dis</w:t>
      </w:r>
      <w:r>
        <w:rPr>
          <w:b/>
          <w:color w:val="7030A0"/>
        </w:rPr>
        <w:t>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6" w:name="__Fieldmark__619_3637737168"/>
      <w:bookmarkStart w:id="1257" w:name="__Fieldmark__619_3637737168"/>
      <w:bookmarkEnd w:id="125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58" w:name="__Fieldmark__620_3637737168"/>
      <w:bookmarkStart w:id="1259" w:name="__Fieldmark__620_3637737168"/>
      <w:bookmarkEnd w:id="125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0" w:name="__Fieldmark__621_3637737168"/>
      <w:bookmarkStart w:id="1261" w:name="__Fieldmark__621_3637737168"/>
      <w:bookmarkEnd w:id="126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5</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262" w:name="__Fieldmark__622_3637737168"/>
      <w:bookmarkStart w:id="1263" w:name="__Fieldmark__622_3637737168"/>
      <w:bookmarkEnd w:id="126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tab/>
      </w:r>
      <w:r>
        <w:rPr>
          <w:rFonts w:cs="Times" w:ascii="Times" w:hAnsi="Times"/>
          <w:i/>
          <w:color w:val="7030A0"/>
          <w:szCs w:val="22"/>
        </w:rPr>
        <w:t>Please go to question 86</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How did you manage to overcome the difficulties you faced?</w:t>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t>_________________________________________________</w:t>
      </w:r>
    </w:p>
    <w:p>
      <w:pPr>
        <w:pStyle w:val="ListNumber2"/>
        <w:spacing w:before="0" w:after="0"/>
        <w:ind w:left="1208" w:hanging="0"/>
        <w:rPr>
          <w:rFonts w:ascii="Times" w:hAnsi="Times" w:cs="Times"/>
          <w:b/>
          <w:b/>
          <w:color w:val="7030A0"/>
          <w:szCs w:val="22"/>
        </w:rPr>
      </w:pPr>
      <w:r>
        <w:rPr>
          <w:rFonts w:cs="Times" w:ascii="Times" w:hAnsi="Times"/>
          <w:b/>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240" w:after="0"/>
        <w:ind w:left="833" w:hanging="408"/>
        <w:rPr>
          <w:b/>
          <w:b/>
        </w:rPr>
      </w:pPr>
      <w:r>
        <w:rPr>
          <w:b/>
        </w:rPr>
        <w:t>Do you think you will work in the future?</w:t>
      </w:r>
    </w:p>
    <w:p>
      <w:pPr>
        <w:pStyle w:val="ListNumber2"/>
        <w:numPr>
          <w:ilvl w:val="1"/>
          <w:numId w:val="14"/>
        </w:numPr>
        <w:spacing w:before="0" w:after="0"/>
        <w:ind w:left="1208" w:hanging="357"/>
        <w:rPr>
          <w:rFonts w:ascii="Times" w:hAnsi="Times" w:cs="Times"/>
          <w:szCs w:val="22"/>
          <w:lang w:val="en-US"/>
        </w:rPr>
      </w:pPr>
      <w:r>
        <w:rPr>
          <w:rFonts w:cs="Times" w:ascii="Times" w:hAnsi="Times"/>
          <w:szCs w:val="22"/>
          <w:lang w:val="en-US"/>
        </w:rPr>
        <w:t>Definitely.</w:t>
        <w:tab/>
        <w:tab/>
        <w:tab/>
        <w:tab/>
        <w:tab/>
        <w:tab/>
        <w:tab/>
        <w:tab/>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4" w:name="__Fieldmark__623_3637737168"/>
      <w:bookmarkStart w:id="1265" w:name="__Fieldmark__623_3637737168"/>
      <w:bookmarkEnd w:id="1265"/>
      <w:r>
        <w:rPr>
          <w:rFonts w:cs="Times" w:ascii="Times" w:hAnsi="Times"/>
          <w:szCs w:val="22"/>
        </w:rPr>
      </w:r>
      <w:r>
        <w:rPr>
          <w:szCs w:val="22"/>
          <w:rFonts w:cs="Times" w:ascii="Times" w:hAnsi="Times"/>
        </w:rPr>
        <w:fldChar w:fldCharType="end"/>
      </w:r>
      <w:r>
        <w:rPr>
          <w:rFonts w:cs="Times" w:ascii="Times" w:hAnsi="Times"/>
          <w:szCs w:val="22"/>
          <w:lang w:val="en-US"/>
        </w:rPr>
        <w:t xml:space="preserve"> </w:t>
        <w:tab/>
        <w:tab/>
      </w:r>
      <w:r>
        <w:rPr>
          <w:rFonts w:cs="Times" w:ascii="Times" w:hAnsi="Times"/>
          <w:b/>
          <w:i/>
          <w:color w:val="92D050"/>
          <w:szCs w:val="22"/>
        </w:rPr>
        <w:t>Please go to question</w:t>
      </w:r>
      <w:r>
        <w:rPr>
          <w:rFonts w:cs="Times" w:ascii="Times" w:hAnsi="Times"/>
          <w:b/>
          <w:i/>
          <w:color w:val="7030A0"/>
          <w:szCs w:val="22"/>
        </w:rPr>
        <w:t xml:space="preserve"> 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6" w:name="__Fieldmark__624_3637737168"/>
      <w:bookmarkStart w:id="1267" w:name="__Fieldmark__624_3637737168"/>
      <w:bookmarkEnd w:id="1267"/>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68" w:name="__Fieldmark__625_3637737168"/>
      <w:bookmarkStart w:id="1269" w:name="__Fieldmark__625_3637737168"/>
      <w:bookmarkEnd w:id="1269"/>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0" w:name="__Fieldmark__626_3637737168"/>
      <w:bookmarkStart w:id="1271" w:name="__Fieldmark__626_3637737168"/>
      <w:bookmarkEnd w:id="1271"/>
      <w:r>
        <w:rPr>
          <w:rFonts w:cs="Times" w:ascii="Times" w:hAnsi="Times"/>
          <w:szCs w:val="22"/>
        </w:rPr>
      </w:r>
      <w:r>
        <w:rPr>
          <w:szCs w:val="22"/>
          <w:rFonts w:cs="Times" w:ascii="Times" w:hAnsi="Times"/>
        </w:rPr>
        <w:fldChar w:fldCharType="end"/>
      </w:r>
      <w:r>
        <w:rPr>
          <w:rFonts w:cs="Times" w:ascii="Times" w:hAnsi="Times"/>
          <w:szCs w:val="22"/>
        </w:rPr>
        <w:tab/>
        <w:tab/>
      </w:r>
      <w:r>
        <w:rPr>
          <w:rFonts w:cs="Times" w:ascii="Times" w:hAnsi="Times"/>
          <w:i/>
          <w:color w:val="7030A0"/>
          <w:szCs w:val="22"/>
        </w:rPr>
        <w:t>Please go to question 87</w:t>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2" w:name="__Fieldmark__627_3637737168"/>
      <w:bookmarkStart w:id="1273" w:name="__Fieldmark__627_3637737168"/>
      <w:bookmarkEnd w:id="1273"/>
      <w:r>
        <w:rPr>
          <w:rFonts w:cs="Times" w:ascii="Times" w:hAnsi="Times"/>
          <w:szCs w:val="22"/>
        </w:rPr>
      </w:r>
      <w:r>
        <w:rPr>
          <w:szCs w:val="22"/>
          <w:rFonts w:cs="Times" w:ascii="Times" w:hAnsi="Times"/>
        </w:rPr>
        <w:fldChar w:fldCharType="end"/>
      </w:r>
      <w:r>
        <w:rPr>
          <w:rFonts w:cs="Times" w:ascii="Times" w:hAnsi="Times"/>
          <w:b/>
          <w:i/>
          <w:color w:val="92D050"/>
          <w:szCs w:val="22"/>
        </w:rPr>
        <w:t xml:space="preserve"> </w:t>
        <w:tab/>
        <w:tab/>
        <w:t xml:space="preserve">Please go to question </w:t>
      </w:r>
      <w:r>
        <w:rPr>
          <w:rFonts w:cs="Times" w:ascii="Times" w:hAnsi="Times"/>
          <w:b/>
          <w:i/>
          <w:color w:val="7030A0"/>
          <w:szCs w:val="22"/>
        </w:rPr>
        <w:t>88</w:t>
      </w:r>
    </w:p>
    <w:p>
      <w:pPr>
        <w:pStyle w:val="ListNumber2"/>
        <w:rPr>
          <w:rFonts w:ascii="Times" w:hAnsi="Times" w:cs="Times"/>
          <w:szCs w:val="22"/>
        </w:rPr>
      </w:pPr>
      <w:r>
        <w:rPr>
          <w:rFonts w:cs="Times" w:ascii="Times" w:hAnsi="Times"/>
          <w:szCs w:val="22"/>
        </w:rPr>
      </w:r>
    </w:p>
    <w:p>
      <w:pPr>
        <w:pStyle w:val="ListNumber"/>
        <w:numPr>
          <w:ilvl w:val="0"/>
          <w:numId w:val="14"/>
        </w:numPr>
        <w:spacing w:before="240" w:after="0"/>
        <w:ind w:left="833" w:hanging="408"/>
        <w:rPr/>
      </w:pPr>
      <w:r>
        <w:rPr>
          <w:b/>
        </w:rPr>
        <w:t xml:space="preserve">If you do not think you will work, do you think that this is because of: </w:t>
      </w:r>
      <w:r>
        <w:rPr>
          <w:i/>
        </w:rPr>
        <w:t xml:space="preserve">(please tick </w:t>
      </w:r>
      <w:r>
        <w:rPr>
          <w:i/>
          <w:color w:val="FF0000"/>
        </w:rPr>
        <w:t>the boxes</w:t>
      </w:r>
      <w:r>
        <w:rPr>
          <w:i/>
        </w:rPr>
        <w:t xml:space="preserve"> as appropriate)</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A lack of abilities</w:t>
      </w:r>
      <w:r>
        <w:rPr>
          <w:rFonts w:cs="Times" w:ascii="Times" w:hAnsi="Times"/>
          <w:szCs w:val="22"/>
        </w:rPr>
        <w:t xml:space="preserve"> due to your </w:t>
      </w:r>
      <w:r>
        <w:rPr>
          <w:rFonts w:cs="Times" w:ascii="Times" w:hAnsi="Times"/>
          <w:color w:val="7030A0"/>
          <w:szCs w:val="22"/>
        </w:rPr>
        <w:t>disability, illness or learning difficulty</w:t>
      </w:r>
      <w:r>
        <w:rPr>
          <w:rFonts w:cs="Times" w:ascii="Times" w:hAnsi="Times"/>
          <w:szCs w:val="22"/>
        </w:rPr>
        <w:t>?</w:t>
        <w:tab/>
      </w:r>
      <w:r>
        <w:fldChar w:fldCharType="begin">
          <w:ffData>
            <w:name w:val="Check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4" w:name="__Fieldmark__628_3637737168"/>
      <w:bookmarkStart w:id="1275" w:name="__Fieldmark__628_3637737168"/>
      <w:bookmarkEnd w:id="12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r>
      <w:r>
        <w:fldChar w:fldCharType="begin">
          <w:ffData>
            <w:name w:val="Check28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6" w:name="__Fieldmark__629_3637737168"/>
      <w:bookmarkStart w:id="1277" w:name="__Fieldmark__629_3637737168"/>
      <w:bookmarkEnd w:id="12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r>
      <w:r>
        <w:fldChar w:fldCharType="begin">
          <w:ffData>
            <w:name w:val="Check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78" w:name="__Fieldmark__630_3637737168"/>
      <w:bookmarkStart w:id="1279" w:name="__Fieldmark__630_3637737168"/>
      <w:bookmarkEnd w:id="12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w:t>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0" w:name="__Fieldmark__631_3637737168"/>
      <w:bookmarkStart w:id="1281" w:name="__Fieldmark__631_3637737168"/>
      <w:bookmarkEnd w:id="12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disability </w:t>
      </w:r>
      <w:r>
        <w:rPr>
          <w:rFonts w:cs="Times" w:ascii="Times" w:hAnsi="Times"/>
          <w:color w:val="FF0000"/>
          <w:szCs w:val="22"/>
        </w:rPr>
        <w:t xml:space="preserve">benefits don’t make it worthwhile </w:t>
        <w:tab/>
      </w:r>
      <w:r>
        <w:rPr>
          <w:rFonts w:cs="Times" w:ascii="Times" w:hAnsi="Times"/>
          <w:szCs w:val="22"/>
        </w:rPr>
        <w:tab/>
        <w:tab/>
        <w:tab/>
        <w:tab/>
        <w:tab/>
        <w:tab/>
      </w:r>
      <w:r>
        <w:fldChar w:fldCharType="begin">
          <w:ffData>
            <w:name w:val="Check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2" w:name="__Fieldmark__632_3637737168"/>
      <w:bookmarkStart w:id="1283" w:name="__Fieldmark__632_3637737168"/>
      <w:bookmarkEnd w:id="12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__</w:t>
        <w:tab/>
        <w:tab/>
      </w:r>
      <w:r>
        <w:fldChar w:fldCharType="begin">
          <w:ffData>
            <w:name w:val="Check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4" w:name="__Fieldmark__633_3637737168"/>
      <w:bookmarkStart w:id="1285" w:name="__Fieldmark__633_3637737168"/>
      <w:bookmarkEnd w:id="12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6" w:name="__Fieldmark__634_3637737168"/>
      <w:bookmarkStart w:id="1287" w:name="__Fieldmark__634_3637737168"/>
      <w:bookmarkEnd w:id="1287"/>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0"/>
              </w:numPr>
              <w:snapToGrid w:val="false"/>
              <w:ind w:left="0" w:hanging="0"/>
              <w:jc w:val="left"/>
              <w:rPr/>
            </w:pPr>
            <w:r>
              <w:rPr/>
            </w:r>
          </w:p>
          <w:p>
            <w:pPr>
              <w:pStyle w:val="ListNumber"/>
              <w:numPr>
                <w:ilvl w:val="0"/>
                <w:numId w:val="14"/>
              </w:numPr>
              <w:spacing w:before="0" w:after="240"/>
              <w:ind w:left="833" w:hanging="408"/>
              <w:jc w:val="left"/>
              <w:rPr>
                <w:b/>
                <w:b/>
              </w:rPr>
            </w:pPr>
            <w:r>
              <w:rPr>
                <w:b/>
              </w:rPr>
              <w:t>Do you feel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88" w:name="__Fieldmark__635_3637737168"/>
            <w:bookmarkStart w:id="1289" w:name="__Fieldmark__635_3637737168"/>
            <w:bookmarkEnd w:id="12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0" w:name="__Fieldmark__636_3637737168"/>
            <w:bookmarkStart w:id="1291" w:name="__Fieldmark__636_3637737168"/>
            <w:bookmarkEnd w:id="129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2" w:name="__Fieldmark__637_3637737168"/>
            <w:bookmarkStart w:id="1293" w:name="__Fieldmark__637_3637737168"/>
            <w:bookmarkEnd w:id="129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4" w:name="__Fieldmark__638_3637737168"/>
            <w:bookmarkStart w:id="1295" w:name="__Fieldmark__638_3637737168"/>
            <w:bookmarkEnd w:id="129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6" w:name="__Fieldmark__639_3637737168"/>
            <w:bookmarkStart w:id="1297" w:name="__Fieldmark__639_3637737168"/>
            <w:bookmarkEnd w:id="129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Live as independently as you wish?</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298" w:name="__Fieldmark__640_3637737168"/>
            <w:bookmarkStart w:id="1299" w:name="__Fieldmark__640_3637737168"/>
            <w:bookmarkEnd w:id="12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0" w:name="__Fieldmark__641_3637737168"/>
            <w:bookmarkStart w:id="1301" w:name="__Fieldmark__641_3637737168"/>
            <w:bookmarkEnd w:id="130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2" w:name="__Fieldmark__642_3637737168"/>
            <w:bookmarkStart w:id="1303" w:name="__Fieldmark__642_3637737168"/>
            <w:bookmarkEnd w:id="13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4" w:name="__Fieldmark__643_3637737168"/>
            <w:bookmarkStart w:id="1305" w:name="__Fieldmark__643_3637737168"/>
            <w:bookmarkEnd w:id="130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6" w:name="__Fieldmark__644_3637737168"/>
            <w:bookmarkStart w:id="1307" w:name="__Fieldmark__644_3637737168"/>
            <w:bookmarkEnd w:id="130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08" w:name="__Fieldmark__645_3637737168"/>
            <w:bookmarkStart w:id="1309" w:name="__Fieldmark__645_3637737168"/>
            <w:bookmarkEnd w:id="130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0" w:name="__Fieldmark__646_3637737168"/>
            <w:bookmarkStart w:id="1311" w:name="__Fieldmark__646_3637737168"/>
            <w:bookmarkEnd w:id="131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2" w:name="__Fieldmark__647_3637737168"/>
            <w:bookmarkStart w:id="1313" w:name="__Fieldmark__647_3637737168"/>
            <w:bookmarkEnd w:id="13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4" w:name="__Fieldmark__648_3637737168"/>
            <w:bookmarkStart w:id="1315" w:name="__Fieldmark__648_3637737168"/>
            <w:bookmarkEnd w:id="131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6" w:name="__Fieldmark__649_3637737168"/>
            <w:bookmarkStart w:id="1317" w:name="__Fieldmark__649_3637737168"/>
            <w:bookmarkEnd w:id="13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18" w:name="__Fieldmark__650_3637737168"/>
            <w:bookmarkStart w:id="1319" w:name="__Fieldmark__650_3637737168"/>
            <w:bookmarkEnd w:id="13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0" w:name="__Fieldmark__651_3637737168"/>
            <w:bookmarkStart w:id="1321" w:name="__Fieldmark__651_3637737168"/>
            <w:bookmarkEnd w:id="132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2" w:name="__Fieldmark__652_3637737168"/>
            <w:bookmarkStart w:id="1323" w:name="__Fieldmark__652_3637737168"/>
            <w:bookmarkEnd w:id="13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4" w:name="__Fieldmark__653_3637737168"/>
            <w:bookmarkStart w:id="1325" w:name="__Fieldmark__653_3637737168"/>
            <w:bookmarkEnd w:id="132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6" w:name="__Fieldmark__654_3637737168"/>
            <w:bookmarkStart w:id="1327" w:name="__Fieldmark__654_3637737168"/>
            <w:bookmarkEnd w:id="132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s>
              <w:spacing w:before="0" w:after="0"/>
              <w:ind w:left="944" w:hanging="425"/>
              <w:rPr>
                <w:rFonts w:ascii="Times New Roman" w:hAnsi="Times New Roman" w:cs="Times New Roman"/>
                <w:color w:val="7030A0"/>
                <w:sz w:val="22"/>
                <w:szCs w:val="22"/>
              </w:rPr>
            </w:pPr>
            <w:r>
              <w:rPr>
                <w:rFonts w:cs="Times New Roman" w:ascii="Times New Roman" w:hAnsi="Times New Roman"/>
                <w:color w:val="7030A0"/>
                <w:sz w:val="22"/>
                <w:szCs w:val="22"/>
              </w:rPr>
              <w:tab/>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28" w:name="__Fieldmark__655_3637737168"/>
            <w:bookmarkStart w:id="1329" w:name="__Fieldmark__655_3637737168"/>
            <w:bookmarkEnd w:id="132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0" w:name="__Fieldmark__656_3637737168"/>
            <w:bookmarkStart w:id="1331" w:name="__Fieldmark__656_3637737168"/>
            <w:bookmarkEnd w:id="133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2" w:name="__Fieldmark__657_3637737168"/>
            <w:bookmarkStart w:id="1333" w:name="__Fieldmark__657_3637737168"/>
            <w:bookmarkEnd w:id="13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4" w:name="__Fieldmark__658_3637737168"/>
            <w:bookmarkStart w:id="1335" w:name="__Fieldmark__658_3637737168"/>
            <w:bookmarkEnd w:id="13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6" w:name="__Fieldmark__659_3637737168"/>
            <w:bookmarkStart w:id="1337" w:name="__Fieldmark__659_3637737168"/>
            <w:bookmarkEnd w:id="13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38" w:name="__Fieldmark__660_3637737168"/>
            <w:bookmarkStart w:id="1339" w:name="__Fieldmark__660_3637737168"/>
            <w:bookmarkEnd w:id="13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0" w:name="__Fieldmark__661_3637737168"/>
            <w:bookmarkStart w:id="1341" w:name="__Fieldmark__661_3637737168"/>
            <w:bookmarkEnd w:id="13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2" w:name="__Fieldmark__662_3637737168"/>
            <w:bookmarkStart w:id="1343" w:name="__Fieldmark__662_3637737168"/>
            <w:bookmarkEnd w:id="13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4" w:name="__Fieldmark__663_3637737168"/>
            <w:bookmarkStart w:id="1345" w:name="__Fieldmark__663_3637737168"/>
            <w:bookmarkEnd w:id="134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6" w:name="__Fieldmark__664_3637737168"/>
            <w:bookmarkStart w:id="1347" w:name="__Fieldmark__664_3637737168"/>
            <w:bookmarkEnd w:id="13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eastAsia="Times" w:cs="Times" w:ascii="Times" w:hAnsi="Times"/>
                <w:color w:val="92D050"/>
                <w:szCs w:val="22"/>
              </w:rPr>
              <w:t xml:space="preserve"> </w:t>
            </w:r>
            <w:r>
              <w:rPr>
                <w:rFonts w:cs="Times" w:ascii="Times" w:hAnsi="Times"/>
                <w:color w:val="92D050"/>
                <w:szCs w:val="22"/>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48" w:name="__Fieldmark__665_3637737168"/>
            <w:bookmarkStart w:id="1349" w:name="__Fieldmark__665_3637737168"/>
            <w:bookmarkEnd w:id="13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0" w:name="__Fieldmark__666_3637737168"/>
            <w:bookmarkStart w:id="1351" w:name="__Fieldmark__666_3637737168"/>
            <w:bookmarkEnd w:id="135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2" w:name="__Fieldmark__667_3637737168"/>
            <w:bookmarkStart w:id="1353" w:name="__Fieldmark__667_3637737168"/>
            <w:bookmarkEnd w:id="13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4" w:name="__Fieldmark__668_3637737168"/>
            <w:bookmarkStart w:id="1355" w:name="__Fieldmark__668_3637737168"/>
            <w:bookmarkEnd w:id="135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6" w:name="__Fieldmark__669_3637737168"/>
            <w:bookmarkStart w:id="1357" w:name="__Fieldmark__669_3637737168"/>
            <w:bookmarkEnd w:id="135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2"/>
              <w:numPr>
                <w:ilvl w:val="1"/>
                <w:numId w:val="14"/>
              </w:numPr>
              <w:tabs>
                <w:tab w:val="left" w:pos="944" w:leader="none"/>
                <w:tab w:val="left" w:pos="1417" w:leader="none"/>
              </w:tabs>
              <w:spacing w:before="0" w:after="0"/>
              <w:ind w:left="1208" w:hanging="689"/>
              <w:rPr>
                <w:rFonts w:ascii="Times" w:hAnsi="Times" w:cs="Times"/>
                <w:color w:val="92D050"/>
                <w:szCs w:val="22"/>
              </w:rPr>
            </w:pPr>
            <w:r>
              <w:rPr>
                <w:rFonts w:cs="Times" w:ascii="Times" w:hAnsi="Times"/>
                <w:color w:val="92D050"/>
                <w:szCs w:val="22"/>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58" w:name="__Fieldmark__670_3637737168"/>
            <w:bookmarkStart w:id="1359" w:name="__Fieldmark__670_3637737168"/>
            <w:bookmarkEnd w:id="135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0" w:name="__Fieldmark__671_3637737168"/>
            <w:bookmarkStart w:id="1361" w:name="__Fieldmark__671_3637737168"/>
            <w:bookmarkEnd w:id="136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2" w:name="__Fieldmark__672_3637737168"/>
            <w:bookmarkStart w:id="1363" w:name="__Fieldmark__672_3637737168"/>
            <w:bookmarkEnd w:id="13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4" w:name="__Fieldmark__673_3637737168"/>
            <w:bookmarkStart w:id="1365" w:name="__Fieldmark__673_3637737168"/>
            <w:bookmarkEnd w:id="136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6" w:name="__Fieldmark__674_3637737168"/>
            <w:bookmarkStart w:id="1367" w:name="__Fieldmark__674_3637737168"/>
            <w:bookmarkEnd w:id="1367"/>
            <w:r/>
            <w:r>
              <w:rPr>
                <w:szCs w:val="22"/>
                <w:rFonts w:cs="Times" w:ascii="Times" w:hAnsi="Times"/>
              </w:rPr>
              <w:fldChar w:fldCharType="end"/>
            </w:r>
            <w:r>
              <w:rPr>
                <w:rFonts w:cs="Times" w:ascii="Times" w:hAnsi="Times"/>
                <w:szCs w:val="22"/>
              </w:rPr>
            </w:r>
          </w:p>
        </w:tc>
      </w:tr>
    </w:tbl>
    <w:p>
      <w:pPr>
        <w:pStyle w:val="TextBody"/>
        <w:rPr>
          <w:b/>
          <w:b/>
          <w:i/>
          <w:i/>
        </w:rPr>
      </w:pPr>
      <w:r>
        <w:rPr>
          <w:b/>
          <w:i/>
        </w:rPr>
      </w:r>
    </w:p>
    <w:p>
      <w:pPr>
        <w:pStyle w:val="ListNumber"/>
        <w:numPr>
          <w:ilvl w:val="0"/>
          <w:numId w:val="14"/>
        </w:numPr>
        <w:ind w:left="833" w:hanging="408"/>
        <w:jc w:val="left"/>
        <w:rPr/>
      </w:pPr>
      <w:r>
        <w:rPr>
          <w:b/>
        </w:rPr>
        <w:t xml:space="preserve">Do you any other comments? </w:t>
      </w:r>
    </w:p>
    <w:p>
      <w:pPr>
        <w:pStyle w:val="ListNumber"/>
        <w:numPr>
          <w:ilvl w:val="0"/>
          <w:numId w:val="0"/>
        </w:numPr>
        <w:tabs>
          <w:tab w:val="clear" w:pos="850"/>
          <w:tab w:val="left" w:pos="1134" w:leader="none"/>
        </w:tabs>
        <w:spacing w:before="0" w:after="0"/>
        <w:ind w:left="834"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0"/>
        </w:numPr>
        <w:tabs>
          <w:tab w:val="clear" w:pos="850"/>
          <w:tab w:val="left" w:pos="1134" w:leader="none"/>
        </w:tabs>
        <w:spacing w:before="0" w:after="0"/>
        <w:ind w:left="833" w:hanging="0"/>
        <w:rPr>
          <w:b/>
          <w:b/>
        </w:rPr>
      </w:pPr>
      <w:r>
        <w:rPr>
          <w:b/>
        </w:rPr>
      </w:r>
    </w:p>
    <w:p>
      <w:pPr>
        <w:pStyle w:val="TextBody"/>
        <w:ind w:hanging="0"/>
        <w:jc w:val="right"/>
        <w:rPr>
          <w:b/>
          <w:b/>
          <w:i/>
          <w:i/>
        </w:rPr>
      </w:pPr>
      <w:r>
        <w:rPr>
          <w:b/>
          <w:i/>
        </w:rPr>
        <w:t xml:space="preserve">Please go to Question </w:t>
      </w:r>
      <w:r>
        <w:rPr>
          <w:b/>
          <w:i/>
          <w:color w:val="7030A0"/>
        </w:rPr>
        <w:t>116</w:t>
      </w:r>
      <w:r>
        <w:br w:type="page"/>
      </w:r>
    </w:p>
    <w:p>
      <w:pPr>
        <w:pStyle w:val="Heading1"/>
        <w:rPr>
          <w:rFonts w:ascii="Times" w:hAnsi="Times" w:cs="Times"/>
          <w:szCs w:val="22"/>
        </w:rPr>
      </w:pPr>
      <w:r>
        <w:fldChar w:fldCharType="begin"/>
      </w:r>
      <w:r>
        <w:rPr>
          <w:szCs w:val="22"/>
          <w:rFonts w:cs="Times" w:ascii="Times" w:hAnsi="Times"/>
        </w:rPr>
        <w:instrText xml:space="preserve"> MACROBUTTON NUMBERING </w:instrText>
      </w:r>
      <w:r>
        <w:rPr>
          <w:rFonts w:cs="Times" w:ascii="Times" w:hAnsi="Times"/>
          <w:szCs w:val="22"/>
        </w:rPr>
      </w:r>
      <w:r>
        <w:rPr>
          <w:szCs w:val="22"/>
          <w:rFonts w:cs="Times" w:ascii="Times" w:hAnsi="Times"/>
        </w:rPr>
        <w:fldChar w:fldCharType="separate"/>
      </w:r>
      <w:r>
        <w:rPr>
          <w:rFonts w:cs="Times" w:ascii="Times" w:hAnsi="Times"/>
          <w:szCs w:val="22"/>
        </w:rPr>
      </w:r>
      <w:r>
        <w:rPr>
          <w:rFonts w:cs="Times" w:ascii="Times" w:hAnsi="Times"/>
          <w:szCs w:val="22"/>
        </w:rPr>
      </w:r>
      <w:r>
        <w:rPr>
          <w:szCs w:val="22"/>
          <w:rFonts w:cs="Times" w:ascii="Times" w:hAnsi="Times"/>
        </w:rPr>
        <w:fldChar w:fldCharType="end"/>
      </w:r>
      <w:r>
        <w:rPr/>
        <w:t xml:space="preserve"> you are currently without work but </w:t>
      </w:r>
      <w:r>
        <w:rPr>
          <w:rFonts w:cs="Times" w:ascii="Times" w:hAnsi="Times"/>
          <w:szCs w:val="22"/>
        </w:rPr>
        <w:t>your main income comes from a disability benefits allocated to those who are not considered able to work</w:t>
      </w:r>
    </w:p>
    <w:p>
      <w:pPr>
        <w:pStyle w:val="NumDocParagraph"/>
        <w:rPr/>
      </w:pPr>
      <w:r>
        <w:rPr/>
        <w:t>The questionnaire designed for those persons with disabilities who are not currently active and depend on disability pensions is based on 2</w:t>
      </w:r>
      <w:r>
        <w:rPr>
          <w:color w:val="FF0000"/>
        </w:rPr>
        <w:t>4</w:t>
      </w:r>
      <w:r>
        <w:rPr/>
        <w:t xml:space="preserve"> questions focusing on three dimensions: the reasons for being inactive, the supports received and the interviewees’ prospects.   </w:t>
      </w:r>
    </w:p>
    <w:p>
      <w:pPr>
        <w:pStyle w:val="NumDocParagraph"/>
        <w:rPr>
          <w:i/>
          <w:i/>
        </w:rPr>
      </w:pPr>
      <w:r>
        <w:rPr>
          <w:i/>
        </w:rPr>
        <w:t>The reasons for being inactive</w:t>
      </w:r>
    </w:p>
    <w:p>
      <w:pPr>
        <w:pStyle w:val="ListBullet"/>
        <w:numPr>
          <w:ilvl w:val="0"/>
          <w:numId w:val="0"/>
        </w:numPr>
        <w:pBdr>
          <w:top w:val="single" w:sz="4" w:space="1" w:color="000000"/>
          <w:left w:val="single" w:sz="4" w:space="4" w:color="000000"/>
          <w:bottom w:val="single" w:sz="4" w:space="1" w:color="000000"/>
          <w:right w:val="single" w:sz="4" w:space="4" w:color="000000"/>
        </w:pBdr>
        <w:spacing w:before="0" w:after="0"/>
        <w:ind w:left="442" w:hanging="0"/>
        <w:rPr/>
      </w:pPr>
      <w:r>
        <w:rPr/>
        <w:t>This dimension explores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 xml:space="preserve">The duration of inactivity.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lang w:val="en-US"/>
        </w:rPr>
      </w:pPr>
      <w:r>
        <w:rPr>
          <w:lang w:val="en-US"/>
        </w:rPr>
        <w:t>The expectations and motivations in term of employment and training.</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w:t>
      </w:r>
      <w:r>
        <w:rPr>
          <w:lang w:val="en-US"/>
        </w:rPr>
        <w:t>he skills and competences acquired.</w:t>
      </w:r>
      <w:r>
        <w:rPr/>
        <w:t xml:space="preserve"> </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proactivity </w:t>
      </w:r>
      <w:r>
        <w:rPr>
          <w:lang w:val="en-US"/>
        </w:rPr>
        <w:t>in seeking employment, volunteering or training</w:t>
      </w:r>
      <w:r>
        <w:rPr/>
        <w:t xml:space="preserve"> Type of activity, its duration and characteristic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The match between the activity and the individual’s training, expectations and motivation.</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w:t>
      </w:r>
      <w:r>
        <w:rPr>
          <w:lang w:val="en-US"/>
        </w:rPr>
        <w:t>difficulties faced by individuals.</w:t>
      </w:r>
    </w:p>
    <w:p>
      <w:pPr>
        <w:pStyle w:val="ListBullet"/>
        <w:numPr>
          <w:ilvl w:val="0"/>
          <w:numId w:val="2"/>
        </w:numPr>
        <w:pBdr>
          <w:top w:val="single" w:sz="4" w:space="1" w:color="000000"/>
          <w:left w:val="single" w:sz="4" w:space="4" w:color="000000"/>
          <w:bottom w:val="single" w:sz="4" w:space="1" w:color="000000"/>
          <w:right w:val="single" w:sz="4" w:space="4" w:color="000000"/>
        </w:pBdr>
        <w:spacing w:before="0" w:after="0"/>
        <w:rPr/>
      </w:pPr>
      <w:r>
        <w:rPr/>
        <w:t xml:space="preserve">The impact </w:t>
      </w:r>
      <w:r>
        <w:rPr>
          <w:color w:val="7030A0"/>
        </w:rPr>
        <w:t>disability, illness or learning difficulty</w:t>
      </w:r>
      <w:r>
        <w:rPr/>
        <w:t xml:space="preserve"> has on individual’s ability to perform a job or to follow training. </w:t>
      </w:r>
    </w:p>
    <w:p>
      <w:pPr>
        <w:pStyle w:val="NumDocParagraph"/>
        <w:rPr/>
      </w:pPr>
      <w:r>
        <w:rPr/>
      </w:r>
    </w:p>
    <w:p>
      <w:pPr>
        <w:pStyle w:val="ListNumber"/>
        <w:numPr>
          <w:ilvl w:val="0"/>
          <w:numId w:val="14"/>
        </w:numPr>
        <w:spacing w:before="0" w:after="0"/>
        <w:ind w:left="833" w:hanging="408"/>
        <w:rPr/>
      </w:pPr>
      <w:r>
        <w:rPr>
          <w:b/>
        </w:rPr>
        <w:t>Have you ever worked since leaving school?</w:t>
      </w:r>
      <w:r>
        <w:rPr/>
        <w:t xml:space="preserve"> </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68" w:name="__Fieldmark__676_3637737168"/>
      <w:bookmarkStart w:id="1369" w:name="__Fieldmark__676_3637737168"/>
      <w:bookmarkEnd w:id="13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0" w:name="__Fieldmark__677_3637737168"/>
      <w:bookmarkStart w:id="1371" w:name="__Fieldmark__677_3637737168"/>
      <w:bookmarkEnd w:id="13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b/>
          <w:b/>
        </w:rPr>
      </w:pPr>
      <w:r>
        <w:rPr>
          <w:b/>
        </w:rPr>
        <w:t xml:space="preserve">What are the main reasons that you are on disability pensions?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Disability, illness or learning difficulty</w:t>
      </w:r>
      <w:r>
        <w:rPr>
          <w:rFonts w:cs="Times" w:ascii="Times" w:hAnsi="Times"/>
          <w:szCs w:val="22"/>
        </w:rPr>
        <w:t xml:space="preserve"> is too severe to be able to study or work.</w:t>
        <w:tab/>
      </w:r>
      <w:r>
        <w:fldChar w:fldCharType="begin">
          <w:ffData>
            <w:name w:val="Check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2" w:name="__Fieldmark__678_3637737168"/>
      <w:bookmarkStart w:id="1373" w:name="__Fieldmark__678_3637737168"/>
      <w:bookmarkEnd w:id="13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he school did not prepare you for study or work.</w:t>
        <w:tab/>
        <w:tab/>
        <w:tab/>
        <w:tab/>
        <w:tab/>
        <w:tab/>
        <w:tab/>
        <w:tab/>
        <w:tab/>
      </w:r>
      <w:r>
        <w:fldChar w:fldCharType="begin">
          <w:ffData>
            <w:name w:val="Check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4" w:name="__Fieldmark__679_3637737168"/>
      <w:bookmarkStart w:id="1375" w:name="__Fieldmark__679_3637737168"/>
      <w:bookmarkEnd w:id="13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7030A0"/>
          <w:szCs w:val="22"/>
        </w:rPr>
        <w:t>Lack of</w:t>
      </w:r>
      <w:r>
        <w:rPr>
          <w:rFonts w:cs="Times" w:ascii="Times" w:hAnsi="Times"/>
          <w:szCs w:val="22"/>
        </w:rPr>
        <w:t xml:space="preserve"> Support does not make looking for study and work worthwhile.</w:t>
        <w:tab/>
        <w:tab/>
        <w:tab/>
      </w:r>
      <w:r>
        <w:fldChar w:fldCharType="begin">
          <w:ffData>
            <w:name w:val="Check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6" w:name="__Fieldmark__680_3637737168"/>
      <w:bookmarkStart w:id="1377" w:name="__Fieldmark__680_3637737168"/>
      <w:bookmarkEnd w:id="13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Lack of accessibility of education, training or work opportunities</w:t>
      </w:r>
      <w:r>
        <w:rPr>
          <w:rFonts w:cs="Times" w:ascii="Times" w:hAnsi="Times"/>
          <w:szCs w:val="22"/>
        </w:rPr>
        <w:t>.</w:t>
        <w:tab/>
        <w:tab/>
        <w:tab/>
        <w:tab/>
        <w:tab/>
      </w:r>
      <w:r>
        <w:fldChar w:fldCharType="begin">
          <w:ffData>
            <w:name w:val="Check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78" w:name="__Fieldmark__681_3637737168"/>
      <w:bookmarkStart w:id="1379" w:name="__Fieldmark__681_3637737168"/>
      <w:bookmarkEnd w:id="13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opportunities to improve skills and competences.</w:t>
        <w:tab/>
        <w:tab/>
        <w:tab/>
        <w:tab/>
        <w:tab/>
        <w:tab/>
        <w:tab/>
      </w:r>
      <w:r>
        <w:fldChar w:fldCharType="begin">
          <w:ffData>
            <w:name w:val="Check3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0" w:name="__Fieldmark__682_3637737168"/>
      <w:bookmarkStart w:id="1381" w:name="__Fieldmark__682_3637737168"/>
      <w:bookmarkEnd w:id="13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Lack of support for combining family </w:t>
        <w:br/>
      </w:r>
      <w:r>
        <w:rPr>
          <w:rFonts w:cs="Times" w:ascii="Times" w:hAnsi="Times"/>
          <w:color w:val="FF0000"/>
          <w:szCs w:val="22"/>
        </w:rPr>
        <w:t xml:space="preserve">requirements </w:t>
      </w:r>
      <w:r>
        <w:rPr>
          <w:rFonts w:cs="Times" w:ascii="Times" w:hAnsi="Times"/>
          <w:szCs w:val="22"/>
        </w:rPr>
        <w:t>with work or study requirements.</w:t>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2" w:name="__Fieldmark__683_3637737168"/>
      <w:bookmarkStart w:id="1383" w:name="__Fieldmark__683_3637737168"/>
      <w:bookmarkEnd w:id="138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transport facilities from home to work or training</w:t>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4" w:name="__Fieldmark__684_3637737168"/>
      <w:bookmarkStart w:id="1385" w:name="__Fieldmark__684_3637737168"/>
      <w:bookmarkEnd w:id="13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do not replace adequately disability benefits</w:t>
      </w:r>
      <w:r>
        <w:rPr>
          <w:rFonts w:cs="Times" w:ascii="Times" w:hAnsi="Times"/>
          <w:szCs w:val="22"/>
        </w:rPr>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6" w:name="__Fieldmark__685_3637737168"/>
      <w:bookmarkStart w:id="1387" w:name="__Fieldmark__685_3637737168"/>
      <w:bookmarkEnd w:id="13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pPr>
      <w:r>
        <w:rPr>
          <w:rFonts w:cs="Times" w:ascii="Times" w:hAnsi="Times"/>
          <w:szCs w:val="22"/>
        </w:rPr>
        <w:t xml:space="preserve">Lack of support allowing </w:t>
      </w:r>
      <w:r>
        <w:rPr>
          <w:rFonts w:cs="Times" w:ascii="Times" w:hAnsi="Times"/>
          <w:color w:val="FF0000"/>
          <w:szCs w:val="22"/>
        </w:rPr>
        <w:t xml:space="preserve">combining constraints of </w:t>
      </w:r>
      <w:r>
        <w:rPr>
          <w:rFonts w:cs="Times" w:ascii="Times" w:hAnsi="Times"/>
          <w:color w:val="7030A0"/>
          <w:szCs w:val="22"/>
        </w:rPr>
        <w:t xml:space="preserve">disability, illness </w:t>
      </w:r>
    </w:p>
    <w:p>
      <w:pPr>
        <w:pStyle w:val="ListNumber2"/>
        <w:spacing w:before="0" w:after="0"/>
        <w:ind w:left="1208" w:hanging="0"/>
        <w:rPr>
          <w:rFonts w:ascii="Times" w:hAnsi="Times" w:cs="Times"/>
          <w:szCs w:val="22"/>
        </w:rPr>
      </w:pPr>
      <w:r>
        <w:rPr>
          <w:rFonts w:cs="Times" w:ascii="Times" w:hAnsi="Times"/>
          <w:color w:val="7030A0"/>
          <w:szCs w:val="22"/>
        </w:rPr>
        <w:t>or learning difficulty</w:t>
      </w:r>
      <w:r>
        <w:rPr>
          <w:rFonts w:cs="Times" w:ascii="Times" w:hAnsi="Times"/>
          <w:szCs w:val="22"/>
        </w:rPr>
        <w:t xml:space="preserve"> with work or study requirements.</w:t>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88" w:name="__Fieldmark__686_3637737168"/>
      <w:bookmarkStart w:id="1389" w:name="__Fieldmark__686_3637737168"/>
      <w:bookmarkEnd w:id="13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 work is available.</w:t>
        <w:tab/>
        <w:tab/>
        <w:tab/>
        <w:tab/>
        <w:tab/>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0" w:name="__Fieldmark__687_3637737168"/>
      <w:bookmarkStart w:id="1391" w:name="__Fieldmark__687_3637737168"/>
      <w:bookmarkEnd w:id="13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couraged by barriers and disabilities.</w:t>
        <w:tab/>
        <w:tab/>
        <w:tab/>
        <w:tab/>
        <w:tab/>
        <w:tab/>
        <w:tab/>
        <w:tab/>
        <w:tab/>
        <w:tab/>
        <w:tab/>
      </w:r>
      <w:r>
        <w:fldChar w:fldCharType="begin">
          <w:ffData>
            <w:name w:val="Check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2" w:name="__Fieldmark__688_3637737168"/>
      <w:bookmarkStart w:id="1393" w:name="__Fieldmark__688_3637737168"/>
      <w:bookmarkEnd w:id="13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4" w:name="__Fieldmark__689_3637737168"/>
      <w:bookmarkStart w:id="1395" w:name="__Fieldmark__689_3637737168"/>
      <w:bookmarkEnd w:id="139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r>
        <w:br w:type="page"/>
      </w:r>
    </w:p>
    <w:p>
      <w:pPr>
        <w:pStyle w:val="ListNumber"/>
        <w:numPr>
          <w:ilvl w:val="0"/>
          <w:numId w:val="14"/>
        </w:numPr>
        <w:spacing w:before="0" w:after="0"/>
        <w:ind w:left="833" w:hanging="408"/>
        <w:rPr>
          <w:color w:val="7030A0"/>
        </w:rPr>
      </w:pPr>
      <w:r>
        <w:rPr>
          <w:b/>
          <w:color w:val="7030A0"/>
        </w:rPr>
        <w:t>Since when are you considered unable to work?</w:t>
      </w:r>
    </w:p>
    <w:p>
      <w:pPr>
        <w:pStyle w:val="ListNumber"/>
        <w:numPr>
          <w:ilvl w:val="0"/>
          <w:numId w:val="0"/>
        </w:numPr>
        <w:spacing w:before="0" w:after="0"/>
        <w:ind w:left="833" w:hanging="0"/>
        <w:rPr>
          <w:color w:val="7030A0"/>
        </w:rPr>
      </w:pPr>
      <w:r>
        <w:rPr>
          <w:color w:val="7030A0"/>
        </w:rPr>
        <w:t>______________________________________________________________________</w:t>
      </w:r>
    </w:p>
    <w:p>
      <w:pPr>
        <w:pStyle w:val="ListNumber"/>
        <w:numPr>
          <w:ilvl w:val="0"/>
          <w:numId w:val="0"/>
        </w:numPr>
        <w:spacing w:before="0" w:after="0"/>
        <w:ind w:left="833" w:hanging="0"/>
        <w:rPr>
          <w:color w:val="7030A0"/>
        </w:rPr>
      </w:pPr>
      <w:r>
        <w:rPr>
          <w:color w:val="7030A0"/>
        </w:rPr>
      </w:r>
    </w:p>
    <w:p>
      <w:pPr>
        <w:pStyle w:val="ListNumber"/>
        <w:numPr>
          <w:ilvl w:val="0"/>
          <w:numId w:val="14"/>
        </w:numPr>
        <w:spacing w:before="0" w:after="0"/>
        <w:ind w:left="833" w:hanging="408"/>
        <w:rPr>
          <w:b/>
          <w:b/>
        </w:rPr>
      </w:pPr>
      <w:r>
        <w:rPr>
          <w:b/>
        </w:rPr>
        <w:t>Would you like to have a regular paid job, even if only for a few hours a week?</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tab/>
        <w:tab/>
        <w:tab/>
        <w:tab/>
        <w:tab/>
        <w:tab/>
        <w:tab/>
        <w:tab/>
        <w:tab/>
        <w:tab/>
        <w:tab/>
      </w:r>
      <w:r>
        <w:fldChar w:fldCharType="begin">
          <w:ffData>
            <w:name w:val="Check34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6" w:name="__Fieldmark__690_3637737168"/>
      <w:bookmarkStart w:id="1397" w:name="__Fieldmark__690_3637737168"/>
      <w:bookmarkEnd w:id="1397"/>
      <w:r>
        <w:rPr>
          <w:rFonts w:cs="Times" w:ascii="Times" w:hAnsi="Times"/>
          <w:szCs w:val="22"/>
        </w:rPr>
      </w:r>
      <w:r>
        <w:rPr>
          <w:szCs w:val="22"/>
          <w:rFonts w:cs="Times" w:ascii="Times" w:hAnsi="Times"/>
        </w:rPr>
        <w:fldChar w:fldCharType="end"/>
      </w:r>
      <w:r>
        <w:rPr>
          <w:rFonts w:cs="Times" w:ascii="Times" w:hAnsi="Times"/>
          <w:i/>
          <w:color w:val="7030A0"/>
          <w:szCs w:val="22"/>
        </w:rPr>
        <w:t>Please go to question 94</w:t>
      </w:r>
    </w:p>
    <w:p>
      <w:pPr>
        <w:pStyle w:val="ListNumber2"/>
        <w:numPr>
          <w:ilvl w:val="1"/>
          <w:numId w:val="14"/>
        </w:numPr>
        <w:spacing w:before="0" w:after="0"/>
        <w:ind w:left="1208" w:hanging="357"/>
        <w:rPr>
          <w:rFonts w:ascii="Times" w:hAnsi="Times" w:cs="Times"/>
          <w:color w:val="7030A0"/>
          <w:szCs w:val="22"/>
        </w:rPr>
      </w:pPr>
      <w:r>
        <w:rPr>
          <w:rFonts w:cs="Times" w:ascii="Times" w:hAnsi="Times"/>
          <w:szCs w:val="22"/>
        </w:rPr>
        <w:t>No.</w:t>
        <w:tab/>
        <w:tab/>
        <w:tab/>
        <w:tab/>
        <w:tab/>
        <w:tab/>
        <w:tab/>
        <w:tab/>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398" w:name="__Fieldmark__691_3637737168"/>
      <w:bookmarkStart w:id="1399" w:name="__Fieldmark__691_3637737168"/>
      <w:bookmarkEnd w:id="1399"/>
      <w:r>
        <w:rPr>
          <w:rFonts w:cs="Times" w:ascii="Times" w:hAnsi="Times"/>
          <w:szCs w:val="22"/>
        </w:rPr>
      </w:r>
      <w:r>
        <w:rPr>
          <w:szCs w:val="22"/>
          <w:rFonts w:cs="Times" w:ascii="Times" w:hAnsi="Times"/>
        </w:rPr>
        <w:fldChar w:fldCharType="end"/>
      </w:r>
      <w:r>
        <w:rPr>
          <w:rFonts w:cs="Times" w:ascii="Times" w:hAnsi="Times"/>
          <w:b/>
          <w:i/>
          <w:szCs w:val="22"/>
        </w:rPr>
        <w:t xml:space="preserve"> </w:t>
      </w:r>
      <w:r>
        <w:rPr>
          <w:rFonts w:cs="Times" w:ascii="Times" w:hAnsi="Times"/>
          <w:b/>
          <w:i/>
          <w:color w:val="7030A0"/>
          <w:szCs w:val="22"/>
        </w:rPr>
        <w:t>Please go to Question 95</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tab/>
        <w:tab/>
        <w:tab/>
        <w:tab/>
        <w:tab/>
        <w:tab/>
        <w:tab/>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00" w:name="__Fieldmark__692_3637737168"/>
      <w:bookmarkStart w:id="1401" w:name="__Fieldmark__692_3637737168"/>
      <w:bookmarkEnd w:id="140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95</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b/>
          <w:b/>
        </w:rPr>
      </w:pPr>
      <w:r>
        <w:rPr>
          <w:b/>
        </w:rPr>
        <w:t>Would you accept:</w:t>
      </w:r>
    </w:p>
    <w:p>
      <w:pPr>
        <w:pStyle w:val="ListNumber2"/>
        <w:numPr>
          <w:ilvl w:val="1"/>
          <w:numId w:val="14"/>
        </w:numPr>
        <w:spacing w:before="0" w:after="0"/>
        <w:ind w:left="1208" w:hanging="357"/>
        <w:rPr>
          <w:rFonts w:ascii="Times" w:hAnsi="Times" w:cs="Times"/>
          <w:szCs w:val="22"/>
        </w:rPr>
      </w:pPr>
      <w:r>
        <w:rPr>
          <w:rFonts w:cs="Times" w:ascii="Times" w:hAnsi="Times"/>
          <w:szCs w:val="22"/>
        </w:rPr>
        <w:t>A full-time job?</w:t>
        <w:tab/>
        <w:tab/>
        <w:tab/>
        <w:tab/>
        <w:tab/>
        <w:tab/>
        <w:tab/>
        <w:tab/>
        <w:tab/>
        <w:tab/>
        <w:tab/>
      </w:r>
      <w:r>
        <w:fldChar w:fldCharType="begin">
          <w:ffData>
            <w:name w:val="Check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2" w:name="__Fieldmark__693_3637737168"/>
      <w:bookmarkStart w:id="1403" w:name="__Fieldmark__693_3637737168"/>
      <w:bookmarkEnd w:id="140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part-time job?</w:t>
        <w:tab/>
        <w:tab/>
        <w:tab/>
        <w:tab/>
        <w:tab/>
        <w:tab/>
        <w:tab/>
        <w:tab/>
        <w:tab/>
        <w:tab/>
        <w:tab/>
      </w:r>
      <w:r>
        <w:fldChar w:fldCharType="begin">
          <w:ffData>
            <w:name w:val="Check30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4" w:name="__Fieldmark__694_3637737168"/>
      <w:bookmarkStart w:id="1405" w:name="__Fieldmark__694_3637737168"/>
      <w:bookmarkEnd w:id="14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Either?</w:t>
        <w:tab/>
        <w:tab/>
        <w:tab/>
        <w:tab/>
        <w:tab/>
        <w:tab/>
        <w:tab/>
        <w:tab/>
        <w:tab/>
        <w:tab/>
        <w:tab/>
        <w:tab/>
        <w:tab/>
      </w:r>
      <w:r>
        <w:fldChar w:fldCharType="begin">
          <w:ffData>
            <w:name w:val="Check31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6" w:name="__Fieldmark__695_3637737168"/>
      <w:bookmarkStart w:id="1407" w:name="__Fieldmark__695_3637737168"/>
      <w:bookmarkEnd w:id="14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r>
      <w:r>
        <w:fldChar w:fldCharType="begin">
          <w:ffData>
            <w:name w:val="Check31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08" w:name="__Fieldmark__696_3637737168"/>
      <w:bookmarkStart w:id="1409" w:name="__Fieldmark__696_3637737168"/>
      <w:bookmarkEnd w:id="140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Since you left school, have you ever applied for: </w:t>
      </w:r>
      <w:r>
        <w:rPr>
          <w:i/>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A job?</w:t>
        <w:tab/>
        <w:tab/>
        <w:tab/>
        <w:tab/>
        <w:tab/>
        <w:tab/>
        <w:tab/>
        <w:tab/>
        <w:tab/>
        <w:tab/>
        <w:tab/>
        <w:tab/>
        <w:tab/>
        <w:tab/>
        <w:tab/>
        <w:tab/>
        <w:tab/>
        <w:tab/>
        <w:tab/>
      </w:r>
      <w:r>
        <w:fldChar w:fldCharType="begin">
          <w:ffData>
            <w:name w:val="Check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0" w:name="__Fieldmark__697_3637737168"/>
      <w:bookmarkStart w:id="1411" w:name="__Fieldmark__697_3637737168"/>
      <w:bookmarkEnd w:id="14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the-job training courses specifically for career or employment?</w:t>
        <w:tab/>
        <w:tab/>
        <w:tab/>
        <w:tab/>
      </w:r>
      <w:r>
        <w:fldChar w:fldCharType="begin">
          <w:ffData>
            <w:name w:val="Check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2" w:name="__Fieldmark__698_3637737168"/>
      <w:bookmarkStart w:id="1413" w:name="__Fieldmark__698_3637737168"/>
      <w:bookmarkEnd w:id="14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iversity/college courses?</w:t>
        <w:tab/>
        <w:tab/>
        <w:tab/>
        <w:tab/>
        <w:tab/>
        <w:tab/>
        <w:tab/>
        <w:tab/>
        <w:tab/>
        <w:tab/>
        <w:tab/>
        <w:tab/>
        <w:tab/>
        <w:tab/>
      </w:r>
      <w:r>
        <w:fldChar w:fldCharType="begin">
          <w:ffData>
            <w:name w:val="Check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4" w:name="__Fieldmark__699_3637737168"/>
      <w:bookmarkStart w:id="1415" w:name="__Fieldmark__699_3637737168"/>
      <w:bookmarkEnd w:id="14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medial courses?</w:t>
        <w:tab/>
        <w:tab/>
        <w:tab/>
        <w:tab/>
        <w:tab/>
        <w:tab/>
        <w:tab/>
        <w:tab/>
        <w:tab/>
        <w:tab/>
        <w:tab/>
        <w:tab/>
        <w:tab/>
        <w:tab/>
        <w:tab/>
        <w:tab/>
      </w:r>
      <w:r>
        <w:fldChar w:fldCharType="begin">
          <w:ffData>
            <w:name w:val="Check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6" w:name="__Fieldmark__700_3637737168"/>
      <w:bookmarkStart w:id="1417" w:name="__Fieldmark__700_3637737168"/>
      <w:bookmarkEnd w:id="141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18" w:name="__Fieldmark__701_3637737168"/>
      <w:bookmarkStart w:id="1419" w:name="__Fieldmark__701_3637737168"/>
      <w:bookmarkEnd w:id="1419"/>
      <w:r/>
      <w:r>
        <w:rPr>
          <w:szCs w:val="22"/>
          <w:rFonts w:cs="Times" w:ascii="Times" w:hAnsi="Times"/>
        </w:rPr>
        <w:fldChar w:fldCharType="end"/>
      </w:r>
      <w:r>
        <w:rPr>
          <w:rFonts w:cs="Times" w:ascii="Times" w:hAnsi="Times"/>
          <w:szCs w:val="22"/>
        </w:rPr>
      </w:r>
    </w:p>
    <w:p>
      <w:pPr>
        <w:pStyle w:val="ListNumber2"/>
        <w:ind w:left="851"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pPr>
      <w:r>
        <w:rPr>
          <w:b/>
        </w:rPr>
        <w:t xml:space="preserve">What are the main reasons for not applying? </w:t>
      </w:r>
      <w:r>
        <w:rPr>
          <w:i/>
        </w:rPr>
        <w:t>(please tick a maximum of three reasons)</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My </w:t>
      </w:r>
      <w:r>
        <w:rPr>
          <w:rFonts w:cs="Times" w:ascii="Times" w:hAnsi="Times"/>
          <w:color w:val="7030A0"/>
          <w:szCs w:val="22"/>
        </w:rPr>
        <w:t>disability, illness or learning difficulty</w:t>
      </w:r>
      <w:r>
        <w:rPr>
          <w:rFonts w:cs="Times" w:ascii="Times" w:hAnsi="Times"/>
          <w:szCs w:val="22"/>
        </w:rPr>
        <w:t xml:space="preserve"> does not make working worthwhile.</w:t>
        <w:tab/>
        <w:tab/>
        <w:tab/>
      </w:r>
      <w:r>
        <w:fldChar w:fldCharType="begin">
          <w:ffData>
            <w:name w:val="Check2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0" w:name="__Fieldmark__702_3637737168"/>
      <w:bookmarkStart w:id="1421" w:name="__Fieldmark__702_3637737168"/>
      <w:bookmarkEnd w:id="142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caring for my family or relatives</w:t>
      </w:r>
      <w:r>
        <w:rPr>
          <w:rFonts w:cs="Times" w:ascii="Times" w:hAnsi="Times"/>
          <w:szCs w:val="22"/>
        </w:rPr>
        <w:t>.</w:t>
        <w:tab/>
        <w:tab/>
        <w:tab/>
        <w:tab/>
        <w:tab/>
        <w:tab/>
        <w:tab/>
        <w:tab/>
        <w:tab/>
        <w:tab/>
      </w:r>
      <w:r>
        <w:fldChar w:fldCharType="begin">
          <w:ffData>
            <w:name w:val="Check25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2" w:name="__Fieldmark__703_3637737168"/>
      <w:bookmarkStart w:id="1423" w:name="__Fieldmark__703_3637737168"/>
      <w:bookmarkEnd w:id="142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knowledge and skills.</w:t>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4" w:name="__Fieldmark__704_3637737168"/>
      <w:bookmarkStart w:id="1425" w:name="__Fieldmark__704_3637737168"/>
      <w:bookmarkEnd w:id="142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w:t>
      </w:r>
      <w:r>
        <w:rPr>
          <w:rFonts w:cs="Times" w:ascii="Times" w:hAnsi="Times"/>
          <w:szCs w:val="22"/>
        </w:rPr>
        <w:t xml:space="preserve"> do not replace adequately replace disability benefits</w:t>
        <w:tab/>
        <w:tab/>
        <w:tab/>
        <w:tab/>
        <w:tab/>
        <w:tab/>
        <w:tab/>
        <w:tab/>
      </w:r>
      <w:r>
        <w:fldChar w:fldCharType="begin">
          <w:ffData>
            <w:name w:val="Check33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6" w:name="__Fieldmark__705_3637737168"/>
      <w:bookmarkStart w:id="1427" w:name="__Fieldmark__705_3637737168"/>
      <w:bookmarkEnd w:id="142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Lack of support for </w:t>
      </w:r>
      <w:r>
        <w:rPr>
          <w:rFonts w:cs="Times" w:ascii="Times" w:hAnsi="Times"/>
          <w:color w:val="FF0000"/>
          <w:szCs w:val="22"/>
        </w:rPr>
        <w:t xml:space="preserve">combining constraints of </w:t>
      </w:r>
      <w:r>
        <w:rPr>
          <w:rFonts w:cs="Times" w:ascii="Times" w:hAnsi="Times"/>
          <w:color w:val="7030A0"/>
          <w:szCs w:val="22"/>
        </w:rPr>
        <w:t>disability, illness or learning difficulty</w:t>
      </w:r>
      <w:r>
        <w:rPr>
          <w:rFonts w:cs="Times" w:ascii="Times" w:hAnsi="Times"/>
          <w:color w:val="FF0000"/>
          <w:szCs w:val="22"/>
        </w:rPr>
        <w:t xml:space="preserve"> </w:t>
      </w:r>
    </w:p>
    <w:p>
      <w:pPr>
        <w:pStyle w:val="ListNumber2"/>
        <w:spacing w:before="0" w:after="0"/>
        <w:ind w:left="1208" w:hanging="0"/>
        <w:rPr>
          <w:rFonts w:ascii="Times" w:hAnsi="Times" w:cs="Times"/>
          <w:szCs w:val="22"/>
        </w:rPr>
      </w:pPr>
      <w:r>
        <w:rPr>
          <w:rFonts w:cs="Times" w:ascii="Times" w:hAnsi="Times"/>
          <w:color w:val="FF0000"/>
          <w:szCs w:val="22"/>
        </w:rPr>
        <w:t>with</w:t>
      </w:r>
      <w:r>
        <w:rPr>
          <w:rFonts w:cs="Times" w:ascii="Times" w:hAnsi="Times"/>
          <w:szCs w:val="22"/>
        </w:rPr>
        <w:t xml:space="preserve"> work or study requirements.</w:t>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28" w:name="__Fieldmark__706_3637737168"/>
      <w:bookmarkStart w:id="1429" w:name="__Fieldmark__706_3637737168"/>
      <w:bookmarkEnd w:id="14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No work is available.</w:t>
        <w:tab/>
        <w:tab/>
        <w:tab/>
        <w:tab/>
        <w:tab/>
        <w:tab/>
        <w:tab/>
        <w:tab/>
        <w:tab/>
        <w:tab/>
        <w:tab/>
        <w:tab/>
        <w:tab/>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0" w:name="__Fieldmark__707_3637737168"/>
      <w:bookmarkStart w:id="1431" w:name="__Fieldmark__707_3637737168"/>
      <w:bookmarkEnd w:id="14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____________________________________________________</w:t>
        <w:tab/>
        <w:tab/>
        <w:tab/>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2" w:name="__Fieldmark__708_3637737168"/>
      <w:bookmarkStart w:id="1433" w:name="__Fieldmark__708_3637737168"/>
      <w:bookmarkEnd w:id="14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4" w:name="__Fieldmark__709_3637737168"/>
      <w:bookmarkStart w:id="1435" w:name="__Fieldmark__709_3637737168"/>
      <w:bookmarkEnd w:id="1435"/>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ListNumber"/>
        <w:numPr>
          <w:ilvl w:val="0"/>
          <w:numId w:val="14"/>
        </w:numPr>
        <w:spacing w:before="0" w:after="0"/>
        <w:ind w:left="833" w:hanging="408"/>
        <w:rPr>
          <w:b/>
          <w:b/>
        </w:rPr>
      </w:pPr>
      <w:r>
        <w:rPr>
          <w:b/>
        </w:rPr>
        <w:t>Since you have been unemployed, have you tried to improve your employment opportunities through volunteer or community work?</w:t>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es, but I </w:t>
      </w:r>
      <w:r>
        <w:rPr>
          <w:rFonts w:cs="Times" w:ascii="Times" w:hAnsi="Times"/>
          <w:color w:val="FF0000"/>
          <w:szCs w:val="22"/>
        </w:rPr>
        <w:t>could not access such opportunities</w:t>
      </w:r>
      <w:r>
        <w:rPr>
          <w:rFonts w:cs="Times" w:ascii="Times" w:hAnsi="Times"/>
          <w:szCs w:val="22"/>
        </w:rPr>
        <w:t>.</w:t>
        <w:tab/>
        <w:tab/>
        <w:tab/>
        <w:tab/>
        <w:tab/>
        <w:tab/>
        <w:tab/>
      </w:r>
      <w:r>
        <w:fldChar w:fldCharType="begin">
          <w:ffData>
            <w:name w:val="Check2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6" w:name="__Fieldmark__710_3637737168"/>
      <w:bookmarkStart w:id="1437" w:name="__Fieldmark__710_3637737168"/>
      <w:bookmarkEnd w:id="14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but it did not improve my employment opportunities.</w:t>
        <w:tab/>
        <w:tab/>
        <w:tab/>
        <w:tab/>
      </w:r>
      <w:r>
        <w:fldChar w:fldCharType="begin">
          <w:ffData>
            <w:name w:val="Check27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38" w:name="__Fieldmark__711_3637737168"/>
      <w:bookmarkStart w:id="1439" w:name="__Fieldmark__711_3637737168"/>
      <w:bookmarkEnd w:id="143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tab/>
        <w:tab/>
        <w:tab/>
        <w:tab/>
        <w:tab/>
        <w:tab/>
        <w:tab/>
        <w:tab/>
        <w:tab/>
        <w:tab/>
        <w:tab/>
        <w:tab/>
        <w:tab/>
      </w:r>
      <w:r>
        <w:fldChar w:fldCharType="begin">
          <w:ffData>
            <w:name w:val="Check37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0" w:name="__Fieldmark__712_3637737168"/>
      <w:bookmarkStart w:id="1441" w:name="__Fieldmark__712_3637737168"/>
      <w:bookmarkEnd w:id="144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b/>
        </w:rPr>
        <w:t>Did you expect this type of situation when you left school in 2006?</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2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2" w:name="__Fieldmark__713_3637737168"/>
      <w:bookmarkStart w:id="1443" w:name="__Fieldmark__713_3637737168"/>
      <w:bookmarkEnd w:id="14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4" w:name="__Fieldmark__714_3637737168"/>
      <w:bookmarkStart w:id="1445" w:name="__Fieldmark__714_3637737168"/>
      <w:bookmarkEnd w:id="144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26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6" w:name="__Fieldmark__715_3637737168"/>
      <w:bookmarkStart w:id="1447" w:name="__Fieldmark__715_3637737168"/>
      <w:bookmarkEnd w:id="14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26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48" w:name="__Fieldmark__716_3637737168"/>
      <w:bookmarkStart w:id="1449" w:name="__Fieldmark__716_3637737168"/>
      <w:bookmarkEnd w:id="14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0" w:name="__Fieldmark__717_3637737168"/>
      <w:bookmarkStart w:id="1451" w:name="__Fieldmark__717_3637737168"/>
      <w:bookmarkEnd w:id="145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ind your transition out of school:</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szCs w:val="22"/>
        </w:rPr>
        <w:t>Very easy?</w:t>
        <w:tab/>
        <w:tab/>
        <w:tab/>
        <w:tab/>
      </w:r>
      <w:r>
        <w:fldChar w:fldCharType="begin">
          <w:ffData>
            <w:name w:val="Check27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52" w:name="__Fieldmark__718_3637737168"/>
      <w:bookmarkStart w:id="1453" w:name="__Fieldmark__718_3637737168"/>
      <w:bookmarkEnd w:id="1453"/>
      <w:r>
        <w:rPr>
          <w:rFonts w:cs="Times" w:ascii="Times" w:hAnsi="Times"/>
          <w:szCs w:val="22"/>
        </w:rPr>
      </w:r>
      <w:r>
        <w:rPr>
          <w:szCs w:val="22"/>
          <w:rFonts w:cs="Times" w:ascii="Times" w:hAnsi="Times"/>
        </w:rPr>
        <w:fldChar w:fldCharType="end"/>
      </w:r>
      <w:r>
        <w:rPr>
          <w:rFonts w:cs="Times" w:ascii="Times" w:hAnsi="Times"/>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b/>
          <w:b/>
          <w:i/>
          <w:i/>
          <w:color w:val="7030A0"/>
          <w:szCs w:val="22"/>
        </w:rPr>
      </w:pPr>
      <w:r>
        <w:rPr>
          <w:rFonts w:cs="Times" w:ascii="Times" w:hAnsi="Times"/>
          <w:color w:val="7030A0"/>
          <w:szCs w:val="22"/>
        </w:rPr>
        <w:t>Fairly easy?</w:t>
        <w:tab/>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4" w:name="__Fieldmark__719_3637737168"/>
      <w:bookmarkStart w:id="1455" w:name="__Fieldmark__719_3637737168"/>
      <w:bookmarkEnd w:id="1455"/>
      <w:r>
        <w:rPr>
          <w:rFonts w:cs="Times" w:ascii="Times" w:hAnsi="Times"/>
          <w:color w:val="7030A0"/>
          <w:szCs w:val="22"/>
        </w:rPr>
      </w:r>
      <w:r>
        <w:rPr>
          <w:szCs w:val="22"/>
          <w:rFonts w:cs="Times" w:ascii="Times" w:hAnsi="Times"/>
          <w:color w:val="7030A0"/>
        </w:rPr>
        <w:fldChar w:fldCharType="end"/>
      </w:r>
      <w:r>
        <w:rPr>
          <w:rFonts w:cs="Times" w:ascii="Times" w:hAnsi="Times"/>
          <w:color w:val="7030A0"/>
          <w:szCs w:val="22"/>
        </w:rPr>
        <w:t xml:space="preserve"> </w:t>
      </w:r>
      <w:r>
        <w:rPr>
          <w:rFonts w:cs="Times" w:ascii="Times" w:hAnsi="Times"/>
          <w:b/>
          <w:i/>
          <w:color w:val="7030A0"/>
          <w:szCs w:val="22"/>
        </w:rPr>
        <w:t>please go to question 101</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Fairly difficult?</w:t>
        <w:tab/>
        <w:tab/>
        <w:tab/>
      </w:r>
      <w:r>
        <w:fldChar w:fldCharType="begin">
          <w:ffData>
            <w:name w:val="Check26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6" w:name="__Fieldmark__720_3637737168"/>
      <w:bookmarkStart w:id="1457" w:name="__Fieldmark__720_3637737168"/>
      <w:bookmarkEnd w:id="1457"/>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ry difficult.</w:t>
        <w:tab/>
        <w:tab/>
        <w:tab/>
      </w:r>
      <w:r>
        <w:fldChar w:fldCharType="begin">
          <w:ffData>
            <w:name w:val="Check28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58" w:name="__Fieldmark__721_3637737168"/>
      <w:bookmarkStart w:id="1459" w:name="__Fieldmark__721_3637737168"/>
      <w:bookmarkEnd w:id="1459"/>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0</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9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460" w:name="__Fieldmark__722_3637737168"/>
      <w:bookmarkStart w:id="1461" w:name="__Fieldmark__722_3637737168"/>
      <w:bookmarkEnd w:id="1461"/>
      <w:r>
        <w:rPr>
          <w:rFonts w:cs="Times" w:ascii="Times" w:hAnsi="Times"/>
          <w:color w:val="7030A0"/>
          <w:szCs w:val="22"/>
        </w:rPr>
      </w:r>
      <w:r>
        <w:rPr>
          <w:szCs w:val="22"/>
          <w:rFonts w:cs="Times" w:ascii="Times" w:hAnsi="Times"/>
          <w:color w:val="7030A0"/>
        </w:rPr>
        <w:fldChar w:fldCharType="end"/>
      </w:r>
      <w:r>
        <w:rPr>
          <w:rFonts w:cs="Times" w:ascii="Times" w:hAnsi="Times"/>
          <w:b/>
          <w:i/>
          <w:color w:val="7030A0"/>
          <w:szCs w:val="22"/>
        </w:rPr>
        <w:t xml:space="preserve"> please go to question 101</w:t>
      </w:r>
    </w:p>
    <w:p>
      <w:pPr>
        <w:pStyle w:val="ListNumber2"/>
        <w:rPr>
          <w:rFonts w:ascii="Times" w:hAnsi="Times" w:cs="Times"/>
          <w:color w:val="7030A0"/>
          <w:szCs w:val="22"/>
        </w:rPr>
      </w:pPr>
      <w:r>
        <w:rPr>
          <w:rFonts w:cs="Times" w:ascii="Times" w:hAnsi="Times"/>
          <w:color w:val="7030A0"/>
          <w:szCs w:val="22"/>
        </w:rPr>
      </w:r>
    </w:p>
    <w:p>
      <w:pPr>
        <w:pStyle w:val="ListNumber"/>
        <w:numPr>
          <w:ilvl w:val="0"/>
          <w:numId w:val="14"/>
        </w:numPr>
        <w:spacing w:before="0" w:after="0"/>
        <w:ind w:left="833" w:hanging="408"/>
        <w:rPr/>
      </w:pPr>
      <w:r>
        <w:rPr>
          <w:b/>
        </w:rPr>
        <w:t xml:space="preserve">Was it difficult because you could not: </w:t>
      </w:r>
      <w:r>
        <w:rPr>
          <w:i/>
        </w:rPr>
        <w:t>(please tick the</w:t>
      </w:r>
      <w:r>
        <w:rPr>
          <w:i/>
          <w:color w:val="FF0000"/>
        </w:rPr>
        <w:t xml:space="preserve"> boxes</w:t>
      </w:r>
      <w:r>
        <w:rPr>
          <w:i/>
        </w:rPr>
        <w:t xml:space="preserve"> as appropriate)</w:t>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appropriate advice on training courses and employment </w:t>
        <w:br/>
        <w:t>opportunities?</w:t>
        <w:tab/>
        <w:tab/>
        <w:tab/>
        <w:tab/>
        <w:tab/>
        <w:tab/>
        <w:tab/>
        <w:tab/>
        <w:tab/>
        <w:tab/>
        <w:tab/>
        <w:tab/>
        <w:tab/>
        <w:tab/>
        <w:tab/>
        <w:tab/>
        <w:tab/>
        <w:tab/>
        <w:tab/>
      </w:r>
      <w:r>
        <w:fldChar w:fldCharType="begin">
          <w:ffData>
            <w:name w:val="Check25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2" w:name="__Fieldmark__723_3637737168"/>
      <w:bookmarkStart w:id="1463" w:name="__Fieldmark__723_3637737168"/>
      <w:bookmarkEnd w:id="14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 assured that earnings will adequately replace disability benefits</w:t>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64" w:name="__Fieldmark__724_3637737168"/>
      <w:bookmarkStart w:id="1465" w:name="__Fieldmark__724_3637737168"/>
      <w:bookmarkEnd w:id="146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pPr>
      <w:r>
        <w:rPr>
          <w:rFonts w:cs="Times" w:ascii="Times" w:hAnsi="Times"/>
          <w:szCs w:val="22"/>
        </w:rPr>
        <w:t>Find an accessible work or learning places?</w:t>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6" w:name="__Fieldmark__725_3637737168"/>
      <w:bookmarkStart w:id="1467" w:name="__Fieldmark__725_3637737168"/>
      <w:bookmarkEnd w:id="1467"/>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Combine your work conditions </w:t>
      </w:r>
      <w:r>
        <w:rPr>
          <w:rFonts w:cs="Times" w:ascii="Times" w:hAnsi="Times"/>
          <w:color w:val="FF0000"/>
          <w:szCs w:val="22"/>
        </w:rPr>
        <w:t xml:space="preserve">with your constraints of </w:t>
      </w:r>
      <w:r>
        <w:rPr>
          <w:rFonts w:cs="Times" w:ascii="Times" w:hAnsi="Times"/>
          <w:color w:val="7030A0"/>
          <w:szCs w:val="22"/>
        </w:rPr>
        <w:t>disability, illness or learning difficulty</w:t>
      </w:r>
      <w:r>
        <w:rPr>
          <w:rFonts w:cs="Times" w:ascii="Times" w:hAnsi="Times"/>
          <w:szCs w:val="22"/>
        </w:rPr>
        <w:t>?</w:t>
        <w:tab/>
        <w:tab/>
        <w:tab/>
        <w:tab/>
        <w:tab/>
        <w:tab/>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68" w:name="__Fieldmark__726_3637737168"/>
      <w:bookmarkStart w:id="1469" w:name="__Fieldmark__726_3637737168"/>
      <w:bookmarkEnd w:id="1469"/>
      <w:r>
        <w:rPr>
          <w:rFonts w:cs="Times" w:ascii="Times" w:hAnsi="Times"/>
          <w:szCs w:val="22"/>
        </w:rPr>
      </w:r>
      <w:r>
        <w:rPr>
          <w:szCs w:val="22"/>
          <w:rFonts w:cs="Times" w:ascii="Times" w:hAnsi="Times"/>
        </w:rPr>
        <w:fldChar w:fldCharType="end"/>
      </w:r>
      <w:r>
        <w:rPr>
          <w:rFonts w:cs="Times" w:ascii="Times" w:hAnsi="Times"/>
          <w:szCs w:val="22"/>
        </w:rPr>
        <w:tab/>
      </w:r>
    </w:p>
    <w:p>
      <w:pPr>
        <w:pStyle w:val="ListNumber2"/>
        <w:numPr>
          <w:ilvl w:val="1"/>
          <w:numId w:val="14"/>
        </w:numPr>
        <w:spacing w:before="0" w:after="0"/>
        <w:ind w:left="1208" w:hanging="357"/>
        <w:jc w:val="left"/>
        <w:rPr>
          <w:rFonts w:ascii="Times" w:hAnsi="Times" w:cs="Times"/>
          <w:szCs w:val="22"/>
        </w:rPr>
      </w:pPr>
      <w:r>
        <w:rPr>
          <w:rFonts w:cs="Times" w:ascii="Times" w:hAnsi="Times"/>
          <w:szCs w:val="22"/>
        </w:rPr>
        <w:t xml:space="preserve">Access support helping you to combine your work conditions </w:t>
        <w:br/>
        <w:t>with your family responsibilities?</w:t>
        <w:tab/>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0" w:name="__Fieldmark__727_3637737168"/>
      <w:bookmarkStart w:id="1471" w:name="__Fieldmark__727_3637737168"/>
      <w:bookmarkEnd w:id="14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ccess to appropriate and reliable transportation facilities </w:t>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2" w:name="__Fieldmark__728_3637737168"/>
      <w:bookmarkStart w:id="1473" w:name="__Fieldmark__728_3637737168"/>
      <w:bookmarkEnd w:id="14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appropriate skills and knowledge at school?</w:t>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4" w:name="__Fieldmark__729_3637737168"/>
      <w:bookmarkStart w:id="1475" w:name="__Fieldmark__729_3637737168"/>
      <w:bookmarkEnd w:id="14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the required work experience?</w:t>
        <w:tab/>
        <w:tab/>
        <w:tab/>
        <w:tab/>
        <w:tab/>
        <w:tab/>
        <w:tab/>
        <w:tab/>
        <w:tab/>
        <w:tab/>
        <w:tab/>
        <w:tab/>
        <w:tab/>
      </w:r>
      <w:r>
        <w:fldChar w:fldCharType="begin">
          <w:ffData>
            <w:name w:val="Check25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76" w:name="__Fieldmark__730_3637737168"/>
      <w:bookmarkStart w:id="1477" w:name="__Fieldmark__730_3637737168"/>
      <w:bookmarkEnd w:id="14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ccess support enabling you to commute to and from home?</w:t>
        <w:tab/>
        <w:tab/>
        <w:tab/>
        <w:tab/>
        <w:tab/>
        <w:tab/>
        <w:tab/>
      </w:r>
      <w:r>
        <w:fldChar w:fldCharType="begin">
          <w:ffData>
            <w:name w:val="Check252"/>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478" w:name="__Fieldmark__731_3637737168"/>
      <w:bookmarkStart w:id="1479" w:name="__Fieldmark__731_3637737168"/>
      <w:bookmarkEnd w:id="147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b/>
          <w:b/>
          <w:i/>
          <w:i/>
          <w:szCs w:val="22"/>
        </w:rPr>
      </w:pPr>
      <w:r>
        <w:rPr>
          <w:rFonts w:cs="Times" w:ascii="Times" w:hAnsi="Times"/>
          <w:szCs w:val="22"/>
        </w:rPr>
        <w:t>Other:___________________________________________________________</w:t>
        <w:tab/>
        <w:tab/>
      </w:r>
      <w:r>
        <w:fldChar w:fldCharType="begin">
          <w:ffData>
            <w:name w:val="Check25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0" w:name="__Fieldmark__732_3637737168"/>
      <w:bookmarkStart w:id="1481" w:name="__Fieldmark__732_3637737168"/>
      <w:bookmarkEnd w:id="14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2" w:name="__Fieldmark__733_3637737168"/>
      <w:bookmarkStart w:id="1483" w:name="__Fieldmark__733_3637737168"/>
      <w:bookmarkEnd w:id="1483"/>
      <w:r/>
      <w:r>
        <w:rPr>
          <w:szCs w:val="22"/>
          <w:rFonts w:cs="Times" w:ascii="Times" w:hAnsi="Times"/>
        </w:rPr>
        <w:fldChar w:fldCharType="end"/>
      </w:r>
      <w:r>
        <w:rPr>
          <w:rFonts w:cs="Times" w:ascii="Times" w:hAnsi="Times"/>
          <w:szCs w:val="22"/>
        </w:rPr>
      </w:r>
    </w:p>
    <w:p>
      <w:pPr>
        <w:pStyle w:val="ListNumber2"/>
        <w:rPr>
          <w:rFonts w:ascii="Times" w:hAnsi="Times" w:cs="Times"/>
          <w:b/>
          <w:b/>
          <w:i/>
          <w:i/>
          <w:szCs w:val="22"/>
        </w:rPr>
      </w:pPr>
      <w:r>
        <w:rPr>
          <w:rFonts w:cs="Times" w:ascii="Times" w:hAnsi="Times"/>
          <w:b/>
          <w:i/>
          <w:szCs w:val="22"/>
        </w:rPr>
      </w:r>
    </w:p>
    <w:p>
      <w:pPr>
        <w:pStyle w:val="Heading2"/>
        <w:rPr/>
      </w:pPr>
      <w:r>
        <w:rPr/>
        <w:t>Supports you are receiving</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dimension looks at:</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 way </w:t>
      </w:r>
      <w:r>
        <w:rPr>
          <w:color w:val="7030A0"/>
        </w:rPr>
        <w:t>disability, illness or learning difficulty</w:t>
      </w:r>
      <w:r>
        <w:rPr/>
        <w:t xml:space="preserve"> impacts on individual’s ability to find a job or to go to tertiary education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 supports received.</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vailability.,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appropriatenes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Their strengths and weaknesse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Their enabling effect.</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i/>
          <w:i/>
        </w:rPr>
      </w:pPr>
      <w:r>
        <w:rPr/>
        <w:t xml:space="preserve">Questions therefore request information on </w:t>
      </w:r>
      <w:r>
        <w:rPr>
          <w:i/>
        </w:rPr>
        <w:t xml:space="preserve">e.g. </w:t>
      </w:r>
      <w:r>
        <w:rPr/>
        <w:t>difficulties experienced in finding a job, supports received, and the extent to which they support the interviewees to find a job, to combine the different requirements they have to face and provide successful experiences.</w:t>
      </w:r>
    </w:p>
    <w:p>
      <w:pPr>
        <w:pStyle w:val="NumDocParagraph"/>
        <w:rPr>
          <w:i/>
          <w:i/>
        </w:rPr>
      </w:pPr>
      <w:r>
        <w:rPr>
          <w:i/>
        </w:rPr>
      </w:r>
    </w:p>
    <w:p>
      <w:pPr>
        <w:pStyle w:val="ListNumber"/>
        <w:numPr>
          <w:ilvl w:val="0"/>
          <w:numId w:val="14"/>
        </w:numPr>
        <w:spacing w:before="0" w:after="0"/>
        <w:ind w:left="833" w:hanging="408"/>
        <w:rPr>
          <w:b/>
          <w:b/>
        </w:rPr>
      </w:pPr>
      <w:r>
        <w:rPr>
          <w:b/>
        </w:rPr>
        <w:t xml:space="preserve">Do you feel having a </w:t>
      </w:r>
      <w:r>
        <w:rPr>
          <w:b/>
          <w:color w:val="7030A0"/>
        </w:rPr>
        <w:t>disability, illness or learning difficulty</w:t>
      </w:r>
      <w:r>
        <w:rPr>
          <w:b/>
        </w:rPr>
        <w:t xml:space="preserve"> impacts on your ability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Yes, strongly.</w:t>
        <w:tab/>
        <w:tab/>
        <w:tab/>
        <w:tab/>
        <w:tab/>
      </w:r>
      <w:r>
        <w:fldChar w:fldCharType="begin">
          <w:ffData>
            <w:name w:val="Check4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4" w:name="__Fieldmark__734_3637737168"/>
      <w:bookmarkStart w:id="1485" w:name="__Fieldmark__734_3637737168"/>
      <w:bookmarkEnd w:id="14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partially.</w:t>
        <w:tab/>
        <w:tab/>
        <w:tab/>
        <w:tab/>
        <w:tab/>
      </w:r>
      <w:r>
        <w:fldChar w:fldCharType="begin">
          <w:ffData>
            <w:name w:val="Check40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6" w:name="__Fieldmark__735_3637737168"/>
      <w:bookmarkStart w:id="1487" w:name="__Fieldmark__735_3637737168"/>
      <w:bookmarkEnd w:id="14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r>
      <w:r>
        <w:fldChar w:fldCharType="begin">
          <w:ffData>
            <w:name w:val="Check36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88" w:name="__Fieldmark__736_3637737168"/>
      <w:bookmarkStart w:id="1489" w:name="__Fieldmark__736_3637737168"/>
      <w:bookmarkEnd w:id="14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r>
      <w:r>
        <w:fldChar w:fldCharType="begin">
          <w:ffData>
            <w:name w:val="Check37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0" w:name="__Fieldmark__737_3637737168"/>
      <w:bookmarkStart w:id="1491" w:name="__Fieldmark__737_3637737168"/>
      <w:bookmarkEnd w:id="14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2" w:name="__Fieldmark__738_3637737168"/>
      <w:bookmarkStart w:id="1493" w:name="__Fieldmark__738_3637737168"/>
      <w:bookmarkEnd w:id="1493"/>
      <w:r/>
      <w:r>
        <w:rPr>
          <w:szCs w:val="22"/>
          <w:rFonts w:cs="Times" w:ascii="Times" w:hAnsi="Times"/>
        </w:rPr>
        <w:fldChar w:fldCharType="end"/>
      </w:r>
      <w:r>
        <w:rPr>
          <w:rFonts w:cs="Times" w:ascii="Times" w:hAnsi="Times"/>
          <w:szCs w:val="22"/>
        </w:rPr>
      </w:r>
    </w:p>
    <w:p>
      <w:pPr>
        <w:pStyle w:val="ListNumber"/>
        <w:numPr>
          <w:ilvl w:val="0"/>
          <w:numId w:val="14"/>
        </w:numPr>
        <w:spacing w:before="240" w:after="0"/>
        <w:ind w:left="833" w:hanging="408"/>
        <w:rPr>
          <w:b/>
          <w:b/>
        </w:rPr>
      </w:pPr>
      <w:r>
        <w:rPr>
          <w:b/>
        </w:rPr>
        <w:t>Why?</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240" w:after="0"/>
        <w:ind w:left="833" w:hanging="408"/>
        <w:rPr>
          <w:b/>
          <w:b/>
        </w:rPr>
      </w:pPr>
      <w:r>
        <w:rPr>
          <w:b/>
        </w:rPr>
        <w:t>What type of benefits do you receive?</w:t>
      </w:r>
    </w:p>
    <w:p>
      <w:pPr>
        <w:pStyle w:val="ListContinue"/>
        <w:rPr/>
      </w:pPr>
      <w:r>
        <w:rPr/>
        <w:t>____________________________________________________________________________________________________________________________________________________________________________________________________________________________________</w:t>
      </w:r>
    </w:p>
    <w:p>
      <w:pPr>
        <w:pStyle w:val="ListNumber"/>
        <w:numPr>
          <w:ilvl w:val="0"/>
          <w:numId w:val="14"/>
        </w:numPr>
        <w:spacing w:before="0" w:after="0"/>
        <w:ind w:left="833" w:hanging="408"/>
        <w:rPr/>
      </w:pPr>
      <w:r>
        <w:rPr>
          <w:b/>
        </w:rPr>
        <w:t xml:space="preserve">Do you feel that these benefits enable you to face the specific costs due to your </w:t>
      </w:r>
      <w:r>
        <w:rPr>
          <w:b/>
          <w:color w:val="7030A0"/>
        </w:rPr>
        <w:t>disability, illness or learning difficulty</w:t>
      </w:r>
      <w:r>
        <w:rPr>
          <w:b/>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tab/>
      </w:r>
      <w:r>
        <w:fldChar w:fldCharType="begin">
          <w:ffData>
            <w:name w:val="Check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4" w:name="__Fieldmark__739_3637737168"/>
      <w:bookmarkStart w:id="1495" w:name="__Fieldmark__739_3637737168"/>
      <w:bookmarkEnd w:id="14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tab/>
      </w:r>
      <w:r>
        <w:fldChar w:fldCharType="begin">
          <w:ffData>
            <w:name w:val="Check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6" w:name="__Fieldmark__740_3637737168"/>
      <w:bookmarkStart w:id="1497" w:name="__Fieldmark__740_3637737168"/>
      <w:bookmarkEnd w:id="14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498" w:name="__Fieldmark__741_3637737168"/>
      <w:bookmarkStart w:id="1499" w:name="__Fieldmark__741_3637737168"/>
      <w:bookmarkEnd w:id="14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r>
      <w:r>
        <w:fldChar w:fldCharType="begin">
          <w:ffData>
            <w:name w:val="Check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0" w:name="__Fieldmark__742_3637737168"/>
      <w:bookmarkStart w:id="1501" w:name="__Fieldmark__742_3637737168"/>
      <w:bookmarkEnd w:id="15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2" w:name="__Fieldmark__743_3637737168"/>
      <w:bookmarkStart w:id="1503" w:name="__Fieldmark__743_3637737168"/>
      <w:bookmarkEnd w:id="150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spacing w:before="0" w:after="0"/>
        <w:ind w:left="833" w:hanging="408"/>
        <w:rPr>
          <w:b/>
          <w:b/>
        </w:rPr>
      </w:pPr>
      <w:r>
        <w:rPr>
          <w:b/>
        </w:rPr>
        <w:t>Do you feel that these benefits help you to find a job?</w:t>
      </w:r>
    </w:p>
    <w:p>
      <w:pPr>
        <w:pStyle w:val="ListNumber2"/>
        <w:numPr>
          <w:ilvl w:val="1"/>
          <w:numId w:val="14"/>
        </w:numPr>
        <w:spacing w:before="0" w:after="0"/>
        <w:ind w:left="1208" w:hanging="357"/>
        <w:rPr>
          <w:rFonts w:ascii="Times" w:hAnsi="Times" w:cs="Times"/>
          <w:szCs w:val="22"/>
        </w:rPr>
      </w:pPr>
      <w:r>
        <w:rPr>
          <w:rFonts w:cs="Times" w:ascii="Times" w:hAnsi="Times"/>
          <w:szCs w:val="22"/>
        </w:rPr>
        <w:t>Fu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4" w:name="__Fieldmark__744_3637737168"/>
      <w:bookmarkStart w:id="1505" w:name="__Fieldmark__744_3637737168"/>
      <w:bookmarkEnd w:id="150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artially</w:t>
        <w:tab/>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6" w:name="__Fieldmark__745_3637737168"/>
      <w:bookmarkStart w:id="1507" w:name="__Fieldmark__745_3637737168"/>
      <w:bookmarkEnd w:id="150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nor really </w:t>
        <w:tab/>
        <w:tab/>
        <w:tab/>
      </w:r>
      <w:r>
        <w:fldChar w:fldCharType="begin">
          <w:ffData>
            <w:name w:val="Check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08" w:name="__Fieldmark__746_3637737168"/>
      <w:bookmarkStart w:id="1509" w:name="__Fieldmark__746_3637737168"/>
      <w:bookmarkEnd w:id="150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r>
      <w:r>
        <w:fldChar w:fldCharType="begin">
          <w:ffData>
            <w:name w:val="Check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0" w:name="__Fieldmark__747_3637737168"/>
      <w:bookmarkStart w:id="1511" w:name="__Fieldmark__747_3637737168"/>
      <w:bookmarkEnd w:id="151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12" w:name="__Fieldmark__748_3637737168"/>
      <w:bookmarkStart w:id="1513" w:name="__Fieldmark__748_3637737168"/>
      <w:bookmarkEnd w:id="151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social services.</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4" w:name="__Fieldmark__749_3637737168"/>
      <w:bookmarkStart w:id="1515" w:name="__Fieldmark__749_3637737168"/>
      <w:bookmarkEnd w:id="1515"/>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6" w:name="__Fieldmark__750_3637737168"/>
      <w:bookmarkStart w:id="1517" w:name="__Fieldmark__750_3637737168"/>
      <w:bookmarkEnd w:id="151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18" w:name="__Fieldmark__751_3637737168"/>
      <w:bookmarkStart w:id="1519" w:name="__Fieldmark__751_3637737168"/>
      <w:bookmarkEnd w:id="151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0" w:name="__Fieldmark__752_3637737168"/>
      <w:bookmarkStart w:id="1521" w:name="__Fieldmark__752_3637737168"/>
      <w:bookmarkEnd w:id="152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2" w:name="__Fieldmark__753_3637737168"/>
      <w:bookmarkStart w:id="1523" w:name="__Fieldmark__753_3637737168"/>
      <w:bookmarkEnd w:id="152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24" w:name="__Fieldmark__754_3637737168"/>
      <w:bookmarkStart w:id="1525" w:name="__Fieldmark__754_3637737168"/>
      <w:bookmarkEnd w:id="1525"/>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w:t>
      </w:r>
      <w:r>
        <w:rPr>
          <w:rFonts w:cs="Times" w:ascii="Times" w:hAnsi="Times"/>
          <w:szCs w:val="22"/>
        </w:rPr>
        <w:t xml:space="preserve"> </w:t>
      </w:r>
      <w:r>
        <w:rPr>
          <w:rFonts w:cs="Times" w:ascii="Times" w:hAnsi="Times"/>
          <w:b/>
          <w:color w:val="FF0000"/>
          <w:szCs w:val="22"/>
        </w:rPr>
        <w:t>transition support services or career service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6" w:name="__Fieldmark__755_3637737168"/>
      <w:bookmarkStart w:id="1527" w:name="__Fieldmark__755_3637737168"/>
      <w:bookmarkEnd w:id="152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28" w:name="__Fieldmark__756_3637737168"/>
      <w:bookmarkStart w:id="1529" w:name="__Fieldmark__756_3637737168"/>
      <w:bookmarkEnd w:id="1529"/>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0" w:name="__Fieldmark__757_3637737168"/>
      <w:bookmarkStart w:id="1531" w:name="__Fieldmark__757_3637737168"/>
      <w:bookmarkEnd w:id="153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2" w:name="__Fieldmark__758_3637737168"/>
      <w:bookmarkStart w:id="1533" w:name="__Fieldmark__758_3637737168"/>
      <w:bookmarkEnd w:id="153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4" w:name="__Fieldmark__759_3637737168"/>
      <w:bookmarkStart w:id="1535" w:name="__Fieldmark__759_3637737168"/>
      <w:bookmarkEnd w:id="153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No, I did not know such support existed</w:t>
        <w:tab/>
        <w:tab/>
        <w:tab/>
        <w:tab/>
        <w:tab/>
        <w:tab/>
        <w:tab/>
        <w:tab/>
      </w:r>
      <w:r>
        <w:fldChar w:fldCharType="begin">
          <w:ffData>
            <w:name w:val="Check24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536" w:name="__Fieldmark__760_3637737168"/>
      <w:bookmarkStart w:id="1537" w:name="__Fieldmark__760_3637737168"/>
      <w:bookmarkEnd w:id="1537"/>
      <w:r/>
      <w:r>
        <w:rPr>
          <w:szCs w:val="22"/>
          <w:rFonts w:cs="Times" w:ascii="Times" w:hAnsi="Times"/>
          <w:color w:val="7030A0"/>
        </w:rPr>
        <w:fldChar w:fldCharType="end"/>
      </w:r>
      <w:r>
        <w:rPr>
          <w:rFonts w:cs="Times" w:ascii="Times" w:hAnsi="Times"/>
          <w:color w:val="7030A0"/>
          <w:szCs w:val="22"/>
        </w:rPr>
      </w:r>
    </w:p>
    <w:p>
      <w:pPr>
        <w:pStyle w:val="ListNumber"/>
        <w:numPr>
          <w:ilvl w:val="0"/>
          <w:numId w:val="0"/>
        </w:numPr>
        <w:spacing w:before="0" w:after="0"/>
        <w:ind w:left="833" w:hanging="0"/>
        <w:rPr>
          <w:rFonts w:ascii="Times" w:hAnsi="Times" w:cs="Times"/>
          <w:b/>
          <w:b/>
          <w:color w:val="7030A0"/>
          <w:szCs w:val="22"/>
        </w:rPr>
      </w:pPr>
      <w:r>
        <w:rPr>
          <w:rFonts w:cs="Times" w:ascii="Times" w:hAnsi="Times"/>
          <w:b/>
          <w:color w:val="7030A0"/>
          <w:szCs w:val="22"/>
        </w:rPr>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FF0000"/>
          <w:szCs w:val="22"/>
        </w:rPr>
      </w:pPr>
      <w:r>
        <w:rPr>
          <w:rFonts w:cs="Times" w:ascii="Times" w:hAnsi="Times"/>
          <w:b/>
          <w:color w:val="FF0000"/>
          <w:szCs w:val="22"/>
        </w:rPr>
        <w:t>Do you receive support and advice from family and friends</w:t>
      </w:r>
      <w:r>
        <w:rPr>
          <w:rFonts w:cs="Times" w:ascii="Times" w:hAnsi="Times"/>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and they are mostly available when needed. </w:t>
        <w:tab/>
        <w:tab/>
        <w:tab/>
        <w:tab/>
        <w:tab/>
      </w:r>
      <w:r>
        <w:fldChar w:fldCharType="begin">
          <w:ffData>
            <w:name w:val="Check451"/>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38" w:name="__Fieldmark__761_3637737168"/>
      <w:bookmarkStart w:id="1539" w:name="__Fieldmark__761_3637737168"/>
      <w:bookmarkEnd w:id="1539"/>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pPr>
      <w:r>
        <w:rPr>
          <w:rFonts w:cs="Times" w:ascii="Times" w:hAnsi="Times"/>
          <w:color w:val="FF0000"/>
          <w:szCs w:val="22"/>
        </w:rPr>
        <w:t>Yes, and they are mostly appropriate to my needs</w:t>
        <w:tab/>
        <w:t>.</w:t>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0" w:name="__Fieldmark__762_3637737168"/>
      <w:bookmarkStart w:id="1541" w:name="__Fieldmark__762_3637737168"/>
      <w:bookmarkEnd w:id="1541"/>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yes, but they are rarely appropriate. </w:t>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2" w:name="__Fieldmark__763_3637737168"/>
      <w:bookmarkStart w:id="1543" w:name="__Fieldmark__763_3637737168"/>
      <w:bookmarkEnd w:id="154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 but I would require it.</w:t>
        <w:tab/>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4" w:name="__Fieldmark__764_3637737168"/>
      <w:bookmarkStart w:id="1545" w:name="__Fieldmark__764_3637737168"/>
      <w:bookmarkEnd w:id="154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Such support is not required </w:t>
        <w:tab/>
        <w:tab/>
        <w:tab/>
        <w:tab/>
        <w:tab/>
        <w:tab/>
        <w:tab/>
        <w:tab/>
        <w:tab/>
        <w:tab/>
      </w:r>
      <w:r>
        <w:fldChar w:fldCharType="begin">
          <w:ffData>
            <w:name w:val="Check45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46" w:name="__Fieldmark__765_3637737168"/>
      <w:bookmarkStart w:id="1547" w:name="__Fieldmark__765_3637737168"/>
      <w:bookmarkEnd w:id="1547"/>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p>
    <w:p>
      <w:pPr>
        <w:pStyle w:val="ListNumber"/>
        <w:numPr>
          <w:ilvl w:val="0"/>
          <w:numId w:val="14"/>
        </w:numPr>
        <w:spacing w:before="240" w:after="0"/>
        <w:ind w:left="833" w:hanging="408"/>
        <w:rPr>
          <w:rFonts w:ascii="Times" w:hAnsi="Times" w:cs="Times"/>
          <w:b/>
          <w:b/>
          <w:szCs w:val="22"/>
        </w:rPr>
      </w:pPr>
      <w:r>
        <w:rPr>
          <w:rFonts w:cs="Times" w:ascii="Times" w:hAnsi="Times"/>
          <w:b/>
          <w:szCs w:val="22"/>
        </w:rPr>
        <w:t xml:space="preserve">What are the main strengths of support and advice you receive? </w:t>
      </w:r>
      <w:r>
        <w:rPr>
          <w:rFonts w:cs="Times" w:ascii="Times" w:hAnsi="Times"/>
          <w:i/>
          <w:szCs w:val="22"/>
        </w:rPr>
        <w:t>(please tick the three main strengths)</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Quality of cooperation between service providers .</w:t>
        <w:tab/>
        <w:tab/>
      </w:r>
      <w:r>
        <w:rPr>
          <w:rFonts w:cs="Times" w:ascii="Times" w:hAnsi="Times"/>
          <w:szCs w:val="22"/>
        </w:rPr>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48" w:name="__Fieldmark__766_3637737168"/>
      <w:bookmarkStart w:id="1549" w:name="__Fieldmark__766_3637737168"/>
      <w:bookmarkEnd w:id="15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Continuity of support.</w:t>
      </w:r>
      <w:r>
        <w:rPr>
          <w:rFonts w:cs="Times" w:ascii="Times" w:hAnsi="Times"/>
          <w:szCs w:val="22"/>
        </w:rPr>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0" w:name="__Fieldmark__767_3637737168"/>
      <w:bookmarkStart w:id="1551" w:name="__Fieldmark__767_3637737168"/>
      <w:bookmarkEnd w:id="15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Flexibility and proactivity of staff practice.</w:t>
        <w:tab/>
        <w:tab/>
        <w:tab/>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2" w:name="__Fieldmark__768_3637737168"/>
      <w:bookmarkStart w:id="1553" w:name="__Fieldmark__768_3637737168"/>
      <w:bookmarkEnd w:id="15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reference person </w:t>
      </w:r>
      <w:r>
        <w:rPr>
          <w:rFonts w:cs="Times" w:ascii="Times" w:hAnsi="Times"/>
          <w:color w:val="FF0000"/>
          <w:szCs w:val="22"/>
        </w:rPr>
        <w:t>that can be contacted when necessary</w:t>
      </w:r>
      <w:r>
        <w:rPr>
          <w:rFonts w:cs="Times" w:ascii="Times" w:hAnsi="Times"/>
          <w:szCs w:val="22"/>
        </w:rPr>
        <w:t>.</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4" w:name="__Fieldmark__769_3637737168"/>
      <w:bookmarkStart w:id="1555" w:name="__Fieldmark__769_3637737168"/>
      <w:bookmarkEnd w:id="15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jc w:val="left"/>
        <w:rPr>
          <w:rFonts w:ascii="Times" w:hAnsi="Times" w:cs="Times"/>
          <w:color w:val="FF0000"/>
          <w:szCs w:val="22"/>
        </w:rPr>
      </w:pPr>
      <w:r>
        <w:rPr>
          <w:rFonts w:cs="Times" w:ascii="Times" w:hAnsi="Times"/>
          <w:color w:val="FF0000"/>
          <w:szCs w:val="22"/>
        </w:rPr>
        <w:t xml:space="preserve">The time spent by staff  to provide guidance and advice </w:t>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56" w:name="__Fieldmark__770_3637737168"/>
      <w:bookmarkStart w:id="1557" w:name="__Fieldmark__770_3637737168"/>
      <w:bookmarkEnd w:id="1557"/>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Regular assessments of knowledge, attitudes, experience.</w:t>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58" w:name="__Fieldmark__771_3637737168"/>
      <w:bookmarkStart w:id="1559" w:name="__Fieldmark__771_3637737168"/>
      <w:bookmarkEnd w:id="15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Technical supports.</w:t>
        <w:tab/>
        <w:tab/>
        <w:tab/>
        <w:tab/>
        <w:tab/>
        <w:tab/>
        <w:tab/>
        <w:tab/>
        <w:tab/>
        <w:tab/>
        <w:tab/>
        <w:tab/>
        <w:tab/>
        <w:tab/>
        <w:tab/>
        <w:tab/>
        <w:tab/>
        <w:tab/>
        <w:tab/>
      </w:r>
      <w:r>
        <w:fldChar w:fldCharType="begin">
          <w:ffData>
            <w:name w:val="Check428"/>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0" w:name="__Fieldmark__772_3637737168"/>
      <w:bookmarkStart w:id="1561" w:name="__Fieldmark__772_3637737168"/>
      <w:bookmarkEnd w:id="1561"/>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 xml:space="preserve">Family members helping to overcome lack and weaknesses of formal support </w:t>
        <w:tab/>
        <w:tab/>
        <w:tab/>
        <w:tab/>
      </w:r>
      <w:r>
        <w:fldChar w:fldCharType="begin">
          <w:ffData>
            <w:name w:val="Check29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2" w:name="__Fieldmark__773_3637737168"/>
      <w:bookmarkStart w:id="1563" w:name="__Fieldmark__773_3637737168"/>
      <w:bookmarkEnd w:id="1563"/>
      <w:r/>
      <w:r>
        <w:rPr>
          <w:szCs w:val="22"/>
          <w:rFonts w:cs="Times" w:ascii="Times" w:hAnsi="Times"/>
          <w:color w:val="FF0000"/>
        </w:rPr>
        <w:fldChar w:fldCharType="end"/>
      </w:r>
      <w:r>
        <w:rPr>
          <w:rFonts w:cs="Times" w:ascii="Times" w:hAnsi="Times"/>
          <w:color w:val="FF000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64" w:name="__Fieldmark__774_3637737168"/>
      <w:bookmarkStart w:id="1565" w:name="__Fieldmark__774_3637737168"/>
      <w:bookmarkEnd w:id="1565"/>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clear" w:pos="850"/>
          <w:tab w:val="left" w:pos="834" w:leader="none"/>
          <w:tab w:val="left" w:pos="1134" w:leader="none"/>
        </w:tabs>
        <w:spacing w:before="0" w:after="0"/>
        <w:ind w:left="834" w:hanging="408"/>
        <w:rPr>
          <w:b/>
          <w:b/>
          <w:color w:val="FF0000"/>
        </w:rPr>
      </w:pPr>
      <w:r>
        <w:rPr>
          <w:b/>
          <w:color w:val="FF0000"/>
        </w:rPr>
        <w:t xml:space="preserve">Did you ever ask for </w:t>
      </w:r>
      <w:r>
        <w:rPr>
          <w:b/>
          <w:color w:val="7030A0"/>
        </w:rPr>
        <w:t>disability, illness or learning difficulty</w:t>
      </w:r>
      <w:r>
        <w:rPr>
          <w:b/>
          <w:color w:val="FF0000"/>
        </w:rPr>
        <w:t xml:space="preserve"> related services or supports without receiving them? </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Often.</w:t>
        <w:tab/>
        <w:tab/>
        <w:tab/>
        <w:tab/>
      </w:r>
      <w:r>
        <w:fldChar w:fldCharType="begin">
          <w:ffData>
            <w:name w:val="Check3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6" w:name="__Fieldmark__775_3637737168"/>
      <w:bookmarkStart w:id="1567" w:name="__Fieldmark__775_3637737168"/>
      <w:bookmarkEnd w:id="1567"/>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Sometimes.</w:t>
        <w:tab/>
        <w:tab/>
        <w:tab/>
      </w:r>
      <w:r>
        <w:fldChar w:fldCharType="begin">
          <w:ffData>
            <w:name w:val="Check82"/>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68" w:name="__Fieldmark__776_3637737168"/>
      <w:bookmarkStart w:id="1569" w:name="__Fieldmark__776_3637737168"/>
      <w:bookmarkEnd w:id="1569"/>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rPr>
          <w:rFonts w:ascii="Times" w:hAnsi="Times" w:cs="Times"/>
          <w:color w:val="FF0000"/>
          <w:szCs w:val="22"/>
        </w:rPr>
      </w:pPr>
      <w:r>
        <w:rPr>
          <w:rFonts w:cs="Times" w:ascii="Times" w:hAnsi="Times"/>
          <w:color w:val="FF0000"/>
          <w:szCs w:val="22"/>
        </w:rPr>
        <w:t>Rarely.</w:t>
        <w:tab/>
        <w:tab/>
        <w:tab/>
        <w:tab/>
      </w:r>
      <w:r>
        <w:fldChar w:fldCharType="begin">
          <w:ffData>
            <w:name w:val="Check83"/>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0" w:name="__Fieldmark__777_3637737168"/>
      <w:bookmarkStart w:id="1571" w:name="__Fieldmark__777_3637737168"/>
      <w:bookmarkEnd w:id="1571"/>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1</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ever</w:t>
        <w:tab/>
        <w:tab/>
        <w:tab/>
        <w:tab/>
      </w:r>
      <w:r>
        <w:fldChar w:fldCharType="begin">
          <w:ffData>
            <w:name w:val="Check84"/>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572" w:name="__Fieldmark__778_3637737168"/>
      <w:bookmarkStart w:id="1573" w:name="__Fieldmark__778_3637737168"/>
      <w:bookmarkEnd w:id="1573"/>
      <w:r>
        <w:rPr>
          <w:rFonts w:cs="Times" w:ascii="Times" w:hAnsi="Times"/>
          <w:color w:val="FF0000"/>
          <w:szCs w:val="22"/>
        </w:rPr>
      </w:r>
      <w:r>
        <w:rPr>
          <w:szCs w:val="22"/>
          <w:rFonts w:cs="Times" w:ascii="Times" w:hAnsi="Times"/>
          <w:color w:val="FF0000"/>
        </w:rPr>
        <w:fldChar w:fldCharType="end"/>
      </w:r>
      <w:r>
        <w:rPr>
          <w:rFonts w:cs="Times" w:ascii="Times" w:hAnsi="Times"/>
          <w:i/>
          <w:color w:val="7030A0"/>
          <w:szCs w:val="22"/>
        </w:rPr>
        <w:t xml:space="preserve"> Please go to question 112</w:t>
      </w:r>
    </w:p>
    <w:p>
      <w:pPr>
        <w:pStyle w:val="ListNumber"/>
        <w:numPr>
          <w:ilvl w:val="0"/>
          <w:numId w:val="14"/>
        </w:numPr>
        <w:tabs>
          <w:tab w:val="left" w:pos="738" w:leader="none"/>
          <w:tab w:val="left" w:pos="850" w:leader="none"/>
          <w:tab w:val="left" w:pos="1134" w:leader="none"/>
        </w:tabs>
        <w:spacing w:before="240" w:after="0"/>
        <w:ind w:left="833" w:hanging="408"/>
        <w:rPr>
          <w:rFonts w:ascii="Times" w:hAnsi="Times" w:cs="Times"/>
          <w:b/>
          <w:b/>
          <w:color w:val="7030A0"/>
          <w:szCs w:val="22"/>
        </w:rPr>
      </w:pPr>
      <w:r>
        <w:rPr>
          <w:rFonts w:cs="Times" w:ascii="Times" w:hAnsi="Times"/>
          <w:b/>
          <w:color w:val="7030A0"/>
          <w:szCs w:val="22"/>
        </w:rPr>
        <w:t xml:space="preserve">How did you manage to overcome the difficulties you had? </w:t>
      </w:r>
    </w:p>
    <w:p>
      <w:pPr>
        <w:pStyle w:val="ListNumber2"/>
        <w:spacing w:before="0" w:after="0"/>
        <w:ind w:left="1208" w:hanging="0"/>
        <w:rPr>
          <w:rFonts w:ascii="Times" w:hAnsi="Times" w:cs="Times"/>
          <w:color w:val="7030A0"/>
          <w:szCs w:val="22"/>
        </w:rPr>
      </w:pPr>
      <w:r>
        <w:rPr>
          <w:rFonts w:cs="Times" w:ascii="Times" w:hAnsi="Times"/>
          <w:color w:val="7030A0"/>
          <w:szCs w:val="22"/>
        </w:rPr>
        <w:t>__________________________________________________________________</w:t>
      </w:r>
    </w:p>
    <w:p>
      <w:pPr>
        <w:pStyle w:val="ListNumber2"/>
        <w:rPr>
          <w:rFonts w:ascii="Times" w:hAnsi="Times" w:cs="Times"/>
          <w:color w:val="7030A0"/>
          <w:szCs w:val="22"/>
        </w:rPr>
      </w:pPr>
      <w:r>
        <w:rPr>
          <w:rFonts w:cs="Times" w:ascii="Times" w:hAnsi="Times"/>
          <w:color w:val="7030A0"/>
          <w:szCs w:val="22"/>
        </w:rPr>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e following questions refer the enabling effect of supports to interviewees’:</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Work prospects. </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dependenc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Level of incom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Sense of oneself.</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Quality of life.</w:t>
      </w:r>
    </w:p>
    <w:p>
      <w:pPr>
        <w:pStyle w:val="NumDocParagraph"/>
        <w:numPr>
          <w:ilvl w:val="0"/>
          <w:numId w:val="13"/>
        </w:numPr>
        <w:pBdr>
          <w:top w:val="single" w:sz="4" w:space="1" w:color="000000"/>
          <w:left w:val="single" w:sz="4" w:space="4" w:color="000000"/>
          <w:bottom w:val="single" w:sz="4" w:space="1" w:color="000000"/>
          <w:right w:val="single" w:sz="4" w:space="4" w:color="000000"/>
        </w:pBdr>
        <w:spacing w:before="0" w:after="0"/>
        <w:ind w:left="714" w:hanging="357"/>
        <w:rPr/>
      </w:pPr>
      <w:r>
        <w:rPr/>
        <w:t>Well being.</w:t>
      </w:r>
    </w:p>
    <w:p>
      <w:pPr>
        <w:pStyle w:val="ListNumber2"/>
        <w:ind w:left="851" w:hanging="0"/>
        <w:rPr>
          <w:rFonts w:ascii="Times" w:hAnsi="Times" w:cs="Times"/>
          <w:szCs w:val="22"/>
        </w:rPr>
      </w:pPr>
      <w:r>
        <w:fldChar w:fldCharType="begin">
          <w:ffData>
            <w:name w:val="Text285"/>
            <w:enabled/>
            <w:calcOnExit w:val="0"/>
            <w:textInput/>
          </w:ffData>
        </w:fldChar>
      </w:r>
      <w:r>
        <w:rPr>
          <w:u w:val="single"/>
          <w:szCs w:val="22"/>
          <w:rFonts w:cs="Times" w:ascii="Times" w:hAnsi="Times"/>
        </w:rPr>
        <w:instrText xml:space="preserve"> FORMTEXT </w:instrText>
      </w:r>
      <w:r>
        <w:rPr>
          <w:rFonts w:cs="Times" w:ascii="Times" w:hAnsi="Times"/>
          <w:szCs w:val="22"/>
          <w:u w:val="single"/>
        </w:rPr>
      </w:r>
      <w:r>
        <w:rPr>
          <w:u w:val="single"/>
          <w:szCs w:val="22"/>
          <w:rFonts w:cs="Times" w:ascii="Times" w:hAnsi="Times"/>
        </w:rPr>
        <w:fldChar w:fldCharType="separate"/>
      </w:r>
      <w:r>
        <w:rPr>
          <w:rFonts w:cs="Times" w:ascii="Times" w:hAnsi="Times"/>
          <w:szCs w:val="22"/>
          <w:u w:val="single"/>
        </w:rPr>
      </w:r>
      <w:r/>
      <w:r>
        <w:rPr>
          <w:u w:val="single"/>
          <w:szCs w:val="22"/>
          <w:rFonts w:cs="Times" w:ascii="Times" w:hAnsi="Times"/>
        </w:rPr>
        <w:fldChar w:fldCharType="end"/>
      </w:r>
      <w:r>
        <w:rPr>
          <w:rFonts w:cs="Times" w:ascii="Times" w:hAnsi="Times"/>
          <w:szCs w:val="22"/>
          <w:u w:val="single"/>
        </w:rPr>
      </w:r>
    </w:p>
    <w:p>
      <w:pPr>
        <w:pStyle w:val="ListNumber"/>
        <w:numPr>
          <w:ilvl w:val="0"/>
          <w:numId w:val="14"/>
        </w:numPr>
        <w:spacing w:before="240" w:after="0"/>
        <w:ind w:left="833" w:hanging="408"/>
        <w:rPr>
          <w:rFonts w:ascii="Times" w:hAnsi="Times" w:cs="Times"/>
          <w:b/>
          <w:b/>
          <w:szCs w:val="22"/>
        </w:rPr>
      </w:pPr>
      <w:r>
        <w:rPr>
          <w:rFonts w:cs="Times" w:ascii="Times" w:hAnsi="Times"/>
          <w:b/>
          <w:szCs w:val="22"/>
        </w:rPr>
        <w:t>Do you think you will work in the future?</w:t>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w:t>
        <w:tab/>
        <w:tab/>
        <w:tab/>
        <w:tab/>
        <w:tab/>
        <w:tab/>
        <w:tab/>
        <w:tab/>
        <w:tab/>
        <w:tab/>
      </w:r>
      <w:r>
        <w:fldChar w:fldCharType="begin">
          <w:ffData>
            <w:name w:val="Check4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4" w:name="__Fieldmark__780_3637737168"/>
      <w:bookmarkStart w:id="1575" w:name="__Fieldmark__780_3637737168"/>
      <w:bookmarkEnd w:id="15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w:t>
        <w:tab/>
        <w:tab/>
        <w:tab/>
        <w:tab/>
        <w:tab/>
        <w:tab/>
        <w:tab/>
        <w:tab/>
        <w:tab/>
        <w:tab/>
      </w:r>
      <w:r>
        <w:fldChar w:fldCharType="begin">
          <w:ffData>
            <w:name w:val="Check4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6" w:name="__Fieldmark__781_3637737168"/>
      <w:bookmarkStart w:id="1577" w:name="__Fieldmark__781_3637737168"/>
      <w:bookmarkEnd w:id="15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robably not.</w:t>
        <w:tab/>
        <w:tab/>
        <w:tab/>
        <w:tab/>
        <w:tab/>
        <w:tab/>
        <w:tab/>
        <w:tab/>
        <w:tab/>
      </w:r>
      <w:r>
        <w:fldChar w:fldCharType="begin">
          <w:ffData>
            <w:name w:val="Check4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78" w:name="__Fieldmark__782_3637737168"/>
      <w:bookmarkStart w:id="1579" w:name="__Fieldmark__782_3637737168"/>
      <w:bookmarkEnd w:id="15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efinitely not.</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0" w:name="__Fieldmark__783_3637737168"/>
      <w:bookmarkStart w:id="1581" w:name="__Fieldmark__783_3637737168"/>
      <w:bookmarkEnd w:id="15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 do not know.</w:t>
        <w:tab/>
        <w:tab/>
        <w:tab/>
        <w:tab/>
        <w:tab/>
        <w:tab/>
        <w:tab/>
        <w:tab/>
        <w:tab/>
      </w: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2" w:name="__Fieldmark__784_3637737168"/>
      <w:bookmarkStart w:id="1583" w:name="__Fieldmark__784_3637737168"/>
      <w:bookmarkEnd w:id="158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spacing w:before="0" w:after="0"/>
        <w:ind w:left="833" w:hanging="408"/>
        <w:rPr>
          <w:rFonts w:ascii="Times" w:hAnsi="Times" w:cs="Times"/>
          <w:szCs w:val="22"/>
        </w:rPr>
      </w:pPr>
      <w:r>
        <w:rPr>
          <w:rFonts w:cs="Times" w:ascii="Times" w:hAnsi="Times"/>
          <w:b/>
          <w:szCs w:val="22"/>
        </w:rPr>
        <w:t xml:space="preserve">If you do not think you will work, do you think that this is because of </w:t>
      </w:r>
      <w:r>
        <w:rPr>
          <w:rFonts w:cs="Times" w:ascii="Times" w:hAnsi="Times"/>
          <w:szCs w:val="22"/>
        </w:rPr>
        <w:t>(</w:t>
      </w:r>
      <w:r>
        <w:rPr>
          <w:rFonts w:cs="Times" w:ascii="Times" w:hAnsi="Times"/>
          <w:i/>
          <w:szCs w:val="22"/>
        </w:rPr>
        <w:t>please tick boxes as appropriate</w:t>
      </w:r>
      <w:r>
        <w:rPr>
          <w:rFonts w:cs="Times" w:ascii="Times" w:hAnsi="Times"/>
          <w:szCs w:val="22"/>
        </w:rPr>
        <w:t>)</w:t>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 xml:space="preserve">Lack of abilities as a result of your </w:t>
      </w:r>
      <w:r>
        <w:rPr>
          <w:rFonts w:cs="Times" w:ascii="Times" w:hAnsi="Times"/>
          <w:color w:val="7030A0"/>
          <w:szCs w:val="22"/>
        </w:rPr>
        <w:t>disability, illness or learning difficulty</w:t>
      </w:r>
      <w:r>
        <w:rPr>
          <w:rFonts w:cs="Times" w:ascii="Times" w:hAnsi="Times"/>
          <w:color w:val="FF0000"/>
          <w:szCs w:val="22"/>
        </w:rPr>
        <w:t>.</w:t>
      </w:r>
      <w:r>
        <w:rPr>
          <w:rFonts w:cs="Times" w:ascii="Times" w:hAnsi="Times"/>
          <w:szCs w:val="22"/>
        </w:rPr>
        <w:tab/>
      </w:r>
      <w:r>
        <w:fldChar w:fldCharType="begin">
          <w:ffData>
            <w:name w:val="Check45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4" w:name="__Fieldmark__785_3637737168"/>
      <w:bookmarkStart w:id="1585" w:name="__Fieldmark__785_3637737168"/>
      <w:bookmarkEnd w:id="15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 lack of appropriate skills and knowledge.</w:t>
        <w:tab/>
        <w:tab/>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6" w:name="__Fieldmark__786_3637737168"/>
      <w:bookmarkStart w:id="1587" w:name="__Fieldmark__786_3637737168"/>
      <w:bookmarkEnd w:id="15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Lack of reliable and appropriate transport facilities</w:t>
        <w:tab/>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88" w:name="__Fieldmark__787_3637737168"/>
      <w:bookmarkStart w:id="1589" w:name="__Fieldmark__787_3637737168"/>
      <w:bookmarkEnd w:id="15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color w:val="FF0000"/>
          <w:szCs w:val="22"/>
        </w:rPr>
        <w:t>Earnings will</w:t>
      </w:r>
      <w:r>
        <w:rPr>
          <w:rFonts w:cs="Times" w:ascii="Times" w:hAnsi="Times"/>
          <w:szCs w:val="22"/>
        </w:rPr>
        <w:t xml:space="preserve"> not adequately replace disability benefits</w:t>
        <w:tab/>
        <w:tab/>
        <w:tab/>
        <w:tab/>
        <w:tab/>
        <w:tab/>
      </w:r>
      <w:r>
        <w:fldChar w:fldCharType="begin">
          <w:ffData>
            <w:name w:val="Check45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0" w:name="__Fieldmark__788_3637737168"/>
      <w:bookmarkStart w:id="1591" w:name="__Fieldmark__788_3637737168"/>
      <w:bookmarkEnd w:id="15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training and courses?</w:t>
        <w:tab/>
        <w:tab/>
        <w:tab/>
        <w:tab/>
        <w:tab/>
      </w:r>
      <w:r>
        <w:fldChar w:fldCharType="begin">
          <w:ffData>
            <w:name w:val="Check45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2" w:name="__Fieldmark__789_3637737168"/>
      <w:bookmarkStart w:id="1593" w:name="__Fieldmark__789_3637737168"/>
      <w:bookmarkEnd w:id="15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fficulties in accessing appropriate advice and supports?</w:t>
        <w:tab/>
        <w:tab/>
        <w:tab/>
        <w:tab/>
        <w:tab/>
      </w:r>
      <w:r>
        <w:fldChar w:fldCharType="begin">
          <w:ffData>
            <w:name w:val="Check45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4" w:name="__Fieldmark__790_3637737168"/>
      <w:bookmarkStart w:id="1595" w:name="__Fieldmark__790_3637737168"/>
      <w:bookmarkEnd w:id="15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tab/>
      </w:r>
      <w:r>
        <w:fldChar w:fldCharType="begin">
          <w:ffData>
            <w:name w:val="Check46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6" w:name="__Fieldmark__791_3637737168"/>
      <w:bookmarkStart w:id="1597" w:name="__Fieldmark__791_3637737168"/>
      <w:bookmarkEnd w:id="15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598" w:name="__Fieldmark__792_3637737168"/>
      <w:bookmarkStart w:id="1599" w:name="__Fieldmark__792_3637737168"/>
      <w:bookmarkEnd w:id="1599"/>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spacing w:before="0" w:after="240"/>
              <w:ind w:left="833" w:hanging="408"/>
              <w:jc w:val="left"/>
              <w:rPr>
                <w:b/>
                <w:b/>
              </w:rPr>
            </w:pPr>
            <w:r>
              <w:rPr>
                <w:b/>
              </w:rPr>
              <w:t>Do you think that your present situation enables you to:</w:t>
            </w:r>
          </w:p>
        </w:tc>
        <w:tc>
          <w:tcPr>
            <w:tcW w:w="722" w:type="dxa"/>
            <w:tcBorders/>
            <w:textDirection w:val="btLr"/>
            <w:vAlign w:val="center"/>
          </w:tcPr>
          <w:p>
            <w:pPr>
              <w:pStyle w:val="TextBody"/>
              <w:spacing w:before="120" w:after="120"/>
              <w:ind w:left="113" w:hanging="0"/>
              <w:jc w:val="left"/>
              <w:rPr/>
            </w:pPr>
            <w:r>
              <w:rPr/>
              <w:t>Fully</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Partially</w:t>
            </w:r>
          </w:p>
        </w:tc>
        <w:tc>
          <w:tcPr>
            <w:tcW w:w="722" w:type="dxa"/>
            <w:tcBorders/>
            <w:textDirection w:val="btLr"/>
            <w:vAlign w:val="center"/>
          </w:tcPr>
          <w:p>
            <w:pPr>
              <w:pStyle w:val="TextBody"/>
              <w:spacing w:before="120" w:after="120"/>
              <w:ind w:left="113" w:hanging="0"/>
              <w:jc w:val="left"/>
              <w:rPr/>
            </w:pPr>
            <w:r>
              <w:rPr/>
              <w:t>Not really</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Not at all</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 satisfying quality of lif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0" w:name="__Fieldmark__793_3637737168"/>
            <w:bookmarkStart w:id="1601" w:name="__Fieldmark__793_3637737168"/>
            <w:bookmarkEnd w:id="16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2" w:name="__Fieldmark__794_3637737168"/>
            <w:bookmarkStart w:id="1603" w:name="__Fieldmark__794_3637737168"/>
            <w:bookmarkEnd w:id="160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4" w:name="__Fieldmark__795_3637737168"/>
            <w:bookmarkStart w:id="1605" w:name="__Fieldmark__795_3637737168"/>
            <w:bookmarkEnd w:id="16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6" w:name="__Fieldmark__796_3637737168"/>
            <w:bookmarkStart w:id="1607" w:name="__Fieldmark__796_3637737168"/>
            <w:bookmarkEnd w:id="160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08" w:name="__Fieldmark__797_3637737168"/>
            <w:bookmarkStart w:id="1609" w:name="__Fieldmark__797_3637737168"/>
            <w:bookmarkEnd w:id="160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Live as independently as you expec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0" w:name="__Fieldmark__798_3637737168"/>
            <w:bookmarkStart w:id="1611" w:name="__Fieldmark__798_3637737168"/>
            <w:bookmarkEnd w:id="161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2" w:name="__Fieldmark__799_3637737168"/>
            <w:bookmarkStart w:id="1613" w:name="__Fieldmark__799_3637737168"/>
            <w:bookmarkEnd w:id="161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4" w:name="__Fieldmark__800_3637737168"/>
            <w:bookmarkStart w:id="1615" w:name="__Fieldmark__800_3637737168"/>
            <w:bookmarkEnd w:id="16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6" w:name="__Fieldmark__801_3637737168"/>
            <w:bookmarkStart w:id="1617" w:name="__Fieldmark__801_3637737168"/>
            <w:bookmarkEnd w:id="161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18" w:name="__Fieldmark__802_3637737168"/>
            <w:bookmarkStart w:id="1619" w:name="__Fieldmark__802_3637737168"/>
            <w:bookmarkEnd w:id="161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Have an appropriate income and level of comfor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0" w:name="__Fieldmark__803_3637737168"/>
            <w:bookmarkStart w:id="1621" w:name="__Fieldmark__803_3637737168"/>
            <w:bookmarkEnd w:id="162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2" w:name="__Fieldmark__804_3637737168"/>
            <w:bookmarkStart w:id="1623" w:name="__Fieldmark__804_3637737168"/>
            <w:bookmarkEnd w:id="162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4" w:name="__Fieldmark__805_3637737168"/>
            <w:bookmarkStart w:id="1625" w:name="__Fieldmark__805_3637737168"/>
            <w:bookmarkEnd w:id="16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6" w:name="__Fieldmark__806_3637737168"/>
            <w:bookmarkStart w:id="1627" w:name="__Fieldmark__806_3637737168"/>
            <w:bookmarkEnd w:id="16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28" w:name="__Fieldmark__807_3637737168"/>
            <w:bookmarkStart w:id="1629" w:name="__Fieldmark__807_3637737168"/>
            <w:bookmarkEnd w:id="16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Feel as respected as the other colleague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0" w:name="__Fieldmark__808_3637737168"/>
            <w:bookmarkStart w:id="1631" w:name="__Fieldmark__808_3637737168"/>
            <w:bookmarkEnd w:id="16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2" w:name="__Fieldmark__809_3637737168"/>
            <w:bookmarkStart w:id="1633" w:name="__Fieldmark__809_3637737168"/>
            <w:bookmarkEnd w:id="16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4" w:name="__Fieldmark__810_3637737168"/>
            <w:bookmarkStart w:id="1635" w:name="__Fieldmark__810_3637737168"/>
            <w:bookmarkEnd w:id="16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6" w:name="__Fieldmark__811_3637737168"/>
            <w:bookmarkStart w:id="1637" w:name="__Fieldmark__811_3637737168"/>
            <w:bookmarkEnd w:id="163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38" w:name="__Fieldmark__812_3637737168"/>
            <w:bookmarkStart w:id="1639" w:name="__Fieldmark__812_3637737168"/>
            <w:bookmarkEnd w:id="163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4"/>
              </w:numPr>
              <w:tabs>
                <w:tab w:val="clear" w:pos="850"/>
                <w:tab w:val="left" w:pos="1086" w:leader="none"/>
              </w:tabs>
              <w:spacing w:before="0" w:after="0"/>
              <w:ind w:left="1086" w:hanging="567"/>
              <w:rPr>
                <w:rFonts w:ascii="Times New Roman" w:hAnsi="Times New Roman" w:cs="Times New Roman"/>
                <w:color w:val="7030A0"/>
                <w:sz w:val="22"/>
                <w:szCs w:val="22"/>
              </w:rPr>
            </w:pPr>
            <w:r>
              <w:rPr>
                <w:rFonts w:cs="Times New Roman" w:ascii="Times New Roman" w:hAnsi="Times New Roman"/>
                <w:color w:val="7030A0"/>
                <w:sz w:val="22"/>
                <w:szCs w:val="22"/>
              </w:rPr>
              <w:t>have the same opportunities as your non disabled peer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0" w:name="__Fieldmark__813_3637737168"/>
            <w:bookmarkStart w:id="1641" w:name="__Fieldmark__813_3637737168"/>
            <w:bookmarkEnd w:id="164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2" w:name="__Fieldmark__814_3637737168"/>
            <w:bookmarkStart w:id="1643" w:name="__Fieldmark__814_3637737168"/>
            <w:bookmarkEnd w:id="164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4" w:name="__Fieldmark__815_3637737168"/>
            <w:bookmarkStart w:id="1645" w:name="__Fieldmark__815_3637737168"/>
            <w:bookmarkEnd w:id="16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6" w:name="__Fieldmark__816_3637737168"/>
            <w:bookmarkStart w:id="1647" w:name="__Fieldmark__816_3637737168"/>
            <w:bookmarkEnd w:id="164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24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48" w:name="__Fieldmark__817_3637737168"/>
            <w:bookmarkStart w:id="1649" w:name="__Fieldmark__817_3637737168"/>
            <w:bookmarkEnd w:id="164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self-confident?</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0" w:name="__Fieldmark__818_3637737168"/>
            <w:bookmarkStart w:id="1651" w:name="__Fieldmark__818_3637737168"/>
            <w:bookmarkEnd w:id="165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2" w:name="__Fieldmark__819_3637737168"/>
            <w:bookmarkStart w:id="1653" w:name="__Fieldmark__819_3637737168"/>
            <w:bookmarkEnd w:id="165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4" w:name="__Fieldmark__820_3637737168"/>
            <w:bookmarkStart w:id="1655" w:name="__Fieldmark__820_3637737168"/>
            <w:bookmarkEnd w:id="16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6" w:name="__Fieldmark__821_3637737168"/>
            <w:bookmarkStart w:id="1657" w:name="__Fieldmark__821_3637737168"/>
            <w:bookmarkEnd w:id="165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58" w:name="__Fieldmark__822_3637737168"/>
            <w:bookmarkStart w:id="1659" w:name="__Fieldmark__822_3637737168"/>
            <w:bookmarkEnd w:id="165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eastAsia="Times" w:cs="Times" w:ascii="Times" w:hAnsi="Times"/>
                <w:color w:val="92D050"/>
                <w:sz w:val="22"/>
                <w:szCs w:val="22"/>
                <w:lang w:val="en-GB"/>
              </w:rPr>
              <w:t xml:space="preserve"> </w:t>
            </w:r>
            <w:r>
              <w:rPr>
                <w:rFonts w:cs="Times" w:ascii="Times" w:hAnsi="Times"/>
                <w:color w:val="92D050"/>
                <w:sz w:val="22"/>
                <w:szCs w:val="22"/>
                <w:lang w:val="en-GB"/>
              </w:rPr>
              <w:t>Feel happy about your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0" w:name="__Fieldmark__823_3637737168"/>
            <w:bookmarkStart w:id="1661" w:name="__Fieldmark__823_3637737168"/>
            <w:bookmarkEnd w:id="166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2" w:name="__Fieldmark__824_3637737168"/>
            <w:bookmarkStart w:id="1663" w:name="__Fieldmark__824_3637737168"/>
            <w:bookmarkEnd w:id="166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4" w:name="__Fieldmark__825_3637737168"/>
            <w:bookmarkStart w:id="1665" w:name="__Fieldmark__825_3637737168"/>
            <w:bookmarkEnd w:id="16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6" w:name="__Fieldmark__826_3637737168"/>
            <w:bookmarkStart w:id="1667" w:name="__Fieldmark__826_3637737168"/>
            <w:bookmarkEnd w:id="166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68" w:name="__Fieldmark__827_3637737168"/>
            <w:bookmarkStart w:id="1669" w:name="__Fieldmark__827_3637737168"/>
            <w:bookmarkEnd w:id="166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9"/>
              </w:numPr>
              <w:tabs>
                <w:tab w:val="clear" w:pos="850"/>
                <w:tab w:val="left" w:pos="944" w:leader="none"/>
              </w:tabs>
              <w:spacing w:before="0" w:after="0"/>
              <w:ind w:left="1950" w:hanging="1431"/>
              <w:rPr>
                <w:rFonts w:ascii="Times" w:hAnsi="Times" w:cs="Times"/>
                <w:color w:val="92D050"/>
                <w:sz w:val="22"/>
                <w:szCs w:val="22"/>
                <w:lang w:val="en-GB"/>
              </w:rPr>
            </w:pPr>
            <w:r>
              <w:rPr>
                <w:rFonts w:cs="Times" w:ascii="Times" w:hAnsi="Times"/>
                <w:color w:val="92D050"/>
                <w:sz w:val="22"/>
                <w:szCs w:val="22"/>
                <w:lang w:val="en-GB"/>
              </w:rPr>
              <w:t>Be involved in the commun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0" w:name="__Fieldmark__828_3637737168"/>
            <w:bookmarkStart w:id="1671" w:name="__Fieldmark__828_3637737168"/>
            <w:bookmarkEnd w:id="167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2" w:name="__Fieldmark__829_3637737168"/>
            <w:bookmarkStart w:id="1673" w:name="__Fieldmark__829_3637737168"/>
            <w:bookmarkEnd w:id="167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4" w:name="__Fieldmark__830_3637737168"/>
            <w:bookmarkStart w:id="1675" w:name="__Fieldmark__830_3637737168"/>
            <w:bookmarkEnd w:id="167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6" w:name="__Fieldmark__831_3637737168"/>
            <w:bookmarkStart w:id="1677" w:name="__Fieldmark__831_3637737168"/>
            <w:bookmarkEnd w:id="167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78" w:name="__Fieldmark__832_3637737168"/>
            <w:bookmarkStart w:id="1679" w:name="__Fieldmark__832_3637737168"/>
            <w:bookmarkEnd w:id="1679"/>
            <w:r/>
            <w:r>
              <w:rPr>
                <w:szCs w:val="22"/>
                <w:rFonts w:cs="Times" w:ascii="Times" w:hAnsi="Times"/>
              </w:rPr>
              <w:fldChar w:fldCharType="end"/>
            </w:r>
            <w:r>
              <w:rPr>
                <w:rFonts w:cs="Times" w:ascii="Times" w:hAnsi="Times"/>
                <w:szCs w:val="22"/>
              </w:rPr>
            </w:r>
          </w:p>
        </w:tc>
      </w:tr>
    </w:tbl>
    <w:p>
      <w:pPr>
        <w:pStyle w:val="ListNumber"/>
        <w:numPr>
          <w:ilvl w:val="0"/>
          <w:numId w:val="14"/>
        </w:numPr>
        <w:spacing w:before="240" w:after="240"/>
        <w:ind w:left="833" w:hanging="408"/>
        <w:jc w:val="left"/>
        <w:rPr/>
      </w:pPr>
      <w:r>
        <w:rPr>
          <w:b/>
        </w:rPr>
        <w:t>Do you have any other comments?</w:t>
      </w:r>
    </w:p>
    <w:p>
      <w:pPr>
        <w:pStyle w:val="TextBody"/>
        <w:spacing w:before="240" w:after="240"/>
        <w:ind w:left="340" w:hanging="0"/>
        <w:rPr>
          <w:b/>
          <w:b/>
          <w:i/>
          <w:i/>
        </w:rPr>
      </w:pPr>
      <w:r>
        <w:rPr>
          <w:b/>
          <w:i/>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240" w:after="240"/>
        <w:jc w:val="right"/>
        <w:rPr>
          <w:b/>
          <w:b/>
          <w:i/>
          <w:i/>
        </w:rPr>
      </w:pPr>
      <w:r>
        <w:rPr>
          <w:b/>
          <w:i/>
        </w:rPr>
        <w:t xml:space="preserve">Please go to Question </w:t>
      </w:r>
      <w:r>
        <w:rPr>
          <w:b/>
          <w:i/>
          <w:color w:val="7030A0"/>
        </w:rPr>
        <w:t>116</w:t>
      </w:r>
    </w:p>
    <w:p>
      <w:pPr>
        <w:pStyle w:val="TextBody"/>
        <w:spacing w:before="240" w:after="240"/>
        <w:jc w:val="right"/>
        <w:rPr>
          <w:b/>
          <w:b/>
          <w:i/>
          <w:i/>
        </w:rPr>
      </w:pPr>
      <w:r>
        <w:rPr>
          <w:b/>
          <w:i/>
        </w:rPr>
      </w:r>
    </w:p>
    <w:p>
      <w:pPr>
        <w:pStyle w:val="Heading1"/>
        <w:rPr>
          <w:b w:val="false"/>
          <w:b w:val="false"/>
          <w:i/>
          <w:i/>
        </w:rPr>
      </w:pPr>
      <w:r>
        <w:rPr>
          <w:b w:val="false"/>
          <w:i/>
        </w:rPr>
      </w:r>
      <w:r>
        <w:br w:type="page"/>
      </w:r>
    </w:p>
    <w:p>
      <w:pPr>
        <w:pStyle w:val="Heading1"/>
        <w:rPr>
          <w:rFonts w:ascii="Times" w:hAnsi="Times" w:cs="Times"/>
        </w:rPr>
      </w:pPr>
      <w:r>
        <w:rPr/>
        <w:t>This section covers some of your personal charactersitics</w:t>
      </w:r>
      <w:r>
        <w:rPr>
          <w:rFonts w:cs="Times" w:ascii="Times" w:hAnsi="Times"/>
        </w:rPr>
        <w:t xml:space="preserve"> </w:t>
      </w:r>
    </w:p>
    <w:p>
      <w:pPr>
        <w:pStyle w:val="NumDocParagraph"/>
        <w:pBdr>
          <w:top w:val="single" w:sz="4" w:space="1" w:color="000000"/>
          <w:left w:val="single" w:sz="4" w:space="4" w:color="000000"/>
          <w:bottom w:val="single" w:sz="4" w:space="1" w:color="000000"/>
          <w:right w:val="single" w:sz="4" w:space="4" w:color="000000"/>
        </w:pBdr>
        <w:spacing w:before="0" w:after="0"/>
        <w:ind w:left="357" w:hanging="0"/>
        <w:rPr/>
      </w:pPr>
      <w:r>
        <w:rPr/>
        <w:t>This section asks for personal data covering the individual’s profile as well as the family environment. It includes questions on:</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ocio-demographic and socio-medical characteristics.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Relationship with famil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Involvement into community. </w:t>
      </w:r>
    </w:p>
    <w:p>
      <w:pPr>
        <w:pStyle w:val="NumDocParagraph"/>
        <w:numPr>
          <w:ilvl w:val="0"/>
          <w:numId w:val="5"/>
        </w:numPr>
        <w:pBdr>
          <w:top w:val="single" w:sz="4" w:space="1" w:color="000000"/>
          <w:left w:val="single" w:sz="4" w:space="4" w:color="000000"/>
          <w:bottom w:val="single" w:sz="4" w:space="1" w:color="000000"/>
          <w:right w:val="single" w:sz="4" w:space="4" w:color="000000"/>
        </w:pBdr>
        <w:spacing w:before="0" w:after="0"/>
        <w:ind w:left="714" w:hanging="357"/>
        <w:rPr/>
      </w:pPr>
      <w:r>
        <w:rPr/>
        <w:t xml:space="preserve">Sense of independence. </w:t>
      </w:r>
    </w:p>
    <w:p>
      <w:pPr>
        <w:pStyle w:val="Heading2"/>
        <w:rPr/>
      </w:pPr>
      <w:r>
        <w:rPr/>
        <w:t>Personal Information:</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date of birth?</w:t>
      </w:r>
    </w:p>
    <w:p>
      <w:pPr>
        <w:pStyle w:val="ListContinue"/>
        <w:rPr/>
      </w:pPr>
      <w:r>
        <w:fldChar w:fldCharType="begin">
          <w:ffData>
            <w:name w:val="Text5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5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fldChar w:fldCharType="begin">
          <w:ffData>
            <w:name w:val="Text5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Are you:</w:t>
      </w:r>
    </w:p>
    <w:p>
      <w:pPr>
        <w:pStyle w:val="ListNumber2"/>
        <w:numPr>
          <w:ilvl w:val="1"/>
          <w:numId w:val="14"/>
        </w:numPr>
        <w:spacing w:before="0" w:after="0"/>
        <w:ind w:left="1208" w:hanging="357"/>
        <w:rPr>
          <w:rFonts w:ascii="Times" w:hAnsi="Times" w:cs="Times"/>
          <w:szCs w:val="22"/>
        </w:rPr>
      </w:pPr>
      <w:r>
        <w:rPr>
          <w:rFonts w:cs="Times" w:ascii="Times" w:hAnsi="Times"/>
          <w:szCs w:val="22"/>
        </w:rPr>
        <w:t>Female?</w:t>
        <w:tab/>
        <w:tab/>
        <w:tab/>
      </w:r>
      <w:r>
        <w:fldChar w:fldCharType="begin">
          <w:ffData>
            <w:name w:val="Check128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0" w:name="__Fieldmark__837_3637737168"/>
      <w:bookmarkStart w:id="1681" w:name="__Fieldmark__837_3637737168"/>
      <w:bookmarkEnd w:id="168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ale?</w:t>
        <w:tab/>
        <w:tab/>
        <w:tab/>
      </w:r>
      <w:r>
        <w:fldChar w:fldCharType="begin">
          <w:ffData>
            <w:name w:val="Check128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2" w:name="__Fieldmark__838_3637737168"/>
      <w:bookmarkStart w:id="1683" w:name="__Fieldmark__838_3637737168"/>
      <w:bookmarkEnd w:id="168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is your marital status?</w:t>
      </w:r>
    </w:p>
    <w:p>
      <w:pPr>
        <w:pStyle w:val="ListNumber2"/>
        <w:numPr>
          <w:ilvl w:val="1"/>
          <w:numId w:val="14"/>
        </w:numPr>
        <w:spacing w:before="0" w:after="0"/>
        <w:ind w:left="1208" w:hanging="357"/>
        <w:rPr>
          <w:rFonts w:ascii="Times" w:hAnsi="Times" w:cs="Times"/>
          <w:szCs w:val="22"/>
        </w:rPr>
      </w:pPr>
      <w:r>
        <w:rPr>
          <w:rFonts w:cs="Times" w:ascii="Times" w:hAnsi="Times"/>
          <w:szCs w:val="22"/>
        </w:rPr>
        <w:t>Single, never married.</w:t>
        <w:tab/>
        <w:tab/>
        <w:tab/>
      </w:r>
      <w:r>
        <w:fldChar w:fldCharType="begin">
          <w:ffData>
            <w:name w:val="Check129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4" w:name="__Fieldmark__839_3637737168"/>
      <w:bookmarkStart w:id="1685" w:name="__Fieldmark__839_3637737168"/>
      <w:bookmarkEnd w:id="16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Married.</w:t>
        <w:tab/>
        <w:tab/>
        <w:tab/>
        <w:tab/>
        <w:tab/>
        <w:tab/>
        <w:tab/>
      </w:r>
      <w:r>
        <w:fldChar w:fldCharType="begin">
          <w:ffData>
            <w:name w:val="Check129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6" w:name="__Fieldmark__840_3637737168"/>
      <w:bookmarkStart w:id="1687" w:name="__Fieldmark__840_3637737168"/>
      <w:bookmarkEnd w:id="16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vorced/separated.</w:t>
        <w:tab/>
        <w:tab/>
        <w:tab/>
        <w:tab/>
      </w:r>
      <w:r>
        <w:fldChar w:fldCharType="begin">
          <w:ffData>
            <w:name w:val="Check129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88" w:name="__Fieldmark__841_3637737168"/>
      <w:bookmarkStart w:id="1689" w:name="__Fieldmark__841_3637737168"/>
      <w:bookmarkEnd w:id="16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dowed.</w:t>
        <w:tab/>
        <w:tab/>
        <w:tab/>
        <w:tab/>
        <w:tab/>
        <w:tab/>
      </w:r>
      <w:r>
        <w:fldChar w:fldCharType="begin">
          <w:ffData>
            <w:name w:val="Check129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0" w:name="__Fieldmark__842_3637737168"/>
      <w:bookmarkStart w:id="1691" w:name="__Fieldmark__842_3637737168"/>
      <w:bookmarkEnd w:id="169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Living with a partner.</w:t>
        <w:tab/>
        <w:tab/>
        <w:tab/>
      </w:r>
      <w:r>
        <w:fldChar w:fldCharType="begin">
          <w:ffData>
            <w:name w:val="Check129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2" w:name="__Fieldmark__843_3637737168"/>
      <w:bookmarkStart w:id="1693" w:name="__Fieldmark__843_3637737168"/>
      <w:bookmarkEnd w:id="169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live:</w:t>
      </w:r>
    </w:p>
    <w:p>
      <w:pPr>
        <w:pStyle w:val="ListNumber2"/>
        <w:numPr>
          <w:ilvl w:val="1"/>
          <w:numId w:val="14"/>
        </w:numPr>
        <w:spacing w:before="0" w:after="0"/>
        <w:ind w:left="1208" w:hanging="357"/>
        <w:rPr>
          <w:rFonts w:ascii="Times" w:hAnsi="Times" w:cs="Times"/>
          <w:szCs w:val="22"/>
        </w:rPr>
      </w:pPr>
      <w:r>
        <w:rPr>
          <w:rFonts w:cs="Times" w:ascii="Times" w:hAnsi="Times"/>
          <w:szCs w:val="22"/>
        </w:rPr>
        <w:t>With your family?</w:t>
        <w:tab/>
        <w:tab/>
        <w:tab/>
        <w:tab/>
        <w:tab/>
        <w:tab/>
        <w:tab/>
      </w:r>
      <w:r>
        <w:fldChar w:fldCharType="begin">
          <w:ffData>
            <w:name w:val="Check129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4" w:name="__Fieldmark__844_3637737168"/>
      <w:bookmarkStart w:id="1695" w:name="__Fieldmark__844_3637737168"/>
      <w:bookmarkEnd w:id="16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out support?</w:t>
        <w:tab/>
        <w:tab/>
        <w:tab/>
        <w:tab/>
      </w:r>
      <w:r>
        <w:fldChar w:fldCharType="begin">
          <w:ffData>
            <w:name w:val="Check129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6" w:name="__Fieldmark__845_3637737168"/>
      <w:bookmarkStart w:id="1697" w:name="__Fieldmark__845_3637737168"/>
      <w:bookmarkEnd w:id="16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at home with support?</w:t>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698" w:name="__Fieldmark__846_3637737168"/>
      <w:bookmarkStart w:id="1699" w:name="__Fieldmark__846_3637737168"/>
      <w:bookmarkEnd w:id="16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ith friends?</w:t>
        <w:tab/>
      </w:r>
      <w:r>
        <w:rPr>
          <w:rFonts w:cs="Times" w:ascii="Times" w:hAnsi="Times"/>
          <w:color w:val="FF0000"/>
          <w:szCs w:val="22"/>
        </w:rPr>
        <w:tab/>
        <w:tab/>
        <w:tab/>
        <w:tab/>
        <w:tab/>
        <w:tab/>
        <w:tab/>
      </w:r>
      <w:r>
        <w:fldChar w:fldCharType="begin">
          <w:ffData>
            <w:name w:val="Check129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0" w:name="__Fieldmark__847_3637737168"/>
      <w:bookmarkStart w:id="1701" w:name="__Fieldmark__847_3637737168"/>
      <w:bookmarkEnd w:id="170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lone in a home?</w:t>
        <w:tab/>
        <w:tab/>
        <w:tab/>
        <w:tab/>
        <w:tab/>
        <w:tab/>
        <w:tab/>
      </w:r>
      <w:r>
        <w:fldChar w:fldCharType="begin">
          <w:ffData>
            <w:name w:val="Check129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02" w:name="__Fieldmark__848_3637737168"/>
      <w:bookmarkStart w:id="1703" w:name="__Fieldmark__848_3637737168"/>
      <w:bookmarkEnd w:id="1703"/>
      <w:r/>
      <w:r>
        <w:rPr>
          <w:szCs w:val="22"/>
          <w:rFonts w:cs="Times" w:ascii="Times" w:hAnsi="Times"/>
        </w:rPr>
        <w:fldChar w:fldCharType="end"/>
      </w:r>
      <w:r>
        <w:rPr>
          <w:rFonts w:cs="Times" w:ascii="Times" w:hAnsi="Times"/>
          <w:szCs w:val="22"/>
        </w:rPr>
      </w:r>
    </w:p>
    <w:p>
      <w:pPr>
        <w:pStyle w:val="ListNumber2"/>
        <w:spacing w:before="0" w:after="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If you do not live with your family, do you live:</w:t>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less than 5kms from your family</w:t>
        <w:tab/>
        <w:tab/>
        <w:tab/>
        <w:tab/>
      </w:r>
      <w:r>
        <w:fldChar w:fldCharType="begin">
          <w:ffData>
            <w:name w:val="Check1301"/>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4" w:name="__Fieldmark__849_3637737168"/>
      <w:bookmarkStart w:id="1705" w:name="__Fieldmark__849_3637737168"/>
      <w:bookmarkEnd w:id="1705"/>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5 to 14km from your family</w:t>
        <w:tab/>
        <w:tab/>
      </w:r>
      <w:r>
        <w:fldChar w:fldCharType="begin">
          <w:ffData>
            <w:name w:val=""/>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6" w:name="__Fieldmark__850_3637737168"/>
      <w:bookmarkStart w:id="1707" w:name="__Fieldmark__850_3637737168"/>
      <w:bookmarkEnd w:id="1707"/>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between 15 to 25 km from your family</w:t>
        <w:tab/>
        <w:tab/>
      </w:r>
      <w:r>
        <w:fldChar w:fldCharType="begin">
          <w:ffData>
            <w:name w:val="Check1300"/>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08" w:name="__Fieldmark__851_3637737168"/>
      <w:bookmarkStart w:id="1709" w:name="__Fieldmark__851_3637737168"/>
      <w:bookmarkEnd w:id="1709"/>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ind w:left="1208" w:hanging="357"/>
        <w:rPr>
          <w:rFonts w:ascii="Times" w:hAnsi="Times" w:cs="Times"/>
          <w:color w:val="92D050"/>
          <w:szCs w:val="22"/>
        </w:rPr>
      </w:pPr>
      <w:r>
        <w:rPr>
          <w:rFonts w:cs="Times" w:ascii="Times" w:hAnsi="Times"/>
          <w:color w:val="92D050"/>
          <w:szCs w:val="22"/>
        </w:rPr>
        <w:t>Over 25 km from your family?</w:t>
        <w:tab/>
        <w:tab/>
        <w:tab/>
        <w:tab/>
      </w:r>
      <w:r>
        <w:fldChar w:fldCharType="begin">
          <w:ffData>
            <w:name w:val="Check1299"/>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710" w:name="__Fieldmark__852_3637737168"/>
      <w:bookmarkStart w:id="1711" w:name="__Fieldmark__852_3637737168"/>
      <w:bookmarkEnd w:id="1711"/>
      <w:r/>
      <w:r>
        <w:rPr>
          <w:szCs w:val="22"/>
          <w:rFonts w:cs="Times" w:ascii="Times" w:hAnsi="Times"/>
          <w:color w:val="92D050"/>
        </w:rPr>
        <w:fldChar w:fldCharType="end"/>
      </w:r>
      <w:r>
        <w:rPr>
          <w:rFonts w:cs="Times" w:ascii="Times" w:hAnsi="Times"/>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children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0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2" w:name="__Fieldmark__853_3637737168"/>
      <w:bookmarkStart w:id="1713" w:name="__Fieldmark__853_3637737168"/>
      <w:bookmarkEnd w:id="171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0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4" w:name="__Fieldmark__854_3637737168"/>
      <w:bookmarkStart w:id="1715" w:name="__Fieldmark__854_3637737168"/>
      <w:bookmarkEnd w:id="171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0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6" w:name="__Fieldmark__855_3637737168"/>
      <w:bookmarkStart w:id="1717" w:name="__Fieldmark__855_3637737168"/>
      <w:bookmarkEnd w:id="171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Three or more.</w:t>
        <w:tab/>
        <w:tab/>
        <w:tab/>
      </w:r>
      <w:r>
        <w:fldChar w:fldCharType="begin">
          <w:ffData>
            <w:name w:val="Check130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18" w:name="__Fieldmark__856_3637737168"/>
      <w:bookmarkStart w:id="1719" w:name="__Fieldmark__856_3637737168"/>
      <w:bookmarkEnd w:id="1719"/>
      <w:r/>
      <w:r>
        <w:rPr>
          <w:szCs w:val="22"/>
          <w:rFonts w:cs="Times" w:ascii="Times" w:hAnsi="Times"/>
        </w:rPr>
        <w:fldChar w:fldCharType="end"/>
      </w:r>
      <w:r>
        <w:rPr>
          <w:rFonts w:cs="Times" w:ascii="Times" w:hAnsi="Times"/>
          <w:szCs w:val="22"/>
        </w:rPr>
      </w:r>
      <w:r>
        <w:br w:type="page"/>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driving licen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0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0" w:name="__Fieldmark__857_3637737168"/>
      <w:bookmarkStart w:id="1721" w:name="__Fieldmark__857_3637737168"/>
      <w:bookmarkEnd w:id="1721"/>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0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2" w:name="__Fieldmark__858_3637737168"/>
      <w:bookmarkStart w:id="1723" w:name="__Fieldmark__858_3637737168"/>
      <w:bookmarkEnd w:id="1723"/>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Are you financially self-supporting?</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tab/>
      </w:r>
      <w:r>
        <w:fldChar w:fldCharType="begin">
          <w:ffData>
            <w:name w:val="Check131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4" w:name="__Fieldmark__859_3637737168"/>
      <w:bookmarkStart w:id="1725" w:name="__Fieldmark__859_3637737168"/>
      <w:bookmarkEnd w:id="172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tab/>
        <w:tab/>
      </w:r>
      <w:r>
        <w:fldChar w:fldCharType="begin">
          <w:ffData>
            <w:name w:val="Check131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6" w:name="__Fieldmark__860_3637737168"/>
      <w:bookmarkStart w:id="1727" w:name="__Fieldmark__860_3637737168"/>
      <w:bookmarkEnd w:id="1727"/>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Did you or any family member living with you receive income in 2007 from (</w:t>
      </w:r>
      <w:r>
        <w:rPr>
          <w:rFonts w:cs="Times" w:ascii="Times" w:hAnsi="Times"/>
          <w:i/>
          <w:szCs w:val="22"/>
        </w:rPr>
        <w:t>please tick the boxes as appropriate</w:t>
      </w:r>
      <w:r>
        <w:rPr>
          <w:rFonts w:cs="Times" w:ascii="Times" w:hAnsi="Times"/>
          <w:szCs w:val="22"/>
        </w:rPr>
        <w:t>)</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Social security?</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28" w:name="__Fieldmark__861_3637737168"/>
      <w:bookmarkStart w:id="1729" w:name="__Fieldmark__861_3637737168"/>
      <w:bookmarkEnd w:id="172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age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0" w:name="__Fieldmark__862_3637737168"/>
      <w:bookmarkStart w:id="1731" w:name="__Fieldmark__862_3637737168"/>
      <w:bookmarkEnd w:id="173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isability pensions?</w:t>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2" w:name="__Fieldmark__863_3637737168"/>
      <w:bookmarkStart w:id="1733" w:name="__Fieldmark__863_3637737168"/>
      <w:bookmarkEnd w:id="173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the state or welfare program?</w:t>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4" w:name="__Fieldmark__864_3637737168"/>
      <w:bookmarkStart w:id="1735" w:name="__Fieldmark__864_3637737168"/>
      <w:bookmarkEnd w:id="173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assistance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6" w:name="__Fieldmark__865_3637737168"/>
      <w:bookmarkStart w:id="1737" w:name="__Fieldmark__865_3637737168"/>
      <w:bookmarkEnd w:id="173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savings or dividend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38" w:name="__Fieldmark__866_3637737168"/>
      <w:bookmarkStart w:id="1739" w:name="__Fieldmark__866_3637737168"/>
      <w:bookmarkEnd w:id="173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Interest from property, royalti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0" w:name="__Fieldmark__867_3637737168"/>
      <w:bookmarkStart w:id="1741" w:name="__Fieldmark__867_3637737168"/>
      <w:bookmarkEnd w:id="174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Unemployment compensation?</w:t>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2" w:name="__Fieldmark__868_3637737168"/>
      <w:bookmarkStart w:id="1743" w:name="__Fieldmark__868_3637737168"/>
      <w:bookmarkEnd w:id="174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s</w:t>
        <w:tab/>
        <w:tab/>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4" w:name="__Fieldmark__869_3637737168"/>
      <w:bookmarkStart w:id="1745" w:name="__Fieldmark__869_3637737168"/>
      <w:bookmarkEnd w:id="1745"/>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6" w:name="__Fieldmark__870_3637737168"/>
      <w:bookmarkStart w:id="1747" w:name="__Fieldmark__870_3637737168"/>
      <w:bookmarkEnd w:id="1747"/>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color w:val="FF0000"/>
          <w:szCs w:val="22"/>
        </w:rPr>
        <w:t>Does</w:t>
      </w:r>
      <w:r>
        <w:rPr>
          <w:rFonts w:cs="Times" w:ascii="Times" w:hAnsi="Times"/>
          <w:b/>
          <w:szCs w:val="22"/>
        </w:rPr>
        <w:t xml:space="preserve"> your total income comes mainly from :</w:t>
      </w:r>
    </w:p>
    <w:p>
      <w:pPr>
        <w:pStyle w:val="ListNumber2"/>
        <w:numPr>
          <w:ilvl w:val="1"/>
          <w:numId w:val="14"/>
        </w:numPr>
        <w:spacing w:before="0" w:after="0"/>
        <w:ind w:left="1208" w:hanging="357"/>
        <w:rPr>
          <w:rFonts w:ascii="Times" w:hAnsi="Times" w:cs="Times"/>
          <w:szCs w:val="22"/>
        </w:rPr>
      </w:pPr>
      <w:r>
        <w:rPr>
          <w:rFonts w:cs="Times" w:ascii="Times" w:hAnsi="Times"/>
          <w:szCs w:val="22"/>
        </w:rPr>
        <w:t>Yours wages?</w:t>
        <w:tab/>
        <w:tab/>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48" w:name="__Fieldmark__871_3637737168"/>
      <w:bookmarkStart w:id="1749" w:name="__Fieldmark__871_3637737168"/>
      <w:bookmarkEnd w:id="17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nefits and pensions?</w:t>
        <w:tab/>
        <w:tab/>
        <w:tab/>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0" w:name="__Fieldmark__872_3637737168"/>
      <w:bookmarkStart w:id="1751" w:name="__Fieldmark__872_3637737168"/>
      <w:bookmarkEnd w:id="17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ash support from your relative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2" w:name="__Fieldmark__873_3637737168"/>
      <w:bookmarkStart w:id="1753" w:name="__Fieldmark__873_3637737168"/>
      <w:bookmarkEnd w:id="1753"/>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4" w:name="__Fieldmark__874_3637737168"/>
      <w:bookmarkStart w:id="1755" w:name="__Fieldmark__874_3637737168"/>
      <w:bookmarkEnd w:id="1755"/>
      <w:r/>
      <w:r>
        <w:rPr>
          <w:szCs w:val="22"/>
          <w:rFonts w:cs="Times" w:ascii="Times" w:hAnsi="Times"/>
        </w:rPr>
        <w:fldChar w:fldCharType="end"/>
      </w:r>
      <w:r>
        <w:rPr>
          <w:rFonts w:cs="Times" w:ascii="Times" w:hAnsi="Times"/>
          <w:szCs w:val="22"/>
        </w:rPr>
      </w:r>
    </w:p>
    <w:p>
      <w:pPr>
        <w:pStyle w:val="ListNumber"/>
        <w:numPr>
          <w:ilvl w:val="0"/>
          <w:numId w:val="0"/>
        </w:numPr>
        <w:spacing w:before="0" w:after="0"/>
        <w:ind w:left="833" w:hanging="0"/>
        <w:rPr>
          <w:rFonts w:ascii="Times" w:hAnsi="Times" w:cs="Times"/>
          <w:b/>
          <w:b/>
          <w:szCs w:val="22"/>
        </w:rPr>
      </w:pPr>
      <w:r>
        <w:rPr>
          <w:rFonts w:cs="Times" w:ascii="Times" w:hAnsi="Times"/>
          <w:b/>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color w:val="92D050"/>
          <w:szCs w:val="22"/>
        </w:rPr>
      </w:pPr>
      <w:r>
        <w:rPr>
          <w:rFonts w:cs="Times" w:ascii="Times" w:hAnsi="Times"/>
          <w:b/>
          <w:color w:val="92D050"/>
          <w:szCs w:val="22"/>
        </w:rPr>
        <w:t>What is your monthly total income (including income from all sources as wages, benefits, help from relatives)</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t>_______________________________________________________________</w:t>
      </w:r>
    </w:p>
    <w:p>
      <w:pPr>
        <w:pStyle w:val="ListNumber"/>
        <w:numPr>
          <w:ilvl w:val="0"/>
          <w:numId w:val="0"/>
        </w:numPr>
        <w:spacing w:before="0" w:after="0"/>
        <w:ind w:left="833" w:hanging="0"/>
        <w:rPr>
          <w:rFonts w:ascii="Times" w:hAnsi="Times" w:cs="Times"/>
          <w:b/>
          <w:b/>
          <w:color w:val="92D050"/>
          <w:szCs w:val="22"/>
        </w:rPr>
      </w:pPr>
      <w:r>
        <w:rPr>
          <w:rFonts w:cs="Times" w:ascii="Times" w:hAnsi="Times"/>
          <w:b/>
          <w:color w:val="92D050"/>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have a bank account?</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r>
      <w:r>
        <w:fldChar w:fldCharType="begin">
          <w:ffData>
            <w:name w:val="Check131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6" w:name="__Fieldmark__875_3637737168"/>
      <w:bookmarkStart w:id="1757" w:name="__Fieldmark__875_3637737168"/>
      <w:bookmarkEnd w:id="1757"/>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No.</w:t>
        <w:tab/>
        <w:tab/>
        <w:tab/>
      </w:r>
      <w:r>
        <w:fldChar w:fldCharType="begin">
          <w:ffData>
            <w:name w:val="Check131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58" w:name="__Fieldmark__876_3637737168"/>
      <w:bookmarkStart w:id="1759" w:name="__Fieldmark__876_3637737168"/>
      <w:bookmarkEnd w:id="1759"/>
      <w:r/>
      <w:r>
        <w:rPr>
          <w:szCs w:val="22"/>
          <w:rFonts w:cs="Times" w:ascii="Times" w:hAnsi="Times"/>
        </w:rPr>
        <w:fldChar w:fldCharType="end"/>
      </w: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Do you feel that you have the same loan opportunities as everybody else?</w:t>
      </w:r>
    </w:p>
    <w:p>
      <w:pPr>
        <w:pStyle w:val="ListNumber2"/>
        <w:numPr>
          <w:ilvl w:val="1"/>
          <w:numId w:val="14"/>
        </w:numPr>
        <w:spacing w:before="0" w:after="0"/>
        <w:ind w:left="1208" w:hanging="357"/>
        <w:rPr>
          <w:rFonts w:ascii="Times" w:hAnsi="Times" w:cs="Times"/>
          <w:szCs w:val="22"/>
        </w:rPr>
      </w:pPr>
      <w:r>
        <w:rPr>
          <w:rFonts w:cs="Times" w:ascii="Times" w:hAnsi="Times"/>
          <w:szCs w:val="22"/>
        </w:rPr>
        <w:t>Yes.</w:t>
        <w:tab/>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0" w:name="__Fieldmark__877_3637737168"/>
      <w:bookmarkStart w:id="1761" w:name="__Fieldmark__877_3637737168"/>
      <w:bookmarkEnd w:id="17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Better</w:t>
        <w:tab/>
        <w:tab/>
        <w:tab/>
      </w:r>
      <w:r>
        <w:fldChar w:fldCharType="begin">
          <w:ffData>
            <w:name w:val="Check131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2" w:name="__Fieldmark__878_3637737168"/>
      <w:bookmarkStart w:id="1763" w:name="__Fieldmark__878_3637737168"/>
      <w:bookmarkEnd w:id="17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Worse.</w:t>
        <w:tab/>
        <w:tab/>
        <w:tab/>
      </w:r>
      <w:r>
        <w:fldChar w:fldCharType="begin">
          <w:ffData>
            <w:name w:val="Check131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4" w:name="__Fieldmark__879_3637737168"/>
      <w:bookmarkStart w:id="1765" w:name="__Fieldmark__879_3637737168"/>
      <w:bookmarkEnd w:id="17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6" w:name="__Fieldmark__880_3637737168"/>
      <w:bookmarkStart w:id="1767" w:name="__Fieldmark__880_3637737168"/>
      <w:bookmarkEnd w:id="1767"/>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Are you involved in any of the following?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Organisation of disabled persons.</w:t>
        <w:tab/>
        <w:tab/>
        <w:tab/>
        <w:tab/>
        <w:tab/>
        <w:tab/>
        <w:tab/>
        <w:tab/>
        <w:tab/>
        <w:tab/>
      </w:r>
      <w:r>
        <w:fldChar w:fldCharType="begin">
          <w:ffData>
            <w:name w:val="Check132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68" w:name="__Fieldmark__881_3637737168"/>
      <w:bookmarkStart w:id="1769" w:name="__Fieldmark__881_3637737168"/>
      <w:bookmarkEnd w:id="17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Access groups.</w:t>
        <w:tab/>
        <w:tab/>
        <w:tab/>
        <w:tab/>
        <w:tab/>
        <w:tab/>
        <w:tab/>
        <w:tab/>
        <w:tab/>
        <w:tab/>
        <w:tab/>
        <w:tab/>
        <w:tab/>
        <w:tab/>
        <w:tab/>
      </w:r>
      <w:r>
        <w:fldChar w:fldCharType="begin">
          <w:ffData>
            <w:name w:val="Check132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0" w:name="__Fieldmark__882_3637737168"/>
      <w:bookmarkStart w:id="1771" w:name="__Fieldmark__882_3637737168"/>
      <w:bookmarkEnd w:id="17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rade union.</w:t>
        <w:tab/>
        <w:tab/>
        <w:tab/>
        <w:tab/>
        <w:tab/>
        <w:tab/>
        <w:tab/>
        <w:tab/>
        <w:tab/>
        <w:tab/>
        <w:tab/>
        <w:tab/>
        <w:tab/>
        <w:tab/>
        <w:tab/>
        <w:tab/>
      </w:r>
      <w:r>
        <w:fldChar w:fldCharType="begin">
          <w:ffData>
            <w:name w:val="Check132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2" w:name="__Fieldmark__883_3637737168"/>
      <w:bookmarkStart w:id="1773" w:name="__Fieldmark__883_3637737168"/>
      <w:bookmarkEnd w:id="17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Political party.</w:t>
        <w:tab/>
        <w:tab/>
        <w:tab/>
        <w:tab/>
        <w:tab/>
        <w:tab/>
        <w:tab/>
        <w:tab/>
        <w:tab/>
        <w:tab/>
        <w:tab/>
        <w:tab/>
        <w:tab/>
        <w:tab/>
        <w:tab/>
      </w:r>
      <w:r>
        <w:fldChar w:fldCharType="begin">
          <w:ffData>
            <w:name w:val="Check13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4" w:name="__Fieldmark__884_3637737168"/>
      <w:bookmarkStart w:id="1775" w:name="__Fieldmark__884_3637737168"/>
      <w:bookmarkEnd w:id="17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Charity organisation.</w:t>
        <w:tab/>
        <w:tab/>
        <w:tab/>
        <w:tab/>
        <w:tab/>
        <w:tab/>
        <w:tab/>
        <w:tab/>
        <w:tab/>
        <w:tab/>
        <w:tab/>
        <w:tab/>
        <w:tab/>
      </w:r>
      <w:r>
        <w:fldChar w:fldCharType="begin">
          <w:ffData>
            <w:name w:val="Check132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6" w:name="__Fieldmark__885_3637737168"/>
      <w:bookmarkStart w:id="1777" w:name="__Fieldmark__885_3637737168"/>
      <w:bookmarkEnd w:id="177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Sports association/clubs.</w:t>
        <w:tab/>
        <w:tab/>
        <w:tab/>
        <w:tab/>
        <w:tab/>
        <w:tab/>
        <w:tab/>
        <w:tab/>
        <w:tab/>
        <w:tab/>
        <w:tab/>
        <w:tab/>
        <w:tab/>
      </w:r>
      <w:r>
        <w:fldChar w:fldCharType="begin">
          <w:ffData>
            <w:name w:val="Check131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78" w:name="__Fieldmark__886_3637737168"/>
      <w:bookmarkStart w:id="1779" w:name="__Fieldmark__886_3637737168"/>
      <w:bookmarkEnd w:id="177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ther:</w:t>
        <w:tab/>
        <w:t>____________________________________________</w:t>
        <w:tab/>
        <w:tab/>
      </w:r>
      <w:r>
        <w:fldChar w:fldCharType="begin">
          <w:ffData>
            <w:name w:val="Check131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0" w:name="__Fieldmark__887_3637737168"/>
      <w:bookmarkStart w:id="1781" w:name="__Fieldmark__887_3637737168"/>
      <w:bookmarkEnd w:id="178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2" w:name="__Fieldmark__888_3637737168"/>
      <w:bookmarkStart w:id="1783" w:name="__Fieldmark__888_3637737168"/>
      <w:bookmarkEnd w:id="1783"/>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 xml:space="preserve">Do you feel fully involved in community? </w:t>
      </w:r>
      <w:r>
        <w:rPr>
          <w:rFonts w:cs="Times" w:ascii="Times" w:hAnsi="Times"/>
          <w:i/>
          <w:szCs w:val="22"/>
        </w:rPr>
        <w:t>(please tick the boxes as appropriate)</w:t>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participate in all activities.</w:t>
        <w:tab/>
        <w:tab/>
        <w:tab/>
        <w:tab/>
        <w:tab/>
        <w:tab/>
      </w:r>
      <w:r>
        <w:fldChar w:fldCharType="begin">
          <w:ffData>
            <w:name w:val="Check13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4" w:name="__Fieldmark__889_3637737168"/>
      <w:bookmarkStart w:id="1785" w:name="__Fieldmark__889_3637737168"/>
      <w:bookmarkEnd w:id="178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strong friendships.</w:t>
        <w:tab/>
        <w:tab/>
        <w:tab/>
        <w:tab/>
        <w:tab/>
        <w:tab/>
        <w:tab/>
        <w:tab/>
      </w:r>
      <w:r>
        <w:fldChar w:fldCharType="begin">
          <w:ffData>
            <w:name w:val="Check132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6" w:name="__Fieldmark__890_3637737168"/>
      <w:bookmarkStart w:id="1787" w:name="__Fieldmark__890_3637737168"/>
      <w:bookmarkEnd w:id="178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a happy family life.</w:t>
        <w:tab/>
        <w:tab/>
        <w:tab/>
        <w:tab/>
        <w:tab/>
        <w:tab/>
        <w:tab/>
        <w:tab/>
      </w:r>
      <w:r>
        <w:fldChar w:fldCharType="begin">
          <w:ffData>
            <w:name w:val="Check1328"/>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88" w:name="__Fieldmark__891_3637737168"/>
      <w:bookmarkStart w:id="1789" w:name="__Fieldmark__891_3637737168"/>
      <w:bookmarkEnd w:id="178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am successful in my line of work.</w:t>
        <w:tab/>
        <w:tab/>
        <w:tab/>
        <w:tab/>
        <w:tab/>
      </w:r>
      <w:r>
        <w:fldChar w:fldCharType="begin">
          <w:ffData>
            <w:name w:val="Check1327"/>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0" w:name="__Fieldmark__892_3637737168"/>
      <w:bookmarkStart w:id="1791" w:name="__Fieldmark__892_3637737168"/>
      <w:bookmarkEnd w:id="179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can help other people in my community.</w:t>
        <w:tab/>
        <w:tab/>
        <w:tab/>
        <w:tab/>
      </w:r>
      <w:r>
        <w:fldChar w:fldCharType="begin">
          <w:ffData>
            <w:name w:val="Check132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2" w:name="__Fieldmark__893_3637737168"/>
      <w:bookmarkStart w:id="1793" w:name="__Fieldmark__893_3637737168"/>
      <w:bookmarkEnd w:id="179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es, I have leisure time to enjoy my own interests.</w:t>
        <w:tab/>
        <w:tab/>
        <w:tab/>
      </w:r>
      <w:r>
        <w:fldChar w:fldCharType="begin">
          <w:ffData>
            <w:name w:val="Check132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4" w:name="__Fieldmark__894_3637737168"/>
      <w:bookmarkStart w:id="1795" w:name="__Fieldmark__894_3637737168"/>
      <w:bookmarkEnd w:id="179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really.</w:t>
        <w:tab/>
        <w:tab/>
        <w:tab/>
        <w:tab/>
        <w:tab/>
        <w:tab/>
        <w:tab/>
        <w:tab/>
        <w:tab/>
        <w:tab/>
        <w:tab/>
        <w:tab/>
        <w:tab/>
      </w:r>
      <w:r>
        <w:fldChar w:fldCharType="begin">
          <w:ffData>
            <w:name w:val="Check133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6" w:name="__Fieldmark__895_3637737168"/>
      <w:bookmarkStart w:id="1797" w:name="__Fieldmark__895_3637737168"/>
      <w:bookmarkEnd w:id="179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t at all.</w:t>
        <w:tab/>
        <w:tab/>
        <w:tab/>
        <w:tab/>
        <w:tab/>
        <w:tab/>
        <w:tab/>
        <w:tab/>
        <w:tab/>
        <w:tab/>
        <w:tab/>
        <w:tab/>
        <w:tab/>
      </w:r>
      <w:r>
        <w:fldChar w:fldCharType="begin">
          <w:ffData>
            <w:name w:val="Check1332"/>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798" w:name="__Fieldmark__896_3637737168"/>
      <w:bookmarkStart w:id="1799" w:name="__Fieldmark__896_3637737168"/>
      <w:bookmarkEnd w:id="179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Do not know.</w:t>
        <w:tab/>
        <w:tab/>
        <w:tab/>
        <w:tab/>
        <w:tab/>
        <w:tab/>
        <w:tab/>
        <w:tab/>
        <w:tab/>
        <w:tab/>
        <w:tab/>
        <w:tab/>
      </w:r>
      <w:r>
        <w:fldChar w:fldCharType="begin">
          <w:ffData>
            <w:name w:val="Check199"/>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0" w:name="__Fieldmark__897_3637737168"/>
      <w:bookmarkStart w:id="1801" w:name="__Fieldmark__897_3637737168"/>
      <w:bookmarkEnd w:id="1801"/>
      <w:r/>
      <w:r>
        <w:rPr>
          <w:szCs w:val="22"/>
          <w:rFonts w:cs="Times" w:ascii="Times" w:hAnsi="Times"/>
        </w:rPr>
        <w:fldChar w:fldCharType="end"/>
      </w:r>
      <w:r>
        <w:rPr>
          <w:rFonts w:cs="Times" w:ascii="Times" w:hAnsi="Times"/>
          <w:szCs w:val="22"/>
        </w:rPr>
      </w:r>
    </w:p>
    <w:p>
      <w:pPr>
        <w:pStyle w:val="ListNumber2"/>
        <w:rPr>
          <w:rFonts w:ascii="Times" w:hAnsi="Times" w:cs="Times"/>
          <w:szCs w:val="22"/>
        </w:rPr>
      </w:pPr>
      <w:r>
        <w:rPr>
          <w:rFonts w:cs="Times" w:ascii="Times" w:hAnsi="Times"/>
          <w:szCs w:val="22"/>
        </w:rPr>
      </w:r>
    </w:p>
    <w:tbl>
      <w:tblPr>
        <w:tblW w:w="9684"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How do you feel about each of the following statements?</w:t>
            </w:r>
          </w:p>
        </w:tc>
        <w:tc>
          <w:tcPr>
            <w:tcW w:w="722" w:type="dxa"/>
            <w:tcBorders/>
            <w:textDirection w:val="btLr"/>
            <w:vAlign w:val="center"/>
          </w:tcPr>
          <w:p>
            <w:pPr>
              <w:pStyle w:val="TextBody"/>
              <w:spacing w:before="120" w:after="120"/>
              <w:ind w:left="113" w:hanging="0"/>
              <w:jc w:val="left"/>
              <w:rPr/>
            </w:pPr>
            <w:r>
              <w:rPr/>
              <w:t>Strongly agree</w:t>
            </w:r>
          </w:p>
        </w:tc>
        <w:tc>
          <w:tcPr>
            <w:tcW w:w="803"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Agree</w:t>
            </w:r>
          </w:p>
        </w:tc>
        <w:tc>
          <w:tcPr>
            <w:tcW w:w="722" w:type="dxa"/>
            <w:tcBorders/>
            <w:textDirection w:val="btLr"/>
            <w:vAlign w:val="center"/>
          </w:tcPr>
          <w:p>
            <w:pPr>
              <w:pStyle w:val="TextBody"/>
              <w:spacing w:before="120" w:after="120"/>
              <w:ind w:left="113" w:hanging="0"/>
              <w:jc w:val="left"/>
              <w:rPr/>
            </w:pPr>
            <w:r>
              <w:rPr/>
              <w:t>Disagree</w:t>
            </w:r>
          </w:p>
        </w:tc>
        <w:tc>
          <w:tcPr>
            <w:tcW w:w="722" w:type="dxa"/>
            <w:tcBorders/>
            <w:textDirection w:val="btLr"/>
            <w:vAlign w:val="center"/>
          </w:tcPr>
          <w:p>
            <w:pPr>
              <w:pStyle w:val="TextBody"/>
              <w:spacing w:before="120" w:after="120"/>
              <w:ind w:left="113" w:hanging="0"/>
              <w:jc w:val="left"/>
              <w:rPr>
                <w:rFonts w:ascii="Times" w:hAnsi="Times" w:cs="Times"/>
                <w:szCs w:val="22"/>
              </w:rPr>
            </w:pPr>
            <w:r>
              <w:rPr>
                <w:rFonts w:cs="Times" w:ascii="Times" w:hAnsi="Times"/>
                <w:szCs w:val="22"/>
              </w:rPr>
              <w:t>Strongly disagree</w:t>
            </w:r>
          </w:p>
        </w:tc>
        <w:tc>
          <w:tcPr>
            <w:tcW w:w="722" w:type="dxa"/>
            <w:tcBorders/>
            <w:textDirection w:val="btLr"/>
          </w:tcPr>
          <w:p>
            <w:pPr>
              <w:pStyle w:val="TextBody"/>
              <w:spacing w:before="120" w:after="120"/>
              <w:ind w:left="113" w:hanging="0"/>
              <w:jc w:val="left"/>
              <w:rPr>
                <w:rFonts w:ascii="Times" w:hAnsi="Times" w:cs="Times"/>
                <w:szCs w:val="22"/>
              </w:rPr>
            </w:pPr>
            <w:r>
              <w:rPr>
                <w:rFonts w:cs="Times" w:ascii="Times" w:hAnsi="Times"/>
                <w:szCs w:val="22"/>
              </w:rPr>
              <w:t>Do not know</w:t>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good about myself.</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2" w:name="__Fieldmark__898_3637737168"/>
            <w:bookmarkStart w:id="1803" w:name="__Fieldmark__898_3637737168"/>
            <w:bookmarkEnd w:id="180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4" w:name="__Fieldmark__899_3637737168"/>
            <w:bookmarkStart w:id="1805" w:name="__Fieldmark__899_3637737168"/>
            <w:bookmarkEnd w:id="180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6" w:name="__Fieldmark__900_3637737168"/>
            <w:bookmarkStart w:id="1807" w:name="__Fieldmark__900_3637737168"/>
            <w:bookmarkEnd w:id="180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08" w:name="__Fieldmark__901_3637737168"/>
            <w:bookmarkStart w:id="1809" w:name="__Fieldmark__901_3637737168"/>
            <w:bookmarkEnd w:id="180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0" w:name="__Fieldmark__902_3637737168"/>
            <w:bookmarkStart w:id="1811" w:name="__Fieldmark__902_3637737168"/>
            <w:bookmarkEnd w:id="18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have enough control over the direction my life is tak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2" w:name="__Fieldmark__903_3637737168"/>
            <w:bookmarkStart w:id="1813" w:name="__Fieldmark__903_3637737168"/>
            <w:bookmarkEnd w:id="18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4" w:name="__Fieldmark__904_3637737168"/>
            <w:bookmarkStart w:id="1815" w:name="__Fieldmark__904_3637737168"/>
            <w:bookmarkEnd w:id="181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6" w:name="__Fieldmark__905_3637737168"/>
            <w:bookmarkStart w:id="1817" w:name="__Fieldmark__905_3637737168"/>
            <w:bookmarkEnd w:id="18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18" w:name="__Fieldmark__906_3637737168"/>
            <w:bookmarkStart w:id="1819" w:name="__Fieldmark__906_3637737168"/>
            <w:bookmarkEnd w:id="18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0" w:name="__Fieldmark__907_3637737168"/>
            <w:bookmarkStart w:id="1821" w:name="__Fieldmark__907_3637737168"/>
            <w:bookmarkEnd w:id="18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n my life, good luck is more important than hard work for succes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2" w:name="__Fieldmark__908_3637737168"/>
            <w:bookmarkStart w:id="1823" w:name="__Fieldmark__908_3637737168"/>
            <w:bookmarkEnd w:id="18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4" w:name="__Fieldmark__909_3637737168"/>
            <w:bookmarkStart w:id="1825" w:name="__Fieldmark__909_3637737168"/>
            <w:bookmarkEnd w:id="18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6" w:name="__Fieldmark__910_3637737168"/>
            <w:bookmarkStart w:id="1827" w:name="__Fieldmark__910_3637737168"/>
            <w:bookmarkEnd w:id="182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28" w:name="__Fieldmark__911_3637737168"/>
            <w:bookmarkStart w:id="1829" w:name="__Fieldmark__911_3637737168"/>
            <w:bookmarkEnd w:id="182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0" w:name="__Fieldmark__912_3637737168"/>
            <w:bookmarkStart w:id="1831" w:name="__Fieldmark__912_3637737168"/>
            <w:bookmarkEnd w:id="183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feel I am a person of worth, equal to other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2" w:name="__Fieldmark__913_3637737168"/>
            <w:bookmarkStart w:id="1833" w:name="__Fieldmark__913_3637737168"/>
            <w:bookmarkEnd w:id="183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4" w:name="__Fieldmark__914_3637737168"/>
            <w:bookmarkStart w:id="1835" w:name="__Fieldmark__914_3637737168"/>
            <w:bookmarkEnd w:id="183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6" w:name="__Fieldmark__915_3637737168"/>
            <w:bookmarkStart w:id="1837" w:name="__Fieldmark__915_3637737168"/>
            <w:bookmarkEnd w:id="183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38" w:name="__Fieldmark__916_3637737168"/>
            <w:bookmarkStart w:id="1839" w:name="__Fieldmark__916_3637737168"/>
            <w:bookmarkEnd w:id="183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0" w:name="__Fieldmark__917_3637737168"/>
            <w:bookmarkStart w:id="1841" w:name="__Fieldmark__917_3637737168"/>
            <w:bookmarkEnd w:id="18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I am able to do things as well as most peop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2" w:name="__Fieldmark__918_3637737168"/>
            <w:bookmarkStart w:id="1843" w:name="__Fieldmark__918_3637737168"/>
            <w:bookmarkEnd w:id="18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4" w:name="__Fieldmark__919_3637737168"/>
            <w:bookmarkStart w:id="1845" w:name="__Fieldmark__919_3637737168"/>
            <w:bookmarkEnd w:id="184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6" w:name="__Fieldmark__920_3637737168"/>
            <w:bookmarkStart w:id="1847" w:name="__Fieldmark__920_3637737168"/>
            <w:bookmarkEnd w:id="184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48" w:name="__Fieldmark__921_3637737168"/>
            <w:bookmarkStart w:id="1849" w:name="__Fieldmark__921_3637737168"/>
            <w:bookmarkEnd w:id="184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0" w:name="__Fieldmark__922_3637737168"/>
            <w:bookmarkStart w:id="1851" w:name="__Fieldmark__922_3637737168"/>
            <w:bookmarkEnd w:id="185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Every time I try to get ahead, something or somebody stops m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2" w:name="__Fieldmark__923_3637737168"/>
            <w:bookmarkStart w:id="1853" w:name="__Fieldmark__923_3637737168"/>
            <w:bookmarkEnd w:id="185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4" w:name="__Fieldmark__924_3637737168"/>
            <w:bookmarkStart w:id="1855" w:name="__Fieldmark__924_3637737168"/>
            <w:bookmarkEnd w:id="185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6" w:name="__Fieldmark__925_3637737168"/>
            <w:bookmarkStart w:id="1857" w:name="__Fieldmark__925_3637737168"/>
            <w:bookmarkEnd w:id="185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58" w:name="__Fieldmark__926_3637737168"/>
            <w:bookmarkStart w:id="1859" w:name="__Fieldmark__926_3637737168"/>
            <w:bookmarkEnd w:id="185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0" w:name="__Fieldmark__927_3637737168"/>
            <w:bookmarkStart w:id="1861" w:name="__Fieldmark__927_3637737168"/>
            <w:bookmarkEnd w:id="186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5"/>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y plans hardly ever work out, so planning only makes me unhapp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2" w:name="__Fieldmark__928_3637737168"/>
            <w:bookmarkStart w:id="1863" w:name="__Fieldmark__928_3637737168"/>
            <w:bookmarkEnd w:id="186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4" w:name="__Fieldmark__929_3637737168"/>
            <w:bookmarkStart w:id="1865" w:name="__Fieldmark__929_3637737168"/>
            <w:bookmarkEnd w:id="186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6" w:name="__Fieldmark__930_3637737168"/>
            <w:bookmarkStart w:id="1867" w:name="__Fieldmark__930_3637737168"/>
            <w:bookmarkEnd w:id="186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68" w:name="__Fieldmark__931_3637737168"/>
            <w:bookmarkStart w:id="1869" w:name="__Fieldmark__931_3637737168"/>
            <w:bookmarkEnd w:id="186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70" w:name="__Fieldmark__932_3637737168"/>
            <w:bookmarkStart w:id="1871" w:name="__Fieldmark__932_3637737168"/>
            <w:bookmarkEnd w:id="1871"/>
            <w:r/>
            <w:r>
              <w:rPr>
                <w:szCs w:val="22"/>
                <w:rFonts w:cs="Times" w:ascii="Times" w:hAnsi="Times"/>
              </w:rPr>
              <w:fldChar w:fldCharType="end"/>
            </w:r>
            <w:r>
              <w:rPr>
                <w:rFonts w:cs="Times" w:ascii="Times" w:hAnsi="Times"/>
                <w:szCs w:val="22"/>
              </w:rPr>
            </w:r>
          </w:p>
        </w:tc>
      </w:tr>
    </w:tbl>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type of disability or illness do you have?</w:t>
      </w:r>
    </w:p>
    <w:p>
      <w:pPr>
        <w:pStyle w:val="ListContinue"/>
        <w:rPr>
          <w:u w:val="single"/>
        </w:rPr>
      </w:pPr>
      <w:r>
        <w:rPr>
          <w:u w:val="single"/>
        </w:rPr>
        <w:t>______________________________</w:t>
      </w:r>
    </w:p>
    <w:p>
      <w:pPr>
        <w:pStyle w:val="ListNumber"/>
        <w:numPr>
          <w:ilvl w:val="0"/>
          <w:numId w:val="14"/>
        </w:numPr>
        <w:spacing w:before="240" w:after="0"/>
        <w:ind w:left="833" w:hanging="408"/>
        <w:rPr>
          <w:b/>
          <w:b/>
        </w:rPr>
      </w:pPr>
      <w:r>
        <w:rPr>
          <w:b/>
        </w:rPr>
        <w:t>Did you disability, illness or learning difficulty occur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birth?</w:t>
        <w:tab/>
        <w:tab/>
        <w:tab/>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2" w:name="__Fieldmark__933_3637737168"/>
      <w:bookmarkStart w:id="1873" w:name="__Fieldmark__933_3637737168"/>
      <w:bookmarkEnd w:id="187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primary school?</w:t>
        <w:tab/>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4" w:name="__Fieldmark__934_3637737168"/>
      <w:bookmarkStart w:id="1875" w:name="__Fieldmark__934_3637737168"/>
      <w:bookmarkEnd w:id="187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t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6" w:name="__Fieldmark__935_3637737168"/>
      <w:bookmarkStart w:id="1877" w:name="__Fieldmark__935_3637737168"/>
      <w:bookmarkEnd w:id="1877"/>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fter secondary school?</w:t>
        <w:tab/>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78" w:name="__Fieldmark__936_3637737168"/>
      <w:bookmarkStart w:id="1879" w:name="__Fieldmark__936_3637737168"/>
      <w:bookmarkEnd w:id="1879"/>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pPr>
      <w:r>
        <w:rPr>
          <w:b/>
          <w:color w:val="7030A0"/>
        </w:rPr>
        <w:t>Would you say that since you left secondary education your disability, illness or learning difficulty has</w:t>
      </w:r>
      <w:r>
        <w:rPr/>
        <w:t>:</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n increasing impact on your ability to participate to activities?</w:t>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0" w:name="__Fieldmark__937_3637737168"/>
      <w:bookmarkStart w:id="1881" w:name="__Fieldmark__937_3637737168"/>
      <w:bookmarkEnd w:id="188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decreasing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2" w:name="__Fieldmark__938_3637737168"/>
      <w:bookmarkStart w:id="1883" w:name="__Fieldmark__938_3637737168"/>
      <w:bookmarkEnd w:id="188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stable impact on your ability to participate to activities?</w:t>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4" w:name="__Fieldmark__939_3637737168"/>
      <w:bookmarkStart w:id="1885" w:name="__Fieldmark__939_3637737168"/>
      <w:bookmarkEnd w:id="188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A variable impact on your ability to participate to activities?</w:t>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6" w:name="__Fieldmark__940_3637737168"/>
      <w:bookmarkStart w:id="1887" w:name="__Fieldmark__940_3637737168"/>
      <w:bookmarkEnd w:id="1887"/>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b/>
          <w:b/>
          <w:color w:val="7030A0"/>
        </w:rPr>
      </w:pPr>
      <w:r>
        <w:rPr>
          <w:b/>
          <w:color w:val="7030A0"/>
        </w:rPr>
        <w:t>Would you rate your health condition as :</w:t>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Excellent?</w:t>
        <w:tab/>
        <w:tab/>
        <w:tab/>
        <w:tab/>
      </w:r>
      <w:r>
        <w:fldChar w:fldCharType="begin">
          <w:ffData>
            <w:name w:val="Check1330"/>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88" w:name="__Fieldmark__941_3637737168"/>
      <w:bookmarkStart w:id="1889" w:name="__Fieldmark__941_3637737168"/>
      <w:bookmarkEnd w:id="188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Good?</w:t>
        <w:tab/>
        <w:tab/>
        <w:tab/>
        <w:tab/>
        <w:tab/>
      </w:r>
      <w:r>
        <w:fldChar w:fldCharType="begin">
          <w:ffData>
            <w:name w:val="Check1329"/>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0" w:name="__Fieldmark__942_3637737168"/>
      <w:bookmarkStart w:id="1891" w:name="__Fieldmark__942_3637737168"/>
      <w:bookmarkEnd w:id="1891"/>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Bad?</w:t>
        <w:tab/>
        <w:tab/>
        <w:tab/>
        <w:tab/>
        <w:tab/>
        <w:tab/>
      </w:r>
      <w:r>
        <w:fldChar w:fldCharType="begin">
          <w:ffData>
            <w:name w:val="Check1328"/>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2" w:name="__Fieldmark__943_3637737168"/>
      <w:bookmarkStart w:id="1893" w:name="__Fieldmark__943_3637737168"/>
      <w:bookmarkEnd w:id="1893"/>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Vey bad?</w:t>
        <w:tab/>
        <w:tab/>
        <w:tab/>
        <w:tab/>
      </w:r>
      <w:r>
        <w:fldChar w:fldCharType="begin">
          <w:ffData>
            <w:name w:val="Check1327"/>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4" w:name="__Fieldmark__944_3637737168"/>
      <w:bookmarkStart w:id="1895" w:name="__Fieldmark__944_3637737168"/>
      <w:bookmarkEnd w:id="1895"/>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rFonts w:ascii="Times" w:hAnsi="Times" w:cs="Times"/>
          <w:color w:val="7030A0"/>
          <w:szCs w:val="22"/>
        </w:rPr>
      </w:pPr>
      <w:r>
        <w:rPr>
          <w:rFonts w:cs="Times" w:ascii="Times" w:hAnsi="Times"/>
          <w:color w:val="7030A0"/>
          <w:szCs w:val="22"/>
        </w:rPr>
        <w:t>Do not know?</w:t>
        <w:tab/>
        <w:tab/>
        <w:tab/>
      </w:r>
      <w:r>
        <w:fldChar w:fldCharType="begin">
          <w:ffData>
            <w:name w:val="Check1326"/>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1896" w:name="__Fieldmark__945_3637737168"/>
      <w:bookmarkStart w:id="1897" w:name="__Fieldmark__945_3637737168"/>
      <w:bookmarkEnd w:id="1897"/>
      <w:r/>
      <w:r>
        <w:rPr>
          <w:szCs w:val="22"/>
          <w:rFonts w:cs="Times" w:ascii="Times" w:hAnsi="Times"/>
          <w:color w:val="7030A0"/>
        </w:rPr>
        <w:fldChar w:fldCharType="end"/>
      </w:r>
      <w:r>
        <w:rPr>
          <w:rFonts w:cs="Times" w:ascii="Times" w:hAnsi="Times"/>
          <w:color w:val="7030A0"/>
          <w:szCs w:val="22"/>
        </w:rPr>
      </w:r>
    </w:p>
    <w:p>
      <w:pPr>
        <w:pStyle w:val="ListContinue"/>
        <w:rPr>
          <w:rFonts w:ascii="Times" w:hAnsi="Times" w:cs="Times"/>
          <w:color w:val="7030A0"/>
          <w:szCs w:val="22"/>
          <w:u w:val="single"/>
        </w:rPr>
      </w:pPr>
      <w:r>
        <w:rPr>
          <w:rFonts w:cs="Times" w:ascii="Times" w:hAnsi="Times"/>
          <w:color w:val="7030A0"/>
          <w:szCs w:val="22"/>
          <w:u w:val="single"/>
        </w:rPr>
      </w:r>
    </w:p>
    <w:tbl>
      <w:tblPr>
        <w:tblW w:w="8962" w:type="dxa"/>
        <w:jc w:val="left"/>
        <w:tblInd w:w="-108" w:type="dxa"/>
        <w:tblLayout w:type="fixed"/>
        <w:tblCellMar>
          <w:top w:w="0" w:type="dxa"/>
          <w:left w:w="108" w:type="dxa"/>
          <w:bottom w:w="0" w:type="dxa"/>
          <w:right w:w="108" w:type="dxa"/>
        </w:tblCellMar>
      </w:tblPr>
      <w:tblGrid>
        <w:gridCol w:w="332"/>
        <w:gridCol w:w="5661"/>
        <w:gridCol w:w="722"/>
        <w:gridCol w:w="803"/>
        <w:gridCol w:w="722"/>
        <w:gridCol w:w="722"/>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In your present state of health, what type of activities are you able to do?</w:t>
            </w:r>
          </w:p>
        </w:tc>
        <w:tc>
          <w:tcPr>
            <w:tcW w:w="722" w:type="dxa"/>
            <w:tcBorders/>
            <w:textDirection w:val="btLr"/>
            <w:vAlign w:val="center"/>
          </w:tcPr>
          <w:p>
            <w:pPr>
              <w:pStyle w:val="TextBody"/>
              <w:spacing w:before="120" w:after="120"/>
              <w:ind w:left="113" w:hanging="0"/>
              <w:jc w:val="left"/>
              <w:rPr/>
            </w:pPr>
            <w:r>
              <w:rPr/>
              <w:t>Without assistance</w:t>
            </w:r>
          </w:p>
        </w:tc>
        <w:tc>
          <w:tcPr>
            <w:tcW w:w="803" w:type="dxa"/>
            <w:tcBorders/>
            <w:textDirection w:val="btLr"/>
            <w:vAlign w:val="center"/>
          </w:tcPr>
          <w:p>
            <w:pPr>
              <w:pStyle w:val="TextBody"/>
              <w:spacing w:before="120" w:after="120"/>
              <w:ind w:left="113" w:hanging="0"/>
              <w:jc w:val="left"/>
              <w:rPr/>
            </w:pPr>
            <w:r>
              <w:rPr/>
              <w:t>With technical assistance</w:t>
            </w:r>
          </w:p>
        </w:tc>
        <w:tc>
          <w:tcPr>
            <w:tcW w:w="722" w:type="dxa"/>
            <w:tcBorders/>
            <w:textDirection w:val="btLr"/>
            <w:vAlign w:val="center"/>
          </w:tcPr>
          <w:p>
            <w:pPr>
              <w:pStyle w:val="TextBody"/>
              <w:spacing w:before="120" w:after="120"/>
              <w:ind w:left="113" w:hanging="0"/>
              <w:jc w:val="left"/>
              <w:rPr/>
            </w:pPr>
            <w:r>
              <w:rPr/>
              <w:t>With human support</w:t>
            </w:r>
          </w:p>
        </w:tc>
        <w:tc>
          <w:tcPr>
            <w:tcW w:w="722"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Learn and apply knowledge (</w:t>
            </w:r>
            <w:r>
              <w:rPr>
                <w:rFonts w:cs="Times" w:ascii="Times" w:hAnsi="Times"/>
                <w:color w:val="92D050"/>
                <w:sz w:val="22"/>
                <w:szCs w:val="22"/>
                <w:lang w:val="en-GB"/>
              </w:rPr>
              <w:t xml:space="preserve"> by observing; liste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898" w:name="__Fieldmark__946_3637737168"/>
            <w:bookmarkStart w:id="1899" w:name="__Fieldmark__946_3637737168"/>
            <w:bookmarkEnd w:id="189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0" w:name="__Fieldmark__947_3637737168"/>
            <w:bookmarkStart w:id="1901" w:name="__Fieldmark__947_3637737168"/>
            <w:bookmarkEnd w:id="1901"/>
            <w:r/>
            <w:r>
              <w:rPr>
                <w:szCs w:val="22"/>
                <w:rFonts w:cs="Times" w:ascii="Times" w:hAnsi="Times"/>
              </w:rPr>
              <w:fldChar w:fldCharType="end"/>
            </w:r>
            <w:r>
              <w:rPr>
                <w:rFonts w:cs="Times" w:ascii="Times" w:hAnsi="Times"/>
                <w:szCs w:val="22"/>
              </w:rPr>
            </w:r>
          </w:p>
        </w:tc>
        <w:tc>
          <w:tcPr>
            <w:tcW w:w="722" w:type="dxa"/>
            <w:tcBorders/>
            <w:vAlign w:val="center"/>
          </w:tcPr>
          <w:p>
            <w:pPr>
              <w:pStyle w:val="TextBody"/>
              <w:tabs>
                <w:tab w:val="clear" w:pos="850"/>
                <w:tab w:val="clear" w:pos="1191"/>
                <w:tab w:val="left" w:pos="1531" w:leader="none"/>
              </w:tabs>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2" w:name="__Fieldmark__948_3637737168"/>
            <w:bookmarkStart w:id="1903" w:name="__Fieldmark__948_3637737168"/>
            <w:bookmarkEnd w:id="190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4" w:name="__Fieldmark__949_3637737168"/>
            <w:bookmarkStart w:id="1905" w:name="__Fieldmark__949_3637737168"/>
            <w:bookmarkEnd w:id="19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lang w:val="en-GB"/>
              </w:rPr>
              <w:t>Undertake task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6" w:name="__Fieldmark__950_3637737168"/>
            <w:bookmarkStart w:id="1907" w:name="__Fieldmark__950_3637737168"/>
            <w:bookmarkEnd w:id="19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08" w:name="__Fieldmark__951_3637737168"/>
            <w:bookmarkStart w:id="1909" w:name="__Fieldmark__951_3637737168"/>
            <w:bookmarkEnd w:id="1909"/>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0" w:name="__Fieldmark__952_3637737168"/>
            <w:bookmarkStart w:id="1911" w:name="__Fieldmark__952_3637737168"/>
            <w:bookmarkEnd w:id="1911"/>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2" w:name="__Fieldmark__953_3637737168"/>
            <w:bookmarkStart w:id="1913" w:name="__Fieldmark__953_3637737168"/>
            <w:bookmarkEnd w:id="191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Communicate with someon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4" w:name="__Fieldmark__954_3637737168"/>
            <w:bookmarkStart w:id="1915" w:name="__Fieldmark__954_3637737168"/>
            <w:bookmarkEnd w:id="191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6" w:name="__Fieldmark__955_3637737168"/>
            <w:bookmarkStart w:id="1917" w:name="__Fieldmark__955_3637737168"/>
            <w:bookmarkEnd w:id="1917"/>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18" w:name="__Fieldmark__956_3637737168"/>
            <w:bookmarkStart w:id="1919" w:name="__Fieldmark__956_3637737168"/>
            <w:bookmarkEnd w:id="1919"/>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0" w:name="__Fieldmark__957_3637737168"/>
            <w:bookmarkStart w:id="1921" w:name="__Fieldmark__957_3637737168"/>
            <w:bookmarkEnd w:id="192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Move around and/or use transportation.</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2" w:name="__Fieldmark__958_3637737168"/>
            <w:bookmarkStart w:id="1923" w:name="__Fieldmark__958_3637737168"/>
            <w:bookmarkEnd w:id="192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4" w:name="__Fieldmark__959_3637737168"/>
            <w:bookmarkStart w:id="1925" w:name="__Fieldmark__959_3637737168"/>
            <w:bookmarkEnd w:id="1925"/>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6" w:name="__Fieldmark__960_3637737168"/>
            <w:bookmarkStart w:id="1927" w:name="__Fieldmark__960_3637737168"/>
            <w:bookmarkEnd w:id="1927"/>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28" w:name="__Fieldmark__961_3637737168"/>
            <w:bookmarkStart w:id="1929" w:name="__Fieldmark__961_3637737168"/>
            <w:bookmarkEnd w:id="19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Take care of yourself (bathing, drying, eating and dress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0" w:name="__Fieldmark__962_3637737168"/>
            <w:bookmarkStart w:id="1931" w:name="__Fieldmark__962_3637737168"/>
            <w:bookmarkEnd w:id="19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2" w:name="__Fieldmark__963_3637737168"/>
            <w:bookmarkStart w:id="1933" w:name="__Fieldmark__963_3637737168"/>
            <w:bookmarkEnd w:id="1933"/>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4" w:name="__Fieldmark__964_3637737168"/>
            <w:bookmarkStart w:id="1935" w:name="__Fieldmark__964_3637737168"/>
            <w:bookmarkEnd w:id="1935"/>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6" w:name="__Fieldmark__965_3637737168"/>
            <w:bookmarkStart w:id="1937" w:name="__Fieldmark__965_3637737168"/>
            <w:bookmarkEnd w:id="193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30"/>
              </w:numPr>
              <w:tabs>
                <w:tab w:val="clear" w:pos="850"/>
                <w:tab w:val="left" w:pos="944" w:leader="none"/>
              </w:tabs>
              <w:spacing w:before="0" w:after="0"/>
              <w:ind w:left="944" w:hanging="425"/>
              <w:rPr>
                <w:rFonts w:ascii="Times New Roman" w:hAnsi="Times New Roman" w:cs="Times New Roman"/>
                <w:sz w:val="22"/>
                <w:szCs w:val="22"/>
              </w:rPr>
            </w:pPr>
            <w:r>
              <w:rPr>
                <w:rFonts w:cs="Times New Roman" w:ascii="Times New Roman" w:hAnsi="Times New Roman"/>
                <w:sz w:val="22"/>
                <w:szCs w:val="22"/>
              </w:rPr>
              <w:t>Housework, shopping, preparing meals.</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38" w:name="__Fieldmark__966_3637737168"/>
            <w:bookmarkStart w:id="1939" w:name="__Fieldmark__966_3637737168"/>
            <w:bookmarkEnd w:id="193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0" w:name="__Fieldmark__967_3637737168"/>
            <w:bookmarkStart w:id="1941" w:name="__Fieldmark__967_3637737168"/>
            <w:bookmarkEnd w:id="1941"/>
            <w:r/>
            <w:r>
              <w:rPr>
                <w:szCs w:val="22"/>
                <w:rFonts w:cs="Times" w:ascii="Times" w:hAnsi="Times"/>
              </w:rPr>
              <w:fldChar w:fldCharType="end"/>
            </w:r>
            <w:r>
              <w:rPr>
                <w:rFonts w:cs="Times" w:ascii="Times" w:hAnsi="Times"/>
                <w:szCs w:val="22"/>
              </w:rPr>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2" w:name="__Fieldmark__968_3637737168"/>
            <w:bookmarkStart w:id="1943" w:name="__Fieldmark__968_3637737168"/>
            <w:bookmarkEnd w:id="1943"/>
            <w:r/>
            <w:r>
              <w:rPr>
                <w:szCs w:val="22"/>
                <w:rFonts w:cs="Times" w:ascii="Times" w:hAnsi="Times"/>
              </w:rPr>
              <w:fldChar w:fldCharType="end"/>
            </w:r>
            <w:r>
              <w:rPr>
                <w:rFonts w:cs="Times" w:ascii="Times" w:hAnsi="Times"/>
                <w:szCs w:val="22"/>
              </w:rPr>
            </w:r>
          </w:p>
        </w:tc>
        <w:tc>
          <w:tcPr>
            <w:tcW w:w="722"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4" w:name="__Fieldmark__969_3637737168"/>
            <w:bookmarkStart w:id="1945" w:name="__Fieldmark__969_3637737168"/>
            <w:bookmarkEnd w:id="1945"/>
            <w:r/>
            <w:r>
              <w:rPr>
                <w:szCs w:val="22"/>
                <w:rFonts w:cs="Times" w:ascii="Times" w:hAnsi="Times"/>
              </w:rPr>
              <w:fldChar w:fldCharType="end"/>
            </w:r>
            <w:r>
              <w:rPr>
                <w:rFonts w:cs="Times" w:ascii="Times" w:hAnsi="Times"/>
                <w:szCs w:val="22"/>
              </w:rPr>
            </w:r>
          </w:p>
        </w:tc>
      </w:tr>
    </w:tbl>
    <w:p>
      <w:pPr>
        <w:pStyle w:val="Heading2"/>
        <w:rPr/>
      </w:pPr>
      <w:r>
        <w:rPr/>
        <w:t>Your family environment</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o is living in the same household as you (</w:t>
      </w:r>
      <w:r>
        <w:rPr>
          <w:rFonts w:cs="Times" w:ascii="Times" w:hAnsi="Times"/>
          <w:i/>
          <w:szCs w:val="22"/>
        </w:rPr>
        <w:t>please tick the boxes as appropriate</w:t>
      </w:r>
      <w:r>
        <w:rPr>
          <w:rFonts w:cs="Times" w:ascii="Times" w:hAnsi="Times"/>
          <w:b/>
          <w:szCs w:val="22"/>
        </w:rPr>
        <w:t>)?</w:t>
      </w:r>
    </w:p>
    <w:p>
      <w:pPr>
        <w:pStyle w:val="ListNumber2"/>
        <w:numPr>
          <w:ilvl w:val="1"/>
          <w:numId w:val="14"/>
        </w:numPr>
        <w:spacing w:before="0" w:after="0"/>
        <w:ind w:left="1208" w:hanging="357"/>
        <w:rPr>
          <w:rFonts w:ascii="Times" w:hAnsi="Times" w:cs="Times"/>
          <w:szCs w:val="22"/>
        </w:rPr>
      </w:pPr>
      <w:r>
        <w:rPr>
          <w:rFonts w:cs="Times" w:ascii="Times" w:hAnsi="Times"/>
          <w:szCs w:val="22"/>
        </w:rPr>
        <w:t>Your legal husband or wif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6" w:name="__Fieldmark__970_3637737168"/>
      <w:bookmarkStart w:id="1947" w:name="__Fieldmark__970_3637737168"/>
      <w:bookmarkEnd w:id="194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common law partn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48" w:name="__Fieldmark__971_3637737168"/>
      <w:bookmarkStart w:id="1949" w:name="__Fieldmark__971_3637737168"/>
      <w:bookmarkEnd w:id="194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Both of your parents </w:t>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0" w:name="__Fieldmark__972_3637737168"/>
      <w:bookmarkStart w:id="1951" w:name="__Fieldmark__972_3637737168"/>
      <w:bookmarkEnd w:id="195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One of your parents </w:t>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2" w:name="__Fieldmark__973_3637737168"/>
      <w:bookmarkStart w:id="1953" w:name="__Fieldmark__973_3637737168"/>
      <w:bookmarkEnd w:id="195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Your child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4" w:name="__Fieldmark__974_3637737168"/>
      <w:bookmarkStart w:id="1955" w:name="__Fieldmark__974_3637737168"/>
      <w:bookmarkEnd w:id="19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Your brother and/or sister</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6" w:name="__Fieldmark__975_3637737168"/>
      <w:bookmarkStart w:id="1957" w:name="__Fieldmark__975_3637737168"/>
      <w:bookmarkEnd w:id="19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 xml:space="preserve">A flatmate </w:t>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58" w:name="__Fieldmark__976_3637737168"/>
      <w:bookmarkStart w:id="1959" w:name="__Fieldmark__976_3637737168"/>
      <w:bookmarkEnd w:id="19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color w:val="92D050"/>
          <w:szCs w:val="22"/>
        </w:rPr>
      </w:pPr>
      <w:r>
        <w:rPr>
          <w:rFonts w:cs="Times" w:ascii="Times" w:hAnsi="Times"/>
          <w:color w:val="92D050"/>
          <w:szCs w:val="22"/>
        </w:rPr>
        <w:t>A personal assistant</w:t>
        <w:tab/>
        <w:tab/>
        <w:tab/>
        <w:tab/>
        <w:tab/>
        <w:tab/>
        <w:tab/>
      </w:r>
      <w:r>
        <w:fldChar w:fldCharType="begin">
          <w:ffData>
            <w:name w:val="Check1336"/>
            <w:enabled/>
            <w:calcOnExit w:val="0"/>
            <w:checkBox>
              <w:sizeAuto/>
            </w:checkBox>
          </w:ffData>
        </w:fldChar>
      </w:r>
      <w:r>
        <w:rPr>
          <w:szCs w:val="22"/>
          <w:rFonts w:cs="Times" w:ascii="Times" w:hAnsi="Times"/>
          <w:color w:val="92D050"/>
        </w:rPr>
        <w:instrText xml:space="preserve"> FORMCHECKBOX </w:instrText>
      </w:r>
      <w:r>
        <w:rPr>
          <w:szCs w:val="22"/>
          <w:rFonts w:cs="Times" w:ascii="Times" w:hAnsi="Times"/>
          <w:color w:val="92D050"/>
        </w:rPr>
        <w:fldChar w:fldCharType="separate"/>
      </w:r>
      <w:bookmarkStart w:id="1960" w:name="__Fieldmark__977_3637737168"/>
      <w:bookmarkStart w:id="1961" w:name="__Fieldmark__977_3637737168"/>
      <w:bookmarkEnd w:id="1961"/>
      <w:r/>
      <w:r>
        <w:rPr>
          <w:szCs w:val="22"/>
          <w:rFonts w:cs="Times" w:ascii="Times" w:hAnsi="Times"/>
          <w:color w:val="92D050"/>
        </w:rPr>
        <w:fldChar w:fldCharType="end"/>
      </w:r>
      <w:r>
        <w:rPr>
          <w:rFonts w:cs="Times" w:ascii="Times" w:hAnsi="Times"/>
          <w:color w:val="92D050"/>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Nobody</w:t>
        <w:tab/>
        <w:tab/>
        <w:tab/>
        <w:tab/>
        <w:tab/>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2" w:name="__Fieldmark__978_3637737168"/>
      <w:bookmarkStart w:id="1963" w:name="__Fieldmark__978_3637737168"/>
      <w:bookmarkEnd w:id="1963"/>
      <w:r/>
      <w:r>
        <w:rPr>
          <w:szCs w:val="22"/>
          <w:rFonts w:cs="Times" w:ascii="Times" w:hAnsi="Times"/>
        </w:rPr>
        <w:fldChar w:fldCharType="end"/>
      </w:r>
      <w:r>
        <w:rPr>
          <w:rFonts w:cs="Times" w:ascii="Times" w:hAnsi="Times"/>
          <w:szCs w:val="22"/>
        </w:rPr>
      </w:r>
    </w:p>
    <w:p>
      <w:pPr>
        <w:pStyle w:val="ListNumber2"/>
        <w:spacing w:before="0" w:after="0"/>
        <w:ind w:left="1208" w:hanging="0"/>
        <w:rPr>
          <w:rFonts w:ascii="Times" w:hAnsi="Times" w:cs="Times"/>
          <w:szCs w:val="22"/>
        </w:rPr>
      </w:pPr>
      <w:r>
        <w:rPr>
          <w:rFonts w:cs="Times" w:ascii="Times" w:hAnsi="Times"/>
          <w:szCs w:val="22"/>
        </w:rPr>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How many brothers and sisters do you have?</w:t>
      </w:r>
    </w:p>
    <w:p>
      <w:pPr>
        <w:pStyle w:val="ListNumber2"/>
        <w:numPr>
          <w:ilvl w:val="1"/>
          <w:numId w:val="14"/>
        </w:numPr>
        <w:spacing w:before="0" w:after="0"/>
        <w:ind w:left="1208" w:hanging="357"/>
        <w:rPr>
          <w:rFonts w:ascii="Times" w:hAnsi="Times" w:cs="Times"/>
          <w:szCs w:val="22"/>
        </w:rPr>
      </w:pPr>
      <w:r>
        <w:rPr>
          <w:rFonts w:cs="Times" w:ascii="Times" w:hAnsi="Times"/>
          <w:szCs w:val="22"/>
        </w:rPr>
        <w:t>None.</w:t>
        <w:tab/>
        <w:tab/>
        <w:tab/>
        <w:tab/>
        <w:tab/>
      </w:r>
      <w:r>
        <w:fldChar w:fldCharType="begin">
          <w:ffData>
            <w:name w:val="Check1336"/>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4" w:name="__Fieldmark__979_3637737168"/>
      <w:bookmarkStart w:id="1965" w:name="__Fieldmark__979_3637737168"/>
      <w:bookmarkEnd w:id="19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One.</w:t>
        <w:tab/>
        <w:tab/>
        <w:tab/>
        <w:tab/>
        <w:tab/>
        <w:tab/>
      </w:r>
      <w:r>
        <w:fldChar w:fldCharType="begin">
          <w:ffData>
            <w:name w:val="Check1335"/>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6" w:name="__Fieldmark__980_3637737168"/>
      <w:bookmarkStart w:id="1967" w:name="__Fieldmark__980_3637737168"/>
      <w:bookmarkEnd w:id="19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rFonts w:ascii="Times" w:hAnsi="Times" w:cs="Times"/>
          <w:szCs w:val="22"/>
        </w:rPr>
      </w:pPr>
      <w:r>
        <w:rPr>
          <w:rFonts w:cs="Times" w:ascii="Times" w:hAnsi="Times"/>
          <w:szCs w:val="22"/>
        </w:rPr>
        <w:t>Two.</w:t>
        <w:tab/>
        <w:tab/>
        <w:tab/>
        <w:tab/>
        <w:tab/>
        <w:tab/>
      </w:r>
      <w:r>
        <w:fldChar w:fldCharType="begin">
          <w:ffData>
            <w:name w:val="Check1334"/>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68" w:name="__Fieldmark__981_3637737168"/>
      <w:bookmarkStart w:id="1969" w:name="__Fieldmark__981_3637737168"/>
      <w:bookmarkEnd w:id="1969"/>
      <w:r/>
      <w:r>
        <w:rPr>
          <w:szCs w:val="22"/>
          <w:rFonts w:cs="Times" w:ascii="Times" w:hAnsi="Times"/>
        </w:rPr>
        <w:fldChar w:fldCharType="end"/>
      </w:r>
      <w:r>
        <w:rPr>
          <w:rFonts w:cs="Times" w:ascii="Times" w:hAnsi="Times"/>
          <w:szCs w:val="22"/>
        </w:rPr>
      </w:r>
    </w:p>
    <w:p>
      <w:pPr>
        <w:pStyle w:val="ListNumber2"/>
        <w:numPr>
          <w:ilvl w:val="1"/>
          <w:numId w:val="14"/>
        </w:numPr>
        <w:ind w:left="1208" w:hanging="357"/>
        <w:rPr>
          <w:rFonts w:ascii="Times" w:hAnsi="Times" w:cs="Times"/>
          <w:szCs w:val="22"/>
        </w:rPr>
      </w:pPr>
      <w:r>
        <w:rPr>
          <w:rFonts w:cs="Times" w:ascii="Times" w:hAnsi="Times"/>
          <w:szCs w:val="22"/>
        </w:rPr>
        <w:t>More than two.</w:t>
        <w:tab/>
        <w:tab/>
        <w:tab/>
      </w:r>
      <w:r>
        <w:fldChar w:fldCharType="begin">
          <w:ffData>
            <w:name w:val="Check1333"/>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0" w:name="__Fieldmark__982_3637737168"/>
      <w:bookmarkStart w:id="1971" w:name="__Fieldmark__982_3637737168"/>
      <w:bookmarkEnd w:id="1971"/>
      <w:r/>
      <w:r>
        <w:rPr>
          <w:szCs w:val="22"/>
          <w:rFonts w:cs="Times" w:ascii="Times" w:hAnsi="Times"/>
        </w:rPr>
        <w:fldChar w:fldCharType="end"/>
      </w:r>
      <w:r>
        <w:rPr>
          <w:rFonts w:cs="Times" w:ascii="Times" w:hAnsi="Times"/>
          <w:szCs w:val="22"/>
        </w:rPr>
      </w:r>
    </w:p>
    <w:p>
      <w:pPr>
        <w:pStyle w:val="ListNumber"/>
        <w:numPr>
          <w:ilvl w:val="0"/>
          <w:numId w:val="14"/>
        </w:numPr>
        <w:spacing w:before="0" w:after="0"/>
        <w:ind w:left="833" w:hanging="408"/>
        <w:rPr/>
      </w:pPr>
      <w:r>
        <w:rPr>
          <w:rFonts w:cs="Times" w:ascii="Times" w:hAnsi="Times"/>
          <w:b/>
          <w:color w:val="FF0000"/>
          <w:szCs w:val="22"/>
        </w:rPr>
        <w:t>Would you mind to answer a question on your ethnic minority background?</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Yes</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2" w:name="__Fieldmark__983_3637737168"/>
      <w:bookmarkStart w:id="1973" w:name="__Fieldmark__983_3637737168"/>
      <w:bookmarkEnd w:id="1973"/>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 xml:space="preserve"> </w:t>
      </w:r>
      <w:r>
        <w:rPr>
          <w:rFonts w:cs="Times" w:ascii="Times" w:hAnsi="Times"/>
          <w:i/>
          <w:color w:val="FF0000"/>
          <w:szCs w:val="22"/>
        </w:rPr>
        <w:t>(</w:t>
      </w:r>
      <w:r>
        <w:rPr>
          <w:rFonts w:cs="Times" w:ascii="Times" w:hAnsi="Times"/>
          <w:i/>
          <w:color w:val="7030A0"/>
          <w:szCs w:val="22"/>
        </w:rPr>
        <w:t>please go to question 141</w:t>
      </w:r>
      <w:r>
        <w:rPr>
          <w:rFonts w:cs="Times" w:ascii="Times" w:hAnsi="Times"/>
          <w:i/>
          <w:color w:val="FF0000"/>
          <w:szCs w:val="22"/>
        </w:rPr>
        <w:t>)</w:t>
      </w:r>
    </w:p>
    <w:p>
      <w:pPr>
        <w:pStyle w:val="ListNumber2"/>
        <w:numPr>
          <w:ilvl w:val="1"/>
          <w:numId w:val="14"/>
        </w:numPr>
        <w:spacing w:before="0" w:after="0"/>
        <w:ind w:left="1208" w:hanging="357"/>
        <w:rPr>
          <w:rFonts w:ascii="Times" w:hAnsi="Times" w:cs="Times"/>
          <w:color w:val="FF0000"/>
          <w:szCs w:val="22"/>
        </w:rPr>
      </w:pPr>
      <w:r>
        <w:rPr>
          <w:rFonts w:cs="Times" w:ascii="Times" w:hAnsi="Times"/>
          <w:color w:val="FF0000"/>
          <w:szCs w:val="22"/>
        </w:rPr>
        <w:t>No.</w:t>
        <w:tab/>
        <w:tab/>
        <w:tab/>
        <w:tab/>
        <w:tab/>
      </w:r>
      <w:r>
        <w:fldChar w:fldCharType="begin">
          <w:ffData>
            <w:name w:val="Check1336"/>
            <w:enabled/>
            <w:calcOnExit w:val="0"/>
            <w:checkBox>
              <w:sizeAuto/>
            </w:checkBox>
          </w:ffData>
        </w:fldChar>
      </w:r>
      <w:r>
        <w:rPr>
          <w:szCs w:val="22"/>
          <w:rFonts w:cs="Times" w:ascii="Times" w:hAnsi="Times"/>
          <w:color w:val="FF0000"/>
        </w:rPr>
        <w:instrText xml:space="preserve"> FORMCHECKBOX </w:instrText>
      </w:r>
      <w:r>
        <w:rPr>
          <w:szCs w:val="22"/>
          <w:rFonts w:cs="Times" w:ascii="Times" w:hAnsi="Times"/>
          <w:color w:val="FF0000"/>
        </w:rPr>
        <w:fldChar w:fldCharType="separate"/>
      </w:r>
      <w:bookmarkStart w:id="1974" w:name="__Fieldmark__984_3637737168"/>
      <w:bookmarkStart w:id="1975" w:name="__Fieldmark__984_3637737168"/>
      <w:bookmarkEnd w:id="1975"/>
      <w:r>
        <w:rPr>
          <w:rFonts w:cs="Times" w:ascii="Times" w:hAnsi="Times"/>
          <w:color w:val="FF0000"/>
          <w:szCs w:val="22"/>
        </w:rPr>
      </w:r>
      <w:r>
        <w:rPr>
          <w:szCs w:val="22"/>
          <w:rFonts w:cs="Times" w:ascii="Times" w:hAnsi="Times"/>
          <w:color w:val="FF0000"/>
        </w:rPr>
        <w:fldChar w:fldCharType="end"/>
      </w:r>
      <w:r>
        <w:rPr>
          <w:rFonts w:cs="Times" w:ascii="Times" w:hAnsi="Times"/>
          <w:color w:val="FF0000"/>
          <w:szCs w:val="22"/>
        </w:rPr>
        <w:tab/>
      </w:r>
      <w:r>
        <w:rPr>
          <w:rFonts w:cs="Times" w:ascii="Times" w:hAnsi="Times"/>
          <w:i/>
          <w:color w:val="7030A0"/>
          <w:szCs w:val="22"/>
        </w:rPr>
        <w:t>please go to question 140</w:t>
      </w:r>
    </w:p>
    <w:p>
      <w:pPr>
        <w:pStyle w:val="ListNumber"/>
        <w:numPr>
          <w:ilvl w:val="0"/>
          <w:numId w:val="0"/>
        </w:numPr>
        <w:spacing w:before="0" w:after="0"/>
        <w:ind w:left="833" w:hanging="0"/>
        <w:rPr>
          <w:rFonts w:ascii="Times" w:hAnsi="Times" w:cs="Times"/>
          <w:b/>
          <w:b/>
          <w:color w:val="FF0000"/>
          <w:szCs w:val="22"/>
        </w:rPr>
      </w:pPr>
      <w:r>
        <w:rPr>
          <w:rFonts w:cs="Times" w:ascii="Times" w:hAnsi="Times"/>
          <w:b/>
          <w:color w:val="FF0000"/>
          <w:szCs w:val="22"/>
        </w:rPr>
      </w:r>
    </w:p>
    <w:p>
      <w:pPr>
        <w:pStyle w:val="ListNumber"/>
        <w:numPr>
          <w:ilvl w:val="0"/>
          <w:numId w:val="14"/>
        </w:numPr>
        <w:spacing w:before="0" w:after="0"/>
        <w:ind w:left="833" w:hanging="408"/>
        <w:rPr>
          <w:rFonts w:ascii="Times" w:hAnsi="Times" w:cs="Times"/>
          <w:b/>
          <w:b/>
          <w:szCs w:val="22"/>
        </w:rPr>
      </w:pPr>
      <w:r>
        <w:rPr>
          <w:rFonts w:cs="Times" w:ascii="Times" w:hAnsi="Times"/>
          <w:b/>
          <w:szCs w:val="22"/>
        </w:rPr>
        <w:t>What is your ethnic background?</w:t>
      </w:r>
      <w:r>
        <w:rPr>
          <w:rFonts w:cs="Times" w:ascii="Times" w:hAnsi="Times"/>
          <w:b/>
          <w:color w:val="FF0000"/>
          <w:szCs w:val="22"/>
        </w:rPr>
        <w:t xml:space="preserve"> (not applicable for all countries and formulation depending on countries specificity)</w:t>
      </w:r>
    </w:p>
    <w:p>
      <w:pPr>
        <w:pStyle w:val="ListNumber"/>
        <w:numPr>
          <w:ilvl w:val="0"/>
          <w:numId w:val="0"/>
        </w:numPr>
        <w:ind w:left="975" w:hanging="0"/>
        <w:rPr/>
      </w:pPr>
      <w:r>
        <w:rPr/>
        <w:t>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father do?</w:t>
      </w:r>
    </w:p>
    <w:p>
      <w:pPr>
        <w:pStyle w:val="ListContinue"/>
        <w:rPr>
          <w:u w:val="single"/>
        </w:rPr>
      </w:pPr>
      <w:r>
        <w:rPr>
          <w:u w:val="single"/>
        </w:rPr>
        <w:t>_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rFonts w:ascii="Times" w:hAnsi="Times" w:cs="Times"/>
          <w:b/>
          <w:b/>
          <w:szCs w:val="22"/>
        </w:rPr>
      </w:pPr>
      <w:r>
        <w:rPr>
          <w:rFonts w:cs="Times" w:ascii="Times" w:hAnsi="Times"/>
          <w:b/>
          <w:szCs w:val="22"/>
        </w:rPr>
        <w:t>What type of activity does your mother do?</w:t>
      </w:r>
    </w:p>
    <w:p>
      <w:pPr>
        <w:pStyle w:val="ListContinue"/>
        <w:rPr/>
      </w:pPr>
      <w:r>
        <w:rPr/>
        <w:t>____________________________________</w:t>
      </w:r>
    </w:p>
    <w:tbl>
      <w:tblPr>
        <w:tblW w:w="8321" w:type="dxa"/>
        <w:jc w:val="left"/>
        <w:tblInd w:w="-108" w:type="dxa"/>
        <w:tblLayout w:type="fixed"/>
        <w:tblCellMar>
          <w:top w:w="0" w:type="dxa"/>
          <w:left w:w="108" w:type="dxa"/>
          <w:bottom w:w="0" w:type="dxa"/>
          <w:right w:w="108" w:type="dxa"/>
        </w:tblCellMar>
      </w:tblPr>
      <w:tblGrid>
        <w:gridCol w:w="332"/>
        <w:gridCol w:w="5661"/>
        <w:gridCol w:w="722"/>
        <w:gridCol w:w="803"/>
        <w:gridCol w:w="803"/>
      </w:tblGrid>
      <w:tr>
        <w:trPr>
          <w:trHeight w:val="1349" w:hRule="atLeast"/>
          <w:cantSplit w:val="true"/>
        </w:trPr>
        <w:tc>
          <w:tcPr>
            <w:tcW w:w="5993" w:type="dxa"/>
            <w:gridSpan w:val="2"/>
            <w:tcBorders/>
            <w:vAlign w:val="bottom"/>
          </w:tcPr>
          <w:p>
            <w:pPr>
              <w:pStyle w:val="ListNumber"/>
              <w:numPr>
                <w:ilvl w:val="0"/>
                <w:numId w:val="14"/>
              </w:numPr>
              <w:tabs>
                <w:tab w:val="left" w:pos="692" w:leader="none"/>
                <w:tab w:val="left" w:pos="850" w:leader="none"/>
                <w:tab w:val="left" w:pos="1134" w:leader="none"/>
              </w:tabs>
              <w:spacing w:before="0" w:after="240"/>
              <w:ind w:left="833" w:hanging="408"/>
              <w:jc w:val="left"/>
              <w:rPr>
                <w:b/>
                <w:b/>
              </w:rPr>
            </w:pPr>
            <w:r>
              <w:rPr>
                <w:b/>
              </w:rPr>
              <w:t>What is the highest level of education your father and mother attended or completed?</w:t>
            </w:r>
          </w:p>
        </w:tc>
        <w:tc>
          <w:tcPr>
            <w:tcW w:w="722" w:type="dxa"/>
            <w:tcBorders/>
            <w:textDirection w:val="btLr"/>
            <w:vAlign w:val="center"/>
          </w:tcPr>
          <w:p>
            <w:pPr>
              <w:pStyle w:val="TextBody"/>
              <w:spacing w:before="120" w:after="120"/>
              <w:ind w:left="113" w:hanging="0"/>
              <w:jc w:val="left"/>
              <w:rPr/>
            </w:pPr>
            <w:r>
              <w:rPr/>
              <w:t>Father</w:t>
            </w:r>
          </w:p>
        </w:tc>
        <w:tc>
          <w:tcPr>
            <w:tcW w:w="803" w:type="dxa"/>
            <w:tcBorders/>
            <w:textDirection w:val="btLr"/>
            <w:vAlign w:val="center"/>
          </w:tcPr>
          <w:p>
            <w:pPr>
              <w:pStyle w:val="TextBody"/>
              <w:spacing w:before="120" w:after="120"/>
              <w:ind w:left="113" w:hanging="0"/>
              <w:jc w:val="left"/>
              <w:rPr/>
            </w:pPr>
            <w:r>
              <w:rPr/>
              <w:t>Mother</w:t>
            </w:r>
          </w:p>
        </w:tc>
        <w:tc>
          <w:tcPr>
            <w:tcW w:w="803" w:type="dxa"/>
            <w:tcBorders/>
            <w:textDirection w:val="btLr"/>
          </w:tcPr>
          <w:p>
            <w:pPr>
              <w:pStyle w:val="TextBody"/>
              <w:spacing w:before="120" w:after="120"/>
              <w:ind w:left="113" w:hanging="0"/>
              <w:jc w:val="left"/>
              <w:rPr/>
            </w:pPr>
            <w:r>
              <w:rPr/>
              <w:t>Do not know</w:t>
            </w:r>
          </w:p>
        </w:tc>
      </w:tr>
      <w:tr>
        <w:trPr/>
        <w:tc>
          <w:tcPr>
            <w:tcW w:w="332" w:type="dxa"/>
            <w:tcBorders/>
            <w:vAlign w:val="center"/>
          </w:tcPr>
          <w:p>
            <w:pPr>
              <w:pStyle w:val="TextBody"/>
              <w:snapToGrid w:val="false"/>
              <w:spacing w:before="120" w:after="120"/>
              <w:ind w:hanging="0"/>
              <w:jc w:val="left"/>
              <w:rPr/>
            </w:pPr>
            <w:r>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 school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6" w:name="__Fieldmark__985_3637737168"/>
            <w:bookmarkStart w:id="1977" w:name="__Fieldmark__985_3637737168"/>
            <w:bookmarkEnd w:id="197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78" w:name="__Fieldmark__986_3637737168"/>
            <w:bookmarkStart w:id="1979" w:name="__Fieldmark__986_3637737168"/>
            <w:bookmarkEnd w:id="197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0" w:name="__Fieldmark__987_3637737168"/>
            <w:bookmarkStart w:id="1981" w:name="__Fieldmark__987_3637737168"/>
            <w:bookmarkEnd w:id="198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2" w:name="__Fieldmark__988_3637737168"/>
            <w:bookmarkStart w:id="1983" w:name="__Fieldmark__988_3637737168"/>
            <w:bookmarkEnd w:id="198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4" w:name="__Fieldmark__989_3637737168"/>
            <w:bookmarkStart w:id="1985" w:name="__Fieldmark__989_3637737168"/>
            <w:bookmarkEnd w:id="198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6" w:name="__Fieldmark__990_3637737168"/>
            <w:bookmarkStart w:id="1987" w:name="__Fieldmark__990_3637737168"/>
            <w:bookmarkEnd w:id="198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element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88" w:name="__Fieldmark__991_3637737168"/>
            <w:bookmarkStart w:id="1989" w:name="__Fieldmark__991_3637737168"/>
            <w:bookmarkEnd w:id="198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0" w:name="__Fieldmark__992_3637737168"/>
            <w:bookmarkStart w:id="1991" w:name="__Fieldmark__992_3637737168"/>
            <w:bookmarkEnd w:id="199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2" w:name="__Fieldmark__993_3637737168"/>
            <w:bookmarkStart w:id="1993" w:name="__Fieldmark__993_3637737168"/>
            <w:bookmarkEnd w:id="199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4" w:name="__Fieldmark__994_3637737168"/>
            <w:bookmarkStart w:id="1995" w:name="__Fieldmark__994_3637737168"/>
            <w:bookmarkEnd w:id="199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6" w:name="__Fieldmark__995_3637737168"/>
            <w:bookmarkStart w:id="1997" w:name="__Fieldmark__995_3637737168"/>
            <w:bookmarkEnd w:id="199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1998" w:name="__Fieldmark__996_3637737168"/>
            <w:bookmarkStart w:id="1999" w:name="__Fieldmark__996_3637737168"/>
            <w:bookmarkEnd w:id="199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secondar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0" w:name="__Fieldmark__997_3637737168"/>
            <w:bookmarkStart w:id="2001" w:name="__Fieldmark__997_3637737168"/>
            <w:bookmarkEnd w:id="200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2" w:name="__Fieldmark__998_3637737168"/>
            <w:bookmarkStart w:id="2003" w:name="__Fieldmark__998_3637737168"/>
            <w:bookmarkEnd w:id="200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4" w:name="__Fieldmark__999_3637737168"/>
            <w:bookmarkStart w:id="2005" w:name="__Fieldmark__999_3637737168"/>
            <w:bookmarkEnd w:id="200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Some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6" w:name="__Fieldmark__1000_3637737168"/>
            <w:bookmarkStart w:id="2007" w:name="__Fieldmark__1000_3637737168"/>
            <w:bookmarkEnd w:id="200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08" w:name="__Fieldmark__1001_3637737168"/>
            <w:bookmarkStart w:id="2009" w:name="__Fieldmark__1001_3637737168"/>
            <w:bookmarkEnd w:id="200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0" w:name="__Fieldmark__1002_3637737168"/>
            <w:bookmarkStart w:id="2011" w:name="__Fieldmark__1002_3637737168"/>
            <w:bookmarkEnd w:id="201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community or technical colleg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2" w:name="__Fieldmark__1003_3637737168"/>
            <w:bookmarkStart w:id="2013" w:name="__Fieldmark__1003_3637737168"/>
            <w:bookmarkEnd w:id="201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4" w:name="__Fieldmark__1004_3637737168"/>
            <w:bookmarkStart w:id="2015" w:name="__Fieldmark__1004_3637737168"/>
            <w:bookmarkEnd w:id="201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6" w:name="__Fieldmark__1005_3637737168"/>
            <w:bookmarkStart w:id="2017" w:name="__Fieldmark__1005_3637737168"/>
            <w:bookmarkEnd w:id="201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lang w:val="en-GB"/>
              </w:rPr>
              <w:t>Some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18" w:name="__Fieldmark__1006_3637737168"/>
            <w:bookmarkStart w:id="2019" w:name="__Fieldmark__1006_3637737168"/>
            <w:bookmarkEnd w:id="201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0" w:name="__Fieldmark__1007_3637737168"/>
            <w:bookmarkStart w:id="2021" w:name="__Fieldmark__1007_3637737168"/>
            <w:bookmarkEnd w:id="202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2" w:name="__Fieldmark__1008_3637737168"/>
            <w:bookmarkStart w:id="2023" w:name="__Fieldmark__1008_3637737168"/>
            <w:bookmarkEnd w:id="2023"/>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university.</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4" w:name="__Fieldmark__1009_3637737168"/>
            <w:bookmarkStart w:id="2025" w:name="__Fieldmark__1009_3637737168"/>
            <w:bookmarkEnd w:id="2025"/>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6" w:name="__Fieldmark__1010_3637737168"/>
            <w:bookmarkStart w:id="2027" w:name="__Fieldmark__1010_3637737168"/>
            <w:bookmarkEnd w:id="2027"/>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28" w:name="__Fieldmark__1011_3637737168"/>
            <w:bookmarkStart w:id="2029" w:name="__Fieldmark__1011_3637737168"/>
            <w:bookmarkEnd w:id="2029"/>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Completed higher degre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0" w:name="__Fieldmark__1012_3637737168"/>
            <w:bookmarkStart w:id="2031" w:name="__Fieldmark__1012_3637737168"/>
            <w:bookmarkEnd w:id="2031"/>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2" w:name="__Fieldmark__1013_3637737168"/>
            <w:bookmarkStart w:id="2033" w:name="__Fieldmark__1013_3637737168"/>
            <w:bookmarkEnd w:id="2033"/>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4" w:name="__Fieldmark__1014_3637737168"/>
            <w:bookmarkStart w:id="2035" w:name="__Fieldmark__1014_3637737168"/>
            <w:bookmarkEnd w:id="2035"/>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Other education or training.</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6" w:name="__Fieldmark__1015_3637737168"/>
            <w:bookmarkStart w:id="2037" w:name="__Fieldmark__1015_3637737168"/>
            <w:bookmarkEnd w:id="2037"/>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38" w:name="__Fieldmark__1016_3637737168"/>
            <w:bookmarkStart w:id="2039" w:name="__Fieldmark__1016_3637737168"/>
            <w:bookmarkEnd w:id="2039"/>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0" w:name="__Fieldmark__1017_3637737168"/>
            <w:bookmarkStart w:id="2041" w:name="__Fieldmark__1017_3637737168"/>
            <w:bookmarkEnd w:id="2041"/>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Do not know..</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2" w:name="__Fieldmark__1018_3637737168"/>
            <w:bookmarkStart w:id="2043" w:name="__Fieldmark__1018_3637737168"/>
            <w:bookmarkEnd w:id="2043"/>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4" w:name="__Fieldmark__1019_3637737168"/>
            <w:bookmarkStart w:id="2045" w:name="__Fieldmark__1019_3637737168"/>
            <w:bookmarkEnd w:id="2045"/>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6" w:name="__Fieldmark__1020_3637737168"/>
            <w:bookmarkStart w:id="2047" w:name="__Fieldmark__1020_3637737168"/>
            <w:bookmarkEnd w:id="2047"/>
            <w:r/>
            <w:r>
              <w:rPr>
                <w:szCs w:val="22"/>
                <w:rFonts w:cs="Times" w:ascii="Times" w:hAnsi="Times"/>
              </w:rPr>
              <w:fldChar w:fldCharType="end"/>
            </w:r>
            <w:r>
              <w:rPr>
                <w:rFonts w:cs="Times" w:ascii="Times" w:hAnsi="Times"/>
                <w:szCs w:val="22"/>
              </w:rPr>
            </w:r>
          </w:p>
        </w:tc>
      </w:tr>
      <w:tr>
        <w:trPr/>
        <w:tc>
          <w:tcPr>
            <w:tcW w:w="332" w:type="dxa"/>
            <w:tcBorders/>
            <w:vAlign w:val="center"/>
          </w:tcPr>
          <w:p>
            <w:pPr>
              <w:pStyle w:val="TextBody"/>
              <w:snapToGrid w:val="false"/>
              <w:spacing w:before="120" w:after="120"/>
              <w:ind w:hanging="0"/>
              <w:jc w:val="left"/>
              <w:rPr>
                <w:rFonts w:ascii="Times" w:hAnsi="Times" w:cs="Times"/>
                <w:szCs w:val="22"/>
              </w:rPr>
            </w:pPr>
            <w:r>
              <w:rPr>
                <w:rFonts w:cs="Times" w:ascii="Times" w:hAnsi="Times"/>
                <w:szCs w:val="22"/>
              </w:rPr>
            </w:r>
          </w:p>
        </w:tc>
        <w:tc>
          <w:tcPr>
            <w:tcW w:w="5661" w:type="dxa"/>
            <w:tcBorders/>
            <w:vAlign w:val="center"/>
          </w:tcPr>
          <w:p>
            <w:pPr>
              <w:pStyle w:val="ListNumberBox"/>
              <w:numPr>
                <w:ilvl w:val="0"/>
                <w:numId w:val="27"/>
              </w:numPr>
              <w:spacing w:before="0" w:after="0"/>
              <w:ind w:left="1950" w:hanging="1573"/>
              <w:rPr>
                <w:rFonts w:ascii="Times New Roman" w:hAnsi="Times New Roman" w:cs="Times New Roman"/>
                <w:sz w:val="22"/>
                <w:szCs w:val="22"/>
              </w:rPr>
            </w:pPr>
            <w:r>
              <w:rPr>
                <w:rFonts w:cs="Times New Roman" w:ascii="Times New Roman" w:hAnsi="Times New Roman"/>
                <w:sz w:val="22"/>
                <w:szCs w:val="22"/>
              </w:rPr>
              <w:t>Not applicable.</w:t>
            </w:r>
          </w:p>
        </w:tc>
        <w:tc>
          <w:tcPr>
            <w:tcW w:w="722"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48" w:name="__Fieldmark__1021_3637737168"/>
            <w:bookmarkStart w:id="2049" w:name="__Fieldmark__1021_3637737168"/>
            <w:bookmarkEnd w:id="2049"/>
            <w:r/>
            <w:r>
              <w:rPr>
                <w:szCs w:val="22"/>
                <w:rFonts w:cs="Times" w:ascii="Times" w:hAnsi="Times"/>
              </w:rPr>
              <w:fldChar w:fldCharType="end"/>
            </w:r>
            <w:r>
              <w:rPr>
                <w:rFonts w:cs="Times" w:ascii="Times" w:hAnsi="Times"/>
                <w:szCs w:val="22"/>
              </w:rPr>
            </w:r>
          </w:p>
        </w:tc>
        <w:tc>
          <w:tcPr>
            <w:tcW w:w="803" w:type="dxa"/>
            <w:tcBorders/>
            <w:vAlign w:val="center"/>
          </w:tcPr>
          <w:p>
            <w:pPr>
              <w:pStyle w:val="TextBody"/>
              <w:spacing w:before="120" w:after="120"/>
              <w:ind w:hanging="0"/>
              <w:jc w:val="center"/>
              <w:rPr>
                <w:rFonts w:ascii="Times" w:hAnsi="Times" w:cs="Times"/>
                <w:szCs w:val="22"/>
              </w:rPr>
            </w:pP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0" w:name="__Fieldmark__1022_3637737168"/>
            <w:bookmarkStart w:id="2051" w:name="__Fieldmark__1022_3637737168"/>
            <w:bookmarkEnd w:id="2051"/>
            <w:r/>
            <w:r>
              <w:rPr>
                <w:szCs w:val="22"/>
                <w:rFonts w:cs="Times" w:ascii="Times" w:hAnsi="Times"/>
              </w:rPr>
              <w:fldChar w:fldCharType="end"/>
            </w:r>
            <w:r>
              <w:rPr>
                <w:rFonts w:cs="Times" w:ascii="Times" w:hAnsi="Times"/>
                <w:szCs w:val="22"/>
              </w:rPr>
            </w:r>
          </w:p>
        </w:tc>
        <w:tc>
          <w:tcPr>
            <w:tcW w:w="803" w:type="dxa"/>
            <w:tcBorders/>
          </w:tcPr>
          <w:p>
            <w:pPr>
              <w:pStyle w:val="TextBody"/>
              <w:spacing w:before="120" w:after="120"/>
              <w:ind w:hanging="0"/>
              <w:jc w:val="center"/>
              <w:rPr>
                <w:rFonts w:ascii="Times" w:hAnsi="Times" w:cs="Times"/>
                <w:szCs w:val="22"/>
              </w:rPr>
            </w:pPr>
            <w:r>
              <w:fldChar w:fldCharType="begin">
                <w:ffData>
                  <w:name w:val="Check430"/>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2" w:name="__Fieldmark__1023_3637737168"/>
            <w:bookmarkStart w:id="2053" w:name="__Fieldmark__1023_3637737168"/>
            <w:bookmarkEnd w:id="2053"/>
            <w:r/>
            <w:r>
              <w:rPr>
                <w:szCs w:val="22"/>
                <w:rFonts w:cs="Times" w:ascii="Times" w:hAnsi="Times"/>
              </w:rPr>
              <w:fldChar w:fldCharType="end"/>
            </w:r>
            <w:r>
              <w:rPr>
                <w:rFonts w:cs="Times" w:ascii="Times" w:hAnsi="Times"/>
                <w:szCs w:val="22"/>
              </w:rPr>
            </w:r>
          </w:p>
        </w:tc>
      </w:tr>
    </w:tbl>
    <w:p>
      <w:pPr>
        <w:pStyle w:val="Heading2"/>
        <w:rPr/>
      </w:pPr>
      <w:r>
        <w:rPr/>
        <w:t>If you are in a relationship</w:t>
      </w:r>
    </w:p>
    <w:p>
      <w:pPr>
        <w:pStyle w:val="ListNumber"/>
        <w:numPr>
          <w:ilvl w:val="0"/>
          <w:numId w:val="14"/>
        </w:numPr>
        <w:tabs>
          <w:tab w:val="left" w:pos="738" w:leader="none"/>
          <w:tab w:val="left" w:pos="850" w:leader="none"/>
          <w:tab w:val="left" w:pos="1134" w:leader="none"/>
        </w:tabs>
        <w:spacing w:before="0" w:after="0"/>
        <w:ind w:left="833" w:hanging="408"/>
        <w:rPr/>
      </w:pPr>
      <w:r>
        <w:rPr>
          <w:rFonts w:cs="Times" w:ascii="Times" w:hAnsi="Times"/>
          <w:b/>
          <w:szCs w:val="22"/>
        </w:rPr>
        <w:t>What kind of work does your partner do?</w:t>
      </w:r>
    </w:p>
    <w:p>
      <w:pPr>
        <w:pStyle w:val="ListContinue"/>
        <w:rPr>
          <w:u w:val="single"/>
        </w:rPr>
      </w:pPr>
      <w:r>
        <w:rPr>
          <w:u w:val="single"/>
        </w:rPr>
        <w:t>__________________________________</w:t>
      </w:r>
    </w:p>
    <w:p>
      <w:pPr>
        <w:pStyle w:val="ListNumber"/>
        <w:numPr>
          <w:ilvl w:val="0"/>
          <w:numId w:val="14"/>
        </w:numPr>
        <w:tabs>
          <w:tab w:val="left" w:pos="738" w:leader="none"/>
          <w:tab w:val="left" w:pos="850" w:leader="none"/>
          <w:tab w:val="left" w:pos="1134" w:leader="none"/>
        </w:tabs>
        <w:spacing w:before="0" w:after="0"/>
        <w:ind w:left="833" w:hanging="408"/>
        <w:rPr>
          <w:u w:val="single"/>
        </w:rPr>
      </w:pPr>
      <w:r>
        <w:rPr>
          <w:b/>
        </w:rPr>
        <w:t>What is the highest level of education your partner attended or completed?</w:t>
      </w:r>
    </w:p>
    <w:p>
      <w:pPr>
        <w:pStyle w:val="ListNumber2"/>
        <w:numPr>
          <w:ilvl w:val="1"/>
          <w:numId w:val="14"/>
        </w:numPr>
        <w:spacing w:before="0" w:after="0"/>
        <w:ind w:left="1208" w:hanging="357"/>
        <w:rPr>
          <w:u w:val="single"/>
        </w:rPr>
      </w:pPr>
      <w:r>
        <w:rPr>
          <w:szCs w:val="22"/>
        </w:rPr>
        <w:t>No schooling.</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4" w:name="__Fieldmark__1024_3637737168"/>
      <w:bookmarkStart w:id="2055" w:name="__Fieldmark__1024_3637737168"/>
      <w:bookmarkEnd w:id="205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Less than grade 6.</w:t>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6" w:name="__Fieldmark__1025_3637737168"/>
      <w:bookmarkStart w:id="2057" w:name="__Fieldmark__1025_3637737168"/>
      <w:bookmarkEnd w:id="205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element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58" w:name="__Fieldmark__1026_3637737168"/>
      <w:bookmarkStart w:id="2059" w:name="__Fieldmark__1026_3637737168"/>
      <w:bookmarkEnd w:id="205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secondar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0" w:name="__Fieldmark__1027_3637737168"/>
      <w:bookmarkStart w:id="2061" w:name="__Fieldmark__1027_3637737168"/>
      <w:bookmarkEnd w:id="206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secondar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2" w:name="__Fieldmark__1028_3637737168"/>
      <w:bookmarkStart w:id="2063" w:name="__Fieldmark__1028_3637737168"/>
      <w:bookmarkEnd w:id="206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community or technical college.</w:t>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4" w:name="__Fieldmark__1029_3637737168"/>
      <w:bookmarkStart w:id="2065" w:name="__Fieldmark__1029_3637737168"/>
      <w:bookmarkEnd w:id="206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community or technical college.</w:t>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6" w:name="__Fieldmark__1030_3637737168"/>
      <w:bookmarkStart w:id="2067" w:name="__Fieldmark__1030_3637737168"/>
      <w:bookmarkEnd w:id="2067"/>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Some university.</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68" w:name="__Fieldmark__1031_3637737168"/>
      <w:bookmarkStart w:id="2069" w:name="__Fieldmark__1031_3637737168"/>
      <w:bookmarkEnd w:id="2069"/>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university.</w:t>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0" w:name="__Fieldmark__1032_3637737168"/>
      <w:bookmarkStart w:id="2071" w:name="__Fieldmark__1032_3637737168"/>
      <w:bookmarkEnd w:id="2071"/>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Completed higher degree.</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2" w:name="__Fieldmark__1033_3637737168"/>
      <w:bookmarkStart w:id="2073" w:name="__Fieldmark__1033_3637737168"/>
      <w:bookmarkEnd w:id="2073"/>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Other education or training.</w:t>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4" w:name="__Fieldmark__1034_3637737168"/>
      <w:bookmarkStart w:id="2075" w:name="__Fieldmark__1034_3637737168"/>
      <w:bookmarkEnd w:id="2075"/>
      <w:r/>
      <w:r>
        <w:rPr>
          <w:szCs w:val="22"/>
          <w:rFonts w:cs="Times" w:ascii="Times" w:hAnsi="Times"/>
        </w:rPr>
        <w:fldChar w:fldCharType="end"/>
      </w:r>
      <w:r>
        <w:rPr>
          <w:rFonts w:cs="Times" w:ascii="Times" w:hAnsi="Times"/>
          <w:szCs w:val="22"/>
        </w:rPr>
      </w:r>
    </w:p>
    <w:p>
      <w:pPr>
        <w:pStyle w:val="ListNumber2"/>
        <w:numPr>
          <w:ilvl w:val="1"/>
          <w:numId w:val="14"/>
        </w:numPr>
        <w:spacing w:before="0" w:after="0"/>
        <w:ind w:left="1208" w:hanging="357"/>
        <w:rPr>
          <w:u w:val="single"/>
        </w:rPr>
      </w:pPr>
      <w:r>
        <w:rPr>
          <w:szCs w:val="22"/>
        </w:rPr>
        <w:t>Do not know.</w:t>
        <w:tab/>
        <w:tab/>
        <w:tab/>
        <w:tab/>
        <w:tab/>
        <w:tab/>
        <w:tab/>
        <w:tab/>
        <w:tab/>
        <w:tab/>
        <w:tab/>
      </w:r>
      <w:r>
        <w:fldChar w:fldCharType="begin">
          <w:ffData>
            <w:name w:val="Check221"/>
            <w:enabled/>
            <w:calcOnExit w:val="0"/>
            <w:checkBox>
              <w:sizeAuto/>
            </w:checkBox>
          </w:ffData>
        </w:fldChar>
      </w:r>
      <w:r>
        <w:rPr>
          <w:szCs w:val="22"/>
          <w:rFonts w:cs="Times" w:ascii="Times" w:hAnsi="Times"/>
        </w:rPr>
        <w:instrText xml:space="preserve"> FORMCHECKBOX </w:instrText>
      </w:r>
      <w:r>
        <w:rPr>
          <w:szCs w:val="22"/>
          <w:rFonts w:cs="Times" w:ascii="Times" w:hAnsi="Times"/>
        </w:rPr>
        <w:fldChar w:fldCharType="separate"/>
      </w:r>
      <w:bookmarkStart w:id="2076" w:name="__Fieldmark__1035_3637737168"/>
      <w:bookmarkStart w:id="2077" w:name="__Fieldmark__1035_3637737168"/>
      <w:bookmarkEnd w:id="2077"/>
      <w:r/>
      <w:r>
        <w:rPr>
          <w:szCs w:val="22"/>
          <w:rFonts w:cs="Times" w:ascii="Times" w:hAnsi="Times"/>
        </w:rPr>
        <w:fldChar w:fldCharType="end"/>
      </w:r>
      <w:r>
        <w:rPr>
          <w:rFonts w:cs="Times" w:ascii="Times" w:hAnsi="Times"/>
          <w:szCs w:val="22"/>
        </w:rPr>
      </w:r>
    </w:p>
    <w:p>
      <w:pPr>
        <w:pStyle w:val="ListNumber2"/>
        <w:spacing w:before="0" w:after="0"/>
        <w:ind w:left="1208" w:hanging="0"/>
        <w:rPr>
          <w:u w:val="single"/>
        </w:rPr>
      </w:pPr>
      <w:r>
        <w:rPr>
          <w:u w:val="single"/>
        </w:rPr>
      </w:r>
    </w:p>
    <w:p>
      <w:pPr>
        <w:pStyle w:val="ListNumber"/>
        <w:numPr>
          <w:ilvl w:val="0"/>
          <w:numId w:val="14"/>
        </w:numPr>
        <w:spacing w:before="240" w:after="0"/>
        <w:ind w:left="833" w:hanging="408"/>
        <w:rPr>
          <w:b/>
          <w:b/>
          <w:color w:val="FF0000"/>
          <w:u w:val="single"/>
        </w:rPr>
      </w:pPr>
      <w:r>
        <w:rPr>
          <w:b/>
          <w:color w:val="FF0000"/>
        </w:rPr>
        <w:t xml:space="preserve">Would you accept to participate to the second wave of the study planned in 2010? </w:t>
      </w:r>
    </w:p>
    <w:p>
      <w:pPr>
        <w:pStyle w:val="ListNumber2"/>
        <w:numPr>
          <w:ilvl w:val="1"/>
          <w:numId w:val="14"/>
        </w:numPr>
        <w:spacing w:before="0" w:after="0"/>
        <w:ind w:left="1208" w:hanging="357"/>
        <w:rPr>
          <w:color w:val="7030A0"/>
          <w:u w:val="single"/>
        </w:rPr>
      </w:pPr>
      <w:r>
        <w:rPr>
          <w:color w:val="7030A0"/>
          <w:szCs w:val="22"/>
        </w:rPr>
        <w:t>Yes.</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78" w:name="__Fieldmark__1036_3637737168"/>
      <w:bookmarkStart w:id="2079" w:name="__Fieldmark__1036_3637737168"/>
      <w:bookmarkEnd w:id="2079"/>
      <w:r/>
      <w:r>
        <w:rPr>
          <w:szCs w:val="22"/>
          <w:rFonts w:cs="Times" w:ascii="Times" w:hAnsi="Times"/>
          <w:color w:val="7030A0"/>
        </w:rPr>
        <w:fldChar w:fldCharType="end"/>
      </w:r>
      <w:r>
        <w:rPr>
          <w:rFonts w:cs="Times" w:ascii="Times" w:hAnsi="Times"/>
          <w:color w:val="7030A0"/>
          <w:szCs w:val="22"/>
        </w:rPr>
      </w:r>
    </w:p>
    <w:p>
      <w:pPr>
        <w:pStyle w:val="ListNumber2"/>
        <w:numPr>
          <w:ilvl w:val="1"/>
          <w:numId w:val="14"/>
        </w:numPr>
        <w:spacing w:before="0" w:after="0"/>
        <w:ind w:left="1208" w:hanging="357"/>
        <w:rPr>
          <w:color w:val="7030A0"/>
          <w:u w:val="single"/>
        </w:rPr>
      </w:pPr>
      <w:r>
        <w:rPr>
          <w:color w:val="7030A0"/>
          <w:szCs w:val="22"/>
        </w:rPr>
        <w:t>No.</w:t>
        <w:tab/>
        <w:tab/>
        <w:tab/>
      </w:r>
      <w:r>
        <w:fldChar w:fldCharType="begin">
          <w:ffData>
            <w:name w:val="Check221"/>
            <w:enabled/>
            <w:calcOnExit w:val="0"/>
            <w:checkBox>
              <w:sizeAuto/>
            </w:checkBox>
          </w:ffData>
        </w:fldChar>
      </w:r>
      <w:r>
        <w:rPr>
          <w:szCs w:val="22"/>
          <w:rFonts w:cs="Times" w:ascii="Times" w:hAnsi="Times"/>
          <w:color w:val="7030A0"/>
        </w:rPr>
        <w:instrText xml:space="preserve"> FORMCHECKBOX </w:instrText>
      </w:r>
      <w:r>
        <w:rPr>
          <w:szCs w:val="22"/>
          <w:rFonts w:cs="Times" w:ascii="Times" w:hAnsi="Times"/>
          <w:color w:val="7030A0"/>
        </w:rPr>
        <w:fldChar w:fldCharType="separate"/>
      </w:r>
      <w:bookmarkStart w:id="2080" w:name="__Fieldmark__1037_3637737168"/>
      <w:bookmarkStart w:id="2081" w:name="__Fieldmark__1037_3637737168"/>
      <w:bookmarkEnd w:id="2081"/>
      <w:r/>
      <w:r>
        <w:rPr>
          <w:szCs w:val="22"/>
          <w:rFonts w:cs="Times" w:ascii="Times" w:hAnsi="Times"/>
          <w:color w:val="7030A0"/>
        </w:rPr>
        <w:fldChar w:fldCharType="end"/>
      </w:r>
      <w:r>
        <w:rPr>
          <w:rFonts w:cs="Times" w:ascii="Times" w:hAnsi="Times"/>
          <w:color w:val="7030A0"/>
          <w:szCs w:val="22"/>
        </w:rPr>
      </w:r>
    </w:p>
    <w:p>
      <w:pPr>
        <w:pStyle w:val="ListNumber"/>
        <w:numPr>
          <w:ilvl w:val="0"/>
          <w:numId w:val="14"/>
        </w:numPr>
        <w:spacing w:before="240" w:after="0"/>
        <w:ind w:left="833" w:hanging="408"/>
        <w:rPr>
          <w:color w:val="FF0000"/>
          <w:u w:val="single"/>
        </w:rPr>
      </w:pPr>
      <w:r>
        <w:rPr>
          <w:color w:val="FF0000"/>
        </w:rPr>
        <w:t xml:space="preserve">If yes, please indicate your name, your </w:t>
      </w:r>
      <w:r>
        <w:rPr>
          <w:color w:val="7030A0"/>
        </w:rPr>
        <w:t>postal and email</w:t>
      </w:r>
      <w:r>
        <w:rPr>
          <w:color w:val="FF0000"/>
        </w:rPr>
        <w:t xml:space="preserve"> address and details. </w:t>
      </w:r>
    </w:p>
    <w:p>
      <w:pPr>
        <w:pStyle w:val="Heading1"/>
        <w:spacing w:before="0" w:after="0"/>
        <w:jc w:val="both"/>
        <w:rPr>
          <w:b w:val="false"/>
          <w:b w:val="false"/>
          <w:u w:val="single"/>
        </w:rPr>
      </w:pPr>
      <w:r>
        <w:rPr>
          <w:b w:val="false"/>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spacing w:before="1200" w:after="720"/>
        <w:rPr/>
      </w:pPr>
      <w:r>
        <w:fldChar w:fldCharType="begin"/>
      </w:r>
      <w:r>
        <w:rPr/>
        <w:instrText xml:space="preserve"> MACROBUTTON NUMBERING </w:instrText>
      </w:r>
      <w:r>
        <w:rPr/>
      </w:r>
      <w:r>
        <w:rPr/>
        <w:fldChar w:fldCharType="separate"/>
      </w:r>
      <w:r>
        <w:rPr/>
      </w:r>
      <w:r>
        <w:rPr/>
      </w:r>
      <w:r>
        <w:rPr/>
        <w:fldChar w:fldCharType="end"/>
      </w:r>
      <w:r>
        <w:rPr/>
        <w:t xml:space="preserve">Many thanks for answering this questionnaire </w:t>
      </w:r>
    </w:p>
    <w:sectPr>
      <w:headerReference w:type="even" r:id="rId8"/>
      <w:headerReference w:type="default" r:id="rId9"/>
      <w:footerReference w:type="even" r:id="rId10"/>
      <w:footerReference w:type="default" r:id="rId11"/>
      <w:type w:val="nextPage"/>
      <w:pgSz w:w="11906" w:h="16838"/>
      <w:pgMar w:left="1191" w:right="1247" w:gutter="0" w:header="1247" w:top="1984"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U/EDPC/SEN(2008)9/ANN3/REV2/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11" w:leader="none"/>
      </w:tabs>
      <w:rPr/>
    </w:pPr>
    <w:r>
      <w:rPr/>
      <w:tab/>
      <w:t>EDU/EDPC/SEN(2008)9/ANN3/REV2/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75"/>
        </w:tabs>
        <w:ind w:left="975" w:hanging="408"/>
      </w:pPr>
      <w:rPr>
        <w:i w:val="false"/>
        <w:b w:val="false"/>
        <w:bCs w:val="false"/>
      </w:rPr>
    </w:lvl>
    <w:lvl w:ilvl="1">
      <w:start w:val="1"/>
      <w:numFmt w:val="lowerLetter"/>
      <w:lvlText w:val="%2."/>
      <w:lvlJc w:val="left"/>
      <w:pPr>
        <w:tabs>
          <w:tab w:val="num" w:pos="1211"/>
        </w:tabs>
        <w:ind w:left="1211" w:hanging="360"/>
      </w:pPr>
      <w:rPr>
        <w:i w:val="false"/>
        <w:b w:val="false"/>
        <w:bCs w:val="false"/>
      </w:r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1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1240"/>
        </w:tabs>
        <w:ind w:left="1240" w:hanging="360"/>
      </w:pPr>
      <w:rPr>
        <w:rFonts w:ascii="Symbol" w:hAnsi="Symbol" w:cs="Symbol" w:hint="default"/>
      </w:r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2">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3">
    <w:lvl w:ilvl="0">
      <w:start w:val="1"/>
      <w:numFmt w:val="lowerLetter"/>
      <w:lvlText w:val="%1."/>
      <w:lvlJc w:val="left"/>
      <w:pPr>
        <w:tabs>
          <w:tab w:val="num" w:pos="1258"/>
        </w:tabs>
        <w:ind w:left="1258" w:hanging="408"/>
      </w:pPr>
    </w:lvl>
    <w:lvl w:ilvl="1">
      <w:start w:val="1"/>
      <w:numFmt w:val="decimal"/>
      <w:lvlText w:val="%2."/>
      <w:lvlJc w:val="left"/>
      <w:pPr>
        <w:tabs>
          <w:tab w:val="num" w:pos="1599"/>
        </w:tabs>
        <w:ind w:left="1599" w:hanging="341"/>
      </w:pPr>
    </w:lvl>
    <w:lvl w:ilvl="2">
      <w:start w:val="1"/>
      <w:numFmt w:val="decimal"/>
      <w:lvlText w:val="%3."/>
      <w:lvlJc w:val="left"/>
      <w:pPr>
        <w:tabs>
          <w:tab w:val="num" w:pos="1882"/>
        </w:tabs>
        <w:ind w:left="1882" w:hanging="340"/>
      </w:pPr>
    </w:lvl>
    <w:lvl w:ilvl="3">
      <w:start w:val="1"/>
      <w:numFmt w:val="decimal"/>
      <w:lvlText w:val="(%4)"/>
      <w:lvlJc w:val="left"/>
      <w:pPr>
        <w:tabs>
          <w:tab w:val="num" w:pos="7826"/>
        </w:tabs>
        <w:ind w:left="7826" w:hanging="360"/>
      </w:pPr>
    </w:lvl>
    <w:lvl w:ilvl="4">
      <w:start w:val="1"/>
      <w:numFmt w:val="lowerLetter"/>
      <w:lvlText w:val="(%5)"/>
      <w:lvlJc w:val="left"/>
      <w:pPr>
        <w:tabs>
          <w:tab w:val="num" w:pos="8186"/>
        </w:tabs>
        <w:ind w:left="8186" w:hanging="360"/>
      </w:pPr>
    </w:lvl>
    <w:lvl w:ilvl="5">
      <w:start w:val="1"/>
      <w:numFmt w:val="lowerRoman"/>
      <w:lvlText w:val="(%6)"/>
      <w:lvlJc w:val="left"/>
      <w:pPr>
        <w:tabs>
          <w:tab w:val="num" w:pos="8546"/>
        </w:tabs>
        <w:ind w:left="8546" w:hanging="360"/>
      </w:pPr>
    </w:lvl>
    <w:lvl w:ilvl="6">
      <w:start w:val="1"/>
      <w:numFmt w:val="decimal"/>
      <w:lvlText w:val="%7."/>
      <w:lvlJc w:val="left"/>
      <w:pPr>
        <w:tabs>
          <w:tab w:val="num" w:pos="8906"/>
        </w:tabs>
        <w:ind w:left="8906" w:hanging="360"/>
      </w:pPr>
    </w:lvl>
    <w:lvl w:ilvl="7">
      <w:start w:val="1"/>
      <w:numFmt w:val="lowerLetter"/>
      <w:lvlText w:val="%8."/>
      <w:lvlJc w:val="left"/>
      <w:pPr>
        <w:tabs>
          <w:tab w:val="num" w:pos="9266"/>
        </w:tabs>
        <w:ind w:left="9266" w:hanging="360"/>
      </w:pPr>
    </w:lvl>
    <w:lvl w:ilvl="8">
      <w:start w:val="1"/>
      <w:numFmt w:val="lowerRoman"/>
      <w:lvlText w:val="%9."/>
      <w:lvlJc w:val="left"/>
      <w:pPr>
        <w:tabs>
          <w:tab w:val="num" w:pos="9626"/>
        </w:tabs>
        <w:ind w:left="9626"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7">
    <w:lvl w:ilvl="0">
      <w:start w:val="1"/>
      <w:numFmt w:val="lowerLetter"/>
      <w:lvlText w:val="%1."/>
      <w:lvlJc w:val="left"/>
      <w:pPr>
        <w:tabs>
          <w:tab w:val="num" w:pos="340"/>
        </w:tabs>
        <w:ind w:left="1950" w:hanging="408"/>
      </w:pPr>
      <w:rPr>
        <w:lang w:val="en-GB"/>
      </w:r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lowerLetter"/>
      <w:lvlText w:val="%1."/>
      <w:lvlJc w:val="left"/>
      <w:pPr>
        <w:tabs>
          <w:tab w:val="num" w:pos="34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0">
    <w:lvl w:ilvl="0">
      <w:start w:val="1"/>
      <w:numFmt w:val="lowerLetter"/>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4"/>
      <w:lang w:val="en-GB" w:bidi="en-US"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Times New Roman"/>
      <w:b w:val="false"/>
      <w:i w:val="false"/>
      <w:sz w:val="22"/>
    </w:rPr>
  </w:style>
  <w:style w:type="character" w:styleId="WW8Num27z0">
    <w:name w:val="WW8Num27z0"/>
    <w:qFormat/>
    <w:rPr>
      <w:rFonts w:ascii="Symbol" w:hAnsi="Symbol"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38z0">
    <w:name w:val="WW8Num38z0"/>
    <w:qFormat/>
    <w:rPr>
      <w:lang w:val="en-GB"/>
    </w:rPr>
  </w:style>
  <w:style w:type="character" w:styleId="WW8Num39z0">
    <w:name w:val="WW8Num39z0"/>
    <w:qFormat/>
    <w:rPr>
      <w:rFonts w:ascii="Symbol" w:hAnsi="Symbol"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2"/>
      <w:szCs w:val="24"/>
      <w:lang w:val="en-GB" w:bidi="en-US"/>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character" w:styleId="FooterChar">
    <w:name w:val="Footer Char"/>
    <w:basedOn w:val="DefaultParagraphFont"/>
    <w:qFormat/>
    <w:rPr>
      <w:sz w:val="22"/>
      <w:szCs w:val="24"/>
      <w:lang w:val="en-GB"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tabs>
        <w:tab w:val="clear" w:pos="1191"/>
        <w:tab w:val="clear" w:pos="1531"/>
        <w:tab w:val="left" w:pos="850" w:leader="none"/>
      </w:tabs>
      <w:spacing w:before="0" w:after="240"/>
    </w:pPr>
    <w:rPr/>
  </w:style>
  <w:style w:type="paragraph" w:styleId="ListBullet2">
    <w:name w:val="List Bullet 2"/>
    <w:basedOn w:val="Normal"/>
    <w:qFormat/>
    <w:pPr>
      <w:numPr>
        <w:ilvl w:val="0"/>
        <w:numId w:val="10"/>
      </w:numPr>
      <w:tabs>
        <w:tab w:val="clear" w:pos="850"/>
        <w:tab w:val="clear" w:pos="1531"/>
        <w:tab w:val="left" w:pos="1191" w:leader="none"/>
      </w:tabs>
      <w:spacing w:before="0" w:after="240"/>
    </w:pPr>
    <w:rPr/>
  </w:style>
  <w:style w:type="paragraph" w:styleId="ListBullet3">
    <w:name w:val="List Bullet 3"/>
    <w:basedOn w:val="Normal"/>
    <w:qFormat/>
    <w:pPr>
      <w:numPr>
        <w:ilvl w:val="0"/>
        <w:numId w:val="17"/>
      </w:numPr>
      <w:tabs>
        <w:tab w:val="clear" w:pos="850"/>
        <w:tab w:val="clear" w:pos="1191"/>
        <w:tab w:val="clear" w:pos="1531"/>
      </w:tabs>
      <w:spacing w:before="0" w:after="240"/>
    </w:pPr>
    <w:rPr/>
  </w:style>
  <w:style w:type="paragraph" w:styleId="ListBullet4">
    <w:name w:val="List Bullet 4"/>
    <w:basedOn w:val="Normal"/>
    <w:qFormat/>
    <w:pPr>
      <w:numPr>
        <w:ilvl w:val="0"/>
        <w:numId w:val="21"/>
      </w:numPr>
      <w:tabs>
        <w:tab w:val="clear" w:pos="850"/>
        <w:tab w:val="clear" w:pos="1191"/>
        <w:tab w:val="clear" w:pos="1531"/>
      </w:tabs>
      <w:spacing w:before="0" w:after="240"/>
    </w:pPr>
    <w:rPr/>
  </w:style>
  <w:style w:type="paragraph" w:styleId="ListBullet5">
    <w:name w:val="List Bullet 5"/>
    <w:basedOn w:val="Normal"/>
    <w:qFormat/>
    <w:pPr>
      <w:numPr>
        <w:ilvl w:val="0"/>
        <w:numId w:val="26"/>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1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tabs>
        <w:tab w:val="clear" w:pos="850"/>
        <w:tab w:val="clear" w:pos="1191"/>
        <w:tab w:val="clear" w:pos="1531"/>
        <w:tab w:val="left" w:pos="1417" w:leader="none"/>
      </w:tabs>
      <w:spacing w:before="0" w:after="240"/>
    </w:pPr>
    <w:rPr/>
  </w:style>
  <w:style w:type="paragraph" w:styleId="ListNumber3">
    <w:name w:val="List Number 3"/>
    <w:basedOn w:val="Normal"/>
    <w:qFormat/>
    <w:pPr>
      <w:numPr>
        <w:ilvl w:val="0"/>
        <w:numId w:val="1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1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1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left" w:pos="9468" w:leader="none"/>
      </w:tabs>
      <w:spacing w:before="120" w:after="120"/>
    </w:pPr>
    <w:rPr>
      <w:caps/>
    </w:rPr>
  </w:style>
  <w:style w:type="paragraph" w:styleId="Contents2">
    <w:name w:val="TOC 2"/>
    <w:basedOn w:val="Normal"/>
    <w:next w:val="Normal"/>
    <w:pPr>
      <w:tabs>
        <w:tab w:val="clear" w:pos="850"/>
        <w:tab w:val="clear" w:pos="1191"/>
        <w:tab w:val="clear" w:pos="1531"/>
        <w:tab w:val="left" w:pos="9468" w:leader="none"/>
      </w:tabs>
      <w:ind w:left="198" w:hanging="0"/>
    </w:pPr>
    <w:rPr/>
  </w:style>
  <w:style w:type="paragraph" w:styleId="Contents3">
    <w:name w:val="TOC 3"/>
    <w:basedOn w:val="Normal"/>
    <w:next w:val="Normal"/>
    <w:pPr>
      <w:tabs>
        <w:tab w:val="clear" w:pos="850"/>
        <w:tab w:val="clear" w:pos="1191"/>
        <w:tab w:val="clear" w:pos="1531"/>
        <w:tab w:val="left" w:pos="9468" w:leader="none"/>
      </w:tabs>
      <w:ind w:left="397" w:hanging="0"/>
    </w:pPr>
    <w:rPr/>
  </w:style>
  <w:style w:type="paragraph" w:styleId="Contents4">
    <w:name w:val="TOC 4"/>
    <w:basedOn w:val="Normal"/>
    <w:next w:val="Normal"/>
    <w:pPr>
      <w:tabs>
        <w:tab w:val="clear" w:pos="850"/>
        <w:tab w:val="clear" w:pos="1191"/>
        <w:tab w:val="clear" w:pos="1531"/>
        <w:tab w:val="left" w:pos="9468" w:leader="none"/>
      </w:tabs>
      <w:ind w:left="595" w:hanging="0"/>
    </w:pPr>
    <w:rPr>
      <w:lang w:val="en-US" w:eastAsia="en-US"/>
    </w:rPr>
  </w:style>
  <w:style w:type="paragraph" w:styleId="Contents5">
    <w:name w:val="TOC 5"/>
    <w:basedOn w:val="Normal"/>
    <w:next w:val="Normal"/>
    <w:pPr>
      <w:tabs>
        <w:tab w:val="clear" w:pos="850"/>
        <w:tab w:val="clear" w:pos="1191"/>
        <w:tab w:val="clear" w:pos="1531"/>
        <w:tab w:val="left" w:pos="9468" w:leader="none"/>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1">
    <w:name w:val="Citation1"/>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8"/>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8"/>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3"/>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12"/>
      </w:numPr>
      <w:tabs>
        <w:tab w:val="clear" w:pos="1191"/>
        <w:tab w:val="clear" w:pos="1531"/>
        <w:tab w:val="left" w:pos="850" w:leader="none"/>
      </w:tabs>
      <w:spacing w:before="0" w:after="240"/>
    </w:pPr>
    <w:rPr>
      <w:rFonts w:ascii="Arial" w:hAnsi="Arial" w:cs="Arial"/>
      <w:sz w:val="18"/>
      <w:lang w:val="en-US"/>
    </w:rPr>
  </w:style>
  <w:style w:type="paragraph" w:styleId="ListNumberBox2">
    <w:name w:val="List Number Box 2"/>
    <w:basedOn w:val="Normal"/>
    <w:qFormat/>
    <w:pPr>
      <w:numPr>
        <w:ilvl w:val="0"/>
        <w:numId w:val="12"/>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2"/>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GB" w:bidi="en-US" w:eastAsia="zh-CN"/>
    </w:rPr>
  </w:style>
  <w:style w:type="paragraph" w:styleId="ListParagraph">
    <w:name w:val="List Paragraph"/>
    <w:basedOn w:val="Normal"/>
    <w:qFormat/>
    <w:pPr>
      <w:ind w:left="708" w:hanging="0"/>
    </w:pPr>
    <w:rPr/>
  </w:style>
  <w:style w:type="paragraph" w:styleId="Citation2">
    <w:name w:val="Citation2"/>
    <w:basedOn w:val="TextBody"/>
    <w:qFormat/>
    <w:pPr>
      <w:ind w:left="850" w:hanging="0"/>
      <w:jc w:val="left"/>
    </w:pPr>
    <w:rPr>
      <w:lang w:val="en-US"/>
    </w:rPr>
  </w:style>
  <w:style w:type="paragraph" w:styleId="Citation">
    <w:name w:val="Citation"/>
    <w:basedOn w:val="TextBody"/>
    <w:qFormat/>
    <w:pPr>
      <w:ind w:left="85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2:56:00Z</dcterms:created>
  <dc:creator>bouch_j</dc:creator>
  <dc:description/>
  <cp:keywords/>
  <dc:language>en-US</dc:language>
  <cp:lastModifiedBy>Ebersold_S</cp:lastModifiedBy>
  <cp:lastPrinted>2008-09-18T11:32:00Z</cp:lastPrinted>
  <dcterms:modified xsi:type="dcterms:W3CDTF">2008-09-19T06:36:00Z</dcterms:modified>
  <cp:revision>4</cp:revision>
  <dc:subject/>
  <dc:title>PATHWAYS FOR PERSONS WITH DISABILITIES TO TERTIARY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Cote">
    <vt:lpwstr>Cote</vt:lpwstr>
  </property>
  <property fmtid="{D5CDD505-2E9C-101B-9397-08002B2CF9AE}" pid="4" name="DOCTYPE">
    <vt:lpwstr>DOCTYPE</vt:lpwstr>
  </property>
  <property fmtid="{D5CDD505-2E9C-101B-9397-08002B2CF9AE}" pid="5" name="DocumentStyle">
    <vt:lpwstr>DocumentStyle</vt:lpwstr>
  </property>
  <property fmtid="{D5CDD505-2E9C-101B-9397-08002B2CF9AE}" pid="6" name="IsPublication">
    <vt:lpwstr>IsPublication</vt:lpwstr>
  </property>
  <property fmtid="{D5CDD505-2E9C-101B-9397-08002B2CF9AE}" pid="7" name="Language">
    <vt:lpwstr>Language</vt:lpwstr>
  </property>
  <property fmtid="{D5CDD505-2E9C-101B-9397-08002B2CF9AE}" pid="8" name="PGLANDSCAPE">
    <vt:lpwstr>PGLANDSCAPE</vt:lpwstr>
  </property>
  <property fmtid="{D5CDD505-2E9C-101B-9397-08002B2CF9AE}" pid="9" name="SEND_TO_RMS">
    <vt:lpwstr>SEND_TO_RMS</vt:lpwstr>
  </property>
</Properties>
</file>