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398"/>
      <w:bookmarkStart w:id="1" w:name="_1283243257"/>
      <w:bookmarkStart w:id="2" w:name="_1283240583"/>
      <w:bookmarkStart w:id="3" w:name="_1268467612"/>
      <w:bookmarkStart w:id="4" w:name="_1268467601"/>
      <w:bookmarkStart w:id="5" w:name="_1268467530"/>
      <w:bookmarkStart w:id="6" w:name="_1268213608"/>
      <w:bookmarkStart w:id="7" w:name="_1268142059"/>
      <w:bookmarkStart w:id="8" w:name="_1268141656"/>
      <w:bookmarkStart w:id="9" w:name="_1263980484"/>
      <w:bookmarkStart w:id="10" w:name="_1263980481"/>
      <w:bookmarkStart w:id="11" w:name="_1263980427"/>
      <w:bookmarkStart w:id="12" w:name="_1263980415"/>
      <w:bookmarkStart w:id="13" w:name="_1263908410"/>
      <w:bookmarkStart w:id="14" w:name="_1263128337"/>
      <w:bookmarkStart w:id="15" w:name="_1262677310"/>
      <w:bookmarkStart w:id="16" w:name="_1262676975"/>
      <w:bookmarkStart w:id="17" w:name="_1257060800"/>
      <w:bookmarkStart w:id="18" w:name="_1251533252"/>
      <w:bookmarkStart w:id="19" w:name="_1251042969"/>
      <w:bookmarkStart w:id="20" w:name="_1251042501"/>
      <w:bookmarkStart w:id="21" w:name="_1251042309"/>
      <w:bookmarkStart w:id="22" w:name="_1251042207"/>
      <w:bookmarkStart w:id="23"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commentRangeStart w:id="0"/>
      <w:r>
        <w:rPr/>
      </w:r>
      <w:r>
        <w:rPr/>
        <w:fldChar w:fldCharType="separate"/>
      </w:r>
      <w:r>
        <w:rPr/>
      </w:r>
      <w:r>
        <w:rPr/>
      </w:r>
      <w:r>
        <w:rPr/>
        <w:fldChar w:fldCharType="end"/>
      </w:r>
      <w:commentRangeEnd w:id="0"/>
      <w:r>
        <w:commentReference w:id="0"/>
      </w:r>
      <w:r>
        <w:rPr>
          <w:rStyle w:val="CommentReference"/>
          <w:vanish w:val="false"/>
        </w:rPr>
      </w:r>
    </w:p>
    <w:p>
      <w:pPr>
        <w:pStyle w:val="TextBody"/>
        <w:spacing w:before="0" w:after="0"/>
        <w:ind w:hanging="0"/>
        <w:rPr/>
      </w:pPr>
      <w:r>
        <w:rPr/>
        <w:t xml:space="preserve">Identification number:/_/_/_/_/_/_/_/_/ </w:t>
      </w:r>
    </w:p>
    <w:p>
      <w:pPr>
        <w:pStyle w:val="Normal"/>
        <w:rPr>
          <w:color w:val="7030A0"/>
        </w:rPr>
      </w:pPr>
      <w:r>
        <w:rPr>
          <w:color w:val="7030A0"/>
        </w:rPr>
        <w:t>Identification Number of the local authority area :</w:t>
      </w:r>
    </w:p>
    <w:p>
      <w:pPr>
        <w:pStyle w:val="TextBody"/>
        <w:ind w:hanging="0"/>
        <w:rPr>
          <w:color w:val="7030A0"/>
        </w:rPr>
      </w:pPr>
      <w:r>
        <w:rPr>
          <w:color w:val="7030A0"/>
        </w:rPr>
      </w:r>
    </w:p>
    <w:p>
      <w:pPr>
        <w:pStyle w:val="Heading1"/>
        <w:spacing w:before="960" w:after="720"/>
        <w:rPr/>
      </w:pPr>
      <w:r>
        <w:fldChar w:fldCharType="begin"/>
      </w:r>
      <w:r>
        <w:rPr>
          <w:b w:val="false"/>
        </w:rPr>
        <w:instrText xml:space="preserve"> MACROBUTTON NUMBERING </w:instrText>
      </w:r>
      <w:r>
        <w:rPr>
          <w:b w:val="false"/>
        </w:rPr>
      </w:r>
      <w:r>
        <w:rPr>
          <w:b w:val="false"/>
        </w:rPr>
        <w:fldChar w:fldCharType="separate"/>
      </w:r>
      <w:r>
        <w:rPr>
          <w:b w:val="false"/>
        </w:rPr>
      </w:r>
      <w:r>
        <w:rPr>
          <w:b w:val="false"/>
        </w:rPr>
      </w:r>
      <w:r>
        <w:rPr>
          <w:b w:val="false"/>
        </w:rPr>
        <w:fldChar w:fldCharType="end"/>
      </w:r>
      <w:r>
        <w:rPr/>
        <w:t xml:space="preserve"> 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 xml:space="preserve">27 </w:t>
      </w:r>
      <w:r>
        <w:rPr/>
        <w:t>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4"/>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2_902995870"/>
      <w:bookmarkStart w:id="25" w:name="__Fieldmark__2_902995870"/>
      <w:bookmarkEnd w:id="25"/>
      <w:r/>
      <w:r>
        <w:rPr/>
        <w:fldChar w:fldCharType="end"/>
      </w:r>
      <w:r>
        <w:rPr/>
      </w:r>
    </w:p>
    <w:p>
      <w:pPr>
        <w:pStyle w:val="ListNumber2"/>
        <w:numPr>
          <w:ilvl w:val="1"/>
          <w:numId w:val="14"/>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26" w:name="__Fieldmark__3_902995870"/>
      <w:bookmarkStart w:id="27" w:name="__Fieldmark__3_902995870"/>
      <w:bookmarkEnd w:id="27"/>
      <w:r/>
      <w:r>
        <w:rPr/>
        <w:fldChar w:fldCharType="end"/>
      </w:r>
      <w:r>
        <w:rPr/>
      </w:r>
    </w:p>
    <w:p>
      <w:pPr>
        <w:pStyle w:val="ListNumber2"/>
        <w:numPr>
          <w:ilvl w:val="1"/>
          <w:numId w:val="14"/>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4_902995870"/>
      <w:bookmarkStart w:id="29" w:name="__Fieldmark__4_902995870"/>
      <w:bookmarkEnd w:id="29"/>
      <w:r/>
      <w:r>
        <w:rPr/>
        <w:fldChar w:fldCharType="end"/>
      </w:r>
      <w:r>
        <w:rPr/>
      </w:r>
    </w:p>
    <w:p>
      <w:pPr>
        <w:pStyle w:val="ListNumber2"/>
        <w:numPr>
          <w:ilvl w:val="1"/>
          <w:numId w:val="14"/>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0" w:name="__Fieldmark__5_902995870"/>
      <w:bookmarkStart w:id="31" w:name="__Fieldmark__5_902995870"/>
      <w:bookmarkEnd w:id="31"/>
      <w:r/>
      <w:r>
        <w:rPr/>
        <w:fldChar w:fldCharType="end"/>
      </w:r>
      <w:r>
        <w:rPr/>
      </w:r>
    </w:p>
    <w:p>
      <w:pPr>
        <w:pStyle w:val="ListNumber2"/>
        <w:numPr>
          <w:ilvl w:val="1"/>
          <w:numId w:val="14"/>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2" w:name="__Fieldmark__6_902995870"/>
      <w:bookmarkStart w:id="33" w:name="__Fieldmark__6_902995870"/>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7_902995870"/>
      <w:bookmarkStart w:id="35" w:name="__Fieldmark__7_902995870"/>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n academic year 2006/07, were you enrolled: </w:t>
      </w:r>
      <w:r>
        <w:rPr>
          <w:i/>
        </w:rPr>
        <w:t>(please tick one answer)</w:t>
      </w:r>
    </w:p>
    <w:p>
      <w:pPr>
        <w:pStyle w:val="ListNumber2"/>
        <w:numPr>
          <w:ilvl w:val="1"/>
          <w:numId w:val="14"/>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8_902995870"/>
      <w:bookmarkStart w:id="37" w:name="__Fieldmark__8_902995870"/>
      <w:bookmarkEnd w:id="37"/>
      <w:r/>
      <w:r>
        <w:rPr>
          <w:color w:val="92D050"/>
        </w:rPr>
        <w:fldChar w:fldCharType="end"/>
      </w:r>
      <w:r>
        <w:rPr>
          <w:color w:val="92D050"/>
        </w:rPr>
      </w:r>
    </w:p>
    <w:p>
      <w:pPr>
        <w:pStyle w:val="ListNumber2"/>
        <w:numPr>
          <w:ilvl w:val="1"/>
          <w:numId w:val="14"/>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38" w:name="__Fieldmark__9_902995870"/>
      <w:bookmarkStart w:id="39" w:name="__Fieldmark__9_902995870"/>
      <w:bookmarkEnd w:id="39"/>
      <w:r/>
      <w:r>
        <w:rPr>
          <w:color w:val="92D050"/>
        </w:rPr>
        <w:fldChar w:fldCharType="end"/>
      </w:r>
      <w:r>
        <w:rPr>
          <w:color w:val="92D050"/>
        </w:rPr>
      </w:r>
    </w:p>
    <w:p>
      <w:pPr>
        <w:pStyle w:val="ListNumber2"/>
        <w:numPr>
          <w:ilvl w:val="1"/>
          <w:numId w:val="14"/>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0" w:name="__Fieldmark__10_902995870"/>
      <w:bookmarkStart w:id="41" w:name="__Fieldmark__10_902995870"/>
      <w:bookmarkEnd w:id="41"/>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2" w:name="__Fieldmark__11_902995870"/>
      <w:bookmarkStart w:id="43" w:name="__Fieldmark__11_902995870"/>
      <w:bookmarkEnd w:id="43"/>
      <w:r/>
      <w:r>
        <w:rPr>
          <w:color w:val="92D050"/>
        </w:rPr>
        <w:fldChar w:fldCharType="end"/>
      </w:r>
      <w:r>
        <w:rPr>
          <w:color w:val="92D050"/>
        </w:rPr>
      </w:r>
    </w:p>
    <w:p>
      <w:pPr>
        <w:pStyle w:val="ListNumber2"/>
        <w:numPr>
          <w:ilvl w:val="1"/>
          <w:numId w:val="14"/>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44" w:name="__Fieldmark__12_902995870"/>
      <w:bookmarkStart w:id="45" w:name="__Fieldmark__12_902995870"/>
      <w:bookmarkEnd w:id="45"/>
      <w:r/>
      <w:r>
        <w:rPr>
          <w:color w:val="92D050"/>
        </w:rPr>
        <w:fldChar w:fldCharType="end"/>
      </w:r>
      <w:r>
        <w:rPr>
          <w:color w:val="92D050"/>
        </w:rPr>
      </w:r>
    </w:p>
    <w:p>
      <w:pPr>
        <w:pStyle w:val="ListNumber2"/>
        <w:numPr>
          <w:ilvl w:val="1"/>
          <w:numId w:val="14"/>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46" w:name="__Fieldmark__13_902995870"/>
      <w:bookmarkStart w:id="47" w:name="__Fieldmark__13_902995870"/>
      <w:bookmarkEnd w:id="47"/>
      <w:r/>
      <w:r>
        <w:rPr>
          <w:color w:val="92D050"/>
        </w:rPr>
        <w:fldChar w:fldCharType="end"/>
      </w:r>
      <w:r>
        <w:rPr>
          <w:color w:val="92D050"/>
        </w:rPr>
      </w:r>
    </w:p>
    <w:p>
      <w:pPr>
        <w:pStyle w:val="ListNumber"/>
        <w:numPr>
          <w:ilvl w:val="0"/>
          <w:numId w:val="14"/>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4"/>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8" w:name="__Fieldmark__14_902995870"/>
      <w:bookmarkStart w:id="49" w:name="__Fieldmark__14_902995870"/>
      <w:bookmarkEnd w:id="49"/>
      <w:r/>
      <w:r>
        <w:rPr>
          <w:color w:val="92D050"/>
        </w:rPr>
        <w:fldChar w:fldCharType="end"/>
      </w:r>
      <w:r>
        <w:rPr>
          <w:color w:val="92D050"/>
        </w:rPr>
      </w:r>
    </w:p>
    <w:p>
      <w:pPr>
        <w:pStyle w:val="ListNumber2"/>
        <w:numPr>
          <w:ilvl w:val="1"/>
          <w:numId w:val="14"/>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0" w:name="__Fieldmark__15_902995870"/>
      <w:bookmarkStart w:id="51" w:name="__Fieldmark__15_902995870"/>
      <w:bookmarkEnd w:id="51"/>
      <w:r/>
      <w:r>
        <w:rPr>
          <w:color w:val="92D050"/>
        </w:rPr>
        <w:fldChar w:fldCharType="end"/>
      </w:r>
      <w:r>
        <w:rPr>
          <w:color w:val="92D050"/>
        </w:rPr>
      </w:r>
    </w:p>
    <w:p>
      <w:pPr>
        <w:pStyle w:val="ListNumber2"/>
        <w:numPr>
          <w:ilvl w:val="1"/>
          <w:numId w:val="14"/>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2" w:name="__Fieldmark__16_902995870"/>
      <w:bookmarkStart w:id="53" w:name="__Fieldmark__16_902995870"/>
      <w:bookmarkEnd w:id="53"/>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7_902995870"/>
      <w:bookmarkStart w:id="55" w:name="__Fieldmark__17_902995870"/>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8_902995870"/>
      <w:bookmarkStart w:id="57" w:name="__Fieldmark__18_902995870"/>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9_902995870"/>
      <w:bookmarkStart w:id="59" w:name="__Fieldmark__19_902995870"/>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0_902995870"/>
      <w:bookmarkStart w:id="61" w:name="__Fieldmark__20_902995870"/>
      <w:bookmarkEnd w:id="61"/>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4"/>
        </w:numPr>
        <w:spacing w:before="0" w:after="0"/>
        <w:jc w:val="left"/>
        <w:rPr>
          <w:rFonts w:ascii="Times" w:hAnsi="Times" w:cs="Times"/>
          <w:color w:val="FF0000"/>
          <w:szCs w:val="22"/>
        </w:rPr>
      </w:pPr>
      <w:r>
        <w:rPr>
          <w:rFonts w:cs="Times" w:ascii="Times" w:hAnsi="Times"/>
          <w:color w:val="92D050"/>
          <w:szCs w:val="22"/>
        </w:rPr>
        <w:t>Education programmes based on</w:t>
      </w:r>
      <w:r>
        <w:rPr>
          <w:rFonts w:cs="Times" w:ascii="Times" w:hAnsi="Times"/>
          <w:color w:val="00B0F0"/>
          <w:szCs w:val="22"/>
        </w:rPr>
        <w:t xml:space="preserve"> labour market</w:t>
      </w:r>
      <w:r>
        <w:rPr>
          <w:rFonts w:cs="Times" w:ascii="Times" w:hAnsi="Times"/>
          <w:color w:val="92D050"/>
          <w:szCs w:val="22"/>
        </w:rPr>
        <w:t xml:space="preserve"> professional standards</w:t>
      </w:r>
      <w:r>
        <w:rPr>
          <w:rFonts w:cs="Times" w:ascii="Times" w:hAnsi="Times"/>
          <w:color w:val="FF0000"/>
          <w:szCs w:val="22"/>
        </w:rPr>
        <w:t>?</w:t>
        <w:tab/>
        <w:tab/>
        <w:t>*</w:t>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1_902995870"/>
      <w:bookmarkStart w:id="63" w:name="__Fieldmark__21_902995870"/>
      <w:bookmarkEnd w:id="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2_902995870"/>
      <w:bookmarkStart w:id="65" w:name="__Fieldmark__22_902995870"/>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3_902995870"/>
      <w:bookmarkStart w:id="67" w:name="__Fieldmark__23_902995870"/>
      <w:bookmarkEnd w:id="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4_902995870"/>
      <w:bookmarkStart w:id="69" w:name="__Fieldmark__24_902995870"/>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0" w:name="__Fieldmark__25_902995870"/>
      <w:bookmarkStart w:id="71" w:name="__Fieldmark__25_902995870"/>
      <w:bookmarkEnd w:id="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6_902995870"/>
      <w:bookmarkStart w:id="73" w:name="__Fieldmark__26_902995870"/>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7_902995870"/>
      <w:bookmarkStart w:id="75" w:name="__Fieldmark__27_902995870"/>
      <w:bookmarkEnd w:id="75"/>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6" w:name="__Fieldmark__28_902995870"/>
      <w:bookmarkStart w:id="77" w:name="__Fieldmark__28_902995870"/>
      <w:bookmarkEnd w:id="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78" w:name="__Fieldmark__29_902995870"/>
      <w:bookmarkStart w:id="79" w:name="__Fieldmark__29_902995870"/>
      <w:bookmarkEnd w:id="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0" w:name="__Fieldmark__30_902995870"/>
      <w:bookmarkStart w:id="81" w:name="__Fieldmark__30_902995870"/>
      <w:bookmarkEnd w:id="81"/>
      <w:r/>
      <w:r>
        <w:rPr>
          <w:szCs w:val="22"/>
          <w:rFonts w:cs="Times" w:ascii="Times" w:hAnsi="Times"/>
          <w:color w:val="7030A0"/>
        </w:rPr>
        <w:fldChar w:fldCharType="end"/>
      </w:r>
      <w:r>
        <w:rPr>
          <w:rFonts w:cs="Times" w:ascii="Times" w:hAnsi="Times"/>
          <w:color w:val="7030A0"/>
          <w:szCs w:val="22"/>
        </w:rPr>
      </w:r>
    </w:p>
    <w:p>
      <w:pPr>
        <w:pStyle w:val="ListNumber2"/>
        <w:spacing w:before="0" w:after="0"/>
        <w:ind w:left="1211"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4"/>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 w:name="__Fieldmark__31_902995870"/>
      <w:bookmarkStart w:id="83" w:name="__Fieldmark__31_902995870"/>
      <w:bookmarkEnd w:id="8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 w:name="__Fieldmark__32_902995870"/>
      <w:bookmarkStart w:id="85" w:name="__Fieldmark__32_902995870"/>
      <w:bookmarkEnd w:id="85"/>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3_902995870"/>
      <w:bookmarkStart w:id="87" w:name="__Fieldmark__33_902995870"/>
      <w:bookmarkEnd w:id="8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4_902995870"/>
      <w:bookmarkStart w:id="89" w:name="__Fieldmark__34_902995870"/>
      <w:bookmarkEnd w:id="89"/>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5_902995870"/>
      <w:bookmarkStart w:id="91" w:name="__Fieldmark__35_902995870"/>
      <w:bookmarkEnd w:id="9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36_902995870"/>
      <w:bookmarkStart w:id="93" w:name="__Fieldmark__36_902995870"/>
      <w:bookmarkEnd w:id="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37_902995870"/>
      <w:bookmarkStart w:id="95" w:name="__Fieldmark__37_902995870"/>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8_902995870"/>
      <w:bookmarkStart w:id="97" w:name="__Fieldmark__38_902995870"/>
      <w:bookmarkEnd w:id="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9_902995870"/>
      <w:bookmarkStart w:id="99" w:name="__Fieldmark__39_902995870"/>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0_902995870"/>
      <w:bookmarkStart w:id="101" w:name="__Fieldmark__40_902995870"/>
      <w:bookmarkEnd w:id="101"/>
      <w:r/>
      <w:r>
        <w:rPr>
          <w:szCs w:val="22"/>
          <w:rFonts w:cs="Times" w:ascii="Times" w:hAnsi="Times"/>
        </w:rPr>
        <w:fldChar w:fldCharType="end"/>
      </w:r>
      <w:r>
        <w:rPr>
          <w:rFonts w:cs="Times" w:ascii="Times" w:hAnsi="Times"/>
          <w:szCs w:val="22"/>
        </w:rPr>
      </w:r>
    </w:p>
    <w:p>
      <w:pPr>
        <w:pStyle w:val="ListNumber2"/>
        <w:spacing w:before="0" w:after="0"/>
        <w:ind w:left="851" w:hanging="0"/>
        <w:rPr>
          <w:rFonts w:ascii="Times" w:hAnsi="Times" w:cs="Times"/>
          <w:color w:val="92D050"/>
          <w:szCs w:val="22"/>
        </w:rPr>
      </w:pPr>
      <w:r>
        <w:rPr>
          <w:rFonts w:cs="Times" w:ascii="Times" w:hAnsi="Times"/>
          <w:color w:val="92D05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4"/>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1_902995870"/>
      <w:bookmarkStart w:id="103" w:name="__Fieldmark__41_902995870"/>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 w:name="__Fieldmark__42_902995870"/>
      <w:bookmarkStart w:id="105" w:name="__Fieldmark__42_902995870"/>
      <w:bookmarkEnd w:id="1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6" w:name="__Fieldmark__43_902995870"/>
      <w:bookmarkStart w:id="107" w:name="__Fieldmark__43_902995870"/>
      <w:bookmarkEnd w:id="1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 w:name="__Fieldmark__44_902995870"/>
      <w:bookmarkStart w:id="109" w:name="__Fieldmark__44_902995870"/>
      <w:bookmarkEnd w:id="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 w:name="__Fieldmark__45_902995870"/>
      <w:bookmarkStart w:id="111" w:name="__Fieldmark__45_902995870"/>
      <w:bookmarkEnd w:id="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 w:name="__Fieldmark__46_902995870"/>
      <w:bookmarkStart w:id="113" w:name="__Fieldmark__46_902995870"/>
      <w:bookmarkEnd w:id="11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7_902995870"/>
      <w:bookmarkStart w:id="115" w:name="__Fieldmark__47_902995870"/>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48_902995870"/>
      <w:bookmarkStart w:id="117" w:name="__Fieldmark__48_902995870"/>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49_902995870"/>
      <w:bookmarkStart w:id="119" w:name="__Fieldmark__49_902995870"/>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0_902995870"/>
      <w:bookmarkStart w:id="121" w:name="__Fieldmark__50_902995870"/>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because I did not know that such supports existed</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2" w:name="__Fieldmark__51_902995870"/>
      <w:bookmarkStart w:id="123" w:name="__Fieldmark__51_902995870"/>
      <w:bookmarkEnd w:id="1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2_902995870"/>
      <w:bookmarkStart w:id="125" w:name="__Fieldmark__52_902995870"/>
      <w:bookmarkEnd w:id="1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3_902995870"/>
      <w:bookmarkStart w:id="127" w:name="__Fieldmark__53_902995870"/>
      <w:bookmarkEnd w:id="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4_902995870"/>
      <w:bookmarkStart w:id="129" w:name="__Fieldmark__54_902995870"/>
      <w:bookmarkEnd w:id="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55_902995870"/>
      <w:bookmarkStart w:id="131" w:name="__Fieldmark__55_902995870"/>
      <w:bookmarkEnd w:id="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2" w:name="__Fieldmark__56_902995870"/>
      <w:bookmarkStart w:id="133" w:name="__Fieldmark__56_902995870"/>
      <w:bookmarkEnd w:id="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4" w:name="__Fieldmark__57_902995870"/>
      <w:bookmarkStart w:id="135" w:name="__Fieldmark__57_902995870"/>
      <w:bookmarkEnd w:id="1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8_902995870"/>
      <w:bookmarkStart w:id="137" w:name="__Fieldmark__58_902995870"/>
      <w:bookmarkEnd w:id="13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9_902995870"/>
      <w:bookmarkStart w:id="139" w:name="__Fieldmark__59_902995870"/>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 w:name="__Fieldmark__60_902995870"/>
      <w:bookmarkStart w:id="141" w:name="__Fieldmark__60_902995870"/>
      <w:bookmarkEnd w:id="1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 w:name="__Fieldmark__61_902995870"/>
      <w:bookmarkStart w:id="143" w:name="__Fieldmark__61_902995870"/>
      <w:bookmarkEnd w:id="1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4"/>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2_902995870"/>
      <w:bookmarkStart w:id="145" w:name="__Fieldmark__62_902995870"/>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3_902995870"/>
      <w:bookmarkStart w:id="147" w:name="__Fieldmark__63_902995870"/>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4_902995870"/>
      <w:bookmarkStart w:id="149" w:name="__Fieldmark__64_902995870"/>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65_902995870"/>
      <w:bookmarkStart w:id="151" w:name="__Fieldmark__65_902995870"/>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66_902995870"/>
      <w:bookmarkStart w:id="153" w:name="__Fieldmark__66_902995870"/>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67_902995870"/>
      <w:bookmarkStart w:id="155" w:name="__Fieldmark__67_902995870"/>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 w:name="__Fieldmark__68_902995870"/>
      <w:bookmarkStart w:id="157" w:name="__Fieldmark__68_902995870"/>
      <w:bookmarkEnd w:id="15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69_902995870"/>
      <w:bookmarkStart w:id="159" w:name="__Fieldmark__69_902995870"/>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0_902995870"/>
      <w:bookmarkStart w:id="161" w:name="__Fieldmark__70_902995870"/>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1_902995870"/>
      <w:bookmarkStart w:id="163" w:name="__Fieldmark__71_902995870"/>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4" w:name="__Fieldmark__72_902995870"/>
      <w:bookmarkStart w:id="165" w:name="__Fieldmark__72_902995870"/>
      <w:bookmarkEnd w:id="1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 w:name="__Fieldmark__73_902995870"/>
      <w:bookmarkStart w:id="167" w:name="__Fieldmark__73_902995870"/>
      <w:bookmarkEnd w:id="16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8" w:name="__Fieldmark__74_902995870"/>
      <w:bookmarkStart w:id="169" w:name="__Fieldmark__74_902995870"/>
      <w:bookmarkEnd w:id="1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 w:name="__Fieldmark__75_902995870"/>
      <w:bookmarkStart w:id="171" w:name="__Fieldmark__75_902995870"/>
      <w:bookmarkEnd w:id="1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2" w:name="__Fieldmark__76_902995870"/>
      <w:bookmarkStart w:id="173" w:name="__Fieldmark__76_902995870"/>
      <w:bookmarkEnd w:id="17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4" w:name="__Fieldmark__77_902995870"/>
      <w:bookmarkStart w:id="175" w:name="__Fieldmark__77_902995870"/>
      <w:bookmarkEnd w:id="17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78_902995870"/>
      <w:bookmarkStart w:id="177" w:name="__Fieldmark__78_902995870"/>
      <w:bookmarkEnd w:id="177"/>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9_902995870"/>
            <w:bookmarkStart w:id="179" w:name="__Fieldmark__79_902995870"/>
            <w:bookmarkEnd w:id="1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0_902995870"/>
            <w:bookmarkStart w:id="181" w:name="__Fieldmark__80_902995870"/>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1_902995870"/>
            <w:bookmarkStart w:id="183" w:name="__Fieldmark__81_902995870"/>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2_902995870"/>
            <w:bookmarkStart w:id="185" w:name="__Fieldmark__82_902995870"/>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3_902995870"/>
            <w:bookmarkStart w:id="187" w:name="__Fieldmark__83_902995870"/>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4_902995870"/>
            <w:bookmarkStart w:id="189" w:name="__Fieldmark__84_902995870"/>
            <w:bookmarkEnd w:id="18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85_902995870"/>
            <w:bookmarkStart w:id="191" w:name="__Fieldmark__85_902995870"/>
            <w:bookmarkEnd w:id="1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6_902995870"/>
            <w:bookmarkStart w:id="193" w:name="__Fieldmark__86_902995870"/>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7_902995870"/>
            <w:bookmarkStart w:id="195" w:name="__Fieldmark__87_902995870"/>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8_902995870"/>
            <w:bookmarkStart w:id="197" w:name="__Fieldmark__88_902995870"/>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89_902995870"/>
            <w:bookmarkStart w:id="199" w:name="__Fieldmark__89_902995870"/>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0_902995870"/>
            <w:bookmarkStart w:id="201" w:name="__Fieldmark__90_902995870"/>
            <w:bookmarkEnd w:id="20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1_902995870"/>
            <w:bookmarkStart w:id="203" w:name="__Fieldmark__91_902995870"/>
            <w:bookmarkEnd w:id="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2_902995870"/>
            <w:bookmarkStart w:id="205" w:name="__Fieldmark__92_902995870"/>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3_902995870"/>
            <w:bookmarkStart w:id="207" w:name="__Fieldmark__93_902995870"/>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4_902995870"/>
            <w:bookmarkStart w:id="209" w:name="__Fieldmark__94_902995870"/>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95_902995870"/>
            <w:bookmarkStart w:id="211" w:name="__Fieldmark__95_902995870"/>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96_902995870"/>
            <w:bookmarkStart w:id="213" w:name="__Fieldmark__96_902995870"/>
            <w:bookmarkEnd w:id="21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97_902995870"/>
            <w:bookmarkStart w:id="215" w:name="__Fieldmark__97_902995870"/>
            <w:bookmarkEnd w:id="2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98_902995870"/>
            <w:bookmarkStart w:id="217" w:name="__Fieldmark__98_902995870"/>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99_902995870"/>
            <w:bookmarkStart w:id="219" w:name="__Fieldmark__99_902995870"/>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0_902995870"/>
            <w:bookmarkStart w:id="221" w:name="__Fieldmark__100_902995870"/>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1_902995870"/>
            <w:bookmarkStart w:id="223" w:name="__Fieldmark__101_902995870"/>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2_902995870"/>
            <w:bookmarkStart w:id="225" w:name="__Fieldmark__102_902995870"/>
            <w:bookmarkEnd w:id="22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975" w:hanging="408"/>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3_902995870"/>
            <w:bookmarkStart w:id="227" w:name="__Fieldmark__103_902995870"/>
            <w:bookmarkEnd w:id="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4_902995870"/>
            <w:bookmarkStart w:id="229" w:name="__Fieldmark__104_902995870"/>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05_902995870"/>
            <w:bookmarkStart w:id="231" w:name="__Fieldmark__105_902995870"/>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6_902995870"/>
            <w:bookmarkStart w:id="233" w:name="__Fieldmark__106_902995870"/>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7_902995870"/>
            <w:bookmarkStart w:id="235" w:name="__Fieldmark__107_902995870"/>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08_902995870"/>
            <w:bookmarkStart w:id="237" w:name="__Fieldmark__108_902995870"/>
            <w:bookmarkEnd w:id="23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9_902995870"/>
            <w:bookmarkStart w:id="239" w:name="__Fieldmark__109_902995870"/>
            <w:bookmarkEnd w:id="2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0_902995870"/>
            <w:bookmarkStart w:id="241" w:name="__Fieldmark__110_902995870"/>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1_902995870"/>
            <w:bookmarkStart w:id="243" w:name="__Fieldmark__111_902995870"/>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2_902995870"/>
            <w:bookmarkStart w:id="245" w:name="__Fieldmark__112_902995870"/>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3_902995870"/>
            <w:bookmarkStart w:id="247" w:name="__Fieldmark__113_902995870"/>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4_902995870"/>
            <w:bookmarkStart w:id="249" w:name="__Fieldmark__114_902995870"/>
            <w:bookmarkEnd w:id="24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0"/>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5_902995870"/>
            <w:bookmarkStart w:id="251" w:name="__Fieldmark__115_902995870"/>
            <w:bookmarkEnd w:id="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6_902995870"/>
            <w:bookmarkStart w:id="253" w:name="__Fieldmark__116_902995870"/>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7_902995870"/>
            <w:bookmarkStart w:id="255" w:name="__Fieldmark__117_902995870"/>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8_902995870"/>
            <w:bookmarkStart w:id="257" w:name="__Fieldmark__118_902995870"/>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9_902995870"/>
            <w:bookmarkStart w:id="259" w:name="__Fieldmark__119_902995870"/>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 w:name="__Fieldmark__120_902995870"/>
            <w:bookmarkStart w:id="261" w:name="__Fieldmark__120_902995870"/>
            <w:bookmarkEnd w:id="26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Please indicate to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1_902995870"/>
            <w:bookmarkStart w:id="263" w:name="__Fieldmark__121_902995870"/>
            <w:bookmarkEnd w:id="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2_902995870"/>
            <w:bookmarkStart w:id="265" w:name="__Fieldmark__122_902995870"/>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3_902995870"/>
            <w:bookmarkStart w:id="267" w:name="__Fieldmark__123_902995870"/>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4_902995870"/>
            <w:bookmarkStart w:id="269" w:name="__Fieldmark__124_902995870"/>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5_902995870"/>
            <w:bookmarkStart w:id="271" w:name="__Fieldmark__125_902995870"/>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2" w:name="__Fieldmark__126_902995870"/>
            <w:bookmarkStart w:id="273" w:name="__Fieldmark__126_902995870"/>
            <w:bookmarkEnd w:id="27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7_902995870"/>
            <w:bookmarkStart w:id="275" w:name="__Fieldmark__127_902995870"/>
            <w:bookmarkEnd w:id="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8_902995870"/>
            <w:bookmarkStart w:id="277" w:name="__Fieldmark__128_902995870"/>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9_902995870"/>
            <w:bookmarkStart w:id="279" w:name="__Fieldmark__129_902995870"/>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0_902995870"/>
            <w:bookmarkStart w:id="281" w:name="__Fieldmark__130_902995870"/>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1_902995870"/>
            <w:bookmarkStart w:id="283" w:name="__Fieldmark__131_902995870"/>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84" w:name="__Fieldmark__132_902995870"/>
            <w:bookmarkStart w:id="285" w:name="__Fieldmark__132_902995870"/>
            <w:bookmarkEnd w:id="28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3_902995870"/>
            <w:bookmarkStart w:id="287" w:name="__Fieldmark__133_902995870"/>
            <w:bookmarkEnd w:id="2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4_902995870"/>
            <w:bookmarkStart w:id="289" w:name="__Fieldmark__134_902995870"/>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5_902995870"/>
            <w:bookmarkStart w:id="291" w:name="__Fieldmark__135_902995870"/>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6_902995870"/>
            <w:bookmarkStart w:id="293" w:name="__Fieldmark__136_902995870"/>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7_902995870"/>
            <w:bookmarkStart w:id="295" w:name="__Fieldmark__137_902995870"/>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6" w:name="__Fieldmark__138_902995870"/>
            <w:bookmarkStart w:id="297" w:name="__Fieldmark__138_902995870"/>
            <w:bookmarkEnd w:id="29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9_902995870"/>
            <w:bookmarkStart w:id="299" w:name="__Fieldmark__139_902995870"/>
            <w:bookmarkEnd w:id="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0_902995870"/>
            <w:bookmarkStart w:id="301" w:name="__Fieldmark__140_902995870"/>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1_902995870"/>
            <w:bookmarkStart w:id="303" w:name="__Fieldmark__141_902995870"/>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2_902995870"/>
            <w:bookmarkStart w:id="305" w:name="__Fieldmark__142_902995870"/>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3_902995870"/>
            <w:bookmarkStart w:id="307" w:name="__Fieldmark__143_902995870"/>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8" w:name="__Fieldmark__144_902995870"/>
            <w:bookmarkStart w:id="309" w:name="__Fieldmark__144_902995870"/>
            <w:bookmarkEnd w:id="30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5_902995870"/>
            <w:bookmarkStart w:id="311" w:name="__Fieldmark__145_902995870"/>
            <w:bookmarkEnd w:id="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6_902995870"/>
            <w:bookmarkStart w:id="313" w:name="__Fieldmark__146_902995870"/>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7_902995870"/>
            <w:bookmarkStart w:id="315" w:name="__Fieldmark__147_902995870"/>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8_902995870"/>
            <w:bookmarkStart w:id="317" w:name="__Fieldmark__148_902995870"/>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9_902995870"/>
            <w:bookmarkStart w:id="319" w:name="__Fieldmark__149_902995870"/>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0" w:name="__Fieldmark__150_902995870"/>
            <w:bookmarkStart w:id="321" w:name="__Fieldmark__150_902995870"/>
            <w:bookmarkEnd w:id="32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1_902995870"/>
            <w:bookmarkStart w:id="323" w:name="__Fieldmark__151_902995870"/>
            <w:bookmarkEnd w:id="3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2_902995870"/>
            <w:bookmarkStart w:id="325" w:name="__Fieldmark__152_902995870"/>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3_902995870"/>
            <w:bookmarkStart w:id="327" w:name="__Fieldmark__153_902995870"/>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4_902995870"/>
            <w:bookmarkStart w:id="329" w:name="__Fieldmark__154_902995870"/>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5_902995870"/>
            <w:bookmarkStart w:id="331" w:name="__Fieldmark__155_902995870"/>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2" w:name="__Fieldmark__156_902995870"/>
            <w:bookmarkStart w:id="333" w:name="__Fieldmark__156_902995870"/>
            <w:bookmarkEnd w:id="33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92D050"/>
                <w:sz w:val="22"/>
                <w:szCs w:val="22"/>
              </w:rPr>
            </w:pP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7_902995870"/>
            <w:bookmarkStart w:id="335" w:name="__Fieldmark__157_902995870"/>
            <w:bookmarkEnd w:id="3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58_902995870"/>
            <w:bookmarkStart w:id="337" w:name="__Fieldmark__158_902995870"/>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9_902995870"/>
            <w:bookmarkStart w:id="339" w:name="__Fieldmark__159_902995870"/>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0_902995870"/>
            <w:bookmarkStart w:id="341" w:name="__Fieldmark__160_902995870"/>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1_902995870"/>
            <w:bookmarkStart w:id="343" w:name="__Fieldmark__161_902995870"/>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44" w:name="__Fieldmark__162_902995870"/>
            <w:bookmarkStart w:id="345" w:name="__Fieldmark__162_902995870"/>
            <w:bookmarkEnd w:id="34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3_902995870"/>
            <w:bookmarkStart w:id="347" w:name="__Fieldmark__163_902995870"/>
            <w:bookmarkEnd w:id="3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4_902995870"/>
            <w:bookmarkStart w:id="349" w:name="__Fieldmark__164_902995870"/>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65_902995870"/>
            <w:bookmarkStart w:id="351" w:name="__Fieldmark__165_902995870"/>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66_902995870"/>
            <w:bookmarkStart w:id="353" w:name="__Fieldmark__166_902995870"/>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67_902995870"/>
            <w:bookmarkStart w:id="355" w:name="__Fieldmark__167_902995870"/>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6" w:name="__Fieldmark__168_902995870"/>
            <w:bookmarkStart w:id="357" w:name="__Fieldmark__168_902995870"/>
            <w:bookmarkEnd w:id="35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69_902995870"/>
            <w:bookmarkStart w:id="359" w:name="__Fieldmark__169_902995870"/>
            <w:bookmarkEnd w:id="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0_902995870"/>
            <w:bookmarkStart w:id="361" w:name="__Fieldmark__170_902995870"/>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1_902995870"/>
            <w:bookmarkStart w:id="363" w:name="__Fieldmark__171_902995870"/>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2_902995870"/>
            <w:bookmarkStart w:id="365" w:name="__Fieldmark__172_902995870"/>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3_902995870"/>
            <w:bookmarkStart w:id="367" w:name="__Fieldmark__173_902995870"/>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8" w:name="__Fieldmark__174_902995870"/>
            <w:bookmarkStart w:id="369" w:name="__Fieldmark__174_902995870"/>
            <w:bookmarkEnd w:id="36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8"/>
              </w:numPr>
              <w:tabs>
                <w:tab w:val="clear" w:pos="850"/>
              </w:tabs>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75_902995870"/>
            <w:bookmarkStart w:id="371" w:name="__Fieldmark__175_902995870"/>
            <w:bookmarkEnd w:id="3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76_902995870"/>
            <w:bookmarkStart w:id="373" w:name="__Fieldmark__176_902995870"/>
            <w:bookmarkEnd w:id="3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77_902995870"/>
            <w:bookmarkStart w:id="375" w:name="__Fieldmark__177_902995870"/>
            <w:bookmarkEnd w:id="3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78_902995870"/>
            <w:bookmarkStart w:id="377" w:name="__Fieldmark__178_902995870"/>
            <w:bookmarkEnd w:id="3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79_902995870"/>
            <w:bookmarkStart w:id="379" w:name="__Fieldmark__179_902995870"/>
            <w:bookmarkEnd w:id="3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0_902995870"/>
            <w:bookmarkStart w:id="381" w:name="__Fieldmark__180_902995870"/>
            <w:bookmarkEnd w:id="381"/>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2" w:name="__Fieldmark__181_902995870"/>
      <w:bookmarkStart w:id="383" w:name="__Fieldmark__181_902995870"/>
      <w:bookmarkEnd w:id="3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4" w:name="__Fieldmark__182_902995870"/>
      <w:bookmarkStart w:id="385" w:name="__Fieldmark__182_902995870"/>
      <w:bookmarkEnd w:id="3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6" w:name="__Fieldmark__183_902995870"/>
      <w:bookmarkStart w:id="387" w:name="__Fieldmark__183_902995870"/>
      <w:bookmarkEnd w:id="38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8" w:name="__Fieldmark__184_902995870"/>
      <w:bookmarkStart w:id="389" w:name="__Fieldmark__184_902995870"/>
      <w:bookmarkEnd w:id="38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0" w:name="__Fieldmark__185_902995870"/>
      <w:bookmarkStart w:id="391" w:name="__Fieldmark__185_902995870"/>
      <w:bookmarkEnd w:id="39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4"/>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2" w:name="__Fieldmark__186_902995870"/>
      <w:bookmarkStart w:id="393" w:name="__Fieldmark__186_902995870"/>
      <w:bookmarkEnd w:id="3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87_902995870"/>
      <w:bookmarkStart w:id="395" w:name="__Fieldmark__187_902995870"/>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88_902995870"/>
      <w:bookmarkStart w:id="397" w:name="__Fieldmark__188_902995870"/>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8" w:name="__Fieldmark__189_902995870"/>
      <w:bookmarkStart w:id="399" w:name="__Fieldmark__189_902995870"/>
      <w:bookmarkEnd w:id="3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0_902995870"/>
      <w:bookmarkStart w:id="401" w:name="__Fieldmark__190_902995870"/>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1_902995870"/>
      <w:bookmarkStart w:id="403" w:name="__Fieldmark__191_902995870"/>
      <w:bookmarkEnd w:id="4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4" w:name="__Fieldmark__192_902995870"/>
      <w:bookmarkStart w:id="405" w:name="__Fieldmark__192_902995870"/>
      <w:bookmarkEnd w:id="4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6" w:name="__Fieldmark__193_902995870"/>
      <w:bookmarkStart w:id="407" w:name="__Fieldmark__193_902995870"/>
      <w:bookmarkEnd w:id="4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8" w:name="__Fieldmark__194_902995870"/>
      <w:bookmarkStart w:id="409" w:name="__Fieldmark__194_902995870"/>
      <w:bookmarkEnd w:id="4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0" w:name="__Fieldmark__195_902995870"/>
      <w:bookmarkStart w:id="411" w:name="__Fieldmark__195_902995870"/>
      <w:bookmarkEnd w:id="4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196_902995870"/>
      <w:bookmarkStart w:id="413" w:name="__Fieldmark__196_902995870"/>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4" w:name="__Fieldmark__197_902995870"/>
      <w:bookmarkStart w:id="415" w:name="__Fieldmark__197_902995870"/>
      <w:bookmarkEnd w:id="41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6" w:name="__Fieldmark__198_902995870"/>
      <w:bookmarkStart w:id="417" w:name="__Fieldmark__198_902995870"/>
      <w:bookmarkEnd w:id="41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18" w:name="__Fieldmark__199_902995870"/>
      <w:bookmarkStart w:id="419" w:name="__Fieldmark__199_902995870"/>
      <w:bookmarkEnd w:id="41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4"/>
        </w:numPr>
        <w:spacing w:before="0" w:after="0"/>
        <w:rPr>
          <w:rFonts w:ascii="Times" w:hAnsi="Times" w:cs="Times"/>
          <w:szCs w:val="22"/>
        </w:rPr>
      </w:pPr>
      <w:r>
        <w:rPr>
          <w:rFonts w:cs="Times" w:ascii="Times" w:hAnsi="Times"/>
          <w:color w:val="7030A0"/>
          <w:szCs w:val="22"/>
        </w:rPr>
        <w:t>Do not know.</w:t>
        <w:tab/>
        <w:tab/>
        <w:tab/>
        <w:tab/>
        <w:tab/>
      </w:r>
      <w:r>
        <w:fldChar w:fldCharType="begin">
          <w:ffData>
            <w:name w:val="Check1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0" w:name="__Fieldmark__200_902995870"/>
      <w:bookmarkStart w:id="421" w:name="__Fieldmark__200_902995870"/>
      <w:bookmarkEnd w:id="42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tab/>
        <w:tab/>
      </w:r>
      <w:r>
        <w:rPr>
          <w:rFonts w:cs="Times" w:ascii="Times" w:hAnsi="Times"/>
          <w:b/>
          <w:i/>
          <w:color w:val="7030A0"/>
          <w:szCs w:val="22"/>
        </w:rPr>
        <w:t>Please go to Qu</w:t>
      </w:r>
      <w:r>
        <w:rPr>
          <w:rFonts w:cs="Times" w:ascii="Times" w:hAnsi="Times"/>
          <w:b/>
          <w:i/>
          <w:szCs w:val="22"/>
        </w:rPr>
        <w:t xml:space="preserve">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mainly covered by the transition planning review?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1_902995870"/>
      <w:bookmarkStart w:id="423" w:name="__Fieldmark__201_902995870"/>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2_902995870"/>
      <w:bookmarkStart w:id="425" w:name="__Fieldmark__202_902995870"/>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3_902995870"/>
      <w:bookmarkStart w:id="427" w:name="__Fieldmark__203_902995870"/>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28" w:name="__Fieldmark__204_902995870"/>
      <w:bookmarkStart w:id="429" w:name="__Fieldmark__204_902995870"/>
      <w:bookmarkEnd w:id="42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05_902995870"/>
      <w:bookmarkStart w:id="431" w:name="__Fieldmark__205_902995870"/>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06_902995870"/>
      <w:bookmarkStart w:id="433" w:name="__Fieldmark__206_902995870"/>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upports and accommodation required.</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07_902995870"/>
      <w:bookmarkStart w:id="435" w:name="__Fieldmark__207_902995870"/>
      <w:bookmarkEnd w:id="4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08_902995870"/>
      <w:bookmarkStart w:id="437" w:name="__Fieldmark__208_902995870"/>
      <w:bookmarkEnd w:id="4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09_902995870"/>
      <w:bookmarkStart w:id="439" w:name="__Fieldmark__209_902995870"/>
      <w:bookmarkEnd w:id="4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0_902995870"/>
      <w:bookmarkStart w:id="441" w:name="__Fieldmark__210_902995870"/>
      <w:bookmarkEnd w:id="4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1_902995870"/>
      <w:bookmarkStart w:id="443" w:name="__Fieldmark__211_902995870"/>
      <w:bookmarkEnd w:id="4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2_902995870"/>
      <w:bookmarkStart w:id="445" w:name="__Fieldmark__212_902995870"/>
      <w:bookmarkEnd w:id="4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3_902995870"/>
      <w:bookmarkStart w:id="447" w:name="__Fieldmark__213_902995870"/>
      <w:bookmarkEnd w:id="44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8" w:name="__Fieldmark__214_902995870"/>
      <w:bookmarkStart w:id="449" w:name="__Fieldmark__214_902995870"/>
      <w:bookmarkEnd w:id="44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15_902995870"/>
      <w:bookmarkStart w:id="451" w:name="__Fieldmark__215_902995870"/>
      <w:bookmarkEnd w:id="45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16_902995870"/>
      <w:bookmarkStart w:id="453" w:name="__Fieldmark__216_902995870"/>
      <w:bookmarkEnd w:id="45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17_902995870"/>
      <w:bookmarkStart w:id="455" w:name="__Fieldmark__217_902995870"/>
      <w:bookmarkEnd w:id="45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18_902995870"/>
      <w:bookmarkStart w:id="457" w:name="__Fieldmark__218_902995870"/>
      <w:bookmarkEnd w:id="45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19_902995870"/>
      <w:bookmarkStart w:id="459" w:name="__Fieldmark__219_902995870"/>
      <w:bookmarkEnd w:id="45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0" w:name="__Fieldmark__220_902995870"/>
      <w:bookmarkStart w:id="461" w:name="__Fieldmark__220_902995870"/>
      <w:bookmarkEnd w:id="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1_902995870"/>
      <w:bookmarkStart w:id="463" w:name="__Fieldmark__221_902995870"/>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2_902995870"/>
      <w:bookmarkStart w:id="465" w:name="__Fieldmark__222_902995870"/>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3_902995870"/>
      <w:bookmarkStart w:id="467" w:name="__Fieldmark__223_902995870"/>
      <w:bookmarkEnd w:id="46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4_902995870"/>
      <w:bookmarkStart w:id="469" w:name="__Fieldmark__224_902995870"/>
      <w:bookmarkEnd w:id="4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0" w:name="__Fieldmark__225_902995870"/>
      <w:bookmarkStart w:id="471" w:name="__Fieldmark__225_902995870"/>
      <w:bookmarkEnd w:id="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6_902995870"/>
      <w:bookmarkStart w:id="473" w:name="__Fieldmark__226_902995870"/>
      <w:bookmarkEnd w:id="4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4" w:name="__Fieldmark__227_902995870"/>
      <w:bookmarkStart w:id="475" w:name="__Fieldmark__227_902995870"/>
      <w:bookmarkEnd w:id="4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8_902995870"/>
      <w:bookmarkStart w:id="477" w:name="__Fieldmark__228_902995870"/>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9_902995870"/>
      <w:bookmarkStart w:id="479" w:name="__Fieldmark__229_902995870"/>
      <w:bookmarkEnd w:id="479"/>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0_902995870"/>
            <w:bookmarkStart w:id="481" w:name="__Fieldmark__230_902995870"/>
            <w:bookmarkEnd w:id="48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1_902995870"/>
            <w:bookmarkStart w:id="483" w:name="__Fieldmark__231_902995870"/>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2_902995870"/>
            <w:bookmarkStart w:id="485" w:name="__Fieldmark__232_902995870"/>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3_902995870"/>
            <w:bookmarkStart w:id="487" w:name="__Fieldmark__233_902995870"/>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4_902995870"/>
            <w:bookmarkStart w:id="489" w:name="__Fieldmark__234_902995870"/>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35_902995870"/>
            <w:bookmarkStart w:id="491" w:name="__Fieldmark__235_902995870"/>
            <w:bookmarkEnd w:id="49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6_902995870"/>
            <w:bookmarkStart w:id="493" w:name="__Fieldmark__236_902995870"/>
            <w:bookmarkEnd w:id="4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37_902995870"/>
            <w:bookmarkStart w:id="495" w:name="__Fieldmark__237_902995870"/>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8_902995870"/>
            <w:bookmarkStart w:id="497" w:name="__Fieldmark__238_902995870"/>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9_902995870"/>
            <w:bookmarkStart w:id="499" w:name="__Fieldmark__239_902995870"/>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0_902995870"/>
            <w:bookmarkStart w:id="501" w:name="__Fieldmark__240_902995870"/>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1_902995870"/>
            <w:bookmarkStart w:id="503" w:name="__Fieldmark__241_902995870"/>
            <w:bookmarkEnd w:id="50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2_902995870"/>
            <w:bookmarkStart w:id="505" w:name="__Fieldmark__242_902995870"/>
            <w:bookmarkEnd w:id="5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3_902995870"/>
            <w:bookmarkStart w:id="507" w:name="__Fieldmark__243_902995870"/>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4_902995870"/>
            <w:bookmarkStart w:id="509" w:name="__Fieldmark__244_902995870"/>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5_902995870"/>
            <w:bookmarkStart w:id="511" w:name="__Fieldmark__245_902995870"/>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6_902995870"/>
            <w:bookmarkStart w:id="513" w:name="__Fieldmark__246_902995870"/>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47_902995870"/>
            <w:bookmarkStart w:id="515" w:name="__Fieldmark__247_902995870"/>
            <w:bookmarkEnd w:id="515"/>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8_902995870"/>
            <w:bookmarkStart w:id="517" w:name="__Fieldmark__248_902995870"/>
            <w:bookmarkEnd w:id="5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49_902995870"/>
            <w:bookmarkStart w:id="519" w:name="__Fieldmark__249_902995870"/>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0_902995870"/>
            <w:bookmarkStart w:id="521" w:name="__Fieldmark__250_902995870"/>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1_902995870"/>
            <w:bookmarkStart w:id="523" w:name="__Fieldmark__251_902995870"/>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2_902995870"/>
            <w:bookmarkStart w:id="525" w:name="__Fieldmark__252_902995870"/>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3_902995870"/>
            <w:bookmarkStart w:id="527" w:name="__Fieldmark__253_902995870"/>
            <w:bookmarkEnd w:id="527"/>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4_902995870"/>
            <w:bookmarkStart w:id="529" w:name="__Fieldmark__254_902995870"/>
            <w:bookmarkEnd w:id="5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55_902995870"/>
            <w:bookmarkStart w:id="531" w:name="__Fieldmark__255_902995870"/>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6_902995870"/>
            <w:bookmarkStart w:id="533" w:name="__Fieldmark__256_902995870"/>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7_902995870"/>
            <w:bookmarkStart w:id="535" w:name="__Fieldmark__257_902995870"/>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8_902995870"/>
            <w:bookmarkStart w:id="537" w:name="__Fieldmark__258_902995870"/>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59_902995870"/>
            <w:bookmarkStart w:id="539" w:name="__Fieldmark__259_902995870"/>
            <w:bookmarkEnd w:id="539"/>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0_902995870"/>
            <w:bookmarkStart w:id="541" w:name="__Fieldmark__260_902995870"/>
            <w:bookmarkEnd w:id="5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1_902995870"/>
            <w:bookmarkStart w:id="543" w:name="__Fieldmark__261_902995870"/>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2_902995870"/>
            <w:bookmarkStart w:id="545" w:name="__Fieldmark__262_902995870"/>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3_902995870"/>
            <w:bookmarkStart w:id="547" w:name="__Fieldmark__263_902995870"/>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4_902995870"/>
            <w:bookmarkStart w:id="549" w:name="__Fieldmark__264_902995870"/>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65_902995870"/>
            <w:bookmarkStart w:id="551" w:name="__Fieldmark__265_902995870"/>
            <w:bookmarkEnd w:id="551"/>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6_902995870"/>
            <w:bookmarkStart w:id="553" w:name="__Fieldmark__266_902995870"/>
            <w:bookmarkEnd w:id="5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67_902995870"/>
            <w:bookmarkStart w:id="555" w:name="__Fieldmark__267_902995870"/>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8_902995870"/>
            <w:bookmarkStart w:id="557" w:name="__Fieldmark__268_902995870"/>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9_902995870"/>
            <w:bookmarkStart w:id="559" w:name="__Fieldmark__269_902995870"/>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0_902995870"/>
            <w:bookmarkStart w:id="561" w:name="__Fieldmark__270_902995870"/>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1_902995870"/>
            <w:bookmarkStart w:id="563" w:name="__Fieldmark__271_902995870"/>
            <w:bookmarkEnd w:id="563"/>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9"/>
              </w:numPr>
              <w:tabs>
                <w:tab w:val="clear" w:pos="850"/>
                <w:tab w:val="left" w:pos="1134" w:leader="none"/>
              </w:tabs>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2_902995870"/>
            <w:bookmarkStart w:id="565" w:name="__Fieldmark__272_902995870"/>
            <w:bookmarkEnd w:id="5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3_902995870"/>
            <w:bookmarkStart w:id="567" w:name="__Fieldmark__273_902995870"/>
            <w:bookmarkEnd w:id="5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4_902995870"/>
            <w:bookmarkStart w:id="569" w:name="__Fieldmark__274_902995870"/>
            <w:bookmarkEnd w:id="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5_902995870"/>
            <w:bookmarkStart w:id="571" w:name="__Fieldmark__275_902995870"/>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6_902995870"/>
            <w:bookmarkStart w:id="573" w:name="__Fieldmark__276_902995870"/>
            <w:bookmarkEnd w:id="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4" w:name="__Fieldmark__277_902995870"/>
            <w:bookmarkStart w:id="575" w:name="__Fieldmark__277_902995870"/>
            <w:bookmarkEnd w:id="575"/>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8_902995870"/>
      <w:bookmarkStart w:id="577" w:name="__Fieldmark__278_902995870"/>
      <w:bookmarkEnd w:id="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8" w:name="__Fieldmark__279_902995870"/>
      <w:bookmarkStart w:id="579" w:name="__Fieldmark__279_902995870"/>
      <w:bookmarkEnd w:id="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0_902995870"/>
      <w:bookmarkStart w:id="581" w:name="__Fieldmark__280_902995870"/>
      <w:bookmarkEnd w:id="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1_902995870"/>
      <w:bookmarkStart w:id="583" w:name="__Fieldmark__281_902995870"/>
      <w:bookmarkEnd w:id="5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2_902995870"/>
      <w:bookmarkStart w:id="585" w:name="__Fieldmark__282_902995870"/>
      <w:bookmarkEnd w:id="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3_902995870"/>
      <w:bookmarkStart w:id="587" w:name="__Fieldmark__283_902995870"/>
      <w:bookmarkEnd w:id="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4_902995870"/>
      <w:bookmarkStart w:id="589" w:name="__Fieldmark__284_902995870"/>
      <w:bookmarkEnd w:id="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5_902995870"/>
      <w:bookmarkStart w:id="591" w:name="__Fieldmark__285_902995870"/>
      <w:bookmarkEnd w:id="5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6_902995870"/>
      <w:bookmarkStart w:id="593" w:name="__Fieldmark__286_902995870"/>
      <w:bookmarkEnd w:id="593"/>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7_902995870"/>
      <w:bookmarkStart w:id="595" w:name="__Fieldmark__287_902995870"/>
      <w:bookmarkEnd w:id="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8_902995870"/>
      <w:bookmarkStart w:id="597" w:name="__Fieldmark__288_902995870"/>
      <w:bookmarkEnd w:id="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9_902995870"/>
      <w:bookmarkStart w:id="599" w:name="__Fieldmark__289_902995870"/>
      <w:bookmarkEnd w:id="5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0_902995870"/>
      <w:bookmarkStart w:id="601" w:name="__Fieldmark__290_902995870"/>
      <w:bookmarkEnd w:id="601"/>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3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2_902995870"/>
            <w:bookmarkStart w:id="603" w:name="__Fieldmark__292_902995870"/>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3_902995870"/>
            <w:bookmarkStart w:id="605" w:name="__Fieldmark__293_902995870"/>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4_902995870"/>
            <w:bookmarkStart w:id="607" w:name="__Fieldmark__294_902995870"/>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5_902995870"/>
            <w:bookmarkStart w:id="609" w:name="__Fieldmark__295_902995870"/>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6_902995870"/>
            <w:bookmarkStart w:id="611" w:name="__Fieldmark__296_902995870"/>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7_902995870"/>
            <w:bookmarkStart w:id="613" w:name="__Fieldmark__297_902995870"/>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8_902995870"/>
            <w:bookmarkStart w:id="615" w:name="__Fieldmark__298_902995870"/>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9_902995870"/>
            <w:bookmarkStart w:id="617" w:name="__Fieldmark__299_902995870"/>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0_902995870"/>
            <w:bookmarkStart w:id="619" w:name="__Fieldmark__300_902995870"/>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1_902995870"/>
            <w:bookmarkStart w:id="621" w:name="__Fieldmark__301_902995870"/>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2_902995870"/>
            <w:bookmarkStart w:id="623" w:name="__Fieldmark__302_902995870"/>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3_902995870"/>
            <w:bookmarkStart w:id="625" w:name="__Fieldmark__303_902995870"/>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4_902995870"/>
            <w:bookmarkStart w:id="627" w:name="__Fieldmark__304_902995870"/>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05_902995870"/>
            <w:bookmarkStart w:id="629" w:name="__Fieldmark__305_902995870"/>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06_902995870"/>
            <w:bookmarkStart w:id="631" w:name="__Fieldmark__306_902995870"/>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07_902995870"/>
            <w:bookmarkStart w:id="633" w:name="__Fieldmark__307_902995870"/>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8_902995870"/>
            <w:bookmarkStart w:id="635" w:name="__Fieldmark__308_902995870"/>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9_902995870"/>
            <w:bookmarkStart w:id="637" w:name="__Fieldmark__309_902995870"/>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0_902995870"/>
            <w:bookmarkStart w:id="639" w:name="__Fieldmark__310_902995870"/>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1_902995870"/>
            <w:bookmarkStart w:id="641" w:name="__Fieldmark__311_902995870"/>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2_902995870"/>
            <w:bookmarkStart w:id="643" w:name="__Fieldmark__312_902995870"/>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3_902995870"/>
            <w:bookmarkStart w:id="645" w:name="__Fieldmark__313_902995870"/>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4_902995870"/>
            <w:bookmarkStart w:id="647" w:name="__Fieldmark__314_902995870"/>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15_902995870"/>
            <w:bookmarkStart w:id="649" w:name="__Fieldmark__315_902995870"/>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16_902995870"/>
            <w:bookmarkStart w:id="651" w:name="__Fieldmark__316_902995870"/>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975" w:hanging="408"/>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7_902995870"/>
            <w:bookmarkStart w:id="653" w:name="__Fieldmark__317_902995870"/>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8_902995870"/>
            <w:bookmarkStart w:id="655" w:name="__Fieldmark__318_902995870"/>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9_902995870"/>
            <w:bookmarkStart w:id="657" w:name="__Fieldmark__319_902995870"/>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0_902995870"/>
            <w:bookmarkStart w:id="659" w:name="__Fieldmark__320_902995870"/>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1_902995870"/>
            <w:bookmarkStart w:id="661" w:name="__Fieldmark__321_902995870"/>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8"/>
              </w:numPr>
              <w:spacing w:before="0" w:after="0"/>
              <w:ind w:left="851" w:hanging="284"/>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2_902995870"/>
            <w:bookmarkStart w:id="663" w:name="__Fieldmark__322_902995870"/>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3_902995870"/>
            <w:bookmarkStart w:id="665" w:name="__Fieldmark__323_902995870"/>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4_902995870"/>
            <w:bookmarkStart w:id="667" w:name="__Fieldmark__324_902995870"/>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5_902995870"/>
            <w:bookmarkStart w:id="669" w:name="__Fieldmark__325_902995870"/>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6_902995870"/>
            <w:bookmarkStart w:id="671" w:name="__Fieldmark__326_902995870"/>
            <w:bookmarkEnd w:id="67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7_902995870"/>
            <w:bookmarkStart w:id="673" w:name="__Fieldmark__327_902995870"/>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8_902995870"/>
            <w:bookmarkStart w:id="675" w:name="__Fieldmark__328_902995870"/>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9_902995870"/>
            <w:bookmarkStart w:id="677" w:name="__Fieldmark__329_902995870"/>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0_902995870"/>
            <w:bookmarkStart w:id="679" w:name="__Fieldmark__330_902995870"/>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1_902995870"/>
            <w:bookmarkStart w:id="681" w:name="__Fieldmark__331_902995870"/>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2_902995870"/>
            <w:bookmarkStart w:id="683" w:name="__Fieldmark__332_902995870"/>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3_902995870"/>
            <w:bookmarkStart w:id="685" w:name="__Fieldmark__333_902995870"/>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4_902995870"/>
            <w:bookmarkStart w:id="687" w:name="__Fieldmark__334_902995870"/>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5_902995870"/>
            <w:bookmarkStart w:id="689" w:name="__Fieldmark__335_902995870"/>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6_902995870"/>
            <w:bookmarkStart w:id="691" w:name="__Fieldmark__336_902995870"/>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7_902995870"/>
            <w:bookmarkStart w:id="693" w:name="__Fieldmark__337_902995870"/>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8_902995870"/>
            <w:bookmarkStart w:id="695" w:name="__Fieldmark__338_902995870"/>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9_902995870"/>
            <w:bookmarkStart w:id="697" w:name="__Fieldmark__339_902995870"/>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0_902995870"/>
            <w:bookmarkStart w:id="699" w:name="__Fieldmark__340_902995870"/>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1_902995870"/>
            <w:bookmarkStart w:id="701" w:name="__Fieldmark__341_902995870"/>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2_902995870"/>
            <w:bookmarkStart w:id="703" w:name="__Fieldmark__342_902995870"/>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3_902995870"/>
            <w:bookmarkStart w:id="705" w:name="__Fieldmark__343_902995870"/>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4_902995870"/>
            <w:bookmarkStart w:id="707" w:name="__Fieldmark__344_902995870"/>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5_902995870"/>
            <w:bookmarkStart w:id="709" w:name="__Fieldmark__345_902995870"/>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6_902995870"/>
            <w:bookmarkStart w:id="711" w:name="__Fieldmark__346_902995870"/>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7_902995870"/>
            <w:bookmarkStart w:id="713" w:name="__Fieldmark__347_902995870"/>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8_902995870"/>
            <w:bookmarkStart w:id="715" w:name="__Fieldmark__348_902995870"/>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9_902995870"/>
            <w:bookmarkStart w:id="717" w:name="__Fieldmark__349_902995870"/>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0_902995870"/>
            <w:bookmarkStart w:id="719" w:name="__Fieldmark__350_902995870"/>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1_902995870"/>
            <w:bookmarkStart w:id="721" w:name="__Fieldmark__351_902995870"/>
            <w:bookmarkEnd w:id="72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2_902995870"/>
            <w:bookmarkStart w:id="723" w:name="__Fieldmark__352_902995870"/>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3_902995870"/>
            <w:bookmarkStart w:id="725" w:name="__Fieldmark__353_902995870"/>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4_902995870"/>
            <w:bookmarkStart w:id="727" w:name="__Fieldmark__354_902995870"/>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5_902995870"/>
            <w:bookmarkStart w:id="729" w:name="__Fieldmark__355_902995870"/>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6_902995870"/>
            <w:bookmarkStart w:id="731" w:name="__Fieldmark__356_902995870"/>
            <w:bookmarkEnd w:id="73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7_902995870"/>
            <w:bookmarkStart w:id="733" w:name="__Fieldmark__357_902995870"/>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8_902995870"/>
            <w:bookmarkStart w:id="735" w:name="__Fieldmark__358_902995870"/>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9_902995870"/>
            <w:bookmarkStart w:id="737" w:name="__Fieldmark__359_902995870"/>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0_902995870"/>
            <w:bookmarkStart w:id="739" w:name="__Fieldmark__360_902995870"/>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1_902995870"/>
            <w:bookmarkStart w:id="741" w:name="__Fieldmark__361_902995870"/>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2_902995870"/>
            <w:bookmarkStart w:id="743" w:name="__Fieldmark__362_902995870"/>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3_902995870"/>
            <w:bookmarkStart w:id="745" w:name="__Fieldmark__363_902995870"/>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4_902995870"/>
            <w:bookmarkStart w:id="747" w:name="__Fieldmark__364_902995870"/>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5_902995870"/>
            <w:bookmarkStart w:id="749" w:name="__Fieldmark__365_902995870"/>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6_902995870"/>
            <w:bookmarkStart w:id="751" w:name="__Fieldmark__366_902995870"/>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7_902995870"/>
            <w:bookmarkStart w:id="753" w:name="__Fieldmark__367_902995870"/>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8_902995870"/>
            <w:bookmarkStart w:id="755" w:name="__Fieldmark__368_902995870"/>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9_902995870"/>
            <w:bookmarkStart w:id="757" w:name="__Fieldmark__369_902995870"/>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0_902995870"/>
            <w:bookmarkStart w:id="759" w:name="__Fieldmark__370_902995870"/>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1_902995870"/>
            <w:bookmarkStart w:id="761" w:name="__Fieldmark__371_902995870"/>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2_902995870"/>
            <w:bookmarkStart w:id="763" w:name="__Fieldmark__372_902995870"/>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3_902995870"/>
            <w:bookmarkStart w:id="765" w:name="__Fieldmark__373_902995870"/>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4_902995870"/>
            <w:bookmarkStart w:id="767" w:name="__Fieldmark__374_902995870"/>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5_902995870"/>
            <w:bookmarkStart w:id="769" w:name="__Fieldmark__375_902995870"/>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6_902995870"/>
            <w:bookmarkStart w:id="771" w:name="__Fieldmark__376_902995870"/>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7_902995870"/>
            <w:bookmarkStart w:id="773" w:name="__Fieldmark__377_902995870"/>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8_902995870"/>
            <w:bookmarkStart w:id="775" w:name="__Fieldmark__378_902995870"/>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9_902995870"/>
            <w:bookmarkStart w:id="777" w:name="__Fieldmark__379_902995870"/>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0_902995870"/>
            <w:bookmarkStart w:id="779" w:name="__Fieldmark__380_902995870"/>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1_902995870"/>
            <w:bookmarkStart w:id="781" w:name="__Fieldmark__381_902995870"/>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2_902995870"/>
            <w:bookmarkStart w:id="783" w:name="__Fieldmark__382_902995870"/>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3_902995870"/>
            <w:bookmarkStart w:id="785" w:name="__Fieldmark__383_902995870"/>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4_902995870"/>
            <w:bookmarkStart w:id="787" w:name="__Fieldmark__384_902995870"/>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5_902995870"/>
            <w:bookmarkStart w:id="789" w:name="__Fieldmark__385_902995870"/>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6_902995870"/>
            <w:bookmarkStart w:id="791" w:name="__Fieldmark__386_902995870"/>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7_902995870"/>
            <w:bookmarkStart w:id="793" w:name="__Fieldmark__387_902995870"/>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8_902995870"/>
            <w:bookmarkStart w:id="795" w:name="__Fieldmark__388_902995870"/>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9_902995870"/>
            <w:bookmarkStart w:id="797" w:name="__Fieldmark__389_902995870"/>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90_902995870"/>
            <w:bookmarkStart w:id="799" w:name="__Fieldmark__390_902995870"/>
            <w:bookmarkEnd w:id="7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1_902995870"/>
            <w:bookmarkStart w:id="801" w:name="__Fieldmark__391_902995870"/>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2" w:name="__Fieldmark__392_902995870"/>
            <w:bookmarkStart w:id="803" w:name="__Fieldmark__392_902995870"/>
            <w:bookmarkEnd w:id="80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4" w:name="__Fieldmark__393_902995870"/>
            <w:bookmarkStart w:id="805" w:name="__Fieldmark__393_902995870"/>
            <w:bookmarkEnd w:id="80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6" w:name="__Fieldmark__394_902995870"/>
            <w:bookmarkStart w:id="807" w:name="__Fieldmark__394_902995870"/>
            <w:bookmarkEnd w:id="80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8" w:name="__Fieldmark__395_902995870"/>
            <w:bookmarkStart w:id="809" w:name="__Fieldmark__395_902995870"/>
            <w:bookmarkEnd w:id="80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0" w:name="__Fieldmark__396_902995870"/>
            <w:bookmarkStart w:id="811" w:name="__Fieldmark__396_902995870"/>
            <w:bookmarkEnd w:id="81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7_902995870"/>
            <w:bookmarkStart w:id="813" w:name="__Fieldmark__397_902995870"/>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8_902995870"/>
            <w:bookmarkStart w:id="815" w:name="__Fieldmark__398_902995870"/>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9_902995870"/>
            <w:bookmarkStart w:id="817" w:name="__Fieldmark__399_902995870"/>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0_902995870"/>
            <w:bookmarkStart w:id="819" w:name="__Fieldmark__400_902995870"/>
            <w:bookmarkEnd w:id="8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1_902995870"/>
            <w:bookmarkStart w:id="821" w:name="__Fieldmark__401_902995870"/>
            <w:bookmarkEnd w:id="82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19"/>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0"/>
        </w:numPr>
        <w:tabs>
          <w:tab w:val="clear" w:pos="850"/>
          <w:tab w:val="left" w:pos="1134" w:leader="none"/>
        </w:tabs>
        <w:spacing w:before="240" w:after="0"/>
        <w:ind w:left="975" w:hanging="408"/>
        <w:rPr>
          <w:b/>
          <w:b/>
        </w:rPr>
      </w:pPr>
      <w:r>
        <w:rPr>
          <w:b/>
        </w:rPr>
      </w:r>
    </w:p>
    <w:p>
      <w:pPr>
        <w:pStyle w:val="ListNumber"/>
        <w:numPr>
          <w:ilvl w:val="0"/>
          <w:numId w:val="14"/>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2" w:name="__Fieldmark__402_902995870"/>
      <w:bookmarkStart w:id="823" w:name="__Fieldmark__402_902995870"/>
      <w:bookmarkEnd w:id="82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4" w:name="__Fieldmark__403_902995870"/>
      <w:bookmarkStart w:id="825" w:name="__Fieldmark__403_902995870"/>
      <w:bookmarkEnd w:id="82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6" w:name="__Fieldmark__404_902995870"/>
      <w:bookmarkStart w:id="827" w:name="__Fieldmark__404_902995870"/>
      <w:bookmarkEnd w:id="82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5_902995870"/>
      <w:bookmarkStart w:id="829" w:name="__Fieldmark__405_902995870"/>
      <w:bookmarkEnd w:id="8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6_902995870"/>
      <w:bookmarkStart w:id="831" w:name="__Fieldmark__406_902995870"/>
      <w:bookmarkEnd w:id="83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7_902995870"/>
      <w:bookmarkStart w:id="833" w:name="__Fieldmark__407_902995870"/>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8_902995870"/>
      <w:bookmarkStart w:id="835" w:name="__Fieldmark__408_902995870"/>
      <w:bookmarkEnd w:id="835"/>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9_902995870"/>
      <w:bookmarkStart w:id="837" w:name="__Fieldmark__409_902995870"/>
      <w:bookmarkEnd w:id="837"/>
      <w:r>
        <w:rPr>
          <w:rFonts w:cs="Times" w:ascii="Times" w:hAnsi="Times"/>
          <w:szCs w:val="22"/>
        </w:rPr>
      </w:r>
      <w:r>
        <w:rPr>
          <w:szCs w:val="22"/>
          <w:rFonts w:cs="Times" w:ascii="Times" w:hAnsi="Times"/>
        </w:rPr>
        <w:fldChar w:fldCharType="end"/>
      </w:r>
      <w:r>
        <w:rPr>
          <w:rFonts w:cs="Times" w:ascii="Times" w:hAnsi="Times"/>
          <w:b/>
          <w:i/>
          <w:szCs w:val="22"/>
        </w:rPr>
        <w:t xml:space="preserve"> </w:t>
        <w:tab/>
        <w:tab/>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0_902995870"/>
      <w:bookmarkStart w:id="839" w:name="__Fieldmark__410_902995870"/>
      <w:bookmarkEnd w:id="83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4"/>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1_902995870"/>
      <w:bookmarkStart w:id="841" w:name="__Fieldmark__411_902995870"/>
      <w:bookmarkEnd w:id="84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r>
        <w:rPr>
          <w:rFonts w:cs="Times" w:ascii="Times" w:hAnsi="Times"/>
          <w:szCs w:val="22"/>
        </w:rPr>
        <w:t xml:space="preserve"> </w:t>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2_902995870"/>
      <w:bookmarkStart w:id="843" w:name="__Fieldmark__412_902995870"/>
      <w:bookmarkEnd w:id="84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color w:val="92D050"/>
          <w:szCs w:val="22"/>
        </w:rPr>
        <w:t xml:space="preserve">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3_902995870"/>
      <w:bookmarkStart w:id="845" w:name="__Fieldmark__413_902995870"/>
      <w:bookmarkEnd w:id="84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4_902995870"/>
      <w:bookmarkStart w:id="847" w:name="__Fieldmark__414_902995870"/>
      <w:bookmarkEnd w:id="84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36</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5_902995870"/>
      <w:bookmarkStart w:id="849" w:name="__Fieldmark__415_902995870"/>
      <w:bookmarkEnd w:id="849"/>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pPr>
      <w:r>
        <w:rPr/>
        <w:t>________________________________________________________________________</w:t>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16_902995870"/>
      <w:bookmarkStart w:id="851" w:name="__Fieldmark__416_902995870"/>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17_902995870"/>
      <w:bookmarkStart w:id="853" w:name="__Fieldmark__417_902995870"/>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 xml:space="preserve">lease go to question </w:t>
      </w:r>
      <w:r>
        <w:rPr>
          <w:rFonts w:cs="Times" w:ascii="Times" w:hAnsi="Times"/>
          <w:b/>
          <w:i/>
          <w:color w:val="7030A0"/>
          <w:szCs w:val="22"/>
        </w:rPr>
        <w:t>39</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4" w:name="__Fieldmark__418_902995870"/>
      <w:bookmarkStart w:id="855" w:name="__Fieldmark__418_902995870"/>
      <w:bookmarkEnd w:id="8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b/>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6" w:name="__Fieldmark__419_902995870"/>
      <w:bookmarkStart w:id="857" w:name="__Fieldmark__419_902995870"/>
      <w:bookmarkEnd w:id="8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0</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0_902995870"/>
      <w:bookmarkStart w:id="859" w:name="__Fieldmark__420_902995870"/>
      <w:bookmarkEnd w:id="8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0" w:name="__Fieldmark__421_902995870"/>
      <w:bookmarkStart w:id="861" w:name="__Fieldmark__421_902995870"/>
      <w:bookmarkEnd w:id="8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2" w:name="__Fieldmark__422_902995870"/>
      <w:bookmarkStart w:id="863" w:name="__Fieldmark__422_902995870"/>
      <w:bookmarkEnd w:id="8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3_902995870"/>
      <w:bookmarkStart w:id="865" w:name="__Fieldmark__423_902995870"/>
      <w:bookmarkEnd w:id="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4_902995870"/>
      <w:bookmarkStart w:id="867" w:name="__Fieldmark__424_902995870"/>
      <w:bookmarkEnd w:id="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8" w:name="__Fieldmark__425_902995870"/>
      <w:bookmarkStart w:id="869" w:name="__Fieldmark__425_902995870"/>
      <w:bookmarkEnd w:id="8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6_902995870"/>
      <w:bookmarkStart w:id="871" w:name="__Fieldmark__426_902995870"/>
      <w:bookmarkEnd w:id="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2" w:name="__Fieldmark__427_902995870"/>
      <w:bookmarkStart w:id="873" w:name="__Fieldmark__427_902995870"/>
      <w:bookmarkEnd w:id="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4" w:name="__Fieldmark__428_902995870"/>
      <w:bookmarkStart w:id="875" w:name="__Fieldmark__428_902995870"/>
      <w:bookmarkEnd w:id="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29_902995870"/>
      <w:bookmarkStart w:id="877" w:name="__Fieldmark__429_902995870"/>
      <w:bookmarkEnd w:id="8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30_902995870"/>
      <w:bookmarkStart w:id="879" w:name="__Fieldmark__430_902995870"/>
      <w:bookmarkEnd w:id="8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1_902995870"/>
      <w:bookmarkStart w:id="881" w:name="__Fieldmark__431_902995870"/>
      <w:bookmarkEnd w:id="8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2" w:name="__Fieldmark__432_902995870"/>
      <w:bookmarkStart w:id="883" w:name="__Fieldmark__432_902995870"/>
      <w:bookmarkEnd w:id="883"/>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3_902995870"/>
      <w:bookmarkStart w:id="885" w:name="__Fieldmark__433_902995870"/>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4_902995870"/>
      <w:bookmarkStart w:id="887" w:name="__Fieldmark__434_902995870"/>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3</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35_902995870"/>
      <w:bookmarkStart w:id="889" w:name="__Fieldmark__435_902995870"/>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36_902995870"/>
      <w:bookmarkStart w:id="891" w:name="__Fieldmark__436_902995870"/>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P</w:t>
      </w:r>
      <w:r>
        <w:rPr>
          <w:rFonts w:cs="Times" w:ascii="Times" w:hAnsi="Times"/>
          <w:i/>
          <w:color w:val="FF0000"/>
          <w:szCs w:val="22"/>
        </w:rPr>
        <w:t xml:space="preserve">lease go to question </w:t>
      </w:r>
      <w:r>
        <w:rPr>
          <w:rFonts w:cs="Times" w:ascii="Times" w:hAnsi="Times"/>
          <w:i/>
          <w:color w:val="7030A0"/>
          <w:szCs w:val="22"/>
        </w:rPr>
        <w:t>4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37_902995870"/>
      <w:bookmarkStart w:id="893" w:name="__Fieldmark__437_902995870"/>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w:t>
      </w:r>
      <w:r>
        <w:rPr>
          <w:rFonts w:cs="Times" w:ascii="Times" w:hAnsi="Times"/>
          <w:b/>
          <w:i/>
          <w:color w:val="FF0000"/>
          <w:szCs w:val="22"/>
        </w:rPr>
        <w:t>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38_902995870"/>
      <w:bookmarkStart w:id="895" w:name="__Fieldmark__438_902995870"/>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39_902995870"/>
      <w:bookmarkStart w:id="897" w:name="__Fieldmark__439_902995870"/>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0_902995870"/>
      <w:bookmarkStart w:id="899" w:name="__Fieldmark__440_902995870"/>
      <w:bookmarkEnd w:id="899"/>
      <w:r>
        <w:rPr>
          <w:rFonts w:cs="Times" w:ascii="Times" w:hAnsi="Times"/>
          <w:color w:val="FF0000"/>
          <w:szCs w:val="22"/>
        </w:rPr>
      </w:r>
      <w:r>
        <w:rPr>
          <w:szCs w:val="22"/>
          <w:rFonts w:cs="Times" w:ascii="Times" w:hAnsi="Times"/>
          <w:color w:val="FF0000"/>
        </w:rPr>
        <w:fldChar w:fldCharType="end"/>
      </w:r>
      <w:r>
        <w:rPr>
          <w:rFonts w:cs="Times" w:ascii="Times" w:hAnsi="Times"/>
          <w:b/>
          <w:color w:val="FF0000"/>
          <w:szCs w:val="22"/>
        </w:rPr>
        <w:t xml:space="preserve"> </w:t>
      </w:r>
      <w:r>
        <w:rPr>
          <w:rFonts w:cs="Times" w:ascii="Times" w:hAnsi="Times"/>
          <w:b/>
          <w:color w:val="7030A0"/>
          <w:szCs w:val="22"/>
        </w:rPr>
        <w:t>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1_902995870"/>
      <w:bookmarkStart w:id="901" w:name="__Fieldmark__441_902995870"/>
      <w:bookmarkEnd w:id="901"/>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2_902995870"/>
      <w:bookmarkStart w:id="903" w:name="__Fieldmark__442_902995870"/>
      <w:bookmarkEnd w:id="903"/>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3_902995870"/>
      <w:bookmarkStart w:id="905" w:name="__Fieldmark__443_902995870"/>
      <w:bookmarkEnd w:id="905"/>
      <w:r>
        <w:rPr>
          <w:rFonts w:cs="Times" w:ascii="Times" w:hAnsi="Times"/>
          <w:color w:val="FF0000"/>
          <w:szCs w:val="22"/>
        </w:rPr>
      </w:r>
      <w:r>
        <w:rPr>
          <w:szCs w:val="22"/>
          <w:rFonts w:cs="Times" w:ascii="Times" w:hAnsi="Times"/>
          <w:color w:val="FF0000"/>
        </w:rPr>
        <w:fldChar w:fldCharType="end"/>
      </w:r>
      <w:r>
        <w:rPr>
          <w:rFonts w:cs="Times" w:ascii="Times" w:hAnsi="Times"/>
          <w:b/>
          <w:color w:val="7030A0"/>
          <w:szCs w:val="22"/>
        </w:rPr>
        <w:t xml:space="preserve"> P</w:t>
      </w:r>
      <w:r>
        <w:rPr>
          <w:rFonts w:cs="Times" w:ascii="Times" w:hAnsi="Times"/>
          <w:b/>
          <w:i/>
          <w:color w:val="7030A0"/>
          <w:szCs w:val="22"/>
        </w:rPr>
        <w:t>lease go to question 47</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4_902995870"/>
      <w:bookmarkStart w:id="907" w:name="__Fieldmark__444_902995870"/>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5_902995870"/>
      <w:bookmarkStart w:id="909" w:name="__Fieldmark__445_902995870"/>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0" w:name="__Fieldmark__446_902995870"/>
      <w:bookmarkStart w:id="911" w:name="__Fieldmark__446_902995870"/>
      <w:bookmarkEnd w:id="91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2" w:name="__Fieldmark__447_902995870"/>
      <w:bookmarkStart w:id="913" w:name="__Fieldmark__447_902995870"/>
      <w:bookmarkEnd w:id="9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48_902995870"/>
      <w:bookmarkStart w:id="915" w:name="__Fieldmark__448_902995870"/>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9_902995870"/>
      <w:bookmarkStart w:id="917" w:name="__Fieldmark__449_902995870"/>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0_902995870"/>
      <w:bookmarkStart w:id="919" w:name="__Fieldmark__450_902995870"/>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1_902995870"/>
      <w:bookmarkStart w:id="921" w:name="__Fieldmark__451_902995870"/>
      <w:bookmarkEnd w:id="9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2_902995870"/>
      <w:bookmarkStart w:id="923" w:name="__Fieldmark__452_902995870"/>
      <w:bookmarkEnd w:id="9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3_902995870"/>
      <w:bookmarkStart w:id="925" w:name="__Fieldmark__453_902995870"/>
      <w:bookmarkEnd w:id="9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4_902995870"/>
      <w:bookmarkStart w:id="927" w:name="__Fieldmark__454_902995870"/>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5_902995870"/>
      <w:bookmarkStart w:id="929" w:name="__Fieldmark__455_902995870"/>
      <w:bookmarkEnd w:id="9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0" w:name="__Fieldmark__456_902995870"/>
      <w:bookmarkStart w:id="931" w:name="__Fieldmark__456_902995870"/>
      <w:bookmarkEnd w:id="9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2" w:name="__Fieldmark__457_902995870"/>
      <w:bookmarkStart w:id="933" w:name="__Fieldmark__457_902995870"/>
      <w:bookmarkEnd w:id="93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spacing w:before="960" w:after="720"/>
        <w:rPr>
          <w:b w:val="false"/>
          <w:b w:val="false"/>
        </w:rPr>
      </w:pPr>
      <w:r>
        <w:rPr>
          <w:b w:val="false"/>
        </w:rPr>
      </w:r>
    </w:p>
    <w:p>
      <w:pPr>
        <w:pStyle w:val="ListNumber2"/>
        <w:spacing w:before="0" w:after="0"/>
        <w:ind w:left="833" w:hanging="0"/>
        <w:rPr>
          <w:b/>
          <w:b/>
        </w:rPr>
      </w:pPr>
      <w:r>
        <w:rPr>
          <w:b/>
        </w:rPr>
      </w:r>
      <w:r>
        <w:br w:type="page"/>
      </w:r>
    </w:p>
    <w:p>
      <w:pPr>
        <w:pStyle w:val="ListNumber2"/>
        <w:spacing w:before="0" w:after="0"/>
        <w:ind w:left="833" w:hanging="0"/>
        <w:rPr>
          <w:u w:val="single"/>
        </w:rPr>
      </w:pPr>
      <w:r>
        <w:rPr>
          <w:u w:val="single"/>
        </w:rPr>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w:t>
      </w:r>
      <w:r>
        <w:rPr>
          <w:color w:val="7030A0"/>
        </w:rPr>
        <w:t>disability, illness or learning difficulty</w:t>
      </w:r>
      <w:r>
        <w:rPr/>
        <w:t xml:space="preserve">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clear" w:pos="1134"/>
          <w:tab w:val="left" w:pos="7230" w:leader="none"/>
        </w:tabs>
        <w:spacing w:before="0" w:after="0"/>
        <w:rPr/>
      </w:pPr>
      <w:r>
        <w:rPr/>
        <w:t xml:space="preserve">An unemployment benefit for those considered </w:t>
      </w:r>
    </w:p>
    <w:p>
      <w:pPr>
        <w:pStyle w:val="ListNumber"/>
        <w:numPr>
          <w:ilvl w:val="0"/>
          <w:numId w:val="0"/>
        </w:numPr>
        <w:tabs>
          <w:tab w:val="clear" w:pos="850"/>
          <w:tab w:val="clear" w:pos="1134"/>
        </w:tabs>
        <w:spacing w:before="0" w:after="0"/>
        <w:ind w:left="1211" w:hanging="0"/>
        <w:rPr/>
      </w:pPr>
      <w:r>
        <w:rPr/>
        <w:t xml:space="preserve">able to work but currently unemployed? </w:t>
        <w:tab/>
        <w:tab/>
        <w:tab/>
        <w:tab/>
        <w:tab/>
        <w:tab/>
      </w:r>
      <w:r>
        <w:rPr>
          <w:b/>
        </w:rPr>
        <w:t>Please go to Question</w:t>
      </w:r>
      <w:r>
        <w:rPr>
          <w:b/>
          <w:color w:val="7030A0"/>
        </w:rPr>
        <w:t xml:space="preserve"> 51</w:t>
      </w:r>
    </w:p>
    <w:p>
      <w:pPr>
        <w:pStyle w:val="ListNumber"/>
        <w:numPr>
          <w:ilvl w:val="1"/>
          <w:numId w:val="14"/>
        </w:numPr>
        <w:tabs>
          <w:tab w:val="clear" w:pos="850"/>
          <w:tab w:val="clear" w:pos="1134"/>
          <w:tab w:val="left" w:pos="7230" w:leader="none"/>
        </w:tabs>
        <w:spacing w:before="0" w:after="0"/>
        <w:rPr/>
      </w:pPr>
      <w:r>
        <w:rPr/>
        <w:t xml:space="preserve">A disability benefit for those who are not considered </w:t>
      </w:r>
    </w:p>
    <w:p>
      <w:pPr>
        <w:pStyle w:val="ListNumber"/>
        <w:numPr>
          <w:ilvl w:val="0"/>
          <w:numId w:val="0"/>
        </w:numPr>
        <w:tabs>
          <w:tab w:val="clear" w:pos="850"/>
          <w:tab w:val="clear" w:pos="1134"/>
        </w:tabs>
        <w:spacing w:before="0" w:after="0"/>
        <w:ind w:left="1211" w:hanging="0"/>
        <w:rPr/>
      </w:pPr>
      <w:r>
        <w:rPr/>
        <w:t>able to work?</w:t>
        <w:tab/>
        <w:tab/>
        <w:tab/>
        <w:tab/>
        <w:tab/>
        <w:tab/>
        <w:tab/>
        <w:tab/>
        <w:tab/>
        <w:tab/>
        <w:tab/>
        <w:tab/>
        <w:tab/>
      </w:r>
      <w:r>
        <w:rPr>
          <w:b/>
        </w:rPr>
        <w:t xml:space="preserve">Please go to Question </w:t>
      </w:r>
      <w:r>
        <w:rPr>
          <w:b/>
          <w:color w:val="7030A0"/>
        </w:rPr>
        <w:t>81</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9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59_902995870"/>
      <w:bookmarkStart w:id="935" w:name="__Fieldmark__459_902995870"/>
      <w:bookmarkEnd w:id="9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0_902995870"/>
      <w:bookmarkStart w:id="937" w:name="__Fieldmark__460_902995870"/>
      <w:bookmarkEnd w:id="9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1_902995870"/>
      <w:bookmarkStart w:id="939" w:name="__Fieldmark__461_902995870"/>
      <w:bookmarkEnd w:id="9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2_902995870"/>
      <w:bookmarkStart w:id="941" w:name="__Fieldmark__462_902995870"/>
      <w:bookmarkEnd w:id="9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3_902995870"/>
      <w:bookmarkStart w:id="943" w:name="__Fieldmark__463_902995870"/>
      <w:bookmarkEnd w:id="9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4_902995870"/>
      <w:bookmarkStart w:id="945" w:name="__Fieldmark__464_902995870"/>
      <w:bookmarkEnd w:id="9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65_902995870"/>
      <w:bookmarkStart w:id="947" w:name="__Fieldmark__465_902995870"/>
      <w:bookmarkEnd w:id="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6_902995870"/>
      <w:bookmarkStart w:id="949" w:name="__Fieldmark__466_902995870"/>
      <w:bookmarkEnd w:id="9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0" w:name="__Fieldmark__467_902995870"/>
      <w:bookmarkStart w:id="951" w:name="__Fieldmark__467_902995870"/>
      <w:bookmarkEnd w:id="9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68_902995870"/>
      <w:bookmarkStart w:id="953" w:name="__Fieldmark__468_902995870"/>
      <w:bookmarkEnd w:id="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9_902995870"/>
      <w:bookmarkStart w:id="955" w:name="__Fieldmark__469_902995870"/>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6" w:name="__Fieldmark__470_902995870"/>
      <w:bookmarkStart w:id="957" w:name="__Fieldmark__470_902995870"/>
      <w:bookmarkEnd w:id="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71_902995870"/>
      <w:bookmarkStart w:id="959" w:name="__Fieldmark__471_902995870"/>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2_902995870"/>
      <w:bookmarkStart w:id="961" w:name="__Fieldmark__472_902995870"/>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3_902995870"/>
      <w:bookmarkStart w:id="963" w:name="__Fieldmark__473_902995870"/>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4_902995870"/>
      <w:bookmarkStart w:id="965" w:name="__Fieldmark__474_902995870"/>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5_902995870"/>
      <w:bookmarkStart w:id="967" w:name="__Fieldmark__475_902995870"/>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8" w:name="__Fieldmark__476_902995870"/>
      <w:bookmarkStart w:id="969" w:name="__Fieldmark__476_902995870"/>
      <w:bookmarkEnd w:id="9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7_902995870"/>
      <w:bookmarkStart w:id="971" w:name="__Fieldmark__477_902995870"/>
      <w:bookmarkEnd w:id="97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2" w:name="__Fieldmark__478_902995870"/>
      <w:bookmarkStart w:id="973" w:name="__Fieldmark__478_902995870"/>
      <w:bookmarkEnd w:id="9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974" w:name="__Fieldmark__479_902995870"/>
      <w:bookmarkStart w:id="975" w:name="__Fieldmark__479_902995870"/>
      <w:bookmarkEnd w:id="9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0_902995870"/>
      <w:bookmarkStart w:id="977" w:name="__Fieldmark__480_902995870"/>
      <w:bookmarkEnd w:id="9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1_902995870"/>
      <w:bookmarkStart w:id="979" w:name="__Fieldmark__481_902995870"/>
      <w:bookmarkEnd w:id="9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2_902995870"/>
      <w:bookmarkStart w:id="981" w:name="__Fieldmark__482_902995870"/>
      <w:bookmarkEnd w:id="98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56</w:t>
      </w:r>
    </w:p>
    <w:p>
      <w:pPr>
        <w:pStyle w:val="ListNumber2"/>
        <w:numPr>
          <w:ilvl w:val="1"/>
          <w:numId w:val="14"/>
        </w:numPr>
        <w:ind w:left="1208" w:hanging="357"/>
        <w:rPr>
          <w:rFonts w:ascii="Times" w:hAnsi="Times" w:cs="Times"/>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3_902995870"/>
      <w:bookmarkStart w:id="983" w:name="__Fieldmark__483_902995870"/>
      <w:bookmarkEnd w:id="9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5</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disability, illness or learning difficulty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4_902995870"/>
      <w:bookmarkStart w:id="985" w:name="__Fieldmark__484_902995870"/>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5_902995870"/>
      <w:bookmarkStart w:id="987" w:name="__Fieldmark__485_902995870"/>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6_902995870"/>
      <w:bookmarkStart w:id="989" w:name="__Fieldmark__486_902995870"/>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7_902995870"/>
      <w:bookmarkStart w:id="991" w:name="__Fieldmark__487_902995870"/>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88_902995870"/>
      <w:bookmarkStart w:id="993" w:name="__Fieldmark__488_902995870"/>
      <w:bookmarkEnd w:id="9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9_902995870"/>
      <w:bookmarkStart w:id="995" w:name="__Fieldmark__489_902995870"/>
      <w:bookmarkEnd w:id="9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0_902995870"/>
      <w:bookmarkStart w:id="997" w:name="__Fieldmark__490_902995870"/>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8" w:name="__Fieldmark__491_902995870"/>
      <w:bookmarkStart w:id="999" w:name="__Fieldmark__491_902995870"/>
      <w:bookmarkEnd w:id="99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2_902995870"/>
      <w:bookmarkStart w:id="1001" w:name="__Fieldmark__492_902995870"/>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3_902995870"/>
      <w:bookmarkStart w:id="1003" w:name="__Fieldmark__493_902995870"/>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4_902995870"/>
      <w:bookmarkStart w:id="1005" w:name="__Fieldmark__494_902995870"/>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5_902995870"/>
      <w:bookmarkStart w:id="1007" w:name="__Fieldmark__495_902995870"/>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6_902995870"/>
      <w:bookmarkStart w:id="1009" w:name="__Fieldmark__496_902995870"/>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7_902995870"/>
      <w:bookmarkStart w:id="1011" w:name="__Fieldmark__497_902995870"/>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8_902995870"/>
      <w:bookmarkStart w:id="1013" w:name="__Fieldmark__498_902995870"/>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9_902995870"/>
      <w:bookmarkStart w:id="1015" w:name="__Fieldmark__499_902995870"/>
      <w:bookmarkEnd w:id="10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6" w:name="__Fieldmark__500_902995870"/>
      <w:bookmarkStart w:id="1017" w:name="__Fieldmark__500_902995870"/>
      <w:bookmarkEnd w:id="1017"/>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1_902995870"/>
      <w:bookmarkStart w:id="1019" w:name="__Fieldmark__501_902995870"/>
      <w:bookmarkEnd w:id="1019"/>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2"/>
        <w:numPr>
          <w:ilvl w:val="1"/>
          <w:numId w:val="14"/>
        </w:numPr>
        <w:tabs>
          <w:tab w:val="clear" w:pos="1417"/>
          <w:tab w:val="left" w:pos="6521" w:leader="none"/>
        </w:tabs>
        <w:spacing w:before="0" w:after="0"/>
        <w:ind w:left="1208" w:hanging="357"/>
        <w:rPr>
          <w:rFonts w:ascii="Times" w:hAnsi="Times" w:cs="Times"/>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2_902995870"/>
      <w:bookmarkStart w:id="1021" w:name="__Fieldmark__502_902995870"/>
      <w:bookmarkEnd w:id="1021"/>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59</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3_902995870"/>
      <w:bookmarkStart w:id="1023" w:name="__Fieldmark__503_902995870"/>
      <w:bookmarkEnd w:id="10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59</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4_902995870"/>
      <w:bookmarkStart w:id="1025" w:name="__Fieldmark__504_902995870"/>
      <w:bookmarkEnd w:id="10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5_902995870"/>
      <w:bookmarkStart w:id="1027" w:name="__Fieldmark__505_902995870"/>
      <w:bookmarkEnd w:id="10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6_902995870"/>
      <w:bookmarkStart w:id="1029" w:name="__Fieldmark__506_902995870"/>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7_902995870"/>
      <w:bookmarkStart w:id="1031" w:name="__Fieldmark__507_902995870"/>
      <w:bookmarkEnd w:id="1031"/>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8_902995870"/>
      <w:bookmarkStart w:id="1033" w:name="__Fieldmark__508_902995870"/>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9_902995870"/>
      <w:bookmarkStart w:id="1035" w:name="__Fieldmark__509_902995870"/>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10_902995870"/>
      <w:bookmarkStart w:id="1037" w:name="__Fieldmark__510_902995870"/>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1_902995870"/>
      <w:bookmarkStart w:id="1039" w:name="__Fieldmark__511_902995870"/>
      <w:bookmarkEnd w:id="10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2_902995870"/>
      <w:bookmarkStart w:id="1041" w:name="__Fieldmark__512_902995870"/>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3_902995870"/>
      <w:bookmarkStart w:id="1043" w:name="__Fieldmark__513_902995870"/>
      <w:bookmarkEnd w:id="10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4_902995870"/>
      <w:bookmarkStart w:id="1045" w:name="__Fieldmark__514_902995870"/>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5_902995870"/>
      <w:bookmarkStart w:id="1047" w:name="__Fieldmark__515_902995870"/>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6_902995870"/>
      <w:bookmarkStart w:id="1049" w:name="__Fieldmark__516_902995870"/>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7_902995870"/>
      <w:bookmarkStart w:id="1051" w:name="__Fieldmark__517_902995870"/>
      <w:bookmarkEnd w:id="105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8_902995870"/>
      <w:bookmarkStart w:id="1053" w:name="__Fieldmark__518_902995870"/>
      <w:bookmarkEnd w:id="105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9_902995870"/>
      <w:bookmarkStart w:id="1055" w:name="__Fieldmark__519_902995870"/>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20_902995870"/>
      <w:bookmarkStart w:id="1057" w:name="__Fieldmark__520_902995870"/>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1_902995870"/>
      <w:bookmarkStart w:id="1059" w:name="__Fieldmark__521_902995870"/>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2_902995870"/>
      <w:bookmarkStart w:id="1061" w:name="__Fieldmark__522_902995870"/>
      <w:bookmarkEnd w:id="106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3_902995870"/>
      <w:bookmarkStart w:id="1063" w:name="__Fieldmark__523_902995870"/>
      <w:bookmarkEnd w:id="1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4_902995870"/>
      <w:bookmarkStart w:id="1065" w:name="__Fieldmark__524_902995870"/>
      <w:bookmarkEnd w:id="1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5_902995870"/>
      <w:bookmarkStart w:id="1067" w:name="__Fieldmark__525_902995870"/>
      <w:bookmarkEnd w:id="10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6_902995870"/>
      <w:bookmarkStart w:id="1069" w:name="__Fieldmark__526_902995870"/>
      <w:bookmarkEnd w:id="106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b/>
          <w:b/>
          <w:i/>
          <w:i/>
          <w:color w:val="92D050"/>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7_902995870"/>
      <w:bookmarkStart w:id="1071" w:name="__Fieldmark__527_902995870"/>
      <w:bookmarkEnd w:id="1071"/>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8_902995870"/>
      <w:bookmarkStart w:id="1073" w:name="__Fieldmark__528_902995870"/>
      <w:bookmarkEnd w:id="1073"/>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9_902995870"/>
      <w:bookmarkStart w:id="1075" w:name="__Fieldmark__529_902995870"/>
      <w:bookmarkEnd w:id="1075"/>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4</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30_902995870"/>
      <w:bookmarkStart w:id="1077" w:name="__Fieldmark__530_902995870"/>
      <w:bookmarkEnd w:id="1077"/>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question </w:t>
      </w:r>
      <w:r>
        <w:rPr>
          <w:rFonts w:cs="Times" w:ascii="Times" w:hAnsi="Times"/>
          <w:b/>
          <w:i/>
          <w:color w:val="7030A0"/>
          <w:szCs w:val="22"/>
        </w:rPr>
        <w:t>65</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1_902995870"/>
      <w:bookmarkStart w:id="1079" w:name="__Fieldmark__531_902995870"/>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2_902995870"/>
      <w:bookmarkStart w:id="1081" w:name="__Fieldmark__532_902995870"/>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3_902995870"/>
      <w:bookmarkStart w:id="1083" w:name="__Fieldmark__533_902995870"/>
      <w:bookmarkEnd w:id="10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4_902995870"/>
      <w:bookmarkStart w:id="1085" w:name="__Fieldmark__534_902995870"/>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5_902995870"/>
      <w:bookmarkStart w:id="1087" w:name="__Fieldmark__535_902995870"/>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6_902995870"/>
      <w:bookmarkStart w:id="1089" w:name="__Fieldmark__536_902995870"/>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7_902995870"/>
      <w:bookmarkStart w:id="1091" w:name="__Fieldmark__537_902995870"/>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8_902995870"/>
      <w:bookmarkStart w:id="1093" w:name="__Fieldmark__538_902995870"/>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9_902995870"/>
      <w:bookmarkStart w:id="1095" w:name="__Fieldmark__539_902995870"/>
      <w:bookmarkEnd w:id="109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40_902995870"/>
      <w:bookmarkStart w:id="1097" w:name="__Fieldmark__540_902995870"/>
      <w:bookmarkEnd w:id="10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1_902995870"/>
      <w:bookmarkStart w:id="1099" w:name="__Fieldmark__541_902995870"/>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2_902995870"/>
      <w:bookmarkStart w:id="1101" w:name="__Fieldmark__542_902995870"/>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3_902995870"/>
      <w:bookmarkStart w:id="1103" w:name="__Fieldmark__543_902995870"/>
      <w:bookmarkEnd w:id="110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4_902995870"/>
      <w:bookmarkStart w:id="1105" w:name="__Fieldmark__544_902995870"/>
      <w:bookmarkEnd w:id="110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5_902995870"/>
      <w:bookmarkStart w:id="1107" w:name="__Fieldmark__545_902995870"/>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6_902995870"/>
      <w:bookmarkStart w:id="1109" w:name="__Fieldmark__546_902995870"/>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7_902995870"/>
      <w:bookmarkStart w:id="1111" w:name="__Fieldmark__547_902995870"/>
      <w:bookmarkEnd w:id="11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8_902995870"/>
      <w:bookmarkStart w:id="1113" w:name="__Fieldmark__548_902995870"/>
      <w:bookmarkEnd w:id="11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49_902995870"/>
      <w:bookmarkStart w:id="1115" w:name="__Fieldmark__549_902995870"/>
      <w:bookmarkEnd w:id="1115"/>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0_902995870"/>
      <w:bookmarkStart w:id="1117" w:name="__Fieldmark__550_902995870"/>
      <w:bookmarkEnd w:id="1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1_902995870"/>
      <w:bookmarkStart w:id="1119" w:name="__Fieldmark__551_902995870"/>
      <w:bookmarkEnd w:id="1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2_902995870"/>
      <w:bookmarkStart w:id="1121" w:name="__Fieldmark__552_902995870"/>
      <w:bookmarkEnd w:id="1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3_902995870"/>
      <w:bookmarkStart w:id="1123" w:name="__Fieldmark__553_902995870"/>
      <w:bookmarkEnd w:id="112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4_902995870"/>
      <w:bookmarkStart w:id="1125" w:name="__Fieldmark__554_902995870"/>
      <w:bookmarkEnd w:id="1125"/>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6" w:name="__Fieldmark__555_902995870"/>
      <w:bookmarkStart w:id="1127" w:name="__Fieldmark__555_902995870"/>
      <w:bookmarkEnd w:id="11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8" w:name="__Fieldmark__556_902995870"/>
      <w:bookmarkStart w:id="1129" w:name="__Fieldmark__556_902995870"/>
      <w:bookmarkEnd w:id="11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0" w:name="__Fieldmark__557_902995870"/>
      <w:bookmarkStart w:id="1131" w:name="__Fieldmark__557_902995870"/>
      <w:bookmarkEnd w:id="113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2" w:name="__Fieldmark__558_902995870"/>
      <w:bookmarkStart w:id="1133" w:name="__Fieldmark__558_902995870"/>
      <w:bookmarkEnd w:id="113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4" w:name="__Fieldmark__559_902995870"/>
      <w:bookmarkStart w:id="1135" w:name="__Fieldmark__559_902995870"/>
      <w:bookmarkEnd w:id="11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36" w:name="__Fieldmark__560_902995870"/>
      <w:bookmarkStart w:id="1137" w:name="__Fieldmark__560_902995870"/>
      <w:bookmarkEnd w:id="1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8" w:name="__Fieldmark__561_902995870"/>
      <w:bookmarkStart w:id="1139" w:name="__Fieldmark__561_902995870"/>
      <w:bookmarkEnd w:id="113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0" w:name="__Fieldmark__562_902995870"/>
      <w:bookmarkStart w:id="1141" w:name="__Fieldmark__562_902995870"/>
      <w:bookmarkEnd w:id="114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2" w:name="__Fieldmark__563_902995870"/>
      <w:bookmarkStart w:id="1143" w:name="__Fieldmark__563_902995870"/>
      <w:bookmarkEnd w:id="11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4" w:name="__Fieldmark__564_902995870"/>
      <w:bookmarkStart w:id="1145" w:name="__Fieldmark__564_902995870"/>
      <w:bookmarkEnd w:id="11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6" w:name="__Fieldmark__565_902995870"/>
      <w:bookmarkStart w:id="1147" w:name="__Fieldmark__565_902995870"/>
      <w:bookmarkEnd w:id="11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8" w:name="__Fieldmark__566_902995870"/>
      <w:bookmarkStart w:id="1149" w:name="__Fieldmark__566_902995870"/>
      <w:bookmarkEnd w:id="11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0" w:name="__Fieldmark__567_902995870"/>
      <w:bookmarkStart w:id="1151" w:name="__Fieldmark__567_902995870"/>
      <w:bookmarkEnd w:id="115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52" w:name="__Fieldmark__568_902995870"/>
      <w:bookmarkStart w:id="1153" w:name="__Fieldmark__568_902995870"/>
      <w:bookmarkEnd w:id="115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4" w:name="__Fieldmark__569_902995870"/>
      <w:bookmarkStart w:id="1155" w:name="__Fieldmark__569_902995870"/>
      <w:bookmarkEnd w:id="1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6" w:name="__Fieldmark__570_902995870"/>
      <w:bookmarkStart w:id="1157" w:name="__Fieldmark__570_902995870"/>
      <w:bookmarkEnd w:id="11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58" w:name="__Fieldmark__571_902995870"/>
      <w:bookmarkStart w:id="1159" w:name="__Fieldmark__571_902995870"/>
      <w:bookmarkEnd w:id="11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0" w:name="__Fieldmark__572_902995870"/>
      <w:bookmarkStart w:id="1161" w:name="__Fieldmark__572_902995870"/>
      <w:bookmarkEnd w:id="11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2" w:name="__Fieldmark__573_902995870"/>
      <w:bookmarkStart w:id="1163" w:name="__Fieldmark__573_902995870"/>
      <w:bookmarkEnd w:id="11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4" w:name="__Fieldmark__574_902995870"/>
      <w:bookmarkStart w:id="1165" w:name="__Fieldmark__574_902995870"/>
      <w:bookmarkEnd w:id="116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5_902995870"/>
      <w:bookmarkStart w:id="1167" w:name="__Fieldmark__575_902995870"/>
      <w:bookmarkEnd w:id="1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6_902995870"/>
      <w:bookmarkStart w:id="1169" w:name="__Fieldmark__576_902995870"/>
      <w:bookmarkEnd w:id="1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7_902995870"/>
      <w:bookmarkStart w:id="1171" w:name="__Fieldmark__577_902995870"/>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78_902995870"/>
      <w:bookmarkStart w:id="1173" w:name="__Fieldmark__578_902995870"/>
      <w:bookmarkEnd w:id="11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79_902995870"/>
      <w:bookmarkStart w:id="1175" w:name="__Fieldmark__579_902995870"/>
      <w:bookmarkEnd w:id="1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0_902995870"/>
      <w:bookmarkStart w:id="1177" w:name="__Fieldmark__580_902995870"/>
      <w:bookmarkEnd w:id="1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1_902995870"/>
      <w:bookmarkStart w:id="1179" w:name="__Fieldmark__581_902995870"/>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2_902995870"/>
      <w:bookmarkStart w:id="1181" w:name="__Fieldmark__582_902995870"/>
      <w:bookmarkEnd w:id="1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2" w:name="__Fieldmark__583_902995870"/>
      <w:bookmarkStart w:id="1183" w:name="__Fieldmark__583_902995870"/>
      <w:bookmarkEnd w:id="11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4_902995870"/>
      <w:bookmarkStart w:id="1185" w:name="__Fieldmark__584_902995870"/>
      <w:bookmarkEnd w:id="1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85_902995870"/>
      <w:bookmarkStart w:id="1187" w:name="__Fieldmark__585_902995870"/>
      <w:bookmarkEnd w:id="118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86_902995870"/>
      <w:bookmarkStart w:id="1189" w:name="__Fieldmark__586_902995870"/>
      <w:bookmarkEnd w:id="11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7_902995870"/>
      <w:bookmarkStart w:id="1191" w:name="__Fieldmark__587_902995870"/>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8_902995870"/>
      <w:bookmarkStart w:id="1193" w:name="__Fieldmark__588_902995870"/>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89_902995870"/>
      <w:bookmarkStart w:id="1195" w:name="__Fieldmark__589_902995870"/>
      <w:bookmarkEnd w:id="1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0_902995870"/>
      <w:bookmarkStart w:id="1197" w:name="__Fieldmark__590_902995870"/>
      <w:bookmarkEnd w:id="1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1_902995870"/>
      <w:bookmarkStart w:id="1199" w:name="__Fieldmark__591_902995870"/>
      <w:bookmarkEnd w:id="11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2_902995870"/>
      <w:bookmarkStart w:id="1201" w:name="__Fieldmark__592_902995870"/>
      <w:bookmarkEnd w:id="12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3_902995870"/>
      <w:bookmarkStart w:id="1203" w:name="__Fieldmark__593_902995870"/>
      <w:bookmarkEnd w:id="12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4_902995870"/>
      <w:bookmarkStart w:id="1205" w:name="__Fieldmark__594_902995870"/>
      <w:bookmarkEnd w:id="12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595_902995870"/>
      <w:bookmarkStart w:id="1207" w:name="__Fieldmark__595_902995870"/>
      <w:bookmarkEnd w:id="12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596_902995870"/>
      <w:bookmarkStart w:id="1209" w:name="__Fieldmark__596_902995870"/>
      <w:bookmarkEnd w:id="12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7_902995870"/>
      <w:bookmarkStart w:id="1211" w:name="__Fieldmark__597_902995870"/>
      <w:bookmarkEnd w:id="121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2" w:name="__Fieldmark__598_902995870"/>
      <w:bookmarkStart w:id="1213" w:name="__Fieldmark__598_902995870"/>
      <w:bookmarkEnd w:id="121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9_902995870"/>
      <w:bookmarkStart w:id="1215" w:name="__Fieldmark__599_902995870"/>
      <w:bookmarkEnd w:id="121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6" w:name="__Fieldmark__600_902995870"/>
      <w:bookmarkStart w:id="1217" w:name="__Fieldmark__600_902995870"/>
      <w:bookmarkEnd w:id="12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8" w:name="__Fieldmark__601_902995870"/>
      <w:bookmarkStart w:id="1219" w:name="__Fieldmark__601_902995870"/>
      <w:bookmarkEnd w:id="12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77</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2_902995870"/>
      <w:bookmarkStart w:id="1221" w:name="__Fieldmark__602_902995870"/>
      <w:bookmarkEnd w:id="1221"/>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3_902995870"/>
      <w:bookmarkStart w:id="1223" w:name="__Fieldmark__603_902995870"/>
      <w:bookmarkEnd w:id="122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4_902995870"/>
      <w:bookmarkStart w:id="1225" w:name="__Fieldmark__604_902995870"/>
      <w:bookmarkEnd w:id="122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05_902995870"/>
      <w:bookmarkStart w:id="1227" w:name="__Fieldmark__605_902995870"/>
      <w:bookmarkEnd w:id="122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7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6_902995870"/>
      <w:bookmarkStart w:id="1229" w:name="__Fieldmark__606_902995870"/>
      <w:bookmarkEnd w:id="1229"/>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 xml:space="preserve"> 79</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7_902995870"/>
      <w:bookmarkStart w:id="1231" w:name="__Fieldmark__607_902995870"/>
      <w:bookmarkEnd w:id="12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8_902995870"/>
      <w:bookmarkStart w:id="1233" w:name="__Fieldmark__608_902995870"/>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09_902995870"/>
      <w:bookmarkStart w:id="1235" w:name="__Fieldmark__609_902995870"/>
      <w:bookmarkEnd w:id="12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6" w:name="__Fieldmark__610_902995870"/>
      <w:bookmarkStart w:id="1237" w:name="__Fieldmark__610_902995870"/>
      <w:bookmarkEnd w:id="12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1_902995870"/>
      <w:bookmarkStart w:id="1239" w:name="__Fieldmark__611_902995870"/>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2_902995870"/>
      <w:bookmarkStart w:id="1241" w:name="__Fieldmark__612_902995870"/>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3_902995870"/>
      <w:bookmarkStart w:id="1243" w:name="__Fieldmark__613_902995870"/>
      <w:bookmarkEnd w:id="1243"/>
      <w:r/>
      <w:r>
        <w:rPr>
          <w:szCs w:val="22"/>
          <w:rFonts w:cs="Times" w:ascii="Times" w:hAnsi="Times"/>
        </w:rPr>
        <w:fldChar w:fldCharType="end"/>
      </w:r>
      <w:r>
        <w:rPr>
          <w:rFonts w:cs="Times" w:ascii="Times" w:hAnsi="Times"/>
          <w:szCs w:val="22"/>
        </w:rPr>
      </w:r>
      <w:r>
        <w:br w:type="page"/>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4_902995870"/>
            <w:bookmarkStart w:id="1245" w:name="__Fieldmark__614_902995870"/>
            <w:bookmarkEnd w:id="12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5_902995870"/>
            <w:bookmarkStart w:id="1247" w:name="__Fieldmark__615_902995870"/>
            <w:bookmarkEnd w:id="1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6_902995870"/>
            <w:bookmarkStart w:id="1249" w:name="__Fieldmark__616_902995870"/>
            <w:bookmarkEnd w:id="1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7_902995870"/>
            <w:bookmarkStart w:id="1251" w:name="__Fieldmark__617_902995870"/>
            <w:bookmarkEnd w:id="125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8_902995870"/>
            <w:bookmarkStart w:id="1253" w:name="__Fieldmark__618_902995870"/>
            <w:bookmarkEnd w:id="12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9_902995870"/>
            <w:bookmarkStart w:id="1255" w:name="__Fieldmark__619_902995870"/>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0_902995870"/>
            <w:bookmarkStart w:id="1257" w:name="__Fieldmark__620_902995870"/>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1_902995870"/>
            <w:bookmarkStart w:id="1259" w:name="__Fieldmark__621_902995870"/>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2_902995870"/>
            <w:bookmarkStart w:id="1261" w:name="__Fieldmark__622_902995870"/>
            <w:bookmarkEnd w:id="12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3_902995870"/>
            <w:bookmarkStart w:id="1263" w:name="__Fieldmark__623_902995870"/>
            <w:bookmarkEnd w:id="126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4_902995870"/>
            <w:bookmarkStart w:id="1265" w:name="__Fieldmark__624_902995870"/>
            <w:bookmarkEnd w:id="126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5_902995870"/>
            <w:bookmarkStart w:id="1267" w:name="__Fieldmark__625_902995870"/>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6_902995870"/>
            <w:bookmarkStart w:id="1269" w:name="__Fieldmark__626_902995870"/>
            <w:bookmarkEnd w:id="1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7_902995870"/>
            <w:bookmarkStart w:id="1271" w:name="__Fieldmark__627_902995870"/>
            <w:bookmarkEnd w:id="1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8_902995870"/>
            <w:bookmarkStart w:id="1273" w:name="__Fieldmark__628_902995870"/>
            <w:bookmarkEnd w:id="12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9_902995870"/>
            <w:bookmarkStart w:id="1275" w:name="__Fieldmark__629_902995870"/>
            <w:bookmarkEnd w:id="12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0_902995870"/>
            <w:bookmarkStart w:id="1277" w:name="__Fieldmark__630_902995870"/>
            <w:bookmarkEnd w:id="1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1_902995870"/>
            <w:bookmarkStart w:id="1279" w:name="__Fieldmark__631_902995870"/>
            <w:bookmarkEnd w:id="1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2_902995870"/>
            <w:bookmarkStart w:id="1281" w:name="__Fieldmark__632_902995870"/>
            <w:bookmarkEnd w:id="128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3_902995870"/>
            <w:bookmarkStart w:id="1283" w:name="__Fieldmark__633_902995870"/>
            <w:bookmarkEnd w:id="12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4_902995870"/>
            <w:bookmarkStart w:id="1285" w:name="__Fieldmark__634_902995870"/>
            <w:bookmarkEnd w:id="12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5_902995870"/>
            <w:bookmarkStart w:id="1287" w:name="__Fieldmark__635_902995870"/>
            <w:bookmarkEnd w:id="1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6_902995870"/>
            <w:bookmarkStart w:id="1289" w:name="__Fieldmark__636_902995870"/>
            <w:bookmarkEnd w:id="1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7_902995870"/>
            <w:bookmarkStart w:id="1291" w:name="__Fieldmark__637_902995870"/>
            <w:bookmarkEnd w:id="129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8_902995870"/>
            <w:bookmarkStart w:id="1293" w:name="__Fieldmark__638_902995870"/>
            <w:bookmarkEnd w:id="12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9_902995870"/>
            <w:bookmarkStart w:id="1295" w:name="__Fieldmark__639_902995870"/>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0_902995870"/>
            <w:bookmarkStart w:id="1297" w:name="__Fieldmark__640_902995870"/>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1_902995870"/>
            <w:bookmarkStart w:id="1299" w:name="__Fieldmark__641_902995870"/>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2_902995870"/>
            <w:bookmarkStart w:id="1301" w:name="__Fieldmark__642_902995870"/>
            <w:bookmarkEnd w:id="1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3_902995870"/>
            <w:bookmarkStart w:id="1303" w:name="__Fieldmark__643_902995870"/>
            <w:bookmarkEnd w:id="130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4_902995870"/>
            <w:bookmarkStart w:id="1305" w:name="__Fieldmark__644_902995870"/>
            <w:bookmarkEnd w:id="130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5_902995870"/>
            <w:bookmarkStart w:id="1307" w:name="__Fieldmark__645_902995870"/>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6_902995870"/>
            <w:bookmarkStart w:id="1309" w:name="__Fieldmark__646_902995870"/>
            <w:bookmarkEnd w:id="1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7_902995870"/>
            <w:bookmarkStart w:id="1311" w:name="__Fieldmark__647_902995870"/>
            <w:bookmarkEnd w:id="13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8_902995870"/>
            <w:bookmarkStart w:id="1313" w:name="__Fieldmark__648_902995870"/>
            <w:bookmarkEnd w:id="13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9_902995870"/>
            <w:bookmarkStart w:id="1315" w:name="__Fieldmark__649_902995870"/>
            <w:bookmarkEnd w:id="13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0_902995870"/>
            <w:bookmarkStart w:id="1317" w:name="__Fieldmark__650_902995870"/>
            <w:bookmarkEnd w:id="1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1_902995870"/>
            <w:bookmarkStart w:id="1319" w:name="__Fieldmark__651_902995870"/>
            <w:bookmarkEnd w:id="1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2_902995870"/>
            <w:bookmarkStart w:id="1321" w:name="__Fieldmark__652_902995870"/>
            <w:bookmarkEnd w:id="13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3_902995870"/>
            <w:bookmarkStart w:id="1323" w:name="__Fieldmark__653_902995870"/>
            <w:bookmarkEnd w:id="1323"/>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07</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5_902995870"/>
      <w:bookmarkStart w:id="1325" w:name="__Fieldmark__655_902995870"/>
      <w:bookmarkEnd w:id="13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6_902995870"/>
      <w:bookmarkStart w:id="1327" w:name="__Fieldmark__656_902995870"/>
      <w:bookmarkEnd w:id="132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7_902995870"/>
      <w:bookmarkStart w:id="1329" w:name="__Fieldmark__657_902995870"/>
      <w:bookmarkEnd w:id="1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8_902995870"/>
      <w:bookmarkStart w:id="1331" w:name="__Fieldmark__658_902995870"/>
      <w:bookmarkEnd w:id="1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9_902995870"/>
      <w:bookmarkStart w:id="1333" w:name="__Fieldmark__659_902995870"/>
      <w:bookmarkEnd w:id="1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0_902995870"/>
      <w:bookmarkStart w:id="1335" w:name="__Fieldmark__660_902995870"/>
      <w:bookmarkEnd w:id="13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1_902995870"/>
      <w:bookmarkStart w:id="1337" w:name="__Fieldmark__661_902995870"/>
      <w:bookmarkEnd w:id="13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2_902995870"/>
      <w:bookmarkStart w:id="1339" w:name="__Fieldmark__662_902995870"/>
      <w:bookmarkEnd w:id="13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3_902995870"/>
      <w:bookmarkStart w:id="1341" w:name="__Fieldmark__663_902995870"/>
      <w:bookmarkEnd w:id="13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4_902995870"/>
      <w:bookmarkStart w:id="1343" w:name="__Fieldmark__664_902995870"/>
      <w:bookmarkEnd w:id="1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5_902995870"/>
      <w:bookmarkStart w:id="1345" w:name="__Fieldmark__665_902995870"/>
      <w:bookmarkEnd w:id="1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6_902995870"/>
      <w:bookmarkStart w:id="1347" w:name="__Fieldmark__666_902995870"/>
      <w:bookmarkEnd w:id="13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7_902995870"/>
      <w:bookmarkStart w:id="1349" w:name="__Fieldmark__667_902995870"/>
      <w:bookmarkEnd w:id="13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8_902995870"/>
      <w:bookmarkStart w:id="1351" w:name="__Fieldmark__668_902995870"/>
      <w:bookmarkEnd w:id="13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9_902995870"/>
      <w:bookmarkStart w:id="1353" w:name="__Fieldmark__669_902995870"/>
      <w:bookmarkEnd w:id="1353"/>
      <w:r>
        <w:rPr>
          <w:rFonts w:cs="Times" w:ascii="Times" w:hAnsi="Times"/>
          <w:szCs w:val="22"/>
        </w:rPr>
      </w:r>
      <w:r>
        <w:rPr>
          <w:szCs w:val="22"/>
          <w:rFonts w:cs="Times" w:ascii="Times" w:hAnsi="Times"/>
        </w:rPr>
        <w:fldChar w:fldCharType="end"/>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0_902995870"/>
      <w:bookmarkStart w:id="1355" w:name="__Fieldmark__670_902995870"/>
      <w:bookmarkEnd w:id="135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1_902995870"/>
      <w:bookmarkStart w:id="1357" w:name="__Fieldmark__671_902995870"/>
      <w:bookmarkEnd w:id="135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86</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2_902995870"/>
      <w:bookmarkStart w:id="1359" w:name="__Fieldmark__672_902995870"/>
      <w:bookmarkEnd w:id="13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3_902995870"/>
      <w:bookmarkStart w:id="1361" w:name="__Fieldmark__673_902995870"/>
      <w:bookmarkEnd w:id="13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4_902995870"/>
      <w:bookmarkStart w:id="1363" w:name="__Fieldmark__674_902995870"/>
      <w:bookmarkEnd w:id="13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5_902995870"/>
      <w:bookmarkStart w:id="1365" w:name="__Fieldmark__675_902995870"/>
      <w:bookmarkEnd w:id="13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6_902995870"/>
      <w:bookmarkStart w:id="1367" w:name="__Fieldmark__676_902995870"/>
      <w:bookmarkEnd w:id="13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7_902995870"/>
      <w:bookmarkStart w:id="1369" w:name="__Fieldmark__677_902995870"/>
      <w:bookmarkEnd w:id="13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8_902995870"/>
      <w:bookmarkStart w:id="1371" w:name="__Fieldmark__678_902995870"/>
      <w:bookmarkEnd w:id="13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9_902995870"/>
      <w:bookmarkStart w:id="1373" w:name="__Fieldmark__679_902995870"/>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0_902995870"/>
      <w:bookmarkStart w:id="1375" w:name="__Fieldmark__680_902995870"/>
      <w:bookmarkEnd w:id="1375"/>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1_902995870"/>
      <w:bookmarkStart w:id="1377" w:name="__Fieldmark__681_902995870"/>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2_902995870"/>
      <w:bookmarkStart w:id="1379" w:name="__Fieldmark__682_902995870"/>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3_902995870"/>
      <w:bookmarkStart w:id="1381" w:name="__Fieldmark__683_902995870"/>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4_902995870"/>
      <w:bookmarkStart w:id="1383" w:name="__Fieldmark__684_902995870"/>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5_902995870"/>
      <w:bookmarkStart w:id="1385" w:name="__Fieldmark__685_902995870"/>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6_902995870"/>
      <w:bookmarkStart w:id="1387" w:name="__Fieldmark__686_902995870"/>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7_902995870"/>
      <w:bookmarkStart w:id="1389" w:name="__Fieldmark__687_902995870"/>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8_902995870"/>
      <w:bookmarkStart w:id="1391" w:name="__Fieldmark__688_902995870"/>
      <w:bookmarkEnd w:id="139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9_902995870"/>
      <w:bookmarkStart w:id="1393" w:name="__Fieldmark__689_902995870"/>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0_902995870"/>
      <w:bookmarkStart w:id="1395" w:name="__Fieldmark__690_902995870"/>
      <w:bookmarkEnd w:id="13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1_902995870"/>
      <w:bookmarkStart w:id="1397" w:name="__Fieldmark__691_902995870"/>
      <w:bookmarkEnd w:id="13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2_902995870"/>
      <w:bookmarkStart w:id="1399" w:name="__Fieldmark__692_902995870"/>
      <w:bookmarkEnd w:id="13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3_902995870"/>
      <w:bookmarkStart w:id="1401" w:name="__Fieldmark__693_902995870"/>
      <w:bookmarkEnd w:id="14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4_902995870"/>
      <w:bookmarkStart w:id="1403" w:name="__Fieldmark__694_902995870"/>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5_902995870"/>
      <w:bookmarkStart w:id="1405" w:name="__Fieldmark__695_902995870"/>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6_902995870"/>
      <w:bookmarkStart w:id="1407" w:name="__Fieldmark__696_902995870"/>
      <w:bookmarkEnd w:id="140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7_902995870"/>
      <w:bookmarkStart w:id="1409" w:name="__Fieldmark__697_902995870"/>
      <w:bookmarkEnd w:id="140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Fairly eas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8_902995870"/>
      <w:bookmarkStart w:id="1411" w:name="__Fieldmark__698_902995870"/>
      <w:bookmarkEnd w:id="1411"/>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92</w:t>
      </w:r>
    </w:p>
    <w:p>
      <w:pPr>
        <w:pStyle w:val="ListNumber2"/>
        <w:numPr>
          <w:ilvl w:val="1"/>
          <w:numId w:val="14"/>
        </w:numPr>
        <w:spacing w:before="0" w:after="0"/>
        <w:ind w:left="1208" w:hanging="357"/>
        <w:rPr>
          <w:rFonts w:ascii="Times" w:hAnsi="Times" w:cs="Times"/>
          <w:szCs w:val="22"/>
        </w:rPr>
      </w:pPr>
      <w:r>
        <w:rPr>
          <w:rFonts w:cs="Times" w:ascii="Times" w:hAnsi="Times"/>
          <w:szCs w:val="22"/>
        </w:rPr>
        <w:t>Fairly difficult?</w:t>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9_902995870"/>
      <w:bookmarkStart w:id="1413" w:name="__Fieldmark__699_902995870"/>
      <w:bookmarkEnd w:id="141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Very difficult.</w:t>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0_902995870"/>
      <w:bookmarkStart w:id="1415" w:name="__Fieldmark__700_902995870"/>
      <w:bookmarkEnd w:id="141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1_902995870"/>
      <w:bookmarkStart w:id="1417" w:name="__Fieldmark__701_902995870"/>
      <w:bookmarkEnd w:id="141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91</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2_902995870"/>
      <w:bookmarkStart w:id="1419" w:name="__Fieldmark__702_902995870"/>
      <w:bookmarkEnd w:id="14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0" w:name="__Fieldmark__703_902995870"/>
      <w:bookmarkStart w:id="1421" w:name="__Fieldmark__703_902995870"/>
      <w:bookmarkEnd w:id="142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4_902995870"/>
      <w:bookmarkStart w:id="1423" w:name="__Fieldmark__704_902995870"/>
      <w:bookmarkEnd w:id="1423"/>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5_902995870"/>
      <w:bookmarkStart w:id="1425" w:name="__Fieldmark__705_902995870"/>
      <w:bookmarkEnd w:id="1425"/>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6_902995870"/>
      <w:bookmarkStart w:id="1427" w:name="__Fieldmark__706_902995870"/>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7_902995870"/>
      <w:bookmarkStart w:id="1429" w:name="__Fieldmark__707_902995870"/>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8_902995870"/>
      <w:bookmarkStart w:id="1431" w:name="__Fieldmark__708_902995870"/>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9_902995870"/>
      <w:bookmarkStart w:id="1433" w:name="__Fieldmark__709_902995870"/>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34" w:name="__Fieldmark__710_902995870"/>
      <w:bookmarkStart w:id="1435" w:name="__Fieldmark__710_902995870"/>
      <w:bookmarkEnd w:id="143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1_902995870"/>
      <w:bookmarkStart w:id="1437" w:name="__Fieldmark__711_902995870"/>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2_902995870"/>
      <w:bookmarkStart w:id="1439" w:name="__Fieldmark__712_902995870"/>
      <w:bookmarkEnd w:id="14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3_902995870"/>
      <w:bookmarkStart w:id="1441" w:name="__Fieldmark__713_902995870"/>
      <w:bookmarkEnd w:id="14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4_902995870"/>
      <w:bookmarkStart w:id="1443" w:name="__Fieldmark__714_902995870"/>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5_902995870"/>
      <w:bookmarkStart w:id="1445" w:name="__Fieldmark__715_902995870"/>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6_902995870"/>
      <w:bookmarkStart w:id="1447" w:name="__Fieldmark__716_902995870"/>
      <w:bookmarkEnd w:id="14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7_902995870"/>
      <w:bookmarkStart w:id="1449" w:name="__Fieldmark__717_902995870"/>
      <w:bookmarkEnd w:id="1449"/>
      <w:r/>
      <w:r>
        <w:rPr>
          <w:szCs w:val="22"/>
          <w:rFonts w:cs="Times" w:ascii="Times" w:hAnsi="Times"/>
        </w:rPr>
        <w:fldChar w:fldCharType="end"/>
      </w:r>
      <w:r>
        <w:rPr>
          <w:rFonts w:cs="Times" w:ascii="Times" w:hAnsi="Times"/>
          <w:szCs w:val="22"/>
        </w:rPr>
      </w:r>
      <w:r>
        <w:br w:type="page"/>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8_902995870"/>
      <w:bookmarkStart w:id="1451" w:name="__Fieldmark__718_902995870"/>
      <w:bookmarkEnd w:id="14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9_902995870"/>
      <w:bookmarkStart w:id="1453" w:name="__Fieldmark__719_902995870"/>
      <w:bookmarkEnd w:id="14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0_902995870"/>
      <w:bookmarkStart w:id="1455" w:name="__Fieldmark__720_902995870"/>
      <w:bookmarkEnd w:id="14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1_902995870"/>
      <w:bookmarkStart w:id="1457" w:name="__Fieldmark__721_902995870"/>
      <w:bookmarkEnd w:id="14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2_902995870"/>
      <w:bookmarkStart w:id="1459" w:name="__Fieldmark__722_902995870"/>
      <w:bookmarkEnd w:id="145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3_902995870"/>
      <w:bookmarkStart w:id="1461" w:name="__Fieldmark__723_902995870"/>
      <w:bookmarkEnd w:id="14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4_902995870"/>
      <w:bookmarkStart w:id="1463" w:name="__Fieldmark__724_902995870"/>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25_902995870"/>
      <w:bookmarkStart w:id="1465" w:name="__Fieldmark__725_902995870"/>
      <w:bookmarkEnd w:id="14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6_902995870"/>
      <w:bookmarkStart w:id="1467" w:name="__Fieldmark__726_902995870"/>
      <w:bookmarkEnd w:id="14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7_902995870"/>
      <w:bookmarkStart w:id="1469" w:name="__Fieldmark__727_902995870"/>
      <w:bookmarkEnd w:id="14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0" w:name="__Fieldmark__728_902995870"/>
      <w:bookmarkStart w:id="1471" w:name="__Fieldmark__728_902995870"/>
      <w:bookmarkEnd w:id="14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2" w:name="__Fieldmark__729_902995870"/>
      <w:bookmarkStart w:id="1473" w:name="__Fieldmark__729_902995870"/>
      <w:bookmarkEnd w:id="1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4" w:name="__Fieldmark__730_902995870"/>
      <w:bookmarkStart w:id="1475" w:name="__Fieldmark__730_902995870"/>
      <w:bookmarkEnd w:id="14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6" w:name="__Fieldmark__731_902995870"/>
      <w:bookmarkStart w:id="1477" w:name="__Fieldmark__731_902995870"/>
      <w:bookmarkEnd w:id="14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8" w:name="__Fieldmark__732_902995870"/>
      <w:bookmarkStart w:id="1479" w:name="__Fieldmark__732_902995870"/>
      <w:bookmarkEnd w:id="147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80" w:name="__Fieldmark__733_902995870"/>
      <w:bookmarkStart w:id="1481" w:name="__Fieldmark__733_902995870"/>
      <w:bookmarkEnd w:id="148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4_902995870"/>
      <w:bookmarkStart w:id="1483" w:name="__Fieldmark__734_902995870"/>
      <w:bookmarkEnd w:id="1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4" w:name="__Fieldmark__735_902995870"/>
      <w:bookmarkStart w:id="1485" w:name="__Fieldmark__735_902995870"/>
      <w:bookmarkEnd w:id="14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6" w:name="__Fieldmark__736_902995870"/>
      <w:bookmarkStart w:id="1487" w:name="__Fieldmark__736_902995870"/>
      <w:bookmarkEnd w:id="14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37_902995870"/>
      <w:bookmarkStart w:id="1489" w:name="__Fieldmark__737_902995870"/>
      <w:bookmarkEnd w:id="14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0" w:name="__Fieldmark__738_902995870"/>
      <w:bookmarkStart w:id="1491" w:name="__Fieldmark__738_902995870"/>
      <w:bookmarkEnd w:id="14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that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92" w:name="__Fieldmark__739_902995870"/>
      <w:bookmarkStart w:id="1493" w:name="__Fieldmark__739_902995870"/>
      <w:bookmarkEnd w:id="1493"/>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4" w:name="__Fieldmark__740_902995870"/>
      <w:bookmarkStart w:id="1495" w:name="__Fieldmark__740_902995870"/>
      <w:bookmarkEnd w:id="1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6" w:name="__Fieldmark__741_902995870"/>
      <w:bookmarkStart w:id="1497" w:name="__Fieldmark__741_902995870"/>
      <w:bookmarkEnd w:id="14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8" w:name="__Fieldmark__742_902995870"/>
      <w:bookmarkStart w:id="1499" w:name="__Fieldmark__742_902995870"/>
      <w:bookmarkEnd w:id="14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0" w:name="__Fieldmark__743_902995870"/>
      <w:bookmarkStart w:id="1501" w:name="__Fieldmark__743_902995870"/>
      <w:bookmarkEnd w:id="15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02" w:name="__Fieldmark__744_902995870"/>
      <w:bookmarkStart w:id="1503" w:name="__Fieldmark__744_902995870"/>
      <w:bookmarkEnd w:id="15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5_902995870"/>
      <w:bookmarkStart w:id="1505" w:name="__Fieldmark__745_902995870"/>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6_902995870"/>
      <w:bookmarkStart w:id="1507" w:name="__Fieldmark__746_902995870"/>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7_902995870"/>
      <w:bookmarkStart w:id="1509" w:name="__Fieldmark__747_902995870"/>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8_902995870"/>
      <w:bookmarkStart w:id="1511" w:name="__Fieldmark__748_902995870"/>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2" w:name="__Fieldmark__749_902995870"/>
      <w:bookmarkStart w:id="1513" w:name="__Fieldmark__749_902995870"/>
      <w:bookmarkEnd w:id="15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0_902995870"/>
      <w:bookmarkStart w:id="1515" w:name="__Fieldmark__750_902995870"/>
      <w:bookmarkEnd w:id="15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1_902995870"/>
      <w:bookmarkStart w:id="1517" w:name="__Fieldmark__751_902995870"/>
      <w:bookmarkEnd w:id="15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2_902995870"/>
      <w:bookmarkStart w:id="1519" w:name="__Fieldmark__752_902995870"/>
      <w:bookmarkEnd w:id="15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3_902995870"/>
      <w:bookmarkStart w:id="1521" w:name="__Fieldmark__753_902995870"/>
      <w:bookmarkEnd w:id="152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4_902995870"/>
      <w:bookmarkStart w:id="1523" w:name="__Fieldmark__754_902995870"/>
      <w:bookmarkEnd w:id="152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4" w:name="__Fieldmark__755_902995870"/>
      <w:bookmarkStart w:id="1525" w:name="__Fieldmark__755_902995870"/>
      <w:bookmarkEnd w:id="152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6_902995870"/>
      <w:bookmarkStart w:id="1527" w:name="__Fieldmark__756_902995870"/>
      <w:bookmarkEnd w:id="152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2</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7_902995870"/>
      <w:bookmarkStart w:id="1529" w:name="__Fieldmark__757_902995870"/>
      <w:bookmarkEnd w:id="152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3</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59_902995870"/>
      <w:bookmarkStart w:id="1531" w:name="__Fieldmark__759_902995870"/>
      <w:bookmarkEnd w:id="15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0_902995870"/>
      <w:bookmarkStart w:id="1533" w:name="__Fieldmark__760_902995870"/>
      <w:bookmarkEnd w:id="15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1_902995870"/>
      <w:bookmarkStart w:id="1535" w:name="__Fieldmark__761_902995870"/>
      <w:bookmarkEnd w:id="15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2_902995870"/>
      <w:bookmarkStart w:id="1537" w:name="__Fieldmark__762_902995870"/>
      <w:bookmarkEnd w:id="15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8" w:name="__Fieldmark__763_902995870"/>
      <w:bookmarkStart w:id="1539" w:name="__Fieldmark__763_902995870"/>
      <w:bookmarkEnd w:id="153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0" w:name="__Fieldmark__764_902995870"/>
      <w:bookmarkStart w:id="1541" w:name="__Fieldmark__764_902995870"/>
      <w:bookmarkEnd w:id="15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2" w:name="__Fieldmark__765_902995870"/>
      <w:bookmarkStart w:id="1543" w:name="__Fieldmark__765_902995870"/>
      <w:bookmarkEnd w:id="15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4" w:name="__Fieldmark__766_902995870"/>
      <w:bookmarkStart w:id="1545" w:name="__Fieldmark__766_902995870"/>
      <w:bookmarkEnd w:id="15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6" w:name="__Fieldmark__767_902995870"/>
      <w:bookmarkStart w:id="1547" w:name="__Fieldmark__767_902995870"/>
      <w:bookmarkEnd w:id="15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8_902995870"/>
      <w:bookmarkStart w:id="1549" w:name="__Fieldmark__768_902995870"/>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9_902995870"/>
      <w:bookmarkStart w:id="1551" w:name="__Fieldmark__769_902995870"/>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70_902995870"/>
      <w:bookmarkStart w:id="1553" w:name="__Fieldmark__770_902995870"/>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71_902995870"/>
      <w:bookmarkStart w:id="1555" w:name="__Fieldmark__771_902995870"/>
      <w:bookmarkEnd w:id="155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6" w:name="__Fieldmark__772_902995870"/>
            <w:bookmarkStart w:id="1557" w:name="__Fieldmark__772_902995870"/>
            <w:bookmarkEnd w:id="15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3_902995870"/>
            <w:bookmarkStart w:id="1559" w:name="__Fieldmark__773_902995870"/>
            <w:bookmarkEnd w:id="1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0" w:name="__Fieldmark__774_902995870"/>
            <w:bookmarkStart w:id="1561" w:name="__Fieldmark__774_902995870"/>
            <w:bookmarkEnd w:id="1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2" w:name="__Fieldmark__775_902995870"/>
            <w:bookmarkStart w:id="1563" w:name="__Fieldmark__775_902995870"/>
            <w:bookmarkEnd w:id="156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6_902995870"/>
            <w:bookmarkStart w:id="1565" w:name="__Fieldmark__776_902995870"/>
            <w:bookmarkEnd w:id="1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6" w:name="__Fieldmark__777_902995870"/>
            <w:bookmarkStart w:id="1567" w:name="__Fieldmark__777_902995870"/>
            <w:bookmarkEnd w:id="1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8" w:name="__Fieldmark__778_902995870"/>
            <w:bookmarkStart w:id="1569" w:name="__Fieldmark__778_902995870"/>
            <w:bookmarkEnd w:id="15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0" w:name="__Fieldmark__779_902995870"/>
            <w:bookmarkStart w:id="1571" w:name="__Fieldmark__779_902995870"/>
            <w:bookmarkEnd w:id="1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2" w:name="__Fieldmark__780_902995870"/>
            <w:bookmarkStart w:id="1573" w:name="__Fieldmark__780_902995870"/>
            <w:bookmarkEnd w:id="15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1_902995870"/>
            <w:bookmarkStart w:id="1575" w:name="__Fieldmark__781_902995870"/>
            <w:bookmarkEnd w:id="15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2_902995870"/>
            <w:bookmarkStart w:id="1577" w:name="__Fieldmark__782_902995870"/>
            <w:bookmarkEnd w:id="15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3_902995870"/>
            <w:bookmarkStart w:id="1579" w:name="__Fieldmark__783_902995870"/>
            <w:bookmarkEnd w:id="15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4_902995870"/>
            <w:bookmarkStart w:id="1581" w:name="__Fieldmark__784_902995870"/>
            <w:bookmarkEnd w:id="15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5_902995870"/>
            <w:bookmarkStart w:id="1583" w:name="__Fieldmark__785_902995870"/>
            <w:bookmarkEnd w:id="15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6_902995870"/>
            <w:bookmarkStart w:id="1585" w:name="__Fieldmark__786_902995870"/>
            <w:bookmarkEnd w:id="15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7_902995870"/>
            <w:bookmarkStart w:id="1587" w:name="__Fieldmark__787_902995870"/>
            <w:bookmarkEnd w:id="158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8_902995870"/>
            <w:bookmarkStart w:id="1589" w:name="__Fieldmark__788_902995870"/>
            <w:bookmarkEnd w:id="15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9_902995870"/>
            <w:bookmarkStart w:id="1591" w:name="__Fieldmark__789_902995870"/>
            <w:bookmarkEnd w:id="15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90_902995870"/>
            <w:bookmarkStart w:id="1593" w:name="__Fieldmark__790_902995870"/>
            <w:bookmarkEnd w:id="159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1_902995870"/>
            <w:bookmarkStart w:id="1595" w:name="__Fieldmark__791_902995870"/>
            <w:bookmarkEnd w:id="15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802" w:hanging="283"/>
              <w:rPr>
                <w:rFonts w:ascii="Times New Roman" w:hAnsi="Times New Roman" w:cs="Times New Roman"/>
                <w:color w:val="7030A0"/>
                <w:sz w:val="22"/>
                <w:szCs w:val="22"/>
              </w:rPr>
            </w:pPr>
            <w:r>
              <w:rPr>
                <w:rFonts w:cs="Times New Roman" w:ascii="Times New Roman" w:hAnsi="Times New Roman"/>
                <w:color w:val="7030A0"/>
                <w:sz w:val="22"/>
                <w:szCs w:val="22"/>
              </w:rPr>
              <w:tab/>
              <w:t xml:space="preserve">Have the same opportunities as your non disabled </w:t>
              <w:tab/>
              <w:t>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2_902995870"/>
            <w:bookmarkStart w:id="1597" w:name="__Fieldmark__792_902995870"/>
            <w:bookmarkEnd w:id="15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3_902995870"/>
            <w:bookmarkStart w:id="1599" w:name="__Fieldmark__793_902995870"/>
            <w:bookmarkEnd w:id="1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4_902995870"/>
            <w:bookmarkStart w:id="1601" w:name="__Fieldmark__794_902995870"/>
            <w:bookmarkEnd w:id="16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5_902995870"/>
            <w:bookmarkStart w:id="1603" w:name="__Fieldmark__795_902995870"/>
            <w:bookmarkEnd w:id="16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6_902995870"/>
            <w:bookmarkStart w:id="1605" w:name="__Fieldmark__796_902995870"/>
            <w:bookmarkEnd w:id="16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7_902995870"/>
            <w:bookmarkStart w:id="1607" w:name="__Fieldmark__797_902995870"/>
            <w:bookmarkEnd w:id="16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8_902995870"/>
            <w:bookmarkStart w:id="1609" w:name="__Fieldmark__798_902995870"/>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9_902995870"/>
            <w:bookmarkStart w:id="1611" w:name="__Fieldmark__799_902995870"/>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0_902995870"/>
            <w:bookmarkStart w:id="1613" w:name="__Fieldmark__800_902995870"/>
            <w:bookmarkEnd w:id="16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1_902995870"/>
            <w:bookmarkStart w:id="1615" w:name="__Fieldmark__801_902995870"/>
            <w:bookmarkEnd w:id="16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2_902995870"/>
            <w:bookmarkStart w:id="1617" w:name="__Fieldmark__802_902995870"/>
            <w:bookmarkEnd w:id="16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3_902995870"/>
            <w:bookmarkStart w:id="1619" w:name="__Fieldmark__803_902995870"/>
            <w:bookmarkEnd w:id="1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4_902995870"/>
            <w:bookmarkStart w:id="1621" w:name="__Fieldmark__804_902995870"/>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5_902995870"/>
            <w:bookmarkStart w:id="1623" w:name="__Fieldmark__805_902995870"/>
            <w:bookmarkEnd w:id="16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6_902995870"/>
            <w:bookmarkStart w:id="1625" w:name="__Fieldmark__806_902995870"/>
            <w:bookmarkEnd w:id="16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6"/>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7_902995870"/>
            <w:bookmarkStart w:id="1627" w:name="__Fieldmark__807_902995870"/>
            <w:bookmarkEnd w:id="16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8_902995870"/>
            <w:bookmarkStart w:id="1629" w:name="__Fieldmark__808_902995870"/>
            <w:bookmarkEnd w:id="1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9_902995870"/>
            <w:bookmarkStart w:id="1631" w:name="__Fieldmark__809_902995870"/>
            <w:bookmarkEnd w:id="16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0_902995870"/>
            <w:bookmarkStart w:id="1633" w:name="__Fieldmark__810_902995870"/>
            <w:bookmarkEnd w:id="16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1_902995870"/>
            <w:bookmarkStart w:id="1635" w:name="__Fieldmark__811_902995870"/>
            <w:bookmarkEnd w:id="1635"/>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07</w:t>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spacing w:before="0" w:after="0"/>
        <w:ind w:left="833" w:hanging="408"/>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902995870"/>
      <w:bookmarkStart w:id="1637" w:name="__Fieldmark__816_902995870"/>
      <w:bookmarkEnd w:id="163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902995870"/>
      <w:bookmarkStart w:id="1639" w:name="__Fieldmark__817_902995870"/>
      <w:bookmarkEnd w:id="163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902995870"/>
      <w:bookmarkStart w:id="1641" w:name="__Fieldmark__818_902995870"/>
      <w:bookmarkEnd w:id="16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902995870"/>
      <w:bookmarkStart w:id="1643" w:name="__Fieldmark__819_902995870"/>
      <w:bookmarkEnd w:id="16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902995870"/>
      <w:bookmarkStart w:id="1645" w:name="__Fieldmark__820_902995870"/>
      <w:bookmarkEnd w:id="16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902995870"/>
      <w:bookmarkStart w:id="1647" w:name="__Fieldmark__821_902995870"/>
      <w:bookmarkEnd w:id="16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902995870"/>
      <w:bookmarkStart w:id="1649" w:name="__Fieldmark__822_902995870"/>
      <w:bookmarkEnd w:id="164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902995870"/>
      <w:bookmarkStart w:id="1651" w:name="__Fieldmark__823_902995870"/>
      <w:bookmarkEnd w:id="16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902995870"/>
      <w:bookmarkStart w:id="1653" w:name="__Fieldmark__824_902995870"/>
      <w:bookmarkEnd w:id="16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902995870"/>
      <w:bookmarkStart w:id="1655" w:name="__Fieldmark__825_902995870"/>
      <w:bookmarkEnd w:id="16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902995870"/>
      <w:bookmarkStart w:id="1657" w:name="__Fieldmark__826_902995870"/>
      <w:bookmarkEnd w:id="16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902995870"/>
      <w:bookmarkStart w:id="1659" w:name="__Fieldmark__827_902995870"/>
      <w:bookmarkEnd w:id="165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0" w:name="__Fieldmark__828_902995870"/>
      <w:bookmarkStart w:id="1661" w:name="__Fieldmark__828_902995870"/>
      <w:bookmarkEnd w:id="16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2" w:name="__Fieldmark__829_902995870"/>
      <w:bookmarkStart w:id="1663" w:name="__Fieldmark__829_902995870"/>
      <w:bookmarkEnd w:id="1663"/>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4" w:name="__Fieldmark__830_902995870"/>
      <w:bookmarkStart w:id="1665" w:name="__Fieldmark__830_902995870"/>
      <w:bookmarkEnd w:id="16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66" w:name="__Fieldmark__831_902995870"/>
      <w:bookmarkStart w:id="1667" w:name="__Fieldmark__831_902995870"/>
      <w:bookmarkEnd w:id="1667"/>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902995870"/>
      <w:bookmarkStart w:id="1669" w:name="__Fieldmark__832_902995870"/>
      <w:bookmarkEnd w:id="16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902995870"/>
      <w:bookmarkStart w:id="1671" w:name="__Fieldmark__833_902995870"/>
      <w:bookmarkEnd w:id="16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902995870"/>
      <w:bookmarkStart w:id="1673" w:name="__Fieldmark__834_902995870"/>
      <w:bookmarkEnd w:id="167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902995870"/>
      <w:bookmarkStart w:id="1675" w:name="__Fieldmark__835_902995870"/>
      <w:bookmarkEnd w:id="167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902995870"/>
      <w:bookmarkStart w:id="1677" w:name="__Fieldmark__836_902995870"/>
      <w:bookmarkEnd w:id="167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902995870"/>
      <w:bookmarkStart w:id="1679" w:name="__Fieldmark__837_902995870"/>
      <w:bookmarkEnd w:id="1679"/>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902995870"/>
      <w:bookmarkStart w:id="1681" w:name="__Fieldmark__838_902995870"/>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902995870"/>
      <w:bookmarkStart w:id="1683" w:name="__Fieldmark__839_902995870"/>
      <w:bookmarkEnd w:id="168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w:t>
      </w:r>
      <w:r>
        <w:rPr>
          <w:rFonts w:cs="Times" w:ascii="Times" w:hAnsi="Times"/>
          <w:b/>
          <w:i/>
          <w:szCs w:val="22"/>
        </w:rPr>
        <w: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902995870"/>
      <w:bookmarkStart w:id="1685" w:name="__Fieldmark__840_902995870"/>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902995870"/>
      <w:bookmarkStart w:id="1687" w:name="__Fieldmark__841_902995870"/>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902995870"/>
      <w:bookmarkStart w:id="1689" w:name="__Fieldmark__842_902995870"/>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902995870"/>
      <w:bookmarkStart w:id="1691" w:name="__Fieldmark__843_902995870"/>
      <w:bookmarkEnd w:id="16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902995870"/>
      <w:bookmarkStart w:id="1693" w:name="__Fieldmark__844_902995870"/>
      <w:bookmarkEnd w:id="16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902995870"/>
      <w:bookmarkStart w:id="1695" w:name="__Fieldmark__845_902995870"/>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902995870"/>
      <w:bookmarkStart w:id="1697" w:name="__Fieldmark__846_902995870"/>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902995870"/>
      <w:bookmarkStart w:id="1699" w:name="__Fieldmark__847_902995870"/>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902995870"/>
      <w:bookmarkStart w:id="1701" w:name="__Fieldmark__848_902995870"/>
      <w:bookmarkEnd w:id="1701"/>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rFonts w:cs="Times" w:ascii="Times" w:hAnsi="Times"/>
          <w:b/>
          <w:szCs w:val="22"/>
        </w:rPr>
        <w:t>Does your total income come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902995870"/>
      <w:bookmarkStart w:id="1703" w:name="__Fieldmark__849_902995870"/>
      <w:bookmarkEnd w:id="17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902995870"/>
      <w:bookmarkStart w:id="1705" w:name="__Fieldmark__850_902995870"/>
      <w:bookmarkEnd w:id="17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902995870"/>
      <w:bookmarkStart w:id="1707" w:name="__Fieldmark__851_902995870"/>
      <w:bookmarkEnd w:id="17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2_902995870"/>
      <w:bookmarkStart w:id="1709" w:name="__Fieldmark__852_902995870"/>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3_902995870"/>
      <w:bookmarkStart w:id="1711" w:name="__Fieldmark__853_902995870"/>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902995870"/>
      <w:bookmarkStart w:id="1713" w:name="__Fieldmark__854_902995870"/>
      <w:bookmarkEnd w:id="171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902995870"/>
      <w:bookmarkStart w:id="1715" w:name="__Fieldmark__855_902995870"/>
      <w:bookmarkEnd w:id="1715"/>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902995870"/>
      <w:bookmarkStart w:id="1717" w:name="__Fieldmark__856_902995870"/>
      <w:bookmarkEnd w:id="17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902995870"/>
      <w:bookmarkStart w:id="1719" w:name="__Fieldmark__857_902995870"/>
      <w:bookmarkEnd w:id="171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902995870"/>
      <w:bookmarkStart w:id="1721" w:name="__Fieldmark__858_902995870"/>
      <w:bookmarkEnd w:id="172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902995870"/>
      <w:bookmarkStart w:id="1723" w:name="__Fieldmark__859_902995870"/>
      <w:bookmarkEnd w:id="17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60_902995870"/>
      <w:bookmarkStart w:id="1725" w:name="__Fieldmark__860_902995870"/>
      <w:bookmarkEnd w:id="17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902995870"/>
      <w:bookmarkStart w:id="1727" w:name="__Fieldmark__861_902995870"/>
      <w:bookmarkEnd w:id="17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2_902995870"/>
      <w:bookmarkStart w:id="1729" w:name="__Fieldmark__862_902995870"/>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3_902995870"/>
      <w:bookmarkStart w:id="1731" w:name="__Fieldmark__863_902995870"/>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902995870"/>
      <w:bookmarkStart w:id="1733" w:name="__Fieldmark__864_902995870"/>
      <w:bookmarkEnd w:id="173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5_902995870"/>
      <w:bookmarkStart w:id="1735" w:name="__Fieldmark__865_902995870"/>
      <w:bookmarkEnd w:id="1735"/>
      <w:r/>
      <w:r>
        <w:rPr>
          <w:szCs w:val="22"/>
          <w:rFonts w:cs="Times" w:ascii="Times" w:hAnsi="Times"/>
        </w:rPr>
        <w:fldChar w:fldCharType="end"/>
      </w:r>
      <w:r>
        <w:rPr>
          <w:rFonts w:cs="Times" w:ascii="Times" w:hAnsi="Times"/>
          <w:szCs w:val="22"/>
        </w:rPr>
      </w:r>
      <w:r>
        <w:br w:type="page"/>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 xml:space="preserve">(please tick </w:t>
      </w:r>
      <w:r>
        <w:rPr>
          <w:rFonts w:cs="Times" w:ascii="Times" w:hAnsi="Times"/>
          <w:i/>
          <w:color w:val="FF0000"/>
          <w:szCs w:val="22"/>
        </w:rPr>
        <w:t>the boxes as</w:t>
      </w:r>
      <w:r>
        <w:rPr>
          <w:rFonts w:cs="Times" w:ascii="Times" w:hAnsi="Times"/>
          <w:i/>
          <w:szCs w:val="22"/>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6_902995870"/>
      <w:bookmarkStart w:id="1737" w:name="__Fieldmark__866_902995870"/>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7_902995870"/>
      <w:bookmarkStart w:id="1739" w:name="__Fieldmark__867_902995870"/>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8_902995870"/>
      <w:bookmarkStart w:id="1741" w:name="__Fieldmark__868_902995870"/>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9_902995870"/>
      <w:bookmarkStart w:id="1743" w:name="__Fieldmark__869_902995870"/>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902995870"/>
      <w:bookmarkStart w:id="1745" w:name="__Fieldmark__870_902995870"/>
      <w:bookmarkEnd w:id="17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902995870"/>
      <w:bookmarkStart w:id="1747" w:name="__Fieldmark__871_902995870"/>
      <w:bookmarkEnd w:id="17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902995870"/>
      <w:bookmarkStart w:id="1749" w:name="__Fieldmark__872_902995870"/>
      <w:bookmarkEnd w:id="174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902995870"/>
      <w:bookmarkStart w:id="1751" w:name="__Fieldmark__873_902995870"/>
      <w:bookmarkEnd w:id="175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902995870"/>
            <w:bookmarkStart w:id="1753" w:name="__Fieldmark__874_902995870"/>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902995870"/>
            <w:bookmarkStart w:id="1755" w:name="__Fieldmark__875_902995870"/>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902995870"/>
            <w:bookmarkStart w:id="1757" w:name="__Fieldmark__876_902995870"/>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902995870"/>
            <w:bookmarkStart w:id="1759" w:name="__Fieldmark__877_902995870"/>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902995870"/>
            <w:bookmarkStart w:id="1761" w:name="__Fieldmark__878_902995870"/>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902995870"/>
            <w:bookmarkStart w:id="1763" w:name="__Fieldmark__879_902995870"/>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902995870"/>
            <w:bookmarkStart w:id="1765" w:name="__Fieldmark__880_902995870"/>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902995870"/>
            <w:bookmarkStart w:id="1767" w:name="__Fieldmark__881_902995870"/>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902995870"/>
            <w:bookmarkStart w:id="1769" w:name="__Fieldmark__882_902995870"/>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902995870"/>
            <w:bookmarkStart w:id="1771" w:name="__Fieldmark__883_902995870"/>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902995870"/>
            <w:bookmarkStart w:id="1773" w:name="__Fieldmark__884_902995870"/>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902995870"/>
            <w:bookmarkStart w:id="1775" w:name="__Fieldmark__885_902995870"/>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6_902995870"/>
            <w:bookmarkStart w:id="1777" w:name="__Fieldmark__886_902995870"/>
            <w:bookmarkEnd w:id="17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7_902995870"/>
            <w:bookmarkStart w:id="1779" w:name="__Fieldmark__887_902995870"/>
            <w:bookmarkEnd w:id="1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8_902995870"/>
            <w:bookmarkStart w:id="1781" w:name="__Fieldmark__888_902995870"/>
            <w:bookmarkEnd w:id="17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9_902995870"/>
            <w:bookmarkStart w:id="1783" w:name="__Fieldmark__889_902995870"/>
            <w:bookmarkEnd w:id="17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902995870"/>
            <w:bookmarkStart w:id="1785" w:name="__Fieldmark__890_902995870"/>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902995870"/>
            <w:bookmarkStart w:id="1787" w:name="__Fieldmark__891_902995870"/>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902995870"/>
            <w:bookmarkStart w:id="1789" w:name="__Fieldmark__892_902995870"/>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902995870"/>
            <w:bookmarkStart w:id="1791" w:name="__Fieldmark__893_902995870"/>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
              <w:numPr>
                <w:ilvl w:val="0"/>
                <w:numId w:val="20"/>
              </w:numPr>
              <w:spacing w:before="0" w:after="240"/>
              <w:rPr/>
            </w:pPr>
            <w:r>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902995870"/>
            <w:bookmarkStart w:id="1793" w:name="__Fieldmark__894_902995870"/>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902995870"/>
            <w:bookmarkStart w:id="1795" w:name="__Fieldmark__895_902995870"/>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902995870"/>
            <w:bookmarkStart w:id="1797" w:name="__Fieldmark__896_902995870"/>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902995870"/>
            <w:bookmarkStart w:id="1799" w:name="__Fieldmark__897_902995870"/>
            <w:bookmarkEnd w:id="179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pPr>
      <w:r>
        <w:rPr>
          <w:b/>
          <w:color w:val="7030A0"/>
        </w:rPr>
        <w:t>Did you disability, illness or learning difficulty, illness or learning difficulty occur</w:t>
      </w:r>
      <w:r>
        <w:rPr/>
        <w:t xml:space="preserve">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0" w:name="__Fieldmark__898_902995870"/>
      <w:bookmarkStart w:id="1801" w:name="__Fieldmark__898_902995870"/>
      <w:bookmarkEnd w:id="180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2" w:name="__Fieldmark__899_902995870"/>
      <w:bookmarkStart w:id="1803" w:name="__Fieldmark__899_902995870"/>
      <w:bookmarkEnd w:id="180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4" w:name="__Fieldmark__900_902995870"/>
      <w:bookmarkStart w:id="1805" w:name="__Fieldmark__900_902995870"/>
      <w:bookmarkEnd w:id="180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6" w:name="__Fieldmark__901_902995870"/>
      <w:bookmarkStart w:id="1807" w:name="__Fieldmark__901_902995870"/>
      <w:bookmarkEnd w:id="180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08" w:name="__Fieldmark__902_902995870"/>
      <w:bookmarkStart w:id="1809" w:name="__Fieldmark__902_902995870"/>
      <w:bookmarkEnd w:id="18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0" w:name="__Fieldmark__903_902995870"/>
      <w:bookmarkStart w:id="1811" w:name="__Fieldmark__903_902995870"/>
      <w:bookmarkEnd w:id="181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2" w:name="__Fieldmark__904_902995870"/>
      <w:bookmarkStart w:id="1813" w:name="__Fieldmark__904_902995870"/>
      <w:bookmarkEnd w:id="181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4" w:name="__Fieldmark__905_902995870"/>
      <w:bookmarkStart w:id="1815" w:name="__Fieldmark__905_902995870"/>
      <w:bookmarkEnd w:id="1815"/>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6" w:name="__Fieldmark__906_902995870"/>
      <w:bookmarkStart w:id="1817" w:name="__Fieldmark__906_902995870"/>
      <w:bookmarkEnd w:id="181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18" w:name="__Fieldmark__907_902995870"/>
      <w:bookmarkStart w:id="1819" w:name="__Fieldmark__907_902995870"/>
      <w:bookmarkEnd w:id="181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0" w:name="__Fieldmark__908_902995870"/>
      <w:bookmarkStart w:id="1821" w:name="__Fieldmark__908_902995870"/>
      <w:bookmarkEnd w:id="18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2" w:name="__Fieldmark__909_902995870"/>
      <w:bookmarkStart w:id="1823" w:name="__Fieldmark__909_902995870"/>
      <w:bookmarkEnd w:id="18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24" w:name="__Fieldmark__910_902995870"/>
      <w:bookmarkStart w:id="1825" w:name="__Fieldmark__910_902995870"/>
      <w:bookmarkEnd w:id="182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1_902995870"/>
            <w:bookmarkStart w:id="1827" w:name="__Fieldmark__911_902995870"/>
            <w:bookmarkEnd w:id="18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2_902995870"/>
            <w:bookmarkStart w:id="1829" w:name="__Fieldmark__912_902995870"/>
            <w:bookmarkEnd w:id="18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3_902995870"/>
            <w:bookmarkStart w:id="1831" w:name="__Fieldmark__913_902995870"/>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4_902995870"/>
            <w:bookmarkStart w:id="1833" w:name="__Fieldmark__914_902995870"/>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5_902995870"/>
            <w:bookmarkStart w:id="1835" w:name="__Fieldmark__915_902995870"/>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6_902995870"/>
            <w:bookmarkStart w:id="1837" w:name="__Fieldmark__916_902995870"/>
            <w:bookmarkEnd w:id="18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7_902995870"/>
            <w:bookmarkStart w:id="1839" w:name="__Fieldmark__917_902995870"/>
            <w:bookmarkEnd w:id="18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8_902995870"/>
            <w:bookmarkStart w:id="1841" w:name="__Fieldmark__918_902995870"/>
            <w:bookmarkEnd w:id="18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9_902995870"/>
            <w:bookmarkStart w:id="1843" w:name="__Fieldmark__919_902995870"/>
            <w:bookmarkEnd w:id="184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0_902995870"/>
            <w:bookmarkStart w:id="1845" w:name="__Fieldmark__920_902995870"/>
            <w:bookmarkEnd w:id="18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1_902995870"/>
            <w:bookmarkStart w:id="1847" w:name="__Fieldmark__921_902995870"/>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2_902995870"/>
            <w:bookmarkStart w:id="1849" w:name="__Fieldmark__922_902995870"/>
            <w:bookmarkEnd w:id="18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3_902995870"/>
            <w:bookmarkStart w:id="1851" w:name="__Fieldmark__923_902995870"/>
            <w:bookmarkEnd w:id="18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4_902995870"/>
            <w:bookmarkStart w:id="1853" w:name="__Fieldmark__924_902995870"/>
            <w:bookmarkEnd w:id="18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5_902995870"/>
            <w:bookmarkStart w:id="1855" w:name="__Fieldmark__925_902995870"/>
            <w:bookmarkEnd w:id="185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7"/>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6_902995870"/>
            <w:bookmarkStart w:id="1857" w:name="__Fieldmark__926_902995870"/>
            <w:bookmarkEnd w:id="185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7_902995870"/>
            <w:bookmarkStart w:id="1859" w:name="__Fieldmark__927_902995870"/>
            <w:bookmarkEnd w:id="18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8_902995870"/>
            <w:bookmarkStart w:id="1861" w:name="__Fieldmark__928_902995870"/>
            <w:bookmarkEnd w:id="186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spacing w:before="0" w:after="0"/>
        <w:ind w:left="833" w:hanging="408"/>
        <w:rPr/>
      </w:pPr>
      <w:r>
        <w:rPr>
          <w:rFonts w:cs="Times" w:ascii="Times" w:hAnsi="Times"/>
          <w:b/>
          <w:szCs w:val="22"/>
        </w:rPr>
        <w:t>Who is leaving in the same household as you?</w:t>
      </w:r>
      <w:r>
        <w:rPr>
          <w:rFonts w:cs="Times" w:ascii="Times" w:hAnsi="Times"/>
          <w:szCs w:val="22"/>
        </w:rPr>
        <w:t>(</w:t>
      </w:r>
      <w:r>
        <w:rPr>
          <w:rFonts w:cs="Times" w:ascii="Times" w:hAnsi="Times"/>
          <w:i/>
          <w:szCs w:val="22"/>
        </w:rPr>
        <w:t>please tick the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9_902995870"/>
      <w:bookmarkStart w:id="1863" w:name="__Fieldmark__929_902995870"/>
      <w:bookmarkEnd w:id="18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0_902995870"/>
      <w:bookmarkStart w:id="1865" w:name="__Fieldmark__930_902995870"/>
      <w:bookmarkEnd w:id="18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1_902995870"/>
      <w:bookmarkStart w:id="1867" w:name="__Fieldmark__931_902995870"/>
      <w:bookmarkEnd w:id="18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2_902995870"/>
      <w:bookmarkStart w:id="1869" w:name="__Fieldmark__932_902995870"/>
      <w:bookmarkEnd w:id="18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3_902995870"/>
      <w:bookmarkStart w:id="1871" w:name="__Fieldmark__933_902995870"/>
      <w:bookmarkEnd w:id="18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4_902995870"/>
      <w:bookmarkStart w:id="1873" w:name="__Fieldmark__934_902995870"/>
      <w:bookmarkEnd w:id="18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5_902995870"/>
      <w:bookmarkStart w:id="1875" w:name="__Fieldmark__935_902995870"/>
      <w:bookmarkEnd w:id="18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6_902995870"/>
      <w:bookmarkStart w:id="1877" w:name="__Fieldmark__936_902995870"/>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7_902995870"/>
      <w:bookmarkStart w:id="1879" w:name="__Fieldmark__937_902995870"/>
      <w:bookmarkEnd w:id="187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0" w:name="__Fieldmark__938_902995870"/>
      <w:bookmarkStart w:id="1881" w:name="__Fieldmark__938_902995870"/>
      <w:bookmarkEnd w:id="18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39_902995870"/>
      <w:bookmarkStart w:id="1883" w:name="__Fieldmark__939_902995870"/>
      <w:bookmarkEnd w:id="18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0_902995870"/>
      <w:bookmarkStart w:id="1885" w:name="__Fieldmark__940_902995870"/>
      <w:bookmarkEnd w:id="188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1_902995870"/>
      <w:bookmarkStart w:id="1887" w:name="__Fieldmark__941_902995870"/>
      <w:bookmarkEnd w:id="188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2_902995870"/>
      <w:bookmarkStart w:id="1889" w:name="__Fieldmark__942_902995870"/>
      <w:bookmarkEnd w:id="18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32</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3_902995870"/>
      <w:bookmarkStart w:id="1891" w:name="__Fieldmark__943_902995870"/>
      <w:bookmarkEnd w:id="18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2" w:name="__Fieldmark__944_902995870"/>
      <w:bookmarkStart w:id="1893" w:name="__Fieldmark__944_902995870"/>
      <w:bookmarkEnd w:id="18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31</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rFonts w:cs="Times" w:ascii="Times" w:hAnsi="Times"/>
          <w:b/>
          <w:szCs w:val="22"/>
        </w:rPr>
        <w:t>What is your ethnic background? (</w:t>
      </w:r>
      <w:r>
        <w:rPr>
          <w:rFonts w:cs="Times" w:ascii="Times" w:hAnsi="Times"/>
          <w:b/>
          <w:color w:val="FF0000"/>
          <w:szCs w:val="22"/>
        </w:rPr>
        <w:t>not applicable for all countries and formulation of question depending on countries specificity)</w:t>
      </w:r>
      <w:r>
        <w:rPr>
          <w:rFonts w:cs="Times" w:ascii="Times" w:hAnsi="Times"/>
          <w:b/>
          <w:szCs w:val="22"/>
        </w:rPr>
        <w:t>)</w:t>
      </w:r>
    </w:p>
    <w:p>
      <w:pPr>
        <w:pStyle w:val="ListNumber"/>
        <w:numPr>
          <w:ilvl w:val="0"/>
          <w:numId w:val="0"/>
        </w:numPr>
        <w:ind w:left="975" w:hanging="0"/>
        <w:rPr/>
      </w:pPr>
      <w:r>
        <w:rPr/>
        <w:t>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5_902995870"/>
            <w:bookmarkStart w:id="1895" w:name="__Fieldmark__945_902995870"/>
            <w:bookmarkEnd w:id="18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6_902995870"/>
            <w:bookmarkStart w:id="1897" w:name="__Fieldmark__946_902995870"/>
            <w:bookmarkEnd w:id="18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7_902995870"/>
            <w:bookmarkStart w:id="1899" w:name="__Fieldmark__947_902995870"/>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8_902995870"/>
            <w:bookmarkStart w:id="1901" w:name="__Fieldmark__948_902995870"/>
            <w:bookmarkEnd w:id="19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9_902995870"/>
            <w:bookmarkStart w:id="1903" w:name="__Fieldmark__949_902995870"/>
            <w:bookmarkEnd w:id="19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0_902995870"/>
            <w:bookmarkStart w:id="1905" w:name="__Fieldmark__950_902995870"/>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1_902995870"/>
            <w:bookmarkStart w:id="1907" w:name="__Fieldmark__951_902995870"/>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2_902995870"/>
            <w:bookmarkStart w:id="1909" w:name="__Fieldmark__952_902995870"/>
            <w:bookmarkEnd w:id="19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3_902995870"/>
            <w:bookmarkStart w:id="1911" w:name="__Fieldmark__953_902995870"/>
            <w:bookmarkEnd w:id="19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4_902995870"/>
            <w:bookmarkStart w:id="1913" w:name="__Fieldmark__954_902995870"/>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5_902995870"/>
            <w:bookmarkStart w:id="1915" w:name="__Fieldmark__955_902995870"/>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6_902995870"/>
            <w:bookmarkStart w:id="1917" w:name="__Fieldmark__956_902995870"/>
            <w:bookmarkEnd w:id="19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7_902995870"/>
            <w:bookmarkStart w:id="1919" w:name="__Fieldmark__957_902995870"/>
            <w:bookmarkEnd w:id="19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8_902995870"/>
            <w:bookmarkStart w:id="1921" w:name="__Fieldmark__958_902995870"/>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9_902995870"/>
            <w:bookmarkStart w:id="1923" w:name="__Fieldmark__959_902995870"/>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0_902995870"/>
            <w:bookmarkStart w:id="1925" w:name="__Fieldmark__960_902995870"/>
            <w:bookmarkEnd w:id="19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1_902995870"/>
            <w:bookmarkStart w:id="1927" w:name="__Fieldmark__961_902995870"/>
            <w:bookmarkEnd w:id="19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2_902995870"/>
            <w:bookmarkStart w:id="1929" w:name="__Fieldmark__962_902995870"/>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3_902995870"/>
            <w:bookmarkStart w:id="1931" w:name="__Fieldmark__963_902995870"/>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4_902995870"/>
            <w:bookmarkStart w:id="1933" w:name="__Fieldmark__964_902995870"/>
            <w:bookmarkEnd w:id="19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5_902995870"/>
            <w:bookmarkStart w:id="1935" w:name="__Fieldmark__965_902995870"/>
            <w:bookmarkEnd w:id="19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6_902995870"/>
            <w:bookmarkStart w:id="1937" w:name="__Fieldmark__966_902995870"/>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7_902995870"/>
            <w:bookmarkStart w:id="1939" w:name="__Fieldmark__967_902995870"/>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8_902995870"/>
            <w:bookmarkStart w:id="1941" w:name="__Fieldmark__968_902995870"/>
            <w:bookmarkEnd w:id="19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9_902995870"/>
            <w:bookmarkStart w:id="1943" w:name="__Fieldmark__969_902995870"/>
            <w:bookmarkEnd w:id="19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0_902995870"/>
            <w:bookmarkStart w:id="1945" w:name="__Fieldmark__970_902995870"/>
            <w:bookmarkEnd w:id="194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1_902995870"/>
      <w:bookmarkStart w:id="1947" w:name="__Fieldmark__971_902995870"/>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2_902995870"/>
      <w:bookmarkStart w:id="1949" w:name="__Fieldmark__972_902995870"/>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3_902995870"/>
      <w:bookmarkStart w:id="1951" w:name="__Fieldmark__973_902995870"/>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4_902995870"/>
      <w:bookmarkStart w:id="1953" w:name="__Fieldmark__974_902995870"/>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5_902995870"/>
      <w:bookmarkStart w:id="1955" w:name="__Fieldmark__975_902995870"/>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6_902995870"/>
      <w:bookmarkStart w:id="1957" w:name="__Fieldmark__976_902995870"/>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7_902995870"/>
      <w:bookmarkStart w:id="1959" w:name="__Fieldmark__977_902995870"/>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0" w:name="__Fieldmark__978_902995870"/>
      <w:bookmarkStart w:id="1961" w:name="__Fieldmark__978_902995870"/>
      <w:bookmarkEnd w:id="1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9_902995870"/>
      <w:bookmarkStart w:id="1963" w:name="__Fieldmark__979_902995870"/>
      <w:bookmarkEnd w:id="1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80_902995870"/>
      <w:bookmarkStart w:id="1965" w:name="__Fieldmark__980_902995870"/>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1_902995870"/>
      <w:bookmarkStart w:id="1967" w:name="__Fieldmark__981_902995870"/>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2_902995870"/>
      <w:bookmarkStart w:id="1969" w:name="__Fieldmark__982_902995870"/>
      <w:bookmarkEnd w:id="1969"/>
      <w:r/>
      <w:r>
        <w:rPr>
          <w:szCs w:val="22"/>
          <w:rFonts w:cs="Times" w:ascii="Times" w:hAnsi="Times"/>
        </w:rPr>
        <w:fldChar w:fldCharType="end"/>
      </w:r>
      <w:r>
        <w:rPr>
          <w:rFonts w:cs="Times" w:ascii="Times" w:hAnsi="Times"/>
          <w:szCs w:val="22"/>
        </w:rPr>
      </w:r>
    </w:p>
    <w:p>
      <w:pPr>
        <w:pStyle w:val="ListNumber2"/>
        <w:spacing w:before="0" w:after="0"/>
        <w:ind w:left="851" w:hanging="0"/>
        <w:rPr>
          <w:u w:val="single"/>
        </w:rPr>
      </w:pPr>
      <w:r>
        <w:rPr>
          <w:u w:val="single"/>
        </w:rPr>
      </w:r>
    </w:p>
    <w:p>
      <w:pPr>
        <w:pStyle w:val="ListNumber"/>
        <w:numPr>
          <w:ilvl w:val="0"/>
          <w:numId w:val="14"/>
        </w:numPr>
        <w:spacing w:before="240" w:after="0"/>
        <w:ind w:left="833" w:hanging="408"/>
        <w:rPr>
          <w:color w:val="FF0000"/>
          <w:u w:val="single"/>
        </w:rPr>
      </w:pPr>
      <w:r>
        <w:rPr>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0" w:name="__Fieldmark__983_902995870"/>
      <w:bookmarkStart w:id="1971" w:name="__Fieldmark__983_902995870"/>
      <w:bookmarkEnd w:id="197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72" w:name="__Fieldmark__984_902995870"/>
      <w:bookmarkStart w:id="1973" w:name="__Fieldmark__984_902995870"/>
      <w:bookmarkEnd w:id="197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u w:val="single"/>
        </w:rPr>
      </w:pPr>
      <w:r>
        <w:rPr>
          <w:u w:val="single"/>
        </w:rPr>
      </w:r>
    </w:p>
    <w:p>
      <w:pPr>
        <w:pStyle w:val="ListNumber2"/>
        <w:spacing w:before="0" w:after="0"/>
        <w:ind w:left="1208"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p>
      <w:pPr>
        <w:pStyle w:val="Heading1"/>
        <w:rPr/>
      </w:pPr>
      <w:r>
        <w:rPr/>
        <w:t xml:space="preserve"> </w:t>
      </w:r>
    </w:p>
    <w:p>
      <w:pPr>
        <w:pStyle w:val="Heading1"/>
        <w:rPr/>
      </w:pPr>
      <w:r>
        <w:rPr/>
        <w:t xml:space="preserve"> </w:t>
      </w:r>
    </w:p>
    <w:p>
      <w:pPr>
        <w:pStyle w:val="Heading1"/>
        <w:spacing w:before="1200" w:after="720"/>
        <w:rPr/>
      </w:pPr>
      <w:r>
        <w:rPr/>
        <w:t xml:space="preserv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hachem_n" w:date="2008-09-18T15:11:00Z" w:initials="en">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3/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3/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7">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9">
    <w:lvl w:ilvl="0">
      <w:start w:val="1"/>
      <w:numFmt w:val="bullet"/>
      <w:lvlText w:val=""/>
      <w:lvlJc w:val="left"/>
      <w:pPr>
        <w:tabs>
          <w:tab w:val="num" w:pos="1240"/>
        </w:tabs>
        <w:ind w:left="1240" w:hanging="360"/>
      </w:pPr>
      <w:rPr>
        <w:rFonts w:ascii="Symbol" w:hAnsi="Symbol" w:cs="Symbol" w:hint="default"/>
      </w:rPr>
    </w:lvl>
  </w:abstractNum>
  <w:abstractNum w:abstractNumId="20">
    <w:lvl w:ilvl="0">
      <w:start w:val="1"/>
      <w:numFmt w:val="lowerLetter"/>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5">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6">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lowerLetter"/>
      <w:lvlText w:val="%1."/>
      <w:lvlJc w:val="left"/>
      <w:pPr>
        <w:tabs>
          <w:tab w:val="num" w:pos="0"/>
        </w:tabs>
        <w:ind w:left="1040" w:hanging="360"/>
      </w:pPr>
    </w:lvl>
  </w:abstractNum>
  <w:abstractNum w:abstractNumId="29">
    <w:lvl w:ilvl="0">
      <w:start w:val="1"/>
      <w:numFmt w:val="lowerLetter"/>
      <w:lvlText w:val="%1."/>
      <w:lvlJc w:val="left"/>
      <w:pPr>
        <w:tabs>
          <w:tab w:val="num" w:pos="1088"/>
        </w:tabs>
        <w:ind w:left="1088" w:hanging="408"/>
      </w:pPr>
    </w:lvl>
    <w:lvl w:ilvl="1">
      <w:start w:val="1"/>
      <w:numFmt w:val="decimal"/>
      <w:lvlText w:val="%2."/>
      <w:lvlJc w:val="left"/>
      <w:pPr>
        <w:tabs>
          <w:tab w:val="num" w:pos="1429"/>
        </w:tabs>
        <w:ind w:left="1429" w:hanging="341"/>
      </w:pPr>
    </w:lvl>
    <w:lvl w:ilvl="2">
      <w:start w:val="1"/>
      <w:numFmt w:val="decimal"/>
      <w:lvlText w:val="%3."/>
      <w:lvlJc w:val="left"/>
      <w:pPr>
        <w:tabs>
          <w:tab w:val="num" w:pos="1712"/>
        </w:tabs>
        <w:ind w:left="1712" w:hanging="340"/>
      </w:pPr>
    </w:lvl>
    <w:lvl w:ilvl="3">
      <w:start w:val="1"/>
      <w:numFmt w:val="decimal"/>
      <w:lvlText w:val="(%4)"/>
      <w:lvlJc w:val="left"/>
      <w:pPr>
        <w:tabs>
          <w:tab w:val="num" w:pos="7656"/>
        </w:tabs>
        <w:ind w:left="7656" w:hanging="360"/>
      </w:pPr>
    </w:lvl>
    <w:lvl w:ilvl="4">
      <w:start w:val="1"/>
      <w:numFmt w:val="lowerLetter"/>
      <w:lvlText w:val="(%5)"/>
      <w:lvlJc w:val="left"/>
      <w:pPr>
        <w:tabs>
          <w:tab w:val="num" w:pos="8016"/>
        </w:tabs>
        <w:ind w:left="8016" w:hanging="360"/>
      </w:pPr>
    </w:lvl>
    <w:lvl w:ilvl="5">
      <w:start w:val="1"/>
      <w:numFmt w:val="lowerRoman"/>
      <w:lvlText w:val="(%6)"/>
      <w:lvlJc w:val="left"/>
      <w:pPr>
        <w:tabs>
          <w:tab w:val="num" w:pos="8376"/>
        </w:tabs>
        <w:ind w:left="8376" w:hanging="360"/>
      </w:pPr>
    </w:lvl>
    <w:lvl w:ilvl="6">
      <w:start w:val="1"/>
      <w:numFmt w:val="decimal"/>
      <w:lvlText w:val="%7."/>
      <w:lvlJc w:val="left"/>
      <w:pPr>
        <w:tabs>
          <w:tab w:val="num" w:pos="8736"/>
        </w:tabs>
        <w:ind w:left="8736" w:hanging="360"/>
      </w:pPr>
    </w:lvl>
    <w:lvl w:ilvl="7">
      <w:start w:val="1"/>
      <w:numFmt w:val="lowerLetter"/>
      <w:lvlText w:val="%8."/>
      <w:lvlJc w:val="left"/>
      <w:pPr>
        <w:tabs>
          <w:tab w:val="num" w:pos="9096"/>
        </w:tabs>
        <w:ind w:left="9096" w:hanging="360"/>
      </w:pPr>
    </w:lvl>
    <w:lvl w:ilvl="8">
      <w:start w:val="1"/>
      <w:numFmt w:val="lowerRoman"/>
      <w:lvlText w:val="%9."/>
      <w:lvlJc w:val="left"/>
      <w:pPr>
        <w:tabs>
          <w:tab w:val="num" w:pos="9456"/>
        </w:tabs>
        <w:ind w:left="9456"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b w:val="false"/>
      <w:bCs w:val="false"/>
      <w:i w:val="false"/>
    </w:rPr>
  </w:style>
  <w:style w:type="character" w:styleId="WW8Num13z1">
    <w:name w:val="WW8Num13z1"/>
    <w:qFormat/>
    <w:rPr>
      <w:b w:val="false"/>
      <w:bCs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rPr>
  </w:style>
  <w:style w:type="character" w:styleId="WW8Num31z1">
    <w:name w:val="WW8Num31z1"/>
    <w:qFormat/>
    <w:rPr>
      <w:b w:val="false"/>
      <w:bCs w:val="false"/>
      <w:i w:val="false"/>
    </w:rPr>
  </w:style>
  <w:style w:type="character" w:styleId="WW8Num32z0">
    <w:name w:val="WW8Num32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b w:val="false"/>
      <w:i w:val="false"/>
      <w:sz w:val="22"/>
    </w:rPr>
  </w:style>
  <w:style w:type="character" w:styleId="WW8Num37z0">
    <w:name w:val="WW8Num37z0"/>
    <w:qFormat/>
    <w:rPr>
      <w:lang w:val="en-GB"/>
    </w:rPr>
  </w:style>
  <w:style w:type="character" w:styleId="WW8Num38z0">
    <w:name w:val="WW8Num38z0"/>
    <w:qFormat/>
    <w:rPr>
      <w:rFonts w:ascii="Symbol" w:hAnsi="Symbol" w:cs="Times New Roman"/>
      <w:b w:val="false"/>
      <w:i w:val="false"/>
      <w:sz w:val="22"/>
    </w:rPr>
  </w:style>
  <w:style w:type="character" w:styleId="WW8Num40z0">
    <w:name w:val="WW8Num40z0"/>
    <w:qFormat/>
    <w:rPr>
      <w:lang w:val="en-GB"/>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6"/>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4"/>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5"/>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7"/>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0:00Z</dcterms:created>
  <dc:creator>bouch_j</dc:creator>
  <dc:description/>
  <cp:keywords/>
  <dc:language>en-US</dc:language>
  <cp:lastModifiedBy>Ebersold_S</cp:lastModifiedBy>
  <cp:lastPrinted>2008-09-18T11:50:00Z</cp:lastPrinted>
  <dcterms:modified xsi:type="dcterms:W3CDTF">2008-09-19T05:53:00Z</dcterms:modified>
  <cp:revision>5</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