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781"/>
      <w:bookmarkStart w:id="1" w:name="_1283240426"/>
      <w:bookmarkStart w:id="2" w:name="_1268469068"/>
      <w:bookmarkStart w:id="3" w:name="_1268469054"/>
      <w:bookmarkStart w:id="4" w:name="_1268468873"/>
      <w:bookmarkStart w:id="5" w:name="_1268147259"/>
      <w:bookmarkStart w:id="6" w:name="_1268144060"/>
      <w:bookmarkStart w:id="7" w:name="_1268143952"/>
      <w:bookmarkStart w:id="8" w:name="_1268143903"/>
      <w:bookmarkStart w:id="9" w:name="_1268143868"/>
      <w:bookmarkStart w:id="10" w:name="_1268143789"/>
      <w:bookmarkStart w:id="11" w:name="_1268143745"/>
      <w:bookmarkStart w:id="12" w:name="_1263978248"/>
      <w:bookmarkStart w:id="13" w:name="_1263978234"/>
      <w:bookmarkStart w:id="14" w:name="_1263128502"/>
      <w:bookmarkStart w:id="15" w:name="_1262705182"/>
      <w:bookmarkStart w:id="16" w:name="_1262705001"/>
      <w:bookmarkStart w:id="17" w:name="_1251284052"/>
      <w:bookmarkStart w:id="18" w:name="_1251042969"/>
      <w:bookmarkStart w:id="19" w:name="_1251042501"/>
      <w:bookmarkStart w:id="20" w:name="_1251042309"/>
      <w:bookmarkStart w:id="21" w:name="_1251042207"/>
      <w:bookmarkStart w:id="22"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1"/>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spacing w:before="0" w:after="0"/>
        <w:ind w:left="426" w:hanging="0"/>
        <w:rPr>
          <w:b/>
          <w:b/>
        </w:rPr>
      </w:pPr>
      <w:r>
        <w:rPr>
          <w:b/>
        </w:rPr>
      </w:r>
    </w:p>
    <w:p>
      <w:pPr>
        <w:pStyle w:val="ListNumber"/>
        <w:numPr>
          <w:ilvl w:val="0"/>
          <w:numId w:val="20"/>
        </w:numPr>
        <w:spacing w:before="0" w:after="0"/>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20"/>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3" w:name="__Fieldmark__2_3178729182"/>
      <w:bookmarkStart w:id="24" w:name="__Fieldmark__2_3178729182"/>
      <w:bookmarkEnd w:id="24"/>
      <w:r/>
      <w:r>
        <w:rPr>
          <w:color w:val="7030A0"/>
        </w:rPr>
        <w:fldChar w:fldCharType="end"/>
      </w:r>
      <w:r>
        <w:rPr>
          <w:color w:val="7030A0"/>
        </w:rPr>
      </w:r>
    </w:p>
    <w:p>
      <w:pPr>
        <w:pStyle w:val="ListNumber2"/>
        <w:numPr>
          <w:ilvl w:val="1"/>
          <w:numId w:val="20"/>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5" w:name="__Fieldmark__3_3178729182"/>
      <w:bookmarkStart w:id="26" w:name="__Fieldmark__3_3178729182"/>
      <w:bookmarkEnd w:id="26"/>
      <w:r/>
      <w:r>
        <w:rPr/>
        <w:fldChar w:fldCharType="end"/>
      </w:r>
      <w:r>
        <w:rPr/>
      </w:r>
    </w:p>
    <w:p>
      <w:pPr>
        <w:pStyle w:val="ListNumber2"/>
        <w:numPr>
          <w:ilvl w:val="1"/>
          <w:numId w:val="20"/>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7" w:name="__Fieldmark__4_3178729182"/>
      <w:bookmarkStart w:id="28" w:name="__Fieldmark__4_3178729182"/>
      <w:bookmarkEnd w:id="28"/>
      <w:r/>
      <w:r>
        <w:rPr/>
        <w:fldChar w:fldCharType="end"/>
      </w:r>
      <w:r>
        <w:rPr/>
      </w:r>
    </w:p>
    <w:p>
      <w:pPr>
        <w:pStyle w:val="ListNumber2"/>
        <w:numPr>
          <w:ilvl w:val="1"/>
          <w:numId w:val="20"/>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5_3178729182"/>
      <w:bookmarkStart w:id="30" w:name="__Fieldmark__5_3178729182"/>
      <w:bookmarkEnd w:id="30"/>
      <w:r/>
      <w:r>
        <w:rPr/>
        <w:fldChar w:fldCharType="end"/>
      </w:r>
      <w:r>
        <w:rPr/>
      </w:r>
    </w:p>
    <w:p>
      <w:pPr>
        <w:pStyle w:val="ListNumber2"/>
        <w:numPr>
          <w:ilvl w:val="1"/>
          <w:numId w:val="20"/>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1" w:name="__Fieldmark__6_3178729182"/>
      <w:bookmarkStart w:id="32" w:name="__Fieldmark__6_3178729182"/>
      <w:bookmarkEnd w:id="32"/>
      <w:r/>
      <w:r>
        <w:rPr/>
        <w:fldChar w:fldCharType="end"/>
      </w:r>
      <w:r>
        <w:rPr/>
      </w:r>
    </w:p>
    <w:p>
      <w:pPr>
        <w:pStyle w:val="ListNumber"/>
        <w:numPr>
          <w:ilvl w:val="0"/>
          <w:numId w:val="20"/>
        </w:numPr>
        <w:spacing w:before="0" w:after="0"/>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 w:name="__Fieldmark__7_3178729182"/>
      <w:bookmarkStart w:id="34" w:name="__Fieldmark__7_3178729182"/>
      <w:bookmarkEnd w:id="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 w:name="__Fieldmark__8_3178729182"/>
      <w:bookmarkStart w:id="36" w:name="__Fieldmark__8_3178729182"/>
      <w:bookmarkEnd w:id="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 w:name="__Fieldmark__9_3178729182"/>
      <w:bookmarkStart w:id="38" w:name="__Fieldmark__9_3178729182"/>
      <w:bookmarkEnd w:id="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 w:name="__Fieldmark__10_3178729182"/>
      <w:bookmarkStart w:id="40" w:name="__Fieldmark__10_3178729182"/>
      <w:bookmarkEnd w:id="4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1" w:name="__Fieldmark__11_3178729182"/>
      <w:bookmarkStart w:id="42" w:name="__Fieldmark__11_3178729182"/>
      <w:bookmarkEnd w:id="42"/>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20"/>
        </w:numPr>
        <w:spacing w:before="0" w:after="0"/>
        <w:ind w:left="833" w:hanging="408"/>
        <w:rPr>
          <w:b/>
          <w:b/>
        </w:rPr>
      </w:pPr>
      <w:r>
        <w:rPr>
          <w:b/>
        </w:rPr>
        <w:t>In academic 2006/2007, did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3" w:name="__Fieldmark__12_3178729182"/>
      <w:bookmarkStart w:id="44" w:name="__Fieldmark__12_3178729182"/>
      <w:bookmarkEnd w:id="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5" w:name="__Fieldmark__13_3178729182"/>
      <w:bookmarkStart w:id="46" w:name="__Fieldmark__13_3178729182"/>
      <w:bookmarkEnd w:id="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7" w:name="__Fieldmark__14_3178729182"/>
      <w:bookmarkStart w:id="48" w:name="__Fieldmark__14_3178729182"/>
      <w:bookmarkEnd w:id="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9" w:name="__Fieldmark__15_3178729182"/>
      <w:bookmarkStart w:id="50" w:name="__Fieldmark__15_3178729182"/>
      <w:bookmarkEnd w:id="50"/>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lang w:val="fr-FR"/>
        </w:rPr>
        <w:tab/>
        <w:tab/>
        <w:tab/>
      </w:r>
    </w:p>
    <w:p>
      <w:pPr>
        <w:pStyle w:val="ListNumber2"/>
        <w:spacing w:before="0" w:after="0"/>
        <w:rPr>
          <w:rFonts w:ascii="Times" w:hAnsi="Times" w:cs="Times"/>
          <w:color w:val="92D050"/>
          <w:szCs w:val="22"/>
        </w:rPr>
      </w:pPr>
      <w:r>
        <w:rPr>
          <w:rFonts w:cs="Times" w:ascii="Times" w:hAnsi="Times"/>
          <w:color w:val="92D050"/>
          <w:szCs w:val="22"/>
        </w:rPr>
      </w:r>
    </w:p>
    <w:p>
      <w:pPr>
        <w:pStyle w:val="ListNumber"/>
        <w:numPr>
          <w:ilvl w:val="0"/>
          <w:numId w:val="20"/>
        </w:numPr>
        <w:spacing w:before="0" w:after="0"/>
        <w:ind w:left="833" w:hanging="408"/>
        <w:rPr>
          <w:color w:val="FF0000"/>
        </w:rPr>
      </w:pPr>
      <w:r>
        <w:rPr>
          <w:b/>
          <w:color w:val="FF0000"/>
        </w:rPr>
        <w:t xml:space="preserve">Where you enrolled in a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 w:name="__Fieldmark__16_3178729182"/>
      <w:bookmarkStart w:id="52" w:name="__Fieldmark__16_3178729182"/>
      <w:bookmarkEnd w:id="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3" w:name="__Fieldmark__17_3178729182"/>
      <w:bookmarkStart w:id="54" w:name="__Fieldmark__17_3178729182"/>
      <w:bookmarkEnd w:id="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5" w:name="__Fieldmark__18_3178729182"/>
      <w:bookmarkStart w:id="56" w:name="__Fieldmark__18_3178729182"/>
      <w:bookmarkEnd w:id="5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7" w:name="__Fieldmark__19_3178729182"/>
      <w:bookmarkStart w:id="58" w:name="__Fieldmark__19_3178729182"/>
      <w:bookmarkEnd w:id="5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9" w:name="__Fieldmark__20_3178729182"/>
      <w:bookmarkStart w:id="60" w:name="__Fieldmark__20_3178729182"/>
      <w:bookmarkEnd w:id="6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21_3178729182"/>
      <w:bookmarkStart w:id="62" w:name="__Fieldmark__21_3178729182"/>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22_3178729182"/>
      <w:bookmarkStart w:id="64" w:name="__Fieldmark__22_3178729182"/>
      <w:bookmarkEnd w:id="6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20"/>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20"/>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23_3178729182"/>
      <w:bookmarkStart w:id="66" w:name="__Fieldmark__23_3178729182"/>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67" w:name="__Fieldmark__24_3178729182"/>
      <w:bookmarkStart w:id="68" w:name="__Fieldmark__24_3178729182"/>
      <w:bookmarkEnd w:id="6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5_3178729182"/>
      <w:bookmarkStart w:id="70" w:name="__Fieldmark__25_3178729182"/>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6_3178729182"/>
      <w:bookmarkStart w:id="72" w:name="__Fieldmark__26_3178729182"/>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7_3178729182"/>
      <w:bookmarkStart w:id="74" w:name="__Fieldmark__27_3178729182"/>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8_3178729182"/>
      <w:bookmarkStart w:id="76" w:name="__Fieldmark__28_3178729182"/>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9_3178729182"/>
      <w:bookmarkStart w:id="78" w:name="__Fieldmark__29_3178729182"/>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30_3178729182"/>
      <w:bookmarkStart w:id="80" w:name="__Fieldmark__30_3178729182"/>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1" w:name="__Fieldmark__31_3178729182"/>
      <w:bookmarkStart w:id="82" w:name="__Fieldmark__31_3178729182"/>
      <w:bookmarkEnd w:id="82"/>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pPr>
      <w:r>
        <w:rPr>
          <w:b/>
        </w:rPr>
        <w:t>Did you work for pay?</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 w:name="__Fieldmark__32_3178729182"/>
      <w:bookmarkStart w:id="84" w:name="__Fieldmark__32_3178729182"/>
      <w:bookmarkEnd w:id="8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 w:name="__Fieldmark__33_3178729182"/>
      <w:bookmarkStart w:id="86" w:name="__Fieldmark__33_3178729182"/>
      <w:bookmarkEnd w:id="8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 w:name="__Fieldmark__34_3178729182"/>
      <w:bookmarkStart w:id="88" w:name="__Fieldmark__34_3178729182"/>
      <w:bookmarkEnd w:id="8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 w:name="__Fieldmark__35_3178729182"/>
      <w:bookmarkStart w:id="90" w:name="__Fieldmark__35_3178729182"/>
      <w:bookmarkEnd w:id="9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20"/>
        </w:numPr>
        <w:spacing w:before="0" w:after="0"/>
        <w:ind w:left="833" w:hanging="408"/>
        <w:rPr>
          <w:b/>
          <w:b/>
        </w:rPr>
      </w:pPr>
      <w:r>
        <w:rPr>
          <w:b/>
        </w:rPr>
        <w:t>Would you say that this job wa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6_3178729182"/>
      <w:bookmarkStart w:id="92" w:name="__Fieldmark__36_3178729182"/>
      <w:bookmarkEnd w:id="9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7_3178729182"/>
      <w:bookmarkStart w:id="94" w:name="__Fieldmark__37_3178729182"/>
      <w:bookmarkEnd w:id="9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b/>
        </w:rPr>
        <w:t>Would you say that this job had:</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8_3178729182"/>
      <w:bookmarkStart w:id="96" w:name="__Fieldmark__38_3178729182"/>
      <w:bookmarkEnd w:id="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9_3178729182"/>
      <w:bookmarkStart w:id="98" w:name="__Fieldmark__39_3178729182"/>
      <w:bookmarkEnd w:id="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40_3178729182"/>
      <w:bookmarkStart w:id="100" w:name="__Fieldmark__40_3178729182"/>
      <w:bookmarkEnd w:id="100"/>
      <w:r/>
      <w:r>
        <w:rPr>
          <w:szCs w:val="22"/>
          <w:rFonts w:cs="Times" w:ascii="Times" w:hAnsi="Times"/>
        </w:rPr>
        <w:fldChar w:fldCharType="end"/>
      </w:r>
      <w:r>
        <w:rPr>
          <w:rFonts w:cs="Times" w:ascii="Times" w:hAnsi="Times"/>
          <w:szCs w:val="22"/>
        </w:rPr>
      </w:r>
    </w:p>
    <w:p>
      <w:pPr>
        <w:pStyle w:val="ListNumber2"/>
        <w:numPr>
          <w:ilvl w:val="1"/>
          <w:numId w:val="20"/>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1" w:name="__Fieldmark__41_3178729182"/>
      <w:bookmarkStart w:id="102" w:name="__Fieldmark__41_3178729182"/>
      <w:bookmarkEnd w:id="102"/>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 w:name="__Fieldmark__42_3178729182"/>
      <w:bookmarkStart w:id="104" w:name="__Fieldmark__42_3178729182"/>
      <w:bookmarkEnd w:id="1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5" w:name="__Fieldmark__43_3178729182"/>
      <w:bookmarkStart w:id="106" w:name="__Fieldmark__43_3178729182"/>
      <w:bookmarkEnd w:id="10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 w:name="__Fieldmark__44_3178729182"/>
      <w:bookmarkStart w:id="108" w:name="__Fieldmark__44_3178729182"/>
      <w:bookmarkEnd w:id="1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 w:name="__Fieldmark__45_3178729182"/>
      <w:bookmarkStart w:id="110" w:name="__Fieldmark__45_3178729182"/>
      <w:bookmarkEnd w:id="1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 w:name="__Fieldmark__46_3178729182"/>
      <w:bookmarkStart w:id="112" w:name="__Fieldmark__46_3178729182"/>
      <w:bookmarkEnd w:id="11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 w:name="__Fieldmark__47_3178729182"/>
      <w:bookmarkStart w:id="114" w:name="__Fieldmark__47_3178729182"/>
      <w:bookmarkEnd w:id="1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8_3178729182"/>
      <w:bookmarkStart w:id="116" w:name="__Fieldmark__48_3178729182"/>
      <w:bookmarkEnd w:id="1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9_3178729182"/>
      <w:bookmarkStart w:id="118" w:name="__Fieldmark__49_3178729182"/>
      <w:bookmarkEnd w:id="1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50_3178729182"/>
      <w:bookmarkStart w:id="120" w:name="__Fieldmark__50_3178729182"/>
      <w:bookmarkEnd w:id="12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1" w:name="__Fieldmark__51_3178729182"/>
      <w:bookmarkStart w:id="122" w:name="__Fieldmark__51_3178729182"/>
      <w:bookmarkEnd w:id="122"/>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Did you:</w:t>
      </w:r>
    </w:p>
    <w:p>
      <w:pPr>
        <w:pStyle w:val="ListNumber2"/>
        <w:numPr>
          <w:ilvl w:val="1"/>
          <w:numId w:val="20"/>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 w:name="__Fieldmark__52_3178729182"/>
      <w:bookmarkStart w:id="124" w:name="__Fieldmark__52_3178729182"/>
      <w:bookmarkEnd w:id="1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 w:name="__Fieldmark__53_3178729182"/>
      <w:bookmarkStart w:id="126" w:name="__Fieldmark__53_3178729182"/>
      <w:bookmarkEnd w:id="1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7" w:name="__Fieldmark__54_3178729182"/>
      <w:bookmarkStart w:id="128" w:name="__Fieldmark__54_3178729182"/>
      <w:bookmarkEnd w:id="128"/>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spacing w:before="0" w:after="0"/>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20"/>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 w:name="__Fieldmark__55_3178729182"/>
      <w:bookmarkStart w:id="130" w:name="__Fieldmark__55_3178729182"/>
      <w:bookmarkEnd w:id="1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 w:name="__Fieldmark__56_3178729182"/>
      <w:bookmarkStart w:id="132" w:name="__Fieldmark__56_3178729182"/>
      <w:bookmarkEnd w:id="132"/>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7_3178729182"/>
      <w:bookmarkStart w:id="134" w:name="__Fieldmark__57_3178729182"/>
      <w:bookmarkEnd w:id="1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8_3178729182"/>
      <w:bookmarkStart w:id="136" w:name="__Fieldmark__58_3178729182"/>
      <w:bookmarkEnd w:id="13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color w:val="7030A0"/>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color w:val="7030A0"/>
        </w:rPr>
      </w:pPr>
      <w:r>
        <w:rPr>
          <w:b/>
          <w:color w:val="7030A0"/>
        </w:rPr>
      </w:r>
    </w:p>
    <w:p>
      <w:pPr>
        <w:pStyle w:val="ListNumber"/>
        <w:numPr>
          <w:ilvl w:val="0"/>
          <w:numId w:val="20"/>
        </w:numPr>
        <w:spacing w:before="0" w:after="0"/>
        <w:rPr/>
      </w:pPr>
      <w:r>
        <w:rPr>
          <w:b/>
        </w:rPr>
        <w:t>What kind of qualification did you leave your technical school, college, university with in academic year 2006-2007</w:t>
      </w:r>
      <w:r>
        <w:rPr/>
        <w:t>?</w:t>
      </w:r>
    </w:p>
    <w:p>
      <w:pPr>
        <w:pStyle w:val="ListNumber2"/>
        <w:numPr>
          <w:ilvl w:val="1"/>
          <w:numId w:val="20"/>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 w:name="__Fieldmark__59_3178729182"/>
      <w:bookmarkStart w:id="138" w:name="__Fieldmark__59_3178729182"/>
      <w:bookmarkEnd w:id="1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 w:name="__Fieldmark__60_3178729182"/>
      <w:bookmarkStart w:id="140" w:name="__Fieldmark__60_3178729182"/>
      <w:bookmarkEnd w:id="14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 w:name="__Fieldmark__61_3178729182"/>
      <w:bookmarkStart w:id="142" w:name="__Fieldmark__61_3178729182"/>
      <w:bookmarkEnd w:id="142"/>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 w:name="__Fieldmark__62_3178729182"/>
      <w:bookmarkStart w:id="144" w:name="__Fieldmark__62_3178729182"/>
      <w:bookmarkEnd w:id="144"/>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9"/>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20"/>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 w:name="__Fieldmark__63_3178729182"/>
      <w:bookmarkStart w:id="146" w:name="__Fieldmark__63_3178729182"/>
      <w:bookmarkEnd w:id="1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 w:name="__Fieldmark__64_3178729182"/>
      <w:bookmarkStart w:id="148" w:name="__Fieldmark__64_3178729182"/>
      <w:bookmarkEnd w:id="1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 w:name="__Fieldmark__65_3178729182"/>
      <w:bookmarkStart w:id="150" w:name="__Fieldmark__65_3178729182"/>
      <w:bookmarkEnd w:id="1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 w:name="__Fieldmark__66_3178729182"/>
      <w:bookmarkStart w:id="152" w:name="__Fieldmark__66_3178729182"/>
      <w:bookmarkEnd w:id="1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 w:name="__Fieldmark__67_3178729182"/>
      <w:bookmarkStart w:id="154" w:name="__Fieldmark__67_3178729182"/>
      <w:bookmarkEnd w:id="154"/>
      <w:r/>
      <w:r>
        <w:rPr>
          <w:szCs w:val="22"/>
          <w:rFonts w:cs="Times" w:ascii="Times" w:hAnsi="Times"/>
        </w:rPr>
        <w:fldChar w:fldCharType="end"/>
      </w:r>
      <w:r>
        <w:rPr>
          <w:rFonts w:cs="Times" w:ascii="Times" w:hAnsi="Times"/>
          <w:szCs w:val="22"/>
        </w:rPr>
      </w:r>
    </w:p>
    <w:p>
      <w:pPr>
        <w:pStyle w:val="ListNumber2"/>
        <w:numPr>
          <w:ilvl w:val="1"/>
          <w:numId w:val="20"/>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5" w:name="__Fieldmark__68_3178729182"/>
      <w:bookmarkStart w:id="156" w:name="__Fieldmark__68_3178729182"/>
      <w:bookmarkEnd w:id="156"/>
      <w:r/>
      <w:r>
        <w:rPr/>
        <w:fldChar w:fldCharType="end"/>
      </w:r>
      <w:r>
        <w:rPr/>
      </w:r>
    </w:p>
    <w:p>
      <w:pPr>
        <w:pStyle w:val="ListNumber"/>
        <w:numPr>
          <w:ilvl w:val="0"/>
          <w:numId w:val="0"/>
        </w:numPr>
        <w:spacing w:before="0" w:after="0"/>
        <w:ind w:left="834" w:hanging="0"/>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 w:name="__Fieldmark__69_3178729182"/>
      <w:bookmarkStart w:id="158" w:name="__Fieldmark__69_3178729182"/>
      <w:bookmarkEnd w:id="1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 w:name="__Fieldmark__70_3178729182"/>
      <w:bookmarkStart w:id="160" w:name="__Fieldmark__70_3178729182"/>
      <w:bookmarkEnd w:id="1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 w:name="__Fieldmark__71_3178729182"/>
      <w:bookmarkStart w:id="162" w:name="__Fieldmark__71_3178729182"/>
      <w:bookmarkEnd w:id="1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 w:name="__Fieldmark__72_3178729182"/>
      <w:bookmarkStart w:id="164" w:name="__Fieldmark__72_3178729182"/>
      <w:bookmarkEnd w:id="1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 w:name="__Fieldmark__73_3178729182"/>
      <w:bookmarkStart w:id="166" w:name="__Fieldmark__73_3178729182"/>
      <w:bookmarkEnd w:id="1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 w:name="__Fieldmark__74_3178729182"/>
      <w:bookmarkStart w:id="168" w:name="__Fieldmark__74_3178729182"/>
      <w:bookmarkEnd w:id="168"/>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9" w:name="__Fieldmark__75_3178729182"/>
      <w:bookmarkStart w:id="170" w:name="__Fieldmark__75_3178729182"/>
      <w:bookmarkEnd w:id="170"/>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 w:name="__Fieldmark__76_3178729182"/>
      <w:bookmarkStart w:id="172" w:name="__Fieldmark__76_3178729182"/>
      <w:bookmarkEnd w:id="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 w:name="__Fieldmark__77_3178729182"/>
      <w:bookmarkStart w:id="174" w:name="__Fieldmark__77_3178729182"/>
      <w:bookmarkEnd w:id="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 w:name="__Fieldmark__78_3178729182"/>
      <w:bookmarkStart w:id="176" w:name="__Fieldmark__78_3178729182"/>
      <w:bookmarkEnd w:id="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 w:name="__Fieldmark__79_3178729182"/>
      <w:bookmarkStart w:id="178" w:name="__Fieldmark__79_3178729182"/>
      <w:bookmarkEnd w:id="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 w:name="__Fieldmark__80_3178729182"/>
      <w:bookmarkStart w:id="180" w:name="__Fieldmark__80_3178729182"/>
      <w:bookmarkEnd w:id="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 w:name="__Fieldmark__81_3178729182"/>
      <w:bookmarkStart w:id="182" w:name="__Fieldmark__81_3178729182"/>
      <w:bookmarkEnd w:id="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 w:name="__Fieldmark__82_3178729182"/>
      <w:bookmarkStart w:id="184" w:name="__Fieldmark__82_3178729182"/>
      <w:bookmarkEnd w:id="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 w:name="__Fieldmark__83_3178729182"/>
      <w:bookmarkStart w:id="186" w:name="__Fieldmark__83_3178729182"/>
      <w:bookmarkEnd w:id="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87" w:name="__Fieldmark__84_3178729182"/>
      <w:bookmarkStart w:id="188" w:name="__Fieldmark__84_3178729182"/>
      <w:bookmarkEnd w:id="188"/>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spacing w:before="0" w:after="0"/>
        <w:rPr/>
      </w:pPr>
      <w:r>
        <w:rPr>
          <w:b/>
        </w:rPr>
        <w:t>At the beginning of academic year 2006/07, did you participate in a needs assessment procedure</w:t>
      </w:r>
      <w:r>
        <w:rPr/>
        <w:t xml:space="preserve">? </w:t>
      </w:r>
    </w:p>
    <w:p>
      <w:pPr>
        <w:pStyle w:val="ListNumber2"/>
        <w:numPr>
          <w:ilvl w:val="1"/>
          <w:numId w:val="20"/>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5_3178729182"/>
      <w:bookmarkStart w:id="190" w:name="__Fieldmark__85_3178729182"/>
      <w:bookmarkEnd w:id="190"/>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6_3178729182"/>
      <w:bookmarkStart w:id="192" w:name="__Fieldmark__86_3178729182"/>
      <w:bookmarkEnd w:id="1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7_3178729182"/>
      <w:bookmarkStart w:id="194" w:name="__Fieldmark__87_3178729182"/>
      <w:bookmarkEnd w:id="1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5" w:name="__Fieldmark__88_3178729182"/>
      <w:bookmarkStart w:id="196" w:name="__Fieldmark__88_3178729182"/>
      <w:bookmarkEnd w:id="196"/>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 w:name="__Fieldmark__89_3178729182"/>
      <w:bookmarkStart w:id="198" w:name="__Fieldmark__89_3178729182"/>
      <w:bookmarkEnd w:id="19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 w:name="__Fieldmark__90_3178729182"/>
      <w:bookmarkStart w:id="200" w:name="__Fieldmark__90_3178729182"/>
      <w:bookmarkEnd w:id="20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 w:name="__Fieldmark__91_3178729182"/>
      <w:bookmarkStart w:id="202" w:name="__Fieldmark__91_3178729182"/>
      <w:bookmarkEnd w:id="20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 w:name="__Fieldmark__92_3178729182"/>
      <w:bookmarkStart w:id="204" w:name="__Fieldmark__92_3178729182"/>
      <w:bookmarkEnd w:id="20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 w:name="__Fieldmark__93_3178729182"/>
      <w:bookmarkStart w:id="206" w:name="__Fieldmark__93_3178729182"/>
      <w:bookmarkEnd w:id="20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 w:name="__Fieldmark__94_3178729182"/>
      <w:bookmarkStart w:id="208" w:name="__Fieldmark__94_3178729182"/>
      <w:bookmarkEnd w:id="20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 w:name="__Fieldmark__95_3178729182"/>
      <w:bookmarkStart w:id="210" w:name="__Fieldmark__95_3178729182"/>
      <w:bookmarkEnd w:id="2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 w:name="__Fieldmark__96_3178729182"/>
      <w:bookmarkStart w:id="212" w:name="__Fieldmark__96_3178729182"/>
      <w:bookmarkEnd w:id="21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 w:name="__Fieldmark__97_3178729182"/>
      <w:bookmarkStart w:id="214" w:name="__Fieldmark__97_3178729182"/>
      <w:bookmarkEnd w:id="2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 w:name="__Fieldmark__98_3178729182"/>
      <w:bookmarkStart w:id="216" w:name="__Fieldmark__98_3178729182"/>
      <w:bookmarkEnd w:id="2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7" w:name="__Fieldmark__99_3178729182"/>
      <w:bookmarkStart w:id="218" w:name="__Fieldmark__99_3178729182"/>
      <w:bookmarkEnd w:id="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 w:name="__Fieldmark__100_3178729182"/>
      <w:bookmarkStart w:id="220" w:name="__Fieldmark__100_3178729182"/>
      <w:bookmarkEnd w:id="2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1" w:name="__Fieldmark__101_3178729182"/>
      <w:bookmarkStart w:id="222" w:name="__Fieldmark__101_3178729182"/>
      <w:bookmarkEnd w:id="2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3" w:name="__Fieldmark__102_3178729182"/>
      <w:bookmarkStart w:id="224" w:name="__Fieldmark__102_3178729182"/>
      <w:bookmarkEnd w:id="2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 w:name="__Fieldmark__103_3178729182"/>
      <w:bookmarkStart w:id="226" w:name="__Fieldmark__103_3178729182"/>
      <w:bookmarkEnd w:id="2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7" w:name="__Fieldmark__104_3178729182"/>
      <w:bookmarkStart w:id="228" w:name="__Fieldmark__104_3178729182"/>
      <w:bookmarkEnd w:id="22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5_3178729182"/>
            <w:bookmarkStart w:id="230" w:name="__Fieldmark__105_3178729182"/>
            <w:bookmarkEnd w:id="2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 w:name="__Fieldmark__106_3178729182"/>
            <w:bookmarkStart w:id="232" w:name="__Fieldmark__106_3178729182"/>
            <w:bookmarkEnd w:id="2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7_3178729182"/>
            <w:bookmarkStart w:id="234" w:name="__Fieldmark__107_3178729182"/>
            <w:bookmarkEnd w:id="2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8_3178729182"/>
            <w:bookmarkStart w:id="236" w:name="__Fieldmark__108_3178729182"/>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9_3178729182"/>
            <w:bookmarkStart w:id="238" w:name="__Fieldmark__109_3178729182"/>
            <w:bookmarkEnd w:id="2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10_3178729182"/>
            <w:bookmarkStart w:id="240" w:name="__Fieldmark__110_3178729182"/>
            <w:bookmarkEnd w:id="24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11_3178729182"/>
            <w:bookmarkStart w:id="242" w:name="__Fieldmark__111_3178729182"/>
            <w:bookmarkEnd w:id="2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 w:name="__Fieldmark__112_3178729182"/>
            <w:bookmarkStart w:id="244" w:name="__Fieldmark__112_3178729182"/>
            <w:bookmarkEnd w:id="2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13_3178729182"/>
            <w:bookmarkStart w:id="246" w:name="__Fieldmark__113_3178729182"/>
            <w:bookmarkEnd w:id="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14_3178729182"/>
            <w:bookmarkStart w:id="248" w:name="__Fieldmark__114_3178729182"/>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5_3178729182"/>
            <w:bookmarkStart w:id="250" w:name="__Fieldmark__115_3178729182"/>
            <w:bookmarkEnd w:id="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6_3178729182"/>
            <w:bookmarkStart w:id="252" w:name="__Fieldmark__116_3178729182"/>
            <w:bookmarkEnd w:id="25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7_3178729182"/>
            <w:bookmarkStart w:id="254" w:name="__Fieldmark__117_3178729182"/>
            <w:bookmarkEnd w:id="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 w:name="__Fieldmark__118_3178729182"/>
            <w:bookmarkStart w:id="256" w:name="__Fieldmark__118_3178729182"/>
            <w:bookmarkEnd w:id="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9_3178729182"/>
            <w:bookmarkStart w:id="258" w:name="__Fieldmark__119_3178729182"/>
            <w:bookmarkEnd w:id="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20_3178729182"/>
            <w:bookmarkStart w:id="260" w:name="__Fieldmark__120_3178729182"/>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21_3178729182"/>
            <w:bookmarkStart w:id="262" w:name="__Fieldmark__121_3178729182"/>
            <w:bookmarkEnd w:id="2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22_3178729182"/>
            <w:bookmarkStart w:id="264" w:name="__Fieldmark__122_3178729182"/>
            <w:bookmarkEnd w:id="264"/>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23_3178729182"/>
            <w:bookmarkStart w:id="266" w:name="__Fieldmark__123_3178729182"/>
            <w:bookmarkEnd w:id="2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 w:name="__Fieldmark__124_3178729182"/>
            <w:bookmarkStart w:id="268" w:name="__Fieldmark__124_3178729182"/>
            <w:bookmarkEnd w:id="2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5_3178729182"/>
            <w:bookmarkStart w:id="270" w:name="__Fieldmark__125_3178729182"/>
            <w:bookmarkEnd w:id="2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6_3178729182"/>
            <w:bookmarkStart w:id="272" w:name="__Fieldmark__126_3178729182"/>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7_3178729182"/>
            <w:bookmarkStart w:id="274" w:name="__Fieldmark__127_3178729182"/>
            <w:bookmarkEnd w:id="2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8_3178729182"/>
            <w:bookmarkStart w:id="276" w:name="__Fieldmark__128_3178729182"/>
            <w:bookmarkEnd w:id="276"/>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9_3178729182"/>
            <w:bookmarkStart w:id="278" w:name="__Fieldmark__129_3178729182"/>
            <w:bookmarkEnd w:id="2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9" w:name="__Fieldmark__130_3178729182"/>
            <w:bookmarkStart w:id="280" w:name="__Fieldmark__130_3178729182"/>
            <w:bookmarkEnd w:id="2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31_3178729182"/>
            <w:bookmarkStart w:id="282" w:name="__Fieldmark__131_3178729182"/>
            <w:bookmarkEnd w:id="2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32_3178729182"/>
            <w:bookmarkStart w:id="284" w:name="__Fieldmark__132_3178729182"/>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33_3178729182"/>
            <w:bookmarkStart w:id="286" w:name="__Fieldmark__133_3178729182"/>
            <w:bookmarkEnd w:id="2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34_3178729182"/>
            <w:bookmarkStart w:id="288" w:name="__Fieldmark__134_3178729182"/>
            <w:bookmarkEnd w:id="288"/>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5_3178729182"/>
            <w:bookmarkStart w:id="290" w:name="__Fieldmark__135_3178729182"/>
            <w:bookmarkEnd w:id="2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1" w:name="__Fieldmark__136_3178729182"/>
            <w:bookmarkStart w:id="292" w:name="__Fieldmark__136_3178729182"/>
            <w:bookmarkEnd w:id="2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7_3178729182"/>
            <w:bookmarkStart w:id="294" w:name="__Fieldmark__137_3178729182"/>
            <w:bookmarkEnd w:id="2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8_3178729182"/>
            <w:bookmarkStart w:id="296" w:name="__Fieldmark__138_3178729182"/>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9_3178729182"/>
            <w:bookmarkStart w:id="298" w:name="__Fieldmark__139_3178729182"/>
            <w:bookmarkEnd w:id="2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40_3178729182"/>
            <w:bookmarkStart w:id="300" w:name="__Fieldmark__140_3178729182"/>
            <w:bookmarkEnd w:id="300"/>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w:hAnsi="Times" w:cs="Times"/>
                <w:color w:val="7030A0"/>
                <w:sz w:val="22"/>
                <w:szCs w:val="22"/>
              </w:rPr>
            </w:pPr>
            <w:r>
              <w:rPr>
                <w:rFonts w:cs="Times" w:ascii="Times" w:hAnsi="Times"/>
                <w:color w:val="7030A0"/>
                <w:sz w:val="22"/>
                <w:szCs w:val="22"/>
              </w:rPr>
              <w:t>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41_3178729182"/>
            <w:bookmarkStart w:id="302" w:name="__Fieldmark__141_3178729182"/>
            <w:bookmarkEnd w:id="3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3" w:name="__Fieldmark__142_3178729182"/>
            <w:bookmarkStart w:id="304" w:name="__Fieldmark__142_3178729182"/>
            <w:bookmarkEnd w:id="3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43_3178729182"/>
            <w:bookmarkStart w:id="306" w:name="__Fieldmark__143_3178729182"/>
            <w:bookmarkEnd w:id="3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44_3178729182"/>
            <w:bookmarkStart w:id="308" w:name="__Fieldmark__144_3178729182"/>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5_3178729182"/>
            <w:bookmarkStart w:id="310" w:name="__Fieldmark__145_3178729182"/>
            <w:bookmarkEnd w:id="3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6_3178729182"/>
            <w:bookmarkStart w:id="312" w:name="__Fieldmark__146_3178729182"/>
            <w:bookmarkEnd w:id="312"/>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16"/>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7_3178729182"/>
            <w:bookmarkStart w:id="314" w:name="__Fieldmark__147_3178729182"/>
            <w:bookmarkEnd w:id="3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5" w:name="__Fieldmark__148_3178729182"/>
            <w:bookmarkStart w:id="316" w:name="__Fieldmark__148_3178729182"/>
            <w:bookmarkEnd w:id="3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9_3178729182"/>
            <w:bookmarkStart w:id="318" w:name="__Fieldmark__149_3178729182"/>
            <w:bookmarkEnd w:id="3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50_3178729182"/>
            <w:bookmarkStart w:id="320" w:name="__Fieldmark__150_3178729182"/>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51_3178729182"/>
            <w:bookmarkStart w:id="322" w:name="__Fieldmark__151_3178729182"/>
            <w:bookmarkEnd w:id="3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52_3178729182"/>
            <w:bookmarkStart w:id="324" w:name="__Fieldmark__152_3178729182"/>
            <w:bookmarkEnd w:id="32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20"/>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53_3178729182"/>
      <w:bookmarkStart w:id="326" w:name="__Fieldmark__153_3178729182"/>
      <w:bookmarkEnd w:id="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7" w:name="__Fieldmark__154_3178729182"/>
      <w:bookmarkStart w:id="328" w:name="__Fieldmark__154_3178729182"/>
      <w:bookmarkEnd w:id="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5_3178729182"/>
      <w:bookmarkStart w:id="330" w:name="__Fieldmark__155_3178729182"/>
      <w:bookmarkEnd w:id="3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6_3178729182"/>
      <w:bookmarkStart w:id="332" w:name="__Fieldmark__156_3178729182"/>
      <w:bookmarkEnd w:id="332"/>
      <w:r/>
      <w:r>
        <w:rPr>
          <w:szCs w:val="22"/>
          <w:rFonts w:cs="Times" w:ascii="Times" w:hAnsi="Times"/>
        </w:rPr>
        <w:fldChar w:fldCharType="end"/>
      </w:r>
      <w:r>
        <w:rPr>
          <w:rFonts w:cs="Times" w:ascii="Times" w:hAnsi="Times"/>
          <w:szCs w:val="22"/>
        </w:rPr>
      </w:r>
    </w:p>
    <w:p>
      <w:pPr>
        <w:pStyle w:val="ListNumber2"/>
        <w:numPr>
          <w:ilvl w:val="1"/>
          <w:numId w:val="20"/>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3" w:name="__Fieldmark__157_3178729182"/>
      <w:bookmarkStart w:id="334" w:name="__Fieldmark__157_3178729182"/>
      <w:bookmarkEnd w:id="334"/>
      <w:r/>
      <w:r>
        <w:rPr/>
        <w:fldChar w:fldCharType="end"/>
      </w:r>
      <w:r>
        <w:rPr/>
      </w:r>
    </w:p>
    <w:p>
      <w:pPr>
        <w:pStyle w:val="ListNumber"/>
        <w:numPr>
          <w:ilvl w:val="0"/>
          <w:numId w:val="20"/>
        </w:numPr>
        <w:spacing w:before="0" w:after="0"/>
        <w:rPr>
          <w:b/>
          <w:b/>
        </w:rPr>
      </w:pPr>
      <w:r>
        <w:rPr>
          <w:b/>
        </w:rPr>
        <w:t>Do you feel that you had the same progress opportunities as your non-disabled peers?</w:t>
      </w:r>
    </w:p>
    <w:p>
      <w:pPr>
        <w:pStyle w:val="ListNumber2"/>
        <w:numPr>
          <w:ilvl w:val="1"/>
          <w:numId w:val="20"/>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8_3178729182"/>
      <w:bookmarkStart w:id="336" w:name="__Fieldmark__158_3178729182"/>
      <w:bookmarkEnd w:id="336"/>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9_3178729182"/>
      <w:bookmarkStart w:id="338" w:name="__Fieldmark__159_3178729182"/>
      <w:bookmarkEnd w:id="338"/>
      <w:r/>
      <w:r>
        <w:rPr>
          <w:szCs w:val="22"/>
          <w:rFonts w:cs="Times" w:ascii="Times" w:hAnsi="Times"/>
        </w:rPr>
        <w:fldChar w:fldCharType="end"/>
      </w:r>
      <w:r>
        <w:rPr>
          <w:rFonts w:cs="Times" w:ascii="Times" w:hAnsi="Times"/>
          <w:szCs w:val="22"/>
        </w:rPr>
      </w:r>
    </w:p>
    <w:p>
      <w:pPr>
        <w:pStyle w:val="ListNumber2"/>
        <w:numPr>
          <w:ilvl w:val="1"/>
          <w:numId w:val="20"/>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9" w:name="__Fieldmark__160_3178729182"/>
      <w:bookmarkStart w:id="340" w:name="__Fieldmark__160_3178729182"/>
      <w:bookmarkEnd w:id="3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61_3178729182"/>
      <w:bookmarkStart w:id="342" w:name="__Fieldmark__161_3178729182"/>
      <w:bookmarkEnd w:id="3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3" w:name="__Fieldmark__162_3178729182"/>
      <w:bookmarkStart w:id="344" w:name="__Fieldmark__162_3178729182"/>
      <w:bookmarkEnd w:id="344"/>
      <w:r/>
      <w:r>
        <w:rPr/>
        <w:fldChar w:fldCharType="end"/>
      </w:r>
      <w:r>
        <w:rPr/>
      </w:r>
      <w:r>
        <w:br w:type="page"/>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06"/>
        <w:gridCol w:w="871"/>
        <w:gridCol w:w="871"/>
        <w:gridCol w:w="871"/>
        <w:gridCol w:w="871"/>
        <w:gridCol w:w="871"/>
        <w:gridCol w:w="894"/>
      </w:tblGrid>
      <w:tr>
        <w:trPr>
          <w:trHeight w:val="1639" w:hRule="atLeast"/>
          <w:cantSplit w:val="true"/>
        </w:trPr>
        <w:tc>
          <w:tcPr>
            <w:tcW w:w="5306" w:type="dxa"/>
            <w:tcBorders/>
            <w:vAlign w:val="center"/>
          </w:tcPr>
          <w:p>
            <w:pPr>
              <w:pStyle w:val="ListNumber"/>
              <w:numPr>
                <w:ilvl w:val="0"/>
                <w:numId w:val="20"/>
              </w:numPr>
              <w:spacing w:before="0" w:after="240"/>
              <w:ind w:left="833" w:hanging="408"/>
              <w:jc w:val="left"/>
              <w:rPr>
                <w:b/>
                <w:b/>
                <w:sz w:val="20"/>
                <w:szCs w:val="20"/>
              </w:rPr>
            </w:pPr>
            <w:r>
              <w:rPr>
                <w:b/>
                <w:sz w:val="20"/>
                <w:szCs w:val="20"/>
              </w:rPr>
              <w:t>Which factors most enabled you to be successful 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833" w:right="113" w:hanging="408"/>
              <w:rPr>
                <w:sz w:val="20"/>
                <w:szCs w:val="20"/>
              </w:rPr>
            </w:pPr>
            <w:r>
              <w:rPr>
                <w:sz w:val="20"/>
                <w:szCs w:val="20"/>
              </w:rPr>
              <w:t>Not relevant</w:t>
            </w:r>
          </w:p>
        </w:tc>
        <w:tc>
          <w:tcPr>
            <w:tcW w:w="894"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309" w:leader="none"/>
                <w:tab w:val="left" w:pos="850" w:leader="none"/>
                <w:tab w:val="left" w:pos="975" w:leader="none"/>
                <w:tab w:val="left" w:pos="1134" w:leader="none"/>
              </w:tabs>
              <w:spacing w:before="0" w:after="240"/>
              <w:ind w:left="717"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5" w:name="__Fieldmark__163_3178729182"/>
            <w:bookmarkStart w:id="346" w:name="__Fieldmark__163_3178729182"/>
            <w:bookmarkEnd w:id="3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7" w:name="__Fieldmark__164_3178729182"/>
            <w:bookmarkStart w:id="348" w:name="__Fieldmark__164_3178729182"/>
            <w:bookmarkEnd w:id="34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9" w:name="__Fieldmark__165_3178729182"/>
            <w:bookmarkStart w:id="350" w:name="__Fieldmark__165_3178729182"/>
            <w:bookmarkEnd w:id="35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1" w:name="__Fieldmark__166_3178729182"/>
            <w:bookmarkStart w:id="352" w:name="__Fieldmark__166_3178729182"/>
            <w:bookmarkEnd w:id="35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3" w:name="__Fieldmark__167_3178729182"/>
            <w:bookmarkStart w:id="354" w:name="__Fieldmark__167_3178729182"/>
            <w:bookmarkEnd w:id="35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8_3178729182"/>
            <w:bookmarkStart w:id="356" w:name="__Fieldmark__168_3178729182"/>
            <w:bookmarkEnd w:id="35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7" w:name="__Fieldmark__169_3178729182"/>
            <w:bookmarkStart w:id="358" w:name="__Fieldmark__169_3178729182"/>
            <w:bookmarkEnd w:id="3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9" w:name="__Fieldmark__170_3178729182"/>
            <w:bookmarkStart w:id="360" w:name="__Fieldmark__170_3178729182"/>
            <w:bookmarkEnd w:id="36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1" w:name="__Fieldmark__171_3178729182"/>
            <w:bookmarkStart w:id="362" w:name="__Fieldmark__171_3178729182"/>
            <w:bookmarkEnd w:id="36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3" w:name="__Fieldmark__172_3178729182"/>
            <w:bookmarkStart w:id="364" w:name="__Fieldmark__172_3178729182"/>
            <w:bookmarkEnd w:id="36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5" w:name="__Fieldmark__173_3178729182"/>
            <w:bookmarkStart w:id="366" w:name="__Fieldmark__173_3178729182"/>
            <w:bookmarkEnd w:id="36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74_3178729182"/>
            <w:bookmarkStart w:id="368" w:name="__Fieldmark__174_3178729182"/>
            <w:bookmarkEnd w:id="36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9" w:name="__Fieldmark__175_3178729182"/>
            <w:bookmarkStart w:id="370" w:name="__Fieldmark__175_3178729182"/>
            <w:bookmarkEnd w:id="37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1" w:name="__Fieldmark__176_3178729182"/>
            <w:bookmarkStart w:id="372" w:name="__Fieldmark__176_3178729182"/>
            <w:bookmarkEnd w:id="37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3" w:name="__Fieldmark__177_3178729182"/>
            <w:bookmarkStart w:id="374" w:name="__Fieldmark__177_3178729182"/>
            <w:bookmarkEnd w:id="37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5" w:name="__Fieldmark__178_3178729182"/>
            <w:bookmarkStart w:id="376" w:name="__Fieldmark__178_3178729182"/>
            <w:bookmarkEnd w:id="37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7" w:name="__Fieldmark__179_3178729182"/>
            <w:bookmarkStart w:id="378" w:name="__Fieldmark__179_3178729182"/>
            <w:bookmarkEnd w:id="378"/>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80_3178729182"/>
            <w:bookmarkStart w:id="380" w:name="__Fieldmark__180_3178729182"/>
            <w:bookmarkEnd w:id="38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1" w:name="__Fieldmark__181_3178729182"/>
            <w:bookmarkStart w:id="382" w:name="__Fieldmark__181_3178729182"/>
            <w:bookmarkEnd w:id="38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3" w:name="__Fieldmark__182_3178729182"/>
            <w:bookmarkStart w:id="384" w:name="__Fieldmark__182_3178729182"/>
            <w:bookmarkEnd w:id="38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5" w:name="__Fieldmark__183_3178729182"/>
            <w:bookmarkStart w:id="386" w:name="__Fieldmark__183_3178729182"/>
            <w:bookmarkEnd w:id="38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7" w:name="__Fieldmark__184_3178729182"/>
            <w:bookmarkStart w:id="388" w:name="__Fieldmark__184_3178729182"/>
            <w:bookmarkEnd w:id="38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9" w:name="__Fieldmark__185_3178729182"/>
            <w:bookmarkStart w:id="390" w:name="__Fieldmark__185_3178729182"/>
            <w:bookmarkEnd w:id="390"/>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6_3178729182"/>
            <w:bookmarkStart w:id="392" w:name="__Fieldmark__186_3178729182"/>
            <w:bookmarkEnd w:id="39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3" w:name="__Fieldmark__187_3178729182"/>
            <w:bookmarkStart w:id="394" w:name="__Fieldmark__187_3178729182"/>
            <w:bookmarkEnd w:id="39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5" w:name="__Fieldmark__188_3178729182"/>
            <w:bookmarkStart w:id="396" w:name="__Fieldmark__188_3178729182"/>
            <w:bookmarkEnd w:id="39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7" w:name="__Fieldmark__189_3178729182"/>
            <w:bookmarkStart w:id="398" w:name="__Fieldmark__189_3178729182"/>
            <w:bookmarkEnd w:id="39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9" w:name="__Fieldmark__190_3178729182"/>
            <w:bookmarkStart w:id="400" w:name="__Fieldmark__190_3178729182"/>
            <w:bookmarkEnd w:id="40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1" w:name="__Fieldmark__191_3178729182"/>
            <w:bookmarkStart w:id="402" w:name="__Fieldmark__191_3178729182"/>
            <w:bookmarkEnd w:id="402"/>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3" w:name="__Fieldmark__192_3178729182"/>
            <w:bookmarkStart w:id="404" w:name="__Fieldmark__192_3178729182"/>
            <w:bookmarkEnd w:id="404"/>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5" w:name="__Fieldmark__193_3178729182"/>
            <w:bookmarkStart w:id="406" w:name="__Fieldmark__193_3178729182"/>
            <w:bookmarkEnd w:id="40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7" w:name="__Fieldmark__194_3178729182"/>
            <w:bookmarkStart w:id="408" w:name="__Fieldmark__194_3178729182"/>
            <w:bookmarkEnd w:id="40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9" w:name="__Fieldmark__195_3178729182"/>
            <w:bookmarkStart w:id="410" w:name="__Fieldmark__195_3178729182"/>
            <w:bookmarkEnd w:id="41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1" w:name="__Fieldmark__196_3178729182"/>
            <w:bookmarkStart w:id="412" w:name="__Fieldmark__196_3178729182"/>
            <w:bookmarkEnd w:id="412"/>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3" w:name="__Fieldmark__197_3178729182"/>
            <w:bookmarkStart w:id="414" w:name="__Fieldmark__197_3178729182"/>
            <w:bookmarkEnd w:id="414"/>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5" w:name="__Fieldmark__198_3178729182"/>
            <w:bookmarkStart w:id="416" w:name="__Fieldmark__198_3178729182"/>
            <w:bookmarkEnd w:id="416"/>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7" w:name="__Fieldmark__199_3178729182"/>
            <w:bookmarkStart w:id="418" w:name="__Fieldmark__199_3178729182"/>
            <w:bookmarkEnd w:id="41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9" w:name="__Fieldmark__200_3178729182"/>
            <w:bookmarkStart w:id="420" w:name="__Fieldmark__200_3178729182"/>
            <w:bookmarkEnd w:id="42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1" w:name="__Fieldmark__201_3178729182"/>
            <w:bookmarkStart w:id="422" w:name="__Fieldmark__201_3178729182"/>
            <w:bookmarkEnd w:id="42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3" w:name="__Fieldmark__202_3178729182"/>
            <w:bookmarkStart w:id="424" w:name="__Fieldmark__202_3178729182"/>
            <w:bookmarkEnd w:id="424"/>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5" w:name="__Fieldmark__203_3178729182"/>
            <w:bookmarkStart w:id="426" w:name="__Fieldmark__203_3178729182"/>
            <w:bookmarkEnd w:id="426"/>
            <w:r/>
            <w:r>
              <w:rPr>
                <w:sz w:val="20"/>
                <w:szCs w:val="20"/>
              </w:rPr>
              <w:fldChar w:fldCharType="end"/>
            </w:r>
            <w:r>
              <w:rPr>
                <w:sz w:val="20"/>
                <w:szCs w:val="20"/>
              </w:rPr>
            </w:r>
          </w:p>
        </w:tc>
        <w:tc>
          <w:tcPr>
            <w:tcW w:w="894"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204_3178729182"/>
            <w:bookmarkStart w:id="428" w:name="__Fieldmark__204_3178729182"/>
            <w:bookmarkEnd w:id="428"/>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9" w:name="__Fieldmark__205_3178729182"/>
            <w:bookmarkStart w:id="430" w:name="__Fieldmark__205_3178729182"/>
            <w:bookmarkEnd w:id="430"/>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1" w:name="__Fieldmark__206_3178729182"/>
            <w:bookmarkStart w:id="432" w:name="__Fieldmark__206_3178729182"/>
            <w:bookmarkEnd w:id="43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3" w:name="__Fieldmark__207_3178729182"/>
            <w:bookmarkStart w:id="434" w:name="__Fieldmark__207_3178729182"/>
            <w:bookmarkEnd w:id="43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5" w:name="__Fieldmark__208_3178729182"/>
            <w:bookmarkStart w:id="436" w:name="__Fieldmark__208_3178729182"/>
            <w:bookmarkEnd w:id="436"/>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7" w:name="__Fieldmark__209_3178729182"/>
            <w:bookmarkStart w:id="438" w:name="__Fieldmark__209_3178729182"/>
            <w:bookmarkEnd w:id="438"/>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39" w:name="__Fieldmark__210_3178729182"/>
            <w:bookmarkStart w:id="440" w:name="__Fieldmark__210_3178729182"/>
            <w:bookmarkEnd w:id="440"/>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1" w:name="__Fieldmark__211_3178729182"/>
            <w:bookmarkStart w:id="442" w:name="__Fieldmark__211_3178729182"/>
            <w:bookmarkEnd w:id="442"/>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3" w:name="__Fieldmark__212_3178729182"/>
            <w:bookmarkStart w:id="444" w:name="__Fieldmark__212_3178729182"/>
            <w:bookmarkEnd w:id="44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5" w:name="__Fieldmark__213_3178729182"/>
            <w:bookmarkStart w:id="446" w:name="__Fieldmark__213_3178729182"/>
            <w:bookmarkEnd w:id="44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7" w:name="__Fieldmark__214_3178729182"/>
            <w:bookmarkStart w:id="448" w:name="__Fieldmark__214_3178729182"/>
            <w:bookmarkEnd w:id="448"/>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9" w:name="__Fieldmark__215_3178729182"/>
            <w:bookmarkStart w:id="450" w:name="__Fieldmark__215_3178729182"/>
            <w:bookmarkEnd w:id="450"/>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51" w:name="__Fieldmark__216_3178729182"/>
            <w:bookmarkStart w:id="452" w:name="__Fieldmark__216_3178729182"/>
            <w:bookmarkEnd w:id="452"/>
            <w:r/>
            <w:r>
              <w:rPr>
                <w:szCs w:val="22"/>
                <w:rFonts w:cs="Times" w:ascii="Times" w:hAnsi="Times"/>
              </w:rPr>
              <w:fldChar w:fldCharType="end"/>
            </w:r>
            <w:r>
              <w:rPr>
                <w:rFonts w:cs="Times" w:ascii="Times" w:hAnsi="Times"/>
                <w:szCs w:val="22"/>
              </w:rPr>
            </w:r>
          </w:p>
        </w:tc>
      </w:tr>
      <w:tr>
        <w:trPr/>
        <w:tc>
          <w:tcPr>
            <w:tcW w:w="5306" w:type="dxa"/>
            <w:tcBorders/>
            <w:vAlign w:val="center"/>
          </w:tcPr>
          <w:p>
            <w:pPr>
              <w:pStyle w:val="ListNumberBox"/>
              <w:numPr>
                <w:ilvl w:val="0"/>
                <w:numId w:val="14"/>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3" w:name="__Fieldmark__217_3178729182"/>
            <w:bookmarkStart w:id="454" w:name="__Fieldmark__217_3178729182"/>
            <w:bookmarkEnd w:id="454"/>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218_3178729182"/>
            <w:bookmarkStart w:id="456" w:name="__Fieldmark__218_3178729182"/>
            <w:bookmarkEnd w:id="456"/>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219_3178729182"/>
            <w:bookmarkStart w:id="458" w:name="__Fieldmark__219_3178729182"/>
            <w:bookmarkEnd w:id="458"/>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220_3178729182"/>
            <w:bookmarkStart w:id="460" w:name="__Fieldmark__220_3178729182"/>
            <w:bookmarkEnd w:id="460"/>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221_3178729182"/>
            <w:bookmarkStart w:id="462" w:name="__Fieldmark__221_3178729182"/>
            <w:bookmarkEnd w:id="462"/>
            <w:r/>
            <w:r>
              <w:rPr>
                <w:sz w:val="20"/>
                <w:szCs w:val="20"/>
              </w:rPr>
              <w:fldChar w:fldCharType="end"/>
            </w:r>
            <w:r>
              <w:rPr>
                <w:sz w:val="20"/>
                <w:szCs w:val="20"/>
              </w:rPr>
            </w:r>
          </w:p>
        </w:tc>
        <w:tc>
          <w:tcPr>
            <w:tcW w:w="894" w:type="dxa"/>
            <w:tcBorders/>
          </w:tcPr>
          <w:p>
            <w:pPr>
              <w:pStyle w:val="ListNumber"/>
              <w:numPr>
                <w:ilvl w:val="0"/>
                <w:numId w:val="0"/>
              </w:numPr>
              <w:tabs>
                <w:tab w:val="left" w:pos="850" w:leader="none"/>
                <w:tab w:val="left" w:pos="975" w:leader="none"/>
                <w:tab w:val="left" w:pos="1134" w:leader="none"/>
              </w:tabs>
              <w:spacing w:before="0" w:after="240"/>
              <w:ind w:left="833" w:hanging="408"/>
              <w:jc w:val="center"/>
              <w:rPr>
                <w:sz w:val="20"/>
                <w:szCs w:val="20"/>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3" w:name="__Fieldmark__222_3178729182"/>
            <w:bookmarkStart w:id="464" w:name="__Fieldmark__222_3178729182"/>
            <w:bookmarkEnd w:id="464"/>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20"/>
        </w:numPr>
        <w:spacing w:before="0" w:after="0"/>
        <w:rPr/>
      </w:pPr>
      <w:r>
        <w:rPr>
          <w:b/>
          <w:color w:val="FF0000"/>
        </w:rPr>
        <w:t>In academic year 2006-2007, did your technical school, college, university include transition to post-graduate education and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23_3178729182"/>
      <w:bookmarkStart w:id="466" w:name="__Fieldmark__223_3178729182"/>
      <w:bookmarkEnd w:id="4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28</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7" w:name="__Fieldmark__224_3178729182"/>
      <w:bookmarkStart w:id="468" w:name="__Fieldmark__224_3178729182"/>
      <w:bookmarkEnd w:id="468"/>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5_3178729182"/>
      <w:bookmarkStart w:id="470" w:name="__Fieldmark__225_3178729182"/>
      <w:bookmarkEnd w:id="4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20"/>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1" w:name="__Fieldmark__226_3178729182"/>
      <w:bookmarkStart w:id="472" w:name="__Fieldmark__226_3178729182"/>
      <w:bookmarkEnd w:id="472"/>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pPr>
      <w:r>
        <w:rPr>
          <w:b/>
        </w:rPr>
        <w:t xml:space="preserve">Did you receive support and advice from transition support/career services to move from undergraduate level to post graduate level and to employment? </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7_3178729182"/>
      <w:bookmarkStart w:id="474" w:name="__Fieldmark__227_3178729182"/>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8_3178729182"/>
      <w:bookmarkStart w:id="476" w:name="__Fieldmark__228_3178729182"/>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9_3178729182"/>
      <w:bookmarkStart w:id="478" w:name="__Fieldmark__229_3178729182"/>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30_3178729182"/>
      <w:bookmarkStart w:id="480" w:name="__Fieldmark__230_3178729182"/>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31_3178729182"/>
      <w:bookmarkStart w:id="482" w:name="__Fieldmark__231_3178729182"/>
      <w:bookmarkEnd w:id="48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32_3178729182"/>
      <w:bookmarkStart w:id="484" w:name="__Fieldmark__232_3178729182"/>
      <w:bookmarkEnd w:id="48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5" w:name="__Fieldmark__233_3178729182"/>
      <w:bookmarkStart w:id="486" w:name="__Fieldmark__233_3178729182"/>
      <w:bookmarkEnd w:id="486"/>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851" w:hanging="0"/>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34_3178729182"/>
      <w:bookmarkStart w:id="488" w:name="__Fieldmark__234_3178729182"/>
      <w:bookmarkEnd w:id="4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5_3178729182"/>
      <w:bookmarkStart w:id="490" w:name="__Fieldmark__235_3178729182"/>
      <w:bookmarkEnd w:id="4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1" w:name="__Fieldmark__236_3178729182"/>
      <w:bookmarkStart w:id="492" w:name="__Fieldmark__236_3178729182"/>
      <w:bookmarkEnd w:id="4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7_3178729182"/>
      <w:bookmarkStart w:id="494" w:name="__Fieldmark__237_3178729182"/>
      <w:bookmarkEnd w:id="4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8_3178729182"/>
      <w:bookmarkStart w:id="496" w:name="__Fieldmark__238_3178729182"/>
      <w:bookmarkEnd w:id="4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7" w:name="__Fieldmark__239_3178729182"/>
      <w:bookmarkStart w:id="498" w:name="__Fieldmark__239_3178729182"/>
      <w:bookmarkEnd w:id="4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40_3178729182"/>
      <w:bookmarkStart w:id="500" w:name="__Fieldmark__240_3178729182"/>
      <w:bookmarkEnd w:id="500"/>
      <w:r/>
      <w:r>
        <w:rPr>
          <w:szCs w:val="22"/>
          <w:rFonts w:cs="Times" w:ascii="Times" w:hAnsi="Times"/>
        </w:rPr>
        <w:fldChar w:fldCharType="end"/>
      </w:r>
      <w:r>
        <w:rPr>
          <w:rFonts w:cs="Times" w:ascii="Times" w:hAnsi="Times"/>
          <w:szCs w:val="22"/>
        </w:rPr>
      </w:r>
    </w:p>
    <w:p>
      <w:pPr>
        <w:pStyle w:val="ListNumber2"/>
        <w:numPr>
          <w:ilvl w:val="1"/>
          <w:numId w:val="20"/>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1" w:name="__Fieldmark__241_3178729182"/>
      <w:bookmarkStart w:id="502" w:name="__Fieldmark__241_3178729182"/>
      <w:bookmarkEnd w:id="502"/>
      <w:r/>
      <w:r>
        <w:rPr/>
        <w:fldChar w:fldCharType="end"/>
      </w:r>
      <w:r>
        <w:rPr/>
      </w:r>
    </w:p>
    <w:p>
      <w:pPr>
        <w:pStyle w:val="ListNumber2"/>
        <w:numPr>
          <w:ilvl w:val="1"/>
          <w:numId w:val="20"/>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3" w:name="__Fieldmark__242_3178729182"/>
      <w:bookmarkStart w:id="504" w:name="__Fieldmark__242_3178729182"/>
      <w:bookmarkEnd w:id="504"/>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20"/>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43_3178729182"/>
            <w:bookmarkStart w:id="506" w:name="__Fieldmark__243_3178729182"/>
            <w:bookmarkEnd w:id="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44_3178729182"/>
            <w:bookmarkStart w:id="508" w:name="__Fieldmark__244_3178729182"/>
            <w:bookmarkEnd w:id="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9" w:name="__Fieldmark__245_3178729182"/>
            <w:bookmarkStart w:id="510" w:name="__Fieldmark__245_3178729182"/>
            <w:bookmarkEnd w:id="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6_3178729182"/>
            <w:bookmarkStart w:id="512" w:name="__Fieldmark__246_3178729182"/>
            <w:bookmarkEnd w:id="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7_3178729182"/>
            <w:bookmarkStart w:id="514" w:name="__Fieldmark__247_3178729182"/>
            <w:bookmarkEnd w:id="5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5" w:name="__Fieldmark__248_3178729182"/>
            <w:bookmarkStart w:id="516" w:name="__Fieldmark__248_3178729182"/>
            <w:bookmarkEnd w:id="5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9_3178729182"/>
            <w:bookmarkStart w:id="518" w:name="__Fieldmark__249_3178729182"/>
            <w:bookmarkEnd w:id="5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50_3178729182"/>
            <w:bookmarkStart w:id="520" w:name="__Fieldmark__250_3178729182"/>
            <w:bookmarkEnd w:id="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1" w:name="__Fieldmark__251_3178729182"/>
            <w:bookmarkStart w:id="522" w:name="__Fieldmark__251_3178729182"/>
            <w:bookmarkEnd w:id="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52_3178729182"/>
            <w:bookmarkStart w:id="524" w:name="__Fieldmark__252_3178729182"/>
            <w:bookmarkEnd w:id="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53_3178729182"/>
            <w:bookmarkStart w:id="526" w:name="__Fieldmark__253_3178729182"/>
            <w:bookmarkEnd w:id="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7" w:name="__Fieldmark__254_3178729182"/>
            <w:bookmarkStart w:id="528" w:name="__Fieldmark__254_3178729182"/>
            <w:bookmarkEnd w:id="5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5_3178729182"/>
            <w:bookmarkStart w:id="530" w:name="__Fieldmark__255_3178729182"/>
            <w:bookmarkEnd w:id="5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6_3178729182"/>
            <w:bookmarkStart w:id="532" w:name="__Fieldmark__256_3178729182"/>
            <w:bookmarkEnd w:id="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3" w:name="__Fieldmark__257_3178729182"/>
            <w:bookmarkStart w:id="534" w:name="__Fieldmark__257_3178729182"/>
            <w:bookmarkEnd w:id="5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8_3178729182"/>
            <w:bookmarkStart w:id="536" w:name="__Fieldmark__258_3178729182"/>
            <w:bookmarkEnd w:id="5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9_3178729182"/>
            <w:bookmarkStart w:id="538" w:name="__Fieldmark__259_3178729182"/>
            <w:bookmarkEnd w:id="5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9" w:name="__Fieldmark__260_3178729182"/>
            <w:bookmarkStart w:id="540" w:name="__Fieldmark__260_3178729182"/>
            <w:bookmarkEnd w:id="5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61_3178729182"/>
            <w:bookmarkStart w:id="542" w:name="__Fieldmark__261_3178729182"/>
            <w:bookmarkEnd w:id="5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62_3178729182"/>
            <w:bookmarkStart w:id="544" w:name="__Fieldmark__262_3178729182"/>
            <w:bookmarkEnd w:id="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5" w:name="__Fieldmark__263_3178729182"/>
            <w:bookmarkStart w:id="546" w:name="__Fieldmark__263_3178729182"/>
            <w:bookmarkEnd w:id="5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64_3178729182"/>
            <w:bookmarkStart w:id="548" w:name="__Fieldmark__264_3178729182"/>
            <w:bookmarkEnd w:id="5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5_3178729182"/>
            <w:bookmarkStart w:id="550" w:name="__Fieldmark__265_3178729182"/>
            <w:bookmarkEnd w:id="5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1" w:name="__Fieldmark__266_3178729182"/>
            <w:bookmarkStart w:id="552" w:name="__Fieldmark__266_3178729182"/>
            <w:bookmarkEnd w:id="5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7_3178729182"/>
            <w:bookmarkStart w:id="554" w:name="__Fieldmark__267_3178729182"/>
            <w:bookmarkEnd w:id="5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8_3178729182"/>
            <w:bookmarkStart w:id="556" w:name="__Fieldmark__268_3178729182"/>
            <w:bookmarkEnd w:id="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7" w:name="__Fieldmark__269_3178729182"/>
            <w:bookmarkStart w:id="558" w:name="__Fieldmark__269_3178729182"/>
            <w:bookmarkEnd w:id="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70_3178729182"/>
            <w:bookmarkStart w:id="560" w:name="__Fieldmark__270_3178729182"/>
            <w:bookmarkEnd w:id="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71_3178729182"/>
            <w:bookmarkStart w:id="562" w:name="__Fieldmark__271_3178729182"/>
            <w:bookmarkEnd w:id="5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3" w:name="__Fieldmark__272_3178729182"/>
            <w:bookmarkStart w:id="564" w:name="__Fieldmark__272_3178729182"/>
            <w:bookmarkEnd w:id="5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73_3178729182"/>
            <w:bookmarkStart w:id="566" w:name="__Fieldmark__273_3178729182"/>
            <w:bookmarkEnd w:id="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74_3178729182"/>
            <w:bookmarkStart w:id="568" w:name="__Fieldmark__274_3178729182"/>
            <w:bookmarkEnd w:id="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9" w:name="__Fieldmark__275_3178729182"/>
            <w:bookmarkStart w:id="570" w:name="__Fieldmark__275_3178729182"/>
            <w:bookmarkEnd w:id="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6_3178729182"/>
            <w:bookmarkStart w:id="572" w:name="__Fieldmark__276_3178729182"/>
            <w:bookmarkEnd w:id="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7_3178729182"/>
            <w:bookmarkStart w:id="574" w:name="__Fieldmark__277_3178729182"/>
            <w:bookmarkEnd w:id="5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5" w:name="__Fieldmark__278_3178729182"/>
            <w:bookmarkStart w:id="576" w:name="__Fieldmark__278_3178729182"/>
            <w:bookmarkEnd w:id="5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9_3178729182"/>
            <w:bookmarkStart w:id="578" w:name="__Fieldmark__279_3178729182"/>
            <w:bookmarkEnd w:id="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80_3178729182"/>
            <w:bookmarkStart w:id="580" w:name="__Fieldmark__280_3178729182"/>
            <w:bookmarkEnd w:id="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1" w:name="__Fieldmark__281_3178729182"/>
            <w:bookmarkStart w:id="582" w:name="__Fieldmark__281_3178729182"/>
            <w:bookmarkEnd w:id="5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82_3178729182"/>
            <w:bookmarkStart w:id="584" w:name="__Fieldmark__282_3178729182"/>
            <w:bookmarkEnd w:id="5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83_3178729182"/>
            <w:bookmarkStart w:id="586" w:name="__Fieldmark__283_3178729182"/>
            <w:bookmarkEnd w:id="5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7" w:name="__Fieldmark__284_3178729182"/>
            <w:bookmarkStart w:id="588" w:name="__Fieldmark__284_3178729182"/>
            <w:bookmarkEnd w:id="58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5_3178729182"/>
            <w:bookmarkStart w:id="590" w:name="__Fieldmark__285_3178729182"/>
            <w:bookmarkEnd w:id="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6_3178729182"/>
            <w:bookmarkStart w:id="592" w:name="__Fieldmark__286_3178729182"/>
            <w:bookmarkEnd w:id="5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7_3178729182"/>
            <w:bookmarkStart w:id="594" w:name="__Fieldmark__287_3178729182"/>
            <w:bookmarkEnd w:id="5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8_3178729182"/>
            <w:bookmarkStart w:id="596" w:name="__Fieldmark__288_3178729182"/>
            <w:bookmarkEnd w:id="5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7" w:name="__Fieldmark__289_3178729182"/>
            <w:bookmarkStart w:id="598" w:name="__Fieldmark__289_3178729182"/>
            <w:bookmarkEnd w:id="59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9" w:name="__Fieldmark__290_3178729182"/>
            <w:bookmarkStart w:id="600" w:name="__Fieldmark__290_3178729182"/>
            <w:bookmarkEnd w:id="600"/>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20"/>
        </w:numPr>
        <w:spacing w:before="0" w:after="0"/>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91_3178729182"/>
      <w:bookmarkStart w:id="602" w:name="__Fieldmark__291_3178729182"/>
      <w:bookmarkEnd w:id="6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92_3178729182"/>
      <w:bookmarkStart w:id="604" w:name="__Fieldmark__292_3178729182"/>
      <w:bookmarkEnd w:id="6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93_3178729182"/>
      <w:bookmarkStart w:id="606" w:name="__Fieldmark__293_3178729182"/>
      <w:bookmarkEnd w:id="6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94_3178729182"/>
      <w:bookmarkStart w:id="608" w:name="__Fieldmark__294_3178729182"/>
      <w:bookmarkEnd w:id="6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5_3178729182"/>
      <w:bookmarkStart w:id="610" w:name="__Fieldmark__295_3178729182"/>
      <w:bookmarkEnd w:id="6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6_3178729182"/>
      <w:bookmarkStart w:id="612" w:name="__Fieldmark__296_3178729182"/>
      <w:bookmarkEnd w:id="6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7_3178729182"/>
      <w:bookmarkStart w:id="614" w:name="__Fieldmark__297_3178729182"/>
      <w:bookmarkEnd w:id="6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8_3178729182"/>
      <w:bookmarkStart w:id="616" w:name="__Fieldmark__298_3178729182"/>
      <w:bookmarkEnd w:id="6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7" w:name="__Fieldmark__299_3178729182"/>
      <w:bookmarkStart w:id="618" w:name="__Fieldmark__299_3178729182"/>
      <w:bookmarkEnd w:id="6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300_3178729182"/>
      <w:bookmarkStart w:id="620" w:name="__Fieldmark__300_3178729182"/>
      <w:bookmarkEnd w:id="62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1" w:name="__Fieldmark__301_3178729182"/>
      <w:bookmarkStart w:id="622" w:name="__Fieldmark__301_3178729182"/>
      <w:bookmarkEnd w:id="62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3" w:name="__Fieldmark__302_3178729182"/>
      <w:bookmarkStart w:id="624" w:name="__Fieldmark__302_3178729182"/>
      <w:bookmarkEnd w:id="62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5" w:name="__Fieldmark__303_3178729182"/>
      <w:bookmarkStart w:id="626" w:name="__Fieldmark__303_3178729182"/>
      <w:bookmarkEnd w:id="62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7" w:name="__Fieldmark__304_3178729182"/>
      <w:bookmarkStart w:id="628" w:name="__Fieldmark__304_3178729182"/>
      <w:bookmarkEnd w:id="62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9" w:name="__Fieldmark__305_3178729182"/>
      <w:bookmarkStart w:id="630" w:name="__Fieldmark__305_3178729182"/>
      <w:bookmarkEnd w:id="63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b/>
          <w:b/>
        </w:rPr>
      </w:pPr>
      <w:r>
        <w:rPr>
          <w:b/>
        </w:rPr>
      </w:r>
    </w:p>
    <w:p>
      <w:pPr>
        <w:pStyle w:val="ListNumber"/>
        <w:numPr>
          <w:ilvl w:val="0"/>
          <w:numId w:val="20"/>
        </w:numPr>
        <w:spacing w:before="0" w:after="0"/>
        <w:rPr>
          <w:b/>
          <w:b/>
        </w:rPr>
      </w:pPr>
      <w:r>
        <w:rPr>
          <w:b/>
        </w:rPr>
        <w:t>With regard to your situation, do you think that the way the technical school, college, university staff dealt with your transition to post-graduate courses and work was:</w:t>
      </w:r>
    </w:p>
    <w:p>
      <w:pPr>
        <w:pStyle w:val="ListNumber2"/>
        <w:numPr>
          <w:ilvl w:val="1"/>
          <w:numId w:val="20"/>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6_3178729182"/>
      <w:bookmarkStart w:id="632" w:name="__Fieldmark__306_3178729182"/>
      <w:bookmarkEnd w:id="6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7_3178729182"/>
      <w:bookmarkStart w:id="634" w:name="__Fieldmark__307_3178729182"/>
      <w:bookmarkEnd w:id="6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8_3178729182"/>
      <w:bookmarkStart w:id="636" w:name="__Fieldmark__308_3178729182"/>
      <w:bookmarkEnd w:id="6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9_3178729182"/>
      <w:bookmarkStart w:id="638" w:name="__Fieldmark__309_3178729182"/>
      <w:bookmarkEnd w:id="6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spacing w:before="0" w:after="0"/>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9" w:name="__Fieldmark__311_3178729182"/>
      <w:bookmarkStart w:id="640" w:name="__Fieldmark__311_3178729182"/>
      <w:bookmarkEnd w:id="6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1" w:name="__Fieldmark__312_3178729182"/>
      <w:bookmarkStart w:id="642" w:name="__Fieldmark__312_3178729182"/>
      <w:bookmarkEnd w:id="6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3" w:name="__Fieldmark__313_3178729182"/>
      <w:bookmarkStart w:id="644" w:name="__Fieldmark__313_3178729182"/>
      <w:bookmarkEnd w:id="64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5" w:name="__Fieldmark__314_3178729182"/>
      <w:bookmarkStart w:id="646" w:name="__Fieldmark__314_3178729182"/>
      <w:bookmarkEnd w:id="6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47" w:name="__Fieldmark__315_3178729182"/>
      <w:bookmarkStart w:id="648" w:name="__Fieldmark__315_3178729182"/>
      <w:bookmarkEnd w:id="648"/>
      <w:r/>
      <w:r>
        <w:rPr>
          <w:color w:val="FF0000"/>
        </w:rPr>
        <w:fldChar w:fldCharType="end"/>
      </w:r>
      <w:r>
        <w:rPr>
          <w:color w:val="FF0000"/>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6_3178729182"/>
            <w:bookmarkStart w:id="650" w:name="__Fieldmark__316_3178729182"/>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7_3178729182"/>
            <w:bookmarkStart w:id="652" w:name="__Fieldmark__317_3178729182"/>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8_3178729182"/>
            <w:bookmarkStart w:id="654" w:name="__Fieldmark__318_3178729182"/>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9_3178729182"/>
            <w:bookmarkStart w:id="656" w:name="__Fieldmark__319_3178729182"/>
            <w:bookmarkEnd w:id="6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20_3178729182"/>
            <w:bookmarkStart w:id="658" w:name="__Fieldmark__320_3178729182"/>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21_3178729182"/>
            <w:bookmarkStart w:id="660" w:name="__Fieldmark__321_3178729182"/>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22_3178729182"/>
            <w:bookmarkStart w:id="662" w:name="__Fieldmark__322_3178729182"/>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23_3178729182"/>
            <w:bookmarkStart w:id="664" w:name="__Fieldmark__323_3178729182"/>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24_3178729182"/>
            <w:bookmarkStart w:id="666" w:name="__Fieldmark__324_3178729182"/>
            <w:bookmarkEnd w:id="6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5_3178729182"/>
            <w:bookmarkStart w:id="668" w:name="__Fieldmark__325_3178729182"/>
            <w:bookmarkEnd w:id="66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6_3178729182"/>
            <w:bookmarkStart w:id="670" w:name="__Fieldmark__326_3178729182"/>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7_3178729182"/>
            <w:bookmarkStart w:id="672" w:name="__Fieldmark__327_3178729182"/>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8_3178729182"/>
            <w:bookmarkStart w:id="674" w:name="__Fieldmark__328_3178729182"/>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9_3178729182"/>
            <w:bookmarkStart w:id="676" w:name="__Fieldmark__329_3178729182"/>
            <w:bookmarkEnd w:id="6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30_3178729182"/>
            <w:bookmarkStart w:id="678" w:name="__Fieldmark__330_3178729182"/>
            <w:bookmarkEnd w:id="67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31_3178729182"/>
            <w:bookmarkStart w:id="680" w:name="__Fieldmark__331_3178729182"/>
            <w:bookmarkEnd w:id="68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32_3178729182"/>
            <w:bookmarkStart w:id="682" w:name="__Fieldmark__332_3178729182"/>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33_3178729182"/>
            <w:bookmarkStart w:id="684" w:name="__Fieldmark__333_3178729182"/>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34_3178729182"/>
            <w:bookmarkStart w:id="686" w:name="__Fieldmark__334_3178729182"/>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5_3178729182"/>
            <w:bookmarkStart w:id="688" w:name="__Fieldmark__335_3178729182"/>
            <w:bookmarkEnd w:id="68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6_3178729182"/>
            <w:bookmarkStart w:id="690" w:name="__Fieldmark__336_3178729182"/>
            <w:bookmarkEnd w:id="69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7_3178729182"/>
            <w:bookmarkStart w:id="692" w:name="__Fieldmark__337_3178729182"/>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8_3178729182"/>
            <w:bookmarkStart w:id="694" w:name="__Fieldmark__338_3178729182"/>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9_3178729182"/>
            <w:bookmarkStart w:id="696" w:name="__Fieldmark__339_3178729182"/>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40_3178729182"/>
            <w:bookmarkStart w:id="698" w:name="__Fieldmark__340_3178729182"/>
            <w:bookmarkEnd w:id="69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41_3178729182"/>
            <w:bookmarkStart w:id="700" w:name="__Fieldmark__341_3178729182"/>
            <w:bookmarkEnd w:id="70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42_3178729182"/>
            <w:bookmarkStart w:id="702" w:name="__Fieldmark__342_3178729182"/>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43_3178729182"/>
            <w:bookmarkStart w:id="704" w:name="__Fieldmark__343_3178729182"/>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44_3178729182"/>
            <w:bookmarkStart w:id="706" w:name="__Fieldmark__344_3178729182"/>
            <w:bookmarkEnd w:id="7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5_3178729182"/>
            <w:bookmarkStart w:id="708" w:name="__Fieldmark__345_3178729182"/>
            <w:bookmarkEnd w:id="70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24"/>
              </w:numPr>
              <w:spacing w:before="0" w:after="0"/>
              <w:ind w:left="851" w:hanging="284"/>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6_3178729182"/>
            <w:bookmarkStart w:id="710" w:name="__Fieldmark__346_3178729182"/>
            <w:bookmarkEnd w:id="7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7_3178729182"/>
            <w:bookmarkStart w:id="712" w:name="__Fieldmark__347_3178729182"/>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8_3178729182"/>
            <w:bookmarkStart w:id="714" w:name="__Fieldmark__348_3178729182"/>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9_3178729182"/>
            <w:bookmarkStart w:id="716" w:name="__Fieldmark__349_3178729182"/>
            <w:bookmarkEnd w:id="7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50_3178729182"/>
            <w:bookmarkStart w:id="718" w:name="__Fieldmark__350_3178729182"/>
            <w:bookmarkEnd w:id="71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51_3178729182"/>
            <w:bookmarkStart w:id="720" w:name="__Fieldmark__351_3178729182"/>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52_3178729182"/>
            <w:bookmarkStart w:id="722" w:name="__Fieldmark__352_3178729182"/>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53_3178729182"/>
            <w:bookmarkStart w:id="724" w:name="__Fieldmark__353_3178729182"/>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54_3178729182"/>
            <w:bookmarkStart w:id="726" w:name="__Fieldmark__354_3178729182"/>
            <w:bookmarkEnd w:id="7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5_3178729182"/>
            <w:bookmarkStart w:id="728" w:name="__Fieldmark__355_3178729182"/>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6_3178729182"/>
            <w:bookmarkStart w:id="730" w:name="__Fieldmark__356_3178729182"/>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7_3178729182"/>
            <w:bookmarkStart w:id="732" w:name="__Fieldmark__357_3178729182"/>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8_3178729182"/>
            <w:bookmarkStart w:id="734" w:name="__Fieldmark__358_3178729182"/>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9_3178729182"/>
            <w:bookmarkStart w:id="736" w:name="__Fieldmark__359_3178729182"/>
            <w:bookmarkEnd w:id="7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60_3178729182"/>
            <w:bookmarkStart w:id="738" w:name="__Fieldmark__360_3178729182"/>
            <w:bookmarkEnd w:id="73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61_3178729182"/>
            <w:bookmarkStart w:id="740" w:name="__Fieldmark__361_3178729182"/>
            <w:bookmarkEnd w:id="74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62_3178729182"/>
            <w:bookmarkStart w:id="742" w:name="__Fieldmark__362_3178729182"/>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63_3178729182"/>
            <w:bookmarkStart w:id="744" w:name="__Fieldmark__363_3178729182"/>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64_3178729182"/>
            <w:bookmarkStart w:id="746" w:name="__Fieldmark__364_3178729182"/>
            <w:bookmarkEnd w:id="7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5_3178729182"/>
            <w:bookmarkStart w:id="748" w:name="__Fieldmark__365_3178729182"/>
            <w:bookmarkEnd w:id="74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6_3178729182"/>
            <w:bookmarkStart w:id="750" w:name="__Fieldmark__366_3178729182"/>
            <w:bookmarkEnd w:id="75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7_3178729182"/>
            <w:bookmarkStart w:id="752" w:name="__Fieldmark__367_3178729182"/>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8_3178729182"/>
            <w:bookmarkStart w:id="754" w:name="__Fieldmark__368_3178729182"/>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9_3178729182"/>
            <w:bookmarkStart w:id="756" w:name="__Fieldmark__369_3178729182"/>
            <w:bookmarkEnd w:id="7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70_3178729182"/>
            <w:bookmarkStart w:id="758" w:name="__Fieldmark__370_3178729182"/>
            <w:bookmarkEnd w:id="75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71_3178729182"/>
            <w:bookmarkStart w:id="760" w:name="__Fieldmark__371_3178729182"/>
            <w:bookmarkEnd w:id="76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72_3178729182"/>
            <w:bookmarkStart w:id="762" w:name="__Fieldmark__372_3178729182"/>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73_3178729182"/>
            <w:bookmarkStart w:id="764" w:name="__Fieldmark__373_3178729182"/>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74_3178729182"/>
            <w:bookmarkStart w:id="766" w:name="__Fieldmark__374_3178729182"/>
            <w:bookmarkEnd w:id="7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5_3178729182"/>
            <w:bookmarkStart w:id="768" w:name="__Fieldmark__375_3178729182"/>
            <w:bookmarkEnd w:id="76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8"/>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6_3178729182"/>
            <w:bookmarkStart w:id="770" w:name="__Fieldmark__376_3178729182"/>
            <w:bookmarkEnd w:id="77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7_3178729182"/>
            <w:bookmarkStart w:id="772" w:name="__Fieldmark__377_3178729182"/>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8_3178729182"/>
            <w:bookmarkStart w:id="774" w:name="__Fieldmark__378_3178729182"/>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9_3178729182"/>
            <w:bookmarkStart w:id="776" w:name="__Fieldmark__379_3178729182"/>
            <w:bookmarkEnd w:id="7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80_3178729182"/>
            <w:bookmarkStart w:id="778" w:name="__Fieldmark__380_3178729182"/>
            <w:bookmarkEnd w:id="77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20"/>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81_3178729182"/>
            <w:bookmarkStart w:id="780" w:name="__Fieldmark__381_3178729182"/>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82_3178729182"/>
            <w:bookmarkStart w:id="782" w:name="__Fieldmark__382_3178729182"/>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83_3178729182"/>
            <w:bookmarkStart w:id="784" w:name="__Fieldmark__383_3178729182"/>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84_3178729182"/>
            <w:bookmarkStart w:id="786" w:name="__Fieldmark__384_3178729182"/>
            <w:bookmarkEnd w:id="7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5_3178729182"/>
            <w:bookmarkStart w:id="788" w:name="__Fieldmark__385_3178729182"/>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6_3178729182"/>
            <w:bookmarkStart w:id="790" w:name="__Fieldmark__386_3178729182"/>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7_3178729182"/>
            <w:bookmarkStart w:id="792" w:name="__Fieldmark__387_3178729182"/>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8_3178729182"/>
            <w:bookmarkStart w:id="794" w:name="__Fieldmark__388_3178729182"/>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9_3178729182"/>
            <w:bookmarkStart w:id="796" w:name="__Fieldmark__389_3178729182"/>
            <w:bookmarkEnd w:id="7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90_3178729182"/>
            <w:bookmarkStart w:id="798" w:name="__Fieldmark__390_3178729182"/>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91_3178729182"/>
            <w:bookmarkStart w:id="800" w:name="__Fieldmark__391_3178729182"/>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92_3178729182"/>
            <w:bookmarkStart w:id="802" w:name="__Fieldmark__392_3178729182"/>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93_3178729182"/>
            <w:bookmarkStart w:id="804" w:name="__Fieldmark__393_3178729182"/>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94_3178729182"/>
            <w:bookmarkStart w:id="806" w:name="__Fieldmark__394_3178729182"/>
            <w:bookmarkEnd w:id="8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5_3178729182"/>
            <w:bookmarkStart w:id="808" w:name="__Fieldmark__395_3178729182"/>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9" w:name="__Fieldmark__396_3178729182"/>
            <w:bookmarkStart w:id="810" w:name="__Fieldmark__396_3178729182"/>
            <w:bookmarkEnd w:id="81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1" w:name="__Fieldmark__397_3178729182"/>
            <w:bookmarkStart w:id="812" w:name="__Fieldmark__397_3178729182"/>
            <w:bookmarkEnd w:id="8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3" w:name="__Fieldmark__398_3178729182"/>
            <w:bookmarkStart w:id="814" w:name="__Fieldmark__398_3178729182"/>
            <w:bookmarkEnd w:id="8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5" w:name="__Fieldmark__399_3178729182"/>
            <w:bookmarkStart w:id="816" w:name="__Fieldmark__399_3178729182"/>
            <w:bookmarkEnd w:id="8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7" w:name="__Fieldmark__400_3178729182"/>
            <w:bookmarkStart w:id="818" w:name="__Fieldmark__400_3178729182"/>
            <w:bookmarkEnd w:id="81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401_3178729182"/>
            <w:bookmarkStart w:id="820" w:name="__Fieldmark__401_3178729182"/>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402_3178729182"/>
            <w:bookmarkStart w:id="822" w:name="__Fieldmark__402_3178729182"/>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403_3178729182"/>
            <w:bookmarkStart w:id="824" w:name="__Fieldmark__403_3178729182"/>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404_3178729182"/>
            <w:bookmarkStart w:id="826" w:name="__Fieldmark__404_3178729182"/>
            <w:bookmarkEnd w:id="8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5_3178729182"/>
            <w:bookmarkStart w:id="828" w:name="__Fieldmark__405_3178729182"/>
            <w:bookmarkEnd w:id="82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9" w:name="__Fieldmark__406_3178729182"/>
            <w:bookmarkStart w:id="830" w:name="__Fieldmark__406_3178729182"/>
            <w:bookmarkEnd w:id="83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1" w:name="__Fieldmark__407_3178729182"/>
            <w:bookmarkStart w:id="832" w:name="__Fieldmark__407_3178729182"/>
            <w:bookmarkEnd w:id="8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3" w:name="__Fieldmark__408_3178729182"/>
            <w:bookmarkStart w:id="834" w:name="__Fieldmark__408_3178729182"/>
            <w:bookmarkEnd w:id="8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5" w:name="__Fieldmark__409_3178729182"/>
            <w:bookmarkStart w:id="836" w:name="__Fieldmark__409_3178729182"/>
            <w:bookmarkEnd w:id="8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10_3178729182"/>
            <w:bookmarkStart w:id="838" w:name="__Fieldmark__410_3178729182"/>
            <w:bookmarkEnd w:id="83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11_3178729182"/>
            <w:bookmarkStart w:id="840" w:name="__Fieldmark__411_3178729182"/>
            <w:bookmarkEnd w:id="8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12_3178729182"/>
            <w:bookmarkStart w:id="842" w:name="__Fieldmark__412_3178729182"/>
            <w:bookmarkEnd w:id="8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13_3178729182"/>
            <w:bookmarkStart w:id="844" w:name="__Fieldmark__413_3178729182"/>
            <w:bookmarkEnd w:id="8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14_3178729182"/>
            <w:bookmarkStart w:id="846" w:name="__Fieldmark__414_3178729182"/>
            <w:bookmarkEnd w:id="8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5_3178729182"/>
            <w:bookmarkStart w:id="848" w:name="__Fieldmark__415_3178729182"/>
            <w:bookmarkEnd w:id="8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6_3178729182"/>
            <w:bookmarkStart w:id="850" w:name="__Fieldmark__416_3178729182"/>
            <w:bookmarkEnd w:id="8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7_3178729182"/>
            <w:bookmarkStart w:id="852" w:name="__Fieldmark__417_3178729182"/>
            <w:bookmarkEnd w:id="8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8_3178729182"/>
            <w:bookmarkStart w:id="854" w:name="__Fieldmark__418_3178729182"/>
            <w:bookmarkEnd w:id="8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9_3178729182"/>
            <w:bookmarkStart w:id="856" w:name="__Fieldmark__419_3178729182"/>
            <w:bookmarkEnd w:id="8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7" w:name="__Fieldmark__420_3178729182"/>
            <w:bookmarkStart w:id="858" w:name="__Fieldmark__420_3178729182"/>
            <w:bookmarkEnd w:id="8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7"/>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9" w:name="__Fieldmark__421_3178729182"/>
            <w:bookmarkStart w:id="860" w:name="__Fieldmark__421_3178729182"/>
            <w:bookmarkEnd w:id="8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1" w:name="__Fieldmark__422_3178729182"/>
            <w:bookmarkStart w:id="862" w:name="__Fieldmark__422_3178729182"/>
            <w:bookmarkEnd w:id="8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3" w:name="__Fieldmark__423_3178729182"/>
            <w:bookmarkStart w:id="864" w:name="__Fieldmark__423_3178729182"/>
            <w:bookmarkEnd w:id="8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5" w:name="__Fieldmark__424_3178729182"/>
            <w:bookmarkStart w:id="866" w:name="__Fieldmark__424_3178729182"/>
            <w:bookmarkEnd w:id="8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7" w:name="__Fieldmark__425_3178729182"/>
            <w:bookmarkStart w:id="868" w:name="__Fieldmark__425_3178729182"/>
            <w:bookmarkEnd w:id="868"/>
            <w:r/>
            <w:r>
              <w:rPr>
                <w:szCs w:val="22"/>
                <w:rFonts w:cs="Times" w:ascii="Times" w:hAnsi="Times"/>
              </w:rPr>
              <w:fldChar w:fldCharType="end"/>
            </w:r>
            <w:r>
              <w:rPr>
                <w:rFonts w:cs="Times" w:ascii="Times" w:hAnsi="Times"/>
                <w:szCs w:val="22"/>
              </w:rPr>
            </w:r>
          </w:p>
        </w:tc>
      </w:tr>
    </w:tbl>
    <w:p>
      <w:pPr>
        <w:pStyle w:val="ListNumber"/>
        <w:numPr>
          <w:ilvl w:val="0"/>
          <w:numId w:val="0"/>
        </w:numPr>
        <w:spacing w:before="240" w:after="0"/>
        <w:ind w:left="426" w:hanging="0"/>
        <w:rPr>
          <w:b/>
          <w:b/>
        </w:rPr>
      </w:pPr>
      <w:r>
        <w:rPr>
          <w:b/>
        </w:rPr>
      </w:r>
      <w:r>
        <w:br w:type="page"/>
      </w:r>
    </w:p>
    <w:p>
      <w:pPr>
        <w:pStyle w:val="ListNumber"/>
        <w:numPr>
          <w:ilvl w:val="0"/>
          <w:numId w:val="0"/>
        </w:numPr>
        <w:spacing w:before="240" w:after="0"/>
        <w:ind w:left="426" w:hanging="0"/>
        <w:rPr>
          <w:i/>
          <w:i/>
        </w:rPr>
      </w:pPr>
      <w:r>
        <w:rPr>
          <w:i/>
        </w:rPr>
        <w:t xml:space="preserve">Duration of the transition period </w:t>
      </w:r>
    </w:p>
    <w:p>
      <w:pPr>
        <w:pStyle w:val="ListNumber"/>
        <w:numPr>
          <w:ilvl w:val="0"/>
          <w:numId w:val="0"/>
        </w:numPr>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left" w:pos="850" w:leader="none"/>
          <w:tab w:val="left" w:pos="1134" w:leader="none"/>
          <w:tab w:val="left" w:pos="3630" w:leader="none"/>
        </w:tabs>
        <w:spacing w:before="0" w:after="0"/>
        <w:ind w:left="924" w:hanging="0"/>
        <w:rPr>
          <w:b/>
          <w:b/>
        </w:rPr>
      </w:pPr>
      <w:r>
        <w:rPr/>
        <w:t>This dimension looks at :</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The time taken by the students to be enrolled into university, college or school or to access a form of employment or training course.</w:t>
      </w:r>
    </w:p>
    <w:p>
      <w:pPr>
        <w:pStyle w:val="ListNumber"/>
        <w:numPr>
          <w:ilvl w:val="0"/>
          <w:numId w:val="25"/>
        </w:numPr>
        <w:pBdr>
          <w:top w:val="single" w:sz="4" w:space="1" w:color="000000"/>
          <w:left w:val="single" w:sz="4" w:space="4" w:color="000000"/>
          <w:bottom w:val="single" w:sz="4" w:space="1" w:color="000000"/>
          <w:right w:val="single" w:sz="4" w:space="4" w:color="000000"/>
        </w:pBdr>
        <w:spacing w:before="0" w:after="0"/>
        <w:ind w:left="1281" w:hanging="357"/>
        <w:rPr/>
      </w:pPr>
      <w:r>
        <w:rPr/>
        <w:t xml:space="preserve">The difficulties faced. </w:t>
      </w:r>
    </w:p>
    <w:p>
      <w:pPr>
        <w:pStyle w:val="ListNumber"/>
        <w:numPr>
          <w:ilvl w:val="0"/>
          <w:numId w:val="0"/>
        </w:numPr>
        <w:spacing w:before="240" w:after="0"/>
        <w:ind w:left="975" w:hanging="408"/>
        <w:rPr>
          <w:b/>
          <w:b/>
        </w:rPr>
      </w:pPr>
      <w:r>
        <w:rPr>
          <w:b/>
        </w:rPr>
      </w:r>
    </w:p>
    <w:p>
      <w:pPr>
        <w:pStyle w:val="ListNumber"/>
        <w:numPr>
          <w:ilvl w:val="0"/>
          <w:numId w:val="20"/>
        </w:numPr>
        <w:spacing w:before="240" w:after="0"/>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20"/>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69" w:name="__Fieldmark__426_3178729182"/>
      <w:bookmarkStart w:id="870" w:name="__Fieldmark__426_3178729182"/>
      <w:bookmarkEnd w:id="870"/>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1" w:name="__Fieldmark__427_3178729182"/>
      <w:bookmarkStart w:id="872" w:name="__Fieldmark__427_3178729182"/>
      <w:bookmarkEnd w:id="872"/>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3" w:name="__Fieldmark__428_3178729182"/>
      <w:bookmarkStart w:id="874" w:name="__Fieldmark__428_3178729182"/>
      <w:bookmarkEnd w:id="874"/>
      <w:r/>
      <w:r>
        <w:rPr>
          <w:szCs w:val="22"/>
          <w:rFonts w:cs="Times" w:ascii="Times" w:hAnsi="Times"/>
          <w:color w:val="00B0F0"/>
        </w:rPr>
        <w:fldChar w:fldCharType="end"/>
      </w:r>
      <w:r>
        <w:rPr>
          <w:rFonts w:cs="Times" w:ascii="Times" w:hAnsi="Times"/>
          <w:color w:val="00B0F0"/>
          <w:szCs w:val="22"/>
        </w:rPr>
      </w:r>
    </w:p>
    <w:p>
      <w:pPr>
        <w:pStyle w:val="ListNumber2"/>
        <w:numPr>
          <w:ilvl w:val="1"/>
          <w:numId w:val="20"/>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5" w:name="__Fieldmark__429_3178729182"/>
      <w:bookmarkStart w:id="876" w:name="__Fieldmark__429_3178729182"/>
      <w:bookmarkEnd w:id="876"/>
      <w:r/>
      <w:r>
        <w:rPr>
          <w:szCs w:val="22"/>
          <w:rFonts w:cs="Times" w:ascii="Times" w:hAnsi="Times"/>
        </w:rPr>
        <w:fldChar w:fldCharType="end"/>
      </w:r>
      <w:r>
        <w:rPr>
          <w:rFonts w:cs="Times" w:ascii="Times" w:hAnsi="Times"/>
          <w:szCs w:val="22"/>
        </w:rPr>
      </w:r>
    </w:p>
    <w:p>
      <w:pPr>
        <w:pStyle w:val="ListNumber"/>
        <w:numPr>
          <w:ilvl w:val="0"/>
          <w:numId w:val="20"/>
        </w:numPr>
        <w:spacing w:before="0" w:after="0"/>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120" w:after="0"/>
        <w:ind w:left="426" w:hanging="0"/>
        <w:rPr>
          <w:i/>
          <w:i/>
        </w:rPr>
      </w:pPr>
      <w:r>
        <w:rPr>
          <w:i/>
        </w:rPr>
        <w:t>Supports received</w:t>
      </w:r>
    </w:p>
    <w:p>
      <w:pPr>
        <w:pStyle w:val="ListNumber"/>
        <w:numPr>
          <w:ilvl w:val="0"/>
          <w:numId w:val="0"/>
        </w:numPr>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finished your undergraduate course in academic year 2006/07, did you have to reapply to welfare bodies to continue to access support?</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30_3178729182"/>
      <w:bookmarkStart w:id="878" w:name="__Fieldmark__430_3178729182"/>
      <w:bookmarkEnd w:id="87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31_3178729182"/>
      <w:bookmarkStart w:id="880" w:name="__Fieldmark__431_3178729182"/>
      <w:bookmarkEnd w:id="88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1" w:name="__Fieldmark__432_3178729182"/>
      <w:bookmarkStart w:id="882" w:name="__Fieldmark__432_3178729182"/>
      <w:bookmarkEnd w:id="88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3" w:name="__Fieldmark__433_3178729182"/>
      <w:bookmarkStart w:id="884" w:name="__Fieldmark__433_3178729182"/>
      <w:bookmarkEnd w:id="884"/>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20"/>
        </w:numPr>
        <w:spacing w:before="0" w:after="0"/>
        <w:ind w:left="1208" w:hanging="357"/>
        <w:rPr>
          <w:color w:val="7030A0"/>
        </w:rPr>
      </w:pPr>
      <w:r>
        <w:rPr>
          <w:rFonts w:cs="Times" w:ascii="Times" w:hAnsi="Times"/>
          <w:szCs w:val="22"/>
        </w:rPr>
        <w:t>No, No, I did not have to reapply</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34_3178729182"/>
      <w:bookmarkStart w:id="886" w:name="__Fieldmark__434_3178729182"/>
      <w:bookmarkEnd w:id="886"/>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20"/>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5_3178729182"/>
      <w:bookmarkStart w:id="888" w:name="__Fieldmark__435_3178729182"/>
      <w:bookmarkEnd w:id="888"/>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spacing w:before="0" w:after="0"/>
        <w:ind w:left="851" w:hanging="0"/>
        <w:rPr/>
      </w:pPr>
      <w:r>
        <w:rPr/>
      </w:r>
    </w:p>
    <w:p>
      <w:pPr>
        <w:pStyle w:val="ListNumber"/>
        <w:numPr>
          <w:ilvl w:val="0"/>
          <w:numId w:val="20"/>
        </w:numPr>
        <w:spacing w:before="0" w:after="0"/>
        <w:rPr>
          <w:b/>
          <w:b/>
        </w:rPr>
      </w:pPr>
      <w:r>
        <w:rPr>
          <w:b/>
        </w:rPr>
        <w:t xml:space="preserve">When you reapplied, did you face </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9" w:name="__Fieldmark__436_3178729182"/>
      <w:bookmarkStart w:id="890" w:name="__Fieldmark__436_3178729182"/>
      <w:bookmarkEnd w:id="890"/>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1" w:name="__Fieldmark__437_3178729182"/>
      <w:bookmarkStart w:id="892" w:name="__Fieldmark__437_3178729182"/>
      <w:bookmarkEnd w:id="89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7</w:t>
      </w:r>
    </w:p>
    <w:p>
      <w:pPr>
        <w:pStyle w:val="ListNumber2"/>
        <w:numPr>
          <w:ilvl w:val="1"/>
          <w:numId w:val="20"/>
        </w:numPr>
        <w:spacing w:before="0" w:after="0"/>
        <w:ind w:left="1208" w:hanging="357"/>
        <w:rPr>
          <w:rFonts w:ascii="Times" w:hAnsi="Times" w:cs="Times"/>
          <w:b/>
          <w:b/>
          <w:i/>
          <w:i/>
          <w:color w:val="FF0000"/>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3" w:name="__Fieldmark__438_3178729182"/>
      <w:bookmarkStart w:id="894" w:name="__Fieldmark__438_3178729182"/>
      <w:bookmarkEnd w:id="89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FF0000"/>
          <w:szCs w:val="22"/>
        </w:rPr>
        <w:t>4</w:t>
      </w:r>
      <w:r>
        <w:rPr>
          <w:rFonts w:cs="Times" w:ascii="Times" w:hAnsi="Times"/>
          <w:b/>
          <w:i/>
          <w:color w:val="7030A0"/>
          <w:szCs w:val="22"/>
        </w:rPr>
        <w:t>5</w:t>
      </w:r>
    </w:p>
    <w:p>
      <w:pPr>
        <w:pStyle w:val="ListNumber"/>
        <w:numPr>
          <w:ilvl w:val="0"/>
          <w:numId w:val="0"/>
        </w:numPr>
        <w:spacing w:before="0" w:after="0"/>
        <w:ind w:left="834" w:hanging="0"/>
        <w:rPr>
          <w:rFonts w:ascii="Times" w:hAnsi="Times" w:cs="Times"/>
          <w:b/>
          <w:b/>
          <w:i/>
          <w:i/>
          <w:color w:val="FF0000"/>
          <w:szCs w:val="22"/>
        </w:rPr>
      </w:pPr>
      <w:r>
        <w:rPr>
          <w:rFonts w:cs="Times" w:ascii="Times" w:hAnsi="Times"/>
          <w:b/>
          <w:i/>
          <w:color w:val="FF0000"/>
          <w:szCs w:val="22"/>
        </w:rPr>
      </w:r>
    </w:p>
    <w:p>
      <w:pPr>
        <w:pStyle w:val="ListNumber"/>
        <w:numPr>
          <w:ilvl w:val="0"/>
          <w:numId w:val="20"/>
        </w:numPr>
        <w:spacing w:before="0" w:after="0"/>
        <w:rPr>
          <w:b/>
          <w:b/>
        </w:rPr>
      </w:pPr>
      <w:r>
        <w:rPr>
          <w:b/>
        </w:rPr>
        <w:t xml:space="preserve">What difficulties did you face? </w:t>
      </w:r>
    </w:p>
    <w:p>
      <w:pPr>
        <w:pStyle w:val="ListNumber"/>
        <w:numPr>
          <w:ilvl w:val="0"/>
          <w:numId w:val="0"/>
        </w:numPr>
        <w:spacing w:before="0" w:after="0"/>
        <w:ind w:left="834" w:hanging="0"/>
        <w:rPr/>
      </w:pPr>
      <w:r>
        <w:rPr/>
        <w:t>_______________________________________________________</w:t>
      </w:r>
    </w:p>
    <w:p>
      <w:pPr>
        <w:pStyle w:val="ListNumber"/>
        <w:numPr>
          <w:ilvl w:val="0"/>
          <w:numId w:val="20"/>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4" w:hanging="0"/>
        <w:rPr/>
      </w:pPr>
      <w:r>
        <w:rPr/>
      </w:r>
    </w:p>
    <w:p>
      <w:pPr>
        <w:pStyle w:val="ListNumber"/>
        <w:numPr>
          <w:ilvl w:val="0"/>
          <w:numId w:val="20"/>
        </w:numPr>
        <w:spacing w:before="0" w:after="0"/>
        <w:rPr/>
      </w:pPr>
      <w:r>
        <w:rPr>
          <w:b/>
        </w:rPr>
        <w:t>When you when you finished your undergraduate course in academic year 2006/07, did you receive support and advice from social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9_3178729182"/>
      <w:bookmarkStart w:id="896" w:name="__Fieldmark__439_3178729182"/>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40_3178729182"/>
      <w:bookmarkStart w:id="898" w:name="__Fieldmark__440_3178729182"/>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41_3178729182"/>
      <w:bookmarkStart w:id="900" w:name="__Fieldmark__441_3178729182"/>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42_3178729182"/>
      <w:bookmarkStart w:id="902" w:name="__Fieldmark__442_3178729182"/>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43_3178729182"/>
      <w:bookmarkStart w:id="904" w:name="__Fieldmark__443_3178729182"/>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44_3178729182"/>
      <w:bookmarkStart w:id="906" w:name="__Fieldmark__444_3178729182"/>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7" w:name="__Fieldmark__445_3178729182"/>
      <w:bookmarkStart w:id="908" w:name="__Fieldmark__445_3178729182"/>
      <w:bookmarkEnd w:id="90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20"/>
        </w:numPr>
        <w:spacing w:before="0" w:after="0"/>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color w:val="FF0000"/>
        </w:rPr>
      </w:pPr>
      <w:r>
        <w:rPr>
          <w:b/>
          <w:color w:val="FF0000"/>
        </w:rPr>
        <w:t>If they were mostly not appropriate, why?</w:t>
      </w:r>
    </w:p>
    <w:p>
      <w:pPr>
        <w:pStyle w:val="ListContinue"/>
        <w:spacing w:before="0" w:after="12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20"/>
        </w:numPr>
        <w:spacing w:before="0" w:after="0"/>
        <w:ind w:left="833"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9" w:name="__Fieldmark__446_3178729182"/>
      <w:bookmarkStart w:id="910" w:name="__Fieldmark__446_3178729182"/>
      <w:bookmarkEnd w:id="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1" w:name="__Fieldmark__447_3178729182"/>
      <w:bookmarkStart w:id="912" w:name="__Fieldmark__447_3178729182"/>
      <w:bookmarkEnd w:id="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3" w:name="__Fieldmark__448_3178729182"/>
      <w:bookmarkStart w:id="914" w:name="__Fieldmark__448_3178729182"/>
      <w:bookmarkEnd w:id="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5" w:name="__Fieldmark__449_3178729182"/>
      <w:bookmarkStart w:id="916" w:name="__Fieldmark__449_3178729182"/>
      <w:bookmarkEnd w:id="9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7" w:name="__Fieldmark__450_3178729182"/>
      <w:bookmarkStart w:id="918" w:name="__Fieldmark__450_3178729182"/>
      <w:bookmarkEnd w:id="9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51_3178729182"/>
      <w:bookmarkStart w:id="920" w:name="__Fieldmark__451_3178729182"/>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1" w:name="__Fieldmark__452_3178729182"/>
      <w:bookmarkStart w:id="922" w:name="__Fieldmark__452_3178729182"/>
      <w:bookmarkEnd w:id="9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53_3178729182"/>
      <w:bookmarkStart w:id="924" w:name="__Fieldmark__453_3178729182"/>
      <w:bookmarkEnd w:id="9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54_3178729182"/>
      <w:bookmarkStart w:id="926" w:name="__Fieldmark__454_3178729182"/>
      <w:bookmarkEnd w:id="92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27" w:name="__Fieldmark__455_3178729182"/>
      <w:bookmarkStart w:id="928" w:name="__Fieldmark__455_3178729182"/>
      <w:bookmarkEnd w:id="928"/>
      <w:r/>
      <w:r>
        <w:rPr/>
        <w:fldChar w:fldCharType="end"/>
      </w:r>
      <w:r>
        <w:rPr/>
      </w:r>
    </w:p>
    <w:p>
      <w:pPr>
        <w:pStyle w:val="ListNumber"/>
        <w:numPr>
          <w:ilvl w:val="0"/>
          <w:numId w:val="20"/>
        </w:numPr>
        <w:spacing w:before="0" w:after="0"/>
        <w:rPr>
          <w:b/>
          <w:b/>
        </w:rPr>
      </w:pPr>
      <w:r>
        <w:rPr>
          <w:b/>
        </w:rPr>
        <w:t>When you left school, did you receive support and advice from family and friends?</w:t>
      </w:r>
    </w:p>
    <w:p>
      <w:pPr>
        <w:pStyle w:val="ListNumber2"/>
        <w:numPr>
          <w:ilvl w:val="1"/>
          <w:numId w:val="20"/>
        </w:numPr>
        <w:spacing w:before="0" w:after="0"/>
        <w:rPr>
          <w:rFonts w:ascii="Times" w:hAnsi="Times" w:cs="Times"/>
          <w:b/>
          <w:b/>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9" w:name="__Fieldmark__456_3178729182"/>
      <w:bookmarkStart w:id="930" w:name="__Fieldmark__456_3178729182"/>
      <w:bookmarkEnd w:id="93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7_3178729182"/>
      <w:bookmarkStart w:id="932" w:name="__Fieldmark__457_3178729182"/>
      <w:bookmarkEnd w:id="93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2</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3" w:name="__Fieldmark__458_3178729182"/>
      <w:bookmarkStart w:id="934" w:name="__Fieldmark__458_3178729182"/>
      <w:bookmarkEnd w:id="93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5" w:name="__Fieldmark__459_3178729182"/>
      <w:bookmarkStart w:id="936" w:name="__Fieldmark__459_3178729182"/>
      <w:bookmarkEnd w:id="9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r>
      <w:r>
        <w:rPr>
          <w:rFonts w:cs="Times" w:ascii="Times" w:hAnsi="Times"/>
          <w:b/>
          <w:i/>
          <w:color w:val="7030A0"/>
          <w:szCs w:val="22"/>
        </w:rPr>
        <w:t>please go to question 53</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7" w:name="__Fieldmark__460_3178729182"/>
      <w:bookmarkStart w:id="938" w:name="__Fieldmark__460_3178729182"/>
      <w:bookmarkEnd w:id="93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9" w:name="__Fieldmark__461_3178729182"/>
      <w:bookmarkStart w:id="940" w:name="__Fieldmark__461_3178729182"/>
      <w:bookmarkEnd w:id="94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spacing w:before="0" w:after="0"/>
        <w:rPr/>
      </w:pPr>
      <w:r>
        <w:rPr>
          <w:b/>
        </w:rPr>
        <w:t>When you left school, college, university, did you receive support and advice from transition support or career services</w:t>
      </w:r>
      <w:r>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1" w:name="__Fieldmark__462_3178729182"/>
      <w:bookmarkStart w:id="942" w:name="__Fieldmark__462_3178729182"/>
      <w:bookmarkEnd w:id="94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3" w:name="__Fieldmark__463_3178729182"/>
      <w:bookmarkStart w:id="944" w:name="__Fieldmark__463_3178729182"/>
      <w:bookmarkEnd w:id="94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5" w:name="__Fieldmark__464_3178729182"/>
      <w:bookmarkStart w:id="946" w:name="__Fieldmark__464_3178729182"/>
      <w:bookmarkEnd w:id="94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7" w:name="__Fieldmark__465_3178729182"/>
      <w:bookmarkStart w:id="948" w:name="__Fieldmark__465_3178729182"/>
      <w:bookmarkEnd w:id="94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9" w:name="__Fieldmark__466_3178729182"/>
      <w:bookmarkStart w:id="950" w:name="__Fieldmark__466_3178729182"/>
      <w:bookmarkEnd w:id="9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1" w:name="__Fieldmark__467_3178729182"/>
      <w:bookmarkStart w:id="952" w:name="__Fieldmark__467_3178729182"/>
      <w:bookmarkEnd w:id="95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3" w:name="__Fieldmark__468_3178729182"/>
      <w:bookmarkStart w:id="954" w:name="__Fieldmark__468_3178729182"/>
      <w:bookmarkEnd w:id="9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spacing w:before="0" w:after="0"/>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20"/>
        </w:numPr>
        <w:spacing w:before="0" w:after="0"/>
        <w:ind w:left="833" w:hanging="408"/>
        <w:rPr>
          <w:b/>
          <w:b/>
        </w:rPr>
      </w:pPr>
      <w:r>
        <w:rPr>
          <w:b/>
        </w:rPr>
        <w:t>If they were mostly not appropriate or available why?</w:t>
      </w:r>
    </w:p>
    <w:p>
      <w:pPr>
        <w:pStyle w:val="ListNumber"/>
        <w:numPr>
          <w:ilvl w:val="0"/>
          <w:numId w:val="0"/>
        </w:numPr>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567" w:hanging="0"/>
        <w:rPr>
          <w:b/>
          <w:b/>
        </w:rPr>
      </w:pPr>
      <w:r>
        <w:rPr>
          <w:b/>
        </w:rPr>
      </w:r>
    </w:p>
    <w:p>
      <w:pPr>
        <w:pStyle w:val="ListNumber"/>
        <w:numPr>
          <w:ilvl w:val="0"/>
          <w:numId w:val="20"/>
        </w:numPr>
        <w:spacing w:before="0" w:after="0"/>
        <w:rPr/>
      </w:pPr>
      <w:r>
        <w:rPr>
          <w:b/>
        </w:rPr>
        <w:t xml:space="preserve">What topics were covered by the transition support or career services? </w:t>
      </w:r>
    </w:p>
    <w:p>
      <w:pPr>
        <w:pStyle w:val="ListNumber2"/>
        <w:numPr>
          <w:ilvl w:val="1"/>
          <w:numId w:val="20"/>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9_3178729182"/>
      <w:bookmarkStart w:id="956" w:name="__Fieldmark__469_3178729182"/>
      <w:bookmarkEnd w:id="9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70_3178729182"/>
      <w:bookmarkStart w:id="958" w:name="__Fieldmark__470_3178729182"/>
      <w:bookmarkEnd w:id="9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71_3178729182"/>
      <w:bookmarkStart w:id="960" w:name="__Fieldmark__471_3178729182"/>
      <w:bookmarkEnd w:id="9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1" w:name="__Fieldmark__472_3178729182"/>
      <w:bookmarkStart w:id="962" w:name="__Fieldmark__472_3178729182"/>
      <w:bookmarkEnd w:id="9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73_3178729182"/>
      <w:bookmarkStart w:id="964" w:name="__Fieldmark__473_3178729182"/>
      <w:bookmarkEnd w:id="9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5" w:name="__Fieldmark__474_3178729182"/>
      <w:bookmarkStart w:id="966" w:name="__Fieldmark__474_3178729182"/>
      <w:bookmarkEnd w:id="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5_3178729182"/>
      <w:bookmarkStart w:id="968" w:name="__Fieldmark__475_3178729182"/>
      <w:bookmarkEnd w:id="9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6_3178729182"/>
      <w:bookmarkStart w:id="970" w:name="__Fieldmark__476_3178729182"/>
      <w:bookmarkEnd w:id="9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7_3178729182"/>
      <w:bookmarkStart w:id="972" w:name="__Fieldmark__477_3178729182"/>
      <w:bookmarkEnd w:id="9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3" w:name="__Fieldmark__478_3178729182"/>
      <w:bookmarkStart w:id="974" w:name="__Fieldmark__478_3178729182"/>
      <w:bookmarkEnd w:id="974"/>
      <w:r/>
      <w:r>
        <w:rPr>
          <w:szCs w:val="22"/>
          <w:rFonts w:cs="Times" w:ascii="Times" w:hAnsi="Times"/>
        </w:rPr>
        <w:fldChar w:fldCharType="end"/>
      </w:r>
      <w:r>
        <w:rPr>
          <w:rFonts w:cs="Times" w:ascii="Times" w:hAnsi="Times"/>
          <w:szCs w:val="22"/>
        </w:rPr>
      </w:r>
    </w:p>
    <w:p>
      <w:pPr>
        <w:pStyle w:val="ListNumber"/>
        <w:numPr>
          <w:ilvl w:val="0"/>
          <w:numId w:val="20"/>
        </w:numPr>
        <w:spacing w:before="240" w:after="0"/>
        <w:ind w:left="833" w:hanging="408"/>
        <w:rPr>
          <w:b/>
          <w:b/>
        </w:rPr>
      </w:pPr>
      <w:r>
        <w:rPr>
          <w:b/>
        </w:rPr>
        <w:t xml:space="preserve">Any other comments? </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u w:val="single"/>
        </w:rPr>
      </w:pPr>
      <w:r>
        <w:rPr>
          <w:b w:val="false"/>
          <w:u w:val="single"/>
        </w:rPr>
      </w:r>
    </w:p>
    <w:p>
      <w:pPr>
        <w:pStyle w:val="Heading1"/>
        <w:jc w:val="both"/>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postgraduate courses at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20"/>
        </w:numPr>
        <w:spacing w:before="0" w:after="280"/>
        <w:ind w:left="833" w:hanging="408"/>
        <w:rPr>
          <w:b/>
          <w:b/>
        </w:rPr>
      </w:pPr>
      <w:r>
        <w:rPr>
          <w:b/>
        </w:rPr>
        <w:t>Is your current main activity?</w:t>
      </w:r>
    </w:p>
    <w:tbl>
      <w:tblPr>
        <w:tblW w:w="8473" w:type="dxa"/>
        <w:jc w:val="left"/>
        <w:tblInd w:w="1103" w:type="dxa"/>
        <w:tblLayout w:type="fixed"/>
        <w:tblCellMar>
          <w:top w:w="0" w:type="dxa"/>
          <w:left w:w="108" w:type="dxa"/>
          <w:bottom w:w="0" w:type="dxa"/>
          <w:right w:w="108" w:type="dxa"/>
        </w:tblCellMar>
      </w:tblPr>
      <w:tblGrid>
        <w:gridCol w:w="4165"/>
        <w:gridCol w:w="4308"/>
      </w:tblGrid>
      <w:tr>
        <w:trPr>
          <w:trHeight w:val="561" w:hRule="atLeast"/>
        </w:trPr>
        <w:tc>
          <w:tcPr>
            <w:tcW w:w="4165" w:type="dxa"/>
            <w:tcBorders/>
          </w:tcPr>
          <w:p>
            <w:pPr>
              <w:pStyle w:val="ListNumber"/>
              <w:numPr>
                <w:ilvl w:val="1"/>
                <w:numId w:val="20"/>
              </w:numPr>
              <w:tabs>
                <w:tab w:val="clear" w:pos="1134"/>
                <w:tab w:val="left" w:pos="850" w:leader="none"/>
              </w:tabs>
              <w:spacing w:before="0" w:after="0"/>
              <w:ind w:left="349" w:hanging="284"/>
              <w:rPr/>
            </w:pPr>
            <w:r>
              <w:rPr/>
              <w:t>Studying at university, college, vocational courses or technical school</w:t>
              <w:tab/>
            </w:r>
          </w:p>
        </w:tc>
        <w:tc>
          <w:tcPr>
            <w:tcW w:w="4308" w:type="dxa"/>
            <w:tcBorders/>
          </w:tcPr>
          <w:p>
            <w:pPr>
              <w:pStyle w:val="ListContinue2"/>
              <w:spacing w:before="0" w:after="0"/>
              <w:rPr>
                <w:b/>
                <w:b/>
                <w:i/>
                <w:i/>
              </w:rPr>
            </w:pPr>
            <w:r>
              <w:rPr>
                <w:b/>
                <w:i/>
              </w:rPr>
              <w:t xml:space="preserve">Please go to Question </w:t>
            </w:r>
            <w:r>
              <w:rPr>
                <w:b/>
                <w:i/>
                <w:color w:val="7030A0"/>
              </w:rPr>
              <w:t>60</w:t>
            </w:r>
          </w:p>
          <w:p>
            <w:pPr>
              <w:pStyle w:val="ListNumber"/>
              <w:numPr>
                <w:ilvl w:val="0"/>
                <w:numId w:val="0"/>
              </w:numPr>
              <w:spacing w:before="0" w:after="0"/>
              <w:ind w:left="0" w:hanging="0"/>
              <w:rPr>
                <w:b/>
                <w:b/>
                <w:i/>
                <w:i/>
              </w:rPr>
            </w:pPr>
            <w:r>
              <w:rPr>
                <w:b/>
                <w:i/>
              </w:rPr>
            </w:r>
          </w:p>
        </w:tc>
      </w:tr>
      <w:tr>
        <w:trPr/>
        <w:tc>
          <w:tcPr>
            <w:tcW w:w="4165" w:type="dxa"/>
            <w:tcBorders/>
          </w:tcPr>
          <w:p>
            <w:pPr>
              <w:pStyle w:val="ListNumber"/>
              <w:numPr>
                <w:ilvl w:val="1"/>
                <w:numId w:val="20"/>
              </w:numPr>
              <w:tabs>
                <w:tab w:val="clear" w:pos="1134"/>
                <w:tab w:val="left" w:pos="850" w:leader="none"/>
              </w:tabs>
              <w:spacing w:before="0" w:after="0"/>
              <w:ind w:left="1211" w:hanging="1146"/>
              <w:rPr/>
            </w:pPr>
            <w:r>
              <w:rPr/>
              <w:t>Following a training course.</w:t>
            </w:r>
          </w:p>
        </w:tc>
        <w:tc>
          <w:tcPr>
            <w:tcW w:w="4308" w:type="dxa"/>
            <w:tcBorders/>
          </w:tcPr>
          <w:p>
            <w:pPr>
              <w:pStyle w:val="ListContinue2"/>
              <w:rPr>
                <w:b/>
                <w:b/>
                <w:i/>
                <w:i/>
              </w:rPr>
            </w:pPr>
            <w:r>
              <w:rPr>
                <w:b/>
                <w:i/>
              </w:rPr>
              <w:t>Please go to Question</w:t>
            </w:r>
            <w:r>
              <w:rPr>
                <w:b/>
                <w:i/>
                <w:color w:val="FF0000"/>
              </w:rPr>
              <w:t xml:space="preserve"> </w:t>
            </w:r>
            <w:r>
              <w:rPr>
                <w:b/>
                <w:i/>
                <w:color w:val="7030A0"/>
              </w:rPr>
              <w:t>107</w:t>
            </w:r>
          </w:p>
          <w:p>
            <w:pPr>
              <w:pStyle w:val="ListNumber"/>
              <w:numPr>
                <w:ilvl w:val="0"/>
                <w:numId w:val="0"/>
              </w:numPr>
              <w:spacing w:before="0" w:after="0"/>
              <w:ind w:left="0" w:hanging="0"/>
              <w:rPr>
                <w:b/>
                <w:b/>
                <w:i/>
                <w:i/>
              </w:rPr>
            </w:pPr>
            <w:r>
              <w:rPr>
                <w:b/>
                <w:i/>
              </w:rPr>
            </w:r>
          </w:p>
        </w:tc>
      </w:tr>
    </w:tbl>
    <w:p>
      <w:pPr>
        <w:pStyle w:val="ListNumber"/>
        <w:numPr>
          <w:ilvl w:val="0"/>
          <w:numId w:val="0"/>
        </w:numPr>
        <w:spacing w:before="0" w:after="0"/>
        <w:ind w:left="851" w:hanging="0"/>
        <w:rPr/>
      </w:pPr>
      <w:r>
        <w:rPr/>
      </w:r>
      <w:r>
        <w:br w:type="page"/>
      </w:r>
    </w:p>
    <w:p>
      <w:pPr>
        <w:pStyle w:val="ListNumber"/>
        <w:numPr>
          <w:ilvl w:val="0"/>
          <w:numId w:val="0"/>
        </w:numPr>
        <w:spacing w:before="0" w:after="0"/>
        <w:ind w:left="851" w:hanging="0"/>
        <w:rPr/>
      </w:pPr>
      <w:r>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post-graduate courses in a technical school, a college or a university</w:t>
      </w:r>
    </w:p>
    <w:p>
      <w:pPr>
        <w:pStyle w:val="NumDocParagraph"/>
        <w:rPr/>
      </w:pPr>
      <w:r>
        <w:rPr/>
      </w:r>
    </w:p>
    <w:p>
      <w:pPr>
        <w:pStyle w:val="NumDocParagraph"/>
        <w:pBdr>
          <w:top w:val="single" w:sz="4" w:space="1" w:color="000000"/>
          <w:left w:val="single" w:sz="4" w:space="4" w:color="000000"/>
          <w:bottom w:val="single" w:sz="4" w:space="1" w:color="000000"/>
          <w:right w:val="single" w:sz="4" w:space="4" w:color="000000"/>
        </w:pBdr>
        <w:rPr/>
      </w:pPr>
      <w:r>
        <w:rPr/>
        <w:t>The questionnaire designed for those who progressed to postgraduate courses, examines the enrolment conditions, the access opportunities and prospects students think they have. It comprises 50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NumDocParagraph"/>
        <w:spacing w:before="0" w:after="0"/>
        <w:ind w:left="357" w:hanging="0"/>
        <w:rPr/>
      </w:pPr>
      <w:r>
        <w:rPr/>
      </w:r>
    </w:p>
    <w:p>
      <w:pPr>
        <w:pStyle w:val="ListNumber"/>
        <w:numPr>
          <w:ilvl w:val="0"/>
          <w:numId w:val="20"/>
        </w:numPr>
        <w:spacing w:before="0" w:after="0"/>
        <w:ind w:left="833" w:hanging="408"/>
        <w:rPr>
          <w:b/>
          <w:b/>
        </w:rPr>
      </w:pPr>
      <w:r>
        <w:rPr>
          <w:b/>
        </w:rPr>
        <w:t>At what type of technical school, college, or university are you currently enrolled?</w:t>
      </w:r>
    </w:p>
    <w:p>
      <w:pPr>
        <w:pStyle w:val="ListNumber2"/>
        <w:numPr>
          <w:ilvl w:val="1"/>
          <w:numId w:val="20"/>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81_3178729182"/>
      <w:bookmarkStart w:id="976" w:name="__Fieldmark__481_3178729182"/>
      <w:bookmarkEnd w:id="9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7" w:name="__Fieldmark__482_3178729182"/>
      <w:bookmarkStart w:id="978" w:name="__Fieldmark__482_3178729182"/>
      <w:bookmarkEnd w:id="9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79" w:name="__Fieldmark__483_3178729182"/>
      <w:bookmarkStart w:id="980" w:name="__Fieldmark__483_3178729182"/>
      <w:bookmarkEnd w:id="980"/>
      <w:r/>
      <w:r>
        <w:rPr/>
        <w:fldChar w:fldCharType="end"/>
      </w:r>
      <w:r>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spacing w:before="0" w:after="0"/>
        <w:ind w:left="833" w:hanging="408"/>
        <w:rPr/>
      </w:pPr>
      <w:r>
        <w:rPr>
          <w:b/>
          <w:color w:val="FF0000"/>
        </w:rPr>
        <w:t xml:space="preserve">Why did you decide to undertake further study, training? </w:t>
      </w:r>
      <w:r>
        <w:rPr>
          <w:b/>
          <w:i/>
          <w:color w:val="FF0000"/>
        </w:rPr>
        <w:t>(</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o change or improve my career options.</w:t>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1" w:name="__Fieldmark__484_3178729182"/>
      <w:bookmarkStart w:id="982" w:name="__Fieldmark__484_3178729182"/>
      <w:bookmarkEnd w:id="98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o improve my skills and knowledge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3" w:name="__Fieldmark__485_3178729182"/>
      <w:bookmarkStart w:id="984" w:name="__Fieldmark__485_3178729182"/>
      <w:bookmarkEnd w:id="98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was interested in the content</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5" w:name="__Fieldmark__486_3178729182"/>
      <w:bookmarkStart w:id="986" w:name="__Fieldmark__486_3178729182"/>
      <w:bookmarkEnd w:id="98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because I enjoyed the first course</w:t>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7" w:name="__Fieldmark__487_3178729182"/>
      <w:bookmarkStart w:id="988" w:name="__Fieldmark__487_3178729182"/>
      <w:bookmarkEnd w:id="9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wanted to continue studying</w:t>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9" w:name="__Fieldmark__488_3178729182"/>
      <w:bookmarkStart w:id="990" w:name="__Fieldmark__488_3178729182"/>
      <w:bookmarkEnd w:id="99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had been unable to find a suitable job</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1" w:name="__Fieldmark__489_3178729182"/>
      <w:bookmarkStart w:id="992" w:name="__Fieldmark__489_3178729182"/>
      <w:bookmarkEnd w:id="99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others:_________________________ </w:t>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3" w:name="__Fieldmark__490_3178729182"/>
      <w:bookmarkStart w:id="994" w:name="__Fieldmark__490_3178729182"/>
      <w:bookmarkEnd w:id="9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5" w:name="__Fieldmark__491_3178729182"/>
      <w:bookmarkStart w:id="996" w:name="__Fieldmark__491_3178729182"/>
      <w:bookmarkEnd w:id="996"/>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spacing w:before="0" w:after="0"/>
        <w:ind w:left="833" w:hanging="408"/>
        <w:rPr>
          <w:b/>
          <w:b/>
        </w:rPr>
      </w:pPr>
      <w:r>
        <w:rPr>
          <w:b/>
        </w:rPr>
        <w:t>Are you currently enrolled in :</w:t>
      </w:r>
    </w:p>
    <w:p>
      <w:pPr>
        <w:pStyle w:val="ListNumber2"/>
        <w:numPr>
          <w:ilvl w:val="1"/>
          <w:numId w:val="20"/>
        </w:numPr>
        <w:spacing w:before="0" w:after="0"/>
        <w:ind w:left="1208" w:hanging="357"/>
        <w:jc w:val="left"/>
        <w:rPr>
          <w:rFonts w:ascii="Times" w:hAnsi="Times" w:cs="Times"/>
          <w:color w:val="FF0000"/>
          <w:szCs w:val="22"/>
        </w:rPr>
      </w:pPr>
      <w:r>
        <w:rPr/>
        <w:t xml:space="preserve">The same technical school, college or university </w:t>
        <w:br/>
        <w:t>than in academic year 2006/07?</w:t>
      </w:r>
      <w:r>
        <w:rPr>
          <w:rFonts w:cs="Times" w:ascii="Times" w:hAnsi="Times"/>
          <w:szCs w:val="22"/>
        </w:rPr>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92_3178729182"/>
      <w:bookmarkStart w:id="998" w:name="__Fieldmark__492_3178729182"/>
      <w:bookmarkEnd w:id="99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4</w:t>
      </w:r>
    </w:p>
    <w:p>
      <w:pPr>
        <w:pStyle w:val="ListNumber2"/>
        <w:numPr>
          <w:ilvl w:val="1"/>
          <w:numId w:val="20"/>
        </w:numPr>
        <w:spacing w:before="0" w:after="0"/>
        <w:ind w:left="1208" w:hanging="357"/>
        <w:jc w:val="left"/>
        <w:rPr>
          <w:rFonts w:ascii="Times" w:hAnsi="Times" w:cs="Times"/>
          <w:b/>
          <w:b/>
          <w:i/>
          <w:i/>
          <w:szCs w:val="22"/>
        </w:rPr>
      </w:pPr>
      <w:r>
        <w:rPr>
          <w:rFonts w:cs="Times" w:ascii="Times" w:hAnsi="Times"/>
          <w:szCs w:val="22"/>
        </w:rPr>
        <w:t xml:space="preserve">A different </w:t>
      </w:r>
      <w:r>
        <w:rPr/>
        <w:t xml:space="preserve">technical school, college or university </w:t>
        <w:br/>
        <w:t>than in academic year2006/07?</w:t>
      </w:r>
      <w:r>
        <w:rPr>
          <w:rFonts w:cs="Times" w:ascii="Times" w:hAnsi="Times"/>
          <w:szCs w:val="22"/>
        </w:rPr>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93_3178729182"/>
      <w:bookmarkStart w:id="1000" w:name="__Fieldmark__493_3178729182"/>
      <w:bookmarkEnd w:id="1000"/>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3</w:t>
      </w:r>
    </w:p>
    <w:p>
      <w:pPr>
        <w:pStyle w:val="ListNumber"/>
        <w:numPr>
          <w:ilvl w:val="0"/>
          <w:numId w:val="0"/>
        </w:numPr>
        <w:spacing w:before="0" w:after="0"/>
        <w:ind w:left="0" w:hanging="0"/>
        <w:rPr>
          <w:rFonts w:ascii="Times" w:hAnsi="Times" w:cs="Times"/>
          <w:b/>
          <w:b/>
          <w:i/>
          <w:i/>
          <w:szCs w:val="22"/>
        </w:rPr>
      </w:pPr>
      <w:r>
        <w:rPr>
          <w:rFonts w:cs="Times" w:ascii="Times" w:hAnsi="Times"/>
          <w:b/>
          <w:i/>
          <w:szCs w:val="22"/>
        </w:rPr>
      </w:r>
    </w:p>
    <w:p>
      <w:pPr>
        <w:pStyle w:val="ListNumber"/>
        <w:numPr>
          <w:ilvl w:val="0"/>
          <w:numId w:val="20"/>
        </w:numPr>
        <w:spacing w:before="0" w:after="0"/>
        <w:ind w:left="833" w:hanging="408"/>
        <w:rPr>
          <w:b/>
          <w:b/>
        </w:rPr>
      </w:pPr>
      <w:r>
        <w:rPr>
          <w:b/>
        </w:rPr>
        <w:t>Why did you change technical school, college, university?</w:t>
      </w:r>
    </w:p>
    <w:p>
      <w:pPr>
        <w:pStyle w:val="ListNumber"/>
        <w:numPr>
          <w:ilvl w:val="0"/>
          <w:numId w:val="0"/>
        </w:numPr>
        <w:ind w:left="833" w:hanging="0"/>
        <w:rPr/>
      </w:pPr>
      <w:r>
        <w:rPr/>
        <w:t>_____________________________________________________________________________</w:t>
      </w:r>
      <w:r>
        <w:br w:type="page"/>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the status of your technical school, co</w:t>
      </w:r>
      <w:r>
        <w:rPr>
          <w:b/>
          <w:color w:val="FF0000"/>
        </w:rPr>
        <w:t>l</w:t>
      </w:r>
      <w:r>
        <w:rPr>
          <w:b/>
        </w:rPr>
        <w:t>lege or university?</w:t>
      </w:r>
    </w:p>
    <w:p>
      <w:pPr>
        <w:pStyle w:val="ListNumber2"/>
        <w:numPr>
          <w:ilvl w:val="1"/>
          <w:numId w:val="20"/>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94_3178729182"/>
      <w:bookmarkStart w:id="1002" w:name="__Fieldmark__494_3178729182"/>
      <w:bookmarkEnd w:id="10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95_3178729182"/>
      <w:bookmarkStart w:id="1004" w:name="__Fieldmark__495_3178729182"/>
      <w:bookmarkEnd w:id="10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6_3178729182"/>
      <w:bookmarkStart w:id="1006" w:name="__Fieldmark__496_3178729182"/>
      <w:bookmarkEnd w:id="10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7" w:name="__Fieldmark__497_3178729182"/>
      <w:bookmarkStart w:id="1008" w:name="__Fieldmark__497_3178729182"/>
      <w:bookmarkEnd w:id="10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9" w:name="__Fieldmark__498_3178729182"/>
      <w:bookmarkStart w:id="1010" w:name="__Fieldmark__498_3178729182"/>
      <w:bookmarkEnd w:id="10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1" w:name="__Fieldmark__499_3178729182"/>
      <w:bookmarkStart w:id="1012" w:name="__Fieldmark__499_3178729182"/>
      <w:bookmarkEnd w:id="10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3" w:name="__Fieldmark__500_3178729182"/>
      <w:bookmarkStart w:id="1014" w:name="__Fieldmark__500_3178729182"/>
      <w:bookmarkEnd w:id="10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t was recommended by friends</w:t>
        <w:tab/>
        <w:t>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501_3178729182"/>
      <w:bookmarkStart w:id="1016" w:name="__Fieldmark__501_3178729182"/>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7" w:name="__Fieldmark__502_3178729182"/>
      <w:bookmarkStart w:id="1018" w:name="__Fieldmark__502_3178729182"/>
      <w:bookmarkEnd w:id="10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9" w:name="__Fieldmark__503_3178729182"/>
      <w:bookmarkStart w:id="1020" w:name="__Fieldmark__503_3178729182"/>
      <w:bookmarkEnd w:id="10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1" w:name="__Fieldmark__504_3178729182"/>
      <w:bookmarkStart w:id="1022" w:name="__Fieldmark__504_3178729182"/>
      <w:bookmarkEnd w:id="10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3" w:name="__Fieldmark__505_3178729182"/>
      <w:bookmarkStart w:id="1024" w:name="__Fieldmark__505_3178729182"/>
      <w:bookmarkEnd w:id="10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5" w:name="__Fieldmark__506_3178729182"/>
      <w:bookmarkStart w:id="1026" w:name="__Fieldmark__506_3178729182"/>
      <w:bookmarkEnd w:id="10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7_3178729182"/>
      <w:bookmarkStart w:id="1028" w:name="__Fieldmark__507_3178729182"/>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20"/>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8_3178729182"/>
      <w:bookmarkStart w:id="1030" w:name="__Fieldmark__508_3178729182"/>
      <w:bookmarkEnd w:id="10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31" w:name="__Fieldmark__509_3178729182"/>
      <w:bookmarkStart w:id="1032" w:name="__Fieldmark__509_3178729182"/>
      <w:bookmarkEnd w:id="10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10_3178729182"/>
      <w:bookmarkStart w:id="1034" w:name="__Fieldmark__510_3178729182"/>
      <w:bookmarkEnd w:id="10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11_3178729182"/>
      <w:bookmarkStart w:id="1036" w:name="__Fieldmark__511_3178729182"/>
      <w:bookmarkEnd w:id="10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12_3178729182"/>
      <w:bookmarkStart w:id="1038" w:name="__Fieldmark__512_3178729182"/>
      <w:bookmarkEnd w:id="10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13_3178729182"/>
      <w:bookmarkStart w:id="1040" w:name="__Fieldmark__513_3178729182"/>
      <w:bookmarkEnd w:id="10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1" w:name="__Fieldmark__514_3178729182"/>
      <w:bookmarkStart w:id="1042" w:name="__Fieldmark__514_3178729182"/>
      <w:bookmarkEnd w:id="10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3" w:name="__Fieldmark__515_3178729182"/>
      <w:bookmarkStart w:id="1044" w:name="__Fieldmark__515_3178729182"/>
      <w:bookmarkEnd w:id="104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Did you enrol:</w:t>
      </w:r>
    </w:p>
    <w:p>
      <w:pPr>
        <w:pStyle w:val="ListNumber2"/>
        <w:numPr>
          <w:ilvl w:val="1"/>
          <w:numId w:val="20"/>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5" w:name="__Fieldmark__516_3178729182"/>
      <w:bookmarkStart w:id="1046" w:name="__Fieldmark__516_3178729182"/>
      <w:bookmarkEnd w:id="10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7" w:name="__Fieldmark__517_3178729182"/>
      <w:bookmarkStart w:id="1048" w:name="__Fieldmark__517_3178729182"/>
      <w:bookmarkEnd w:id="10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9" w:name="__Fieldmark__518_3178729182"/>
      <w:bookmarkStart w:id="1050" w:name="__Fieldmark__518_3178729182"/>
      <w:bookmarkEnd w:id="10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1" w:name="__Fieldmark__519_3178729182"/>
      <w:bookmarkStart w:id="1052" w:name="__Fieldmark__519_3178729182"/>
      <w:bookmarkEnd w:id="10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3" w:name="__Fieldmark__520_3178729182"/>
      <w:bookmarkStart w:id="1054" w:name="__Fieldmark__520_3178729182"/>
      <w:bookmarkEnd w:id="10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5" w:name="__Fieldmark__521_3178729182"/>
      <w:bookmarkStart w:id="1056" w:name="__Fieldmark__521_3178729182"/>
      <w:bookmarkEnd w:id="105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7" w:name="__Fieldmark__522_3178729182"/>
      <w:bookmarkStart w:id="1058" w:name="__Fieldmark__522_3178729182"/>
      <w:bookmarkEnd w:id="105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9" w:name="__Fieldmark__523_3178729182"/>
      <w:bookmarkStart w:id="1060" w:name="__Fieldmark__523_3178729182"/>
      <w:bookmarkEnd w:id="106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 you study:</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1" w:name="__Fieldmark__524_3178729182"/>
      <w:bookmarkStart w:id="1062" w:name="__Fieldmark__524_3178729182"/>
      <w:bookmarkEnd w:id="106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3" w:name="__Fieldmark__525_3178729182"/>
      <w:bookmarkStart w:id="1064" w:name="__Fieldmark__525_3178729182"/>
      <w:bookmarkEnd w:id="106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5" w:name="__Fieldmark__526_3178729182"/>
      <w:bookmarkStart w:id="1066" w:name="__Fieldmark__526_3178729182"/>
      <w:bookmarkEnd w:id="106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7" w:name="__Fieldmark__527_3178729182"/>
      <w:bookmarkStart w:id="1068" w:name="__Fieldmark__527_3178729182"/>
      <w:bookmarkEnd w:id="1068"/>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20"/>
        </w:numPr>
        <w:tabs>
          <w:tab w:val="left" w:pos="738" w:leader="none"/>
          <w:tab w:val="left" w:pos="850" w:leader="none"/>
          <w:tab w:val="left" w:pos="1134" w:leader="none"/>
        </w:tabs>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8_3178729182"/>
      <w:bookmarkStart w:id="1070" w:name="__Fieldmark__528_3178729182"/>
      <w:bookmarkEnd w:id="107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9_3178729182"/>
      <w:bookmarkStart w:id="1072" w:name="__Fieldmark__529_3178729182"/>
      <w:bookmarkEnd w:id="107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30_3178729182"/>
      <w:bookmarkStart w:id="1074" w:name="__Fieldmark__530_3178729182"/>
      <w:bookmarkEnd w:id="107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31_3178729182"/>
      <w:bookmarkStart w:id="1076" w:name="__Fieldmark__531_3178729182"/>
      <w:bookmarkEnd w:id="107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32_3178729182"/>
      <w:bookmarkStart w:id="1078" w:name="__Fieldmark__532_3178729182"/>
      <w:bookmarkEnd w:id="107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33_3178729182"/>
      <w:bookmarkStart w:id="1080" w:name="__Fieldmark__533_3178729182"/>
      <w:bookmarkEnd w:id="108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34_3178729182"/>
      <w:bookmarkStart w:id="1082" w:name="__Fieldmark__534_3178729182"/>
      <w:bookmarkEnd w:id="108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3" w:name="__Fieldmark__535_3178729182"/>
      <w:bookmarkStart w:id="1084" w:name="__Fieldmark__535_3178729182"/>
      <w:bookmarkEnd w:id="10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5" w:name="__Fieldmark__536_3178729182"/>
      <w:bookmarkStart w:id="1086" w:name="__Fieldmark__536_3178729182"/>
      <w:bookmarkEnd w:id="10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7" w:name="__Fieldmark__537_3178729182"/>
      <w:bookmarkStart w:id="1088" w:name="__Fieldmark__537_3178729182"/>
      <w:bookmarkEnd w:id="10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9" w:name="__Fieldmark__538_3178729182"/>
      <w:bookmarkStart w:id="1090" w:name="__Fieldmark__538_3178729182"/>
      <w:bookmarkEnd w:id="10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1" w:name="__Fieldmark__539_3178729182"/>
      <w:bookmarkStart w:id="1092" w:name="__Fieldmark__539_3178729182"/>
      <w:bookmarkEnd w:id="10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3" w:name="__Fieldmark__540_3178729182"/>
      <w:bookmarkStart w:id="1094" w:name="__Fieldmark__540_3178729182"/>
      <w:bookmarkEnd w:id="10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41_3178729182"/>
      <w:bookmarkStart w:id="1096" w:name="__Fieldmark__541_3178729182"/>
      <w:bookmarkEnd w:id="1096"/>
      <w:r/>
      <w:r>
        <w:rPr>
          <w:szCs w:val="22"/>
          <w:rFonts w:cs="Times" w:ascii="Times" w:hAnsi="Times"/>
          <w:color w:val="FF0000"/>
        </w:rPr>
        <w:fldChar w:fldCharType="end"/>
      </w:r>
      <w:r>
        <w:rPr>
          <w:rFonts w:cs="Times" w:ascii="Times" w:hAnsi="Times"/>
          <w:color w:val="FF0000"/>
          <w:szCs w:val="22"/>
        </w:rPr>
      </w:r>
      <w:r>
        <w:br w:type="page"/>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42_3178729182"/>
            <w:bookmarkStart w:id="1098" w:name="__Fieldmark__542_3178729182"/>
            <w:bookmarkEnd w:id="109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43_3178729182"/>
            <w:bookmarkStart w:id="1100" w:name="__Fieldmark__543_3178729182"/>
            <w:bookmarkEnd w:id="11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44_3178729182"/>
            <w:bookmarkStart w:id="1102" w:name="__Fieldmark__544_3178729182"/>
            <w:bookmarkEnd w:id="11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45_3178729182"/>
            <w:bookmarkStart w:id="1104" w:name="__Fieldmark__545_3178729182"/>
            <w:bookmarkEnd w:id="11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6_3178729182"/>
            <w:bookmarkStart w:id="1106" w:name="__Fieldmark__546_3178729182"/>
            <w:bookmarkEnd w:id="110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7_3178729182"/>
            <w:bookmarkStart w:id="1108" w:name="__Fieldmark__547_3178729182"/>
            <w:bookmarkEnd w:id="110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8_3178729182"/>
            <w:bookmarkStart w:id="1110" w:name="__Fieldmark__548_3178729182"/>
            <w:bookmarkEnd w:id="11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9_3178729182"/>
            <w:bookmarkStart w:id="1112" w:name="__Fieldmark__549_3178729182"/>
            <w:bookmarkEnd w:id="11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50_3178729182"/>
            <w:bookmarkStart w:id="1114" w:name="__Fieldmark__550_3178729182"/>
            <w:bookmarkEnd w:id="111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51_3178729182"/>
            <w:bookmarkStart w:id="1116" w:name="__Fieldmark__551_3178729182"/>
            <w:bookmarkEnd w:id="111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52_3178729182"/>
            <w:bookmarkStart w:id="1118" w:name="__Fieldmark__552_3178729182"/>
            <w:bookmarkEnd w:id="111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53_3178729182"/>
            <w:bookmarkStart w:id="1120" w:name="__Fieldmark__553_3178729182"/>
            <w:bookmarkEnd w:id="112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54_3178729182"/>
            <w:bookmarkStart w:id="1122" w:name="__Fieldmark__554_3178729182"/>
            <w:bookmarkEnd w:id="112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3" w:name="__Fieldmark__555_3178729182"/>
            <w:bookmarkStart w:id="1124" w:name="__Fieldmark__555_3178729182"/>
            <w:bookmarkEnd w:id="112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5" w:name="__Fieldmark__556_3178729182"/>
            <w:bookmarkStart w:id="1126" w:name="__Fieldmark__556_3178729182"/>
            <w:bookmarkEnd w:id="112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7030A0"/>
                <w:sz w:val="22"/>
                <w:szCs w:val="22"/>
              </w:rPr>
              <w:t xml:space="preserve">Needed to be supported by non-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7" w:name="__Fieldmark__557_3178729182"/>
            <w:bookmarkStart w:id="1128" w:name="__Fieldmark__557_3178729182"/>
            <w:bookmarkEnd w:id="112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9" w:name="__Fieldmark__558_3178729182"/>
            <w:bookmarkStart w:id="1130" w:name="__Fieldmark__558_3178729182"/>
            <w:bookmarkEnd w:id="113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1" w:name="__Fieldmark__559_3178729182"/>
            <w:bookmarkStart w:id="1132" w:name="__Fieldmark__559_3178729182"/>
            <w:bookmarkEnd w:id="113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3" w:name="__Fieldmark__560_3178729182"/>
            <w:bookmarkStart w:id="1134" w:name="__Fieldmark__560_3178729182"/>
            <w:bookmarkEnd w:id="113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5" w:name="__Fieldmark__561_3178729182"/>
            <w:bookmarkStart w:id="1136" w:name="__Fieldmark__561_3178729182"/>
            <w:bookmarkEnd w:id="113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7" w:name="__Fieldmark__562_3178729182"/>
            <w:bookmarkStart w:id="1138" w:name="__Fieldmark__562_3178729182"/>
            <w:bookmarkEnd w:id="113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9" w:name="__Fieldmark__563_3178729182"/>
            <w:bookmarkStart w:id="1140" w:name="__Fieldmark__563_3178729182"/>
            <w:bookmarkEnd w:id="11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1" w:name="__Fieldmark__564_3178729182"/>
            <w:bookmarkStart w:id="1142" w:name="__Fieldmark__564_3178729182"/>
            <w:bookmarkEnd w:id="11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3" w:name="__Fieldmark__565_3178729182"/>
            <w:bookmarkStart w:id="1144" w:name="__Fieldmark__565_3178729182"/>
            <w:bookmarkEnd w:id="11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5" w:name="__Fieldmark__566_3178729182"/>
            <w:bookmarkStart w:id="1146" w:name="__Fieldmark__566_3178729182"/>
            <w:bookmarkEnd w:id="114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7" w:name="__Fieldmark__567_3178729182"/>
            <w:bookmarkStart w:id="1148" w:name="__Fieldmark__567_3178729182"/>
            <w:bookmarkEnd w:id="114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9" w:name="__Fieldmark__568_3178729182"/>
            <w:bookmarkStart w:id="1150" w:name="__Fieldmark__568_3178729182"/>
            <w:bookmarkEnd w:id="11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1" w:name="__Fieldmark__569_3178729182"/>
            <w:bookmarkStart w:id="1152" w:name="__Fieldmark__569_3178729182"/>
            <w:bookmarkEnd w:id="11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3" w:name="__Fieldmark__570_3178729182"/>
            <w:bookmarkStart w:id="1154" w:name="__Fieldmark__570_3178729182"/>
            <w:bookmarkEnd w:id="115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5" w:name="__Fieldmark__571_3178729182"/>
            <w:bookmarkStart w:id="1156" w:name="__Fieldmark__571_3178729182"/>
            <w:bookmarkEnd w:id="115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7" w:name="__Fieldmark__572_3178729182"/>
            <w:bookmarkStart w:id="1158" w:name="__Fieldmark__572_3178729182"/>
            <w:bookmarkEnd w:id="115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9" w:name="__Fieldmark__573_3178729182"/>
            <w:bookmarkStart w:id="1160" w:name="__Fieldmark__573_3178729182"/>
            <w:bookmarkEnd w:id="11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1" w:name="__Fieldmark__574_3178729182"/>
            <w:bookmarkStart w:id="1162" w:name="__Fieldmark__574_3178729182"/>
            <w:bookmarkEnd w:id="116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75_3178729182"/>
            <w:bookmarkStart w:id="1164" w:name="__Fieldmark__575_3178729182"/>
            <w:bookmarkEnd w:id="116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5" w:name="__Fieldmark__576_3178729182"/>
            <w:bookmarkStart w:id="1166" w:name="__Fieldmark__576_3178729182"/>
            <w:bookmarkEnd w:id="1166"/>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3"/>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7" w:name="__Fieldmark__577_3178729182"/>
            <w:bookmarkStart w:id="1168" w:name="__Fieldmark__577_3178729182"/>
            <w:bookmarkEnd w:id="1168"/>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9" w:name="__Fieldmark__578_3178729182"/>
            <w:bookmarkStart w:id="1170" w:name="__Fieldmark__578_3178729182"/>
            <w:bookmarkEnd w:id="117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1" w:name="__Fieldmark__579_3178729182"/>
            <w:bookmarkStart w:id="1172" w:name="__Fieldmark__579_3178729182"/>
            <w:bookmarkEnd w:id="117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3" w:name="__Fieldmark__580_3178729182"/>
            <w:bookmarkStart w:id="1174" w:name="__Fieldmark__580_3178729182"/>
            <w:bookmarkEnd w:id="117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5" w:name="__Fieldmark__581_3178729182"/>
            <w:bookmarkStart w:id="1176" w:name="__Fieldmark__581_3178729182"/>
            <w:bookmarkEnd w:id="1176"/>
            <w:r/>
            <w:r>
              <w:rPr>
                <w:szCs w:val="22"/>
                <w:rFonts w:cs="Times" w:ascii="Times" w:hAnsi="Times"/>
                <w:color w:val="FF0000"/>
              </w:rPr>
              <w:fldChar w:fldCharType="end"/>
            </w:r>
            <w:r>
              <w:rPr>
                <w:rFonts w:cs="Times" w:ascii="Times" w:hAnsi="Times"/>
                <w:color w:val="FF0000"/>
                <w:szCs w:val="22"/>
              </w:rPr>
            </w:r>
          </w:p>
        </w:tc>
      </w:tr>
    </w:tbl>
    <w:p>
      <w:pPr>
        <w:pStyle w:val="Heading2"/>
        <w:rPr/>
      </w:pPr>
      <w:r>
        <w:rPr/>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impact of the </w:t>
      </w:r>
      <w:r>
        <w:rPr>
          <w:color w:val="7030A0"/>
        </w:rPr>
        <w:t>disability, illness or learning difficulty</w:t>
      </w:r>
      <w:r>
        <w:rPr/>
        <w:t>, illness or learning difficulty on individual’s ability to perform is course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20"/>
        </w:numPr>
        <w:tabs>
          <w:tab w:val="left" w:pos="738" w:leader="none"/>
          <w:tab w:val="left" w:pos="850" w:leader="none"/>
          <w:tab w:val="left" w:pos="1134" w:leader="none"/>
        </w:tabs>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82_3178729182"/>
      <w:bookmarkStart w:id="1178" w:name="__Fieldmark__582_3178729182"/>
      <w:bookmarkEnd w:id="1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83_3178729182"/>
      <w:bookmarkStart w:id="1180" w:name="__Fieldmark__583_3178729182"/>
      <w:bookmarkEnd w:id="1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84_3178729182"/>
      <w:bookmarkStart w:id="1182" w:name="__Fieldmark__584_3178729182"/>
      <w:bookmarkEnd w:id="11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3" w:name="__Fieldmark__585_3178729182"/>
      <w:bookmarkStart w:id="1184" w:name="__Fieldmark__585_3178729182"/>
      <w:bookmarkEnd w:id="11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5" w:name="__Fieldmark__586_3178729182"/>
      <w:bookmarkStart w:id="1186" w:name="__Fieldmark__586_3178729182"/>
      <w:bookmarkEnd w:id="118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__________________________________________________________________  </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87" w:name="__Fieldmark__587_3178729182"/>
      <w:bookmarkStart w:id="1188" w:name="__Fieldmark__587_3178729182"/>
      <w:bookmarkEnd w:id="11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8_3178729182"/>
      <w:bookmarkStart w:id="1190" w:name="__Fieldmark__588_3178729182"/>
      <w:bookmarkEnd w:id="11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9_3178729182"/>
      <w:bookmarkStart w:id="1192" w:name="__Fieldmark__589_3178729182"/>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20"/>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3" w:name="__Fieldmark__590_3178729182"/>
      <w:bookmarkStart w:id="1194" w:name="__Fieldmark__590_3178729182"/>
      <w:bookmarkEnd w:id="119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5" w:name="__Fieldmark__591_3178729182"/>
      <w:bookmarkStart w:id="1196" w:name="__Fieldmark__591_3178729182"/>
      <w:bookmarkEnd w:id="119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7" w:name="__Fieldmark__592_3178729182"/>
      <w:bookmarkStart w:id="1198" w:name="__Fieldmark__592_3178729182"/>
      <w:bookmarkEnd w:id="119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99" w:name="__Fieldmark__593_3178729182"/>
      <w:bookmarkStart w:id="1200" w:name="__Fieldmark__593_3178729182"/>
      <w:bookmarkEnd w:id="120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1" w:name="__Fieldmark__594_3178729182"/>
      <w:bookmarkStart w:id="1202" w:name="__Fieldmark__594_3178729182"/>
      <w:bookmarkEnd w:id="120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3" w:name="__Fieldmark__595_3178729182"/>
      <w:bookmarkStart w:id="1204" w:name="__Fieldmark__595_3178729182"/>
      <w:bookmarkEnd w:id="120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5" w:name="__Fieldmark__596_3178729182"/>
      <w:bookmarkStart w:id="1206" w:name="__Fieldmark__596_3178729182"/>
      <w:bookmarkEnd w:id="120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7" w:name="__Fieldmark__597_3178729182"/>
      <w:bookmarkStart w:id="1208" w:name="__Fieldmark__597_3178729182"/>
      <w:bookmarkEnd w:id="120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09" w:name="__Fieldmark__598_3178729182"/>
      <w:bookmarkStart w:id="1210" w:name="__Fieldmark__598_3178729182"/>
      <w:bookmarkEnd w:id="121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1" w:name="__Fieldmark__599_3178729182"/>
      <w:bookmarkStart w:id="1212" w:name="__Fieldmark__599_3178729182"/>
      <w:bookmarkEnd w:id="121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3" w:name="__Fieldmark__600_3178729182"/>
      <w:bookmarkStart w:id="1214" w:name="__Fieldmark__600_3178729182"/>
      <w:bookmarkEnd w:id="121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5" w:name="__Fieldmark__601_3178729182"/>
      <w:bookmarkStart w:id="1216" w:name="__Fieldmark__601_3178729182"/>
      <w:bookmarkEnd w:id="121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7" w:name="__Fieldmark__602_3178729182"/>
      <w:bookmarkStart w:id="1218" w:name="__Fieldmark__602_3178729182"/>
      <w:bookmarkEnd w:id="12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19" w:name="__Fieldmark__603_3178729182"/>
      <w:bookmarkStart w:id="1220" w:name="__Fieldmark__603_3178729182"/>
      <w:bookmarkEnd w:id="122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1" w:name="__Fieldmark__604_3178729182"/>
      <w:bookmarkStart w:id="1222" w:name="__Fieldmark__604_3178729182"/>
      <w:bookmarkEnd w:id="122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23" w:name="__Fieldmark__605_3178729182"/>
      <w:bookmarkStart w:id="1224" w:name="__Fieldmark__605_3178729182"/>
      <w:bookmarkEnd w:id="122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5" w:name="__Fieldmark__606_3178729182"/>
      <w:bookmarkStart w:id="1226" w:name="__Fieldmark__606_3178729182"/>
      <w:bookmarkEnd w:id="122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work for pay?</w:t>
      </w:r>
      <w:r>
        <w:rPr>
          <w:color w:val="FF0000"/>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7_3178729182"/>
      <w:bookmarkStart w:id="1228" w:name="__Fieldmark__607_3178729182"/>
      <w:bookmarkEnd w:id="12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8_3178729182"/>
      <w:bookmarkStart w:id="1230" w:name="__Fieldmark__608_3178729182"/>
      <w:bookmarkEnd w:id="123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9_3178729182"/>
      <w:bookmarkStart w:id="1232" w:name="__Fieldmark__609_3178729182"/>
      <w:bookmarkEnd w:id="123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80</w:t>
      </w:r>
    </w:p>
    <w:p>
      <w:pPr>
        <w:pStyle w:val="ListNumber2"/>
        <w:numPr>
          <w:ilvl w:val="1"/>
          <w:numId w:val="20"/>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10_3178729182"/>
      <w:bookmarkStart w:id="1234" w:name="__Fieldmark__610_3178729182"/>
      <w:bookmarkEnd w:id="123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2"/>
        <w:numPr>
          <w:ilvl w:val="1"/>
          <w:numId w:val="20"/>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11_3178729182"/>
      <w:bookmarkStart w:id="1236" w:name="__Fieldmark__611_3178729182"/>
      <w:bookmarkEnd w:id="123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83</w:t>
      </w:r>
    </w:p>
    <w:p>
      <w:pPr>
        <w:pStyle w:val="ListNumber"/>
        <w:numPr>
          <w:ilvl w:val="0"/>
          <w:numId w:val="20"/>
        </w:numPr>
        <w:tabs>
          <w:tab w:val="left" w:pos="738" w:leader="none"/>
          <w:tab w:val="left" w:pos="850" w:leader="none"/>
          <w:tab w:val="left" w:pos="1134" w:leader="none"/>
        </w:tabs>
        <w:spacing w:before="0" w:after="0"/>
        <w:ind w:left="833" w:hanging="408"/>
        <w:rPr/>
      </w:pPr>
      <w:r>
        <w:rPr>
          <w:b/>
          <w:color w:val="FF0000"/>
        </w:rPr>
        <w:t>Do you mostly work :</w:t>
      </w:r>
      <w:r>
        <w:rPr>
          <w:color w:val="FF0000"/>
        </w:rPr>
        <w:t xml:space="preserve"> </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7" w:name="__Fieldmark__612_3178729182"/>
      <w:bookmarkStart w:id="1238" w:name="__Fieldmark__612_3178729182"/>
      <w:bookmarkEnd w:id="12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9" w:name="__Fieldmark__613_3178729182"/>
      <w:bookmarkStart w:id="1240" w:name="__Fieldmark__613_3178729182"/>
      <w:bookmarkEnd w:id="1240"/>
      <w:r/>
      <w:r>
        <w:rPr>
          <w:szCs w:val="22"/>
          <w:rFonts w:cs="Times" w:ascii="Times" w:hAnsi="Times"/>
          <w:color w:val="FF0000"/>
        </w:rPr>
        <w:fldChar w:fldCharType="end"/>
      </w: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ould you say that this job is related to your major field of study?</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14_3178729182"/>
      <w:bookmarkStart w:id="1242" w:name="__Fieldmark__614_3178729182"/>
      <w:bookmarkEnd w:id="12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15_3178729182"/>
      <w:bookmarkStart w:id="1244" w:name="__Fieldmark__615_3178729182"/>
      <w:bookmarkEnd w:id="12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6_3178729182"/>
      <w:bookmarkStart w:id="1246" w:name="__Fieldmark__616_3178729182"/>
      <w:bookmarkEnd w:id="124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b/>
        </w:rPr>
        <w:t>Would you say that this job has:</w:t>
      </w:r>
    </w:p>
    <w:p>
      <w:pPr>
        <w:pStyle w:val="ListNumber2"/>
        <w:numPr>
          <w:ilvl w:val="1"/>
          <w:numId w:val="20"/>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7_3178729182"/>
      <w:bookmarkStart w:id="1248" w:name="__Fieldmark__617_3178729182"/>
      <w:bookmarkEnd w:id="12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8_3178729182"/>
      <w:bookmarkStart w:id="1250" w:name="__Fieldmark__618_3178729182"/>
      <w:bookmarkEnd w:id="12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9_3178729182"/>
      <w:bookmarkStart w:id="1252" w:name="__Fieldmark__619_3178729182"/>
      <w:bookmarkEnd w:id="12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20_3178729182"/>
      <w:bookmarkStart w:id="1254" w:name="__Fieldmark__620_3178729182"/>
      <w:bookmarkEnd w:id="125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21_3178729182"/>
      <w:bookmarkStart w:id="1256" w:name="__Fieldmark__621_3178729182"/>
      <w:bookmarkEnd w:id="12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22_3178729182"/>
      <w:bookmarkStart w:id="1258" w:name="__Fieldmark__622_3178729182"/>
      <w:bookmarkEnd w:id="12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9" w:name="__Fieldmark__623_3178729182"/>
      <w:bookmarkStart w:id="1260" w:name="__Fieldmark__623_3178729182"/>
      <w:bookmarkEnd w:id="12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24_3178729182"/>
      <w:bookmarkStart w:id="1262" w:name="__Fieldmark__624_3178729182"/>
      <w:bookmarkEnd w:id="12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3" w:name="__Fieldmark__625_3178729182"/>
      <w:bookmarkStart w:id="1264" w:name="__Fieldmark__625_3178729182"/>
      <w:bookmarkEnd w:id="12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6_3178729182"/>
      <w:bookmarkStart w:id="1266" w:name="__Fieldmark__626_3178729182"/>
      <w:bookmarkEnd w:id="126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7_3178729182"/>
      <w:bookmarkStart w:id="1268" w:name="__Fieldmark__627_3178729182"/>
      <w:bookmarkEnd w:id="126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8_3178729182"/>
      <w:bookmarkStart w:id="1270" w:name="__Fieldmark__628_3178729182"/>
      <w:bookmarkEnd w:id="127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9_3178729182"/>
      <w:bookmarkStart w:id="1272" w:name="__Fieldmark__629_3178729182"/>
      <w:bookmarkEnd w:id="127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30_3178729182"/>
      <w:bookmarkStart w:id="1274" w:name="__Fieldmark__630_3178729182"/>
      <w:bookmarkEnd w:id="1274"/>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20"/>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31_3178729182"/>
      <w:bookmarkStart w:id="1276" w:name="__Fieldmark__631_3178729182"/>
      <w:bookmarkEnd w:id="12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7" w:name="__Fieldmark__632_3178729182"/>
      <w:bookmarkStart w:id="1278" w:name="__Fieldmark__632_3178729182"/>
      <w:bookmarkEnd w:id="1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33_3178729182"/>
      <w:bookmarkStart w:id="1280" w:name="__Fieldmark__633_3178729182"/>
      <w:bookmarkEnd w:id="1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34_3178729182"/>
      <w:bookmarkStart w:id="1282" w:name="__Fieldmark__634_3178729182"/>
      <w:bookmarkEnd w:id="1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35_3178729182"/>
      <w:bookmarkStart w:id="1284" w:name="__Fieldmark__635_3178729182"/>
      <w:bookmarkEnd w:id="128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6_3178729182"/>
      <w:bookmarkStart w:id="1286" w:name="__Fieldmark__636_3178729182"/>
      <w:bookmarkEnd w:id="12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7_3178729182"/>
      <w:bookmarkStart w:id="1288" w:name="__Fieldmark__637_3178729182"/>
      <w:bookmarkEnd w:id="12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8_3178729182"/>
      <w:bookmarkStart w:id="1290" w:name="__Fieldmark__638_3178729182"/>
      <w:bookmarkEnd w:id="12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9_3178729182"/>
      <w:bookmarkStart w:id="1292" w:name="__Fieldmark__639_3178729182"/>
      <w:bookmarkEnd w:id="12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40_3178729182"/>
      <w:bookmarkStart w:id="1294" w:name="__Fieldmark__640_3178729182"/>
      <w:bookmarkEnd w:id="12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41_3178729182"/>
      <w:bookmarkStart w:id="1296" w:name="__Fieldmark__641_3178729182"/>
      <w:bookmarkEnd w:id="1296"/>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20"/>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42_3178729182"/>
      <w:bookmarkStart w:id="1298" w:name="__Fieldmark__642_3178729182"/>
      <w:bookmarkEnd w:id="129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43_3178729182"/>
      <w:bookmarkStart w:id="1300" w:name="__Fieldmark__643_3178729182"/>
      <w:bookmarkEnd w:id="130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numPr>
          <w:ilvl w:val="1"/>
          <w:numId w:val="20"/>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44_3178729182"/>
      <w:bookmarkStart w:id="1302" w:name="__Fieldmark__644_3178729182"/>
      <w:bookmarkEnd w:id="130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3" w:name="__Fieldmark__645_3178729182"/>
      <w:bookmarkStart w:id="1304" w:name="__Fieldmark__645_3178729182"/>
      <w:bookmarkEnd w:id="130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89</w:t>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6_3178729182"/>
      <w:bookmarkStart w:id="1306" w:name="__Fieldmark__646_3178729182"/>
      <w:bookmarkEnd w:id="13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90</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7_3178729182"/>
      <w:bookmarkStart w:id="1308" w:name="__Fieldmark__647_3178729182"/>
      <w:bookmarkEnd w:id="13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8_3178729182"/>
      <w:bookmarkStart w:id="1310" w:name="__Fieldmark__648_3178729182"/>
      <w:bookmarkEnd w:id="13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1" w:name="__Fieldmark__649_3178729182"/>
      <w:bookmarkStart w:id="1312" w:name="__Fieldmark__649_3178729182"/>
      <w:bookmarkEnd w:id="1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3" w:name="__Fieldmark__650_3178729182"/>
      <w:bookmarkStart w:id="1314" w:name="__Fieldmark__650_3178729182"/>
      <w:bookmarkEnd w:id="131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51_3178729182"/>
      <w:bookmarkStart w:id="1316" w:name="__Fieldmark__651_3178729182"/>
      <w:bookmarkEnd w:id="1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7" w:name="__Fieldmark__652_3178729182"/>
      <w:bookmarkStart w:id="1318" w:name="__Fieldmark__652_3178729182"/>
      <w:bookmarkEnd w:id="131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9" w:name="__Fieldmark__653_3178729182"/>
      <w:bookmarkStart w:id="1320" w:name="__Fieldmark__653_3178729182"/>
      <w:bookmarkEnd w:id="1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54_3178729182"/>
      <w:bookmarkStart w:id="1322" w:name="__Fieldmark__654_3178729182"/>
      <w:bookmarkEnd w:id="1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55_3178729182"/>
      <w:bookmarkStart w:id="1324" w:name="__Fieldmark__655_3178729182"/>
      <w:bookmarkEnd w:id="1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5" w:name="__Fieldmark__656_3178729182"/>
      <w:bookmarkStart w:id="1326" w:name="__Fieldmark__656_3178729182"/>
      <w:bookmarkEnd w:id="1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7_3178729182"/>
      <w:bookmarkStart w:id="1328" w:name="__Fieldmark__657_3178729182"/>
      <w:bookmarkEnd w:id="13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8_3178729182"/>
      <w:bookmarkStart w:id="1330" w:name="__Fieldmark__658_3178729182"/>
      <w:bookmarkEnd w:id="133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31" w:name="__Fieldmark__659_3178729182"/>
      <w:bookmarkStart w:id="1332" w:name="__Fieldmark__659_3178729182"/>
      <w:bookmarkEnd w:id="13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3" w:name="__Fieldmark__660_3178729182"/>
      <w:bookmarkStart w:id="1334" w:name="__Fieldmark__660_3178729182"/>
      <w:bookmarkEnd w:id="1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61_3178729182"/>
      <w:bookmarkStart w:id="1336" w:name="__Fieldmark__661_3178729182"/>
      <w:bookmarkEnd w:id="13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62_3178729182"/>
      <w:bookmarkStart w:id="1338" w:name="__Fieldmark__662_3178729182"/>
      <w:bookmarkEnd w:id="13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9" w:name="__Fieldmark__663_3178729182"/>
      <w:bookmarkStart w:id="1340" w:name="__Fieldmark__663_3178729182"/>
      <w:bookmarkEnd w:id="1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1" w:name="__Fieldmark__664_3178729182"/>
      <w:bookmarkStart w:id="1342" w:name="__Fieldmark__664_3178729182"/>
      <w:bookmarkEnd w:id="1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65_3178729182"/>
      <w:bookmarkStart w:id="1344" w:name="__Fieldmark__665_3178729182"/>
      <w:bookmarkEnd w:id="1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5" w:name="__Fieldmark__666_3178729182"/>
      <w:bookmarkStart w:id="1346" w:name="__Fieldmark__666_3178729182"/>
      <w:bookmarkEnd w:id="1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7_3178729182"/>
      <w:bookmarkStart w:id="1348" w:name="__Fieldmark__667_3178729182"/>
      <w:bookmarkEnd w:id="1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8_3178729182"/>
      <w:bookmarkStart w:id="1350" w:name="__Fieldmark__668_3178729182"/>
      <w:bookmarkEnd w:id="13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9_3178729182"/>
      <w:bookmarkStart w:id="1352" w:name="__Fieldmark__669_3178729182"/>
      <w:bookmarkEnd w:id="1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70_3178729182"/>
      <w:bookmarkStart w:id="1354" w:name="__Fieldmark__670_3178729182"/>
      <w:bookmarkEnd w:id="1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5" w:name="__Fieldmark__671_3178729182"/>
      <w:bookmarkStart w:id="1356" w:name="__Fieldmark__671_3178729182"/>
      <w:bookmarkEnd w:id="1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7" w:name="__Fieldmark__672_3178729182"/>
      <w:bookmarkStart w:id="1358" w:name="__Fieldmark__672_3178729182"/>
      <w:bookmarkEnd w:id="13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73_3178729182"/>
      <w:bookmarkStart w:id="1360" w:name="__Fieldmark__673_3178729182"/>
      <w:bookmarkEnd w:id="136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74_3178729182"/>
      <w:bookmarkStart w:id="1362" w:name="__Fieldmark__674_3178729182"/>
      <w:bookmarkEnd w:id="1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75_3178729182"/>
      <w:bookmarkStart w:id="1364" w:name="__Fieldmark__675_3178729182"/>
      <w:bookmarkEnd w:id="1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6_3178729182"/>
      <w:bookmarkStart w:id="1366" w:name="__Fieldmark__676_3178729182"/>
      <w:bookmarkEnd w:id="13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7" w:name="__Fieldmark__677_3178729182"/>
      <w:bookmarkStart w:id="1368" w:name="__Fieldmark__677_3178729182"/>
      <w:bookmarkEnd w:id="1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9" w:name="__Fieldmark__678_3178729182"/>
      <w:bookmarkStart w:id="1370" w:name="__Fieldmark__678_3178729182"/>
      <w:bookmarkEnd w:id="1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1" w:name="__Fieldmark__679_3178729182"/>
      <w:bookmarkStart w:id="1372" w:name="__Fieldmark__679_3178729182"/>
      <w:bookmarkEnd w:id="1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3" w:name="__Fieldmark__680_3178729182"/>
      <w:bookmarkStart w:id="1374" w:name="__Fieldmark__680_3178729182"/>
      <w:bookmarkEnd w:id="13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81_3178729182"/>
      <w:bookmarkStart w:id="1376" w:name="__Fieldmark__681_3178729182"/>
      <w:bookmarkEnd w:id="1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82_3178729182"/>
      <w:bookmarkStart w:id="1378" w:name="__Fieldmark__682_3178729182"/>
      <w:bookmarkEnd w:id="1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79" w:name="__Fieldmark__683_3178729182"/>
      <w:bookmarkStart w:id="1380" w:name="__Fieldmark__683_3178729182"/>
      <w:bookmarkEnd w:id="138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84_3178729182"/>
      <w:bookmarkStart w:id="1382" w:name="__Fieldmark__684_3178729182"/>
      <w:bookmarkEnd w:id="1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85_3178729182"/>
      <w:bookmarkStart w:id="1384" w:name="__Fieldmark__685_3178729182"/>
      <w:bookmarkEnd w:id="13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6_3178729182"/>
      <w:bookmarkStart w:id="1386" w:name="__Fieldmark__686_3178729182"/>
      <w:bookmarkEnd w:id="13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7" w:name="__Fieldmark__687_3178729182"/>
      <w:bookmarkStart w:id="1388" w:name="__Fieldmark__687_3178729182"/>
      <w:bookmarkEnd w:id="138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8_3178729182"/>
      <w:bookmarkStart w:id="1390" w:name="__Fieldmark__688_3178729182"/>
      <w:bookmarkEnd w:id="13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1" w:name="__Fieldmark__689_3178729182"/>
      <w:bookmarkStart w:id="1392" w:name="__Fieldmark__689_3178729182"/>
      <w:bookmarkEnd w:id="13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90_3178729182"/>
      <w:bookmarkStart w:id="1394" w:name="__Fieldmark__690_3178729182"/>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5" w:name="__Fieldmark__691_3178729182"/>
      <w:bookmarkStart w:id="1396" w:name="__Fieldmark__691_3178729182"/>
      <w:bookmarkEnd w:id="13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92_3178729182"/>
      <w:bookmarkStart w:id="1398" w:name="__Fieldmark__692_3178729182"/>
      <w:bookmarkEnd w:id="13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99" w:name="__Fieldmark__693_3178729182"/>
      <w:bookmarkStart w:id="1400" w:name="__Fieldmark__693_3178729182"/>
      <w:bookmarkEnd w:id="140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id you pass entrance exams? </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94_3178729182"/>
      <w:bookmarkStart w:id="1402" w:name="__Fieldmark__694_3178729182"/>
      <w:bookmarkEnd w:id="14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95_3178729182"/>
      <w:bookmarkStart w:id="1404" w:name="__Fieldmark__695_3178729182"/>
      <w:bookmarkEnd w:id="14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6_3178729182"/>
      <w:bookmarkStart w:id="1406" w:name="__Fieldmark__696_3178729182"/>
      <w:bookmarkEnd w:id="14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7_3178729182"/>
      <w:bookmarkStart w:id="1408" w:name="__Fieldmark__697_3178729182"/>
      <w:bookmarkEnd w:id="14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9" w:name="__Fieldmark__698_3178729182"/>
      <w:bookmarkStart w:id="1410" w:name="__Fieldmark__698_3178729182"/>
      <w:bookmarkEnd w:id="1410"/>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20"/>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9_3178729182"/>
      <w:bookmarkStart w:id="1412" w:name="__Fieldmark__699_3178729182"/>
      <w:bookmarkEnd w:id="14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700_3178729182"/>
      <w:bookmarkStart w:id="1414" w:name="__Fieldmark__700_3178729182"/>
      <w:bookmarkEnd w:id="14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701_3178729182"/>
      <w:bookmarkStart w:id="1416" w:name="__Fieldmark__701_3178729182"/>
      <w:bookmarkEnd w:id="14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702_3178729182"/>
      <w:bookmarkStart w:id="1418" w:name="__Fieldmark__702_3178729182"/>
      <w:bookmarkEnd w:id="14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9" w:name="__Fieldmark__703_3178729182"/>
      <w:bookmarkStart w:id="1420" w:name="__Fieldmark__703_3178729182"/>
      <w:bookmarkEnd w:id="1420"/>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1" w:name="__Fieldmark__704_3178729182"/>
      <w:bookmarkStart w:id="1422" w:name="__Fieldmark__704_3178729182"/>
      <w:bookmarkEnd w:id="14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3" w:name="__Fieldmark__705_3178729182"/>
      <w:bookmarkStart w:id="1424" w:name="__Fieldmark__705_3178729182"/>
      <w:bookmarkEnd w:id="14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5" w:name="__Fieldmark__706_3178729182"/>
      <w:bookmarkStart w:id="1426" w:name="__Fieldmark__706_3178729182"/>
      <w:bookmarkEnd w:id="14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7" w:name="__Fieldmark__707_3178729182"/>
      <w:bookmarkStart w:id="1428" w:name="__Fieldmark__707_3178729182"/>
      <w:bookmarkEnd w:id="1428"/>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9" w:name="__Fieldmark__708_3178729182"/>
      <w:bookmarkStart w:id="1430" w:name="__Fieldmark__708_3178729182"/>
      <w:bookmarkEnd w:id="14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1" w:name="__Fieldmark__709_3178729182"/>
      <w:bookmarkStart w:id="1432" w:name="__Fieldmark__709_3178729182"/>
      <w:bookmarkEnd w:id="14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3" w:name="__Fieldmark__710_3178729182"/>
      <w:bookmarkStart w:id="1434" w:name="__Fieldmark__710_3178729182"/>
      <w:bookmarkEnd w:id="14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5" w:name="__Fieldmark__711_3178729182"/>
      <w:bookmarkStart w:id="1436" w:name="__Fieldmark__711_3178729182"/>
      <w:bookmarkEnd w:id="14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7" w:name="__Fieldmark__712_3178729182"/>
      <w:bookmarkStart w:id="1438" w:name="__Fieldmark__712_3178729182"/>
      <w:bookmarkEnd w:id="14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9" w:name="__Fieldmark__713_3178729182"/>
      <w:bookmarkStart w:id="1440" w:name="__Fieldmark__713_3178729182"/>
      <w:bookmarkEnd w:id="14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1" w:name="__Fieldmark__714_3178729182"/>
      <w:bookmarkStart w:id="1442" w:name="__Fieldmark__714_3178729182"/>
      <w:bookmarkEnd w:id="14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3" w:name="__Fieldmark__715_3178729182"/>
      <w:bookmarkStart w:id="1444" w:name="__Fieldmark__715_3178729182"/>
      <w:bookmarkEnd w:id="14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6_3178729182"/>
      <w:bookmarkStart w:id="1446" w:name="__Fieldmark__716_3178729182"/>
      <w:bookmarkEnd w:id="14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7_3178729182"/>
      <w:bookmarkStart w:id="1448" w:name="__Fieldmark__717_3178729182"/>
      <w:bookmarkEnd w:id="14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8_3178729182"/>
      <w:bookmarkStart w:id="1450" w:name="__Fieldmark__718_3178729182"/>
      <w:bookmarkEnd w:id="14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1" w:name="__Fieldmark__719_3178729182"/>
      <w:bookmarkStart w:id="1452" w:name="__Fieldmark__719_3178729182"/>
      <w:bookmarkEnd w:id="1452"/>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3" w:name="__Fieldmark__720_3178729182"/>
            <w:bookmarkStart w:id="1454" w:name="__Fieldmark__720_3178729182"/>
            <w:bookmarkEnd w:id="145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5" w:name="__Fieldmark__721_3178729182"/>
            <w:bookmarkStart w:id="1456" w:name="__Fieldmark__721_3178729182"/>
            <w:bookmarkEnd w:id="1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7" w:name="__Fieldmark__722_3178729182"/>
            <w:bookmarkStart w:id="1458" w:name="__Fieldmark__722_3178729182"/>
            <w:bookmarkEnd w:id="14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23_3178729182"/>
            <w:bookmarkStart w:id="1460" w:name="__Fieldmark__723_3178729182"/>
            <w:bookmarkEnd w:id="14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24_3178729182"/>
            <w:bookmarkStart w:id="1462" w:name="__Fieldmark__724_3178729182"/>
            <w:bookmarkEnd w:id="14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25_3178729182"/>
            <w:bookmarkStart w:id="1464" w:name="__Fieldmark__725_3178729182"/>
            <w:bookmarkEnd w:id="146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6_3178729182"/>
            <w:bookmarkStart w:id="1466" w:name="__Fieldmark__726_3178729182"/>
            <w:bookmarkEnd w:id="14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7_3178729182"/>
            <w:bookmarkStart w:id="1468" w:name="__Fieldmark__727_3178729182"/>
            <w:bookmarkEnd w:id="14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8_3178729182"/>
            <w:bookmarkStart w:id="1470" w:name="__Fieldmark__728_3178729182"/>
            <w:bookmarkEnd w:id="14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9_3178729182"/>
            <w:bookmarkStart w:id="1472" w:name="__Fieldmark__729_3178729182"/>
            <w:bookmarkEnd w:id="1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30_3178729182"/>
            <w:bookmarkStart w:id="1474" w:name="__Fieldmark__730_3178729182"/>
            <w:bookmarkEnd w:id="1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31_3178729182"/>
            <w:bookmarkStart w:id="1476" w:name="__Fieldmark__731_3178729182"/>
            <w:bookmarkEnd w:id="14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7" w:name="__Fieldmark__732_3178729182"/>
            <w:bookmarkStart w:id="1478" w:name="__Fieldmark__732_3178729182"/>
            <w:bookmarkEnd w:id="147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79" w:name="__Fieldmark__733_3178729182"/>
            <w:bookmarkStart w:id="1480" w:name="__Fieldmark__733_3178729182"/>
            <w:bookmarkEnd w:id="148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1" w:name="__Fieldmark__734_3178729182"/>
            <w:bookmarkStart w:id="1482" w:name="__Fieldmark__734_3178729182"/>
            <w:bookmarkEnd w:id="148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3" w:name="__Fieldmark__735_3178729182"/>
            <w:bookmarkStart w:id="1484" w:name="__Fieldmark__735_3178729182"/>
            <w:bookmarkEnd w:id="148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5" w:name="__Fieldmark__736_3178729182"/>
            <w:bookmarkStart w:id="1486" w:name="__Fieldmark__736_3178729182"/>
            <w:bookmarkEnd w:id="148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7" w:name="__Fieldmark__737_3178729182"/>
            <w:bookmarkStart w:id="1488" w:name="__Fieldmark__737_3178729182"/>
            <w:bookmarkEnd w:id="148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9" w:name="__Fieldmark__738_3178729182"/>
            <w:bookmarkStart w:id="1490" w:name="__Fieldmark__738_3178729182"/>
            <w:bookmarkEnd w:id="1490"/>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1" w:name="__Fieldmark__739_3178729182"/>
            <w:bookmarkStart w:id="1492" w:name="__Fieldmark__739_3178729182"/>
            <w:bookmarkEnd w:id="149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3" w:name="__Fieldmark__740_3178729182"/>
            <w:bookmarkStart w:id="1494" w:name="__Fieldmark__740_3178729182"/>
            <w:bookmarkEnd w:id="149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5" w:name="__Fieldmark__741_3178729182"/>
            <w:bookmarkStart w:id="1496" w:name="__Fieldmark__741_3178729182"/>
            <w:bookmarkEnd w:id="14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7" w:name="__Fieldmark__742_3178729182"/>
            <w:bookmarkStart w:id="1498" w:name="__Fieldmark__742_3178729182"/>
            <w:bookmarkEnd w:id="1498"/>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9" w:name="__Fieldmark__743_3178729182"/>
            <w:bookmarkStart w:id="1500" w:name="__Fieldmark__743_3178729182"/>
            <w:bookmarkEnd w:id="1500"/>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1" w:name="__Fieldmark__744_3178729182"/>
            <w:bookmarkStart w:id="1502" w:name="__Fieldmark__744_3178729182"/>
            <w:bookmarkEnd w:id="150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3" w:name="__Fieldmark__745_3178729182"/>
            <w:bookmarkStart w:id="1504" w:name="__Fieldmark__745_3178729182"/>
            <w:bookmarkEnd w:id="150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5" w:name="__Fieldmark__746_3178729182"/>
            <w:bookmarkStart w:id="1506" w:name="__Fieldmark__746_3178729182"/>
            <w:bookmarkEnd w:id="15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7" w:name="__Fieldmark__747_3178729182"/>
            <w:bookmarkStart w:id="1508" w:name="__Fieldmark__747_3178729182"/>
            <w:bookmarkEnd w:id="15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9" w:name="__Fieldmark__748_3178729182"/>
            <w:bookmarkStart w:id="1510" w:name="__Fieldmark__748_3178729182"/>
            <w:bookmarkEnd w:id="15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1" w:name="__Fieldmark__749_3178729182"/>
            <w:bookmarkStart w:id="1512" w:name="__Fieldmark__749_3178729182"/>
            <w:bookmarkEnd w:id="151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50_3178729182"/>
            <w:bookmarkStart w:id="1514" w:name="__Fieldmark__750_3178729182"/>
            <w:bookmarkEnd w:id="15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51_3178729182"/>
            <w:bookmarkStart w:id="1516" w:name="__Fieldmark__751_3178729182"/>
            <w:bookmarkEnd w:id="1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52_3178729182"/>
            <w:bookmarkStart w:id="1518" w:name="__Fieldmark__752_3178729182"/>
            <w:bookmarkEnd w:id="1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53_3178729182"/>
            <w:bookmarkStart w:id="1520" w:name="__Fieldmark__753_3178729182"/>
            <w:bookmarkEnd w:id="15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54_3178729182"/>
            <w:bookmarkStart w:id="1522" w:name="__Fieldmark__754_3178729182"/>
            <w:bookmarkEnd w:id="15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55_3178729182"/>
            <w:bookmarkStart w:id="1524" w:name="__Fieldmark__755_3178729182"/>
            <w:bookmarkEnd w:id="15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6_3178729182"/>
            <w:bookmarkStart w:id="1526" w:name="__Fieldmark__756_3178729182"/>
            <w:bookmarkEnd w:id="15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7_3178729182"/>
            <w:bookmarkStart w:id="1528" w:name="__Fieldmark__757_3178729182"/>
            <w:bookmarkEnd w:id="1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8_3178729182"/>
            <w:bookmarkStart w:id="1530" w:name="__Fieldmark__758_3178729182"/>
            <w:bookmarkEnd w:id="1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1" w:name="__Fieldmark__759_3178729182"/>
            <w:bookmarkStart w:id="1532" w:name="__Fieldmark__759_3178729182"/>
            <w:bookmarkEnd w:id="15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3" w:name="__Fieldmark__760_3178729182"/>
            <w:bookmarkStart w:id="1534" w:name="__Fieldmark__760_3178729182"/>
            <w:bookmarkEnd w:id="15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5" w:name="__Fieldmark__761_3178729182"/>
            <w:bookmarkStart w:id="1536" w:name="__Fieldmark__761_3178729182"/>
            <w:bookmarkEnd w:id="15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7" w:name="__Fieldmark__762_3178729182"/>
            <w:bookmarkStart w:id="1538" w:name="__Fieldmark__762_3178729182"/>
            <w:bookmarkEnd w:id="15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9" w:name="__Fieldmark__763_3178729182"/>
            <w:bookmarkStart w:id="1540" w:name="__Fieldmark__763_3178729182"/>
            <w:bookmarkEnd w:id="1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1" w:name="__Fieldmark__764_3178729182"/>
            <w:bookmarkStart w:id="1542" w:name="__Fieldmark__764_3178729182"/>
            <w:bookmarkEnd w:id="1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3" w:name="__Fieldmark__765_3178729182"/>
            <w:bookmarkStart w:id="1544" w:name="__Fieldmark__765_3178729182"/>
            <w:bookmarkEnd w:id="15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5" w:name="__Fieldmark__766_3178729182"/>
            <w:bookmarkStart w:id="1546" w:name="__Fieldmark__766_3178729182"/>
            <w:bookmarkEnd w:id="15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7" w:name="__Fieldmark__767_3178729182"/>
            <w:bookmarkStart w:id="1548" w:name="__Fieldmark__767_3178729182"/>
            <w:bookmarkEnd w:id="15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9" w:name="__Fieldmark__768_3178729182"/>
            <w:bookmarkStart w:id="1550" w:name="__Fieldmark__768_3178729182"/>
            <w:bookmarkEnd w:id="155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1" w:name="__Fieldmark__769_3178729182"/>
            <w:bookmarkStart w:id="1552" w:name="__Fieldmark__769_3178729182"/>
            <w:bookmarkEnd w:id="1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3" w:name="__Fieldmark__770_3178729182"/>
            <w:bookmarkStart w:id="1554" w:name="__Fieldmark__770_3178729182"/>
            <w:bookmarkEnd w:id="1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71_3178729182"/>
            <w:bookmarkStart w:id="1556" w:name="__Fieldmark__771_3178729182"/>
            <w:bookmarkEnd w:id="15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72_3178729182"/>
            <w:bookmarkStart w:id="1558" w:name="__Fieldmark__772_3178729182"/>
            <w:bookmarkEnd w:id="15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73_3178729182"/>
            <w:bookmarkStart w:id="1560" w:name="__Fieldmark__773_3178729182"/>
            <w:bookmarkEnd w:id="156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74_3178729182"/>
            <w:bookmarkStart w:id="1562" w:name="__Fieldmark__774_3178729182"/>
            <w:bookmarkEnd w:id="15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75_3178729182"/>
            <w:bookmarkStart w:id="1564" w:name="__Fieldmark__775_3178729182"/>
            <w:bookmarkEnd w:id="1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6_3178729182"/>
            <w:bookmarkStart w:id="1566" w:name="__Fieldmark__776_3178729182"/>
            <w:bookmarkEnd w:id="1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7_3178729182"/>
            <w:bookmarkStart w:id="1568" w:name="__Fieldmark__777_3178729182"/>
            <w:bookmarkEnd w:id="15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8_3178729182"/>
            <w:bookmarkStart w:id="1570" w:name="__Fieldmark__778_3178729182"/>
            <w:bookmarkEnd w:id="15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9_3178729182"/>
            <w:bookmarkStart w:id="1572" w:name="__Fieldmark__779_3178729182"/>
            <w:bookmarkEnd w:id="15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80_3178729182"/>
            <w:bookmarkStart w:id="1574" w:name="__Fieldmark__780_3178729182"/>
            <w:bookmarkEnd w:id="157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81_3178729182"/>
            <w:bookmarkStart w:id="1576" w:name="__Fieldmark__781_3178729182"/>
            <w:bookmarkEnd w:id="1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82_3178729182"/>
            <w:bookmarkStart w:id="1578" w:name="__Fieldmark__782_3178729182"/>
            <w:bookmarkEnd w:id="1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9" w:name="__Fieldmark__783_3178729182"/>
            <w:bookmarkStart w:id="1580" w:name="__Fieldmark__783_3178729182"/>
            <w:bookmarkEnd w:id="15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1" w:name="__Fieldmark__784_3178729182"/>
            <w:bookmarkStart w:id="1582" w:name="__Fieldmark__784_3178729182"/>
            <w:bookmarkEnd w:id="158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3" w:name="__Fieldmark__785_3178729182"/>
            <w:bookmarkStart w:id="1584" w:name="__Fieldmark__785_3178729182"/>
            <w:bookmarkEnd w:id="158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5" w:name="__Fieldmark__786_3178729182"/>
            <w:bookmarkStart w:id="1586" w:name="__Fieldmark__786_3178729182"/>
            <w:bookmarkEnd w:id="1586"/>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7" w:name="__Fieldmark__787_3178729182"/>
            <w:bookmarkStart w:id="1588" w:name="__Fieldmark__787_3178729182"/>
            <w:bookmarkEnd w:id="158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89" w:name="__Fieldmark__788_3178729182"/>
            <w:bookmarkStart w:id="1590" w:name="__Fieldmark__788_3178729182"/>
            <w:bookmarkEnd w:id="159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1" w:name="__Fieldmark__789_3178729182"/>
            <w:bookmarkStart w:id="1592" w:name="__Fieldmark__789_3178729182"/>
            <w:bookmarkEnd w:id="15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3" w:name="__Fieldmark__790_3178729182"/>
            <w:bookmarkStart w:id="1594" w:name="__Fieldmark__790_3178729182"/>
            <w:bookmarkEnd w:id="1594"/>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5" w:name="__Fieldmark__791_3178729182"/>
            <w:bookmarkStart w:id="1596" w:name="__Fieldmark__791_3178729182"/>
            <w:bookmarkEnd w:id="1596"/>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7" w:name="__Fieldmark__792_3178729182"/>
            <w:bookmarkStart w:id="1598" w:name="__Fieldmark__792_3178729182"/>
            <w:bookmarkEnd w:id="1598"/>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9" w:name="__Fieldmark__793_3178729182"/>
            <w:bookmarkStart w:id="1600" w:name="__Fieldmark__793_3178729182"/>
            <w:bookmarkEnd w:id="160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1" w:name="__Fieldmark__794_3178729182"/>
            <w:bookmarkStart w:id="1602" w:name="__Fieldmark__794_3178729182"/>
            <w:bookmarkEnd w:id="160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3" w:name="__Fieldmark__795_3178729182"/>
            <w:bookmarkStart w:id="1604" w:name="__Fieldmark__795_3178729182"/>
            <w:bookmarkEnd w:id="160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5" w:name="__Fieldmark__796_3178729182"/>
            <w:bookmarkStart w:id="1606" w:name="__Fieldmark__796_3178729182"/>
            <w:bookmarkEnd w:id="1606"/>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7" w:name="__Fieldmark__797_3178729182"/>
            <w:bookmarkStart w:id="1608" w:name="__Fieldmark__797_3178729182"/>
            <w:bookmarkEnd w:id="1608"/>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8_3178729182"/>
            <w:bookmarkStart w:id="1610" w:name="__Fieldmark__798_3178729182"/>
            <w:bookmarkEnd w:id="161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9_3178729182"/>
            <w:bookmarkStart w:id="1612" w:name="__Fieldmark__799_3178729182"/>
            <w:bookmarkEnd w:id="1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800_3178729182"/>
            <w:bookmarkStart w:id="1614" w:name="__Fieldmark__800_3178729182"/>
            <w:bookmarkEnd w:id="1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801_3178729182"/>
            <w:bookmarkStart w:id="1616" w:name="__Fieldmark__801_3178729182"/>
            <w:bookmarkEnd w:id="1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802_3178729182"/>
            <w:bookmarkStart w:id="1618" w:name="__Fieldmark__802_3178729182"/>
            <w:bookmarkEnd w:id="16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803_3178729182"/>
            <w:bookmarkStart w:id="1620" w:name="__Fieldmark__803_3178729182"/>
            <w:bookmarkEnd w:id="162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2"/>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804_3178729182"/>
            <w:bookmarkStart w:id="1622" w:name="__Fieldmark__804_3178729182"/>
            <w:bookmarkEnd w:id="162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805_3178729182"/>
            <w:bookmarkStart w:id="1624" w:name="__Fieldmark__805_3178729182"/>
            <w:bookmarkEnd w:id="1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6_3178729182"/>
            <w:bookmarkStart w:id="1626" w:name="__Fieldmark__806_3178729182"/>
            <w:bookmarkEnd w:id="1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7_3178729182"/>
            <w:bookmarkStart w:id="1628" w:name="__Fieldmark__807_3178729182"/>
            <w:bookmarkEnd w:id="16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8_3178729182"/>
            <w:bookmarkStart w:id="1630" w:name="__Fieldmark__808_3178729182"/>
            <w:bookmarkEnd w:id="16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9_3178729182"/>
            <w:bookmarkStart w:id="1632" w:name="__Fieldmark__809_3178729182"/>
            <w:bookmarkEnd w:id="163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Did you ever ask for disability, illness or learning difficulty related support and advice without receiving them? </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3" w:name="__Fieldmark__810_3178729182"/>
      <w:bookmarkStart w:id="1634" w:name="__Fieldmark__810_3178729182"/>
      <w:bookmarkEnd w:id="163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100</w:t>
      </w:r>
    </w:p>
    <w:p>
      <w:pPr>
        <w:pStyle w:val="ListNumber2"/>
        <w:numPr>
          <w:ilvl w:val="1"/>
          <w:numId w:val="20"/>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5" w:name="__Fieldmark__811_3178729182"/>
      <w:bookmarkStart w:id="1636" w:name="__Fieldmark__811_3178729182"/>
      <w:bookmarkEnd w:id="163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7" w:name="__Fieldmark__812_3178729182"/>
      <w:bookmarkStart w:id="1638" w:name="__Fieldmark__812_3178729182"/>
      <w:bookmarkEnd w:id="1638"/>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0</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9" w:name="__Fieldmark__813_3178729182"/>
      <w:bookmarkStart w:id="1640" w:name="__Fieldmark__813_3178729182"/>
      <w:bookmarkEnd w:id="1640"/>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1</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20"/>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14_3178729182"/>
      <w:bookmarkStart w:id="1642" w:name="__Fieldmark__814_3178729182"/>
      <w:bookmarkEnd w:id="164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2"/>
        <w:numPr>
          <w:ilvl w:val="1"/>
          <w:numId w:val="20"/>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15_3178729182"/>
      <w:bookmarkStart w:id="1644" w:name="__Fieldmark__815_3178729182"/>
      <w:bookmarkEnd w:id="1644"/>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102</w:t>
      </w:r>
    </w:p>
    <w:p>
      <w:pPr>
        <w:pStyle w:val="ListNumber2"/>
        <w:numPr>
          <w:ilvl w:val="1"/>
          <w:numId w:val="20"/>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6_3178729182"/>
      <w:bookmarkStart w:id="1646" w:name="__Fieldmark__816_3178729182"/>
      <w:bookmarkEnd w:id="16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103</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7_3178729182"/>
      <w:bookmarkStart w:id="1648" w:name="__Fieldmark__817_3178729182"/>
      <w:bookmarkEnd w:id="1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8_3178729182"/>
      <w:bookmarkStart w:id="1650" w:name="__Fieldmark__818_3178729182"/>
      <w:bookmarkEnd w:id="1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9_3178729182"/>
      <w:bookmarkStart w:id="1652" w:name="__Fieldmark__819_3178729182"/>
      <w:bookmarkEnd w:id="1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3" w:name="__Fieldmark__820_3178729182"/>
      <w:bookmarkStart w:id="1654" w:name="__Fieldmark__820_3178729182"/>
      <w:bookmarkEnd w:id="16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21_3178729182"/>
      <w:bookmarkStart w:id="1656" w:name="__Fieldmark__821_3178729182"/>
      <w:bookmarkEnd w:id="1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22_3178729182"/>
      <w:bookmarkStart w:id="1658" w:name="__Fieldmark__822_3178729182"/>
      <w:bookmarkEnd w:id="1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23_3178729182"/>
      <w:bookmarkStart w:id="1660" w:name="__Fieldmark__823_3178729182"/>
      <w:bookmarkEnd w:id="16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1" w:name="__Fieldmark__824_3178729182"/>
      <w:bookmarkStart w:id="1662" w:name="__Fieldmark__824_3178729182"/>
      <w:bookmarkEnd w:id="16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25_3178729182"/>
      <w:bookmarkStart w:id="1664" w:name="__Fieldmark__825_3178729182"/>
      <w:bookmarkEnd w:id="16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6_3178729182"/>
      <w:bookmarkStart w:id="1666" w:name="__Fieldmark__826_3178729182"/>
      <w:bookmarkEnd w:id="16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7_3178729182"/>
      <w:bookmarkStart w:id="1668" w:name="__Fieldmark__827_3178729182"/>
      <w:bookmarkEnd w:id="1668"/>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8_3178729182"/>
      <w:bookmarkStart w:id="1670" w:name="__Fieldmark__828_3178729182"/>
      <w:bookmarkEnd w:id="167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5</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9_3178729182"/>
      <w:bookmarkStart w:id="1672" w:name="__Fieldmark__829_3178729182"/>
      <w:bookmarkEnd w:id="167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30_3178729182"/>
      <w:bookmarkStart w:id="1674" w:name="__Fieldmark__830_3178729182"/>
      <w:bookmarkEnd w:id="16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31_3178729182"/>
      <w:bookmarkStart w:id="1676" w:name="__Fieldmark__831_3178729182"/>
      <w:bookmarkEnd w:id="16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04</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32_3178729182"/>
      <w:bookmarkStart w:id="1678" w:name="__Fieldmark__832_3178729182"/>
      <w:bookmarkEnd w:id="16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33_3178729182"/>
      <w:bookmarkStart w:id="1680" w:name="__Fieldmark__833_3178729182"/>
      <w:bookmarkEnd w:id="16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34_3178729182"/>
      <w:bookmarkStart w:id="1682" w:name="__Fieldmark__834_3178729182"/>
      <w:bookmarkEnd w:id="16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35_3178729182"/>
      <w:bookmarkStart w:id="1684" w:name="__Fieldmark__835_3178729182"/>
      <w:bookmarkEnd w:id="16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6_3178729182"/>
      <w:bookmarkStart w:id="1686" w:name="__Fieldmark__836_3178729182"/>
      <w:bookmarkEnd w:id="1686"/>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7_3178729182"/>
            <w:bookmarkStart w:id="1688" w:name="__Fieldmark__837_3178729182"/>
            <w:bookmarkEnd w:id="16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8_3178729182"/>
            <w:bookmarkStart w:id="1690" w:name="__Fieldmark__838_3178729182"/>
            <w:bookmarkEnd w:id="16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9_3178729182"/>
            <w:bookmarkStart w:id="1692" w:name="__Fieldmark__839_3178729182"/>
            <w:bookmarkEnd w:id="1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40_3178729182"/>
            <w:bookmarkStart w:id="1694" w:name="__Fieldmark__840_3178729182"/>
            <w:bookmarkEnd w:id="16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41_3178729182"/>
            <w:bookmarkStart w:id="1696" w:name="__Fieldmark__841_3178729182"/>
            <w:bookmarkEnd w:id="16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42_3178729182"/>
            <w:bookmarkStart w:id="1698" w:name="__Fieldmark__842_3178729182"/>
            <w:bookmarkEnd w:id="16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43_3178729182"/>
            <w:bookmarkStart w:id="1700" w:name="__Fieldmark__843_3178729182"/>
            <w:bookmarkEnd w:id="17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44_3178729182"/>
            <w:bookmarkStart w:id="1702" w:name="__Fieldmark__844_3178729182"/>
            <w:bookmarkEnd w:id="1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45_3178729182"/>
            <w:bookmarkStart w:id="1704" w:name="__Fieldmark__845_3178729182"/>
            <w:bookmarkEnd w:id="17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6_3178729182"/>
            <w:bookmarkStart w:id="1706" w:name="__Fieldmark__846_3178729182"/>
            <w:bookmarkEnd w:id="17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7_3178729182"/>
            <w:bookmarkStart w:id="1708" w:name="__Fieldmark__847_3178729182"/>
            <w:bookmarkEnd w:id="17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8_3178729182"/>
            <w:bookmarkStart w:id="1710" w:name="__Fieldmark__848_3178729182"/>
            <w:bookmarkEnd w:id="17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9_3178729182"/>
            <w:bookmarkStart w:id="1712" w:name="__Fieldmark__849_3178729182"/>
            <w:bookmarkEnd w:id="1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50_3178729182"/>
            <w:bookmarkStart w:id="1714" w:name="__Fieldmark__850_3178729182"/>
            <w:bookmarkEnd w:id="17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51_3178729182"/>
            <w:bookmarkStart w:id="1716" w:name="__Fieldmark__851_3178729182"/>
            <w:bookmarkEnd w:id="171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52_3178729182"/>
            <w:bookmarkStart w:id="1718" w:name="__Fieldmark__852_3178729182"/>
            <w:bookmarkEnd w:id="17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53_3178729182"/>
            <w:bookmarkStart w:id="1720" w:name="__Fieldmark__853_3178729182"/>
            <w:bookmarkEnd w:id="17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54_3178729182"/>
            <w:bookmarkStart w:id="1722" w:name="__Fieldmark__854_3178729182"/>
            <w:bookmarkEnd w:id="1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3" w:name="__Fieldmark__855_3178729182"/>
            <w:bookmarkStart w:id="1724" w:name="__Fieldmark__855_3178729182"/>
            <w:bookmarkEnd w:id="17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6_3178729182"/>
            <w:bookmarkStart w:id="1726" w:name="__Fieldmark__856_3178729182"/>
            <w:bookmarkEnd w:id="172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7_3178729182"/>
            <w:bookmarkStart w:id="1728" w:name="__Fieldmark__857_3178729182"/>
            <w:bookmarkEnd w:id="172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8_3178729182"/>
            <w:bookmarkStart w:id="1730" w:name="__Fieldmark__858_3178729182"/>
            <w:bookmarkEnd w:id="17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9_3178729182"/>
            <w:bookmarkStart w:id="1732" w:name="__Fieldmark__859_3178729182"/>
            <w:bookmarkEnd w:id="1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60_3178729182"/>
            <w:bookmarkStart w:id="1734" w:name="__Fieldmark__860_3178729182"/>
            <w:bookmarkEnd w:id="17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61_3178729182"/>
            <w:bookmarkStart w:id="1736" w:name="__Fieldmark__861_3178729182"/>
            <w:bookmarkEnd w:id="17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62_3178729182"/>
            <w:bookmarkStart w:id="1738" w:name="__Fieldmark__862_3178729182"/>
            <w:bookmarkEnd w:id="17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63_3178729182"/>
            <w:bookmarkStart w:id="1740" w:name="__Fieldmark__863_3178729182"/>
            <w:bookmarkEnd w:id="17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64_3178729182"/>
            <w:bookmarkStart w:id="1742" w:name="__Fieldmark__864_3178729182"/>
            <w:bookmarkEnd w:id="1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5_3178729182"/>
            <w:bookmarkStart w:id="1744" w:name="__Fieldmark__865_3178729182"/>
            <w:bookmarkEnd w:id="174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6_3178729182"/>
            <w:bookmarkStart w:id="1746" w:name="__Fieldmark__866_3178729182"/>
            <w:bookmarkEnd w:id="174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7_3178729182"/>
            <w:bookmarkStart w:id="1748" w:name="__Fieldmark__867_3178729182"/>
            <w:bookmarkEnd w:id="17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8_3178729182"/>
            <w:bookmarkStart w:id="1750" w:name="__Fieldmark__868_3178729182"/>
            <w:bookmarkEnd w:id="17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9_3178729182"/>
            <w:bookmarkStart w:id="1752" w:name="__Fieldmark__869_3178729182"/>
            <w:bookmarkEnd w:id="1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3" w:name="__Fieldmark__870_3178729182"/>
            <w:bookmarkStart w:id="1754" w:name="__Fieldmark__870_3178729182"/>
            <w:bookmarkEnd w:id="17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5" w:name="__Fieldmark__871_3178729182"/>
            <w:bookmarkStart w:id="1756" w:name="__Fieldmark__871_3178729182"/>
            <w:bookmarkEnd w:id="175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72_3178729182"/>
            <w:bookmarkStart w:id="1758" w:name="__Fieldmark__872_3178729182"/>
            <w:bookmarkEnd w:id="175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73_3178729182"/>
            <w:bookmarkStart w:id="1760" w:name="__Fieldmark__873_3178729182"/>
            <w:bookmarkEnd w:id="17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74_3178729182"/>
            <w:bookmarkStart w:id="1762" w:name="__Fieldmark__874_3178729182"/>
            <w:bookmarkEnd w:id="1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5_3178729182"/>
            <w:bookmarkStart w:id="1764" w:name="__Fieldmark__875_3178729182"/>
            <w:bookmarkEnd w:id="17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6_3178729182"/>
            <w:bookmarkStart w:id="1766" w:name="__Fieldmark__876_3178729182"/>
            <w:bookmarkEnd w:id="1766"/>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20"/>
        </w:numPr>
        <w:tabs>
          <w:tab w:val="left" w:pos="738" w:leader="none"/>
          <w:tab w:val="left" w:pos="850"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36</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szCs w:val="22"/>
        </w:rPr>
      </w:pPr>
      <w:r>
        <w:rPr>
          <w:rFonts w:cs="Times" w:ascii="Times" w:hAnsi="Times"/>
          <w:b/>
          <w:szCs w:val="22"/>
        </w:rPr>
        <w:t>Have you ever worked since leaving terti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8_3178729182"/>
      <w:bookmarkStart w:id="1768" w:name="__Fieldmark__878_3178729182"/>
      <w:bookmarkEnd w:id="17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7030A0"/>
          <w:szCs w:val="22"/>
        </w:rPr>
        <w:t>Please go to Question 108</w:t>
      </w:r>
    </w:p>
    <w:p>
      <w:pPr>
        <w:pStyle w:val="ListNumber2"/>
        <w:numPr>
          <w:ilvl w:val="1"/>
          <w:numId w:val="20"/>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9_3178729182"/>
      <w:bookmarkStart w:id="1770" w:name="__Fieldmark__879_3178729182"/>
      <w:bookmarkEnd w:id="177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109</w:t>
      </w:r>
    </w:p>
    <w:p>
      <w:pPr>
        <w:pStyle w:val="ListNumber"/>
        <w:numPr>
          <w:ilvl w:val="0"/>
          <w:numId w:val="20"/>
        </w:numPr>
        <w:tabs>
          <w:tab w:val="left" w:pos="738" w:leader="none"/>
          <w:tab w:val="left" w:pos="850" w:leader="none"/>
          <w:tab w:val="left" w:pos="1134" w:leader="none"/>
        </w:tabs>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When </w:t>
      </w:r>
      <w:r>
        <w:rPr>
          <w:rFonts w:cs="Times" w:ascii="Times" w:hAnsi="Times"/>
          <w:b/>
          <w:color w:val="7030A0"/>
          <w:szCs w:val="22"/>
        </w:rPr>
        <w:t>you left tertiary education did you want to post-graduate</w:t>
      </w:r>
      <w:r>
        <w:rPr>
          <w:rFonts w:cs="Times" w:ascii="Times" w:hAnsi="Times"/>
          <w:b/>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1" w:name="__Fieldmark__880_3178729182"/>
      <w:bookmarkStart w:id="1772" w:name="__Fieldmark__880_3178729182"/>
      <w:bookmarkEnd w:id="17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3" w:name="__Fieldmark__881_3178729182"/>
      <w:bookmarkStart w:id="1774" w:name="__Fieldmark__881_3178729182"/>
      <w:bookmarkEnd w:id="1774"/>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ab/>
        <w:t>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5" w:name="__Fieldmark__882_3178729182"/>
      <w:bookmarkStart w:id="1776" w:name="__Fieldmark__882_3178729182"/>
      <w:bookmarkEnd w:id="17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77" w:name="__Fieldmark__883_3178729182"/>
      <w:bookmarkStart w:id="1778" w:name="__Fieldmark__883_3178729182"/>
      <w:bookmarkEnd w:id="1778"/>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the duration of the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9" w:name="__Fieldmark__884_3178729182"/>
      <w:bookmarkStart w:id="1780" w:name="__Fieldmark__884_3178729182"/>
      <w:bookmarkEnd w:id="17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1" w:name="__Fieldmark__885_3178729182"/>
      <w:bookmarkStart w:id="1782" w:name="__Fieldmark__885_3178729182"/>
      <w:bookmarkEnd w:id="17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3" w:name="__Fieldmark__886_3178729182"/>
      <w:bookmarkStart w:id="1784" w:name="__Fieldmark__886_3178729182"/>
      <w:bookmarkEnd w:id="17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5" w:name="__Fieldmark__887_3178729182"/>
      <w:bookmarkStart w:id="1786" w:name="__Fieldmark__887_3178729182"/>
      <w:bookmarkEnd w:id="17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7" w:name="__Fieldmark__888_3178729182"/>
      <w:bookmarkStart w:id="1788" w:name="__Fieldmark__888_3178729182"/>
      <w:bookmarkEnd w:id="178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20"/>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9" w:name="__Fieldmark__889_3178729182"/>
      <w:bookmarkStart w:id="1790" w:name="__Fieldmark__889_3178729182"/>
      <w:bookmarkEnd w:id="17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1" w:name="__Fieldmark__890_3178729182"/>
      <w:bookmarkStart w:id="1792" w:name="__Fieldmark__890_3178729182"/>
      <w:bookmarkEnd w:id="17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3" w:name="__Fieldmark__891_3178729182"/>
      <w:bookmarkStart w:id="1794" w:name="__Fieldmark__891_3178729182"/>
      <w:bookmarkEnd w:id="17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5" w:name="__Fieldmark__892_3178729182"/>
      <w:bookmarkStart w:id="1796" w:name="__Fieldmark__892_3178729182"/>
      <w:bookmarkEnd w:id="17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7" w:name="__Fieldmark__893_3178729182"/>
      <w:bookmarkStart w:id="1798" w:name="__Fieldmark__893_3178729182"/>
      <w:bookmarkEnd w:id="17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9" w:name="__Fieldmark__894_3178729182"/>
      <w:bookmarkStart w:id="1800" w:name="__Fieldmark__894_3178729182"/>
      <w:bookmarkEnd w:id="180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es this course include:</w:t>
      </w:r>
    </w:p>
    <w:p>
      <w:pPr>
        <w:pStyle w:val="ListNumber2"/>
        <w:numPr>
          <w:ilvl w:val="1"/>
          <w:numId w:val="20"/>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1" w:name="__Fieldmark__895_3178729182"/>
      <w:bookmarkStart w:id="1802" w:name="__Fieldmark__895_3178729182"/>
      <w:bookmarkEnd w:id="18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6_3178729182"/>
      <w:bookmarkStart w:id="1804" w:name="__Fieldmark__896_3178729182"/>
      <w:bookmarkEnd w:id="18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7_3178729182"/>
      <w:bookmarkStart w:id="1806" w:name="__Fieldmark__897_3178729182"/>
      <w:bookmarkEnd w:id="180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7" w:name="__Fieldmark__898_3178729182"/>
      <w:bookmarkStart w:id="1808" w:name="__Fieldmark__898_3178729182"/>
      <w:bookmarkEnd w:id="180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9" w:name="__Fieldmark__899_3178729182"/>
      <w:bookmarkStart w:id="1810" w:name="__Fieldmark__899_3178729182"/>
      <w:bookmarkEnd w:id="181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900_3178729182"/>
      <w:bookmarkStart w:id="1812" w:name="__Fieldmark__900_3178729182"/>
      <w:bookmarkEnd w:id="18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901_3178729182"/>
      <w:bookmarkStart w:id="1814" w:name="__Fieldmark__901_3178729182"/>
      <w:bookmarkEnd w:id="1814"/>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20"/>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902_3178729182"/>
      <w:bookmarkStart w:id="1816" w:name="__Fieldmark__902_3178729182"/>
      <w:bookmarkEnd w:id="18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903_3178729182"/>
      <w:bookmarkStart w:id="1818" w:name="__Fieldmark__903_3178729182"/>
      <w:bookmarkEnd w:id="18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904_3178729182"/>
      <w:bookmarkStart w:id="1820" w:name="__Fieldmark__904_3178729182"/>
      <w:bookmarkEnd w:id="18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905_3178729182"/>
      <w:bookmarkStart w:id="1822" w:name="__Fieldmark__905_3178729182"/>
      <w:bookmarkEnd w:id="1822"/>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6_3178729182"/>
      <w:bookmarkStart w:id="1824" w:name="__Fieldmark__906_3178729182"/>
      <w:bookmarkEnd w:id="1824"/>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20"/>
        </w:numPr>
        <w:tabs>
          <w:tab w:val="left" w:pos="738" w:leader="none"/>
          <w:tab w:val="left" w:pos="850" w:leader="none"/>
          <w:tab w:val="left" w:pos="1134" w:leader="none"/>
        </w:tabs>
        <w:spacing w:before="240" w:after="0"/>
        <w:ind w:left="833" w:hanging="408"/>
        <w:rPr>
          <w:color w:val="7030A0"/>
        </w:rPr>
      </w:pPr>
      <w:r>
        <w:rPr>
          <w:b/>
          <w:color w:val="7030A0"/>
        </w:rPr>
        <w:t>When did you start enrolling in this training course?</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s soon as possible after leaving tertiary education</w:t>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5" w:name="__Fieldmark__907_3178729182"/>
      <w:bookmarkStart w:id="1826" w:name="__Fieldmark__907_3178729182"/>
      <w:bookmarkEnd w:id="182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7" w:name="__Fieldmark__908_3178729182"/>
      <w:bookmarkStart w:id="1828" w:name="__Fieldmark__908_3178729182"/>
      <w:bookmarkEnd w:id="182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pursue in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9" w:name="__Fieldmark__909_3178729182"/>
      <w:bookmarkStart w:id="1830" w:name="__Fieldmark__909_3178729182"/>
      <w:bookmarkEnd w:id="183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1" w:name="__Fieldmark__910_3178729182"/>
      <w:bookmarkStart w:id="1832" w:name="__Fieldmark__910_3178729182"/>
      <w:bookmarkEnd w:id="183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3" w:name="__Fieldmark__911_3178729182"/>
      <w:bookmarkStart w:id="1834" w:name="__Fieldmark__911_3178729182"/>
      <w:bookmarkEnd w:id="183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5" w:name="__Fieldmark__912_3178729182"/>
      <w:bookmarkStart w:id="1836" w:name="__Fieldmark__912_3178729182"/>
      <w:bookmarkEnd w:id="1836"/>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7" w:name="__Fieldmark__913_3178729182"/>
      <w:bookmarkStart w:id="1838" w:name="__Fieldmark__913_3178729182"/>
      <w:bookmarkEnd w:id="183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39" w:name="__Fieldmark__914_3178729182"/>
      <w:bookmarkStart w:id="1840" w:name="__Fieldmark__914_3178729182"/>
      <w:bookmarkEnd w:id="184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1" w:name="__Fieldmark__915_3178729182"/>
      <w:bookmarkStart w:id="1842" w:name="__Fieldmark__915_3178729182"/>
      <w:bookmarkEnd w:id="184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3" w:name="__Fieldmark__916_3178729182"/>
      <w:bookmarkStart w:id="1844" w:name="__Fieldmark__916_3178729182"/>
      <w:bookmarkEnd w:id="18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5" w:name="__Fieldmark__917_3178729182"/>
      <w:bookmarkStart w:id="1846" w:name="__Fieldmark__917_3178729182"/>
      <w:bookmarkEnd w:id="1846"/>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7" w:name="__Fieldmark__918_3178729182"/>
      <w:bookmarkStart w:id="1848" w:name="__Fieldmark__918_3178729182"/>
      <w:bookmarkEnd w:id="184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49" w:name="__Fieldmark__919_3178729182"/>
      <w:bookmarkStart w:id="1850" w:name="__Fieldmark__919_3178729182"/>
      <w:bookmarkEnd w:id="185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1" w:name="__Fieldmark__920_3178729182"/>
      <w:bookmarkStart w:id="1852" w:name="__Fieldmark__920_3178729182"/>
      <w:bookmarkEnd w:id="185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3" w:name="__Fieldmark__921_3178729182"/>
      <w:bookmarkStart w:id="1854" w:name="__Fieldmark__921_3178729182"/>
      <w:bookmarkEnd w:id="185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55" w:name="__Fieldmark__922_3178729182"/>
      <w:bookmarkStart w:id="1856" w:name="__Fieldmark__922_3178729182"/>
      <w:bookmarkEnd w:id="1856"/>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23_3178729182"/>
      <w:bookmarkStart w:id="1858" w:name="__Fieldmark__923_3178729182"/>
      <w:bookmarkEnd w:id="18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24_3178729182"/>
      <w:bookmarkStart w:id="1860" w:name="__Fieldmark__924_3178729182"/>
      <w:bookmarkEnd w:id="18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25_3178729182"/>
      <w:bookmarkStart w:id="1862" w:name="__Fieldmark__925_3178729182"/>
      <w:bookmarkEnd w:id="18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3" w:name="__Fieldmark__926_3178729182"/>
      <w:bookmarkStart w:id="1864" w:name="__Fieldmark__926_3178729182"/>
      <w:bookmarkEnd w:id="18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5" w:name="__Fieldmark__927_3178729182"/>
      <w:bookmarkStart w:id="1866" w:name="__Fieldmark__927_3178729182"/>
      <w:bookmarkEnd w:id="186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7" w:name="__Fieldmark__928_3178729182"/>
      <w:bookmarkStart w:id="1868" w:name="__Fieldmark__928_3178729182"/>
      <w:bookmarkEnd w:id="18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9" w:name="__Fieldmark__929_3178729182"/>
      <w:bookmarkStart w:id="1870" w:name="__Fieldmark__929_3178729182"/>
      <w:bookmarkEnd w:id="187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1" w:name="__Fieldmark__930_3178729182"/>
      <w:bookmarkStart w:id="1872" w:name="__Fieldmark__930_3178729182"/>
      <w:bookmarkEnd w:id="187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o you feel that finding a training course was:</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3" w:name="__Fieldmark__931_3178729182"/>
      <w:bookmarkStart w:id="1874" w:name="__Fieldmark__931_3178729182"/>
      <w:bookmarkEnd w:id="187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5" w:name="__Fieldmark__932_3178729182"/>
      <w:bookmarkStart w:id="1876" w:name="__Fieldmark__932_3178729182"/>
      <w:bookmarkEnd w:id="187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numPr>
          <w:ilvl w:val="1"/>
          <w:numId w:val="20"/>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7" w:name="__Fieldmark__933_3178729182"/>
      <w:bookmarkStart w:id="1878" w:name="__Fieldmark__933_3178729182"/>
      <w:bookmarkEnd w:id="18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9" w:name="__Fieldmark__934_3178729182"/>
      <w:bookmarkStart w:id="1880" w:name="__Fieldmark__934_3178729182"/>
      <w:bookmarkEnd w:id="18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92D050"/>
          <w:szCs w:val="22"/>
        </w:rPr>
        <w:t>1</w:t>
      </w:r>
      <w:r>
        <w:rPr>
          <w:rFonts w:cs="Times" w:ascii="Times" w:hAnsi="Times"/>
          <w:b/>
          <w:i/>
          <w:color w:val="7030A0"/>
          <w:szCs w:val="22"/>
        </w:rPr>
        <w:t>20</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1" w:name="__Fieldmark__935_3178729182"/>
      <w:bookmarkStart w:id="1882" w:name="__Fieldmark__935_3178729182"/>
      <w:bookmarkEnd w:id="18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1</w:t>
      </w:r>
      <w:r>
        <w:rPr>
          <w:rFonts w:cs="Times" w:ascii="Times" w:hAnsi="Times"/>
          <w:b/>
          <w:i/>
          <w:color w:val="7030A0"/>
          <w:szCs w:val="22"/>
        </w:rPr>
        <w:t>21</w:t>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3" w:name="__Fieldmark__936_3178729182"/>
      <w:bookmarkStart w:id="1884" w:name="__Fieldmark__936_3178729182"/>
      <w:bookmarkEnd w:id="18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5" w:name="__Fieldmark__937_3178729182"/>
      <w:bookmarkStart w:id="1886" w:name="__Fieldmark__937_3178729182"/>
      <w:bookmarkEnd w:id="188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7" w:name="__Fieldmark__938_3178729182"/>
      <w:bookmarkStart w:id="1888" w:name="__Fieldmark__938_3178729182"/>
      <w:bookmarkEnd w:id="188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9" w:name="__Fieldmark__939_3178729182"/>
      <w:bookmarkStart w:id="1890" w:name="__Fieldmark__939_3178729182"/>
      <w:bookmarkEnd w:id="189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1" w:name="__Fieldmark__940_3178729182"/>
      <w:bookmarkStart w:id="1892" w:name="__Fieldmark__940_3178729182"/>
      <w:bookmarkEnd w:id="189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3" w:name="__Fieldmark__941_3178729182"/>
      <w:bookmarkStart w:id="1894" w:name="__Fieldmark__941_3178729182"/>
      <w:bookmarkEnd w:id="189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5" w:name="__Fieldmark__942_3178729182"/>
      <w:bookmarkStart w:id="1896" w:name="__Fieldmark__942_3178729182"/>
      <w:bookmarkEnd w:id="189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7" w:name="__Fieldmark__943_3178729182"/>
      <w:bookmarkStart w:id="1898" w:name="__Fieldmark__943_3178729182"/>
      <w:bookmarkEnd w:id="18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9" w:name="__Fieldmark__944_3178729182"/>
      <w:bookmarkStart w:id="1900" w:name="__Fieldmark__944_3178729182"/>
      <w:bookmarkEnd w:id="190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1" w:name="__Fieldmark__945_3178729182"/>
      <w:bookmarkStart w:id="1902" w:name="__Fieldmark__945_3178729182"/>
      <w:bookmarkEnd w:id="190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3" w:name="__Fieldmark__946_3178729182"/>
      <w:bookmarkStart w:id="1904" w:name="__Fieldmark__946_3178729182"/>
      <w:bookmarkEnd w:id="190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5" w:name="__Fieldmark__947_3178729182"/>
      <w:bookmarkStart w:id="1906" w:name="__Fieldmark__947_3178729182"/>
      <w:bookmarkEnd w:id="1906"/>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20"/>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7" w:name="__Fieldmark__948_3178729182"/>
      <w:bookmarkStart w:id="1908" w:name="__Fieldmark__948_3178729182"/>
      <w:bookmarkEnd w:id="190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9" w:name="__Fieldmark__949_3178729182"/>
      <w:bookmarkStart w:id="1910" w:name="__Fieldmark__949_3178729182"/>
      <w:bookmarkEnd w:id="191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1" w:name="__Fieldmark__950_3178729182"/>
      <w:bookmarkStart w:id="1912" w:name="__Fieldmark__950_3178729182"/>
      <w:bookmarkEnd w:id="19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3" w:name="__Fieldmark__951_3178729182"/>
      <w:bookmarkStart w:id="1914" w:name="__Fieldmark__951_3178729182"/>
      <w:bookmarkEnd w:id="19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5" w:name="__Fieldmark__952_3178729182"/>
      <w:bookmarkStart w:id="1916" w:name="__Fieldmark__952_3178729182"/>
      <w:bookmarkEnd w:id="191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7" w:name="__Fieldmark__953_3178729182"/>
      <w:bookmarkStart w:id="1918" w:name="__Fieldmark__953_3178729182"/>
      <w:bookmarkEnd w:id="191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9" w:name="__Fieldmark__954_3178729182"/>
      <w:bookmarkStart w:id="1920" w:name="__Fieldmark__954_3178729182"/>
      <w:bookmarkEnd w:id="192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1" w:name="__Fieldmark__955_3178729182"/>
      <w:bookmarkStart w:id="1922" w:name="__Fieldmark__955_3178729182"/>
      <w:bookmarkEnd w:id="192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3" w:name="__Fieldmark__956_3178729182"/>
      <w:bookmarkStart w:id="1924" w:name="__Fieldmark__956_3178729182"/>
      <w:bookmarkEnd w:id="192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5" w:name="__Fieldmark__957_3178729182"/>
      <w:bookmarkStart w:id="1926" w:name="__Fieldmark__957_3178729182"/>
      <w:bookmarkEnd w:id="192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7" w:name="__Fieldmark__958_3178729182"/>
      <w:bookmarkStart w:id="1928" w:name="__Fieldmark__958_3178729182"/>
      <w:bookmarkEnd w:id="192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29" w:name="__Fieldmark__959_3178729182"/>
      <w:bookmarkStart w:id="1930" w:name="__Fieldmark__959_3178729182"/>
      <w:bookmarkEnd w:id="1930"/>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1" w:name="__Fieldmark__960_3178729182"/>
      <w:bookmarkStart w:id="1932" w:name="__Fieldmark__960_3178729182"/>
      <w:bookmarkEnd w:id="193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3" w:name="__Fieldmark__961_3178729182"/>
      <w:bookmarkStart w:id="1934" w:name="__Fieldmark__961_3178729182"/>
      <w:bookmarkEnd w:id="193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5" w:name="__Fieldmark__962_3178729182"/>
      <w:bookmarkStart w:id="1936" w:name="__Fieldmark__962_3178729182"/>
      <w:bookmarkEnd w:id="193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7" w:name="__Fieldmark__963_3178729182"/>
      <w:bookmarkStart w:id="1938" w:name="__Fieldmark__963_3178729182"/>
      <w:bookmarkEnd w:id="193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9" w:name="__Fieldmark__964_3178729182"/>
      <w:bookmarkStart w:id="1940" w:name="__Fieldmark__964_3178729182"/>
      <w:bookmarkEnd w:id="19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65_3178729182"/>
      <w:bookmarkStart w:id="1942" w:name="__Fieldmark__965_3178729182"/>
      <w:bookmarkEnd w:id="194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43" w:name="__Fieldmark__966_3178729182"/>
      <w:bookmarkStart w:id="1944" w:name="__Fieldmark__966_3178729182"/>
      <w:bookmarkEnd w:id="194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7_3178729182"/>
      <w:bookmarkStart w:id="1946" w:name="__Fieldmark__967_3178729182"/>
      <w:bookmarkEnd w:id="19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8_3178729182"/>
      <w:bookmarkStart w:id="1948" w:name="__Fieldmark__968_3178729182"/>
      <w:bookmarkEnd w:id="19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9_3178729182"/>
      <w:bookmarkStart w:id="1950" w:name="__Fieldmark__969_3178729182"/>
      <w:bookmarkEnd w:id="195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70_3178729182"/>
      <w:bookmarkStart w:id="1952" w:name="__Fieldmark__970_3178729182"/>
      <w:bookmarkEnd w:id="195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71_3178729182"/>
      <w:bookmarkStart w:id="1954" w:name="__Fieldmark__971_3178729182"/>
      <w:bookmarkEnd w:id="195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72_3178729182"/>
      <w:bookmarkStart w:id="1956" w:name="__Fieldmark__972_3178729182"/>
      <w:bookmarkEnd w:id="19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7" w:name="__Fieldmark__973_3178729182"/>
      <w:bookmarkStart w:id="1958" w:name="__Fieldmark__973_3178729182"/>
      <w:bookmarkEnd w:id="1958"/>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74_3178729182"/>
      <w:bookmarkStart w:id="1960" w:name="__Fieldmark__974_3178729182"/>
      <w:bookmarkEnd w:id="196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75_3178729182"/>
      <w:bookmarkStart w:id="1962" w:name="__Fieldmark__975_3178729182"/>
      <w:bookmarkEnd w:id="1962"/>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6_3178729182"/>
      <w:bookmarkStart w:id="1964" w:name="__Fieldmark__976_3178729182"/>
      <w:bookmarkEnd w:id="1964"/>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5" w:name="__Fieldmark__977_3178729182"/>
      <w:bookmarkStart w:id="1966" w:name="__Fieldmark__977_3178729182"/>
      <w:bookmarkEnd w:id="196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7" w:name="__Fieldmark__978_3178729182"/>
      <w:bookmarkStart w:id="1968" w:name="__Fieldmark__978_3178729182"/>
      <w:bookmarkEnd w:id="196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9" w:name="__Fieldmark__979_3178729182"/>
      <w:bookmarkStart w:id="1970" w:name="__Fieldmark__979_3178729182"/>
      <w:bookmarkEnd w:id="1970"/>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223"/>
        <w:gridCol w:w="542"/>
        <w:gridCol w:w="759"/>
        <w:gridCol w:w="722"/>
        <w:gridCol w:w="722"/>
        <w:gridCol w:w="722"/>
        <w:gridCol w:w="722"/>
      </w:tblGrid>
      <w:tr>
        <w:trPr>
          <w:trHeight w:val="1349" w:hRule="atLeast"/>
          <w:cantSplit w:val="true"/>
        </w:trPr>
        <w:tc>
          <w:tcPr>
            <w:tcW w:w="5495"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54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80_3178729182"/>
            <w:bookmarkStart w:id="1972" w:name="__Fieldmark__980_3178729182"/>
            <w:bookmarkEnd w:id="19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81_3178729182"/>
            <w:bookmarkStart w:id="1974" w:name="__Fieldmark__981_3178729182"/>
            <w:bookmarkEnd w:id="19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82_3178729182"/>
            <w:bookmarkStart w:id="1976" w:name="__Fieldmark__982_3178729182"/>
            <w:bookmarkEnd w:id="19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83_3178729182"/>
            <w:bookmarkStart w:id="1978" w:name="__Fieldmark__983_3178729182"/>
            <w:bookmarkEnd w:id="19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84_3178729182"/>
            <w:bookmarkStart w:id="1980" w:name="__Fieldmark__984_3178729182"/>
            <w:bookmarkEnd w:id="19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85_3178729182"/>
            <w:bookmarkStart w:id="1982" w:name="__Fieldmark__985_3178729182"/>
            <w:bookmarkEnd w:id="19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6_3178729182"/>
            <w:bookmarkStart w:id="1984" w:name="__Fieldmark__986_3178729182"/>
            <w:bookmarkEnd w:id="19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7_3178729182"/>
            <w:bookmarkStart w:id="1986" w:name="__Fieldmark__987_3178729182"/>
            <w:bookmarkEnd w:id="19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8_3178729182"/>
            <w:bookmarkStart w:id="1988" w:name="__Fieldmark__988_3178729182"/>
            <w:bookmarkEnd w:id="19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9" w:name="__Fieldmark__989_3178729182"/>
            <w:bookmarkStart w:id="1990" w:name="__Fieldmark__989_3178729182"/>
            <w:bookmarkEnd w:id="19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1" w:name="__Fieldmark__990_3178729182"/>
            <w:bookmarkStart w:id="1992" w:name="__Fieldmark__990_3178729182"/>
            <w:bookmarkEnd w:id="19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3" w:name="__Fieldmark__991_3178729182"/>
            <w:bookmarkStart w:id="1994" w:name="__Fieldmark__991_3178729182"/>
            <w:bookmarkEnd w:id="19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5" w:name="__Fieldmark__992_3178729182"/>
            <w:bookmarkStart w:id="1996" w:name="__Fieldmark__992_3178729182"/>
            <w:bookmarkEnd w:id="199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7" w:name="__Fieldmark__993_3178729182"/>
            <w:bookmarkStart w:id="1998" w:name="__Fieldmark__993_3178729182"/>
            <w:bookmarkEnd w:id="19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9" w:name="__Fieldmark__994_3178729182"/>
            <w:bookmarkStart w:id="2000" w:name="__Fieldmark__994_3178729182"/>
            <w:bookmarkEnd w:id="200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1" w:name="__Fieldmark__995_3178729182"/>
            <w:bookmarkStart w:id="2002" w:name="__Fieldmark__995_3178729182"/>
            <w:bookmarkEnd w:id="200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3" w:name="__Fieldmark__996_3178729182"/>
            <w:bookmarkStart w:id="2004" w:name="__Fieldmark__996_3178729182"/>
            <w:bookmarkEnd w:id="200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5" w:name="__Fieldmark__997_3178729182"/>
            <w:bookmarkStart w:id="2006" w:name="__Fieldmark__997_3178729182"/>
            <w:bookmarkEnd w:id="200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54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7" w:name="__Fieldmark__998_3178729182"/>
            <w:bookmarkStart w:id="2008" w:name="__Fieldmark__998_3178729182"/>
            <w:bookmarkEnd w:id="200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9" w:name="__Fieldmark__999_3178729182"/>
            <w:bookmarkStart w:id="2010" w:name="__Fieldmark__999_3178729182"/>
            <w:bookmarkEnd w:id="201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1" w:name="__Fieldmark__1000_3178729182"/>
            <w:bookmarkStart w:id="2012" w:name="__Fieldmark__1000_3178729182"/>
            <w:bookmarkEnd w:id="20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3" w:name="__Fieldmark__1001_3178729182"/>
            <w:bookmarkStart w:id="2014" w:name="__Fieldmark__1001_3178729182"/>
            <w:bookmarkEnd w:id="20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5" w:name="__Fieldmark__1002_3178729182"/>
            <w:bookmarkStart w:id="2016" w:name="__Fieldmark__1002_3178729182"/>
            <w:bookmarkEnd w:id="201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17" w:name="__Fieldmark__1003_3178729182"/>
            <w:bookmarkStart w:id="2018" w:name="__Fieldmark__1003_3178729182"/>
            <w:bookmarkEnd w:id="201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1004_3178729182"/>
            <w:bookmarkStart w:id="2020" w:name="__Fieldmark__1004_3178729182"/>
            <w:bookmarkEnd w:id="20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1005_3178729182"/>
            <w:bookmarkStart w:id="2022" w:name="__Fieldmark__1005_3178729182"/>
            <w:bookmarkEnd w:id="20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6_3178729182"/>
            <w:bookmarkStart w:id="2024" w:name="__Fieldmark__1006_3178729182"/>
            <w:bookmarkEnd w:id="20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7_3178729182"/>
            <w:bookmarkStart w:id="2026" w:name="__Fieldmark__1007_3178729182"/>
            <w:bookmarkEnd w:id="20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8_3178729182"/>
            <w:bookmarkStart w:id="2028" w:name="__Fieldmark__1008_3178729182"/>
            <w:bookmarkEnd w:id="20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9_3178729182"/>
            <w:bookmarkStart w:id="2030" w:name="__Fieldmark__1009_3178729182"/>
            <w:bookmarkEnd w:id="20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10_3178729182"/>
            <w:bookmarkStart w:id="2032" w:name="__Fieldmark__1010_3178729182"/>
            <w:bookmarkEnd w:id="203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11_3178729182"/>
            <w:bookmarkStart w:id="2034" w:name="__Fieldmark__1011_3178729182"/>
            <w:bookmarkEnd w:id="20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12_3178729182"/>
            <w:bookmarkStart w:id="2036" w:name="__Fieldmark__1012_3178729182"/>
            <w:bookmarkEnd w:id="20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13_3178729182"/>
            <w:bookmarkStart w:id="2038" w:name="__Fieldmark__1013_3178729182"/>
            <w:bookmarkEnd w:id="20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14_3178729182"/>
            <w:bookmarkStart w:id="2040" w:name="__Fieldmark__1014_3178729182"/>
            <w:bookmarkEnd w:id="20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15_3178729182"/>
            <w:bookmarkStart w:id="2042" w:name="__Fieldmark__1015_3178729182"/>
            <w:bookmarkEnd w:id="204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3" w:name="__Fieldmark__1016_3178729182"/>
            <w:bookmarkStart w:id="2044" w:name="__Fieldmark__1016_3178729182"/>
            <w:bookmarkEnd w:id="20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5" w:name="__Fieldmark__1017_3178729182"/>
            <w:bookmarkStart w:id="2046" w:name="__Fieldmark__1017_3178729182"/>
            <w:bookmarkEnd w:id="20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7" w:name="__Fieldmark__1018_3178729182"/>
            <w:bookmarkStart w:id="2048" w:name="__Fieldmark__1018_3178729182"/>
            <w:bookmarkEnd w:id="20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9_3178729182"/>
            <w:bookmarkStart w:id="2050" w:name="__Fieldmark__1019_3178729182"/>
            <w:bookmarkEnd w:id="20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20_3178729182"/>
            <w:bookmarkStart w:id="2052" w:name="__Fieldmark__1020_3178729182"/>
            <w:bookmarkEnd w:id="20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21_3178729182"/>
            <w:bookmarkStart w:id="2054" w:name="__Fieldmark__1021_3178729182"/>
            <w:bookmarkEnd w:id="20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5" w:name="__Fieldmark__1022_3178729182"/>
            <w:bookmarkStart w:id="2056" w:name="__Fieldmark__1022_3178729182"/>
            <w:bookmarkEnd w:id="20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7" w:name="__Fieldmark__1023_3178729182"/>
            <w:bookmarkStart w:id="2058" w:name="__Fieldmark__1023_3178729182"/>
            <w:bookmarkEnd w:id="20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9" w:name="__Fieldmark__1024_3178729182"/>
            <w:bookmarkStart w:id="2060" w:name="__Fieldmark__1024_3178729182"/>
            <w:bookmarkEnd w:id="20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25_3178729182"/>
            <w:bookmarkStart w:id="2062" w:name="__Fieldmark__1025_3178729182"/>
            <w:bookmarkEnd w:id="20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6_3178729182"/>
            <w:bookmarkStart w:id="2064" w:name="__Fieldmark__1026_3178729182"/>
            <w:bookmarkEnd w:id="20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7_3178729182"/>
            <w:bookmarkStart w:id="2066" w:name="__Fieldmark__1027_3178729182"/>
            <w:bookmarkEnd w:id="20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8_3178729182"/>
            <w:bookmarkStart w:id="2068" w:name="__Fieldmark__1028_3178729182"/>
            <w:bookmarkEnd w:id="20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9_3178729182"/>
            <w:bookmarkStart w:id="2070" w:name="__Fieldmark__1029_3178729182"/>
            <w:bookmarkEnd w:id="20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30_3178729182"/>
            <w:bookmarkStart w:id="2072" w:name="__Fieldmark__1030_3178729182"/>
            <w:bookmarkEnd w:id="20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31_3178729182"/>
            <w:bookmarkStart w:id="2074" w:name="__Fieldmark__1031_3178729182"/>
            <w:bookmarkEnd w:id="20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5" w:name="__Fieldmark__1032_3178729182"/>
            <w:bookmarkStart w:id="2076" w:name="__Fieldmark__1032_3178729182"/>
            <w:bookmarkEnd w:id="20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33_3178729182"/>
            <w:bookmarkStart w:id="2078" w:name="__Fieldmark__1033_3178729182"/>
            <w:bookmarkEnd w:id="20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34_3178729182"/>
            <w:bookmarkStart w:id="2080" w:name="__Fieldmark__1034_3178729182"/>
            <w:bookmarkEnd w:id="208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35_3178729182"/>
            <w:bookmarkStart w:id="2082" w:name="__Fieldmark__1035_3178729182"/>
            <w:bookmarkEnd w:id="20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6_3178729182"/>
            <w:bookmarkStart w:id="2084" w:name="__Fieldmark__1036_3178729182"/>
            <w:bookmarkEnd w:id="20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5" w:name="__Fieldmark__1037_3178729182"/>
            <w:bookmarkStart w:id="2086" w:name="__Fieldmark__1037_3178729182"/>
            <w:bookmarkEnd w:id="20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8_3178729182"/>
            <w:bookmarkStart w:id="2088" w:name="__Fieldmark__1038_3178729182"/>
            <w:bookmarkEnd w:id="208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9_3178729182"/>
            <w:bookmarkStart w:id="2090" w:name="__Fieldmark__1039_3178729182"/>
            <w:bookmarkEnd w:id="209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32"/>
              </w:numPr>
              <w:tabs>
                <w:tab w:val="clear" w:pos="850"/>
              </w:tabs>
              <w:spacing w:before="0" w:after="0"/>
              <w:ind w:left="1146" w:hanging="567"/>
              <w:rPr>
                <w:rFonts w:ascii="Times" w:hAnsi="Times" w:cs="Times"/>
                <w:color w:val="7030A0"/>
                <w:sz w:val="22"/>
                <w:szCs w:val="22"/>
              </w:rPr>
            </w:pPr>
            <w:r>
              <w:rPr>
                <w:rFonts w:cs="Times" w:ascii="Times" w:hAnsi="Times"/>
                <w:color w:val="7030A0"/>
                <w:sz w:val="22"/>
                <w:szCs w:val="22"/>
              </w:rPr>
              <w:tab/>
              <w:t>Overcome stress situations you had to face</w:t>
            </w:r>
          </w:p>
        </w:tc>
        <w:tc>
          <w:tcPr>
            <w:tcW w:w="54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1" w:name="__Fieldmark__1040_3178729182"/>
            <w:bookmarkStart w:id="2092" w:name="__Fieldmark__1040_3178729182"/>
            <w:bookmarkEnd w:id="209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3" w:name="__Fieldmark__1041_3178729182"/>
            <w:bookmarkStart w:id="2094" w:name="__Fieldmark__1041_3178729182"/>
            <w:bookmarkEnd w:id="20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5" w:name="__Fieldmark__1042_3178729182"/>
            <w:bookmarkStart w:id="2096" w:name="__Fieldmark__1042_3178729182"/>
            <w:bookmarkEnd w:id="20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43_3178729182"/>
            <w:bookmarkStart w:id="2098" w:name="__Fieldmark__1043_3178729182"/>
            <w:bookmarkEnd w:id="209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44_3178729182"/>
            <w:bookmarkStart w:id="2100" w:name="__Fieldmark__1044_3178729182"/>
            <w:bookmarkEnd w:id="210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45_3178729182"/>
            <w:bookmarkStart w:id="2102" w:name="__Fieldmark__1045_3178729182"/>
            <w:bookmarkEnd w:id="210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3" w:name="__Fieldmark__1046_3178729182"/>
            <w:bookmarkStart w:id="2104" w:name="__Fieldmark__1046_3178729182"/>
            <w:bookmarkEnd w:id="210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7_3178729182"/>
            <w:bookmarkStart w:id="2106" w:name="__Fieldmark__1047_3178729182"/>
            <w:bookmarkEnd w:id="21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8_3178729182"/>
            <w:bookmarkStart w:id="2108" w:name="__Fieldmark__1048_3178729182"/>
            <w:bookmarkEnd w:id="21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9_3178729182"/>
            <w:bookmarkStart w:id="2110" w:name="__Fieldmark__1049_3178729182"/>
            <w:bookmarkEnd w:id="21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50_3178729182"/>
            <w:bookmarkStart w:id="2112" w:name="__Fieldmark__1050_3178729182"/>
            <w:bookmarkEnd w:id="21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51_3178729182"/>
            <w:bookmarkStart w:id="2114" w:name="__Fieldmark__1051_3178729182"/>
            <w:bookmarkEnd w:id="211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15"/>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54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52_3178729182"/>
            <w:bookmarkStart w:id="2116" w:name="__Fieldmark__1052_3178729182"/>
            <w:bookmarkEnd w:id="211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53_3178729182"/>
            <w:bookmarkStart w:id="2118" w:name="__Fieldmark__1053_3178729182"/>
            <w:bookmarkEnd w:id="21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54_3178729182"/>
            <w:bookmarkStart w:id="2120" w:name="__Fieldmark__1054_3178729182"/>
            <w:bookmarkEnd w:id="21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55_3178729182"/>
            <w:bookmarkStart w:id="2122" w:name="__Fieldmark__1055_3178729182"/>
            <w:bookmarkEnd w:id="21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6_3178729182"/>
            <w:bookmarkStart w:id="2124" w:name="__Fieldmark__1056_3178729182"/>
            <w:bookmarkEnd w:id="212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7_3178729182"/>
            <w:bookmarkStart w:id="2126" w:name="__Fieldmark__1057_3178729182"/>
            <w:bookmarkEnd w:id="212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22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8_3178729182"/>
      <w:bookmarkStart w:id="2128" w:name="__Fieldmark__1058_3178729182"/>
      <w:bookmarkEnd w:id="212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9" w:name="__Fieldmark__1059_3178729182"/>
      <w:bookmarkStart w:id="2130" w:name="__Fieldmark__1059_3178729182"/>
      <w:bookmarkEnd w:id="213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60_3178729182"/>
      <w:bookmarkStart w:id="2132" w:name="__Fieldmark__1060_3178729182"/>
      <w:bookmarkEnd w:id="21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61_3178729182"/>
      <w:bookmarkStart w:id="2134" w:name="__Fieldmark__1061_3178729182"/>
      <w:bookmarkEnd w:id="21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62_3178729182"/>
      <w:bookmarkStart w:id="2136" w:name="__Fieldmark__1062_3178729182"/>
      <w:bookmarkEnd w:id="21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63_3178729182"/>
      <w:bookmarkStart w:id="2138" w:name="__Fieldmark__1063_3178729182"/>
      <w:bookmarkEnd w:id="21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9" w:name="__Fieldmark__1064_3178729182"/>
      <w:bookmarkStart w:id="2140" w:name="__Fieldmark__1064_3178729182"/>
      <w:bookmarkEnd w:id="2140"/>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65_3178729182"/>
      <w:bookmarkStart w:id="2142" w:name="__Fieldmark__1065_3178729182"/>
      <w:bookmarkEnd w:id="21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6_3178729182"/>
      <w:bookmarkStart w:id="2144" w:name="__Fieldmark__1066_3178729182"/>
      <w:bookmarkEnd w:id="21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5" w:name="__Fieldmark__1067_3178729182"/>
      <w:bookmarkStart w:id="2146" w:name="__Fieldmark__1067_3178729182"/>
      <w:bookmarkEnd w:id="2146"/>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7" w:name="__Fieldmark__1068_3178729182"/>
      <w:bookmarkStart w:id="2148" w:name="__Fieldmark__1068_3178729182"/>
      <w:bookmarkEnd w:id="2148"/>
      <w:r/>
      <w:r>
        <w:rPr>
          <w:szCs w:val="22"/>
          <w:rFonts w:cs="Times" w:ascii="Times" w:hAnsi="Times"/>
          <w:color w:val="FF0000"/>
        </w:rPr>
        <w:fldChar w:fldCharType="end"/>
      </w:r>
      <w:r>
        <w:rPr>
          <w:rFonts w:cs="Times" w:ascii="Times" w:hAnsi="Times"/>
          <w:color w:val="FF000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9_3178729182"/>
      <w:bookmarkStart w:id="2150" w:name="__Fieldmark__1069_3178729182"/>
      <w:bookmarkEnd w:id="21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240" w:after="0"/>
        <w:ind w:left="833" w:hanging="408"/>
        <w:rPr/>
      </w:pPr>
      <w:r>
        <w:rPr>
          <w:rFonts w:cs="Times" w:ascii="Times" w:hAnsi="Times"/>
          <w:b/>
          <w:color w:val="7030A0"/>
          <w:szCs w:val="22"/>
        </w:rPr>
        <w:t xml:space="preserve">Did you ever ask for disability, illness or learning difficulty related supports and advice without receiving them </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1" w:name="__Fieldmark__1070_3178729182"/>
      <w:bookmarkStart w:id="2152" w:name="__Fieldmark__1070_3178729182"/>
      <w:bookmarkEnd w:id="215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3" w:name="__Fieldmark__1071_3178729182"/>
      <w:bookmarkStart w:id="2154" w:name="__Fieldmark__1071_3178729182"/>
      <w:bookmarkEnd w:id="215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5" w:name="__Fieldmark__1072_3178729182"/>
      <w:bookmarkStart w:id="2156" w:name="__Fieldmark__1072_3178729182"/>
      <w:bookmarkEnd w:id="2156"/>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1</w:t>
      </w:r>
    </w:p>
    <w:p>
      <w:pPr>
        <w:pStyle w:val="ListNumber2"/>
        <w:numPr>
          <w:ilvl w:val="1"/>
          <w:numId w:val="20"/>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57" w:name="__Fieldmark__1073_3178729182"/>
      <w:bookmarkStart w:id="2158" w:name="__Fieldmark__1073_3178729182"/>
      <w:bookmarkEnd w:id="215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32</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74_3178729182"/>
      <w:bookmarkStart w:id="2160" w:name="__Fieldmark__1074_3178729182"/>
      <w:bookmarkEnd w:id="216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75_3178729182"/>
      <w:bookmarkStart w:id="2162" w:name="__Fieldmark__1075_3178729182"/>
      <w:bookmarkEnd w:id="216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2"/>
        <w:numPr>
          <w:ilvl w:val="1"/>
          <w:numId w:val="20"/>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6_3178729182"/>
      <w:bookmarkStart w:id="2164" w:name="__Fieldmark__1076_3178729182"/>
      <w:bookmarkEnd w:id="216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7_3178729182"/>
      <w:bookmarkStart w:id="2166" w:name="__Fieldmark__1077_3178729182"/>
      <w:bookmarkEnd w:id="216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33</w:t>
      </w:r>
    </w:p>
    <w:p>
      <w:pPr>
        <w:pStyle w:val="ListNumber2"/>
        <w:numPr>
          <w:ilvl w:val="1"/>
          <w:numId w:val="20"/>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8_3178729182"/>
      <w:bookmarkStart w:id="2168" w:name="__Fieldmark__1078_3178729182"/>
      <w:bookmarkEnd w:id="216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34</w:t>
      </w:r>
    </w:p>
    <w:p>
      <w:pPr>
        <w:pStyle w:val="ListNumber"/>
        <w:numPr>
          <w:ilvl w:val="0"/>
          <w:numId w:val="20"/>
        </w:numPr>
        <w:tabs>
          <w:tab w:val="left" w:pos="738"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9_3178729182"/>
      <w:bookmarkStart w:id="2170" w:name="__Fieldmark__1079_3178729182"/>
      <w:bookmarkEnd w:id="21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80_3178729182"/>
      <w:bookmarkStart w:id="2172" w:name="__Fieldmark__1080_3178729182"/>
      <w:bookmarkEnd w:id="21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81_3178729182"/>
      <w:bookmarkStart w:id="2174" w:name="__Fieldmark__1081_3178729182"/>
      <w:bookmarkEnd w:id="21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82_3178729182"/>
      <w:bookmarkStart w:id="2176" w:name="__Fieldmark__1082_3178729182"/>
      <w:bookmarkEnd w:id="21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83_3178729182"/>
      <w:bookmarkStart w:id="2178" w:name="__Fieldmark__1083_3178729182"/>
      <w:bookmarkEnd w:id="21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84_3178729182"/>
      <w:bookmarkStart w:id="2180" w:name="__Fieldmark__1084_3178729182"/>
      <w:bookmarkEnd w:id="21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85_3178729182"/>
      <w:bookmarkStart w:id="2182" w:name="__Fieldmark__1085_3178729182"/>
      <w:bookmarkEnd w:id="218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6_3178729182"/>
            <w:bookmarkStart w:id="2184" w:name="__Fieldmark__1086_3178729182"/>
            <w:bookmarkEnd w:id="21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7_3178729182"/>
            <w:bookmarkStart w:id="2186" w:name="__Fieldmark__1087_3178729182"/>
            <w:bookmarkEnd w:id="21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8_3178729182"/>
            <w:bookmarkStart w:id="2188" w:name="__Fieldmark__1088_3178729182"/>
            <w:bookmarkEnd w:id="2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9_3178729182"/>
            <w:bookmarkStart w:id="2190" w:name="__Fieldmark__1089_3178729182"/>
            <w:bookmarkEnd w:id="21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90_3178729182"/>
            <w:bookmarkStart w:id="2192" w:name="__Fieldmark__1090_3178729182"/>
            <w:bookmarkEnd w:id="21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91_3178729182"/>
            <w:bookmarkStart w:id="2194" w:name="__Fieldmark__1091_3178729182"/>
            <w:bookmarkEnd w:id="21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92_3178729182"/>
            <w:bookmarkStart w:id="2196" w:name="__Fieldmark__1092_3178729182"/>
            <w:bookmarkEnd w:id="21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93_3178729182"/>
            <w:bookmarkStart w:id="2198" w:name="__Fieldmark__1093_3178729182"/>
            <w:bookmarkEnd w:id="21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94_3178729182"/>
            <w:bookmarkStart w:id="2200" w:name="__Fieldmark__1094_3178729182"/>
            <w:bookmarkEnd w:id="22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95_3178729182"/>
            <w:bookmarkStart w:id="2202" w:name="__Fieldmark__1095_3178729182"/>
            <w:bookmarkEnd w:id="22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6_3178729182"/>
            <w:bookmarkStart w:id="2204" w:name="__Fieldmark__1096_3178729182"/>
            <w:bookmarkEnd w:id="22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7_3178729182"/>
            <w:bookmarkStart w:id="2206" w:name="__Fieldmark__1097_3178729182"/>
            <w:bookmarkEnd w:id="22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8_3178729182"/>
            <w:bookmarkStart w:id="2208" w:name="__Fieldmark__1098_3178729182"/>
            <w:bookmarkEnd w:id="22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9_3178729182"/>
            <w:bookmarkStart w:id="2210" w:name="__Fieldmark__1099_3178729182"/>
            <w:bookmarkEnd w:id="22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100_3178729182"/>
            <w:bookmarkStart w:id="2212" w:name="__Fieldmark__1100_3178729182"/>
            <w:bookmarkEnd w:id="22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101_3178729182"/>
            <w:bookmarkStart w:id="2214" w:name="__Fieldmark__1101_3178729182"/>
            <w:bookmarkEnd w:id="22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2_3178729182"/>
            <w:bookmarkStart w:id="2216" w:name="__Fieldmark__1102_3178729182"/>
            <w:bookmarkEnd w:id="2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3_3178729182"/>
            <w:bookmarkStart w:id="2218" w:name="__Fieldmark__1103_3178729182"/>
            <w:bookmarkEnd w:id="22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4_3178729182"/>
            <w:bookmarkStart w:id="2220" w:name="__Fieldmark__1104_3178729182"/>
            <w:bookmarkEnd w:id="22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5_3178729182"/>
            <w:bookmarkStart w:id="2222" w:name="__Fieldmark__1105_3178729182"/>
            <w:bookmarkEnd w:id="222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6_3178729182"/>
            <w:bookmarkStart w:id="2224" w:name="__Fieldmark__1106_3178729182"/>
            <w:bookmarkEnd w:id="22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7_3178729182"/>
            <w:bookmarkStart w:id="2226" w:name="__Fieldmark__1107_3178729182"/>
            <w:bookmarkEnd w:id="2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8_3178729182"/>
            <w:bookmarkStart w:id="2228" w:name="__Fieldmark__1108_3178729182"/>
            <w:bookmarkEnd w:id="2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9_3178729182"/>
            <w:bookmarkStart w:id="2230" w:name="__Fieldmark__1109_3178729182"/>
            <w:bookmarkEnd w:id="2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10_3178729182"/>
            <w:bookmarkStart w:id="2232" w:name="__Fieldmark__1110_3178729182"/>
            <w:bookmarkEnd w:id="223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3" w:name="__Fieldmark__1111_3178729182"/>
            <w:bookmarkStart w:id="2234" w:name="__Fieldmark__1111_3178729182"/>
            <w:bookmarkEnd w:id="22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5" w:name="__Fieldmark__1112_3178729182"/>
            <w:bookmarkStart w:id="2236" w:name="__Fieldmark__1112_3178729182"/>
            <w:bookmarkEnd w:id="2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7" w:name="__Fieldmark__1113_3178729182"/>
            <w:bookmarkStart w:id="2238" w:name="__Fieldmark__1113_3178729182"/>
            <w:bookmarkEnd w:id="2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9" w:name="__Fieldmark__1114_3178729182"/>
            <w:bookmarkStart w:id="2240" w:name="__Fieldmark__1114_3178729182"/>
            <w:bookmarkEnd w:id="22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5_3178729182"/>
            <w:bookmarkStart w:id="2242" w:name="__Fieldmark__1115_3178729182"/>
            <w:bookmarkEnd w:id="22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6_3178729182"/>
            <w:bookmarkStart w:id="2244" w:name="__Fieldmark__1116_3178729182"/>
            <w:bookmarkEnd w:id="22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7_3178729182"/>
            <w:bookmarkStart w:id="2246" w:name="__Fieldmark__1117_3178729182"/>
            <w:bookmarkEnd w:id="22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8_3178729182"/>
            <w:bookmarkStart w:id="2248" w:name="__Fieldmark__1118_3178729182"/>
            <w:bookmarkEnd w:id="2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9_3178729182"/>
            <w:bookmarkStart w:id="2250" w:name="__Fieldmark__1119_3178729182"/>
            <w:bookmarkEnd w:id="22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20_3178729182"/>
            <w:bookmarkStart w:id="2252" w:name="__Fieldmark__1120_3178729182"/>
            <w:bookmarkEnd w:id="22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21_3178729182"/>
            <w:bookmarkStart w:id="2254" w:name="__Fieldmark__1121_3178729182"/>
            <w:bookmarkEnd w:id="22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2_3178729182"/>
            <w:bookmarkStart w:id="2256" w:name="__Fieldmark__1122_3178729182"/>
            <w:bookmarkEnd w:id="22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3_3178729182"/>
            <w:bookmarkStart w:id="2258" w:name="__Fieldmark__1123_3178729182"/>
            <w:bookmarkEnd w:id="22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4_3178729182"/>
            <w:bookmarkStart w:id="2260" w:name="__Fieldmark__1124_3178729182"/>
            <w:bookmarkEnd w:id="22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5_3178729182"/>
            <w:bookmarkStart w:id="2262" w:name="__Fieldmark__1125_3178729182"/>
            <w:bookmarkEnd w:id="22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20"/>
        </w:numPr>
        <w:tabs>
          <w:tab w:val="left" w:pos="738" w:leader="none"/>
          <w:tab w:val="left" w:pos="850" w:leader="none"/>
          <w:tab w:val="left" w:pos="1134" w:leader="none"/>
        </w:tabs>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36</w:t>
      </w:r>
    </w:p>
    <w:p>
      <w:pPr>
        <w:pStyle w:val="PartHeading"/>
        <w:rPr/>
      </w:pPr>
      <w:r>
        <w:rPr/>
        <w:t xml:space="preserve"> </w:t>
      </w:r>
      <w:r>
        <w:br w:type="page"/>
      </w:r>
    </w:p>
    <w:p>
      <w:pPr>
        <w:pStyle w:val="PartHeading"/>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20"/>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30_3178729182"/>
      <w:bookmarkStart w:id="2264" w:name="__Fieldmark__1130_3178729182"/>
      <w:bookmarkEnd w:id="226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31_3178729182"/>
      <w:bookmarkStart w:id="2266" w:name="__Fieldmark__1131_3178729182"/>
      <w:bookmarkEnd w:id="226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20"/>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32_3178729182"/>
      <w:bookmarkStart w:id="2268" w:name="__Fieldmark__1132_3178729182"/>
      <w:bookmarkEnd w:id="22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33_3178729182"/>
      <w:bookmarkStart w:id="2270" w:name="__Fieldmark__1133_3178729182"/>
      <w:bookmarkEnd w:id="22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34_3178729182"/>
      <w:bookmarkStart w:id="2272" w:name="__Fieldmark__1134_3178729182"/>
      <w:bookmarkEnd w:id="22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35_3178729182"/>
      <w:bookmarkStart w:id="2274" w:name="__Fieldmark__1135_3178729182"/>
      <w:bookmarkEnd w:id="227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6_3178729182"/>
      <w:bookmarkStart w:id="2276" w:name="__Fieldmark__1136_3178729182"/>
      <w:bookmarkEnd w:id="227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20"/>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7_3178729182"/>
      <w:bookmarkStart w:id="2278" w:name="__Fieldmark__1137_3178729182"/>
      <w:bookmarkEnd w:id="22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8_3178729182"/>
      <w:bookmarkStart w:id="2280" w:name="__Fieldmark__1138_3178729182"/>
      <w:bookmarkEnd w:id="22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9_3178729182"/>
      <w:bookmarkStart w:id="2282" w:name="__Fieldmark__1139_3178729182"/>
      <w:bookmarkEnd w:id="22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3" w:name="__Fieldmark__1140_3178729182"/>
      <w:bookmarkStart w:id="2284" w:name="__Fieldmark__1140_3178729182"/>
      <w:bookmarkEnd w:id="228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41_3178729182"/>
      <w:bookmarkStart w:id="2286" w:name="__Fieldmark__1141_3178729182"/>
      <w:bookmarkEnd w:id="2286"/>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7" w:name="__Fieldmark__1142_3178729182"/>
      <w:bookmarkStart w:id="2288" w:name="__Fieldmark__1142_3178729182"/>
      <w:bookmarkEnd w:id="2288"/>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9" w:name="__Fieldmark__1143_3178729182"/>
      <w:bookmarkStart w:id="2290" w:name="__Fieldmark__1143_3178729182"/>
      <w:bookmarkEnd w:id="2290"/>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1" w:name="__Fieldmark__1144_3178729182"/>
      <w:bookmarkStart w:id="2292" w:name="__Fieldmark__1144_3178729182"/>
      <w:bookmarkEnd w:id="2292"/>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93" w:name="__Fieldmark__1145_3178729182"/>
      <w:bookmarkStart w:id="2294" w:name="__Fieldmark__1145_3178729182"/>
      <w:bookmarkEnd w:id="2294"/>
      <w:r/>
      <w:r>
        <w:rPr>
          <w:szCs w:val="22"/>
          <w:rFonts w:cs="Times" w:ascii="Times" w:hAnsi="Times"/>
          <w:color w:val="92D050"/>
        </w:rPr>
        <w:fldChar w:fldCharType="end"/>
      </w:r>
      <w:r>
        <w:rPr>
          <w:rFonts w:cs="Times" w:ascii="Times" w:hAnsi="Times"/>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6_3178729182"/>
      <w:bookmarkStart w:id="2296" w:name="__Fieldmark__1146_3178729182"/>
      <w:bookmarkEnd w:id="229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7_3178729182"/>
      <w:bookmarkStart w:id="2298" w:name="__Fieldmark__1147_3178729182"/>
      <w:bookmarkEnd w:id="229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8_3178729182"/>
      <w:bookmarkStart w:id="2300" w:name="__Fieldmark__1148_3178729182"/>
      <w:bookmarkEnd w:id="230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9_3178729182"/>
      <w:bookmarkStart w:id="2302" w:name="__Fieldmark__1149_3178729182"/>
      <w:bookmarkEnd w:id="2302"/>
      <w:r/>
      <w:r>
        <w:rPr>
          <w:szCs w:val="22"/>
          <w:rFonts w:cs="Times" w:ascii="Times" w:hAnsi="Times"/>
        </w:rPr>
        <w:fldChar w:fldCharType="end"/>
      </w:r>
      <w:r>
        <w:rPr>
          <w:rFonts w:cs="Times" w:ascii="Times" w:hAnsi="Times"/>
          <w:szCs w:val="22"/>
        </w:rPr>
      </w:r>
      <w:r>
        <w:br w:type="page"/>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50_3178729182"/>
      <w:bookmarkStart w:id="2304" w:name="__Fieldmark__1150_3178729182"/>
      <w:bookmarkEnd w:id="2304"/>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51_3178729182"/>
      <w:bookmarkStart w:id="2306" w:name="__Fieldmark__1151_3178729182"/>
      <w:bookmarkEnd w:id="2306"/>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52_3178729182"/>
      <w:bookmarkStart w:id="2308" w:name="__Fieldmark__1152_3178729182"/>
      <w:bookmarkEnd w:id="230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53_3178729182"/>
      <w:bookmarkStart w:id="2310" w:name="__Fieldmark__1153_3178729182"/>
      <w:bookmarkEnd w:id="2310"/>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54_3178729182"/>
      <w:bookmarkStart w:id="2312" w:name="__Fieldmark__1154_3178729182"/>
      <w:bookmarkEnd w:id="231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55_3178729182"/>
      <w:bookmarkStart w:id="2314" w:name="__Fieldmark__1155_3178729182"/>
      <w:bookmarkEnd w:id="231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6_3178729182"/>
      <w:bookmarkStart w:id="2316" w:name="__Fieldmark__1156_3178729182"/>
      <w:bookmarkEnd w:id="231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7_3178729182"/>
      <w:bookmarkStart w:id="2318" w:name="__Fieldmark__1157_3178729182"/>
      <w:bookmarkEnd w:id="231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8_3178729182"/>
      <w:bookmarkStart w:id="2320" w:name="__Fieldmark__1158_3178729182"/>
      <w:bookmarkEnd w:id="232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9_3178729182"/>
      <w:bookmarkStart w:id="2322" w:name="__Fieldmark__1159_3178729182"/>
      <w:bookmarkEnd w:id="232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60_3178729182"/>
      <w:bookmarkStart w:id="2324" w:name="__Fieldmark__1160_3178729182"/>
      <w:bookmarkEnd w:id="232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61_3178729182"/>
      <w:bookmarkStart w:id="2326" w:name="__Fieldmark__1161_3178729182"/>
      <w:bookmarkEnd w:id="232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62_3178729182"/>
      <w:bookmarkStart w:id="2328" w:name="__Fieldmark__1162_3178729182"/>
      <w:bookmarkEnd w:id="2328"/>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63_3178729182"/>
      <w:bookmarkStart w:id="2330" w:name="__Fieldmark__1163_3178729182"/>
      <w:bookmarkEnd w:id="233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20"/>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64_3178729182"/>
      <w:bookmarkStart w:id="2332" w:name="__Fieldmark__1164_3178729182"/>
      <w:bookmarkEnd w:id="23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65_3178729182"/>
      <w:bookmarkStart w:id="2334" w:name="__Fieldmark__1165_3178729182"/>
      <w:bookmarkEnd w:id="23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6_3178729182"/>
      <w:bookmarkStart w:id="2336" w:name="__Fieldmark__1166_3178729182"/>
      <w:bookmarkEnd w:id="2336"/>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7_3178729182"/>
      <w:bookmarkStart w:id="2338" w:name="__Fieldmark__1167_3178729182"/>
      <w:bookmarkEnd w:id="2338"/>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8_3178729182"/>
      <w:bookmarkStart w:id="2340" w:name="__Fieldmark__1168_3178729182"/>
      <w:bookmarkEnd w:id="2340"/>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9_3178729182"/>
      <w:bookmarkStart w:id="2342" w:name="__Fieldmark__1169_3178729182"/>
      <w:bookmarkEnd w:id="2342"/>
      <w:r/>
      <w:r>
        <w:rPr>
          <w:szCs w:val="22"/>
          <w:rFonts w:cs="Times" w:ascii="Times" w:hAnsi="Times"/>
        </w:rPr>
        <w:fldChar w:fldCharType="end"/>
      </w: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20"/>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70_3178729182"/>
      <w:bookmarkStart w:id="2344" w:name="__Fieldmark__1170_3178729182"/>
      <w:bookmarkEnd w:id="23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71_3178729182"/>
      <w:bookmarkStart w:id="2346" w:name="__Fieldmark__1171_3178729182"/>
      <w:bookmarkEnd w:id="23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72_3178729182"/>
      <w:bookmarkStart w:id="2348" w:name="__Fieldmark__1172_3178729182"/>
      <w:bookmarkEnd w:id="23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73_3178729182"/>
      <w:bookmarkStart w:id="2350" w:name="__Fieldmark__1173_3178729182"/>
      <w:bookmarkEnd w:id="235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74_3178729182"/>
      <w:bookmarkStart w:id="2352" w:name="__Fieldmark__1174_3178729182"/>
      <w:bookmarkEnd w:id="23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75_3178729182"/>
      <w:bookmarkStart w:id="2354" w:name="__Fieldmark__1175_3178729182"/>
      <w:bookmarkEnd w:id="23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6_3178729182"/>
      <w:bookmarkStart w:id="2356" w:name="__Fieldmark__1176_3178729182"/>
      <w:bookmarkEnd w:id="23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7_3178729182"/>
      <w:bookmarkStart w:id="2358" w:name="__Fieldmark__1177_3178729182"/>
      <w:bookmarkEnd w:id="23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8_3178729182"/>
      <w:bookmarkStart w:id="2360" w:name="__Fieldmark__1178_3178729182"/>
      <w:bookmarkEnd w:id="236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9_3178729182"/>
      <w:bookmarkStart w:id="2362" w:name="__Fieldmark__1179_3178729182"/>
      <w:bookmarkEnd w:id="236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80_3178729182"/>
      <w:bookmarkStart w:id="2364" w:name="__Fieldmark__1180_3178729182"/>
      <w:bookmarkEnd w:id="236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81_3178729182"/>
      <w:bookmarkStart w:id="2366" w:name="__Fieldmark__1181_3178729182"/>
      <w:bookmarkEnd w:id="236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82_3178729182"/>
      <w:bookmarkStart w:id="2368" w:name="__Fieldmark__1182_3178729182"/>
      <w:bookmarkEnd w:id="236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83_3178729182"/>
      <w:bookmarkStart w:id="2370" w:name="__Fieldmark__1183_3178729182"/>
      <w:bookmarkEnd w:id="237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84_3178729182"/>
      <w:bookmarkStart w:id="2372" w:name="__Fieldmark__1184_3178729182"/>
      <w:bookmarkEnd w:id="237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85_3178729182"/>
      <w:bookmarkStart w:id="2374" w:name="__Fieldmark__1185_3178729182"/>
      <w:bookmarkEnd w:id="237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6_3178729182"/>
      <w:bookmarkStart w:id="2376" w:name="__Fieldmark__1186_3178729182"/>
      <w:bookmarkEnd w:id="237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7_3178729182"/>
      <w:bookmarkStart w:id="2378" w:name="__Fieldmark__1187_3178729182"/>
      <w:bookmarkEnd w:id="237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8_3178729182"/>
      <w:bookmarkStart w:id="2380" w:name="__Fieldmark__1188_3178729182"/>
      <w:bookmarkEnd w:id="238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9_3178729182"/>
      <w:bookmarkStart w:id="2382" w:name="__Fieldmark__1189_3178729182"/>
      <w:bookmarkEnd w:id="238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90_3178729182"/>
      <w:bookmarkStart w:id="2384" w:name="__Fieldmark__1190_3178729182"/>
      <w:bookmarkEnd w:id="238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91_3178729182"/>
            <w:bookmarkStart w:id="2386" w:name="__Fieldmark__1191_3178729182"/>
            <w:bookmarkEnd w:id="238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92_3178729182"/>
            <w:bookmarkStart w:id="2388" w:name="__Fieldmark__1192_3178729182"/>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93_3178729182"/>
            <w:bookmarkStart w:id="2390" w:name="__Fieldmark__1193_3178729182"/>
            <w:bookmarkEnd w:id="23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94_3178729182"/>
            <w:bookmarkStart w:id="2392" w:name="__Fieldmark__1194_3178729182"/>
            <w:bookmarkEnd w:id="23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95_3178729182"/>
            <w:bookmarkStart w:id="2394" w:name="__Fieldmark__1195_3178729182"/>
            <w:bookmarkEnd w:id="23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6_3178729182"/>
            <w:bookmarkStart w:id="2396" w:name="__Fieldmark__1196_3178729182"/>
            <w:bookmarkEnd w:id="23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7_3178729182"/>
            <w:bookmarkStart w:id="2398" w:name="__Fieldmark__1197_3178729182"/>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8_3178729182"/>
            <w:bookmarkStart w:id="2400" w:name="__Fieldmark__1198_3178729182"/>
            <w:bookmarkEnd w:id="24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9_3178729182"/>
            <w:bookmarkStart w:id="2402" w:name="__Fieldmark__1199_3178729182"/>
            <w:bookmarkEnd w:id="24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3" w:name="__Fieldmark__1200_3178729182"/>
            <w:bookmarkStart w:id="2404" w:name="__Fieldmark__1200_3178729182"/>
            <w:bookmarkEnd w:id="24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5" w:name="__Fieldmark__1201_3178729182"/>
            <w:bookmarkStart w:id="2406" w:name="__Fieldmark__1201_3178729182"/>
            <w:bookmarkEnd w:id="24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7" w:name="__Fieldmark__1202_3178729182"/>
            <w:bookmarkStart w:id="2408" w:name="__Fieldmark__1202_3178729182"/>
            <w:bookmarkEnd w:id="24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9" w:name="__Fieldmark__1203_3178729182"/>
            <w:bookmarkStart w:id="2410" w:name="__Fieldmark__1203_3178729182"/>
            <w:bookmarkEnd w:id="24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1" w:name="__Fieldmark__1204_3178729182"/>
            <w:bookmarkStart w:id="2412" w:name="__Fieldmark__1204_3178729182"/>
            <w:bookmarkEnd w:id="241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3" w:name="__Fieldmark__1205_3178729182"/>
            <w:bookmarkStart w:id="2414" w:name="__Fieldmark__1205_3178729182"/>
            <w:bookmarkEnd w:id="241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5" w:name="__Fieldmark__1206_3178729182"/>
            <w:bookmarkStart w:id="2416" w:name="__Fieldmark__1206_3178729182"/>
            <w:bookmarkEnd w:id="241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7" w:name="__Fieldmark__1207_3178729182"/>
            <w:bookmarkStart w:id="2418" w:name="__Fieldmark__1207_3178729182"/>
            <w:bookmarkEnd w:id="2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9" w:name="__Fieldmark__1208_3178729182"/>
            <w:bookmarkStart w:id="2420" w:name="__Fieldmark__1208_3178729182"/>
            <w:bookmarkEnd w:id="24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1" w:name="__Fieldmark__1209_3178729182"/>
            <w:bookmarkStart w:id="2422" w:name="__Fieldmark__1209_3178729182"/>
            <w:bookmarkEnd w:id="24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3" w:name="__Fieldmark__1210_3178729182"/>
            <w:bookmarkStart w:id="2424" w:name="__Fieldmark__1210_3178729182"/>
            <w:bookmarkEnd w:id="24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5" w:name="__Fieldmark__1211_3178729182"/>
            <w:bookmarkStart w:id="2426" w:name="__Fieldmark__1211_3178729182"/>
            <w:bookmarkEnd w:id="24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7" w:name="__Fieldmark__1212_3178729182"/>
            <w:bookmarkStart w:id="2428" w:name="__Fieldmark__1212_3178729182"/>
            <w:bookmarkEnd w:id="24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13_3178729182"/>
            <w:bookmarkStart w:id="2430" w:name="__Fieldmark__1213_3178729182"/>
            <w:bookmarkEnd w:id="24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14_3178729182"/>
            <w:bookmarkStart w:id="2432" w:name="__Fieldmark__1214_3178729182"/>
            <w:bookmarkEnd w:id="243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15_3178729182"/>
            <w:bookmarkStart w:id="2434" w:name="__Fieldmark__1215_3178729182"/>
            <w:bookmarkEnd w:id="243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6_3178729182"/>
            <w:bookmarkStart w:id="2436" w:name="__Fieldmark__1216_3178729182"/>
            <w:bookmarkEnd w:id="24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7_3178729182"/>
            <w:bookmarkStart w:id="2438" w:name="__Fieldmark__1217_3178729182"/>
            <w:bookmarkEnd w:id="24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8_3178729182"/>
            <w:bookmarkStart w:id="2440" w:name="__Fieldmark__1218_3178729182"/>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9_3178729182"/>
            <w:bookmarkStart w:id="2442" w:name="__Fieldmark__1219_3178729182"/>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20_3178729182"/>
            <w:bookmarkStart w:id="2444" w:name="__Fieldmark__1220_3178729182"/>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21_3178729182"/>
            <w:bookmarkStart w:id="2446" w:name="__Fieldmark__1221_3178729182"/>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22_3178729182"/>
            <w:bookmarkStart w:id="2448" w:name="__Fieldmark__1222_3178729182"/>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23_3178729182"/>
            <w:bookmarkStart w:id="2450" w:name="__Fieldmark__1223_3178729182"/>
            <w:bookmarkEnd w:id="24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24_3178729182"/>
            <w:bookmarkStart w:id="2452" w:name="__Fieldmark__1224_3178729182"/>
            <w:bookmarkEnd w:id="245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25_3178729182"/>
            <w:bookmarkStart w:id="2454" w:name="__Fieldmark__1225_3178729182"/>
            <w:bookmarkEnd w:id="2454"/>
            <w:r/>
            <w:r>
              <w:rPr>
                <w:szCs w:val="22"/>
                <w:rFonts w:cs="Times" w:ascii="Times" w:hAnsi="Times"/>
              </w:rPr>
              <w:fldChar w:fldCharType="end"/>
            </w:r>
            <w:r>
              <w:rPr>
                <w:rFonts w:cs="Times" w:ascii="Times" w:hAnsi="Times"/>
                <w:szCs w:val="22"/>
              </w:rPr>
            </w:r>
          </w:p>
        </w:tc>
      </w:tr>
    </w:tbl>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20"/>
        </w:numPr>
        <w:spacing w:before="240" w:after="0"/>
        <w:ind w:left="833" w:hanging="408"/>
        <w:rPr>
          <w:b/>
          <w:b/>
        </w:rPr>
      </w:pPr>
      <w:r>
        <w:rPr>
          <w:b/>
        </w:rPr>
        <w:t>Did you disability, illness or learning difficulty occur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5" w:name="__Fieldmark__1226_3178729182"/>
      <w:bookmarkStart w:id="2456" w:name="__Fieldmark__1226_3178729182"/>
      <w:bookmarkEnd w:id="245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7" w:name="__Fieldmark__1227_3178729182"/>
      <w:bookmarkStart w:id="2458" w:name="__Fieldmark__1227_3178729182"/>
      <w:bookmarkEnd w:id="245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9" w:name="__Fieldmark__1228_3178729182"/>
      <w:bookmarkStart w:id="2460" w:name="__Fieldmark__1228_3178729182"/>
      <w:bookmarkEnd w:id="2460"/>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1" w:name="__Fieldmark__1229_3178729182"/>
      <w:bookmarkStart w:id="2462" w:name="__Fieldmark__1229_3178729182"/>
      <w:bookmarkEnd w:id="2462"/>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3" w:name="__Fieldmark__1230_3178729182"/>
      <w:bookmarkStart w:id="2464" w:name="__Fieldmark__1230_3178729182"/>
      <w:bookmarkEnd w:id="246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5" w:name="__Fieldmark__1231_3178729182"/>
      <w:bookmarkStart w:id="2466" w:name="__Fieldmark__1231_3178729182"/>
      <w:bookmarkEnd w:id="246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7" w:name="__Fieldmark__1232_3178729182"/>
      <w:bookmarkStart w:id="2468" w:name="__Fieldmark__1232_3178729182"/>
      <w:bookmarkEnd w:id="246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9" w:name="__Fieldmark__1233_3178729182"/>
      <w:bookmarkStart w:id="2470" w:name="__Fieldmark__1233_3178729182"/>
      <w:bookmarkEnd w:id="2470"/>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7030A0"/>
        </w:rPr>
      </w:pPr>
      <w:r>
        <w:rPr>
          <w:b/>
          <w:color w:val="7030A0"/>
        </w:rPr>
        <w:t>Would you rate your health condition as :</w:t>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1" w:name="__Fieldmark__1234_3178729182"/>
      <w:bookmarkStart w:id="2472" w:name="__Fieldmark__1234_3178729182"/>
      <w:bookmarkEnd w:id="247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3" w:name="__Fieldmark__1235_3178729182"/>
      <w:bookmarkStart w:id="2474" w:name="__Fieldmark__1235_3178729182"/>
      <w:bookmarkEnd w:id="2474"/>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5" w:name="__Fieldmark__1236_3178729182"/>
      <w:bookmarkStart w:id="2476" w:name="__Fieldmark__1236_3178729182"/>
      <w:bookmarkEnd w:id="2476"/>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7" w:name="__Fieldmark__1237_3178729182"/>
      <w:bookmarkStart w:id="2478" w:name="__Fieldmark__1237_3178729182"/>
      <w:bookmarkEnd w:id="2478"/>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79" w:name="__Fieldmark__1238_3178729182"/>
      <w:bookmarkStart w:id="2480" w:name="__Fieldmark__1238_3178729182"/>
      <w:bookmarkEnd w:id="2480"/>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9_3178729182"/>
            <w:bookmarkStart w:id="2482" w:name="__Fieldmark__1239_3178729182"/>
            <w:bookmarkEnd w:id="24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40_3178729182"/>
            <w:bookmarkStart w:id="2484" w:name="__Fieldmark__1240_3178729182"/>
            <w:bookmarkEnd w:id="2484"/>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41_3178729182"/>
            <w:bookmarkStart w:id="2486" w:name="__Fieldmark__1241_3178729182"/>
            <w:bookmarkEnd w:id="24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42_3178729182"/>
            <w:bookmarkStart w:id="2488" w:name="__Fieldmark__1242_3178729182"/>
            <w:bookmarkEnd w:id="24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43_3178729182"/>
            <w:bookmarkStart w:id="2490" w:name="__Fieldmark__1243_3178729182"/>
            <w:bookmarkEnd w:id="24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1" w:name="__Fieldmark__1244_3178729182"/>
            <w:bookmarkStart w:id="2492" w:name="__Fieldmark__1244_3178729182"/>
            <w:bookmarkEnd w:id="2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45_3178729182"/>
            <w:bookmarkStart w:id="2494" w:name="__Fieldmark__1245_3178729182"/>
            <w:bookmarkEnd w:id="24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6_3178729182"/>
            <w:bookmarkStart w:id="2496" w:name="__Fieldmark__1246_3178729182"/>
            <w:bookmarkEnd w:id="249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7_3178729182"/>
            <w:bookmarkStart w:id="2498" w:name="__Fieldmark__1247_3178729182"/>
            <w:bookmarkEnd w:id="249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8_3178729182"/>
            <w:bookmarkStart w:id="2500" w:name="__Fieldmark__1248_3178729182"/>
            <w:bookmarkEnd w:id="2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9_3178729182"/>
            <w:bookmarkStart w:id="2502" w:name="__Fieldmark__1249_3178729182"/>
            <w:bookmarkEnd w:id="25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3" w:name="__Fieldmark__1250_3178729182"/>
            <w:bookmarkStart w:id="2504" w:name="__Fieldmark__1250_3178729182"/>
            <w:bookmarkEnd w:id="250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5" w:name="__Fieldmark__1251_3178729182"/>
            <w:bookmarkStart w:id="2506" w:name="__Fieldmark__1251_3178729182"/>
            <w:bookmarkEnd w:id="25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52_3178729182"/>
            <w:bookmarkStart w:id="2508" w:name="__Fieldmark__1252_3178729182"/>
            <w:bookmarkEnd w:id="25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53_3178729182"/>
            <w:bookmarkStart w:id="2510" w:name="__Fieldmark__1253_3178729182"/>
            <w:bookmarkEnd w:id="25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54_3178729182"/>
            <w:bookmarkStart w:id="2512" w:name="__Fieldmark__1254_3178729182"/>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55_3178729182"/>
            <w:bookmarkStart w:id="2514" w:name="__Fieldmark__1255_3178729182"/>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6_3178729182"/>
            <w:bookmarkStart w:id="2516" w:name="__Fieldmark__1256_3178729182"/>
            <w:bookmarkEnd w:id="2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7_3178729182"/>
            <w:bookmarkStart w:id="2518" w:name="__Fieldmark__1257_3178729182"/>
            <w:bookmarkEnd w:id="25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8_3178729182"/>
            <w:bookmarkStart w:id="2520" w:name="__Fieldmark__1258_3178729182"/>
            <w:bookmarkEnd w:id="252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9_3178729182"/>
            <w:bookmarkStart w:id="2522" w:name="__Fieldmark__1259_3178729182"/>
            <w:bookmarkEnd w:id="252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60_3178729182"/>
            <w:bookmarkStart w:id="2524" w:name="__Fieldmark__1260_3178729182"/>
            <w:bookmarkEnd w:id="2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61_3178729182"/>
            <w:bookmarkStart w:id="2526" w:name="__Fieldmark__1261_3178729182"/>
            <w:bookmarkEnd w:id="25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62_3178729182"/>
            <w:bookmarkStart w:id="2528" w:name="__Fieldmark__1262_3178729182"/>
            <w:bookmarkEnd w:id="2528"/>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20"/>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63_3178729182"/>
      <w:bookmarkStart w:id="2530" w:name="__Fieldmark__1263_3178729182"/>
      <w:bookmarkEnd w:id="253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64_3178729182"/>
      <w:bookmarkStart w:id="2532" w:name="__Fieldmark__1264_3178729182"/>
      <w:bookmarkEnd w:id="253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65_3178729182"/>
      <w:bookmarkStart w:id="2534" w:name="__Fieldmark__1265_3178729182"/>
      <w:bookmarkEnd w:id="253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6_3178729182"/>
      <w:bookmarkStart w:id="2536" w:name="__Fieldmark__1266_3178729182"/>
      <w:bookmarkEnd w:id="253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7_3178729182"/>
      <w:bookmarkStart w:id="2538" w:name="__Fieldmark__1267_3178729182"/>
      <w:bookmarkEnd w:id="25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8_3178729182"/>
      <w:bookmarkStart w:id="2540" w:name="__Fieldmark__1268_3178729182"/>
      <w:bookmarkEnd w:id="25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9_3178729182"/>
      <w:bookmarkStart w:id="2542" w:name="__Fieldmark__1269_3178729182"/>
      <w:bookmarkEnd w:id="25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43" w:name="__Fieldmark__1270_3178729182"/>
      <w:bookmarkStart w:id="2544" w:name="__Fieldmark__1270_3178729182"/>
      <w:bookmarkEnd w:id="2544"/>
      <w:r/>
      <w:r>
        <w:rPr>
          <w:szCs w:val="22"/>
          <w:rFonts w:cs="Times" w:ascii="Times" w:hAnsi="Times"/>
          <w:color w:val="92D050"/>
        </w:rPr>
        <w:fldChar w:fldCharType="end"/>
      </w:r>
      <w:r>
        <w:rPr>
          <w:rFonts w:cs="Times" w:ascii="Times" w:hAnsi="Times"/>
          <w:color w:val="92D050"/>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71_3178729182"/>
      <w:bookmarkStart w:id="2546" w:name="__Fieldmark__1271_3178729182"/>
      <w:bookmarkEnd w:id="254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20"/>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72_3178729182"/>
      <w:bookmarkStart w:id="2548" w:name="__Fieldmark__1272_3178729182"/>
      <w:bookmarkEnd w:id="25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73_3178729182"/>
      <w:bookmarkStart w:id="2550" w:name="__Fieldmark__1273_3178729182"/>
      <w:bookmarkEnd w:id="25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74_3178729182"/>
      <w:bookmarkStart w:id="2552" w:name="__Fieldmark__1274_3178729182"/>
      <w:bookmarkEnd w:id="2552"/>
      <w:r/>
      <w:r>
        <w:rPr>
          <w:szCs w:val="22"/>
          <w:rFonts w:cs="Times" w:ascii="Times" w:hAnsi="Times"/>
        </w:rPr>
        <w:fldChar w:fldCharType="end"/>
      </w:r>
      <w:r>
        <w:rPr>
          <w:rFonts w:cs="Times" w:ascii="Times" w:hAnsi="Times"/>
          <w:szCs w:val="22"/>
        </w:rPr>
      </w:r>
    </w:p>
    <w:p>
      <w:pPr>
        <w:pStyle w:val="ListNumber2"/>
        <w:numPr>
          <w:ilvl w:val="1"/>
          <w:numId w:val="20"/>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75_3178729182"/>
      <w:bookmarkStart w:id="2554" w:name="__Fieldmark__1275_3178729182"/>
      <w:bookmarkEnd w:id="2554"/>
      <w:r/>
      <w:r>
        <w:rPr>
          <w:szCs w:val="22"/>
          <w:rFonts w:cs="Times" w:ascii="Times" w:hAnsi="Times"/>
        </w:rPr>
        <w:fldChar w:fldCharType="end"/>
      </w:r>
      <w:r>
        <w:rPr>
          <w:rFonts w:cs="Times" w:ascii="Times" w:hAnsi="Times"/>
          <w:szCs w:val="22"/>
        </w:rPr>
      </w:r>
    </w:p>
    <w:p>
      <w:pPr>
        <w:pStyle w:val="ListNumber"/>
        <w:numPr>
          <w:ilvl w:val="0"/>
          <w:numId w:val="20"/>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5" w:name="__Fieldmark__1276_3178729182"/>
      <w:bookmarkStart w:id="2556" w:name="__Fieldmark__1276_3178729182"/>
      <w:bookmarkEnd w:id="255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61</w:t>
      </w:r>
      <w:r>
        <w:rPr>
          <w:rFonts w:cs="Times" w:ascii="Times" w:hAnsi="Times"/>
          <w:i/>
          <w:color w:val="FF0000"/>
          <w:szCs w:val="22"/>
        </w:rPr>
        <w:t>)</w:t>
      </w:r>
    </w:p>
    <w:p>
      <w:pPr>
        <w:pStyle w:val="ListNumber2"/>
        <w:numPr>
          <w:ilvl w:val="1"/>
          <w:numId w:val="20"/>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57" w:name="__Fieldmark__1277_3178729182"/>
      <w:bookmarkStart w:id="2558" w:name="__Fieldmark__1277_3178729182"/>
      <w:bookmarkEnd w:id="255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6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20"/>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20"/>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8_3178729182"/>
            <w:bookmarkStart w:id="2560" w:name="__Fieldmark__1278_3178729182"/>
            <w:bookmarkEnd w:id="2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9_3178729182"/>
            <w:bookmarkStart w:id="2562" w:name="__Fieldmark__1279_3178729182"/>
            <w:bookmarkEnd w:id="256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80_3178729182"/>
            <w:bookmarkStart w:id="2564" w:name="__Fieldmark__1280_3178729182"/>
            <w:bookmarkEnd w:id="256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81_3178729182"/>
            <w:bookmarkStart w:id="2566" w:name="__Fieldmark__1281_3178729182"/>
            <w:bookmarkEnd w:id="25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82_3178729182"/>
            <w:bookmarkStart w:id="2568" w:name="__Fieldmark__1282_3178729182"/>
            <w:bookmarkEnd w:id="256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83_3178729182"/>
            <w:bookmarkStart w:id="2570" w:name="__Fieldmark__1283_3178729182"/>
            <w:bookmarkEnd w:id="257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84_3178729182"/>
            <w:bookmarkStart w:id="2572" w:name="__Fieldmark__1284_3178729182"/>
            <w:bookmarkEnd w:id="2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85_3178729182"/>
            <w:bookmarkStart w:id="2574" w:name="__Fieldmark__1285_3178729182"/>
            <w:bookmarkEnd w:id="257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6_3178729182"/>
            <w:bookmarkStart w:id="2576" w:name="__Fieldmark__1286_3178729182"/>
            <w:bookmarkEnd w:id="257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7_3178729182"/>
            <w:bookmarkStart w:id="2578" w:name="__Fieldmark__1287_3178729182"/>
            <w:bookmarkEnd w:id="25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8_3178729182"/>
            <w:bookmarkStart w:id="2580" w:name="__Fieldmark__1288_3178729182"/>
            <w:bookmarkEnd w:id="258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9_3178729182"/>
            <w:bookmarkStart w:id="2582" w:name="__Fieldmark__1289_3178729182"/>
            <w:bookmarkEnd w:id="25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90_3178729182"/>
            <w:bookmarkStart w:id="2584" w:name="__Fieldmark__1290_3178729182"/>
            <w:bookmarkEnd w:id="25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91_3178729182"/>
            <w:bookmarkStart w:id="2586" w:name="__Fieldmark__1291_3178729182"/>
            <w:bookmarkEnd w:id="258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92_3178729182"/>
            <w:bookmarkStart w:id="2588" w:name="__Fieldmark__1292_3178729182"/>
            <w:bookmarkEnd w:id="25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93_3178729182"/>
            <w:bookmarkStart w:id="2590" w:name="__Fieldmark__1293_3178729182"/>
            <w:bookmarkEnd w:id="25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94_3178729182"/>
            <w:bookmarkStart w:id="2592" w:name="__Fieldmark__1294_3178729182"/>
            <w:bookmarkEnd w:id="259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95_3178729182"/>
            <w:bookmarkStart w:id="2594" w:name="__Fieldmark__1295_3178729182"/>
            <w:bookmarkEnd w:id="259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6_3178729182"/>
            <w:bookmarkStart w:id="2596" w:name="__Fieldmark__1296_3178729182"/>
            <w:bookmarkEnd w:id="259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7_3178729182"/>
            <w:bookmarkStart w:id="2598" w:name="__Fieldmark__1297_3178729182"/>
            <w:bookmarkEnd w:id="259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8_3178729182"/>
            <w:bookmarkStart w:id="2600" w:name="__Fieldmark__1298_3178729182"/>
            <w:bookmarkEnd w:id="260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9_3178729182"/>
            <w:bookmarkStart w:id="2602" w:name="__Fieldmark__1299_3178729182"/>
            <w:bookmarkEnd w:id="260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300_3178729182"/>
            <w:bookmarkStart w:id="2604" w:name="__Fieldmark__1300_3178729182"/>
            <w:bookmarkEnd w:id="260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301_3178729182"/>
            <w:bookmarkStart w:id="2606" w:name="__Fieldmark__1301_3178729182"/>
            <w:bookmarkEnd w:id="260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302_3178729182"/>
            <w:bookmarkStart w:id="2608" w:name="__Fieldmark__1302_3178729182"/>
            <w:bookmarkEnd w:id="26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9" w:name="__Fieldmark__1303_3178729182"/>
            <w:bookmarkStart w:id="2610" w:name="__Fieldmark__1303_3178729182"/>
            <w:bookmarkEnd w:id="26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1" w:name="__Fieldmark__1304_3178729182"/>
            <w:bookmarkStart w:id="2612" w:name="__Fieldmark__1304_3178729182"/>
            <w:bookmarkEnd w:id="26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3" w:name="__Fieldmark__1305_3178729182"/>
            <w:bookmarkStart w:id="2614" w:name="__Fieldmark__1305_3178729182"/>
            <w:bookmarkEnd w:id="26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5" w:name="__Fieldmark__1306_3178729182"/>
            <w:bookmarkStart w:id="2616" w:name="__Fieldmark__1306_3178729182"/>
            <w:bookmarkEnd w:id="26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7" w:name="__Fieldmark__1307_3178729182"/>
            <w:bookmarkStart w:id="2618" w:name="__Fieldmark__1307_3178729182"/>
            <w:bookmarkEnd w:id="26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9" w:name="__Fieldmark__1308_3178729182"/>
            <w:bookmarkStart w:id="2620" w:name="__Fieldmark__1308_3178729182"/>
            <w:bookmarkEnd w:id="26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1" w:name="__Fieldmark__1309_3178729182"/>
            <w:bookmarkStart w:id="2622" w:name="__Fieldmark__1309_3178729182"/>
            <w:bookmarkEnd w:id="26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3" w:name="__Fieldmark__1310_3178729182"/>
            <w:bookmarkStart w:id="2624" w:name="__Fieldmark__1310_3178729182"/>
            <w:bookmarkEnd w:id="26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5" w:name="__Fieldmark__1311_3178729182"/>
            <w:bookmarkStart w:id="2626" w:name="__Fieldmark__1311_3178729182"/>
            <w:bookmarkEnd w:id="26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7" w:name="__Fieldmark__1312_3178729182"/>
            <w:bookmarkStart w:id="2628" w:name="__Fieldmark__1312_3178729182"/>
            <w:bookmarkEnd w:id="26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9" w:name="__Fieldmark__1313_3178729182"/>
            <w:bookmarkStart w:id="2630" w:name="__Fieldmark__1313_3178729182"/>
            <w:bookmarkEnd w:id="26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3"/>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1" w:name="__Fieldmark__1314_3178729182"/>
            <w:bookmarkStart w:id="2632" w:name="__Fieldmark__1314_3178729182"/>
            <w:bookmarkEnd w:id="26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3" w:name="__Fieldmark__1315_3178729182"/>
            <w:bookmarkStart w:id="2634" w:name="__Fieldmark__1315_3178729182"/>
            <w:bookmarkEnd w:id="26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5" w:name="__Fieldmark__1316_3178729182"/>
            <w:bookmarkStart w:id="2636" w:name="__Fieldmark__1316_3178729182"/>
            <w:bookmarkEnd w:id="2636"/>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20"/>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20"/>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20"/>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7" w:name="__Fieldmark__1317_3178729182"/>
      <w:bookmarkStart w:id="2638" w:name="__Fieldmark__1317_3178729182"/>
      <w:bookmarkEnd w:id="263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9" w:name="__Fieldmark__1318_3178729182"/>
      <w:bookmarkStart w:id="2640" w:name="__Fieldmark__1318_3178729182"/>
      <w:bookmarkEnd w:id="264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1" w:name="__Fieldmark__1319_3178729182"/>
      <w:bookmarkStart w:id="2642" w:name="__Fieldmark__1319_3178729182"/>
      <w:bookmarkEnd w:id="264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3" w:name="__Fieldmark__1320_3178729182"/>
      <w:bookmarkStart w:id="2644" w:name="__Fieldmark__1320_3178729182"/>
      <w:bookmarkEnd w:id="264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5" w:name="__Fieldmark__1321_3178729182"/>
      <w:bookmarkStart w:id="2646" w:name="__Fieldmark__1321_3178729182"/>
      <w:bookmarkEnd w:id="264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7" w:name="__Fieldmark__1322_3178729182"/>
      <w:bookmarkStart w:id="2648" w:name="__Fieldmark__1322_3178729182"/>
      <w:bookmarkEnd w:id="264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9" w:name="__Fieldmark__1323_3178729182"/>
      <w:bookmarkStart w:id="2650" w:name="__Fieldmark__1323_3178729182"/>
      <w:bookmarkEnd w:id="2650"/>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1" w:name="__Fieldmark__1324_3178729182"/>
      <w:bookmarkStart w:id="2652" w:name="__Fieldmark__1324_3178729182"/>
      <w:bookmarkEnd w:id="2652"/>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3" w:name="__Fieldmark__1325_3178729182"/>
      <w:bookmarkStart w:id="2654" w:name="__Fieldmark__1325_3178729182"/>
      <w:bookmarkEnd w:id="2654"/>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5" w:name="__Fieldmark__1326_3178729182"/>
      <w:bookmarkStart w:id="2656" w:name="__Fieldmark__1326_3178729182"/>
      <w:bookmarkEnd w:id="2656"/>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7" w:name="__Fieldmark__1327_3178729182"/>
      <w:bookmarkStart w:id="2658" w:name="__Fieldmark__1327_3178729182"/>
      <w:bookmarkEnd w:id="2658"/>
      <w:r/>
      <w:r>
        <w:rPr>
          <w:szCs w:val="22"/>
          <w:rFonts w:cs="Times" w:ascii="Times" w:hAnsi="Times"/>
        </w:rPr>
        <w:fldChar w:fldCharType="end"/>
      </w:r>
      <w:r>
        <w:rPr>
          <w:rFonts w:cs="Times" w:ascii="Times" w:hAnsi="Times"/>
          <w:szCs w:val="22"/>
        </w:rPr>
      </w:r>
    </w:p>
    <w:p>
      <w:pPr>
        <w:pStyle w:val="ListNumber2"/>
        <w:numPr>
          <w:ilvl w:val="1"/>
          <w:numId w:val="20"/>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9" w:name="__Fieldmark__1328_3178729182"/>
      <w:bookmarkStart w:id="2660" w:name="__Fieldmark__1328_3178729182"/>
      <w:bookmarkEnd w:id="2660"/>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20"/>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20"/>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1" w:name="__Fieldmark__1329_3178729182"/>
      <w:bookmarkStart w:id="2662" w:name="__Fieldmark__1329_3178729182"/>
      <w:bookmarkEnd w:id="2662"/>
      <w:r/>
      <w:r>
        <w:rPr>
          <w:szCs w:val="22"/>
          <w:rFonts w:cs="Times" w:ascii="Times" w:hAnsi="Times"/>
          <w:color w:val="7030A0"/>
        </w:rPr>
        <w:fldChar w:fldCharType="end"/>
      </w:r>
      <w:r>
        <w:rPr>
          <w:rFonts w:cs="Times" w:ascii="Times" w:hAnsi="Times"/>
          <w:color w:val="7030A0"/>
          <w:szCs w:val="22"/>
        </w:rPr>
      </w:r>
    </w:p>
    <w:p>
      <w:pPr>
        <w:pStyle w:val="ListNumber2"/>
        <w:numPr>
          <w:ilvl w:val="1"/>
          <w:numId w:val="20"/>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63" w:name="__Fieldmark__1330_3178729182"/>
      <w:bookmarkStart w:id="2664" w:name="__Fieldmark__1330_3178729182"/>
      <w:bookmarkEnd w:id="2664"/>
      <w:r/>
      <w:r>
        <w:rPr>
          <w:szCs w:val="22"/>
          <w:rFonts w:cs="Times" w:ascii="Times" w:hAnsi="Times"/>
          <w:color w:val="7030A0"/>
        </w:rPr>
        <w:fldChar w:fldCharType="end"/>
      </w:r>
      <w:r>
        <w:rPr>
          <w:rFonts w:cs="Times" w:ascii="Times" w:hAnsi="Times"/>
          <w:color w:val="7030A0"/>
          <w:szCs w:val="22"/>
        </w:rPr>
      </w:r>
    </w:p>
    <w:p>
      <w:pPr>
        <w:pStyle w:val="ListNumber"/>
        <w:numPr>
          <w:ilvl w:val="0"/>
          <w:numId w:val="20"/>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Heading1"/>
        <w:spacing w:before="0" w:after="600"/>
        <w:rPr/>
      </w:pP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fldChar w:fldCharType="begin"/>
      </w:r>
      <w:r>
        <w:rPr/>
        <w:instrText xml:space="preserve"> MACROBUTTON NUMBERING </w:instrText>
      </w:r>
      <w:r>
        <w:rPr/>
      </w:r>
      <w:r>
        <w:rPr/>
        <w:fldChar w:fldCharType="separate"/>
      </w:r>
      <w:r>
        <w:rPr/>
      </w:r>
      <w:r/>
      <w:r>
        <w:rPr/>
        <w:fldChar w:fldCharType="end"/>
      </w:r>
      <w:r>
        <w:rPr/>
      </w:r>
    </w:p>
    <w:p>
      <w:pPr>
        <w:pStyle w:val="Heading1"/>
        <w:spacing w:before="0" w:after="60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2/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2/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5">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834"/>
        </w:tabs>
        <w:ind w:left="834" w:hanging="408"/>
      </w:pPr>
      <w:rPr>
        <w:i w:val="false"/>
        <w:b w:val="false"/>
        <w:bCs w:val="false"/>
      </w:rPr>
    </w:lvl>
    <w:lvl w:ilvl="1">
      <w:start w:val="1"/>
      <w:numFmt w:val="lowerLetter"/>
      <w:lvlText w:val="%2."/>
      <w:lvlJc w:val="left"/>
      <w:pPr>
        <w:tabs>
          <w:tab w:val="num" w:pos="340"/>
        </w:tabs>
        <w:ind w:left="1211" w:hanging="360"/>
      </w:pPr>
      <w:rPr>
        <w:i w:val="false"/>
        <w:b w:val="false"/>
        <w:bCs w:val="false"/>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240"/>
        </w:tabs>
        <w:ind w:left="124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b w:val="false"/>
      <w:i w:val="false"/>
      <w:sz w:val="22"/>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Times New Roman"/>
      <w:b w:val="false"/>
      <w:i w:val="false"/>
      <w:sz w:val="22"/>
    </w:rPr>
  </w:style>
  <w:style w:type="character" w:styleId="WW8Num44z0">
    <w:name w:val="WW8Num44z0"/>
    <w:qFormat/>
    <w:rPr>
      <w:lang w:val="en-GB"/>
    </w:rPr>
  </w:style>
  <w:style w:type="character" w:styleId="WW8Num45z0">
    <w:name w:val="WW8Num45z0"/>
    <w:qFormat/>
    <w:rPr>
      <w:lang w:val="en-GB"/>
    </w:rPr>
  </w:style>
  <w:style w:type="character" w:styleId="WW8Num46z0">
    <w:name w:val="WW8Num46z0"/>
    <w:qFormat/>
    <w:rPr>
      <w:rFonts w:ascii="Symbol" w:hAnsi="Symbol" w:cs="Times New Roman"/>
      <w:b w:val="false"/>
      <w:i w:val="false"/>
      <w:sz w:val="22"/>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2"/>
      </w:numPr>
      <w:tabs>
        <w:tab w:val="clear" w:pos="850"/>
        <w:tab w:val="clear" w:pos="1191"/>
        <w:tab w:val="clear" w:pos="1531"/>
      </w:tabs>
      <w:spacing w:before="0" w:after="240"/>
    </w:pPr>
    <w:rPr/>
  </w:style>
  <w:style w:type="paragraph" w:styleId="ListBullet4">
    <w:name w:val="List Bullet 4"/>
    <w:basedOn w:val="Normal"/>
    <w:qFormat/>
    <w:pPr>
      <w:numPr>
        <w:ilvl w:val="0"/>
        <w:numId w:val="27"/>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0"/>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20"/>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0"/>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0"/>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3"/>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8"/>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17:00Z</dcterms:created>
  <dc:creator>bouch_j</dc:creator>
  <dc:description/>
  <cp:keywords/>
  <dc:language>en-US</dc:language>
  <cp:lastModifiedBy>Ebersold_S</cp:lastModifiedBy>
  <cp:lastPrinted>2008-09-18T11:39:00Z</cp:lastPrinted>
  <dcterms:modified xsi:type="dcterms:W3CDTF">2008-09-19T06:31:00Z</dcterms:modified>
  <cp:revision>3</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