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 xml:space="preserve">Čestné prohlášení o způsobilosti uchazeče k řešení projektu programu ERC CZ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i/>
          <w:color w:val="000000"/>
          <w:sz w:val="24"/>
          <w:szCs w:val="24"/>
          <w:lang w:eastAsia="cs-CZ"/>
        </w:rPr>
        <w:t>(bílá pole vyplňte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0"/>
        <w:ind w:left="0" w:hanging="0"/>
        <w:rPr>
          <w:rFonts w:eastAsia="Times New Roman" w:cs="Arial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color w:val="00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0"/>
        <w:ind w:left="0" w:hanging="0"/>
        <w:rPr>
          <w:rFonts w:eastAsia="Times New Roman" w:cs="Arial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color w:val="000000"/>
          <w:sz w:val="28"/>
          <w:szCs w:val="28"/>
          <w:lang w:eastAsia="cs-CZ"/>
        </w:rPr>
        <w:t>Statutární zástupce výše uvedeného subjektu (uchazeče) prohlašuje, že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0" w:hanging="0"/>
        <w:rPr/>
      </w:pPr>
      <w:r>
        <w:rPr>
          <w:rFonts w:eastAsia="Times New Roman" w:cs="Arial"/>
          <w:i/>
          <w:color w:val="000000"/>
          <w:sz w:val="20"/>
          <w:szCs w:val="20"/>
          <w:lang w:eastAsia="cs-CZ"/>
        </w:rPr>
        <w:tab/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jc w:val="left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a patří do kategorie malých podniků</w:t>
            </w:r>
            <w:r>
              <w:rPr>
                <w:rFonts w:eastAsia="Times New Roman" w:cs="Arial"/>
                <w:bCs/>
                <w:lang w:eastAsia="cs-CZ"/>
              </w:rPr>
              <w:t>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 patří do kategorie středních podniků</w:t>
            </w:r>
            <w:r>
              <w:rPr>
                <w:rFonts w:eastAsia="Times New Roman" w:cs="Arial"/>
                <w:bCs/>
                <w:lang w:eastAsia="cs-CZ"/>
              </w:rPr>
              <w:t>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;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prohlašující, že splňuje definici výzkumné organizace dle výše uvedeného, vykonává jak nehospodářské, tak i hospodářské činnosti, pak o obou těchto kategorií činností účtuje v účetní evidenci odděleně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ubjekt nevykonává žádné „čistě vedlejší hospodářské činnosti“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 nebo tyto vykonává, avšak kapacita subjektu přidělená tomuto typu hospodářských činností nepřekročí 20% celkové kapacity subjektu za rok a tuto skutečnost je subjekt schopen každoročně po dobu řešení projektu jednoznačně prokázat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lang w:eastAsia="cs-CZ"/>
              </w:rPr>
            </w:pPr>
            <w:r>
              <w:rPr>
                <w:rFonts w:cs="Calibri"/>
                <w:sz w:val="21"/>
                <w:szCs w:val="21"/>
              </w:rPr>
              <w:t>podíl hospodářských činností subjektu na celkové kapacitě subjektu za rok činí v (%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cs-CZ" w:eastAsia="cs-CZ"/>
              </w:rPr>
            </w:pPr>
            <w:r>
              <w:rPr>
                <w:rFonts w:cs="Arial"/>
                <w:b w:val="false"/>
                <w:i/>
                <w:sz w:val="20"/>
                <w:szCs w:val="20"/>
                <w:lang w:val="cs-CZ" w:eastAsia="cs-CZ"/>
              </w:rPr>
              <w:t>Hodnota v %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Calibri"/>
                <w:b/>
                <w:i/>
                <w:color w:val="000000"/>
                <w:lang w:eastAsia="cs-CZ"/>
              </w:rPr>
              <w:t>Uveďte stručně parametry způsobu stanovení celkové roční kapacity subjektu:</w:t>
            </w:r>
          </w:p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Calibri"/>
                <w:b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ubjekt v souladu s § 8 odst. 1 zákona č. 130/2002 Sb., o podpoře výzkumu, experimentálního vývoje a inovací z veřejných prostředků a o změně některých souvisejících zákonů, ve znění pozdějších předpisů (zákon o podpoře výzkumu, experimentálního vývoje a inovací, dále jen „zákon“), který je účetní jednotkou, vede v rámci účetnictví podle zákona č. 563/1991 Sb., o účetnictví, ve znění pozdějších předpisů a v souladu s rozpočtovými pravidly, pro projekt oddělenou evidenci o vynaložených výdajích nebo nákladech a v rámci této evidence sleduje výdaje nebo náklady hrazené z podpory.;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4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color w:val="000000"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851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5"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851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subjekt splňuje podmínky způsobilosti k řešení navrhovaného dokumentu dle zadávací dokumentace veřejné soutěže;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uchazeče nebo jeho člena podle § 18 odst. 2 pod písm. e) a f) Zákona splňuje následující podmínky (s výjimkou osob, u kterých jsou pro výkon funkce statutárního orgánu nebo jeho člena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6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uchazeče nebo pro trestný čin hospodářský nebo trestný čin proti majetku, nebo se na něj tak podle zákona hledí,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7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uchazeče nebo jeho člena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 ERC CZ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 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V případě, že uchazečem, tj. subjektem žádajícím o podporu, </w:t>
      </w:r>
      <w:r>
        <w:rPr>
          <w:rFonts w:cs="Calibri" w:ascii="Calibri" w:hAnsi="Calibri"/>
          <w:color w:val="000000"/>
          <w:sz w:val="22"/>
          <w:szCs w:val="22"/>
          <w:lang w:eastAsia="cs-CZ"/>
        </w:rPr>
        <w:t>není</w:t>
      </w: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 veřejná vysoká škola ve smyslu zák. č. 111/1998, o vysokých školách, ve znění pozdějších předpisů, nebo veřejná výzkumná instituce ve smyslu zák. č. 341/2005 Sb., o veřejných výzkumných institucích, ve znění pozdějších předpisů, </w:t>
      </w:r>
      <w:r>
        <w:rPr>
          <w:rFonts w:cs="Calibri" w:ascii="Calibri" w:hAnsi="Calibri"/>
          <w:color w:val="000000"/>
          <w:sz w:val="22"/>
          <w:szCs w:val="22"/>
          <w:lang w:eastAsia="cs-CZ"/>
        </w:rPr>
        <w:t>je nezbytné</w:t>
      </w: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 poskytnout pro posouzení velikosti subjektu a slučitelnosti podpory podle evropských předpisů též následující údaje o hospodaření podle výročních finančních zpráv Vaší organizace z tabulek Rozvaha (roční bilance) a Výkaz zisku a ztrát (v tis. Kč) a poměrné ukazatele z těchto údajů za poslední 2 účetní období do tabulky a dále vybrat Váš obor podnikání podle evropského číselníku NACE, který bude projektem podpořen, a to takto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418"/>
      </w:tblGrid>
      <w:tr>
        <w:trPr>
          <w:trHeight w:val="35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Číselný kód odvětví/oboru podnikání uchazeče podle NACE (viz číselník na adrese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val="cs-CZ" w:eastAsia="cs-CZ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cs-CZ"/>
                </w:rPr>
                <w:t>http://ec.europa.eu/competition/mergers/cases/index/nace_all.html</w:t>
              </w:r>
            </w:hyperlink>
            <w:r>
              <w:rPr>
                <w:rFonts w:cs="Calibri" w:ascii="Calibri" w:hAnsi="Calibri"/>
                <w:sz w:val="18"/>
                <w:szCs w:val="18"/>
                <w:lang w:val="cs-CZ"/>
              </w:rPr>
              <w:t>)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, na který bude podpora čerpána: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Položka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Aktiva celke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Finanční majetek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Vlastní kapitál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izí zdroje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Dlouhodobé závazky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Výkony celke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Hospodářský výsledek před zdanění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Počet zaměstnanců (přepočet F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  <w:t>poměrné ukazatele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elková zadluženost v % (tj. 100x poměr cizích zdrojů a pasiv celk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Rentabilita vlastního kapitálu v % (tj. 100x poměr výsledku hospodaření za účetní období a vlastního kapitál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elková likvidita v % (tj. 100x poměr oběžných aktiv a krátkodobých závazků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6"/>
          <w:szCs w:val="26"/>
          <w:lang w:eastAsia="cs-CZ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cs-CZ"/>
        </w:rPr>
        <w:t xml:space="preserve"> </w:t>
      </w:r>
      <w:r>
        <w:br w:type="page"/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(uchazeče) d</w:t>
      </w:r>
      <w:r>
        <w:rPr>
          <w:rFonts w:cs="Calibri" w:ascii="Calibri" w:hAnsi="Calibri"/>
          <w:b w:val="false"/>
          <w:sz w:val="22"/>
          <w:szCs w:val="22"/>
        </w:rPr>
        <w:t>ále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rohlašuje, že 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údaje v tomto prohlášení obsažené jsou </w:t>
      </w:r>
      <w:r>
        <w:rPr>
          <w:rFonts w:cs="Calibri" w:ascii="Calibri" w:hAnsi="Calibri"/>
          <w:sz w:val="22"/>
          <w:szCs w:val="22"/>
        </w:rPr>
        <w:t>úplné, pravdivé a nezkreslené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údaje v elektronické verzi návrhu projektu </w:t>
      </w:r>
      <w:r>
        <w:rPr>
          <w:rFonts w:cs="Calibri" w:ascii="Calibri" w:hAnsi="Calibri"/>
          <w:sz w:val="22"/>
          <w:szCs w:val="22"/>
        </w:rPr>
        <w:t>jsou shodné</w:t>
      </w:r>
      <w:r>
        <w:rPr>
          <w:rFonts w:cs="Calibri" w:ascii="Calibri" w:hAnsi="Calibri"/>
          <w:b w:val="false"/>
          <w:sz w:val="22"/>
          <w:szCs w:val="22"/>
        </w:rPr>
        <w:t xml:space="preserve"> s údaji v tištěné verzi návrhu projektu, a že si je vědom právních následků jejich neúplnosti, nepravdivosti či zkreslení, tj. zejména možnosti vyloučení návrhu projektu z veřejné soutěže,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souhlasí se sběrem a zpracováním svých osobních údajů poskytovatelem za účelem ověřování způsobilosti uchazeče podle § 18 odst. 2 zákona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e zavazuje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uzavřít</w:t>
      </w:r>
      <w:r>
        <w:rPr>
          <w:color w:val="000000"/>
          <w:lang w:eastAsia="cs-CZ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s řešitelem projektu pracovně právní vztah na dobu řešení projektu a min. dalších 6 kalendářních měsíců následujících po dni ukončení realizace projektu umožňujícího řešiteli řešení projektu a diseminaci jeho výsledků v rozsahu alespoň 0,5 plného pracovního úvazku </w:t>
      </w:r>
      <w:r>
        <w:rPr>
          <w:rStyle w:val="FootnoteAnchor"/>
          <w:rFonts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cs-CZ"/>
        </w:rPr>
        <w:footnoteReference w:id="9"/>
      </w:r>
      <w:r>
        <w:rPr>
          <w:rFonts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cs-CZ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aniž by byl povinně nebo proti své vůli zatěžován dalšími pracovními povinnostmi; v případě, že mezi řešitelem a uchazečem pracovněprávní vztah již existuje, zavazuje se upravit jeho dosavadní pracovní náplň nebo sjednané práce tak, aby tato podmínka byla splněna a řešitel měl na řešení projektu vyhrazenu pracovní kapacitu v požadovaném rozsahu.   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7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čistě vedlejší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8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- Ministerstvo školství, mládeže a tělovýchovy -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</w:t>
      </w:r>
      <w:r>
        <w:rPr>
          <w:rFonts w:eastAsia="Times New Roman" w:cs="Arial"/>
          <w:color w:val="000000"/>
          <w:sz w:val="18"/>
          <w:szCs w:val="18"/>
        </w:rPr>
        <w:t xml:space="preserve">programu ERC CZ </w:t>
      </w:r>
      <w:r>
        <w:rPr>
          <w:rFonts w:eastAsia="Times New Roman" w:cs="Arial"/>
          <w:color w:val="000000"/>
          <w:sz w:val="18"/>
          <w:szCs w:val="18"/>
          <w:lang w:val="en-US"/>
        </w:rPr>
        <w:t>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</w:t>
        <w:tab/>
        <w:t>Ve výjimečných případech, např. u grantů ERC typu „Advanced“, může při řádném odůvodnění poskytovatel povolit úvazek nižší, a to až na úroveň 0,3 plného úvaz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 xml:space="preserve">Formulář P/P-2: Uchazeč / příjemce podpory </w:t>
      <w:tab/>
    </w:r>
    <w:r>
      <w:rPr>
        <w:b/>
        <w:sz w:val="32"/>
        <w:szCs w:val="32"/>
      </w:rPr>
      <w:t>LL2</w:t>
    </w:r>
    <w:r>
      <w:rPr>
        <w:b/>
        <w:sz w:val="32"/>
        <w:szCs w:val="32"/>
        <w:lang w:val="cs-CZ"/>
      </w:rPr>
      <w:t>1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Calibri" w:cs="Calibri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37" w:hanging="360"/>
      </w:pPr>
      <w:rPr>
        <w:sz w:val="22"/>
        <w:szCs w:val="22"/>
        <w:rFonts w:eastAsia="Symbo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Calibri"/>
      <w:b w:val="false"/>
      <w:color w:val="000000"/>
      <w:sz w:val="22"/>
    </w:rPr>
  </w:style>
  <w:style w:type="character" w:styleId="WW8Num7z0">
    <w:name w:val="WW8Num7z0"/>
    <w:qFormat/>
    <w:rPr>
      <w:rFonts w:eastAsia="Calibri" w:cs="Calibri"/>
      <w:color w:val="000000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Symbol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44:00Z</dcterms:created>
  <dc:creator>Hakenová Jana</dc:creator>
  <dc:description/>
  <cp:keywords/>
  <dc:language>en-US</dc:language>
  <cp:lastModifiedBy>Jirka Kom</cp:lastModifiedBy>
  <cp:lastPrinted>2015-04-08T10:08:00Z</cp:lastPrinted>
  <dcterms:modified xsi:type="dcterms:W3CDTF">2021-01-06T20:24:00Z</dcterms:modified>
  <cp:revision>18</cp:revision>
  <dc:subject>čestné prohlášení</dc:subject>
  <dc:title>form P, příloha P-2</dc:title>
</cp:coreProperties>
</file>